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0263397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76194684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