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4904840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346722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7015770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2834505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497292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9666088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