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750935281"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55107247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49620685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91739922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30351373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821113478"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90161276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814308623"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