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oordsys.doc,v 2.8 1999/06/03 15:14:47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he Coordinate Syste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e Coordinate System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ink QWidget QWidget\endlink, \link QPixmap QPixmap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icture QPicture\endlink and \link QPrinter QPrinter\endl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i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position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transform the coordinate system when draw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magnified portion of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coordsys.p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begin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b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Painter QPainter\endlink class has the abilit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 can translate, scale, shear and rotate everything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ext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Painter functions transform the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etWindow() setWindow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etViewport() setViewpor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etWorldMatrix() setWorldMatrix()\endlink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WMatrix QWMatri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translate() translat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cale() scal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hear() shear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rotate() rotat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\link QPixmap::xForm() QPixmap::xForm()\endlin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le, shear and rotate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elper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ree classes that provide coordinate syst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oint QPoi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Size QSiz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Rect QRec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\link QPainter QPainter\endlink functions that take point,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rguments are overloaded. For example, \link QPainter::dra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)\endlink can take the integers (x1,y1,x2,y2) or the Q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1,p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oes not force you to use QPoint, QSize or QRect. 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