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The BigNum multi-precision integer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recision math library designed to be very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clean and easy to use, have very liberal bounds on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that can be represented, but above all to perform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ular exponentiation.  It has some limit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ositive numbers only, and supporting only odd mod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plify it without impairing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speed goal which has had considerable effort applied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numb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ile there is probably a long way to go in this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ort has gone into commenting the code a lot more tha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hionable among mathemat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C, and should compile on any platform with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16 and 32-bit unsigned data types, but variou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laced with assembly versions in a great variety of w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peedup.  See "bnintern.doc"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, yes C++ would produce a much nic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ing with these numbers, but there are a lot of compil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actually implement ANSI C, and get it almost righ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kludges to deal with some that get little things wr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it's not too difficult to write code that I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lots of machines.  And porting it to a K&amp;R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ver becomes necessary, shouldn't be all *that*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compiler world is a less friendly place.  First of all,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still not as common as C compilers, so that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ight there, and I don't need the extra power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C++ compilers all seem to have important bugs,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or each compiler.  First I have to learn all the foib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of C++ compilers, and then I have write code tha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that work in all of them.  This is a language no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of a lot bigger tha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act that it drives me *batty* the way that C++ drags *everyth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name space is also a contributing factor.  I *like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"struct" (or "class") before structure names.  I *like*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-&gt;" in front of member references.  It makes it clear to 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single line of code, roughly what is being affected b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find the relevant source code to find out more. 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evelop complicated naming conventions to make all this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ventions are still very much in fl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blic interface is contained in the file bn.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 bunch of pointers to functions which start out uniniti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set by bnInit() (which is called by bnBegi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ublic routines have names of the bnFunction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 routines are lbnFunction, but you should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ose unless you're hacking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s the assert() macro a lot internally.  If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upposed to, you'll generally notice because an as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  The library does not have special error codes f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or the like - it assert fails instead.  Just d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represented by a struct BigNum, which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understood, but it often makes me feel bett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, so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struct Big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void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unsigned size;</w:t>
        <w:tab/>
        <w:t>/* Note: in (variable-sized) w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unsigned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points to the least-significant end of an array of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number.  The array contains "allocated" words, but only "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actually meaningful.  The others may have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of limited use because the size of a word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can change at run time - if you run on an 8086 one da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the next, you may find the word siz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e library is responsible for allocating and free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igNum.  Usually they're just local variables.  All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ake pointers to them.  The first thing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ll the fields to empty, a zero-valued BigNum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nction bn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Begin(struct BigNum *b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with a BigNum, call bnEnd to deallocate the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ation for deallocating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End(struct BigNum *b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ts the number to the 0 state.  You can actually sta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ight away again, or call bnEnd again, so if you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cious you might want to use this to fre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're done with this way before going on to us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assignment can be done with bn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Copy(struct BigNum *dest, struct BigNum const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dest = src, and returns an error code.  Most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 this, and return 0 on success and -1 if they we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needed memory.  If you're lazy and sure you'll never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you can avoid checking this, but it's b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.  If a function returns -1, the what has happ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values is undefined.  They're usually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ways still valid BigNum numbers, but their valu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ywhere that follows, unless otherwise documented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"int" return value is 0 for success or -1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vial little function which is sometimes handy, and quite che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(it just swaps the pointers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Swap(struct BigNum *a, struct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 library only works with numbers in binary form -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get decimal numbers into or out of it.  But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on how it do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just sets a BigNum to have a small valu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ch "quick" forms which work with "small" second oper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" is defined as less than 65536, the minimum 16-bit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library.  The limit applies even if unsigned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brary is compiled for a larger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SetQ(struct BigNum *dest, unsigned 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usual -1 error if it couldn'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function to determine the size of a BigNum, i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the number of bits required to represent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 number is 0, and floor(log2(src)) + 1 otherwise.  E.g.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1-bit number, 2 and 3 are 2-bit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unsigned bnBits(struct BigNum const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nBits(src) &lt;= 16, you can get the whole number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larger, you get the low k bits, where k is at least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esn't bother masking if it's easy to return mo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rely on it.)  Even that is useful for many th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if a number is even or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unsigned bnLSWord(struct BigNum const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numbers, the format used by the library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bit bytes.  These bytes may be in big-endian or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it's possible to examine or change just part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ExtractBigBytes(struct BigNum const *bn, unsigned char *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unsigned lsbyte, unsigned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InsertBigBytes(struct BigNum *bn, unsigned char const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unsigned lsbyte, unsigned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ExtractLittleBytes(struct BigNum const *bn, unsigned char *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unsigned lsbyte, unsigned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InsertLittleBytes(struct BigNum *bn, unsigned char const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unsigned lsbyte, unsigned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e bytes between the BigNum and the buffer of 8-bit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unctions can allocate memory, so return an error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unctions always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encoded in base 256, with either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the Big functions) or the least significant byte (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coming first.  "len" is the length of the buffe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lways encodes a value between 0 and 256^len. 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the power of", not "xor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sbyte" gives the offset into the BigNum which is being work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zero, but you can, for example, read ou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in 32-byte chunks, using a len of 32 and an lsbyte of 0,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 96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complete, the number encoded in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(bn / 256^lsbyte) % 256^len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Extract is which is changed to matc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Add(struct BigNum *dest, struct BigNum const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AddQ(struct BigNum *dest, unsigned 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 dest += src.  In the Q form, as mentioned above with bnSetQ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must be &lt; 65536.  In either case, the functions can fail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Sub(struct BigNum *dest, struct BigNum const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SubQ(struct BigNum *dest, unsigned 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tract dest -= src.  If this would make the result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is set to (src-dest) and a value of 1 is return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a separate sign if you need to.  Otherwise, th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success and -1 if they were unable to allocate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life simpler if you are error checking, these fou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not to allocate memory unnecessarily.  So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ddition or subtraction you're doing won't produce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input, and won't underflow either (like subtract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dd number or adding 1 to an even number), you can ski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extern int (*bnCmp)(struct BigNum const *a, struct BigNum const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extern int (*bnCmpQ)(struct BigNum const *a, unsigned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sign (-1, 0 or +1) of a-b.  Another way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a &lt;=&gt; b is the same as bnCmp(a, b) &lt;=&gt; 0, where "&lt;=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one of &lt;, &lt;=, =, !=, &gt;= or &gt;.  The bnCmpQ form i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(as in all the Q functions) the second argument is a number &lt;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Square(struct BigNum *dest, struct BigNum const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dest = src^2, returning an error if it ra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e about performance tuning, this slows down when 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are the same BigNum, since it needs to allocate a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work in.  It does wor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Mul(struct BigNum *dest, struct BigNum const *a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struct BigNum const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MulQ(struct BigNum *dest, struct BigNum const *a, unsigned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ute dest = a * b, and work in the same way as bn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fact that it's faster if dest is not the same a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.)  bnSquare is faster if a and b are the sam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perand to bnMulQ must be &lt; 65536, like all the "Q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DivMod(struct BigNum *q, struct BigNum *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struct BigNum const *n, struct BigNum const *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division with remainder, q = n/d and r = n%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 a zero d; it will blow up.  In general, all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fferent (it will blow up if you try), but r and n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TRANCY NOTE: This temporarily modifies the BigNum "d"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restores it before returning.  If you're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, you can't share the d value between thread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"const".  That's a safe assumption elsewhere, bu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 also means that it's not safe to let n be the same as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at's such a stupid way to set q to 1 and r to 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worth worrying about.  (I hope you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mean that n and d can't have the same numeric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they can't both point to the same struct BigN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Mod(struct BigNum *dest, struct BigNum const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struct BigNum const *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the same as the above, but doesn't bother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.  (No, there's no function that doesn't bother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.)  Again, dest and src may be the same (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if they are), but d may not be the same a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unsigned int bnModQ(struct BigNum const *src, unsigned 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computes src % d, but does so for small (up to 65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limit on "Q" functions) values of d. 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.  (No error i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d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LShift(struct BigNum *dest, unsigned a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RShift(struct BigNum *dest, unsigned am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ift the given bignum left or right by "amt" bi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s multiply by 2^amt, and may have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fail).  Right shifts divide by 2^amt, throwing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, and can 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unsigned bnMakeOdd(struct BigNum *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ight shifts the input number as many places as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anything away, and returns the number of bits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"let n = s * 2^t, where s is odd" in an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ction to call.  It modifies n in place to produ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0 if you pass 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ExpMod(struct BigNum *result, struct BigNum cons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struct BigNum const *exp, struct BigNum const *m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now we get to the heart of the library - probably the most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unction in it.  This computes result = n^exp, modulo "m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ay be the same as n, but not the same as exp or mod. 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 and moduli, it can try to allocate quite a bit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lthough it will manage to finish its work (just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ose allocations fail.  (Not all, though -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d" must be odd.  It will blow up if not.  Also, n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.  If you're not sure if it is, use bnMod first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between 0 and mod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TwoExpMod(struct BigNum *result, struct BigNum const *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struct BigNum const *m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result = 2^exp, modulo "mod".  It's faster tha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xpMod function, although that function checks to see if n = 2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nternally, so you don't need to check yourself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  The main reason to mention this is that if you're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seudoprimality test, using a base of 2 first can sav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DoubleExpMod(struct BigNum *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struct BigNum const *n1, struct BigNum const *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struct BigNum const *n2, struct BigNum const *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struct BigNum const *m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dest = n1^e1 * n2^e2, modulo "mod".  It does i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aster than doing two separate bnExpMod operations;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at much more expensive than one.  "result"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igNum as n1 or n2, but it may not be the same as the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dulus.  All of the other caveats about bnExpMod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Gcd(struct BigNum *dest, struct BigNum const *a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struct BigNum const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dest = gcd(a,b).  dest may be the same as ei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st = src^-1, modulo "mod".  dest may be the same as sr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Inv(struct BigNum *dest, struct BigNum const *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struct BigNum const *mo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gcd(src, mod) = 1, and returns dest = src^-1,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.  That is, 0 &lt; dest &lt; mod and dest*src = 1, modulo "m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and src may be the same, but mod mus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get extended at some point to find des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* src = gcd(src, mod), modulo "mod", but that isn'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xili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stly-internal functions aren't very useful to call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ght even get removed, but for now they're there in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you might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global library initialization.  It is call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nBegin(), so you shouldn't need to call it explicit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t, so you can call it multiple times if you lik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t does right now is set up the function pointers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If a program crashes and the debugger tell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rying to execute at address 0, bnInit never g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Prealloc(struct BigNum *bn, unsigned b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allocates space in bn to make sure that it can hold "bits"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verflow characteristics of various algorithms ge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this might allow even more error-checking to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it's only to reduce memory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bnNorm(struct BigNum *b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reases the "size" field of the given bignum until it has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ords in its internal representation.  Given that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oes the equivalent of this on input and output,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 is a bit dubious.  It's kind of a leg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ra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utilities built on top of the ba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uilt on top of the interfaces just described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acobi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JacobiQ(unsigned p, struct BigNum const *b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Jacobi symbol J(p,bn), where p is a sma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obi symbol is always -1, 0, or +1.  You'll note that 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ositive, even though the Jacobi symbol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p.  If you want to worry about negative p,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(-p,bn) = (bnLSWord(bn) &amp; 2 ? -1 : +1) * bnJacobiQ(p, b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compute the Jacobi symbol for large p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primeGen(struct BigNum *bn, unsigned (*rand)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gt; </w:t>
        <w:tab/>
        <w:t>int (*f)(void *arg, int c), void *arg, unsigned exponen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next prime p &gt;= bn, and sets bn to equa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leaves bn at least as large as when it started (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 of memory and returns -1), and if you pass a 0 for th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t will be the next prime &gt;= b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doesn't bother coping with small primes.  If it's divisibl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up to 65521, it's considered non-prime.  Even if the quoti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in "1", expecting to get "2" back, you'll get 65537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ctually only does a few strong pseudoprimality tests t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o determine if the candidate number is prime.  For random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; the chance of error is so infinitesimal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 worth worrying about.  But if you give it number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be strong pseudoprimes, it will think they're prim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.  For example, 341550071728321 = 10670053 * 3201015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primality test quite handily. 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286633950469122442236059027383567197510827843866810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upply a rand() function, which returns 0 &lt;= rand(n)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never gets very large - currently, at most 256), this shuff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before testing and accepting one.  If you want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, this produces a more uniformly distributed prim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all of the speed advantages of a sequential searc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tarting point, which would otherwise produce a bia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 which were not closely preceded by other primes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econd of a pair of twin primes would be very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.  rand() doesn't totally flatten the distribu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ver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function is called periodically during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which can take a while) with the supplied argument (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) and a character c, which sort of tells you what it'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s either '.' or '*' (if it's found something and is confir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prime) or '/' (if it's having a really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.  Also, if f returns &lt; 0, primeGen immediately re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can form the basis for a user interface which can sh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ccasionally and abort the computa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print these characters to the screen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ush() afte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"exponent, ..." is a zero-terminated list of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not divide p-1 when the function returns.  I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osen to be the prime factors of n, then gcd(n, p-1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so the map f(x) -&gt; x^n is invertible modulo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primeGenStrong(struct BigNum *bn, struct BigNum const *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int (*f)(void *arg, int c), 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, but searches in steps of "step", rather than 1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arting value.  The starting value must be odd and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ust be even!  If you start with bn == 1 (mod step), a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*q, where q is a large prime, then this generates "strong" pr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-1 having a large prime factor q.  There are other us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r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germainPrimeGen(struct BigNum *bn, int (*f)(void *arg, int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ases bn until it is a Sophie Germain prime, that is, a numb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p and (p-1)/2 are both prime.  These numbers are rar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primes and the search takes corresponding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mits the randomization portion of primeGen, and the expon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actors of bn-1 are known already.  The f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s the same, but it is also sometimes passed a '+' o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en it's found a (p-1)/2 that's prime.  This is just to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 to an otherwise very boring row of dots.  Find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 with this function, even though it's pretty optimized,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ile*, and otherwise once the screen filled with dots (one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it would be hard to keep track of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varies a lot, depending on luck of the starting value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chine, but if your starting number is over 1024 bits,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hour of run time, and if it's over 2048 bits, plan o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96 bits, start thinking about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that, supporting checkpoint/restart is a good idea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function gets a '/' is probably a good interval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have f return a distinct error value like -2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inPrimeGen returns with that value, save the value in b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nd call it again with the same bn to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ev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eving code that the other prime-finding function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rial division.  You might use it if you are doing som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-finding of your own.  A sieve is an array of bits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in an array of bytes (i.e. the lsb of byte 0 is bi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s are indexed with the "unsigned" data type, so should no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be larger than 65536/8 = 819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 bit is considered "in" the sieve, it has passed all the sie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bit has been removed by so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void sieveSingle(unsigned char *array, unsigned size, unsigned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unsigned ste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efficiently) clears the bits at positions start, start+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+2*step, etc. in the sieve given by array and siz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sieve-building step.  Start with a sieve of all 1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i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unsigned sieveSearch(unsigned char const *array, unsign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unsigned st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next bit position *greater than* start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icated sieve, or 0 on failure.  NOTE that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ok at the bit at position 0 (array[0] &amp; 1)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y attention to it, because there's no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Search to start searching at 0 - it starts at start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sieveBuild(unsigned char *array, unsigned size, struct BigNum const *b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unsigned step, unsigned db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a sieve where, if bit i is set, then bn+step*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any small primes.  (Small is from 2 through 6552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prime less that 65536.)  If "dbl" is &gt; 0, then bi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f 2*(bn+step*i)+1 is divisible.  If dbl &gt;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*(bn+step*i)+3 is also checked, and so on.  This feature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hpie Germain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use a step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sieveBuildBig(unsigned char *array, unsign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struct BigNum const *bn, struct BigNum const *step, unsigned db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same, but accepts a BigNum step size, and is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npr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int bnPrint(FILE *f, char const *prefix, struct BigNum const *b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  <w:tab/>
        <w:t>char const *suf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a nicely-formatted BigNum in hexadecimal form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.  The "prefix" is printed before it, as a prom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ffix" is printed afterwards.  The BigNum itself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character lines, broken with a trailing backslas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 are indented by the length of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 2^512-1, printed with the call bnPrint(stdout, "a = (", bn, ")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(FFFFFFFFFFFFFFFFFFFFFFFFFFFFFFFFFFFFFFFFFFFFFFFFFFFFFFFFFFFFFFF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FFFFFFFFFFFFFFFFFFFFFFFFFFFFFFFFFFFFFFFFFFFFFFFFFFFF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digits are printed in upper case to facilitate cutting and pas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"dc"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