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113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813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238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119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