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shclass.doc   2.3.8   edited 2004-08-05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t Shared Classe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shclas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Shared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C++ classes in Qt use data sharing mechanisms to maxi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usage and minimize copying of data. We use two mechanis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and implicit sha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Overview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hared class consists of a pointer to a shared data block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A reference 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shared object is created, it sets the reference count to 1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count is incremented whenever a new object references the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, and decremented when the object dereferences the shared data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data is deleted when the reference count become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dealing with shared objects, there are two ways of copying an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usually speak about \e deep and \e shallow copies.  A deep copy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ing an object.  A shallow copy is a reference copy, we only cop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to a shared data block.  Making a deep copy can be expensi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of memory and CPU.  Making a shallow copy is very fast,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involves setting a pointer and incrementing the reference 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 assignment (operator=) for all shared objects is implem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ow copies.  A deep copy can be made by calling a copy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nefit of sharing is that a program does not need to duplicat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t is not required, which results in less memory usage and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of data. Objects can easily be assigned, sent a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nd returned from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implements two types of sharing: \e explicit and \e implicit sha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sharing means that the programmer must be aware of the fa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share common data.  Implicit sharing means that the 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takes place behind the scenes and the programmer does no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orry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A QByteArray Example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ByteArray is an example of an shared class that uses explicit sha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//         a=         b=         c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ByteArray a(3),b(2)  // 1)     {?,?,?}    {?,?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[0] = 12; b[1] = 34; // 2)     {?,?,?}    {12,34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= b;                // 3)     {12,34}    {12,34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[1] = 56;            // 4)     {12,56}    {12,56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ByteArray c = a;     // 5)     {12,56}    {12,56}    {12,56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detach();           // 6)     {12,56}    {12,56}    {12,56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[1] = 78;            // 7)     {12,78}    {12,56}    {12,56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 = a.copy();         // 8)     {12,78}    {12,78}    {12,56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[1] = 90;            // 9)     {12,90}    {12,78}    {12,5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ssignment &lt;code&gt;a = b&lt;/code&gt; on line 3 throws away &lt;code&gt;a&lt;/code&gt;'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shared block (the reference count becomes zero),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a&lt;/code&gt;'s shared block to point to &lt;code&gt;b&lt;/code&gt;'s shared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crements the reference 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line 4, the contents of \c a is modified. \c b is also mod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\c a and \c b refer the same data block. This is the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explicit and implicit sharing (explained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 a object detaches from the common data on line 6.  Detaching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py the shared data to make sure that an object has its own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 Therefore, modifying \c a on line 7 will not affect \c b or \c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on line 8 we make a deep copy of \c a and assign it to \c b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when \c a is modified on line 9, \c b remains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Explicit vs. Implicit Sharing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fference between explicit and implicit sharing is that im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ing automatically detaches the object from a shared block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is about to change and the reference count is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 Explicit sharing leaves this job to the programmer.  If an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object is not detached, changing this object will change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that refer the sam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icit sharing optimizes memory usage and copying of data witho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-effect.  Then, why didn't we implement implicit sharing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classes?  The answer is that a class that allows direct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internal data (for efficiency reasons), like QByteArray,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itly shared, because it can be changed without letting QByte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mplicitly shared class has total control of its internal data. 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function that modify its data, it automatically detache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ing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Pen class, which uses implicit sharing, detaches from the shar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l member functions that change the internal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 frag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QPen::setStyle( PenStyle 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tach();</w:t>
        <w:tab/>
        <w:tab/>
        <w:tab/>
        <w:tab/>
        <w:t>// detach from commo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-&gt;style = s;</w:t>
        <w:tab/>
        <w:tab/>
        <w:tab/>
        <w:t>// set the style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QPen::deta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 data-&gt;count != 1 )</w:t>
        <w:tab/>
        <w:tab/>
        <w:t>// only if &gt;1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*this = copy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clearly not possible for QByteArray, because the programm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ByteArray array( 1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.fill( 'a'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[0] = 'f';</w:t>
        <w:tab/>
        <w:tab/>
        <w:tab/>
        <w:t>// will modify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( array.data() + 1 ) = 'i';</w:t>
        <w:tab/>
        <w:tab/>
        <w:t>// will modify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e should have monitored changes in a QByteArray, the QByteArray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unacceptably s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Explicitly Shared Class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lasses that are instances of the QArray template class are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 QBit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 QPoint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 QByte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ny other instantiation of \link QArray QArray\&lt;type\&gt;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have a detach() function that can be called if you wan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to get a private copy of the shared data.  They also have a cop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hat returns a deep copy with reference count 1 of an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is true for \l QImage, which does not inherit QArray.  \l QMovi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explicitly shared, but it does not support detach() and copy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Implicitly Shared Class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classes that are implicitly shared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 Q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 QBr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 Q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 Q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 QFont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 QFontMetr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 QIco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 Q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 Q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 Q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 QPix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 Q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 Q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 QStrin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 QValu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 QValue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automatically detach from common data if an object i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changed.  The programmer will not even notice that the objec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.  Thus you should treat separate instances of them as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.  They will always behave as separate objects but with th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us of sharing data whenever possible.  For this reason, you can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as arguments to functions without having to think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over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Pixmap p1, p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1.load( "image.bmp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2 = p1;</w:t>
        <w:tab/>
        <w:tab/>
        <w:tab/>
        <w:t>// p1 and p2 shar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Painter pa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int.begin( &amp;p2 );</w:t>
        <w:tab/>
        <w:tab/>
        <w:t>// cuts p2 loose from p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int.drawText( 0,50, "Hi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int.end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 \c p1 and \c p2 share data until QPainter::begin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for \c p2, because painting a pixmap will modify it. 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 also if anything is \link ::bitBlt() bitBlt()\endlink'ed into \c p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QCString - implicit or explicit?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 QCString is a mixture of implicit and explicit sharing -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ed from QByteArray, such as data(), employ explicit sharing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only in QCString detach automatically. Thus, QCString is somewha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"expert only" class, provided mainly to ease porting from Qt 1.x to Qt 2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recommend that you use \l QString, a purely implicitly shared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