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68750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7248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34065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6002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