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02316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38557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35906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