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1011188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9915815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756113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