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280984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550885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7728736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250550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153961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1658517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