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019894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73463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54503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83691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57144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19000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80815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