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48355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20395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9396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0098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43932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