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426684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729822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0905307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883859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817965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262437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694626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533698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97230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432744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5932190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356716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61255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270578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0721519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960121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8747847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143761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2224589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95301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6909712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14617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708959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565480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256911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