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243651675"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844715630"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848903446"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539861754"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837899303"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544679198"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928613140"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083742171"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269538054"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954340423"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885709789"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143085388"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380508073"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930983055"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965612816"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480885266"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485031593"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643453703"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161524581"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430052126"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2133259037"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930504336"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