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5506698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0060576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8681302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