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96831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88024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40304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52403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99623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97356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33401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