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325473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710844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646093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8239486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7528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998037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926498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251606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382923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821308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62991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20520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81270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082580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868182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783231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621604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191893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976661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620123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581468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7269679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226510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358935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626619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