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50268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60093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27262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94128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96173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15989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