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91053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0906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72519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51669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88012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