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6780773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9681079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260782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3785684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2030470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8783879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833699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4934448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5912075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7784756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0816712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4657537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8406271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8097500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9285320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7778168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1163675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3931113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6829866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8726555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9377482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1280361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