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36473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99272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667721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228736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39861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57172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71307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43893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188913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77833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52548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6051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48056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62530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13555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99930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605154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049446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11343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16084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235026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40408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384263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89149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35756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