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964201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21691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448920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51846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89851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1057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97127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