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2580725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512706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5799704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5637115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903663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5356261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9496689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708642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0814338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5416602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8126942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739211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8918324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12545333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5539237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699406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9540418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241509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336770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0678988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6589666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0554926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