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1803372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6984897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29048109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9912377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6096009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