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95737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90489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9807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30984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33989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703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