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0637114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8197872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0142109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5878500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0649346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5848889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7585205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8303082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2662285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3633048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5488655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439000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4843213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1252328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266701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7951620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1423801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4961669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9407086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5517069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841178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0396222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