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52321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25087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47882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