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83643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25199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59492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36941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66398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76032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15329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