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802473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390620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096387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920156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851267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