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406308685"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870902948"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852464034"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200145971"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585070245"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158949255"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