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19358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5482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979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23088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48437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23594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731130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92352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22692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1484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47048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23274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641899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33814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26799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23668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450530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57100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59629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23611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25801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84194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86234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94432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62932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