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06385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294060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87115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