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0451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60709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39247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23211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26508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13715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02501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25373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16671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81729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00472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77695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45005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4475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1432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34757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7040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48730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43823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5880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66581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35333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