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6355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88253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69111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92381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52465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14699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67961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0448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11662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31586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65388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42536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44369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67105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73920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80786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30565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18987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9584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33326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97875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3445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40930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03641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78449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