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77331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44029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12935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27117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80298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