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10074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11718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98268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