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43524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01609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56948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