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4102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23217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06395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8799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20933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93235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20984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