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73940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93293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315288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77045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10265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79290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