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58337703"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538678925"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824158809"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97388593"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688295779"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610427698"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655109564"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253199725"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40736200"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698085443"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226810787"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315356043"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825449971"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974165828"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540844496"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413408221"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581719866"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588583486"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406244502"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890943799"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26772786"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919823994"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