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32913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43995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75644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27368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73137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751938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94957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21612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25006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17228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97638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35842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30581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72759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96412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636608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82664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16507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30120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10013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84067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32027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09425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57889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33309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