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68691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502692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1612197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