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62797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52166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03577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53075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43111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48059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