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9907909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2030922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7448351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6396100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4878282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9886988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5990511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