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95881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52884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04627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8173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65259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