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8924210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7601942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4804655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9354781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4150645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6384023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