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692893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98979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092682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58753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557458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860637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795996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940600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07375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75834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034826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709898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74266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968745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31657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91600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345352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392406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05796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452148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81780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86602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417482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783848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46934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