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1635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911435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718928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014265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787962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847756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65085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009661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7932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784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55562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988290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172889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744732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572732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669433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598800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427649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381587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54192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89268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748652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