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642866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206140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49574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730943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055149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25276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889477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