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658291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99792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2217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16014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745382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