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8411206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1288362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9500168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