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; a sample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ampled image.  Thus the number of samples may vary acros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umber of pixels does not.  (This terminology is not used rigo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, but it is used in places where confusion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ermits a small reduction in file size.)  Applications that wish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downsampled data must provide similar buffering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the previous IJG implementation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In hopes of improv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logic will be subdivided this time around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will ex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will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will b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Vk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components).  Some downsampling or smoothing algorith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rows above and below the current row group;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supplying these rows via proper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ampler is responsible for edge expansion at the right edg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ing each sample row to a multiple of 8 samples); but the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vertical edge expansion (i.e.,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will be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hould be written in terms of MAXJSAMPLE and CENTERJS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#defined as 255 and 128 respectively in an 8-bit imple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095 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will simplify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ample value will be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will use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component-wise storage inside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ications that want to skip JPEG preprocessing or postprocess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end 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frequency-coefficient values will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 should be adequate.  (A special "skip" conven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