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=`grep VERSION prog_version.h | awk -F\" '{print $2}'`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=`grep PATCHLEVEL prog_version.h | awk '{print $3 }'`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=`arch`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 $PATCH -eq 0 ]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COWl-${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COWl-${VERSION}p${P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-f ../${NAME}.doc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cvf - `cat Manifest.docs` | gzip -9 &gt; ../${NAME}.doc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${NAME}.doc.tar.gz d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