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4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Atom List}}\indexi{Atom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only by the resource manager package, \italic{rm}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rdinarily of interest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Ato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App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new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atomlist_}Copy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old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Cu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DropFir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FinalizeObjec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ash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Fir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JoinToBeginning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list *\paramname{other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JoinTo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list *\paramname{other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list_}La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Mark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atomlist_}Memberp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Prep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new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atomlist_}StringTo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Atom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Nex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Star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atom list} \indexi{ \italic{atom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New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reates a new atom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n atom list} \indexi{ \italic{atomlist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list * atomlist_Copy( old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ld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pies an atom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a string to an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StringToAtom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list * atomlist_StringToAtomlist(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Adds a string to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tarting an atom list travers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Traversal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TraversalStar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trarts an atom list travers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traverse} \indexi{ \italic{atomlist_Traversal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TraversalNext( atomlis, l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l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erforms the next travers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raversal atom} \indexi{ \italic{atomlist_TraversalA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TraversalAtom( atomlis, l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l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the next traverse atom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irst atom on the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Fir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Fir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first atom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ast atom on the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L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La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last atom on the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n atom is on an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Member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atomlist_Memberp( atomlis, key 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Finds if an atom is on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op the first atom list item} \indexi{ \italic{atomlist_DropFir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DropFir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Drops the first item of a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epending an atom on the list} \indexi{ \italic{atomlist_Prep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Prepend( atomlis, at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repends an atom to 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ending an atom on the list} \indexi{ \italic{atomlist_App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Append( atomlis, at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ppends an atom to 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Joining a list to the end of anoth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JoinTo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JoinToEnd( atomlis, other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ther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Joins one lis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Joining a list to the beginning of anoth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JoinToBeginn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JoinToBeginning( atomlis, other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ther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Joins one list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n atom} \indexi{ \italic{atomlist_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Mark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reates a mark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utting a mark atom} \indexi{ \italic{atomlist_C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Cut( atomlis, ma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uts the mark out of the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4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