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extwidth 46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xtheight 68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section}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introduction}{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*{{\bf {\LARGE {\align{left}Glyphs: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eight Objects for User Interfaces\font{Times-Roman}\size{10}\align{cente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%90.24 -18.24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interface toolkits are object-oriented because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atural way to represent the objects that a user manip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urrent toolkits have shied away from a whole\--hearted com\-mit\-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-oriented model. These toolkits pro\-vide ob\-j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t\-tons and menus that let pro\-gram\-mers build inter\-fac\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i\-ca\-tion com\-mands, but they do not pro\-vide ob\-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\-ing\label{introduction} in\-ter\-faces to a\-ppli\-ca\-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ithout this support, programmers must often define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scratch; the savings afforded by the toolkit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st of handcrafting the new compon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begin{tabular}{|l|c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eferenc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iz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protocol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332.16 -641.2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e full benefits of an object-oriented model,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ourage programmers to use objects for even the small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. Current toolkits let programmers buil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hundreds of objects. But to reflect th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pplication data, programmers may need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For example, text is logically composed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text view should be built from objects that represen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 moderate-sized document, such as a technical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 in a book, will need at least 50,000 character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toolki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interface toolkits are object-oriented because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atural way to represent the objects that a user manip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urrent toolkits have shied away from a whole\-hearted com\-mit\-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-oriented model. These toolkits pro\-vide ob\-j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t\-tons and menus that let pro\-gram\-mers build inter\-fac\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i\-ca\-tion {\em com\-mands}, but they do not pro\-vide ob\-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\-ing in\-ter\-faces to a\-ppli\-ca\-tion {\em data}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, programmers must often define many new com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; the savings afforded by the toolkit is offset b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crafting the new compon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car.ips,width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319.68 -211.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s approach can dramatically simplify an imple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actical only if objects are simple and cheap.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er hardware and more efficient object-oriented langu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de it possible to use objects at this finer level of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have designed a set of ``flyweight'' components, called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 and efficient. The Glyph base class define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; subclasses define specific appearances such a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(lines and circles), textual primitives (words and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site objects (tilings and overlays). Application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earance by building hierarchies of glyph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{\cente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objects.ips,width=3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bject structur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%198.72 -51.84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have implemented glyphs as an extension to the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s written in C++. The glyph class hierarch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ther InterViews classes, but we plan to r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so that the Interactor class derives from Glyph.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yphs are practical, we have implemented a WYSIWY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reates a glyph for each character in the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::TextView(FILE*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ox* page = new TB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Box* line = new LR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c = getc(file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=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&gt;append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= new LR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&gt;append(new Character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View built from glyph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.2 -492.4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In section~1 we show how to build a text view using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simple ASCII file viewer and evolve it to a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fonts and multiple column formatting. Section~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lyph class design in more detail, and section~3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can be implemented efficiently. In section~4, we comp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 with similar components provided by other toolki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flag.oz.ips,rotate=90,height=2.5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8 0.96020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We have implemented glyphs as an extension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toolkit, which is written in C++. The glyph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ndependent of other InterViews classes, but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ucture InterViews so that the Interactor class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To show that glyphs are practical, we have implemented a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ditor that creates a glyph for each charact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have implemented glyphs as an extension to the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s written in C++. The glyph class hierarch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ther InterViews classes, but we plan to r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so that the Interactor class derives from Glyph.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yphs are practical, we have implemented a WYSIWY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reates a glyph for each charact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have implemented glyphs as an extension to the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s written in C++. The glyph class hierarch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ther InterViews classes, but we plan to r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so that the Interactor class derives from Glyph.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yphs are practical, we have implemented a WYSIWY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reates a glyph for each charact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