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45297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59625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37797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84617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