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28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814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764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052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