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412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2111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746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6884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