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23096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33012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50929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46378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