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661873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86282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340217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37244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7531402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838931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8836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9493473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0541264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139595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7962264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