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rot13.doc   3.3.2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rot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Rot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lets you enter a text into a mulitilineedit 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be displayed in the edit widget to the right transform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ot13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rot13/rot13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rot13/rot13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