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51672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1881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86797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30487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