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2129376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4005114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