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82231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46005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05877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33424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