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5707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974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66236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32027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