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119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310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730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256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445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103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325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14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362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502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486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297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757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