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437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913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051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526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142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752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515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05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515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136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441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607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115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11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676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205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544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