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876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270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944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659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838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38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471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833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480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530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496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039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725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092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816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