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836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837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838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267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992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937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653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651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149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319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75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462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401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745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458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