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31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2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931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302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877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10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73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28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43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91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61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63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37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04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890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067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27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