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901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81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417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668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00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3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432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4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649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379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54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65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586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