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52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274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356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302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931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830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3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66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892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65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42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405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638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723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155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69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650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