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99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592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65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64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3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74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4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6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36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78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01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4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46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0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7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