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96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58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3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4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510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971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4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95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76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120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5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45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72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