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69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021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799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8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337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17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47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751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436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016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970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879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510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374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672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