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0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81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686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952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675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007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38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48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6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3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75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77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782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