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98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342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492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491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921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382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962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30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31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002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88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700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635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776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545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10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62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