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17786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455851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966991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