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433472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12637366"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