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16350140"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843911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48854832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34522107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58618578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81712306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