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8047569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605632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