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olor.doc,v 3.2 1995/09/19 18:20:20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olor}{Colour extension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itable `driver' option to provide the necessary 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color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and some non-\PS\ ones, loaded using |\xyoption{xyps}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`generic'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For driver-specific variations, consul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specified as a &lt;shape&gt; modifier which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quested. It is applied to the whole of the current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be text, an \Xy-pic line, curve or arrow-tip, or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ch as a matrix or the complete picture. However some DV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support the colour in all of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colour name&gt;|]| &amp; use named colou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c![\newxycolor]|{|&lt;name&gt;|}{|&lt;code&gt;|}|\kern-20pt &amp;\kern25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colou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CrayolaColors] &amp; load colour nam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VI-driver cannot support colour then a request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warning@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colorwarning@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colour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colo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colou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ur. The |\xylocalColor@| is the normal method, colour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\TeX\ typesets from fonts. The more specialized |\xycolor@|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back-end. This is necessary since some &lt;driver&gt;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ur should be `black' when the contents of a |\special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, e.g. within \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&lt;driver&gt; which supports both colour and \PS\ must defin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|\xylocalColor@| but should leave alone |\xycolor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@#1#2{\xycolor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{\xycolor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color}{\UnloadColor@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is to inherit a default colour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erhaps using one already defined by \La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urrent@color\undefined \xydef@\xybasecolor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basecolor@{\current@color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math@{\hbox\bgroup\dimen@=.55ex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nomath@{\hbox\bgroup\dimen@=\z@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heckxycolor@{\ifx\xybasecolor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imposexycolor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mposexycolor@{\xylocal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used method is to maintain a colour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for use with such a setup, however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called from code installed from a &lt;driver&gt;-file. Differen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things differently; e.g. |dvips| uses a single |\special|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xycolor@push@@#1{\special{color push #1}}|, but Textures uses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xycolor@push#1{\special{color push}\special{color #1}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lour-stack idea was proposed by Tomas Rokicki,the |dvips|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ckcolor@{\bgroup \DN@##1##2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Invisible@\else\ifHidden@\else\DNii@{\no@@}\ifx\nextii@\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stackcolor@i}\fi\fi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tackcolor@i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push{#1}##1\xycolor@po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##1{\DN@{\xycolor@push{#2 #1}##1\xycolor@pop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ush@@#1{\special{color pu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op{\special{color p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push=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amed colours and colour mod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ur names are created with |\newxycolor|, tak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a name for the colour is given, followed by the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be passed to the output device in order to specify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river cannot support colour, or grayscale sh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will be recognised, but ignored during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{\newxyColor{#1}{}{}{#2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#3#4{\newxycolor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PS\ devices, the \Xy-ps \PS\ dictionary defines operators |rg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yk| and |gray| corresponding to the standard RGB and CMYK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yscale sh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shades are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r\;g\;b$ |rgb| or $c\;m\;y\;k$ |cmyk| or $s$ |gray|, whe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in the range $0\le r,g,b,c,m,y,k,s\le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link to the built-in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the case of |cmyk| for earlier versions of \PS, gi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 terms of the RG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lor names can be overridden using |\newxycolor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shape [#1]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lour names which are defined automatically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hree primaries |red|, |green|, |blue| and their co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yan|, |magenta|, |yellow| as well as three extreme grayscale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ack|, |white|, |gra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black}{1.}{gray}{}\relax  % Textures reverses gray-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0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wxycolor@{black}{0.}{gray}{}\relax  % This is normal fo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1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ack}{0. 0. 0.}{rgb}{}\relax   % avoid the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white}{1. 1. 1.}{rgb}{}\rela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a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red}{1. 0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en}{0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ue}{0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cyan}{0. 1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magenta}{1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yellow}{1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he driver file must call |\xystandardcolors@| before thes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essible. This is to allow any &lt;driver&gt;-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e when these colou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colour and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yles are saved using |[=|&lt;word&gt;|]|, see~??c[[=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olour setting (if any) is sav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|[|&lt;word&gt;|]| recovers the colour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lour names are defined by the command |\UseCrayolaColours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|crayon| option, in which more colours are defined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xyps-col.doc| for the colours and their specifications in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MY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rayolaColors{\xyrequire{crayon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xyinputorelse@{xyps-col}{\xyerror@{Could not load xyps-col}{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paragraph*{xyps-col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ragraph*{xycrayon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{\tt xyps-col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{\tt xycrayon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col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crayo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PS\ driver support is available, the method for handl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iagrams may be different. The reason for this i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-drivers reset the colour to black before placing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. To counter this, the \PS\ code maintains its own colour-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established within a separate file |xyps-c.tex|, 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&lt;driver&gt;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Ecolorcheck@{\ifx\xycolor@@\xyNoColor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ostScript colour support should be OK.}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.tex}{\xyerror@{Could not load xyps-c.tex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ol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