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2429514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459614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759405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