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17601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7277228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550409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376364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49880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