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212224946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2960701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21306079"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8668726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1077237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35618073"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97493900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