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2050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407826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92411497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6347770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1555861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4376375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7074339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06304099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916472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1451727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007131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004567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87901646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46739872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31971168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84712458"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639729673"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7173574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7919750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047724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233537451"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1630363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711496527"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7917504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88546870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75148712"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491569939"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10212883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2303804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44843923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53428620"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5200631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