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441035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929773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3722845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57266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36190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70708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