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b/>
          <w:bCs/>
          <w:sz w:val="24"/>
          <w:szCs w:val="24"/>
        </w:rPr>
        <w:drawing>
          <wp:inline distT="0" distB="0" distL="0" distR="0">
            <wp:extent cx="396240" cy="396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96240" cy="396240"/>
                    </a:xfrm>
                    <a:prstGeom prst="rect">
                      <a:avLst/>
                    </a:prstGeom>
                  </pic:spPr>
                </pic:pic>
              </a:graphicData>
            </a:graphic>
          </wp:inline>
        </w:drawing>
      </w:r>
    </w:p>
    <w:p>
      <w:pPr>
        <w:pStyle w:val="Normal"/>
        <w:rPr>
          <w:sz w:val="24"/>
          <w:szCs w:val="24"/>
        </w:rPr>
      </w:pPr>
      <w:r>
        <w:rPr>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pPr>
      <w:r>
        <w:rPr>
          <w:b/>
          <w:bCs/>
          <w:sz w:val="40"/>
          <w:szCs w:val="40"/>
        </w:rPr>
        <w:t>InterWave</w:t>
      </w:r>
      <w:ins w:id="0" w:author="Tony Romero" w:date="1996-01-17T12:32:00Z">
        <w:r>
          <w:rPr>
            <w:b/>
            <w:bCs/>
            <w:sz w:val="40"/>
            <w:szCs w:val="40"/>
            <w:vertAlign w:val="superscript"/>
          </w:rPr>
          <w:t>TM</w:t>
        </w:r>
      </w:ins>
      <w:del w:id="1" w:author="Orlando Canelones" w:date="1995-03-21T18:15:00Z">
        <w:r>
          <w:rPr>
            <w:b/>
            <w:bCs/>
            <w:sz w:val="40"/>
            <w:szCs w:val="40"/>
          </w:rPr>
          <w:delText>’s</w:delText>
        </w:r>
      </w:del>
      <w:r>
        <w:rPr>
          <w:b/>
          <w:bCs/>
          <w:sz w:val="40"/>
          <w:szCs w:val="40"/>
        </w:rPr>
        <w:t xml:space="preserve"> Driver Development Kit</w:t>
      </w:r>
    </w:p>
    <w:p>
      <w:pPr>
        <w:pStyle w:val="Normal"/>
        <w:rPr>
          <w:b/>
          <w:b/>
          <w:bCs/>
          <w:sz w:val="24"/>
          <w:szCs w:val="24"/>
        </w:rPr>
      </w:pPr>
      <w:r>
        <w:rPr>
          <w:b/>
          <w:bCs/>
          <w:sz w:val="24"/>
          <w:szCs w:val="24"/>
        </w:rPr>
      </w:r>
    </w:p>
    <w:p>
      <w:pPr>
        <w:pStyle w:val="Normal"/>
        <w:jc w:val="center"/>
        <w:rPr>
          <w:b/>
          <w:b/>
          <w:bCs/>
          <w:sz w:val="36"/>
          <w:szCs w:val="36"/>
        </w:rPr>
      </w:pPr>
      <w:r>
        <w:rPr>
          <w:b/>
          <w:bCs/>
          <w:sz w:val="36"/>
          <w:szCs w:val="36"/>
        </w:rPr>
        <w:t>Rev. 1.0</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8"/>
          <w:szCs w:val="28"/>
        </w:rPr>
      </w:pPr>
      <w:r>
        <w:rPr>
          <w:b/>
          <w:bCs/>
          <w:sz w:val="28"/>
          <w:szCs w:val="28"/>
        </w:rPr>
        <w:t>Draft</w:t>
      </w:r>
    </w:p>
    <w:p>
      <w:pPr>
        <w:pStyle w:val="Normal"/>
        <w:rPr>
          <w:b/>
          <w:b/>
          <w:bCs/>
          <w:sz w:val="24"/>
          <w:szCs w:val="24"/>
        </w:rPr>
      </w:pPr>
      <w:r>
        <w:rPr>
          <w:b/>
          <w:bCs/>
          <w:sz w:val="24"/>
          <w:szCs w:val="24"/>
        </w:rPr>
      </w:r>
    </w:p>
    <w:p>
      <w:pPr>
        <w:pStyle w:val="Normal"/>
        <w:jc w:val="center"/>
        <w:rPr>
          <w:b/>
          <w:b/>
          <w:bCs/>
          <w:sz w:val="24"/>
          <w:szCs w:val="24"/>
        </w:rPr>
      </w:pPr>
      <w:r>
        <w:rPr>
          <w:b/>
          <w:bCs/>
          <w:sz w:val="24"/>
          <w:szCs w:val="24"/>
        </w:rPr>
        <w:t>Advanced Micro Devices, Inc.</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rPr>
      </w:pPr>
      <w:r>
        <w:rPr>
          <w:b/>
          <w:bCs/>
          <w:sz w:val="24"/>
          <w:szCs w:val="24"/>
        </w:rPr>
        <w:t>This is a draft document whose  contents are subject to change.</w:t>
      </w:r>
    </w:p>
    <w:p>
      <w:pPr>
        <w:pStyle w:val="Normal"/>
        <w:rPr>
          <w:b/>
          <w:b/>
          <w:bCs/>
          <w:sz w:val="24"/>
          <w:szCs w:val="24"/>
        </w:rPr>
      </w:pPr>
      <w:r>
        <w:rPr>
          <w:b/>
          <w:bCs/>
          <w:sz w:val="24"/>
          <w:szCs w:val="24"/>
        </w:rPr>
      </w:r>
      <w:r>
        <w:br w:type="page"/>
      </w:r>
    </w:p>
    <w:p>
      <w:pPr>
        <w:pStyle w:val="Normal"/>
        <w:jc w:val="center"/>
        <w:rPr>
          <w:b/>
          <w:b/>
          <w:bCs/>
          <w:sz w:val="28"/>
          <w:szCs w:val="28"/>
        </w:rPr>
      </w:pPr>
      <w:r>
        <w:rPr>
          <w:b/>
          <w:bCs/>
          <w:sz w:val="28"/>
          <w:szCs w:val="28"/>
        </w:rPr>
        <w:t>TABLE OF CONTENTS</w:t>
      </w:r>
    </w:p>
    <w:p>
      <w:pPr>
        <w:pStyle w:val="Normal"/>
        <w:jc w:val="center"/>
        <w:rPr>
          <w:b/>
          <w:b/>
          <w:bCs/>
          <w:sz w:val="28"/>
          <w:szCs w:val="28"/>
        </w:rPr>
      </w:pPr>
      <w:r>
        <w:rPr>
          <w:b/>
          <w:bCs/>
          <w:sz w:val="28"/>
          <w:szCs w:val="28"/>
        </w:rPr>
      </w:r>
    </w:p>
    <w:sdt>
      <w:sdtPr>
        <w:docPartObj>
          <w:docPartGallery w:val="Table of Contents"/>
          <w:docPartUnique w:val="true"/>
        </w:docPartObj>
      </w:sdtPr>
      <w:sdtContent>
        <w:p>
          <w:pPr>
            <w:pStyle w:val="Contents3"/>
            <w:ind w:left="200" w:hanging="0"/>
            <w:rPr>
              <w:i/>
              <w:i/>
              <w:iCs/>
            </w:rPr>
          </w:pPr>
          <w:r>
            <w:fldChar w:fldCharType="begin"/>
          </w:r>
          <w:r>
            <w:rPr>
              <w:i/>
              <w:iCs/>
            </w:rPr>
            <w:instrText xml:space="preserve"> TOC \o "1-3" </w:instrText>
          </w:r>
          <w:r>
            <w:rPr>
              <w:i/>
              <w:iCs/>
            </w:rPr>
            <w:fldChar w:fldCharType="separate"/>
          </w:r>
          <w:r>
            <w:rPr>
              <w:i/>
              <w:iCs/>
            </w:rPr>
            <w:t>INTRODUCTION TO THE INTERWAVE DDK</w:t>
            <w:tab/>
          </w:r>
          <w:r>
            <w:fldChar w:fldCharType="begin"/>
          </w:r>
          <w:r>
            <w:rPr>
              <w:i/>
              <w:iCs/>
            </w:rPr>
            <w:instrText xml:space="preserve"> GOTOBUTTON _Toc321218680  </w:instrText>
          </w:r>
          <w:r>
            <w:rPr>
              <w:i/>
              <w:iCs/>
            </w:rPr>
          </w:r>
          <w:r>
            <w:rPr>
              <w:i/>
              <w:iCs/>
            </w:rPr>
            <w:fldChar w:fldCharType="separate"/>
          </w:r>
          <w:r>
            <w:rPr>
              <w:i/>
              <w:iCs/>
            </w:rPr>
          </w:r>
          <w:r/>
          <w:r>
            <w:rPr>
              <w:i/>
              <w:iCs/>
            </w:rPr>
            <w:fldChar w:fldCharType="end"/>
          </w:r>
          <w:r>
            <w:rPr>
              <w:i/>
              <w:iCs/>
            </w:rPr>
          </w:r>
        </w:p>
        <w:p>
          <w:pPr>
            <w:pStyle w:val="Contents3"/>
            <w:rPr/>
          </w:pPr>
          <w:r>
            <w:rPr/>
            <w:t>SUPPORTED COMPILERS</w:t>
            <w:tab/>
          </w:r>
          <w:r>
            <w:fldChar w:fldCharType="begin"/>
          </w:r>
          <w:r>
            <w:rPr/>
            <w:instrText xml:space="preserve"> GOTOBUTTON _Toc321218681  </w:instrText>
          </w:r>
          <w:r>
            <w:rPr/>
          </w:r>
          <w:r>
            <w:rPr/>
            <w:fldChar w:fldCharType="separate"/>
          </w:r>
          <w:r>
            <w:rPr/>
          </w:r>
          <w:r/>
          <w:r>
            <w:rPr/>
            <w:fldChar w:fldCharType="end"/>
          </w:r>
          <w:r>
            <w:rPr/>
          </w:r>
        </w:p>
        <w:p>
          <w:pPr>
            <w:pStyle w:val="Contents3"/>
            <w:rPr/>
          </w:pPr>
          <w:r>
            <w:rPr/>
            <w:t>DDK INCLUDE AND SOURCE FILES</w:t>
            <w:tab/>
          </w:r>
          <w:r>
            <w:fldChar w:fldCharType="begin"/>
          </w:r>
          <w:r>
            <w:rPr/>
            <w:instrText xml:space="preserve"> GOTOBUTTON _Toc321218682  </w:instrText>
          </w:r>
          <w:r>
            <w:rPr/>
          </w:r>
          <w:r>
            <w:rPr/>
            <w:fldChar w:fldCharType="separate"/>
          </w:r>
          <w:r>
            <w:rPr/>
          </w:r>
          <w:r/>
          <w:r>
            <w:rPr/>
            <w:fldChar w:fldCharType="end"/>
          </w:r>
          <w:r>
            <w:rPr/>
          </w:r>
        </w:p>
        <w:p>
          <w:pPr>
            <w:pStyle w:val="Contents3"/>
            <w:rPr/>
          </w:pPr>
          <w:r>
            <w:rPr/>
            <w:t>DDK DATA TYPES</w:t>
            <w:tab/>
          </w:r>
          <w:r>
            <w:fldChar w:fldCharType="begin"/>
          </w:r>
          <w:r>
            <w:rPr/>
            <w:instrText xml:space="preserve"> GOTOBUTTON _Toc321218683  </w:instrText>
          </w:r>
          <w:r>
            <w:rPr/>
          </w:r>
          <w:r>
            <w:rPr/>
            <w:fldChar w:fldCharType="separate"/>
          </w:r>
          <w:r>
            <w:rPr/>
          </w:r>
          <w:r/>
          <w:r>
            <w:rPr/>
            <w:fldChar w:fldCharType="end"/>
          </w:r>
          <w:r>
            <w:rPr/>
          </w:r>
        </w:p>
        <w:p>
          <w:pPr>
            <w:pStyle w:val="Contents3"/>
            <w:rPr/>
          </w:pPr>
          <w:r>
            <w:rPr/>
            <w:t>BASIC STRUCTURE OF A DDK PROGRAM</w:t>
            <w:tab/>
          </w:r>
          <w:r>
            <w:fldChar w:fldCharType="begin"/>
          </w:r>
          <w:r>
            <w:rPr/>
            <w:instrText xml:space="preserve"> GOTOBUTTON _Toc321218684  </w:instrText>
          </w:r>
          <w:r>
            <w:rPr/>
          </w:r>
          <w:r>
            <w:rPr/>
            <w:fldChar w:fldCharType="separate"/>
          </w:r>
          <w:r>
            <w:rPr/>
          </w:r>
          <w:r/>
          <w:r>
            <w:rPr/>
            <w:fldChar w:fldCharType="end"/>
          </w:r>
          <w:r>
            <w:rPr/>
          </w:r>
        </w:p>
        <w:p>
          <w:pPr>
            <w:pStyle w:val="Contents3"/>
            <w:rPr/>
          </w:pPr>
          <w:r>
            <w:rPr/>
            <w:t>Initializing the DDK and the InterWave Hardware</w:t>
            <w:tab/>
          </w:r>
          <w:r>
            <w:fldChar w:fldCharType="begin"/>
          </w:r>
          <w:r>
            <w:rPr/>
            <w:instrText xml:space="preserve"> GOTOBUTTON _Toc321218685  </w:instrText>
          </w:r>
          <w:r>
            <w:rPr/>
          </w:r>
          <w:r>
            <w:rPr/>
            <w:fldChar w:fldCharType="separate"/>
          </w:r>
          <w:r>
            <w:rPr/>
          </w:r>
          <w:r/>
          <w:r>
            <w:rPr/>
            <w:fldChar w:fldCharType="end"/>
          </w:r>
          <w:r>
            <w:rPr/>
          </w:r>
        </w:p>
        <w:p>
          <w:pPr>
            <w:pStyle w:val="Contents3"/>
            <w:rPr/>
          </w:pPr>
          <w:r>
            <w:rPr/>
            <w:t>Registering Callback Functions for Interrupt Events</w:t>
            <w:tab/>
          </w:r>
          <w:r>
            <w:fldChar w:fldCharType="begin"/>
          </w:r>
          <w:r>
            <w:rPr/>
            <w:instrText xml:space="preserve"> GOTOBUTTON _Toc321218686  </w:instrText>
          </w:r>
          <w:r>
            <w:rPr/>
          </w:r>
          <w:r>
            <w:rPr/>
            <w:fldChar w:fldCharType="separate"/>
          </w:r>
          <w:r>
            <w:rPr/>
          </w:r>
          <w:r/>
          <w:r>
            <w:rPr/>
            <w:fldChar w:fldCharType="end"/>
          </w:r>
          <w:r>
            <w:rPr/>
          </w:r>
        </w:p>
        <w:p>
          <w:pPr>
            <w:pStyle w:val="Contents3"/>
            <w:rPr/>
          </w:pPr>
          <w:r>
            <w:rPr/>
            <w:t>Establishing a  DMA and IRQ Interface to the InterWave Hardware.</w:t>
            <w:tab/>
          </w:r>
          <w:r>
            <w:fldChar w:fldCharType="begin"/>
          </w:r>
          <w:r>
            <w:rPr/>
            <w:instrText xml:space="preserve"> GOTOBUTTON _Toc321218687  </w:instrText>
          </w:r>
          <w:r>
            <w:rPr/>
          </w:r>
          <w:r>
            <w:rPr/>
            <w:fldChar w:fldCharType="separate"/>
          </w:r>
          <w:r>
            <w:rPr/>
          </w:r>
          <w:r/>
          <w:r>
            <w:rPr/>
            <w:fldChar w:fldCharType="end"/>
          </w:r>
          <w:r>
            <w:rPr/>
          </w:r>
        </w:p>
        <w:p>
          <w:pPr>
            <w:pStyle w:val="Contents3"/>
            <w:rPr/>
          </w:pPr>
          <w:r>
            <w:rPr/>
            <w:t>CREATING  DDK LIBRARIES FOR YOUR C COMPILER.</w:t>
            <w:tab/>
          </w:r>
          <w:r>
            <w:fldChar w:fldCharType="begin"/>
          </w:r>
          <w:r>
            <w:rPr/>
            <w:instrText xml:space="preserve"> GOTOBUTTON _Toc321218688  </w:instrText>
          </w:r>
          <w:r>
            <w:rPr/>
          </w:r>
          <w:r>
            <w:rPr/>
            <w:fldChar w:fldCharType="separate"/>
          </w:r>
          <w:r>
            <w:rPr/>
          </w:r>
          <w:r/>
          <w:r>
            <w:rPr/>
            <w:fldChar w:fldCharType="end"/>
          </w:r>
          <w:r>
            <w:rPr/>
          </w:r>
        </w:p>
        <w:p>
          <w:pPr>
            <w:pStyle w:val="Contents3"/>
            <w:rPr/>
          </w:pPr>
          <w:r>
            <w:rPr/>
            <w:t>Creating DDK Libraries for BORLAND C.</w:t>
            <w:tab/>
          </w:r>
          <w:r>
            <w:fldChar w:fldCharType="begin"/>
          </w:r>
          <w:r>
            <w:rPr/>
            <w:instrText xml:space="preserve"> GOTOBUTTON _Toc321218689  </w:instrText>
          </w:r>
          <w:r>
            <w:rPr/>
          </w:r>
          <w:r>
            <w:rPr/>
            <w:fldChar w:fldCharType="separate"/>
          </w:r>
          <w:r>
            <w:rPr/>
          </w:r>
          <w:r/>
          <w:r>
            <w:rPr/>
            <w:fldChar w:fldCharType="end"/>
          </w:r>
          <w:r>
            <w:rPr/>
          </w:r>
        </w:p>
        <w:p>
          <w:pPr>
            <w:pStyle w:val="Contents3"/>
            <w:rPr/>
          </w:pPr>
          <w:r>
            <w:rPr/>
            <w:t>Creating DDK Libraries for Microsoft C</w:t>
            <w:tab/>
          </w:r>
          <w:r>
            <w:fldChar w:fldCharType="begin"/>
          </w:r>
          <w:r>
            <w:rPr/>
            <w:instrText xml:space="preserve"> GOTOBUTTON _Toc321218690  </w:instrText>
          </w:r>
          <w:r>
            <w:rPr/>
          </w:r>
          <w:r>
            <w:rPr/>
            <w:fldChar w:fldCharType="separate"/>
          </w:r>
          <w:r>
            <w:rPr/>
          </w:r>
          <w:r/>
          <w:r>
            <w:rPr/>
            <w:fldChar w:fldCharType="end"/>
          </w:r>
          <w:r>
            <w:rPr/>
          </w:r>
        </w:p>
        <w:p>
          <w:pPr>
            <w:pStyle w:val="Contents3"/>
            <w:rPr/>
          </w:pPr>
          <w:r>
            <w:rPr/>
            <w:t>Creating DDK Libraries for WATCOM C</w:t>
            <w:tab/>
          </w:r>
          <w:r>
            <w:fldChar w:fldCharType="begin"/>
          </w:r>
          <w:r>
            <w:rPr/>
            <w:instrText xml:space="preserve"> GOTOBUTTON _Toc321218691  </w:instrText>
          </w:r>
          <w:r>
            <w:rPr/>
          </w:r>
          <w:r>
            <w:rPr/>
            <w:fldChar w:fldCharType="separate"/>
          </w:r>
          <w:r>
            <w:rPr/>
          </w:r>
          <w:r/>
          <w:r>
            <w:rPr/>
            <w:fldChar w:fldCharType="end"/>
          </w:r>
          <w:r>
            <w:rPr/>
          </w:r>
        </w:p>
        <w:p>
          <w:pPr>
            <w:pStyle w:val="Contents3"/>
            <w:rPr/>
          </w:pPr>
          <w:r>
            <w:rPr/>
            <w:t>Creating DDK Libraries for METAWARE’S High C</w:t>
            <w:tab/>
          </w:r>
          <w:r>
            <w:fldChar w:fldCharType="begin"/>
          </w:r>
          <w:r>
            <w:rPr/>
            <w:instrText xml:space="preserve"> GOTOBUTTON _Toc321218692  </w:instrText>
          </w:r>
          <w:r>
            <w:rPr/>
          </w:r>
          <w:r>
            <w:rPr/>
            <w:fldChar w:fldCharType="separate"/>
          </w:r>
          <w:r>
            <w:rPr/>
          </w:r>
          <w:r/>
          <w:r>
            <w:rPr/>
            <w:fldChar w:fldCharType="end"/>
          </w:r>
          <w:r>
            <w:rPr/>
          </w:r>
        </w:p>
        <w:p>
          <w:pPr>
            <w:pStyle w:val="Contents3"/>
            <w:rPr/>
          </w:pPr>
          <w:r>
            <w:rPr/>
            <w:t>Creating DDK Libraries for SEMANTEC C</w:t>
            <w:tab/>
          </w:r>
          <w:r>
            <w:fldChar w:fldCharType="begin"/>
          </w:r>
          <w:r>
            <w:rPr/>
            <w:instrText xml:space="preserve"> GOTOBUTTON _Toc321218693  </w:instrText>
          </w:r>
          <w:r>
            <w:rPr/>
          </w:r>
          <w:r>
            <w:rPr/>
            <w:fldChar w:fldCharType="separate"/>
          </w:r>
          <w:r>
            <w:rPr/>
          </w:r>
          <w:r/>
          <w:r>
            <w:rPr/>
            <w:fldChar w:fldCharType="end"/>
          </w:r>
          <w:r>
            <w:rPr/>
          </w:r>
        </w:p>
        <w:p>
          <w:pPr>
            <w:pStyle w:val="Contents3"/>
            <w:rPr/>
          </w:pPr>
          <w:r>
            <w:rPr/>
            <w:t>THE PLUG AND PLAY INTERFACE</w:t>
            <w:tab/>
          </w:r>
          <w:r>
            <w:fldChar w:fldCharType="begin"/>
          </w:r>
          <w:r>
            <w:rPr/>
            <w:instrText xml:space="preserve"> GOTOBUTTON _Toc321218694  </w:instrText>
          </w:r>
          <w:r>
            <w:rPr/>
          </w:r>
          <w:r>
            <w:rPr/>
            <w:fldChar w:fldCharType="separate"/>
          </w:r>
          <w:r>
            <w:rPr/>
          </w:r>
          <w:r/>
          <w:r>
            <w:rPr/>
            <w:fldChar w:fldCharType="end"/>
          </w:r>
          <w:r>
            <w:rPr/>
          </w:r>
        </w:p>
        <w:p>
          <w:pPr>
            <w:pStyle w:val="Contents3"/>
            <w:rPr/>
          </w:pPr>
          <w:r>
            <w:rPr/>
            <w:t>ACCESSING REGISTERS IN THE INTERWAVE HARDWARE</w:t>
            <w:tab/>
          </w:r>
          <w:r>
            <w:fldChar w:fldCharType="begin"/>
          </w:r>
          <w:r>
            <w:rPr/>
            <w:instrText xml:space="preserve"> GOTOBUTTON _Toc321218695  </w:instrText>
          </w:r>
          <w:r>
            <w:rPr/>
          </w:r>
          <w:r>
            <w:rPr/>
            <w:fldChar w:fldCharType="separate"/>
          </w:r>
          <w:r>
            <w:rPr/>
          </w:r>
          <w:r/>
          <w:r>
            <w:rPr/>
            <w:fldChar w:fldCharType="end"/>
          </w:r>
          <w:r>
            <w:rPr/>
          </w:r>
        </w:p>
        <w:p>
          <w:pPr>
            <w:pStyle w:val="Contents3"/>
            <w:rPr/>
          </w:pPr>
          <w:r>
            <w:rPr/>
            <w:t>Normal or Internal Decoding</w:t>
            <w:tab/>
          </w:r>
          <w:r>
            <w:fldChar w:fldCharType="begin"/>
          </w:r>
          <w:r>
            <w:rPr/>
            <w:instrText xml:space="preserve"> GOTOBUTTON _Toc321218696  </w:instrText>
          </w:r>
          <w:r>
            <w:rPr/>
          </w:r>
          <w:r>
            <w:rPr/>
            <w:fldChar w:fldCharType="separate"/>
          </w:r>
          <w:r>
            <w:rPr/>
          </w:r>
          <w:r/>
          <w:r>
            <w:rPr/>
            <w:fldChar w:fldCharType="end"/>
          </w:r>
          <w:r>
            <w:rPr/>
          </w:r>
        </w:p>
        <w:p>
          <w:pPr>
            <w:pStyle w:val="Contents3"/>
            <w:rPr/>
          </w:pPr>
          <w:r>
            <w:rPr/>
            <w:t>External Decoding</w:t>
            <w:tab/>
          </w:r>
          <w:r>
            <w:fldChar w:fldCharType="begin"/>
          </w:r>
          <w:r>
            <w:rPr/>
            <w:instrText xml:space="preserve"> GOTOBUTTON _Toc321218697  </w:instrText>
          </w:r>
          <w:r>
            <w:rPr/>
          </w:r>
          <w:r>
            <w:rPr/>
            <w:fldChar w:fldCharType="separate"/>
          </w:r>
          <w:r>
            <w:rPr/>
          </w:r>
          <w:r/>
          <w:r>
            <w:rPr/>
            <w:fldChar w:fldCharType="end"/>
          </w:r>
          <w:r>
            <w:rPr/>
          </w:r>
        </w:p>
        <w:p>
          <w:pPr>
            <w:pStyle w:val="Contents3"/>
            <w:rPr/>
          </w:pPr>
          <w:r>
            <w:rPr/>
            <w:t>Board Initialization under Plug and Play</w:t>
            <w:tab/>
          </w:r>
          <w:r>
            <w:fldChar w:fldCharType="begin"/>
          </w:r>
          <w:r>
            <w:rPr/>
            <w:instrText xml:space="preserve"> GOTOBUTTON _Toc321218698  </w:instrText>
          </w:r>
          <w:r>
            <w:rPr/>
          </w:r>
          <w:r>
            <w:rPr/>
            <w:fldChar w:fldCharType="separate"/>
          </w:r>
          <w:r>
            <w:rPr/>
          </w:r>
          <w:r/>
          <w:r>
            <w:rPr/>
            <w:fldChar w:fldCharType="end"/>
          </w:r>
          <w:r>
            <w:rPr/>
          </w:r>
        </w:p>
        <w:p>
          <w:pPr>
            <w:pStyle w:val="Contents3"/>
            <w:rPr/>
          </w:pPr>
          <w:r>
            <w:rPr/>
            <w:t>ACCESSING LOCAL MEMORY</w:t>
            <w:tab/>
          </w:r>
          <w:r>
            <w:fldChar w:fldCharType="begin"/>
          </w:r>
          <w:r>
            <w:rPr/>
            <w:instrText xml:space="preserve"> GOTOBUTTON _Toc321218699  </w:instrText>
          </w:r>
          <w:r>
            <w:rPr/>
          </w:r>
          <w:r>
            <w:rPr/>
            <w:fldChar w:fldCharType="separate"/>
          </w:r>
          <w:r>
            <w:rPr/>
          </w:r>
          <w:r/>
          <w:r>
            <w:rPr/>
            <w:fldChar w:fldCharType="end"/>
          </w:r>
          <w:r>
            <w:rPr/>
          </w:r>
        </w:p>
        <w:p>
          <w:pPr>
            <w:pStyle w:val="Contents3"/>
            <w:rPr/>
          </w:pPr>
          <w:r>
            <w:rPr/>
            <w:t>Local Memory Configuration</w:t>
            <w:tab/>
          </w:r>
          <w:r>
            <w:fldChar w:fldCharType="begin"/>
          </w:r>
          <w:r>
            <w:rPr/>
            <w:instrText xml:space="preserve"> GOTOBUTTON _Toc321218700  </w:instrText>
          </w:r>
          <w:r>
            <w:rPr/>
          </w:r>
          <w:r>
            <w:rPr/>
            <w:fldChar w:fldCharType="separate"/>
          </w:r>
          <w:r>
            <w:rPr/>
          </w:r>
          <w:r/>
          <w:r>
            <w:rPr/>
            <w:fldChar w:fldCharType="end"/>
          </w:r>
          <w:r>
            <w:rPr/>
          </w:r>
        </w:p>
        <w:p>
          <w:pPr>
            <w:pStyle w:val="Contents3"/>
            <w:rPr/>
          </w:pPr>
          <w:r>
            <w:rPr/>
            <w:t>Accessing Local Memory</w:t>
            <w:tab/>
          </w:r>
          <w:r>
            <w:fldChar w:fldCharType="begin"/>
          </w:r>
          <w:r>
            <w:rPr/>
            <w:instrText xml:space="preserve"> GOTOBUTTON _Toc321218701  </w:instrText>
          </w:r>
          <w:r>
            <w:rPr/>
          </w:r>
          <w:r>
            <w:rPr/>
            <w:fldChar w:fldCharType="separate"/>
          </w:r>
          <w:r>
            <w:rPr/>
          </w:r>
          <w:r/>
          <w:r>
            <w:rPr/>
            <w:fldChar w:fldCharType="end"/>
          </w:r>
          <w:r>
            <w:rPr/>
          </w:r>
        </w:p>
        <w:p>
          <w:pPr>
            <w:pStyle w:val="Contents3"/>
            <w:rPr/>
          </w:pPr>
          <w:r>
            <w:rPr/>
            <w:t>Programmed I/O Cycles to Local Memory</w:t>
            <w:tab/>
          </w:r>
          <w:r>
            <w:fldChar w:fldCharType="begin"/>
          </w:r>
          <w:r>
            <w:rPr/>
            <w:instrText xml:space="preserve"> GOTOBUTTON _Toc321218702  </w:instrText>
          </w:r>
          <w:r>
            <w:rPr/>
          </w:r>
          <w:r>
            <w:rPr/>
            <w:fldChar w:fldCharType="separate"/>
          </w:r>
          <w:r>
            <w:rPr/>
          </w:r>
          <w:r/>
          <w:r>
            <w:rPr/>
            <w:fldChar w:fldCharType="end"/>
          </w:r>
          <w:r>
            <w:rPr/>
          </w:r>
        </w:p>
        <w:p>
          <w:pPr>
            <w:pStyle w:val="Contents3"/>
            <w:rPr/>
          </w:pPr>
          <w:r>
            <w:rPr/>
            <w:t>Sixteen-Bit Access to Local Memory</w:t>
            <w:tab/>
          </w:r>
          <w:r>
            <w:fldChar w:fldCharType="begin"/>
          </w:r>
          <w:r>
            <w:rPr/>
            <w:instrText xml:space="preserve"> GOTOBUTTON _Toc321218703  </w:instrText>
          </w:r>
          <w:r>
            <w:rPr/>
          </w:r>
          <w:r>
            <w:rPr/>
            <w:fldChar w:fldCharType="separate"/>
          </w:r>
          <w:r>
            <w:rPr/>
          </w:r>
          <w:r/>
          <w:r>
            <w:rPr/>
            <w:fldChar w:fldCharType="end"/>
          </w:r>
          <w:r>
            <w:rPr/>
          </w:r>
        </w:p>
        <w:p>
          <w:pPr>
            <w:pStyle w:val="Contents3"/>
            <w:rPr/>
          </w:pPr>
          <w:r>
            <w:rPr/>
            <w:t>Sixteen-Bit DMA Access to Local Memory in GUS Mode</w:t>
            <w:tab/>
          </w:r>
          <w:r>
            <w:fldChar w:fldCharType="begin"/>
          </w:r>
          <w:r>
            <w:rPr/>
            <w:instrText xml:space="preserve"> GOTOBUTTON _Toc321218704  </w:instrText>
          </w:r>
          <w:r>
            <w:rPr/>
          </w:r>
          <w:r>
            <w:rPr/>
            <w:fldChar w:fldCharType="separate"/>
          </w:r>
          <w:r>
            <w:rPr/>
          </w:r>
          <w:r/>
          <w:r>
            <w:rPr/>
            <w:fldChar w:fldCharType="end"/>
          </w:r>
          <w:r>
            <w:rPr/>
          </w:r>
        </w:p>
        <w:p>
          <w:pPr>
            <w:pStyle w:val="Contents3"/>
            <w:rPr/>
          </w:pPr>
          <w:r>
            <w:rPr/>
            <w:t>Sixteen-Bit DMA Access to Local Memory in Enhanced Mode</w:t>
            <w:tab/>
          </w:r>
          <w:r>
            <w:fldChar w:fldCharType="begin"/>
          </w:r>
          <w:r>
            <w:rPr/>
            <w:instrText xml:space="preserve"> GOTOBUTTON _Toc321218705  </w:instrText>
          </w:r>
          <w:r>
            <w:rPr/>
          </w:r>
          <w:r>
            <w:rPr/>
            <w:fldChar w:fldCharType="separate"/>
          </w:r>
          <w:r>
            <w:rPr/>
          </w:r>
          <w:r/>
          <w:r>
            <w:rPr/>
            <w:fldChar w:fldCharType="end"/>
          </w:r>
          <w:r>
            <w:rPr/>
          </w:r>
        </w:p>
        <w:p>
          <w:pPr>
            <w:pStyle w:val="Contents3"/>
            <w:rPr/>
          </w:pPr>
          <w:r>
            <w:rPr/>
            <w:t>Sample Code: DMA Transfer to Local Memory</w:t>
            <w:tab/>
          </w:r>
          <w:r>
            <w:fldChar w:fldCharType="begin"/>
          </w:r>
          <w:r>
            <w:rPr/>
            <w:instrText xml:space="preserve"> GOTOBUTTON _Toc321218706  </w:instrText>
          </w:r>
          <w:r>
            <w:rPr/>
          </w:r>
          <w:r>
            <w:rPr/>
            <w:fldChar w:fldCharType="separate"/>
          </w:r>
          <w:r>
            <w:rPr/>
          </w:r>
          <w:r/>
          <w:r>
            <w:rPr/>
            <w:fldChar w:fldCharType="end"/>
          </w:r>
          <w:r>
            <w:rPr/>
          </w:r>
        </w:p>
        <w:p>
          <w:pPr>
            <w:pStyle w:val="Contents3"/>
            <w:rPr/>
          </w:pPr>
          <w:r>
            <w:rPr/>
            <w:t>Interleaved DMA Transfers</w:t>
            <w:tab/>
          </w:r>
          <w:r>
            <w:fldChar w:fldCharType="begin"/>
          </w:r>
          <w:r>
            <w:rPr/>
            <w:instrText xml:space="preserve"> GOTOBUTTON _Toc321218707  </w:instrText>
          </w:r>
          <w:r>
            <w:rPr/>
          </w:r>
          <w:r>
            <w:rPr/>
            <w:fldChar w:fldCharType="separate"/>
          </w:r>
          <w:r>
            <w:rPr/>
          </w:r>
          <w:r/>
          <w:r>
            <w:rPr/>
            <w:fldChar w:fldCharType="end"/>
          </w:r>
          <w:r>
            <w:rPr/>
          </w:r>
        </w:p>
        <w:p>
          <w:pPr>
            <w:pStyle w:val="Contents3"/>
            <w:rPr/>
          </w:pPr>
          <w:r>
            <w:rPr/>
            <w:t>Local Memory Management</w:t>
            <w:tab/>
          </w:r>
          <w:r>
            <w:fldChar w:fldCharType="begin"/>
          </w:r>
          <w:r>
            <w:rPr/>
            <w:instrText xml:space="preserve"> GOTOBUTTON _Toc321218708  </w:instrText>
          </w:r>
          <w:r>
            <w:rPr/>
          </w:r>
          <w:r>
            <w:rPr/>
            <w:fldChar w:fldCharType="separate"/>
          </w:r>
          <w:r>
            <w:rPr/>
          </w:r>
          <w:r/>
          <w:r>
            <w:rPr/>
            <w:fldChar w:fldCharType="end"/>
          </w:r>
          <w:r>
            <w:rPr/>
          </w:r>
        </w:p>
        <w:p>
          <w:pPr>
            <w:pStyle w:val="Contents3"/>
            <w:rPr/>
          </w:pPr>
          <w:r>
            <w:rPr/>
            <w:t>Local Memory Management in GUS Mode.</w:t>
            <w:tab/>
          </w:r>
          <w:r>
            <w:fldChar w:fldCharType="begin"/>
          </w:r>
          <w:r>
            <w:rPr/>
            <w:instrText xml:space="preserve"> GOTOBUTTON _Toc321218709  </w:instrText>
          </w:r>
          <w:r>
            <w:rPr/>
          </w:r>
          <w:r>
            <w:rPr/>
            <w:fldChar w:fldCharType="separate"/>
          </w:r>
          <w:r>
            <w:rPr/>
          </w:r>
          <w:r/>
          <w:r>
            <w:rPr/>
            <w:fldChar w:fldCharType="end"/>
          </w:r>
          <w:r>
            <w:rPr/>
          </w:r>
        </w:p>
        <w:p>
          <w:pPr>
            <w:pStyle w:val="Contents3"/>
            <w:rPr/>
          </w:pPr>
          <w:r>
            <w:rPr/>
            <w:t>Local Memory Management in Enhanced Mode</w:t>
            <w:tab/>
          </w:r>
          <w:r>
            <w:fldChar w:fldCharType="begin"/>
          </w:r>
          <w:r>
            <w:rPr/>
            <w:instrText xml:space="preserve"> GOTOBUTTON _Toc321218710  </w:instrText>
          </w:r>
          <w:r>
            <w:rPr/>
          </w:r>
          <w:r>
            <w:rPr/>
            <w:fldChar w:fldCharType="separate"/>
          </w:r>
          <w:r>
            <w:rPr/>
          </w:r>
          <w:r/>
          <w:r>
            <w:rPr/>
            <w:fldChar w:fldCharType="end"/>
          </w:r>
          <w:r>
            <w:rPr/>
          </w:r>
        </w:p>
        <w:p>
          <w:pPr>
            <w:pStyle w:val="Contents3"/>
            <w:rPr/>
          </w:pPr>
          <w:r>
            <w:rPr/>
            <w:t>PROGRAMMING THE SERIAL EEPROM</w:t>
            <w:tab/>
          </w:r>
          <w:r>
            <w:fldChar w:fldCharType="begin"/>
          </w:r>
          <w:r>
            <w:rPr/>
            <w:instrText xml:space="preserve"> GOTOBUTTON _Toc321218711  </w:instrText>
          </w:r>
          <w:r>
            <w:rPr/>
          </w:r>
          <w:r>
            <w:rPr/>
            <w:fldChar w:fldCharType="separate"/>
          </w:r>
          <w:r>
            <w:rPr/>
          </w:r>
          <w:r/>
          <w:r>
            <w:rPr/>
            <w:fldChar w:fldCharType="end"/>
          </w:r>
          <w:r>
            <w:rPr/>
          </w:r>
        </w:p>
        <w:p>
          <w:pPr>
            <w:pStyle w:val="Contents3"/>
            <w:rPr/>
          </w:pPr>
          <w:r>
            <w:rPr/>
            <w:t>On-Board Programming</w:t>
            <w:tab/>
          </w:r>
          <w:r>
            <w:fldChar w:fldCharType="begin"/>
          </w:r>
          <w:r>
            <w:rPr/>
            <w:instrText xml:space="preserve"> GOTOBUTTON _Toc321218712  </w:instrText>
          </w:r>
          <w:r>
            <w:rPr/>
          </w:r>
          <w:r>
            <w:rPr/>
            <w:fldChar w:fldCharType="separate"/>
          </w:r>
          <w:r>
            <w:rPr/>
          </w:r>
          <w:r/>
          <w:r>
            <w:rPr/>
            <w:fldChar w:fldCharType="end"/>
          </w:r>
          <w:r>
            <w:rPr/>
          </w:r>
        </w:p>
        <w:p>
          <w:pPr>
            <w:pStyle w:val="Contents3"/>
            <w:rPr/>
          </w:pPr>
          <w:r>
            <w:rPr/>
            <w:t>Plug and Play Resource Map</w:t>
            <w:tab/>
          </w:r>
          <w:r>
            <w:fldChar w:fldCharType="begin"/>
          </w:r>
          <w:r>
            <w:rPr/>
            <w:instrText xml:space="preserve"> GOTOBUTTON _Toc321218713  </w:instrText>
          </w:r>
          <w:r>
            <w:rPr/>
          </w:r>
          <w:r>
            <w:rPr/>
            <w:fldChar w:fldCharType="separate"/>
          </w:r>
          <w:r>
            <w:rPr/>
          </w:r>
          <w:r/>
          <w:r>
            <w:rPr/>
            <w:fldChar w:fldCharType="end"/>
          </w:r>
          <w:r>
            <w:rPr/>
          </w:r>
        </w:p>
        <w:p>
          <w:pPr>
            <w:pStyle w:val="Contents3"/>
            <w:rPr/>
          </w:pPr>
          <w:r>
            <w:rPr/>
            <w:t>PROGRAMMING THE INTERWAVE CODEC/MIXER</w:t>
            <w:tab/>
          </w:r>
          <w:r>
            <w:fldChar w:fldCharType="begin"/>
          </w:r>
          <w:r>
            <w:rPr/>
            <w:instrText xml:space="preserve"> GOTOBUTTON _Toc321218714  </w:instrText>
          </w:r>
          <w:r>
            <w:rPr/>
          </w:r>
          <w:r>
            <w:rPr/>
            <w:fldChar w:fldCharType="separate"/>
          </w:r>
          <w:r>
            <w:rPr/>
          </w:r>
          <w:r/>
          <w:r>
            <w:rPr/>
            <w:fldChar w:fldCharType="end"/>
          </w:r>
          <w:r>
            <w:rPr/>
          </w:r>
        </w:p>
        <w:p>
          <w:pPr>
            <w:pStyle w:val="Contents3"/>
            <w:rPr/>
          </w:pPr>
          <w:r>
            <w:rPr/>
            <w:t>Codec Interrupt Structure</w:t>
            <w:tab/>
          </w:r>
          <w:r>
            <w:fldChar w:fldCharType="begin"/>
          </w:r>
          <w:r>
            <w:rPr/>
            <w:instrText xml:space="preserve"> GOTOBUTTON _Toc321218715  </w:instrText>
          </w:r>
          <w:r>
            <w:rPr/>
          </w:r>
          <w:r>
            <w:rPr/>
            <w:fldChar w:fldCharType="separate"/>
          </w:r>
          <w:r>
            <w:rPr/>
          </w:r>
          <w:r/>
          <w:r>
            <w:rPr/>
            <w:fldChar w:fldCharType="end"/>
          </w:r>
          <w:r>
            <w:rPr/>
          </w:r>
        </w:p>
        <w:p>
          <w:pPr>
            <w:pStyle w:val="Contents3"/>
            <w:rPr/>
          </w:pPr>
          <w:r>
            <w:rPr/>
            <w:t>Codec DMA Transfers</w:t>
            <w:tab/>
          </w:r>
          <w:r>
            <w:fldChar w:fldCharType="begin"/>
          </w:r>
          <w:r>
            <w:rPr/>
            <w:instrText xml:space="preserve"> GOTOBUTTON _Toc321218716  </w:instrText>
          </w:r>
          <w:r>
            <w:rPr/>
          </w:r>
          <w:r>
            <w:rPr/>
            <w:fldChar w:fldCharType="separate"/>
          </w:r>
          <w:r>
            <w:rPr/>
          </w:r>
          <w:r/>
          <w:r>
            <w:rPr/>
            <w:fldChar w:fldCharType="end"/>
          </w:r>
          <w:r>
            <w:rPr/>
          </w:r>
        </w:p>
        <w:p>
          <w:pPr>
            <w:pStyle w:val="Contents3"/>
            <w:rPr/>
          </w:pPr>
          <w:r>
            <w:rPr/>
            <w:t>Programming The Codec Timer</w:t>
            <w:tab/>
          </w:r>
          <w:r>
            <w:fldChar w:fldCharType="begin"/>
          </w:r>
          <w:r>
            <w:rPr/>
            <w:instrText xml:space="preserve"> GOTOBUTTON _Toc321218717  </w:instrText>
          </w:r>
          <w:r>
            <w:rPr/>
          </w:r>
          <w:r>
            <w:rPr/>
            <w:fldChar w:fldCharType="separate"/>
          </w:r>
          <w:r>
            <w:rPr/>
          </w:r>
          <w:r/>
          <w:r>
            <w:rPr/>
            <w:fldChar w:fldCharType="end"/>
          </w:r>
          <w:r>
            <w:rPr/>
          </w:r>
        </w:p>
        <w:p>
          <w:pPr>
            <w:pStyle w:val="Contents3"/>
            <w:rPr/>
          </w:pPr>
          <w:r>
            <w:rPr/>
            <w:t>APPENDIX A                                DDK QUICK REFERENCE GUIDE</w:t>
            <w:tab/>
          </w:r>
          <w:r>
            <w:fldChar w:fldCharType="begin"/>
          </w:r>
          <w:r>
            <w:rPr/>
            <w:instrText xml:space="preserve"> GOTOBUTTON _Toc321218718  </w:instrText>
          </w:r>
          <w:r>
            <w:rPr/>
          </w:r>
          <w:r>
            <w:rPr/>
            <w:fldChar w:fldCharType="separate"/>
          </w:r>
          <w:r>
            <w:rPr/>
          </w:r>
          <w:r/>
          <w:r>
            <w:rPr/>
            <w:fldChar w:fldCharType="end"/>
          </w:r>
          <w:r>
            <w:rPr/>
          </w:r>
        </w:p>
        <w:p>
          <w:pPr>
            <w:pStyle w:val="Contents3"/>
            <w:rPr/>
          </w:pPr>
          <w:r>
            <w:rPr/>
            <w:t>APPENDIX B                                DDK FUNCTION REFERENCE</w:t>
            <w:tab/>
          </w:r>
          <w:r>
            <w:fldChar w:fldCharType="begin"/>
          </w:r>
          <w:r>
            <w:rPr/>
            <w:instrText xml:space="preserve"> GOTOBUTTON _Toc321218719  </w:instrText>
          </w:r>
          <w:r>
            <w:rPr/>
          </w:r>
          <w:r>
            <w:rPr/>
            <w:fldChar w:fldCharType="separate"/>
          </w:r>
          <w:r>
            <w:rPr/>
          </w:r>
          <w:r/>
          <w:r>
            <w:rPr/>
            <w:fldChar w:fldCharType="end"/>
          </w:r>
          <w:r>
            <w:rPr/>
          </w:r>
        </w:p>
        <w:p>
          <w:pPr>
            <w:pStyle w:val="Contents3"/>
            <w:rPr/>
          </w:pPr>
          <w:r>
            <w:rPr/>
            <w:t>APPENDIX C                              MIXER AND ANALOG FUNCTIONS</w:t>
            <w:tab/>
          </w:r>
          <w:r>
            <w:fldChar w:fldCharType="begin"/>
          </w:r>
          <w:r>
            <w:rPr/>
            <w:instrText xml:space="preserve"> GOTOBUTTON _Toc321218720  </w:instrText>
          </w:r>
          <w:r>
            <w:rPr/>
          </w:r>
          <w:r>
            <w:rPr/>
            <w:fldChar w:fldCharType="separate"/>
          </w:r>
          <w:r>
            <w:rPr/>
          </w:r>
          <w:r/>
          <w:r>
            <w:rPr/>
            <w:fldChar w:fldCharType="end"/>
          </w:r>
          <w:r>
            <w:rPr/>
          </w:r>
        </w:p>
        <w:p>
          <w:pPr>
            <w:pStyle w:val="Contents3"/>
            <w:rPr/>
          </w:pPr>
          <w:r>
            <w:rPr/>
            <w:t>APPENDIX D           SAMPLE PLUG-AND-PLAY RESOURCE MAP</w:t>
            <w:tab/>
          </w:r>
          <w:r>
            <w:fldChar w:fldCharType="begin"/>
          </w:r>
          <w:r>
            <w:rPr/>
            <w:instrText xml:space="preserve"> GOTOBUTTON _Toc321218721  </w:instrText>
          </w:r>
          <w:r>
            <w:rPr/>
          </w:r>
          <w:r>
            <w:rPr/>
            <w:fldChar w:fldCharType="separate"/>
          </w:r>
          <w:r>
            <w:rPr/>
          </w:r>
          <w:r/>
          <w:r>
            <w:rPr/>
            <w:fldChar w:fldCharType="end"/>
          </w:r>
          <w:r>
            <w:rPr/>
          </w:r>
          <w:r>
            <w:rPr/>
            <w:fldChar w:fldCharType="end"/>
          </w:r>
        </w:p>
      </w:sdtContent>
    </w:sdt>
    <w:p>
      <w:pPr>
        <w:pStyle w:val="Contents3"/>
        <w:rPr>
          <w:b/>
          <w:b/>
          <w:bCs/>
          <w:i w:val="false"/>
          <w:i w:val="false"/>
          <w:iCs w:val="false"/>
          <w:sz w:val="28"/>
          <w:szCs w:val="28"/>
        </w:rPr>
      </w:pPr>
      <w:r>
        <w:rPr>
          <w:b/>
          <w:bCs/>
          <w:i w:val="false"/>
          <w:iCs w:val="false"/>
          <w:sz w:val="28"/>
          <w:szCs w:val="28"/>
        </w:rPr>
      </w:r>
    </w:p>
    <w:sdt>
      <w:sdtPr>
        <w:docPartObj>
          <w:docPartGallery w:val="Table of Contents"/>
          <w:docPartUnique w:val="true"/>
        </w:docPartObj>
      </w:sdtPr>
      <w:sdtContent>
        <w:p>
          <w:pPr>
            <w:pStyle w:val="Contents3"/>
            <w:rPr>
              <w:b/>
              <w:b/>
              <w:bCs/>
              <w:i w:val="false"/>
              <w:i w:val="false"/>
              <w:iCs w:val="false"/>
              <w:sz w:val="28"/>
              <w:szCs w:val="28"/>
              <w:del w:id="4" w:author="Orlando Canelones" w:date="1995-04-10T01:59:00Z"/>
            </w:rPr>
          </w:pPr>
          <w:del w:id="2" w:author="Orlando Canelones" w:date="1995-04-10T01:59:00Z">
            <w:r>
              <w:fldChar w:fldCharType="begin"/>
            </w:r>
            <w:r>
              <w:rPr>
                <w:sz w:val="28"/>
                <w:i w:val="false"/>
                <w:b/>
                <w:szCs w:val="28"/>
                <w:iCs w:val="false"/>
                <w:bCs/>
              </w:rPr>
              <w:delInstrText xml:space="preserve"> TOC \o "1-3" </w:delInstrText>
            </w:r>
          </w:del>
          <w:r>
            <w:rPr>
              <w:sz w:val="28"/>
              <w:i w:val="false"/>
              <w:b/>
              <w:szCs w:val="28"/>
              <w:iCs w:val="false"/>
              <w:bCs/>
            </w:rPr>
            <w:fldChar w:fldCharType="separate"/>
          </w:r>
          <w:del w:id="3" w:author="Orlando Canelones" w:date="1995-04-10T01:59:00Z">
            <w:r>
              <w:rPr>
                <w:b/>
                <w:bCs/>
                <w:i w:val="false"/>
                <w:iCs w:val="false"/>
                <w:sz w:val="28"/>
                <w:szCs w:val="28"/>
              </w:rPr>
            </w:r>
          </w:del>
        </w:p>
        <w:p>
          <w:pPr>
            <w:pStyle w:val="Contents3"/>
            <w:rPr>
              <w:del w:id="11" w:author="Orlando Canelones" w:date="1995-04-10T01:59:00Z"/>
            </w:rPr>
          </w:pPr>
          <w:del w:id="5" w:author="Orlando Canelones" w:date="1995-04-10T01:59:00Z">
            <w:r>
              <w:rPr/>
              <w:delText>INTRODUCTION TO THE INTERWAVE DDK</w:delText>
              <w:tab/>
            </w:r>
          </w:del>
          <w:del w:id="6" w:author="Orlando Canelones" w:date="1995-04-10T01:59:00Z">
            <w:r>
              <w:fldChar w:fldCharType="begin"/>
            </w:r>
            <w:r>
              <w:rPr/>
              <w:delInstrText xml:space="preserve"> GOTOBUTTON _Toc322112822  </w:delInstrText>
            </w:r>
          </w:del>
          <w:del w:id="7" w:author="Orlando Canelones" w:date="1995-04-10T01:59:00Z">
            <w:r>
              <w:rPr/>
            </w:r>
          </w:del>
          <w:r>
            <w:rPr/>
            <w:fldChar w:fldCharType="separate"/>
          </w:r>
          <w:del w:id="8" w:author="Orlando Canelones" w:date="1995-04-10T01:59:00Z">
            <w:r>
              <w:rPr/>
            </w:r>
          </w:del>
          <w:del w:id="9" w:author="Orlando Canelones" w:date="1995-04-10T01:59:00Z">
            <w:r/>
          </w:del>
          <w:r>
            <w:rPr/>
            <w:fldChar w:fldCharType="end"/>
          </w:r>
          <w:del w:id="10" w:author="Orlando Canelones" w:date="1995-04-10T01:59:00Z">
            <w:r>
              <w:rPr/>
            </w:r>
          </w:del>
        </w:p>
        <w:p>
          <w:pPr>
            <w:pStyle w:val="Contents3"/>
            <w:rPr>
              <w:del w:id="18" w:author="Orlando Canelones" w:date="1995-04-10T01:59:00Z"/>
            </w:rPr>
          </w:pPr>
          <w:del w:id="12" w:author="Orlando Canelones" w:date="1995-04-10T01:59:00Z">
            <w:r>
              <w:rPr/>
              <w:delText>SUPPORTED COMPILERS</w:delText>
              <w:tab/>
            </w:r>
          </w:del>
          <w:del w:id="13" w:author="Orlando Canelones" w:date="1995-04-10T01:59:00Z">
            <w:r>
              <w:fldChar w:fldCharType="begin"/>
            </w:r>
            <w:r>
              <w:rPr/>
              <w:delInstrText xml:space="preserve"> GOTOBUTTON _Toc322112823  </w:delInstrText>
            </w:r>
          </w:del>
          <w:del w:id="14" w:author="Orlando Canelones" w:date="1995-04-10T01:59:00Z">
            <w:r>
              <w:rPr/>
            </w:r>
          </w:del>
          <w:r>
            <w:rPr/>
            <w:fldChar w:fldCharType="separate"/>
          </w:r>
          <w:del w:id="15" w:author="Orlando Canelones" w:date="1995-04-10T01:59:00Z">
            <w:r>
              <w:rPr/>
            </w:r>
          </w:del>
          <w:del w:id="16" w:author="Orlando Canelones" w:date="1995-04-10T01:59:00Z">
            <w:r/>
          </w:del>
          <w:r>
            <w:rPr/>
            <w:fldChar w:fldCharType="end"/>
          </w:r>
          <w:del w:id="17" w:author="Orlando Canelones" w:date="1995-04-10T01:59:00Z">
            <w:r>
              <w:rPr/>
            </w:r>
          </w:del>
        </w:p>
        <w:p>
          <w:pPr>
            <w:pStyle w:val="Contents3"/>
            <w:rPr>
              <w:del w:id="25" w:author="Orlando Canelones" w:date="1995-04-10T01:59:00Z"/>
            </w:rPr>
          </w:pPr>
          <w:del w:id="19" w:author="Orlando Canelones" w:date="1995-04-10T01:59:00Z">
            <w:r>
              <w:rPr/>
              <w:delText>DDK INCLUDE AND SOURCE FILES</w:delText>
              <w:tab/>
            </w:r>
          </w:del>
          <w:del w:id="20" w:author="Orlando Canelones" w:date="1995-04-10T01:59:00Z">
            <w:r>
              <w:fldChar w:fldCharType="begin"/>
            </w:r>
            <w:r>
              <w:rPr/>
              <w:delInstrText xml:space="preserve"> GOTOBUTTON _Toc322112824  </w:delInstrText>
            </w:r>
          </w:del>
          <w:del w:id="21" w:author="Orlando Canelones" w:date="1995-04-10T01:59:00Z">
            <w:r>
              <w:rPr/>
            </w:r>
          </w:del>
          <w:r>
            <w:rPr/>
            <w:fldChar w:fldCharType="separate"/>
          </w:r>
          <w:del w:id="22" w:author="Orlando Canelones" w:date="1995-04-10T01:59:00Z">
            <w:r>
              <w:rPr/>
            </w:r>
          </w:del>
          <w:del w:id="23" w:author="Orlando Canelones" w:date="1995-04-10T01:59:00Z">
            <w:r/>
          </w:del>
          <w:r>
            <w:rPr/>
            <w:fldChar w:fldCharType="end"/>
          </w:r>
          <w:del w:id="24" w:author="Orlando Canelones" w:date="1995-04-10T01:59:00Z">
            <w:r>
              <w:rPr/>
            </w:r>
          </w:del>
        </w:p>
        <w:p>
          <w:pPr>
            <w:pStyle w:val="Contents3"/>
            <w:rPr>
              <w:del w:id="32" w:author="Orlando Canelones" w:date="1995-04-10T01:59:00Z"/>
            </w:rPr>
          </w:pPr>
          <w:del w:id="26" w:author="Orlando Canelones" w:date="1995-04-10T01:59:00Z">
            <w:r>
              <w:rPr/>
              <w:delText>DDK DATA TYPES</w:delText>
              <w:tab/>
            </w:r>
          </w:del>
          <w:del w:id="27" w:author="Orlando Canelones" w:date="1995-04-10T01:59:00Z">
            <w:r>
              <w:fldChar w:fldCharType="begin"/>
            </w:r>
            <w:r>
              <w:rPr/>
              <w:delInstrText xml:space="preserve"> GOTOBUTTON _Toc322112825  </w:delInstrText>
            </w:r>
          </w:del>
          <w:del w:id="28" w:author="Orlando Canelones" w:date="1995-04-10T01:59:00Z">
            <w:r>
              <w:rPr/>
            </w:r>
          </w:del>
          <w:r>
            <w:rPr/>
            <w:fldChar w:fldCharType="separate"/>
          </w:r>
          <w:del w:id="29" w:author="Orlando Canelones" w:date="1995-04-10T01:59:00Z">
            <w:r>
              <w:rPr/>
            </w:r>
          </w:del>
          <w:del w:id="30" w:author="Orlando Canelones" w:date="1995-04-10T01:59:00Z">
            <w:r/>
          </w:del>
          <w:r>
            <w:rPr/>
            <w:fldChar w:fldCharType="end"/>
          </w:r>
          <w:del w:id="31" w:author="Orlando Canelones" w:date="1995-04-10T01:59:00Z">
            <w:r>
              <w:rPr/>
            </w:r>
          </w:del>
        </w:p>
        <w:p>
          <w:pPr>
            <w:pStyle w:val="Contents3"/>
            <w:rPr>
              <w:del w:id="39" w:author="Orlando Canelones" w:date="1995-04-10T01:59:00Z"/>
            </w:rPr>
          </w:pPr>
          <w:del w:id="33" w:author="Orlando Canelones" w:date="1995-04-10T01:59:00Z">
            <w:r>
              <w:rPr/>
              <w:delText>BASIC STRUCTURE OF A DDK PROGRAM</w:delText>
              <w:tab/>
            </w:r>
          </w:del>
          <w:del w:id="34" w:author="Orlando Canelones" w:date="1995-04-10T01:59:00Z">
            <w:r>
              <w:fldChar w:fldCharType="begin"/>
            </w:r>
            <w:r>
              <w:rPr/>
              <w:delInstrText xml:space="preserve"> GOTOBUTTON _Toc322112826  </w:delInstrText>
            </w:r>
          </w:del>
          <w:del w:id="35" w:author="Orlando Canelones" w:date="1995-04-10T01:59:00Z">
            <w:r>
              <w:rPr/>
            </w:r>
          </w:del>
          <w:r>
            <w:rPr/>
            <w:fldChar w:fldCharType="separate"/>
          </w:r>
          <w:del w:id="36" w:author="Orlando Canelones" w:date="1995-04-10T01:59:00Z">
            <w:r>
              <w:rPr/>
            </w:r>
          </w:del>
          <w:del w:id="37" w:author="Orlando Canelones" w:date="1995-04-10T01:59:00Z">
            <w:r/>
          </w:del>
          <w:r>
            <w:rPr/>
            <w:fldChar w:fldCharType="end"/>
          </w:r>
          <w:del w:id="38" w:author="Orlando Canelones" w:date="1995-04-10T01:59:00Z">
            <w:r>
              <w:rPr/>
            </w:r>
          </w:del>
        </w:p>
        <w:p>
          <w:pPr>
            <w:pStyle w:val="Contents3"/>
            <w:rPr>
              <w:del w:id="46" w:author="Orlando Canelones" w:date="1995-04-10T01:59:00Z"/>
            </w:rPr>
          </w:pPr>
          <w:del w:id="40" w:author="Orlando Canelones" w:date="1995-04-10T01:59:00Z">
            <w:r>
              <w:rPr/>
              <w:delText>Initializing the DDK and the InterWave Hardware</w:delText>
              <w:tab/>
            </w:r>
          </w:del>
          <w:del w:id="41" w:author="Orlando Canelones" w:date="1995-04-10T01:59:00Z">
            <w:r>
              <w:fldChar w:fldCharType="begin"/>
            </w:r>
            <w:r>
              <w:rPr/>
              <w:delInstrText xml:space="preserve"> GOTOBUTTON _Toc322112827  </w:delInstrText>
            </w:r>
          </w:del>
          <w:del w:id="42" w:author="Orlando Canelones" w:date="1995-04-10T01:59:00Z">
            <w:r>
              <w:rPr/>
            </w:r>
          </w:del>
          <w:r>
            <w:rPr/>
            <w:fldChar w:fldCharType="separate"/>
          </w:r>
          <w:del w:id="43" w:author="Orlando Canelones" w:date="1995-04-10T01:59:00Z">
            <w:r>
              <w:rPr/>
            </w:r>
          </w:del>
          <w:del w:id="44" w:author="Orlando Canelones" w:date="1995-04-10T01:59:00Z">
            <w:r/>
          </w:del>
          <w:r>
            <w:rPr/>
            <w:fldChar w:fldCharType="end"/>
          </w:r>
          <w:del w:id="45" w:author="Orlando Canelones" w:date="1995-04-10T01:59:00Z">
            <w:r>
              <w:rPr/>
            </w:r>
          </w:del>
        </w:p>
        <w:p>
          <w:pPr>
            <w:pStyle w:val="Contents3"/>
            <w:rPr>
              <w:del w:id="53" w:author="Orlando Canelones" w:date="1995-04-10T01:59:00Z"/>
            </w:rPr>
          </w:pPr>
          <w:del w:id="47" w:author="Orlando Canelones" w:date="1995-04-10T01:59:00Z">
            <w:r>
              <w:rPr/>
              <w:delText>Registering Callback Functions for Interrupt Events</w:delText>
              <w:tab/>
            </w:r>
          </w:del>
          <w:del w:id="48" w:author="Orlando Canelones" w:date="1995-04-10T01:59:00Z">
            <w:r>
              <w:fldChar w:fldCharType="begin"/>
            </w:r>
            <w:r>
              <w:rPr/>
              <w:delInstrText xml:space="preserve"> GOTOBUTTON _Toc322112828  </w:delInstrText>
            </w:r>
          </w:del>
          <w:del w:id="49" w:author="Orlando Canelones" w:date="1995-04-10T01:59:00Z">
            <w:r>
              <w:rPr/>
            </w:r>
          </w:del>
          <w:r>
            <w:rPr/>
            <w:fldChar w:fldCharType="separate"/>
          </w:r>
          <w:del w:id="50" w:author="Orlando Canelones" w:date="1995-04-10T01:59:00Z">
            <w:r>
              <w:rPr/>
            </w:r>
          </w:del>
          <w:del w:id="51" w:author="Orlando Canelones" w:date="1995-04-10T01:59:00Z">
            <w:r/>
          </w:del>
          <w:r>
            <w:rPr/>
            <w:fldChar w:fldCharType="end"/>
          </w:r>
          <w:del w:id="52" w:author="Orlando Canelones" w:date="1995-04-10T01:59:00Z">
            <w:r>
              <w:rPr/>
            </w:r>
          </w:del>
        </w:p>
        <w:p>
          <w:pPr>
            <w:pStyle w:val="Contents3"/>
            <w:rPr>
              <w:del w:id="60" w:author="Orlando Canelones" w:date="1995-04-10T01:59:00Z"/>
            </w:rPr>
          </w:pPr>
          <w:del w:id="54" w:author="Orlando Canelones" w:date="1995-04-10T01:59:00Z">
            <w:r>
              <w:rPr/>
              <w:delText>Establishing a  DMA and IRQ Interface to the InterWave Hardware.</w:delText>
              <w:tab/>
            </w:r>
          </w:del>
          <w:del w:id="55" w:author="Orlando Canelones" w:date="1995-04-10T01:59:00Z">
            <w:r>
              <w:fldChar w:fldCharType="begin"/>
            </w:r>
            <w:r>
              <w:rPr/>
              <w:delInstrText xml:space="preserve"> GOTOBUTTON _Toc322112829  </w:delInstrText>
            </w:r>
          </w:del>
          <w:del w:id="56" w:author="Orlando Canelones" w:date="1995-04-10T01:59:00Z">
            <w:r>
              <w:rPr/>
            </w:r>
          </w:del>
          <w:r>
            <w:rPr/>
            <w:fldChar w:fldCharType="separate"/>
          </w:r>
          <w:del w:id="57" w:author="Orlando Canelones" w:date="1995-04-10T01:59:00Z">
            <w:r>
              <w:rPr/>
            </w:r>
          </w:del>
          <w:del w:id="58" w:author="Orlando Canelones" w:date="1995-04-10T01:59:00Z">
            <w:r/>
          </w:del>
          <w:r>
            <w:rPr/>
            <w:fldChar w:fldCharType="end"/>
          </w:r>
          <w:del w:id="59" w:author="Orlando Canelones" w:date="1995-04-10T01:59:00Z">
            <w:r>
              <w:rPr/>
            </w:r>
          </w:del>
        </w:p>
        <w:p>
          <w:pPr>
            <w:pStyle w:val="Contents3"/>
            <w:rPr>
              <w:del w:id="67" w:author="Orlando Canelones" w:date="1995-04-10T01:59:00Z"/>
            </w:rPr>
          </w:pPr>
          <w:del w:id="61" w:author="Orlando Canelones" w:date="1995-04-10T01:59:00Z">
            <w:r>
              <w:rPr/>
              <w:delText>CREATING  DDK LIBRARIES FOR YOUR C COMPILER.</w:delText>
              <w:tab/>
            </w:r>
          </w:del>
          <w:del w:id="62" w:author="Orlando Canelones" w:date="1995-04-10T01:59:00Z">
            <w:r>
              <w:fldChar w:fldCharType="begin"/>
            </w:r>
            <w:r>
              <w:rPr/>
              <w:delInstrText xml:space="preserve"> GOTOBUTTON _Toc322112830  </w:delInstrText>
            </w:r>
          </w:del>
          <w:del w:id="63" w:author="Orlando Canelones" w:date="1995-04-10T01:59:00Z">
            <w:r>
              <w:rPr/>
            </w:r>
          </w:del>
          <w:r>
            <w:rPr/>
            <w:fldChar w:fldCharType="separate"/>
          </w:r>
          <w:del w:id="64" w:author="Orlando Canelones" w:date="1995-04-10T01:59:00Z">
            <w:r>
              <w:rPr/>
            </w:r>
          </w:del>
          <w:del w:id="65" w:author="Orlando Canelones" w:date="1995-04-10T01:59:00Z">
            <w:r/>
          </w:del>
          <w:r>
            <w:rPr/>
            <w:fldChar w:fldCharType="end"/>
          </w:r>
          <w:del w:id="66" w:author="Orlando Canelones" w:date="1995-04-10T01:59:00Z">
            <w:r>
              <w:rPr/>
            </w:r>
          </w:del>
        </w:p>
        <w:p>
          <w:pPr>
            <w:pStyle w:val="Contents3"/>
            <w:rPr>
              <w:del w:id="74" w:author="Orlando Canelones" w:date="1995-04-10T01:59:00Z"/>
            </w:rPr>
          </w:pPr>
          <w:del w:id="68" w:author="Orlando Canelones" w:date="1995-04-10T01:59:00Z">
            <w:r>
              <w:rPr/>
              <w:delText>Creating DDK Libraries for BORLAND C/C++.</w:delText>
              <w:tab/>
            </w:r>
          </w:del>
          <w:del w:id="69" w:author="Orlando Canelones" w:date="1995-04-10T01:59:00Z">
            <w:r>
              <w:fldChar w:fldCharType="begin"/>
            </w:r>
            <w:r>
              <w:rPr/>
              <w:delInstrText xml:space="preserve"> GOTOBUTTON _Toc322112831  </w:delInstrText>
            </w:r>
          </w:del>
          <w:del w:id="70" w:author="Orlando Canelones" w:date="1995-04-10T01:59:00Z">
            <w:r>
              <w:rPr/>
            </w:r>
          </w:del>
          <w:r>
            <w:rPr/>
            <w:fldChar w:fldCharType="separate"/>
          </w:r>
          <w:del w:id="71" w:author="Orlando Canelones" w:date="1995-04-10T01:59:00Z">
            <w:r>
              <w:rPr/>
            </w:r>
          </w:del>
          <w:del w:id="72" w:author="Orlando Canelones" w:date="1995-04-10T01:59:00Z">
            <w:r/>
          </w:del>
          <w:r>
            <w:rPr/>
            <w:fldChar w:fldCharType="end"/>
          </w:r>
          <w:del w:id="73" w:author="Orlando Canelones" w:date="1995-04-10T01:59:00Z">
            <w:r>
              <w:rPr/>
            </w:r>
          </w:del>
        </w:p>
        <w:p>
          <w:pPr>
            <w:pStyle w:val="Contents3"/>
            <w:rPr>
              <w:del w:id="81" w:author="Orlando Canelones" w:date="1995-04-10T01:59:00Z"/>
            </w:rPr>
          </w:pPr>
          <w:del w:id="75" w:author="Orlando Canelones" w:date="1995-04-10T01:59:00Z">
            <w:r>
              <w:rPr/>
              <w:delText>Creating DDK Libraries for Microsoft Visual C++</w:delText>
              <w:tab/>
            </w:r>
          </w:del>
          <w:del w:id="76" w:author="Orlando Canelones" w:date="1995-04-10T01:59:00Z">
            <w:r>
              <w:fldChar w:fldCharType="begin"/>
            </w:r>
            <w:r>
              <w:rPr/>
              <w:delInstrText xml:space="preserve"> GOTOBUTTON _Toc322112832  </w:delInstrText>
            </w:r>
          </w:del>
          <w:del w:id="77" w:author="Orlando Canelones" w:date="1995-04-10T01:59:00Z">
            <w:r>
              <w:rPr/>
            </w:r>
          </w:del>
          <w:r>
            <w:rPr/>
            <w:fldChar w:fldCharType="separate"/>
          </w:r>
          <w:del w:id="78" w:author="Orlando Canelones" w:date="1995-04-10T01:59:00Z">
            <w:r>
              <w:rPr/>
            </w:r>
          </w:del>
          <w:del w:id="79" w:author="Orlando Canelones" w:date="1995-04-10T01:59:00Z">
            <w:r/>
          </w:del>
          <w:r>
            <w:rPr/>
            <w:fldChar w:fldCharType="end"/>
          </w:r>
          <w:del w:id="80" w:author="Orlando Canelones" w:date="1995-04-10T01:59:00Z">
            <w:r>
              <w:rPr/>
            </w:r>
          </w:del>
        </w:p>
        <w:p>
          <w:pPr>
            <w:pStyle w:val="Contents3"/>
            <w:rPr>
              <w:del w:id="90" w:author="Orlando Canelones" w:date="1995-04-10T01:59:00Z"/>
            </w:rPr>
          </w:pPr>
          <w:del w:id="82" w:author="Orlando Canelones" w:date="1995-04-10T01:59:00Z">
            <w:r>
              <w:rPr/>
              <w:delText>Creating DDK Libraries for WATCOM C/C++</w:delText>
            </w:r>
          </w:del>
          <w:del w:id="83" w:author="Orlando Canelones" w:date="1995-04-10T01:59:00Z">
            <w:r>
              <w:rPr>
                <w:vertAlign w:val="superscript"/>
              </w:rPr>
              <w:delText>32</w:delText>
            </w:r>
          </w:del>
          <w:del w:id="84" w:author="Orlando Canelones" w:date="1995-04-10T01:59:00Z">
            <w:r>
              <w:rPr/>
              <w:tab/>
            </w:r>
          </w:del>
          <w:del w:id="85" w:author="Orlando Canelones" w:date="1995-04-10T01:59:00Z">
            <w:r>
              <w:fldChar w:fldCharType="begin"/>
            </w:r>
            <w:r>
              <w:rPr/>
              <w:delInstrText xml:space="preserve"> GOTOBUTTON _Toc322112833  </w:delInstrText>
            </w:r>
          </w:del>
          <w:del w:id="86" w:author="Orlando Canelones" w:date="1995-04-10T01:59:00Z">
            <w:r>
              <w:rPr/>
            </w:r>
          </w:del>
          <w:r>
            <w:rPr/>
            <w:fldChar w:fldCharType="separate"/>
          </w:r>
          <w:del w:id="87" w:author="Orlando Canelones" w:date="1995-04-10T01:59:00Z">
            <w:r>
              <w:rPr/>
            </w:r>
          </w:del>
          <w:del w:id="88" w:author="Orlando Canelones" w:date="1995-04-10T01:59:00Z">
            <w:r/>
          </w:del>
          <w:r>
            <w:rPr/>
            <w:fldChar w:fldCharType="end"/>
          </w:r>
          <w:del w:id="89" w:author="Orlando Canelones" w:date="1995-04-10T01:59:00Z">
            <w:r>
              <w:rPr/>
            </w:r>
          </w:del>
        </w:p>
        <w:p>
          <w:pPr>
            <w:pStyle w:val="Contents3"/>
            <w:rPr>
              <w:del w:id="97" w:author="Orlando Canelones" w:date="1995-04-10T01:59:00Z"/>
            </w:rPr>
          </w:pPr>
          <w:del w:id="91" w:author="Orlando Canelones" w:date="1995-04-10T01:59:00Z">
            <w:r>
              <w:rPr/>
              <w:delText>Creating DDK Libraries for METAWARE’S High C</w:delText>
              <w:tab/>
            </w:r>
          </w:del>
          <w:del w:id="92" w:author="Orlando Canelones" w:date="1995-04-10T01:59:00Z">
            <w:r>
              <w:fldChar w:fldCharType="begin"/>
            </w:r>
            <w:r>
              <w:rPr/>
              <w:delInstrText xml:space="preserve"> GOTOBUTTON _Toc322112834  </w:delInstrText>
            </w:r>
          </w:del>
          <w:del w:id="93" w:author="Orlando Canelones" w:date="1995-04-10T01:59:00Z">
            <w:r>
              <w:rPr/>
            </w:r>
          </w:del>
          <w:r>
            <w:rPr/>
            <w:fldChar w:fldCharType="separate"/>
          </w:r>
          <w:del w:id="94" w:author="Orlando Canelones" w:date="1995-04-10T01:59:00Z">
            <w:r>
              <w:rPr/>
            </w:r>
          </w:del>
          <w:del w:id="95" w:author="Orlando Canelones" w:date="1995-04-10T01:59:00Z">
            <w:r/>
          </w:del>
          <w:r>
            <w:rPr/>
            <w:fldChar w:fldCharType="end"/>
          </w:r>
          <w:del w:id="96" w:author="Orlando Canelones" w:date="1995-04-10T01:59:00Z">
            <w:r>
              <w:rPr/>
            </w:r>
          </w:del>
        </w:p>
        <w:p>
          <w:pPr>
            <w:pStyle w:val="Contents3"/>
            <w:rPr>
              <w:del w:id="104" w:author="Orlando Canelones" w:date="1995-04-10T01:59:00Z"/>
            </w:rPr>
          </w:pPr>
          <w:del w:id="98" w:author="Orlando Canelones" w:date="1995-04-10T01:59:00Z">
            <w:r>
              <w:rPr/>
              <w:delText>MetaWare’s High C/C++ supports  DOS extenders other than Phar Lap; however the InterWave DDK was only tested with Phar Lap under this compiler.</w:delText>
              <w:tab/>
            </w:r>
          </w:del>
          <w:del w:id="99" w:author="Orlando Canelones" w:date="1995-04-10T01:59:00Z">
            <w:r>
              <w:fldChar w:fldCharType="begin"/>
            </w:r>
            <w:r>
              <w:rPr/>
              <w:delInstrText xml:space="preserve"> GOTOBUTTON _Toc322112835  </w:delInstrText>
            </w:r>
          </w:del>
          <w:del w:id="100" w:author="Orlando Canelones" w:date="1995-04-10T01:59:00Z">
            <w:r>
              <w:rPr/>
            </w:r>
          </w:del>
          <w:r>
            <w:rPr/>
            <w:fldChar w:fldCharType="separate"/>
          </w:r>
          <w:del w:id="101" w:author="Orlando Canelones" w:date="1995-04-10T01:59:00Z">
            <w:r>
              <w:rPr/>
            </w:r>
          </w:del>
          <w:del w:id="102" w:author="Orlando Canelones" w:date="1995-04-10T01:59:00Z">
            <w:r/>
          </w:del>
          <w:r>
            <w:rPr/>
            <w:fldChar w:fldCharType="end"/>
          </w:r>
          <w:del w:id="103" w:author="Orlando Canelones" w:date="1995-04-10T01:59:00Z">
            <w:r>
              <w:rPr/>
            </w:r>
          </w:del>
        </w:p>
        <w:p>
          <w:pPr>
            <w:pStyle w:val="Contents3"/>
            <w:rPr>
              <w:del w:id="111" w:author="Orlando Canelones" w:date="1995-04-10T01:59:00Z"/>
            </w:rPr>
          </w:pPr>
          <w:del w:id="105" w:author="Orlando Canelones" w:date="1995-04-10T01:59:00Z">
            <w:r>
              <w:rPr/>
              <w:delText>Creating DDK Libraries for SYMANTEC C/C++</w:delText>
              <w:tab/>
            </w:r>
          </w:del>
          <w:del w:id="106" w:author="Orlando Canelones" w:date="1995-04-10T01:59:00Z">
            <w:r>
              <w:fldChar w:fldCharType="begin"/>
            </w:r>
            <w:r>
              <w:rPr/>
              <w:delInstrText xml:space="preserve"> GOTOBUTTON _Toc322112836  </w:delInstrText>
            </w:r>
          </w:del>
          <w:del w:id="107" w:author="Orlando Canelones" w:date="1995-04-10T01:59:00Z">
            <w:r>
              <w:rPr/>
            </w:r>
          </w:del>
          <w:r>
            <w:rPr/>
            <w:fldChar w:fldCharType="separate"/>
          </w:r>
          <w:del w:id="108" w:author="Orlando Canelones" w:date="1995-04-10T01:59:00Z">
            <w:r>
              <w:rPr/>
            </w:r>
          </w:del>
          <w:del w:id="109" w:author="Orlando Canelones" w:date="1995-04-10T01:59:00Z">
            <w:r/>
          </w:del>
          <w:r>
            <w:rPr/>
            <w:fldChar w:fldCharType="end"/>
          </w:r>
          <w:del w:id="110" w:author="Orlando Canelones" w:date="1995-04-10T01:59:00Z">
            <w:r>
              <w:rPr/>
            </w:r>
          </w:del>
        </w:p>
        <w:p>
          <w:pPr>
            <w:pStyle w:val="Contents3"/>
            <w:rPr>
              <w:del w:id="118" w:author="Orlando Canelones" w:date="1995-04-10T01:59:00Z"/>
            </w:rPr>
          </w:pPr>
          <w:del w:id="112" w:author="Orlando Canelones" w:date="1995-04-10T01:59:00Z">
            <w:r>
              <w:rPr/>
              <w:delText>THE PLUG AND PLAY INTERFACE</w:delText>
              <w:tab/>
            </w:r>
          </w:del>
          <w:del w:id="113" w:author="Orlando Canelones" w:date="1995-04-10T01:59:00Z">
            <w:r>
              <w:fldChar w:fldCharType="begin"/>
            </w:r>
            <w:r>
              <w:rPr/>
              <w:delInstrText xml:space="preserve"> GOTOBUTTON _Toc322112837  </w:delInstrText>
            </w:r>
          </w:del>
          <w:del w:id="114" w:author="Orlando Canelones" w:date="1995-04-10T01:59:00Z">
            <w:r>
              <w:rPr/>
            </w:r>
          </w:del>
          <w:r>
            <w:rPr/>
            <w:fldChar w:fldCharType="separate"/>
          </w:r>
          <w:del w:id="115" w:author="Orlando Canelones" w:date="1995-04-10T01:59:00Z">
            <w:r>
              <w:rPr/>
            </w:r>
          </w:del>
          <w:del w:id="116" w:author="Orlando Canelones" w:date="1995-04-10T01:59:00Z">
            <w:r/>
          </w:del>
          <w:r>
            <w:rPr/>
            <w:fldChar w:fldCharType="end"/>
          </w:r>
          <w:del w:id="117" w:author="Orlando Canelones" w:date="1995-04-10T01:59:00Z">
            <w:r>
              <w:rPr/>
            </w:r>
          </w:del>
        </w:p>
        <w:p>
          <w:pPr>
            <w:pStyle w:val="Contents3"/>
            <w:rPr>
              <w:del w:id="125" w:author="Orlando Canelones" w:date="1995-04-10T01:59:00Z"/>
            </w:rPr>
          </w:pPr>
          <w:del w:id="119" w:author="Orlando Canelones" w:date="1995-04-10T01:59:00Z">
            <w:r>
              <w:rPr/>
              <w:delText>ACCESSING REGISTERS IN THE INTERWAVE HARDWARE</w:delText>
              <w:tab/>
            </w:r>
          </w:del>
          <w:del w:id="120" w:author="Orlando Canelones" w:date="1995-04-10T01:59:00Z">
            <w:r>
              <w:fldChar w:fldCharType="begin"/>
            </w:r>
            <w:r>
              <w:rPr/>
              <w:delInstrText xml:space="preserve"> GOTOBUTTON _Toc322112838  </w:delInstrText>
            </w:r>
          </w:del>
          <w:del w:id="121" w:author="Orlando Canelones" w:date="1995-04-10T01:59:00Z">
            <w:r>
              <w:rPr/>
            </w:r>
          </w:del>
          <w:r>
            <w:rPr/>
            <w:fldChar w:fldCharType="separate"/>
          </w:r>
          <w:del w:id="122" w:author="Orlando Canelones" w:date="1995-04-10T01:59:00Z">
            <w:r>
              <w:rPr/>
            </w:r>
          </w:del>
          <w:del w:id="123" w:author="Orlando Canelones" w:date="1995-04-10T01:59:00Z">
            <w:r/>
          </w:del>
          <w:r>
            <w:rPr/>
            <w:fldChar w:fldCharType="end"/>
          </w:r>
          <w:del w:id="124" w:author="Orlando Canelones" w:date="1995-04-10T01:59:00Z">
            <w:r>
              <w:rPr/>
            </w:r>
          </w:del>
        </w:p>
        <w:p>
          <w:pPr>
            <w:pStyle w:val="Contents3"/>
            <w:rPr>
              <w:del w:id="132" w:author="Orlando Canelones" w:date="1995-04-10T01:59:00Z"/>
            </w:rPr>
          </w:pPr>
          <w:del w:id="126" w:author="Orlando Canelones" w:date="1995-04-10T01:59:00Z">
            <w:r>
              <w:rPr/>
              <w:delText>Normal or Internal Decoding</w:delText>
              <w:tab/>
            </w:r>
          </w:del>
          <w:del w:id="127" w:author="Orlando Canelones" w:date="1995-04-10T01:59:00Z">
            <w:r>
              <w:fldChar w:fldCharType="begin"/>
            </w:r>
            <w:r>
              <w:rPr/>
              <w:delInstrText xml:space="preserve"> GOTOBUTTON _Toc322112839  </w:delInstrText>
            </w:r>
          </w:del>
          <w:del w:id="128" w:author="Orlando Canelones" w:date="1995-04-10T01:59:00Z">
            <w:r>
              <w:rPr/>
            </w:r>
          </w:del>
          <w:r>
            <w:rPr/>
            <w:fldChar w:fldCharType="separate"/>
          </w:r>
          <w:del w:id="129" w:author="Orlando Canelones" w:date="1995-04-10T01:59:00Z">
            <w:r>
              <w:rPr/>
            </w:r>
          </w:del>
          <w:del w:id="130" w:author="Orlando Canelones" w:date="1995-04-10T01:59:00Z">
            <w:r/>
          </w:del>
          <w:r>
            <w:rPr/>
            <w:fldChar w:fldCharType="end"/>
          </w:r>
          <w:del w:id="131" w:author="Orlando Canelones" w:date="1995-04-10T01:59:00Z">
            <w:r>
              <w:rPr/>
            </w:r>
          </w:del>
        </w:p>
        <w:p>
          <w:pPr>
            <w:pStyle w:val="Contents3"/>
            <w:rPr>
              <w:del w:id="139" w:author="Orlando Canelones" w:date="1995-04-10T01:59:00Z"/>
            </w:rPr>
          </w:pPr>
          <w:del w:id="133" w:author="Orlando Canelones" w:date="1995-04-10T01:59:00Z">
            <w:r>
              <w:rPr/>
              <w:delText>External Decoding</w:delText>
              <w:tab/>
            </w:r>
          </w:del>
          <w:del w:id="134" w:author="Orlando Canelones" w:date="1995-04-10T01:59:00Z">
            <w:r>
              <w:fldChar w:fldCharType="begin"/>
            </w:r>
            <w:r>
              <w:rPr/>
              <w:delInstrText xml:space="preserve"> GOTOBUTTON _Toc322112840  </w:delInstrText>
            </w:r>
          </w:del>
          <w:del w:id="135" w:author="Orlando Canelones" w:date="1995-04-10T01:59:00Z">
            <w:r>
              <w:rPr/>
            </w:r>
          </w:del>
          <w:r>
            <w:rPr/>
            <w:fldChar w:fldCharType="separate"/>
          </w:r>
          <w:del w:id="136" w:author="Orlando Canelones" w:date="1995-04-10T01:59:00Z">
            <w:r>
              <w:rPr/>
            </w:r>
          </w:del>
          <w:del w:id="137" w:author="Orlando Canelones" w:date="1995-04-10T01:59:00Z">
            <w:r/>
          </w:del>
          <w:r>
            <w:rPr/>
            <w:fldChar w:fldCharType="end"/>
          </w:r>
          <w:del w:id="138" w:author="Orlando Canelones" w:date="1995-04-10T01:59:00Z">
            <w:r>
              <w:rPr/>
            </w:r>
          </w:del>
        </w:p>
        <w:p>
          <w:pPr>
            <w:pStyle w:val="Contents3"/>
            <w:rPr>
              <w:del w:id="146" w:author="Orlando Canelones" w:date="1995-04-10T01:59:00Z"/>
            </w:rPr>
          </w:pPr>
          <w:del w:id="140" w:author="Orlando Canelones" w:date="1995-04-10T01:59:00Z">
            <w:r>
              <w:rPr/>
              <w:delText>Board Initialization under Plug and Play</w:delText>
              <w:tab/>
            </w:r>
          </w:del>
          <w:del w:id="141" w:author="Orlando Canelones" w:date="1995-04-10T01:59:00Z">
            <w:r>
              <w:fldChar w:fldCharType="begin"/>
            </w:r>
            <w:r>
              <w:rPr/>
              <w:delInstrText xml:space="preserve"> GOTOBUTTON _Toc322112841  </w:delInstrText>
            </w:r>
          </w:del>
          <w:del w:id="142" w:author="Orlando Canelones" w:date="1995-04-10T01:59:00Z">
            <w:r>
              <w:rPr/>
            </w:r>
          </w:del>
          <w:r>
            <w:rPr/>
            <w:fldChar w:fldCharType="separate"/>
          </w:r>
          <w:del w:id="143" w:author="Orlando Canelones" w:date="1995-04-10T01:59:00Z">
            <w:r>
              <w:rPr/>
            </w:r>
          </w:del>
          <w:del w:id="144" w:author="Orlando Canelones" w:date="1995-04-10T01:59:00Z">
            <w:r/>
          </w:del>
          <w:r>
            <w:rPr/>
            <w:fldChar w:fldCharType="end"/>
          </w:r>
          <w:del w:id="145" w:author="Orlando Canelones" w:date="1995-04-10T01:59:00Z">
            <w:r>
              <w:rPr/>
            </w:r>
          </w:del>
        </w:p>
        <w:p>
          <w:pPr>
            <w:pStyle w:val="Contents3"/>
            <w:rPr>
              <w:del w:id="153" w:author="Orlando Canelones" w:date="1995-04-10T01:59:00Z"/>
            </w:rPr>
          </w:pPr>
          <w:del w:id="147" w:author="Orlando Canelones" w:date="1995-04-10T01:59:00Z">
            <w:r>
              <w:rPr/>
              <w:delText>ACCESSING LOCAL MEMORY</w:delText>
              <w:tab/>
            </w:r>
          </w:del>
          <w:del w:id="148" w:author="Orlando Canelones" w:date="1995-04-10T01:59:00Z">
            <w:r>
              <w:fldChar w:fldCharType="begin"/>
            </w:r>
            <w:r>
              <w:rPr/>
              <w:delInstrText xml:space="preserve"> GOTOBUTTON _Toc322112842  </w:delInstrText>
            </w:r>
          </w:del>
          <w:del w:id="149" w:author="Orlando Canelones" w:date="1995-04-10T01:59:00Z">
            <w:r>
              <w:rPr/>
            </w:r>
          </w:del>
          <w:r>
            <w:rPr/>
            <w:fldChar w:fldCharType="separate"/>
          </w:r>
          <w:del w:id="150" w:author="Orlando Canelones" w:date="1995-04-10T01:59:00Z">
            <w:r>
              <w:rPr/>
            </w:r>
          </w:del>
          <w:del w:id="151" w:author="Orlando Canelones" w:date="1995-04-10T01:59:00Z">
            <w:r/>
          </w:del>
          <w:r>
            <w:rPr/>
            <w:fldChar w:fldCharType="end"/>
          </w:r>
          <w:del w:id="152" w:author="Orlando Canelones" w:date="1995-04-10T01:59:00Z">
            <w:r>
              <w:rPr/>
            </w:r>
          </w:del>
        </w:p>
        <w:p>
          <w:pPr>
            <w:pStyle w:val="Contents3"/>
            <w:rPr>
              <w:del w:id="160" w:author="Orlando Canelones" w:date="1995-04-10T01:59:00Z"/>
            </w:rPr>
          </w:pPr>
          <w:del w:id="154" w:author="Orlando Canelones" w:date="1995-04-10T01:59:00Z">
            <w:r>
              <w:rPr/>
              <w:delText>Local Memory Configuration</w:delText>
              <w:tab/>
            </w:r>
          </w:del>
          <w:del w:id="155" w:author="Orlando Canelones" w:date="1995-04-10T01:59:00Z">
            <w:r>
              <w:fldChar w:fldCharType="begin"/>
            </w:r>
            <w:r>
              <w:rPr/>
              <w:delInstrText xml:space="preserve"> GOTOBUTTON _Toc322112843  </w:delInstrText>
            </w:r>
          </w:del>
          <w:del w:id="156" w:author="Orlando Canelones" w:date="1995-04-10T01:59:00Z">
            <w:r>
              <w:rPr/>
            </w:r>
          </w:del>
          <w:r>
            <w:rPr/>
            <w:fldChar w:fldCharType="separate"/>
          </w:r>
          <w:del w:id="157" w:author="Orlando Canelones" w:date="1995-04-10T01:59:00Z">
            <w:r>
              <w:rPr/>
            </w:r>
          </w:del>
          <w:del w:id="158" w:author="Orlando Canelones" w:date="1995-04-10T01:59:00Z">
            <w:r/>
          </w:del>
          <w:r>
            <w:rPr/>
            <w:fldChar w:fldCharType="end"/>
          </w:r>
          <w:del w:id="159" w:author="Orlando Canelones" w:date="1995-04-10T01:59:00Z">
            <w:r>
              <w:rPr/>
            </w:r>
          </w:del>
        </w:p>
        <w:p>
          <w:pPr>
            <w:pStyle w:val="Contents3"/>
            <w:rPr>
              <w:del w:id="167" w:author="Orlando Canelones" w:date="1995-04-10T01:59:00Z"/>
            </w:rPr>
          </w:pPr>
          <w:del w:id="161" w:author="Orlando Canelones" w:date="1995-04-10T01:59:00Z">
            <w:r>
              <w:rPr/>
              <w:delText>Accessing Local Memory</w:delText>
              <w:tab/>
            </w:r>
          </w:del>
          <w:del w:id="162" w:author="Orlando Canelones" w:date="1995-04-10T01:59:00Z">
            <w:r>
              <w:fldChar w:fldCharType="begin"/>
            </w:r>
            <w:r>
              <w:rPr/>
              <w:delInstrText xml:space="preserve"> GOTOBUTTON _Toc322112844  </w:delInstrText>
            </w:r>
          </w:del>
          <w:del w:id="163" w:author="Orlando Canelones" w:date="1995-04-10T01:59:00Z">
            <w:r>
              <w:rPr/>
            </w:r>
          </w:del>
          <w:r>
            <w:rPr/>
            <w:fldChar w:fldCharType="separate"/>
          </w:r>
          <w:del w:id="164" w:author="Orlando Canelones" w:date="1995-04-10T01:59:00Z">
            <w:r>
              <w:rPr/>
            </w:r>
          </w:del>
          <w:del w:id="165" w:author="Orlando Canelones" w:date="1995-04-10T01:59:00Z">
            <w:r/>
          </w:del>
          <w:r>
            <w:rPr/>
            <w:fldChar w:fldCharType="end"/>
          </w:r>
          <w:del w:id="166" w:author="Orlando Canelones" w:date="1995-04-10T01:59:00Z">
            <w:r>
              <w:rPr/>
            </w:r>
          </w:del>
        </w:p>
        <w:p>
          <w:pPr>
            <w:pStyle w:val="Contents3"/>
            <w:rPr>
              <w:del w:id="174" w:author="Orlando Canelones" w:date="1995-04-10T01:59:00Z"/>
            </w:rPr>
          </w:pPr>
          <w:del w:id="168" w:author="Orlando Canelones" w:date="1995-04-10T01:59:00Z">
            <w:r>
              <w:rPr/>
              <w:delText>Programmed I/O Cycles to Local Memory</w:delText>
              <w:tab/>
            </w:r>
          </w:del>
          <w:del w:id="169" w:author="Orlando Canelones" w:date="1995-04-10T01:59:00Z">
            <w:r>
              <w:fldChar w:fldCharType="begin"/>
            </w:r>
            <w:r>
              <w:rPr/>
              <w:delInstrText xml:space="preserve"> GOTOBUTTON _Toc322112845  </w:delInstrText>
            </w:r>
          </w:del>
          <w:del w:id="170" w:author="Orlando Canelones" w:date="1995-04-10T01:59:00Z">
            <w:r>
              <w:rPr/>
            </w:r>
          </w:del>
          <w:r>
            <w:rPr/>
            <w:fldChar w:fldCharType="separate"/>
          </w:r>
          <w:del w:id="171" w:author="Orlando Canelones" w:date="1995-04-10T01:59:00Z">
            <w:r>
              <w:rPr/>
            </w:r>
          </w:del>
          <w:del w:id="172" w:author="Orlando Canelones" w:date="1995-04-10T01:59:00Z">
            <w:r/>
          </w:del>
          <w:r>
            <w:rPr/>
            <w:fldChar w:fldCharType="end"/>
          </w:r>
          <w:del w:id="173" w:author="Orlando Canelones" w:date="1995-04-10T01:59:00Z">
            <w:r>
              <w:rPr/>
            </w:r>
          </w:del>
        </w:p>
        <w:p>
          <w:pPr>
            <w:pStyle w:val="Contents3"/>
            <w:rPr>
              <w:del w:id="181" w:author="Orlando Canelones" w:date="1995-04-10T01:59:00Z"/>
            </w:rPr>
          </w:pPr>
          <w:del w:id="175" w:author="Orlando Canelones" w:date="1995-04-10T01:59:00Z">
            <w:r>
              <w:rPr/>
              <w:delText>Sixteen-Bit Access to Local Memory</w:delText>
              <w:tab/>
            </w:r>
          </w:del>
          <w:del w:id="176" w:author="Orlando Canelones" w:date="1995-04-10T01:59:00Z">
            <w:r>
              <w:fldChar w:fldCharType="begin"/>
            </w:r>
            <w:r>
              <w:rPr/>
              <w:delInstrText xml:space="preserve"> GOTOBUTTON _Toc322112846  </w:delInstrText>
            </w:r>
          </w:del>
          <w:del w:id="177" w:author="Orlando Canelones" w:date="1995-04-10T01:59:00Z">
            <w:r>
              <w:rPr/>
            </w:r>
          </w:del>
          <w:r>
            <w:rPr/>
            <w:fldChar w:fldCharType="separate"/>
          </w:r>
          <w:del w:id="178" w:author="Orlando Canelones" w:date="1995-04-10T01:59:00Z">
            <w:r>
              <w:rPr/>
            </w:r>
          </w:del>
          <w:del w:id="179" w:author="Orlando Canelones" w:date="1995-04-10T01:59:00Z">
            <w:r/>
          </w:del>
          <w:r>
            <w:rPr/>
            <w:fldChar w:fldCharType="end"/>
          </w:r>
          <w:del w:id="180" w:author="Orlando Canelones" w:date="1995-04-10T01:59:00Z">
            <w:r>
              <w:rPr/>
            </w:r>
          </w:del>
        </w:p>
        <w:p>
          <w:pPr>
            <w:pStyle w:val="Contents3"/>
            <w:rPr>
              <w:del w:id="188" w:author="Orlando Canelones" w:date="1995-04-10T01:59:00Z"/>
            </w:rPr>
          </w:pPr>
          <w:del w:id="182" w:author="Orlando Canelones" w:date="1995-04-10T01:59:00Z">
            <w:r>
              <w:rPr/>
              <w:delText>Sixteen-Bit DMA Access to Local Memory in GUS Mode</w:delText>
              <w:tab/>
            </w:r>
          </w:del>
          <w:del w:id="183" w:author="Orlando Canelones" w:date="1995-04-10T01:59:00Z">
            <w:r>
              <w:fldChar w:fldCharType="begin"/>
            </w:r>
            <w:r>
              <w:rPr/>
              <w:delInstrText xml:space="preserve"> GOTOBUTTON _Toc322112847  </w:delInstrText>
            </w:r>
          </w:del>
          <w:del w:id="184" w:author="Orlando Canelones" w:date="1995-04-10T01:59:00Z">
            <w:r>
              <w:rPr/>
            </w:r>
          </w:del>
          <w:r>
            <w:rPr/>
            <w:fldChar w:fldCharType="separate"/>
          </w:r>
          <w:del w:id="185" w:author="Orlando Canelones" w:date="1995-04-10T01:59:00Z">
            <w:r>
              <w:rPr/>
            </w:r>
          </w:del>
          <w:del w:id="186" w:author="Orlando Canelones" w:date="1995-04-10T01:59:00Z">
            <w:r/>
          </w:del>
          <w:r>
            <w:rPr/>
            <w:fldChar w:fldCharType="end"/>
          </w:r>
          <w:del w:id="187" w:author="Orlando Canelones" w:date="1995-04-10T01:59:00Z">
            <w:r>
              <w:rPr/>
            </w:r>
          </w:del>
        </w:p>
        <w:p>
          <w:pPr>
            <w:pStyle w:val="Contents3"/>
            <w:rPr>
              <w:del w:id="195" w:author="Orlando Canelones" w:date="1995-04-10T01:59:00Z"/>
            </w:rPr>
          </w:pPr>
          <w:del w:id="189" w:author="Orlando Canelones" w:date="1995-04-10T01:59:00Z">
            <w:r>
              <w:rPr/>
              <w:delText>Sixteen-Bit DMA Access to Local Memory in Enhanced Mode</w:delText>
              <w:tab/>
            </w:r>
          </w:del>
          <w:del w:id="190" w:author="Orlando Canelones" w:date="1995-04-10T01:59:00Z">
            <w:r>
              <w:fldChar w:fldCharType="begin"/>
            </w:r>
            <w:r>
              <w:rPr/>
              <w:delInstrText xml:space="preserve"> GOTOBUTTON _Toc322112848  </w:delInstrText>
            </w:r>
          </w:del>
          <w:del w:id="191" w:author="Orlando Canelones" w:date="1995-04-10T01:59:00Z">
            <w:r>
              <w:rPr/>
            </w:r>
          </w:del>
          <w:r>
            <w:rPr/>
            <w:fldChar w:fldCharType="separate"/>
          </w:r>
          <w:del w:id="192" w:author="Orlando Canelones" w:date="1995-04-10T01:59:00Z">
            <w:r>
              <w:rPr/>
            </w:r>
          </w:del>
          <w:del w:id="193" w:author="Orlando Canelones" w:date="1995-04-10T01:59:00Z">
            <w:r/>
          </w:del>
          <w:r>
            <w:rPr/>
            <w:fldChar w:fldCharType="end"/>
          </w:r>
          <w:del w:id="194" w:author="Orlando Canelones" w:date="1995-04-10T01:59:00Z">
            <w:r>
              <w:rPr/>
            </w:r>
          </w:del>
        </w:p>
        <w:p>
          <w:pPr>
            <w:pStyle w:val="Contents3"/>
            <w:rPr>
              <w:del w:id="202" w:author="Orlando Canelones" w:date="1995-04-10T01:59:00Z"/>
            </w:rPr>
          </w:pPr>
          <w:del w:id="196" w:author="Orlando Canelones" w:date="1995-04-10T01:59:00Z">
            <w:r>
              <w:rPr/>
              <w:delText>Sample Code: DMA Transfer to Local Memory</w:delText>
              <w:tab/>
            </w:r>
          </w:del>
          <w:del w:id="197" w:author="Orlando Canelones" w:date="1995-04-10T01:59:00Z">
            <w:r>
              <w:fldChar w:fldCharType="begin"/>
            </w:r>
            <w:r>
              <w:rPr/>
              <w:delInstrText xml:space="preserve"> GOTOBUTTON _Toc322112849  </w:delInstrText>
            </w:r>
          </w:del>
          <w:del w:id="198" w:author="Orlando Canelones" w:date="1995-04-10T01:59:00Z">
            <w:r>
              <w:rPr/>
            </w:r>
          </w:del>
          <w:r>
            <w:rPr/>
            <w:fldChar w:fldCharType="separate"/>
          </w:r>
          <w:del w:id="199" w:author="Orlando Canelones" w:date="1995-04-10T01:59:00Z">
            <w:r>
              <w:rPr/>
            </w:r>
          </w:del>
          <w:del w:id="200" w:author="Orlando Canelones" w:date="1995-04-10T01:59:00Z">
            <w:r/>
          </w:del>
          <w:r>
            <w:rPr/>
            <w:fldChar w:fldCharType="end"/>
          </w:r>
          <w:del w:id="201" w:author="Orlando Canelones" w:date="1995-04-10T01:59:00Z">
            <w:r>
              <w:rPr/>
            </w:r>
          </w:del>
        </w:p>
        <w:p>
          <w:pPr>
            <w:pStyle w:val="Contents3"/>
            <w:rPr>
              <w:del w:id="209" w:author="Orlando Canelones" w:date="1995-04-10T01:59:00Z"/>
            </w:rPr>
          </w:pPr>
          <w:del w:id="203" w:author="Orlando Canelones" w:date="1995-04-10T01:59:00Z">
            <w:r>
              <w:rPr/>
              <w:delText>Interleaved DMA Transfers</w:delText>
              <w:tab/>
            </w:r>
          </w:del>
          <w:del w:id="204" w:author="Orlando Canelones" w:date="1995-04-10T01:59:00Z">
            <w:r>
              <w:fldChar w:fldCharType="begin"/>
            </w:r>
            <w:r>
              <w:rPr/>
              <w:delInstrText xml:space="preserve"> GOTOBUTTON _Toc322112850  </w:delInstrText>
            </w:r>
          </w:del>
          <w:del w:id="205" w:author="Orlando Canelones" w:date="1995-04-10T01:59:00Z">
            <w:r>
              <w:rPr/>
            </w:r>
          </w:del>
          <w:r>
            <w:rPr/>
            <w:fldChar w:fldCharType="separate"/>
          </w:r>
          <w:del w:id="206" w:author="Orlando Canelones" w:date="1995-04-10T01:59:00Z">
            <w:r>
              <w:rPr/>
            </w:r>
          </w:del>
          <w:del w:id="207" w:author="Orlando Canelones" w:date="1995-04-10T01:59:00Z">
            <w:r/>
          </w:del>
          <w:r>
            <w:rPr/>
            <w:fldChar w:fldCharType="end"/>
          </w:r>
          <w:del w:id="208" w:author="Orlando Canelones" w:date="1995-04-10T01:59:00Z">
            <w:r>
              <w:rPr/>
            </w:r>
          </w:del>
        </w:p>
        <w:p>
          <w:pPr>
            <w:pStyle w:val="Contents3"/>
            <w:rPr>
              <w:del w:id="216" w:author="Orlando Canelones" w:date="1995-04-10T01:59:00Z"/>
            </w:rPr>
          </w:pPr>
          <w:del w:id="210" w:author="Orlando Canelones" w:date="1995-04-10T01:59:00Z">
            <w:r>
              <w:rPr/>
              <w:delText>Local Memory Management</w:delText>
              <w:tab/>
            </w:r>
          </w:del>
          <w:del w:id="211" w:author="Orlando Canelones" w:date="1995-04-10T01:59:00Z">
            <w:r>
              <w:fldChar w:fldCharType="begin"/>
            </w:r>
            <w:r>
              <w:rPr/>
              <w:delInstrText xml:space="preserve"> GOTOBUTTON _Toc322112851  </w:delInstrText>
            </w:r>
          </w:del>
          <w:del w:id="212" w:author="Orlando Canelones" w:date="1995-04-10T01:59:00Z">
            <w:r>
              <w:rPr/>
            </w:r>
          </w:del>
          <w:r>
            <w:rPr/>
            <w:fldChar w:fldCharType="separate"/>
          </w:r>
          <w:del w:id="213" w:author="Orlando Canelones" w:date="1995-04-10T01:59:00Z">
            <w:r>
              <w:rPr/>
            </w:r>
          </w:del>
          <w:del w:id="214" w:author="Orlando Canelones" w:date="1995-04-10T01:59:00Z">
            <w:r/>
          </w:del>
          <w:r>
            <w:rPr/>
            <w:fldChar w:fldCharType="end"/>
          </w:r>
          <w:del w:id="215" w:author="Orlando Canelones" w:date="1995-04-10T01:59:00Z">
            <w:r>
              <w:rPr/>
            </w:r>
          </w:del>
        </w:p>
        <w:p>
          <w:pPr>
            <w:pStyle w:val="Contents3"/>
            <w:rPr>
              <w:del w:id="223" w:author="Orlando Canelones" w:date="1995-04-10T01:59:00Z"/>
            </w:rPr>
          </w:pPr>
          <w:del w:id="217" w:author="Orlando Canelones" w:date="1995-04-10T01:59:00Z">
            <w:r>
              <w:rPr/>
              <w:delText>Local Memory Management in GUS Mode.</w:delText>
              <w:tab/>
            </w:r>
          </w:del>
          <w:del w:id="218" w:author="Orlando Canelones" w:date="1995-04-10T01:59:00Z">
            <w:r>
              <w:fldChar w:fldCharType="begin"/>
            </w:r>
            <w:r>
              <w:rPr/>
              <w:delInstrText xml:space="preserve"> GOTOBUTTON _Toc322112852  </w:delInstrText>
            </w:r>
          </w:del>
          <w:del w:id="219" w:author="Orlando Canelones" w:date="1995-04-10T01:59:00Z">
            <w:r>
              <w:rPr/>
            </w:r>
          </w:del>
          <w:r>
            <w:rPr/>
            <w:fldChar w:fldCharType="separate"/>
          </w:r>
          <w:del w:id="220" w:author="Orlando Canelones" w:date="1995-04-10T01:59:00Z">
            <w:r>
              <w:rPr/>
            </w:r>
          </w:del>
          <w:del w:id="221" w:author="Orlando Canelones" w:date="1995-04-10T01:59:00Z">
            <w:r/>
          </w:del>
          <w:r>
            <w:rPr/>
            <w:fldChar w:fldCharType="end"/>
          </w:r>
          <w:del w:id="222" w:author="Orlando Canelones" w:date="1995-04-10T01:59:00Z">
            <w:r>
              <w:rPr/>
            </w:r>
          </w:del>
        </w:p>
        <w:p>
          <w:pPr>
            <w:pStyle w:val="Contents3"/>
            <w:rPr>
              <w:del w:id="230" w:author="Orlando Canelones" w:date="1995-04-10T01:59:00Z"/>
            </w:rPr>
          </w:pPr>
          <w:del w:id="224" w:author="Orlando Canelones" w:date="1995-04-10T01:59:00Z">
            <w:r>
              <w:rPr/>
              <w:delText>Local Memory Management in Enhanced Mode</w:delText>
              <w:tab/>
            </w:r>
          </w:del>
          <w:del w:id="225" w:author="Orlando Canelones" w:date="1995-04-10T01:59:00Z">
            <w:r>
              <w:fldChar w:fldCharType="begin"/>
            </w:r>
            <w:r>
              <w:rPr/>
              <w:delInstrText xml:space="preserve"> GOTOBUTTON _Toc322112853  </w:delInstrText>
            </w:r>
          </w:del>
          <w:del w:id="226" w:author="Orlando Canelones" w:date="1995-04-10T01:59:00Z">
            <w:r>
              <w:rPr/>
            </w:r>
          </w:del>
          <w:r>
            <w:rPr/>
            <w:fldChar w:fldCharType="separate"/>
          </w:r>
          <w:del w:id="227" w:author="Orlando Canelones" w:date="1995-04-10T01:59:00Z">
            <w:r>
              <w:rPr/>
            </w:r>
          </w:del>
          <w:del w:id="228" w:author="Orlando Canelones" w:date="1995-04-10T01:59:00Z">
            <w:r/>
          </w:del>
          <w:r>
            <w:rPr/>
            <w:fldChar w:fldCharType="end"/>
          </w:r>
          <w:del w:id="229" w:author="Orlando Canelones" w:date="1995-04-10T01:59:00Z">
            <w:r>
              <w:rPr/>
            </w:r>
          </w:del>
        </w:p>
        <w:p>
          <w:pPr>
            <w:pStyle w:val="Contents3"/>
            <w:rPr>
              <w:del w:id="237" w:author="Orlando Canelones" w:date="1995-04-10T01:59:00Z"/>
            </w:rPr>
          </w:pPr>
          <w:del w:id="231" w:author="Orlando Canelones" w:date="1995-04-10T01:59:00Z">
            <w:r>
              <w:rPr/>
              <w:delText>PROGRAMMING THE SERIAL EEPROM</w:delText>
              <w:tab/>
            </w:r>
          </w:del>
          <w:del w:id="232" w:author="Orlando Canelones" w:date="1995-04-10T01:59:00Z">
            <w:r>
              <w:fldChar w:fldCharType="begin"/>
            </w:r>
            <w:r>
              <w:rPr/>
              <w:delInstrText xml:space="preserve"> GOTOBUTTON _Toc322112854  </w:delInstrText>
            </w:r>
          </w:del>
          <w:del w:id="233" w:author="Orlando Canelones" w:date="1995-04-10T01:59:00Z">
            <w:r>
              <w:rPr/>
            </w:r>
          </w:del>
          <w:r>
            <w:rPr/>
            <w:fldChar w:fldCharType="separate"/>
          </w:r>
          <w:del w:id="234" w:author="Orlando Canelones" w:date="1995-04-10T01:59:00Z">
            <w:r>
              <w:rPr/>
            </w:r>
          </w:del>
          <w:del w:id="235" w:author="Orlando Canelones" w:date="1995-04-10T01:59:00Z">
            <w:r/>
          </w:del>
          <w:r>
            <w:rPr/>
            <w:fldChar w:fldCharType="end"/>
          </w:r>
          <w:del w:id="236" w:author="Orlando Canelones" w:date="1995-04-10T01:59:00Z">
            <w:r>
              <w:rPr/>
            </w:r>
          </w:del>
        </w:p>
        <w:p>
          <w:pPr>
            <w:pStyle w:val="Contents3"/>
            <w:rPr>
              <w:del w:id="244" w:author="Orlando Canelones" w:date="1995-04-10T01:59:00Z"/>
            </w:rPr>
          </w:pPr>
          <w:del w:id="238" w:author="Orlando Canelones" w:date="1995-04-10T01:59:00Z">
            <w:r>
              <w:rPr/>
              <w:delText>On-Board Programming</w:delText>
              <w:tab/>
            </w:r>
          </w:del>
          <w:del w:id="239" w:author="Orlando Canelones" w:date="1995-04-10T01:59:00Z">
            <w:r>
              <w:fldChar w:fldCharType="begin"/>
            </w:r>
            <w:r>
              <w:rPr/>
              <w:delInstrText xml:space="preserve"> GOTOBUTTON _Toc322112855  </w:delInstrText>
            </w:r>
          </w:del>
          <w:del w:id="240" w:author="Orlando Canelones" w:date="1995-04-10T01:59:00Z">
            <w:r>
              <w:rPr/>
            </w:r>
          </w:del>
          <w:r>
            <w:rPr/>
            <w:fldChar w:fldCharType="separate"/>
          </w:r>
          <w:del w:id="241" w:author="Orlando Canelones" w:date="1995-04-10T01:59:00Z">
            <w:r>
              <w:rPr/>
            </w:r>
          </w:del>
          <w:del w:id="242" w:author="Orlando Canelones" w:date="1995-04-10T01:59:00Z">
            <w:r/>
          </w:del>
          <w:r>
            <w:rPr/>
            <w:fldChar w:fldCharType="end"/>
          </w:r>
          <w:del w:id="243" w:author="Orlando Canelones" w:date="1995-04-10T01:59:00Z">
            <w:r>
              <w:rPr/>
            </w:r>
          </w:del>
        </w:p>
        <w:p>
          <w:pPr>
            <w:pStyle w:val="Contents3"/>
            <w:rPr>
              <w:del w:id="251" w:author="Orlando Canelones" w:date="1995-04-10T01:59:00Z"/>
            </w:rPr>
          </w:pPr>
          <w:del w:id="245" w:author="Orlando Canelones" w:date="1995-04-10T01:59:00Z">
            <w:r>
              <w:rPr/>
              <w:delText>Plug and Play Resource Map</w:delText>
              <w:tab/>
            </w:r>
          </w:del>
          <w:del w:id="246" w:author="Orlando Canelones" w:date="1995-04-10T01:59:00Z">
            <w:r>
              <w:fldChar w:fldCharType="begin"/>
            </w:r>
            <w:r>
              <w:rPr/>
              <w:delInstrText xml:space="preserve"> GOTOBUTTON _Toc322112856  </w:delInstrText>
            </w:r>
          </w:del>
          <w:del w:id="247" w:author="Orlando Canelones" w:date="1995-04-10T01:59:00Z">
            <w:r>
              <w:rPr/>
            </w:r>
          </w:del>
          <w:r>
            <w:rPr/>
            <w:fldChar w:fldCharType="separate"/>
          </w:r>
          <w:del w:id="248" w:author="Orlando Canelones" w:date="1995-04-10T01:59:00Z">
            <w:r>
              <w:rPr/>
            </w:r>
          </w:del>
          <w:del w:id="249" w:author="Orlando Canelones" w:date="1995-04-10T01:59:00Z">
            <w:r/>
          </w:del>
          <w:r>
            <w:rPr/>
            <w:fldChar w:fldCharType="end"/>
          </w:r>
          <w:del w:id="250" w:author="Orlando Canelones" w:date="1995-04-10T01:59:00Z">
            <w:r>
              <w:rPr/>
            </w:r>
          </w:del>
        </w:p>
        <w:p>
          <w:pPr>
            <w:pStyle w:val="Contents3"/>
            <w:rPr>
              <w:del w:id="258" w:author="Orlando Canelones" w:date="1995-04-10T01:59:00Z"/>
            </w:rPr>
          </w:pPr>
          <w:del w:id="252" w:author="Orlando Canelones" w:date="1995-04-10T01:59:00Z">
            <w:r>
              <w:rPr/>
              <w:delText>PROGRAMMING THE INTERWAVE CODEC/MIXER</w:delText>
              <w:tab/>
            </w:r>
          </w:del>
          <w:del w:id="253" w:author="Orlando Canelones" w:date="1995-04-10T01:59:00Z">
            <w:r>
              <w:fldChar w:fldCharType="begin"/>
            </w:r>
            <w:r>
              <w:rPr/>
              <w:delInstrText xml:space="preserve"> GOTOBUTTON _Toc322112857  </w:delInstrText>
            </w:r>
          </w:del>
          <w:del w:id="254" w:author="Orlando Canelones" w:date="1995-04-10T01:59:00Z">
            <w:r>
              <w:rPr/>
            </w:r>
          </w:del>
          <w:r>
            <w:rPr/>
            <w:fldChar w:fldCharType="separate"/>
          </w:r>
          <w:del w:id="255" w:author="Orlando Canelones" w:date="1995-04-10T01:59:00Z">
            <w:r>
              <w:rPr/>
            </w:r>
          </w:del>
          <w:del w:id="256" w:author="Orlando Canelones" w:date="1995-04-10T01:59:00Z">
            <w:r/>
          </w:del>
          <w:r>
            <w:rPr/>
            <w:fldChar w:fldCharType="end"/>
          </w:r>
          <w:del w:id="257" w:author="Orlando Canelones" w:date="1995-04-10T01:59:00Z">
            <w:r>
              <w:rPr/>
            </w:r>
          </w:del>
        </w:p>
        <w:p>
          <w:pPr>
            <w:pStyle w:val="Contents3"/>
            <w:rPr>
              <w:del w:id="265" w:author="Orlando Canelones" w:date="1995-04-10T01:59:00Z"/>
            </w:rPr>
          </w:pPr>
          <w:del w:id="259" w:author="Orlando Canelones" w:date="1995-04-10T01:59:00Z">
            <w:r>
              <w:rPr/>
              <w:delText>Codec Interrupt Structure</w:delText>
              <w:tab/>
            </w:r>
          </w:del>
          <w:del w:id="260" w:author="Orlando Canelones" w:date="1995-04-10T01:59:00Z">
            <w:r>
              <w:fldChar w:fldCharType="begin"/>
            </w:r>
            <w:r>
              <w:rPr/>
              <w:delInstrText xml:space="preserve"> GOTOBUTTON _Toc322112858  </w:delInstrText>
            </w:r>
          </w:del>
          <w:del w:id="261" w:author="Orlando Canelones" w:date="1995-04-10T01:59:00Z">
            <w:r>
              <w:rPr/>
            </w:r>
          </w:del>
          <w:r>
            <w:rPr/>
            <w:fldChar w:fldCharType="separate"/>
          </w:r>
          <w:del w:id="262" w:author="Orlando Canelones" w:date="1995-04-10T01:59:00Z">
            <w:r>
              <w:rPr/>
            </w:r>
          </w:del>
          <w:del w:id="263" w:author="Orlando Canelones" w:date="1995-04-10T01:59:00Z">
            <w:r/>
          </w:del>
          <w:r>
            <w:rPr/>
            <w:fldChar w:fldCharType="end"/>
          </w:r>
          <w:del w:id="264" w:author="Orlando Canelones" w:date="1995-04-10T01:59:00Z">
            <w:r>
              <w:rPr/>
            </w:r>
          </w:del>
        </w:p>
        <w:p>
          <w:pPr>
            <w:pStyle w:val="Contents3"/>
            <w:rPr>
              <w:del w:id="272" w:author="Orlando Canelones" w:date="1995-04-10T01:59:00Z"/>
            </w:rPr>
          </w:pPr>
          <w:del w:id="266" w:author="Orlando Canelones" w:date="1995-04-10T01:59:00Z">
            <w:r>
              <w:rPr/>
              <w:delText>Codec DMA Transfers</w:delText>
              <w:tab/>
            </w:r>
          </w:del>
          <w:del w:id="267" w:author="Orlando Canelones" w:date="1995-04-10T01:59:00Z">
            <w:r>
              <w:fldChar w:fldCharType="begin"/>
            </w:r>
            <w:r>
              <w:rPr/>
              <w:delInstrText xml:space="preserve"> GOTOBUTTON _Toc322112859  </w:delInstrText>
            </w:r>
          </w:del>
          <w:del w:id="268" w:author="Orlando Canelones" w:date="1995-04-10T01:59:00Z">
            <w:r>
              <w:rPr/>
            </w:r>
          </w:del>
          <w:r>
            <w:rPr/>
            <w:fldChar w:fldCharType="separate"/>
          </w:r>
          <w:del w:id="269" w:author="Orlando Canelones" w:date="1995-04-10T01:59:00Z">
            <w:r>
              <w:rPr/>
            </w:r>
          </w:del>
          <w:del w:id="270" w:author="Orlando Canelones" w:date="1995-04-10T01:59:00Z">
            <w:r/>
          </w:del>
          <w:r>
            <w:rPr/>
            <w:fldChar w:fldCharType="end"/>
          </w:r>
          <w:del w:id="271" w:author="Orlando Canelones" w:date="1995-04-10T01:59:00Z">
            <w:r>
              <w:rPr/>
            </w:r>
          </w:del>
        </w:p>
        <w:p>
          <w:pPr>
            <w:pStyle w:val="Contents3"/>
            <w:rPr>
              <w:del w:id="279" w:author="Orlando Canelones" w:date="1995-04-10T01:59:00Z"/>
            </w:rPr>
          </w:pPr>
          <w:del w:id="273" w:author="Orlando Canelones" w:date="1995-04-10T01:59:00Z">
            <w:r>
              <w:rPr/>
              <w:delText>Programming The Codec Timer</w:delText>
              <w:tab/>
            </w:r>
          </w:del>
          <w:del w:id="274" w:author="Orlando Canelones" w:date="1995-04-10T01:59:00Z">
            <w:r>
              <w:fldChar w:fldCharType="begin"/>
            </w:r>
            <w:r>
              <w:rPr/>
              <w:delInstrText xml:space="preserve"> GOTOBUTTON _Toc322112860  </w:delInstrText>
            </w:r>
          </w:del>
          <w:del w:id="275" w:author="Orlando Canelones" w:date="1995-04-10T01:59:00Z">
            <w:r>
              <w:rPr/>
            </w:r>
          </w:del>
          <w:r>
            <w:rPr/>
            <w:fldChar w:fldCharType="separate"/>
          </w:r>
          <w:del w:id="276" w:author="Orlando Canelones" w:date="1995-04-10T01:59:00Z">
            <w:r>
              <w:rPr/>
            </w:r>
          </w:del>
          <w:del w:id="277" w:author="Orlando Canelones" w:date="1995-04-10T01:59:00Z">
            <w:r/>
          </w:del>
          <w:r>
            <w:rPr/>
            <w:fldChar w:fldCharType="end"/>
          </w:r>
          <w:del w:id="278" w:author="Orlando Canelones" w:date="1995-04-10T01:59:00Z">
            <w:r>
              <w:rPr/>
            </w:r>
          </w:del>
        </w:p>
        <w:p>
          <w:pPr>
            <w:pStyle w:val="Contents3"/>
            <w:rPr>
              <w:del w:id="286" w:author="Orlando Canelones" w:date="1995-04-10T01:59:00Z"/>
            </w:rPr>
          </w:pPr>
          <w:del w:id="280" w:author="Orlando Canelones" w:date="1995-04-10T01:59:00Z">
            <w:r>
              <w:rPr/>
              <w:delText>APPENDIX A                                DDK QUICK REFERENCE GUIDE</w:delText>
              <w:tab/>
            </w:r>
          </w:del>
          <w:del w:id="281" w:author="Orlando Canelones" w:date="1995-04-10T01:59:00Z">
            <w:r>
              <w:fldChar w:fldCharType="begin"/>
            </w:r>
            <w:r>
              <w:rPr/>
              <w:delInstrText xml:space="preserve"> GOTOBUTTON _Toc322112861  </w:delInstrText>
            </w:r>
          </w:del>
          <w:del w:id="282" w:author="Orlando Canelones" w:date="1995-04-10T01:59:00Z">
            <w:r>
              <w:rPr/>
            </w:r>
          </w:del>
          <w:r>
            <w:rPr/>
            <w:fldChar w:fldCharType="separate"/>
          </w:r>
          <w:del w:id="283" w:author="Orlando Canelones" w:date="1995-04-10T01:59:00Z">
            <w:r>
              <w:rPr/>
            </w:r>
          </w:del>
          <w:del w:id="284" w:author="Orlando Canelones" w:date="1995-04-10T01:59:00Z">
            <w:r/>
          </w:del>
          <w:r>
            <w:rPr/>
            <w:fldChar w:fldCharType="end"/>
          </w:r>
          <w:del w:id="285" w:author="Orlando Canelones" w:date="1995-04-10T01:59:00Z">
            <w:r>
              <w:rPr/>
            </w:r>
          </w:del>
        </w:p>
        <w:p>
          <w:pPr>
            <w:pStyle w:val="Contents3"/>
            <w:rPr>
              <w:del w:id="293" w:author="Orlando Canelones" w:date="1995-04-10T01:59:00Z"/>
            </w:rPr>
          </w:pPr>
          <w:del w:id="287" w:author="Orlando Canelones" w:date="1995-04-10T01:59:00Z">
            <w:r>
              <w:rPr/>
              <w:delText>APPENDIX B                                DDK FUNCTION REFERENCE</w:delText>
              <w:tab/>
            </w:r>
          </w:del>
          <w:del w:id="288" w:author="Orlando Canelones" w:date="1995-04-10T01:59:00Z">
            <w:r>
              <w:fldChar w:fldCharType="begin"/>
            </w:r>
            <w:r>
              <w:rPr/>
              <w:delInstrText xml:space="preserve"> GOTOBUTTON _Toc322112862  </w:delInstrText>
            </w:r>
          </w:del>
          <w:del w:id="289" w:author="Orlando Canelones" w:date="1995-04-10T01:59:00Z">
            <w:r>
              <w:rPr/>
            </w:r>
          </w:del>
          <w:r>
            <w:rPr/>
            <w:fldChar w:fldCharType="separate"/>
          </w:r>
          <w:del w:id="290" w:author="Orlando Canelones" w:date="1995-04-10T01:59:00Z">
            <w:r>
              <w:rPr/>
            </w:r>
          </w:del>
          <w:del w:id="291" w:author="Orlando Canelones" w:date="1995-04-10T01:59:00Z">
            <w:r/>
          </w:del>
          <w:r>
            <w:rPr/>
            <w:fldChar w:fldCharType="end"/>
          </w:r>
          <w:del w:id="292" w:author="Orlando Canelones" w:date="1995-04-10T01:59:00Z">
            <w:r>
              <w:rPr/>
            </w:r>
          </w:del>
        </w:p>
        <w:p>
          <w:pPr>
            <w:pStyle w:val="Contents3"/>
            <w:rPr>
              <w:del w:id="300" w:author="Orlando Canelones" w:date="1995-04-10T01:59:00Z"/>
            </w:rPr>
          </w:pPr>
          <w:del w:id="294" w:author="Orlando Canelones" w:date="1995-04-10T01:59:00Z">
            <w:r>
              <w:rPr/>
              <w:delText>APPENDIX C                              MIXER AND ANALOG FUNCTIONS</w:delText>
              <w:tab/>
            </w:r>
          </w:del>
          <w:del w:id="295" w:author="Orlando Canelones" w:date="1995-04-10T01:59:00Z">
            <w:r>
              <w:fldChar w:fldCharType="begin"/>
            </w:r>
            <w:r>
              <w:rPr/>
              <w:delInstrText xml:space="preserve"> GOTOBUTTON _Toc322112863  </w:delInstrText>
            </w:r>
          </w:del>
          <w:del w:id="296" w:author="Orlando Canelones" w:date="1995-04-10T01:59:00Z">
            <w:r>
              <w:rPr/>
            </w:r>
          </w:del>
          <w:r>
            <w:rPr/>
            <w:fldChar w:fldCharType="separate"/>
          </w:r>
          <w:del w:id="297" w:author="Orlando Canelones" w:date="1995-04-10T01:59:00Z">
            <w:r>
              <w:rPr/>
            </w:r>
          </w:del>
          <w:del w:id="298" w:author="Orlando Canelones" w:date="1995-04-10T01:59:00Z">
            <w:r/>
          </w:del>
          <w:r>
            <w:rPr/>
            <w:fldChar w:fldCharType="end"/>
          </w:r>
          <w:del w:id="299" w:author="Orlando Canelones" w:date="1995-04-10T01:59:00Z">
            <w:r>
              <w:rPr/>
            </w:r>
          </w:del>
        </w:p>
        <w:p>
          <w:pPr>
            <w:pStyle w:val="Contents3"/>
            <w:rPr/>
          </w:pPr>
          <w:del w:id="301" w:author="Orlando Canelones" w:date="1995-04-10T01:59:00Z">
            <w:r>
              <w:rPr/>
              <w:delText>APPENDIX D           SAMPLE PLUG-AND-PLAY RESOURCE MAP</w:delText>
              <w:tab/>
            </w:r>
          </w:del>
          <w:del w:id="302" w:author="Orlando Canelones" w:date="1995-04-10T01:59:00Z">
            <w:r>
              <w:fldChar w:fldCharType="begin"/>
            </w:r>
            <w:r>
              <w:rPr/>
              <w:delInstrText xml:space="preserve"> GOTOBUTTON _Toc322112864  </w:delInstrText>
            </w:r>
          </w:del>
          <w:del w:id="303" w:author="Orlando Canelones" w:date="1995-04-10T01:59:00Z">
            <w:r>
              <w:rPr/>
            </w:r>
          </w:del>
          <w:r>
            <w:rPr/>
            <w:fldChar w:fldCharType="separate"/>
          </w:r>
          <w:del w:id="304" w:author="Orlando Canelones" w:date="1995-04-10T01:59:00Z">
            <w:r>
              <w:rPr/>
            </w:r>
          </w:del>
          <w:del w:id="305" w:author="Orlando Canelones" w:date="1995-04-10T01:59:00Z">
            <w:r/>
          </w:del>
          <w:r>
            <w:rPr/>
            <w:fldChar w:fldCharType="end"/>
          </w:r>
          <w:del w:id="306" w:author="Orlando Canelones" w:date="1995-04-10T01:59:00Z">
            <w:r>
              <w:rPr/>
            </w:r>
          </w:del>
          <w:r>
            <w:rPr/>
            <w:fldChar w:fldCharType="end"/>
          </w:r>
        </w:p>
      </w:sdtContent>
    </w:sdt>
    <w:p>
      <w:pPr>
        <w:pStyle w:val="Normal"/>
        <w:rPr>
          <w:b/>
          <w:b/>
          <w:bCs/>
          <w:i/>
          <w:i/>
          <w:iCs/>
          <w:sz w:val="28"/>
          <w:szCs w:val="28"/>
          <w:del w:id="308" w:author="Orlando Canelones" w:date="1995-04-10T01:59:00Z"/>
        </w:rPr>
      </w:pPr>
      <w:del w:id="307" w:author="Orlando Canelones" w:date="1995-04-10T01:59:00Z">
        <w:r>
          <w:rPr>
            <w:b/>
            <w:bCs/>
            <w:i/>
            <w:iCs/>
            <w:sz w:val="28"/>
            <w:szCs w:val="28"/>
          </w:rPr>
        </w:r>
      </w:del>
      <w:r>
        <w:br w:type="page"/>
      </w:r>
    </w:p>
    <w:p>
      <w:pPr>
        <w:pStyle w:val="Normal"/>
        <w:rPr>
          <w:b/>
          <w:b/>
          <w:bCs/>
          <w:sz w:val="40"/>
          <w:szCs w:val="40"/>
        </w:rPr>
      </w:pPr>
      <w:ins w:id="309" w:author="Orlando Canelones" w:date="1995-03-29T14:48:00Z">
        <w:r>
          <w:rPr>
            <w:b/>
            <w:bCs/>
            <w:sz w:val="40"/>
            <w:szCs w:val="40"/>
          </w:rPr>
          <w:t>__________________________________________</w:t>
        </w:r>
      </w:ins>
    </w:p>
    <w:p>
      <w:pPr>
        <w:pStyle w:val="Heading3"/>
        <w:rPr>
          <w:sz w:val="28"/>
          <w:szCs w:val="28"/>
          <w:ins w:id="311" w:author="Orlando Canelones" w:date="1995-03-29T14:48:00Z"/>
        </w:rPr>
      </w:pPr>
      <w:del w:id="310" w:author="Orlando Canelones" w:date="1995-03-29T14:48:00Z">
        <w:r>
          <w:rPr>
            <w:sz w:val="28"/>
            <w:szCs w:val="28"/>
          </w:rPr>
          <w:delText>1.</w:delText>
        </w:r>
      </w:del>
      <w:r>
        <w:rPr>
          <w:sz w:val="28"/>
          <w:szCs w:val="28"/>
        </w:rPr>
        <w:t xml:space="preserve"> INTRODUCTION TO THE INTERWAVE DDK</w:t>
      </w:r>
    </w:p>
    <w:p>
      <w:pPr>
        <w:pStyle w:val="Normal"/>
        <w:rPr>
          <w:ins w:id="313" w:author="Orlando Canelones" w:date="1995-03-29T15:03:00Z"/>
        </w:rPr>
      </w:pPr>
      <w:ins w:id="312" w:author="Orlando Canelones" w:date="1995-03-29T15:03:00Z">
        <w:r>
          <w:rPr/>
          <w:t>____________________________________________________________________________________</w:t>
        </w:r>
      </w:ins>
    </w:p>
    <w:p>
      <w:pPr>
        <w:pStyle w:val="Normal"/>
        <w:rPr>
          <w:del w:id="315" w:author="Orlando Canelones" w:date="1995-03-29T15:03:00Z"/>
        </w:rPr>
      </w:pPr>
      <w:del w:id="314" w:author="Orlando Canelones" w:date="1995-03-29T15:03:00Z">
        <w:r>
          <w:rPr/>
        </w:r>
      </w:del>
    </w:p>
    <w:p>
      <w:pPr>
        <w:pStyle w:val="Normal"/>
        <w:rPr>
          <w:sz w:val="28"/>
          <w:szCs w:val="28"/>
        </w:rPr>
      </w:pPr>
      <w:r>
        <w:rPr>
          <w:sz w:val="28"/>
          <w:szCs w:val="28"/>
        </w:rPr>
      </w:r>
    </w:p>
    <w:p>
      <w:pPr>
        <w:pStyle w:val="Normal"/>
        <w:jc w:val="both"/>
        <w:rPr>
          <w:sz w:val="28"/>
          <w:szCs w:val="28"/>
        </w:rPr>
      </w:pPr>
      <w:r>
        <w:rPr>
          <w:sz w:val="28"/>
          <w:szCs w:val="28"/>
        </w:rPr>
        <w:t>The InterWave Driver Developer’s Kit is a set a low-level functions written in C and intended for the development of programs for InterWave-based sound boards. The DDK allows applications to be developed with little knowledge of the InterWave IC. The two primary goals of the DDK are:</w:t>
      </w:r>
    </w:p>
    <w:p>
      <w:pPr>
        <w:pStyle w:val="Normal"/>
        <w:jc w:val="both"/>
        <w:rPr>
          <w:sz w:val="28"/>
          <w:szCs w:val="28"/>
        </w:rPr>
      </w:pPr>
      <w:r>
        <w:rPr>
          <w:sz w:val="28"/>
          <w:szCs w:val="28"/>
        </w:rPr>
      </w:r>
    </w:p>
    <w:p>
      <w:pPr>
        <w:pStyle w:val="Normal"/>
        <w:numPr>
          <w:ilvl w:val="0"/>
          <w:numId w:val="3"/>
        </w:numPr>
        <w:tabs>
          <w:tab w:val="clear" w:pos="720"/>
          <w:tab w:val="left" w:pos="0" w:leader="none"/>
        </w:tabs>
        <w:ind w:left="720" w:hanging="720"/>
        <w:jc w:val="both"/>
        <w:rPr>
          <w:sz w:val="28"/>
          <w:szCs w:val="28"/>
        </w:rPr>
      </w:pPr>
      <w:r>
        <w:rPr>
          <w:sz w:val="28"/>
          <w:szCs w:val="28"/>
        </w:rPr>
        <w:t>To provide an easy to use interface (API-like layer) to any InterWave-based board. This set of drivers could be used to write full fledge sound applications or it could be used to write small applications to aid the debugging of prototype boards (OEMs).</w:t>
      </w:r>
    </w:p>
    <w:p>
      <w:pPr>
        <w:pStyle w:val="Normal"/>
        <w:numPr>
          <w:ilvl w:val="0"/>
          <w:numId w:val="0"/>
        </w:numPr>
        <w:ind w:left="360" w:hanging="0"/>
        <w:jc w:val="both"/>
        <w:rPr>
          <w:sz w:val="28"/>
          <w:szCs w:val="28"/>
        </w:rPr>
      </w:pPr>
      <w:r>
        <w:rPr>
          <w:sz w:val="28"/>
          <w:szCs w:val="28"/>
        </w:rPr>
      </w:r>
    </w:p>
    <w:p>
      <w:pPr>
        <w:pStyle w:val="Normal"/>
        <w:numPr>
          <w:ilvl w:val="0"/>
          <w:numId w:val="3"/>
        </w:numPr>
        <w:tabs>
          <w:tab w:val="clear" w:pos="720"/>
          <w:tab w:val="left" w:pos="0" w:leader="none"/>
        </w:tabs>
        <w:ind w:left="360" w:hanging="360"/>
        <w:jc w:val="both"/>
        <w:rPr>
          <w:sz w:val="28"/>
          <w:szCs w:val="28"/>
        </w:rPr>
      </w:pPr>
      <w:r>
        <w:rPr>
          <w:sz w:val="28"/>
          <w:szCs w:val="28"/>
        </w:rPr>
        <w:t>To serve as a tutorial guide to the InterWave IC. The DDK source files are written in C and some in-line assembly language and are well commented to make it easy for a developer to become familiar with the internals of the chip. Sample code is provided with the DDK that should shed light on how the InterWave IC is programmed to performed certain functions.</w:t>
      </w:r>
    </w:p>
    <w:p>
      <w:pPr>
        <w:pStyle w:val="Normal"/>
        <w:jc w:val="both"/>
        <w:rPr>
          <w:sz w:val="28"/>
          <w:szCs w:val="28"/>
        </w:rPr>
      </w:pPr>
      <w:r>
        <w:rPr>
          <w:sz w:val="28"/>
          <w:szCs w:val="28"/>
        </w:rPr>
      </w:r>
    </w:p>
    <w:p>
      <w:pPr>
        <w:pStyle w:val="Normal"/>
        <w:jc w:val="both"/>
        <w:rPr>
          <w:sz w:val="28"/>
          <w:szCs w:val="28"/>
        </w:rPr>
      </w:pPr>
      <w:r>
        <w:rPr>
          <w:sz w:val="28"/>
          <w:szCs w:val="28"/>
        </w:rPr>
        <w:t>The DDK has proven to be of invaluable help at Advanced Micro Devices as a test-development tool. A great amount of diagnostics software has been written with it that helped debug prototype boards as well as the InterWave IC itself. This is a task that the DDK is particularly well suited to.</w:t>
      </w:r>
    </w:p>
    <w:p>
      <w:pPr>
        <w:pStyle w:val="Normal"/>
        <w:jc w:val="both"/>
        <w:rPr>
          <w:sz w:val="28"/>
          <w:szCs w:val="28"/>
        </w:rPr>
      </w:pPr>
      <w:ins w:id="316" w:author="Orlando Canelones" w:date="1995-03-29T14:51:00Z">
        <w:r>
          <w:rPr>
            <w:b/>
            <w:bCs/>
            <w:sz w:val="40"/>
            <w:szCs w:val="40"/>
          </w:rPr>
          <w:t>__________________________________________</w:t>
        </w:r>
      </w:ins>
    </w:p>
    <w:p>
      <w:pPr>
        <w:pStyle w:val="Heading3"/>
        <w:rPr/>
      </w:pPr>
      <w:del w:id="317" w:author="Orlando Canelones" w:date="1995-03-29T14:51:00Z">
        <w:r>
          <w:rPr>
            <w:sz w:val="28"/>
            <w:szCs w:val="28"/>
          </w:rPr>
          <w:delText xml:space="preserve">2. </w:delText>
        </w:r>
      </w:del>
      <w:r>
        <w:rPr>
          <w:sz w:val="28"/>
          <w:szCs w:val="28"/>
        </w:rPr>
        <w:t>SUPPORTED COMPILERS</w:t>
      </w:r>
    </w:p>
    <w:p>
      <w:pPr>
        <w:pStyle w:val="Normal"/>
        <w:rPr>
          <w:ins w:id="319" w:author="Orlando Canelones" w:date="1995-03-29T15:03:00Z"/>
        </w:rPr>
      </w:pPr>
      <w:ins w:id="318" w:author="Orlando Canelones" w:date="1995-03-29T15:03:00Z">
        <w:r>
          <w:rPr/>
          <w:t>____________________________________________________________________________________</w:t>
        </w:r>
      </w:ins>
    </w:p>
    <w:p>
      <w:pPr>
        <w:pStyle w:val="Heading3"/>
        <w:rPr>
          <w:sz w:val="28"/>
          <w:szCs w:val="28"/>
          <w:ins w:id="321" w:author="Orlando Canelones" w:date="1995-03-29T14:52:00Z"/>
        </w:rPr>
      </w:pPr>
      <w:ins w:id="320" w:author="Orlando Canelones" w:date="1995-03-29T14:52:00Z">
        <w:r>
          <w:rPr>
            <w:sz w:val="28"/>
            <w:szCs w:val="28"/>
          </w:rPr>
        </w:r>
      </w:ins>
    </w:p>
    <w:p>
      <w:pPr>
        <w:pStyle w:val="Normal"/>
        <w:jc w:val="both"/>
        <w:rPr>
          <w:b/>
          <w:b/>
          <w:bCs/>
          <w:sz w:val="28"/>
          <w:szCs w:val="28"/>
          <w:del w:id="323" w:author="Orlando Canelones" w:date="1995-03-29T14:52:00Z"/>
        </w:rPr>
      </w:pPr>
      <w:del w:id="322" w:author="Orlando Canelones" w:date="1995-03-29T14:52:00Z">
        <w:r>
          <w:rPr>
            <w:b/>
            <w:bCs/>
            <w:sz w:val="28"/>
            <w:szCs w:val="28"/>
          </w:rPr>
        </w:r>
      </w:del>
    </w:p>
    <w:p>
      <w:pPr>
        <w:pStyle w:val="Normal"/>
        <w:jc w:val="both"/>
        <w:rPr/>
      </w:pPr>
      <w:r>
        <w:rPr>
          <w:sz w:val="28"/>
          <w:szCs w:val="28"/>
        </w:rPr>
        <w:t>The InterWave</w:t>
      </w:r>
      <w:del w:id="324" w:author="Orlando Canelones" w:date="1995-03-24T11:30:00Z">
        <w:r>
          <w:rPr>
            <w:sz w:val="28"/>
            <w:szCs w:val="28"/>
          </w:rPr>
          <w:delText>’s</w:delText>
        </w:r>
      </w:del>
      <w:r>
        <w:rPr>
          <w:sz w:val="28"/>
          <w:szCs w:val="28"/>
        </w:rPr>
        <w:t xml:space="preserve"> set of low level drivers have been compiled and tested using the following popular C compilers for the IBM PC and compatibles:</w:t>
      </w:r>
    </w:p>
    <w:p>
      <w:pPr>
        <w:pStyle w:val="Normal"/>
        <w:jc w:val="both"/>
        <w:rPr>
          <w:sz w:val="28"/>
          <w:szCs w:val="28"/>
        </w:rPr>
      </w:pPr>
      <w:del w:id="325" w:author="Orlando Canelones" w:date="1995-03-24T11:30:00Z">
        <w:r>
          <w:rPr>
            <w:rStyle w:val="AnnotationReference"/>
            <w:vanish w:val="false"/>
          </w:rPr>
          <w:commentReference w:id="0"/>
        </w:r>
      </w:del>
    </w:p>
    <w:p>
      <w:pPr>
        <w:pStyle w:val="Normal"/>
        <w:numPr>
          <w:ilvl w:val="0"/>
          <w:numId w:val="4"/>
        </w:numPr>
        <w:tabs>
          <w:tab w:val="clear" w:pos="720"/>
          <w:tab w:val="left" w:pos="0" w:leader="none"/>
        </w:tabs>
        <w:ind w:left="720" w:hanging="720"/>
        <w:jc w:val="both"/>
        <w:rPr>
          <w:sz w:val="28"/>
          <w:szCs w:val="28"/>
        </w:rPr>
      </w:pPr>
      <w:r>
        <w:rPr>
          <w:sz w:val="28"/>
          <w:szCs w:val="28"/>
        </w:rPr>
        <w:t>BORLAND C++ 4.0</w:t>
      </w:r>
    </w:p>
    <w:p>
      <w:pPr>
        <w:pStyle w:val="Normal"/>
        <w:numPr>
          <w:ilvl w:val="0"/>
          <w:numId w:val="4"/>
        </w:numPr>
        <w:tabs>
          <w:tab w:val="clear" w:pos="720"/>
          <w:tab w:val="left" w:pos="0" w:leader="none"/>
        </w:tabs>
        <w:ind w:left="720" w:hanging="720"/>
        <w:jc w:val="both"/>
        <w:rPr>
          <w:sz w:val="28"/>
          <w:szCs w:val="28"/>
        </w:rPr>
      </w:pPr>
      <w:r>
        <w:rPr>
          <w:sz w:val="28"/>
          <w:szCs w:val="28"/>
        </w:rPr>
        <w:t>WATCOM C/C++ Version 9.5</w:t>
      </w:r>
    </w:p>
    <w:p>
      <w:pPr>
        <w:pStyle w:val="Normal"/>
        <w:numPr>
          <w:ilvl w:val="0"/>
          <w:numId w:val="4"/>
        </w:numPr>
        <w:tabs>
          <w:tab w:val="clear" w:pos="720"/>
          <w:tab w:val="left" w:pos="0" w:leader="none"/>
        </w:tabs>
        <w:ind w:left="720" w:hanging="720"/>
        <w:jc w:val="both"/>
        <w:rPr>
          <w:sz w:val="28"/>
          <w:szCs w:val="28"/>
        </w:rPr>
      </w:pPr>
      <w:r>
        <w:rPr>
          <w:sz w:val="28"/>
          <w:szCs w:val="28"/>
        </w:rPr>
        <w:t>MICROSOFT Visual C++ Version 1.0</w:t>
      </w:r>
    </w:p>
    <w:p>
      <w:pPr>
        <w:pStyle w:val="Normal"/>
        <w:numPr>
          <w:ilvl w:val="0"/>
          <w:numId w:val="4"/>
        </w:numPr>
        <w:tabs>
          <w:tab w:val="clear" w:pos="720"/>
          <w:tab w:val="left" w:pos="0" w:leader="none"/>
        </w:tabs>
        <w:ind w:left="720" w:hanging="720"/>
        <w:jc w:val="both"/>
        <w:rPr>
          <w:sz w:val="28"/>
          <w:szCs w:val="28"/>
        </w:rPr>
      </w:pPr>
      <w:r>
        <w:rPr>
          <w:sz w:val="28"/>
          <w:szCs w:val="28"/>
        </w:rPr>
        <w:t xml:space="preserve">METAWARE’S HIGH C/C++ Version 3.21 </w:t>
      </w:r>
      <w:del w:id="326" w:author="Orlando Canelones" w:date="1995-03-29T14:53:00Z">
        <w:r>
          <w:rPr>
            <w:sz w:val="28"/>
            <w:szCs w:val="28"/>
          </w:rPr>
          <w:delText>(Not yet)</w:delText>
        </w:r>
      </w:del>
    </w:p>
    <w:p>
      <w:pPr>
        <w:pStyle w:val="Normal"/>
        <w:numPr>
          <w:ilvl w:val="0"/>
          <w:numId w:val="4"/>
        </w:numPr>
        <w:tabs>
          <w:tab w:val="clear" w:pos="720"/>
          <w:tab w:val="left" w:pos="0" w:leader="none"/>
        </w:tabs>
        <w:ind w:left="720" w:hanging="720"/>
        <w:jc w:val="both"/>
        <w:rPr>
          <w:sz w:val="28"/>
          <w:szCs w:val="28"/>
        </w:rPr>
      </w:pPr>
      <w:r>
        <w:rPr>
          <w:sz w:val="28"/>
          <w:szCs w:val="28"/>
        </w:rPr>
        <w:t>SYMANTEC’S C++ Version 6.1</w:t>
      </w:r>
      <w:del w:id="327" w:author="Orlando Canelones" w:date="1995-04-10T02:13:00Z">
        <w:r>
          <w:rPr>
            <w:sz w:val="28"/>
            <w:szCs w:val="28"/>
          </w:rPr>
          <w:delText xml:space="preserve"> (Not yet)</w:delText>
        </w:r>
      </w:del>
      <w:r>
        <w:br w:type="page"/>
      </w:r>
    </w:p>
    <w:p>
      <w:pPr>
        <w:pStyle w:val="Normal"/>
        <w:jc w:val="both"/>
        <w:rPr>
          <w:sz w:val="28"/>
          <w:szCs w:val="28"/>
          <w:ins w:id="329" w:author="Orlando Canelones" w:date="1995-03-29T14:52:00Z"/>
        </w:rPr>
      </w:pPr>
      <w:ins w:id="328" w:author="Orlando Canelones" w:date="1995-03-29T14:52:00Z">
        <w:r>
          <w:rPr>
            <w:b/>
            <w:bCs/>
            <w:sz w:val="40"/>
            <w:szCs w:val="40"/>
          </w:rPr>
          <w:t>__________________________________________</w:t>
        </w:r>
      </w:ins>
    </w:p>
    <w:p>
      <w:pPr>
        <w:pStyle w:val="Normal"/>
        <w:jc w:val="both"/>
        <w:rPr>
          <w:b/>
          <w:b/>
          <w:bCs/>
          <w:sz w:val="28"/>
          <w:szCs w:val="28"/>
          <w:del w:id="331" w:author="Orlando Canelones" w:date="1995-03-29T14:53:00Z"/>
        </w:rPr>
      </w:pPr>
      <w:del w:id="330" w:author="Orlando Canelones" w:date="1995-03-29T14:53:00Z">
        <w:r>
          <w:rPr>
            <w:b/>
            <w:bCs/>
            <w:sz w:val="28"/>
            <w:szCs w:val="28"/>
          </w:rPr>
        </w:r>
      </w:del>
    </w:p>
    <w:p>
      <w:pPr>
        <w:pStyle w:val="Normal"/>
        <w:rPr>
          <w:ins w:id="333" w:author="Orlando Canelones" w:date="1995-03-29T14:53:00Z"/>
        </w:rPr>
      </w:pPr>
      <w:del w:id="332" w:author="Orlando Canelones" w:date="1995-03-29T14:53:00Z">
        <w:r>
          <w:rPr>
            <w:sz w:val="28"/>
            <w:szCs w:val="28"/>
          </w:rPr>
          <w:delText xml:space="preserve">3. </w:delText>
        </w:r>
      </w:del>
      <w:r>
        <w:rPr>
          <w:sz w:val="28"/>
          <w:szCs w:val="28"/>
        </w:rPr>
        <w:t>DDK INCLUDE AND SOURCE FILES</w:t>
      </w:r>
    </w:p>
    <w:p>
      <w:pPr>
        <w:pStyle w:val="Normal"/>
        <w:rPr>
          <w:ins w:id="335" w:author="Orlando Canelones" w:date="1995-03-29T14:53:00Z"/>
        </w:rPr>
      </w:pPr>
      <w:ins w:id="334" w:author="Orlando Canelones" w:date="1995-03-29T15:02:00Z">
        <w:r>
          <w:rPr/>
          <w:t>____________________________________________________________________________________</w:t>
        </w:r>
      </w:ins>
    </w:p>
    <w:p>
      <w:pPr>
        <w:pStyle w:val="Normal"/>
        <w:rPr/>
      </w:pPr>
      <w:r>
        <w:rPr/>
      </w:r>
    </w:p>
    <w:p>
      <w:pPr>
        <w:pStyle w:val="Normal"/>
        <w:jc w:val="both"/>
        <w:rPr>
          <w:b/>
          <w:b/>
          <w:bCs/>
          <w:sz w:val="28"/>
          <w:szCs w:val="28"/>
        </w:rPr>
      </w:pPr>
      <w:r>
        <w:rPr>
          <w:b/>
          <w:bCs/>
          <w:sz w:val="28"/>
          <w:szCs w:val="28"/>
        </w:rPr>
      </w:r>
    </w:p>
    <w:p>
      <w:pPr>
        <w:pStyle w:val="Normal"/>
        <w:jc w:val="both"/>
        <w:rPr/>
      </w:pPr>
      <w:del w:id="336" w:author="Orlando Canelones" w:date="1995-03-17T09:15:00Z">
        <w:r>
          <w:rPr>
            <w:rStyle w:val="FootnoteCharacters"/>
            <w:rStyle w:val="FootnoteAnchor"/>
            <w:sz w:val="28"/>
            <w:szCs w:val="28"/>
          </w:rPr>
          <w:footnoteReference w:id="2"/>
        </w:r>
      </w:del>
      <w:r>
        <w:rPr>
          <w:sz w:val="28"/>
          <w:szCs w:val="28"/>
        </w:rPr>
        <w:t>The following files contain the C language source code to all DDK drivers:</w:t>
      </w:r>
    </w:p>
    <w:p>
      <w:pPr>
        <w:pStyle w:val="Normal"/>
        <w:rPr>
          <w:sz w:val="28"/>
          <w:szCs w:val="28"/>
        </w:rPr>
      </w:pPr>
      <w:r>
        <w:rPr>
          <w:sz w:val="28"/>
          <w:szCs w:val="28"/>
        </w:rPr>
      </w:r>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1818"/>
        <w:gridCol w:w="7038"/>
      </w:tblGrid>
      <w:tr>
        <w:trPr/>
        <w:tc>
          <w:tcPr>
            <w:tcW w:w="1818" w:type="dxa"/>
            <w:tcBorders/>
          </w:tcPr>
          <w:p>
            <w:pPr>
              <w:pStyle w:val="Normal"/>
              <w:rPr>
                <w:sz w:val="24"/>
                <w:szCs w:val="24"/>
              </w:rPr>
            </w:pPr>
            <w:r>
              <w:rPr>
                <w:i/>
                <w:iCs/>
                <w:sz w:val="24"/>
                <w:szCs w:val="24"/>
              </w:rPr>
              <w:t>iwinit.c</w:t>
            </w:r>
          </w:p>
        </w:tc>
        <w:tc>
          <w:tcPr>
            <w:tcW w:w="7038" w:type="dxa"/>
            <w:tcBorders/>
          </w:tcPr>
          <w:p>
            <w:pPr>
              <w:pStyle w:val="Normal"/>
              <w:jc w:val="both"/>
              <w:rPr>
                <w:sz w:val="24"/>
                <w:szCs w:val="24"/>
              </w:rPr>
            </w:pPr>
            <w:r>
              <w:rPr>
                <w:sz w:val="24"/>
                <w:szCs w:val="24"/>
              </w:rPr>
              <w:t>This file contains the definitions for DDK functions that perform InterWave board initialization-related tasks.</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i/>
                <w:i/>
                <w:iCs/>
                <w:sz w:val="24"/>
                <w:szCs w:val="24"/>
              </w:rPr>
            </w:pPr>
            <w:r>
              <w:rPr>
                <w:i/>
                <w:iCs/>
                <w:sz w:val="24"/>
                <w:szCs w:val="24"/>
              </w:rPr>
              <w:t xml:space="preserve">iwdma.c </w:t>
            </w:r>
          </w:p>
        </w:tc>
        <w:tc>
          <w:tcPr>
            <w:tcW w:w="7038" w:type="dxa"/>
            <w:tcBorders/>
          </w:tcPr>
          <w:p>
            <w:pPr>
              <w:pStyle w:val="Normal"/>
              <w:jc w:val="both"/>
              <w:rPr>
                <w:sz w:val="24"/>
                <w:szCs w:val="24"/>
              </w:rPr>
            </w:pPr>
            <w:r>
              <w:rPr>
                <w:sz w:val="24"/>
                <w:szCs w:val="24"/>
              </w:rPr>
              <w:t>This file contains the definitions for DDK functions that perform DMA-related tasks. This is the DMA module of the DDK.</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sz w:val="24"/>
                <w:szCs w:val="24"/>
              </w:rPr>
            </w:pPr>
            <w:r>
              <w:rPr>
                <w:i/>
                <w:iCs/>
                <w:sz w:val="24"/>
                <w:szCs w:val="24"/>
              </w:rPr>
              <w:t>iwpnp.c</w:t>
            </w:r>
          </w:p>
        </w:tc>
        <w:tc>
          <w:tcPr>
            <w:tcW w:w="7038" w:type="dxa"/>
            <w:tcBorders/>
          </w:tcPr>
          <w:p>
            <w:pPr>
              <w:pStyle w:val="Normal"/>
              <w:jc w:val="both"/>
              <w:rPr>
                <w:sz w:val="24"/>
                <w:szCs w:val="24"/>
              </w:rPr>
            </w:pPr>
            <w:r>
              <w:rPr>
                <w:sz w:val="24"/>
                <w:szCs w:val="24"/>
              </w:rPr>
              <w:t>This file contains the definitions for DDK functions that perform plug-and-play related tasks. These functions can prove very valuable in debugging Plug and Play functionality.</w:t>
            </w:r>
            <w:ins w:id="337" w:author="Orlando Canelones" w:date="1995-03-17T09:18:00Z">
              <w:r>
                <w:rPr>
                  <w:sz w:val="24"/>
                  <w:szCs w:val="24"/>
                </w:rPr>
                <w:t xml:space="preserve"> Also, some of these functions are instrumental in the detection of the InterWave hardware in a PC.</w:t>
              </w:r>
            </w:ins>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i/>
                <w:i/>
                <w:iCs/>
                <w:sz w:val="24"/>
                <w:szCs w:val="24"/>
              </w:rPr>
            </w:pPr>
            <w:r>
              <w:rPr>
                <w:i/>
                <w:iCs/>
                <w:sz w:val="24"/>
                <w:szCs w:val="24"/>
              </w:rPr>
              <w:t>iwirq.c</w:t>
            </w:r>
          </w:p>
        </w:tc>
        <w:tc>
          <w:tcPr>
            <w:tcW w:w="7038" w:type="dxa"/>
            <w:tcBorders/>
          </w:tcPr>
          <w:p>
            <w:pPr>
              <w:pStyle w:val="Normal"/>
              <w:jc w:val="both"/>
              <w:rPr>
                <w:sz w:val="24"/>
                <w:szCs w:val="24"/>
              </w:rPr>
            </w:pPr>
            <w:r>
              <w:rPr>
                <w:sz w:val="24"/>
                <w:szCs w:val="24"/>
              </w:rPr>
              <w:t xml:space="preserve">This file contains the definitions for DDK functions that perform IRQ-related tasks. The handlers for the AUDIO functions on the IC are defined here. These handlers will route the corresponding interrupt event to an application defined callback if one was registered. </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i/>
                <w:i/>
                <w:iCs/>
                <w:sz w:val="24"/>
                <w:szCs w:val="24"/>
              </w:rPr>
            </w:pPr>
            <w:r>
              <w:rPr>
                <w:i/>
                <w:iCs/>
                <w:sz w:val="24"/>
                <w:szCs w:val="24"/>
              </w:rPr>
              <w:t>iwcodec.c</w:t>
            </w:r>
          </w:p>
        </w:tc>
        <w:tc>
          <w:tcPr>
            <w:tcW w:w="7038" w:type="dxa"/>
            <w:tcBorders/>
          </w:tcPr>
          <w:p>
            <w:pPr>
              <w:pStyle w:val="Normal"/>
              <w:jc w:val="both"/>
              <w:rPr/>
            </w:pPr>
            <w:r>
              <w:rPr>
                <w:sz w:val="24"/>
                <w:szCs w:val="24"/>
              </w:rPr>
              <w:t>This file contains the definitions for DDK functions that pertain to the InterWave</w:t>
            </w:r>
            <w:del w:id="338" w:author="Orlando Canelones" w:date="1995-03-17T09:18:00Z">
              <w:r>
                <w:rPr>
                  <w:sz w:val="24"/>
                  <w:szCs w:val="24"/>
                </w:rPr>
                <w:delText>’s</w:delText>
              </w:r>
            </w:del>
            <w:r>
              <w:rPr>
                <w:sz w:val="24"/>
                <w:szCs w:val="24"/>
              </w:rPr>
              <w:t xml:space="preserve"> codec.</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i/>
                <w:i/>
                <w:iCs/>
                <w:sz w:val="24"/>
                <w:szCs w:val="24"/>
              </w:rPr>
            </w:pPr>
            <w:r>
              <w:rPr>
                <w:i/>
                <w:iCs/>
                <w:sz w:val="24"/>
                <w:szCs w:val="24"/>
              </w:rPr>
              <w:t>iwmem.c</w:t>
            </w:r>
          </w:p>
        </w:tc>
        <w:tc>
          <w:tcPr>
            <w:tcW w:w="7038" w:type="dxa"/>
            <w:tcBorders/>
          </w:tcPr>
          <w:p>
            <w:pPr>
              <w:pStyle w:val="Normal"/>
              <w:jc w:val="both"/>
              <w:rPr/>
            </w:pPr>
            <w:r>
              <w:rPr>
                <w:sz w:val="24"/>
                <w:szCs w:val="24"/>
              </w:rPr>
              <w:t xml:space="preserve">This file contains the definitions for DDK functions that perform </w:t>
            </w:r>
            <w:ins w:id="339" w:author="Orlando Canelones" w:date="1995-03-17T09:20:00Z">
              <w:r>
                <w:rPr>
                  <w:sz w:val="24"/>
                  <w:szCs w:val="24"/>
                </w:rPr>
                <w:t xml:space="preserve">local </w:t>
              </w:r>
            </w:ins>
            <w:r>
              <w:rPr>
                <w:sz w:val="24"/>
                <w:szCs w:val="24"/>
              </w:rPr>
              <w:t>memory management tasks. These functions allow an application to allocate and de-allocate Local Memory as needed while keeping track of existing memory.</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sz w:val="24"/>
                <w:szCs w:val="24"/>
              </w:rPr>
            </w:pPr>
            <w:r>
              <w:rPr>
                <w:i/>
                <w:iCs/>
                <w:sz w:val="24"/>
                <w:szCs w:val="24"/>
              </w:rPr>
              <w:t>iwvoice.c</w:t>
            </w:r>
          </w:p>
        </w:tc>
        <w:tc>
          <w:tcPr>
            <w:tcW w:w="7038" w:type="dxa"/>
            <w:tcBorders/>
          </w:tcPr>
          <w:p>
            <w:pPr>
              <w:pStyle w:val="Normal"/>
              <w:jc w:val="both"/>
              <w:rPr>
                <w:sz w:val="24"/>
                <w:szCs w:val="24"/>
              </w:rPr>
            </w:pPr>
            <w:r>
              <w:rPr>
                <w:sz w:val="24"/>
                <w:szCs w:val="24"/>
              </w:rPr>
              <w:t>This file contains the definitions for DDK functions that perform voice-related tasks.</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i/>
                <w:i/>
                <w:iCs/>
                <w:sz w:val="24"/>
                <w:szCs w:val="24"/>
              </w:rPr>
            </w:pPr>
            <w:r>
              <w:rPr>
                <w:i/>
                <w:iCs/>
                <w:sz w:val="24"/>
                <w:szCs w:val="24"/>
              </w:rPr>
              <w:t>iwutil.c</w:t>
            </w:r>
          </w:p>
        </w:tc>
        <w:tc>
          <w:tcPr>
            <w:tcW w:w="7038" w:type="dxa"/>
            <w:tcBorders/>
          </w:tcPr>
          <w:p>
            <w:pPr>
              <w:pStyle w:val="Normal"/>
              <w:jc w:val="both"/>
              <w:rPr>
                <w:sz w:val="24"/>
                <w:szCs w:val="24"/>
              </w:rPr>
            </w:pPr>
            <w:r>
              <w:rPr>
                <w:sz w:val="24"/>
                <w:szCs w:val="24"/>
              </w:rPr>
              <w:t>This file contains the definitions for DDK functions that perform general tasks. These functions can be called by other DDK functions as well as application programs.</w:t>
            </w:r>
          </w:p>
        </w:tc>
      </w:tr>
    </w:tbl>
    <w:p>
      <w:pPr>
        <w:pStyle w:val="Normal"/>
        <w:rPr>
          <w:sz w:val="28"/>
          <w:szCs w:val="28"/>
        </w:rPr>
      </w:pPr>
      <w:r>
        <w:rPr>
          <w:sz w:val="28"/>
          <w:szCs w:val="28"/>
        </w:rPr>
      </w:r>
    </w:p>
    <w:p>
      <w:pPr>
        <w:pStyle w:val="Normal"/>
        <w:jc w:val="both"/>
        <w:rPr/>
      </w:pPr>
      <w:ins w:id="340" w:author="Orlando Canelones" w:date="1995-04-10T20:08:00Z">
        <w:r>
          <w:rPr>
            <w:sz w:val="28"/>
            <w:szCs w:val="28"/>
          </w:rPr>
          <w:t xml:space="preserve">These are the files from which the DDK libraries are built. </w:t>
        </w:r>
      </w:ins>
      <w:r>
        <w:rPr>
          <w:sz w:val="28"/>
          <w:szCs w:val="28"/>
        </w:rPr>
        <w:t xml:space="preserve">Refer to </w:t>
      </w:r>
      <w:ins w:id="341" w:author="Orlando Canelones" w:date="1995-03-24T11:31:00Z">
        <w:r>
          <w:rPr>
            <w:sz w:val="28"/>
            <w:szCs w:val="28"/>
          </w:rPr>
          <w:t>Appendix B</w:t>
        </w:r>
      </w:ins>
      <w:del w:id="342" w:author="Orlando Canelones" w:date="1995-03-24T11:31:00Z">
        <w:r>
          <w:rPr>
            <w:sz w:val="28"/>
            <w:szCs w:val="28"/>
          </w:rPr>
          <w:delText>the DDK reference section</w:delText>
        </w:r>
      </w:del>
      <w:r>
        <w:rPr>
          <w:sz w:val="28"/>
          <w:szCs w:val="28"/>
        </w:rPr>
        <w:t xml:space="preserve"> below for a description of each DDK function.</w:t>
      </w:r>
    </w:p>
    <w:p>
      <w:pPr>
        <w:pStyle w:val="Normal"/>
        <w:rPr>
          <w:sz w:val="28"/>
          <w:szCs w:val="28"/>
        </w:rPr>
      </w:pPr>
      <w:r>
        <w:rPr>
          <w:sz w:val="28"/>
          <w:szCs w:val="28"/>
        </w:rPr>
      </w:r>
    </w:p>
    <w:p>
      <w:pPr>
        <w:pStyle w:val="Normal"/>
        <w:rPr/>
      </w:pPr>
      <w:r>
        <w:rPr>
          <w:sz w:val="28"/>
          <w:szCs w:val="28"/>
        </w:rPr>
        <w:t xml:space="preserve">The following include files  are provided with the DDK. Of these, you only need to include </w:t>
      </w:r>
      <w:r>
        <w:rPr>
          <w:i/>
          <w:iCs/>
          <w:sz w:val="28"/>
          <w:szCs w:val="28"/>
        </w:rPr>
        <w:t>iwdefs.h</w:t>
      </w:r>
      <w:r>
        <w:rPr>
          <w:sz w:val="28"/>
          <w:szCs w:val="28"/>
        </w:rPr>
        <w:t xml:space="preserve"> and </w:t>
      </w:r>
      <w:r>
        <w:rPr>
          <w:i/>
          <w:iCs/>
          <w:sz w:val="28"/>
          <w:szCs w:val="28"/>
        </w:rPr>
        <w:t>iwprotos.h</w:t>
      </w:r>
      <w:r>
        <w:rPr>
          <w:sz w:val="28"/>
          <w:szCs w:val="28"/>
        </w:rPr>
        <w:t xml:space="preserve"> within your source file.</w:t>
      </w:r>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1818"/>
        <w:gridCol w:w="7038"/>
      </w:tblGrid>
      <w:tr>
        <w:trPr/>
        <w:tc>
          <w:tcPr>
            <w:tcW w:w="1818" w:type="dxa"/>
            <w:tcBorders/>
          </w:tcPr>
          <w:p>
            <w:pPr>
              <w:pStyle w:val="Normal"/>
              <w:rPr>
                <w:sz w:val="24"/>
                <w:szCs w:val="24"/>
              </w:rPr>
            </w:pPr>
            <w:r>
              <w:rPr>
                <w:i/>
                <w:iCs/>
                <w:sz w:val="24"/>
                <w:szCs w:val="24"/>
              </w:rPr>
              <w:t>iwdefs.h</w:t>
            </w:r>
          </w:p>
        </w:tc>
        <w:tc>
          <w:tcPr>
            <w:tcW w:w="7038" w:type="dxa"/>
            <w:tcBorders/>
          </w:tcPr>
          <w:p>
            <w:pPr>
              <w:pStyle w:val="Normal"/>
              <w:jc w:val="both"/>
              <w:rPr>
                <w:sz w:val="24"/>
                <w:szCs w:val="24"/>
              </w:rPr>
            </w:pPr>
            <w:r>
              <w:rPr>
                <w:sz w:val="24"/>
                <w:szCs w:val="24"/>
              </w:rPr>
              <w:t xml:space="preserve">All symbolic constants used by the DDK are defined here. Browse through this file and become acquainted with it. Always include this file in your source code. </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rPr>
                <w:i/>
                <w:i/>
                <w:iCs/>
                <w:sz w:val="24"/>
                <w:szCs w:val="24"/>
              </w:rPr>
            </w:pPr>
            <w:r>
              <w:rPr>
                <w:i/>
                <w:iCs/>
                <w:sz w:val="24"/>
                <w:szCs w:val="24"/>
              </w:rPr>
            </w:r>
          </w:p>
        </w:tc>
      </w:tr>
      <w:tr>
        <w:trPr/>
        <w:tc>
          <w:tcPr>
            <w:tcW w:w="1818" w:type="dxa"/>
            <w:tcBorders/>
          </w:tcPr>
          <w:p>
            <w:pPr>
              <w:pStyle w:val="Normal"/>
              <w:rPr>
                <w:sz w:val="24"/>
                <w:szCs w:val="24"/>
              </w:rPr>
            </w:pPr>
            <w:r>
              <w:rPr>
                <w:i/>
                <w:iCs/>
                <w:sz w:val="24"/>
                <w:szCs w:val="24"/>
              </w:rPr>
              <w:t>iwprotos.h</w:t>
            </w:r>
          </w:p>
        </w:tc>
        <w:tc>
          <w:tcPr>
            <w:tcW w:w="7038" w:type="dxa"/>
            <w:tcBorders/>
          </w:tcPr>
          <w:p>
            <w:pPr>
              <w:pStyle w:val="Normal"/>
              <w:jc w:val="both"/>
              <w:rPr>
                <w:sz w:val="24"/>
                <w:szCs w:val="24"/>
              </w:rPr>
            </w:pPr>
            <w:r>
              <w:rPr>
                <w:sz w:val="24"/>
                <w:szCs w:val="24"/>
              </w:rPr>
              <w:t>All prototypes for DDK functions are defined here. Always include this file in your source code.</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rPr>
                <w:i/>
                <w:i/>
                <w:iCs/>
                <w:sz w:val="24"/>
                <w:szCs w:val="24"/>
              </w:rPr>
            </w:pPr>
            <w:r>
              <w:rPr>
                <w:i/>
                <w:iCs/>
                <w:sz w:val="24"/>
                <w:szCs w:val="24"/>
              </w:rPr>
            </w:r>
          </w:p>
        </w:tc>
      </w:tr>
      <w:tr>
        <w:trPr/>
        <w:tc>
          <w:tcPr>
            <w:tcW w:w="1818" w:type="dxa"/>
            <w:tcBorders/>
          </w:tcPr>
          <w:p>
            <w:pPr>
              <w:pStyle w:val="Normal"/>
              <w:rPr>
                <w:sz w:val="24"/>
                <w:szCs w:val="24"/>
              </w:rPr>
            </w:pPr>
            <w:r>
              <w:rPr>
                <w:i/>
                <w:iCs/>
                <w:sz w:val="24"/>
                <w:szCs w:val="24"/>
              </w:rPr>
              <w:t>iwcc.h</w:t>
            </w:r>
          </w:p>
        </w:tc>
        <w:tc>
          <w:tcPr>
            <w:tcW w:w="7038" w:type="dxa"/>
            <w:tcBorders/>
          </w:tcPr>
          <w:p>
            <w:pPr>
              <w:pStyle w:val="Normal"/>
              <w:jc w:val="both"/>
              <w:rPr>
                <w:sz w:val="24"/>
                <w:szCs w:val="24"/>
              </w:rPr>
            </w:pPr>
            <w:r>
              <w:rPr>
                <w:sz w:val="24"/>
                <w:szCs w:val="24"/>
              </w:rPr>
              <w:t xml:space="preserve">This file contains definitions that allow the user to compile DDK source files with the compilers mentioned above. </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rPr>
                <w:i/>
                <w:i/>
                <w:iCs/>
                <w:sz w:val="24"/>
                <w:szCs w:val="24"/>
              </w:rPr>
            </w:pPr>
            <w:r>
              <w:rPr>
                <w:i/>
                <w:iCs/>
                <w:sz w:val="24"/>
                <w:szCs w:val="24"/>
              </w:rPr>
            </w:r>
          </w:p>
        </w:tc>
      </w:tr>
      <w:tr>
        <w:trPr/>
        <w:tc>
          <w:tcPr>
            <w:tcW w:w="1818" w:type="dxa"/>
            <w:tcBorders/>
          </w:tcPr>
          <w:p>
            <w:pPr>
              <w:pStyle w:val="Normal"/>
              <w:rPr>
                <w:sz w:val="24"/>
                <w:szCs w:val="24"/>
              </w:rPr>
            </w:pPr>
            <w:r>
              <w:rPr>
                <w:i/>
                <w:iCs/>
                <w:sz w:val="24"/>
                <w:szCs w:val="24"/>
              </w:rPr>
              <w:t>iwtypes.h</w:t>
            </w:r>
          </w:p>
        </w:tc>
        <w:tc>
          <w:tcPr>
            <w:tcW w:w="7038" w:type="dxa"/>
            <w:tcBorders/>
          </w:tcPr>
          <w:p>
            <w:pPr>
              <w:pStyle w:val="Normal"/>
              <w:rPr>
                <w:sz w:val="24"/>
                <w:szCs w:val="24"/>
              </w:rPr>
            </w:pPr>
            <w:r>
              <w:rPr>
                <w:sz w:val="24"/>
                <w:szCs w:val="24"/>
              </w:rPr>
              <w:t>This file defines the data types described below.</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rPr>
                <w:i/>
                <w:i/>
                <w:iCs/>
                <w:sz w:val="24"/>
                <w:szCs w:val="24"/>
              </w:rPr>
            </w:pPr>
            <w:r>
              <w:rPr>
                <w:i/>
                <w:iCs/>
                <w:sz w:val="24"/>
                <w:szCs w:val="24"/>
              </w:rPr>
            </w:r>
          </w:p>
        </w:tc>
      </w:tr>
      <w:tr>
        <w:trPr/>
        <w:tc>
          <w:tcPr>
            <w:tcW w:w="1818" w:type="dxa"/>
            <w:tcBorders/>
          </w:tcPr>
          <w:p>
            <w:pPr>
              <w:pStyle w:val="Normal"/>
              <w:rPr>
                <w:i/>
                <w:i/>
                <w:iCs/>
                <w:sz w:val="24"/>
                <w:szCs w:val="24"/>
              </w:rPr>
            </w:pPr>
            <w:r>
              <w:rPr>
                <w:i/>
                <w:iCs/>
                <w:sz w:val="24"/>
                <w:szCs w:val="24"/>
              </w:rPr>
              <w:t>iwcore.h</w:t>
            </w:r>
          </w:p>
        </w:tc>
        <w:tc>
          <w:tcPr>
            <w:tcW w:w="7038" w:type="dxa"/>
            <w:tcBorders/>
          </w:tcPr>
          <w:p>
            <w:pPr>
              <w:pStyle w:val="Normal"/>
              <w:jc w:val="both"/>
              <w:rPr/>
            </w:pPr>
            <w:r>
              <w:rPr>
                <w:sz w:val="24"/>
                <w:szCs w:val="24"/>
              </w:rPr>
              <w:t xml:space="preserve">This is a very important file containing the definition of the global variable </w:t>
            </w:r>
            <w:r>
              <w:rPr>
                <w:i/>
                <w:iCs/>
                <w:sz w:val="24"/>
                <w:szCs w:val="24"/>
              </w:rPr>
              <w:t xml:space="preserve">iw. </w:t>
            </w:r>
            <w:r>
              <w:rPr>
                <w:sz w:val="24"/>
                <w:szCs w:val="24"/>
              </w:rPr>
              <w:t>This variable is initialized to default I</w:t>
            </w:r>
            <w:ins w:id="343" w:author="Orlando Canelones" w:date="1995-04-10T20:08:00Z">
              <w:r>
                <w:rPr>
                  <w:sz w:val="24"/>
                  <w:szCs w:val="24"/>
                </w:rPr>
                <w:t>/</w:t>
              </w:r>
            </w:ins>
            <w:r>
              <w:rPr>
                <w:sz w:val="24"/>
                <w:szCs w:val="24"/>
              </w:rPr>
              <w:t>O, DMA and IRQ resources that correspond to the Gravis UltraMax sound board.</w:t>
            </w:r>
          </w:p>
        </w:tc>
      </w:tr>
    </w:tbl>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468"/>
        <w:gridCol w:w="8388"/>
      </w:tblGrid>
      <w:tr>
        <w:trPr/>
        <w:tc>
          <w:tcPr>
            <w:tcW w:w="468" w:type="dxa"/>
            <w:tcBorders/>
          </w:tcPr>
          <w:p>
            <w:pPr>
              <w:pStyle w:val="Normal"/>
              <w:rPr>
                <w:sz w:val="28"/>
                <w:szCs w:val="28"/>
              </w:rPr>
            </w:pPr>
            <w:r>
              <w:rPr>
                <w:rFonts w:eastAsia="Wingdings;Symbol" w:cs="Wingdings;Symbol" w:ascii="Wingdings;Symbol" w:hAnsi="Wingdings;Symbol"/>
                <w:sz w:val="28"/>
                <w:szCs w:val="28"/>
              </w:rPr>
              <w:t>F</w:t>
            </w:r>
          </w:p>
        </w:tc>
        <w:tc>
          <w:tcPr>
            <w:tcW w:w="8388" w:type="dxa"/>
            <w:tcBorders>
              <w:top w:val="single" w:sz="6" w:space="0" w:color="000000"/>
              <w:left w:val="single" w:sz="6" w:space="0" w:color="000000"/>
              <w:bottom w:val="single" w:sz="12" w:space="0" w:color="000000"/>
              <w:right w:val="single" w:sz="12" w:space="0" w:color="000000"/>
            </w:tcBorders>
          </w:tcPr>
          <w:p>
            <w:pPr>
              <w:pStyle w:val="Normal"/>
              <w:rPr/>
            </w:pPr>
            <w:r>
              <w:rPr>
                <w:sz w:val="28"/>
                <w:szCs w:val="28"/>
              </w:rPr>
              <w:t xml:space="preserve">Always include </w:t>
            </w:r>
            <w:r>
              <w:rPr>
                <w:i/>
                <w:iCs/>
                <w:sz w:val="28"/>
                <w:szCs w:val="28"/>
              </w:rPr>
              <w:t>iwdefs.h</w:t>
            </w:r>
            <w:r>
              <w:rPr>
                <w:sz w:val="28"/>
                <w:szCs w:val="28"/>
              </w:rPr>
              <w:t xml:space="preserve">, </w:t>
            </w:r>
            <w:r>
              <w:rPr>
                <w:i/>
                <w:iCs/>
                <w:sz w:val="28"/>
                <w:szCs w:val="28"/>
              </w:rPr>
              <w:t xml:space="preserve">iwprotos.h </w:t>
            </w:r>
            <w:r>
              <w:rPr>
                <w:sz w:val="28"/>
                <w:szCs w:val="28"/>
              </w:rPr>
              <w:t>and</w:t>
            </w:r>
            <w:r>
              <w:rPr>
                <w:i/>
                <w:iCs/>
                <w:sz w:val="28"/>
                <w:szCs w:val="28"/>
              </w:rPr>
              <w:t xml:space="preserve"> iwcore.h</w:t>
            </w:r>
            <w:r>
              <w:rPr>
                <w:sz w:val="28"/>
                <w:szCs w:val="28"/>
              </w:rPr>
              <w:t>. The other two files will be automatically included.</w:t>
            </w:r>
          </w:p>
        </w:tc>
      </w:tr>
    </w:tbl>
    <w:p>
      <w:pPr>
        <w:pStyle w:val="Normal"/>
        <w:rPr>
          <w:sz w:val="28"/>
          <w:szCs w:val="28"/>
          <w:ins w:id="345" w:author="Orlando Canelones" w:date="1995-03-29T15:04:00Z"/>
        </w:rPr>
      </w:pPr>
      <w:ins w:id="344" w:author="Orlando Canelones" w:date="1995-03-29T15:04:00Z">
        <w:r>
          <w:rPr>
            <w:sz w:val="28"/>
            <w:szCs w:val="28"/>
          </w:rPr>
        </w:r>
      </w:ins>
    </w:p>
    <w:p>
      <w:pPr>
        <w:pStyle w:val="Normal"/>
        <w:jc w:val="both"/>
        <w:rPr>
          <w:sz w:val="28"/>
          <w:szCs w:val="28"/>
          <w:ins w:id="347" w:author="Orlando Canelones" w:date="1995-03-29T15:04:00Z"/>
        </w:rPr>
      </w:pPr>
      <w:ins w:id="346" w:author="Orlando Canelones" w:date="1995-03-29T15:04:00Z">
        <w:r>
          <w:rPr>
            <w:b/>
            <w:bCs/>
            <w:sz w:val="40"/>
            <w:szCs w:val="40"/>
          </w:rPr>
          <w:t>__________________________________________</w:t>
        </w:r>
      </w:ins>
    </w:p>
    <w:p>
      <w:pPr>
        <w:pStyle w:val="Normal"/>
        <w:rPr>
          <w:sz w:val="28"/>
          <w:szCs w:val="28"/>
          <w:del w:id="349" w:author="Orlando Canelones" w:date="1995-03-29T15:04:00Z"/>
        </w:rPr>
      </w:pPr>
      <w:del w:id="348" w:author="Orlando Canelones" w:date="1995-03-29T15:04:00Z">
        <w:r>
          <w:rPr>
            <w:sz w:val="28"/>
            <w:szCs w:val="28"/>
          </w:rPr>
        </w:r>
      </w:del>
    </w:p>
    <w:p>
      <w:pPr>
        <w:pStyle w:val="Normal"/>
        <w:rPr/>
      </w:pPr>
      <w:del w:id="350" w:author="Orlando Canelones" w:date="1995-03-29T15:04:00Z">
        <w:r>
          <w:rPr>
            <w:sz w:val="28"/>
            <w:szCs w:val="28"/>
          </w:rPr>
          <w:delText xml:space="preserve">4. </w:delText>
        </w:r>
      </w:del>
      <w:r>
        <w:rPr>
          <w:sz w:val="28"/>
          <w:szCs w:val="28"/>
        </w:rPr>
        <w:t>DDK DATA TYPES</w:t>
      </w:r>
    </w:p>
    <w:p>
      <w:pPr>
        <w:pStyle w:val="Normal"/>
        <w:rPr>
          <w:ins w:id="352" w:author="Orlando Canelones" w:date="1995-03-29T15:03:00Z"/>
        </w:rPr>
      </w:pPr>
      <w:ins w:id="351" w:author="Orlando Canelones" w:date="1995-03-29T15:03:00Z">
        <w:r>
          <w:rPr/>
          <w:t>____________________________________________________________________________________</w:t>
        </w:r>
      </w:ins>
    </w:p>
    <w:p>
      <w:pPr>
        <w:pStyle w:val="Normal"/>
        <w:rPr>
          <w:b/>
          <w:b/>
          <w:bCs/>
          <w:sz w:val="28"/>
          <w:szCs w:val="28"/>
        </w:rPr>
      </w:pPr>
      <w:r>
        <w:rPr>
          <w:b/>
          <w:bCs/>
          <w:sz w:val="28"/>
          <w:szCs w:val="28"/>
        </w:rPr>
      </w:r>
    </w:p>
    <w:p>
      <w:pPr>
        <w:pStyle w:val="Normal"/>
        <w:rPr/>
      </w:pPr>
      <w:r>
        <w:rPr>
          <w:sz w:val="28"/>
          <w:szCs w:val="28"/>
        </w:rPr>
        <w:t xml:space="preserve">As a matter of convenience and for readability purposes the InterWave’s DDK has defined certain data types. These are all defined within the file </w:t>
      </w:r>
      <w:r>
        <w:rPr>
          <w:i/>
          <w:iCs/>
          <w:sz w:val="28"/>
          <w:szCs w:val="28"/>
        </w:rPr>
        <w:t>iwtypes.h</w:t>
      </w:r>
      <w:r>
        <w:rPr>
          <w:sz w:val="28"/>
          <w:szCs w:val="28"/>
        </w:rPr>
        <w:t xml:space="preserve">. The following data types are defined: </w:t>
      </w:r>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b/>
                <w:b/>
                <w:bCs/>
                <w:sz w:val="24"/>
                <w:szCs w:val="24"/>
              </w:rPr>
            </w:pPr>
            <w:r>
              <w:rPr>
                <w:b/>
                <w:bCs/>
                <w:sz w:val="24"/>
                <w:szCs w:val="24"/>
              </w:rPr>
              <w:t>BYTE</w:t>
            </w:r>
          </w:p>
        </w:tc>
        <w:tc>
          <w:tcPr>
            <w:tcW w:w="7308" w:type="dxa"/>
            <w:tcBorders/>
          </w:tcPr>
          <w:p>
            <w:pPr>
              <w:pStyle w:val="Normal"/>
              <w:jc w:val="both"/>
              <w:rPr>
                <w:b/>
                <w:b/>
                <w:bCs/>
                <w:sz w:val="24"/>
                <w:szCs w:val="24"/>
              </w:rPr>
            </w:pPr>
            <w:r>
              <w:rPr>
                <w:b/>
                <w:bCs/>
                <w:sz w:val="24"/>
                <w:szCs w:val="24"/>
              </w:rPr>
              <w:t>unsigned char</w:t>
            </w:r>
            <w:r>
              <w:rPr>
                <w:sz w:val="24"/>
                <w:szCs w:val="24"/>
              </w:rPr>
              <w:t>. Use this type to define  variables 8 bits wide. It is normally used to store the contents of a register within the InterWave</w:t>
            </w:r>
            <w:ins w:id="353" w:author="Orlando Canelones" w:date="1995-03-17T12:48:00Z">
              <w:r>
                <w:rPr>
                  <w:sz w:val="24"/>
                  <w:szCs w:val="24"/>
                </w:rPr>
                <w:t xml:space="preserve"> IC</w:t>
              </w:r>
            </w:ins>
            <w:r>
              <w:rPr>
                <w:sz w:val="24"/>
                <w:szCs w:val="24"/>
              </w:rPr>
              <w:t xml:space="preserve">. </w:t>
            </w:r>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WORD</w:t>
            </w:r>
          </w:p>
        </w:tc>
        <w:tc>
          <w:tcPr>
            <w:tcW w:w="7308" w:type="dxa"/>
            <w:tcBorders/>
          </w:tcPr>
          <w:p>
            <w:pPr>
              <w:pStyle w:val="Normal"/>
              <w:jc w:val="both"/>
              <w:rPr/>
            </w:pPr>
            <w:r>
              <w:rPr>
                <w:b/>
                <w:bCs/>
                <w:sz w:val="24"/>
                <w:szCs w:val="24"/>
              </w:rPr>
              <w:t xml:space="preserve">unsigned short. </w:t>
            </w:r>
            <w:r>
              <w:rPr>
                <w:sz w:val="24"/>
                <w:szCs w:val="24"/>
              </w:rPr>
              <w:t>Use this type to define variables 16 bits wide. The InterWave</w:t>
            </w:r>
            <w:ins w:id="354" w:author="Orlando Canelones" w:date="1995-03-17T12:48:00Z">
              <w:r>
                <w:rPr>
                  <w:sz w:val="24"/>
                  <w:szCs w:val="24"/>
                </w:rPr>
                <w:t xml:space="preserve"> IC</w:t>
              </w:r>
            </w:ins>
            <w:r>
              <w:rPr>
                <w:sz w:val="24"/>
                <w:szCs w:val="24"/>
              </w:rPr>
              <w:t xml:space="preserve"> has a 16-bit data port (I16DP) with which this type of variables are normally used.</w:t>
            </w:r>
            <w:r>
              <w:rPr>
                <w:b/>
                <w:bCs/>
                <w:sz w:val="24"/>
                <w:szCs w:val="24"/>
              </w:rPr>
              <w:t xml:space="preserve"> </w:t>
            </w:r>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PORT</w:t>
            </w:r>
          </w:p>
        </w:tc>
        <w:tc>
          <w:tcPr>
            <w:tcW w:w="7308" w:type="dxa"/>
            <w:tcBorders/>
          </w:tcPr>
          <w:p>
            <w:pPr>
              <w:pStyle w:val="Normal"/>
              <w:jc w:val="both"/>
              <w:rPr/>
            </w:pPr>
            <w:r>
              <w:rPr>
                <w:b/>
                <w:bCs/>
                <w:sz w:val="24"/>
                <w:szCs w:val="24"/>
              </w:rPr>
              <w:t>unsigned short</w:t>
            </w:r>
            <w:r>
              <w:rPr>
                <w:sz w:val="24"/>
                <w:szCs w:val="24"/>
              </w:rPr>
              <w:t xml:space="preserve">. Defined mostly for readability reasons and equivalent to the type </w:t>
            </w:r>
            <w:r>
              <w:rPr>
                <w:b/>
                <w:bCs/>
                <w:sz w:val="24"/>
                <w:szCs w:val="24"/>
              </w:rPr>
              <w:t>WORD</w:t>
            </w:r>
            <w:r>
              <w:rPr>
                <w:sz w:val="24"/>
                <w:szCs w:val="24"/>
              </w:rPr>
              <w:t>.</w:t>
            </w:r>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ADDRESS</w:t>
            </w:r>
          </w:p>
        </w:tc>
        <w:tc>
          <w:tcPr>
            <w:tcW w:w="7308" w:type="dxa"/>
            <w:tcBorders/>
          </w:tcPr>
          <w:p>
            <w:pPr>
              <w:pStyle w:val="Normal"/>
              <w:jc w:val="both"/>
              <w:rPr/>
            </w:pPr>
            <w:r>
              <w:rPr>
                <w:b/>
                <w:bCs/>
                <w:sz w:val="24"/>
                <w:szCs w:val="24"/>
              </w:rPr>
              <w:t>unsigned long</w:t>
            </w:r>
            <w:r>
              <w:rPr>
                <w:sz w:val="24"/>
                <w:szCs w:val="24"/>
              </w:rPr>
              <w:t>. Use this type to define variables 32-bit wide. This type is normally used for local memory addresses.</w:t>
            </w:r>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DWORD</w:t>
            </w:r>
          </w:p>
        </w:tc>
        <w:tc>
          <w:tcPr>
            <w:tcW w:w="7308" w:type="dxa"/>
            <w:tcBorders/>
          </w:tcPr>
          <w:p>
            <w:pPr>
              <w:pStyle w:val="Normal"/>
              <w:jc w:val="both"/>
              <w:rPr/>
            </w:pPr>
            <w:r>
              <w:rPr>
                <w:b/>
                <w:bCs/>
                <w:sz w:val="24"/>
                <w:szCs w:val="24"/>
              </w:rPr>
              <w:t>unsigned long</w:t>
            </w:r>
            <w:r>
              <w:rPr>
                <w:sz w:val="24"/>
                <w:szCs w:val="24"/>
              </w:rPr>
              <w:t xml:space="preserve">. Defined mostly for readability reasons and otherwise equivalent to the type </w:t>
            </w:r>
            <w:r>
              <w:rPr>
                <w:b/>
                <w:bCs/>
                <w:sz w:val="24"/>
                <w:szCs w:val="24"/>
              </w:rPr>
              <w:t>ADDRESS</w:t>
            </w:r>
            <w:r>
              <w:rPr>
                <w:sz w:val="24"/>
                <w:szCs w:val="24"/>
              </w:rPr>
              <w:t>.</w:t>
            </w:r>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PVI</w:t>
            </w:r>
          </w:p>
        </w:tc>
        <w:tc>
          <w:tcPr>
            <w:tcW w:w="7308" w:type="dxa"/>
            <w:tcBorders/>
          </w:tcPr>
          <w:p>
            <w:pPr>
              <w:pStyle w:val="Normal"/>
              <w:jc w:val="both"/>
              <w:rPr>
                <w:sz w:val="24"/>
                <w:szCs w:val="24"/>
              </w:rPr>
            </w:pPr>
            <w:r>
              <w:rPr>
                <w:sz w:val="24"/>
                <w:szCs w:val="24"/>
              </w:rPr>
              <w:t xml:space="preserve">pointer to an interrupt </w:t>
            </w:r>
            <w:ins w:id="355" w:author="Orlando Canelones" w:date="1995-03-17T09:23:00Z">
              <w:r>
                <w:rPr>
                  <w:sz w:val="24"/>
                  <w:szCs w:val="24"/>
                </w:rPr>
                <w:t>vector</w:t>
              </w:r>
            </w:ins>
            <w:del w:id="356" w:author="Orlando Canelones" w:date="1995-03-17T09:23:00Z">
              <w:r>
                <w:rPr>
                  <w:sz w:val="24"/>
                  <w:szCs w:val="24"/>
                </w:rPr>
                <w:delText>handler</w:delText>
              </w:r>
            </w:del>
            <w:r>
              <w:rPr>
                <w:sz w:val="24"/>
                <w:szCs w:val="24"/>
              </w:rPr>
              <w:t>.</w:t>
            </w:r>
            <w:ins w:id="357" w:author="Orlando Canelones" w:date="1995-03-17T09:23:00Z">
              <w:r>
                <w:rPr>
                  <w:sz w:val="24"/>
                  <w:szCs w:val="24"/>
                </w:rPr>
                <w:t xml:space="preserve"> </w:t>
              </w:r>
            </w:ins>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PFV</w:t>
            </w:r>
          </w:p>
        </w:tc>
        <w:tc>
          <w:tcPr>
            <w:tcW w:w="7308" w:type="dxa"/>
            <w:tcBorders/>
          </w:tcPr>
          <w:p>
            <w:pPr>
              <w:pStyle w:val="Normal"/>
              <w:jc w:val="both"/>
              <w:rPr/>
            </w:pPr>
            <w:r>
              <w:rPr>
                <w:sz w:val="24"/>
                <w:szCs w:val="24"/>
              </w:rPr>
              <w:t xml:space="preserve">pointer to a function which returns </w:t>
            </w:r>
            <w:r>
              <w:rPr>
                <w:b/>
                <w:bCs/>
                <w:sz w:val="24"/>
                <w:szCs w:val="24"/>
              </w:rPr>
              <w:t>void</w:t>
            </w:r>
            <w:r>
              <w:rPr>
                <w:sz w:val="24"/>
                <w:szCs w:val="24"/>
              </w:rPr>
              <w:t>.</w:t>
            </w:r>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PFI</w:t>
            </w:r>
          </w:p>
        </w:tc>
        <w:tc>
          <w:tcPr>
            <w:tcW w:w="7308" w:type="dxa"/>
            <w:tcBorders/>
          </w:tcPr>
          <w:p>
            <w:pPr>
              <w:pStyle w:val="Normal"/>
              <w:jc w:val="both"/>
              <w:rPr>
                <w:sz w:val="24"/>
                <w:szCs w:val="24"/>
              </w:rPr>
            </w:pPr>
            <w:r>
              <w:rPr>
                <w:sz w:val="24"/>
                <w:szCs w:val="24"/>
              </w:rPr>
              <w:t xml:space="preserve">pointer to a function which returns </w:t>
            </w:r>
            <w:r>
              <w:rPr>
                <w:b/>
                <w:bCs/>
                <w:sz w:val="24"/>
                <w:szCs w:val="24"/>
              </w:rPr>
              <w:t>int</w:t>
            </w:r>
            <w:ins w:id="358" w:author="Orlando Canelones" w:date="1995-03-17T09:25:00Z">
              <w:r>
                <w:rPr>
                  <w:b/>
                  <w:bCs/>
                  <w:sz w:val="24"/>
                  <w:szCs w:val="24"/>
                </w:rPr>
                <w:t>.</w:t>
              </w:r>
            </w:ins>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DMA</w:t>
            </w:r>
          </w:p>
        </w:tc>
        <w:tc>
          <w:tcPr>
            <w:tcW w:w="7308" w:type="dxa"/>
            <w:tcBorders/>
          </w:tcPr>
          <w:p>
            <w:pPr>
              <w:pStyle w:val="Normal"/>
              <w:jc w:val="both"/>
              <w:rPr/>
            </w:pPr>
            <w:r>
              <w:rPr>
                <w:sz w:val="24"/>
                <w:szCs w:val="24"/>
              </w:rPr>
              <w:t>Structure type defined to facilitate the transfer of data between the InterWave</w:t>
            </w:r>
            <w:ins w:id="359" w:author="Orlando Canelones" w:date="1995-03-17T09:24:00Z">
              <w:r>
                <w:rPr>
                  <w:sz w:val="24"/>
                  <w:szCs w:val="24"/>
                </w:rPr>
                <w:t xml:space="preserve"> hardware</w:t>
              </w:r>
            </w:ins>
            <w:r>
              <w:rPr>
                <w:sz w:val="24"/>
                <w:szCs w:val="24"/>
              </w:rPr>
              <w:t xml:space="preserve"> and PC memory. The following members are defined within </w:t>
            </w:r>
            <w:r>
              <w:rPr>
                <w:b/>
                <w:bCs/>
                <w:sz w:val="24"/>
                <w:szCs w:val="24"/>
              </w:rPr>
              <w:t>DMA</w:t>
            </w:r>
            <w:r>
              <w:rPr>
                <w:sz w:val="24"/>
                <w:szCs w:val="24"/>
              </w:rPr>
              <w:t xml:space="preserve"> structure variables:</w:t>
            </w:r>
          </w:p>
          <w:p>
            <w:pPr>
              <w:pStyle w:val="Normal"/>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page</w:t>
            </w:r>
            <w:r>
              <w:rPr>
                <w:sz w:val="24"/>
                <w:szCs w:val="24"/>
              </w:rPr>
              <w:t xml:space="preserve">. Member of type </w:t>
            </w:r>
            <w:r>
              <w:rPr>
                <w:b/>
                <w:bCs/>
                <w:sz w:val="24"/>
                <w:szCs w:val="24"/>
              </w:rPr>
              <w:t>PORT</w:t>
            </w:r>
            <w:r>
              <w:rPr>
                <w:sz w:val="24"/>
                <w:szCs w:val="24"/>
              </w:rPr>
              <w:t xml:space="preserve"> which stores the address of the corresponding DMA channel’s  page register.</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addr</w:t>
            </w:r>
            <w:r>
              <w:rPr>
                <w:sz w:val="24"/>
                <w:szCs w:val="24"/>
              </w:rPr>
              <w:t xml:space="preserve">. Member of type </w:t>
            </w:r>
            <w:r>
              <w:rPr>
                <w:b/>
                <w:bCs/>
                <w:sz w:val="24"/>
                <w:szCs w:val="24"/>
              </w:rPr>
              <w:t>PORT</w:t>
            </w:r>
            <w:r>
              <w:rPr>
                <w:sz w:val="24"/>
                <w:szCs w:val="24"/>
              </w:rPr>
              <w:t xml:space="preserve"> which stores the address of the corresponding  DMA’s channel base address register. This register stores the base offset to PC memory where the transfer is to take place. The page register together with the address register make up the physical address of the data.</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ount</w:t>
            </w:r>
            <w:r>
              <w:rPr>
                <w:sz w:val="24"/>
                <w:szCs w:val="24"/>
              </w:rPr>
              <w:t xml:space="preserve">. Member of type </w:t>
            </w:r>
            <w:r>
              <w:rPr>
                <w:b/>
                <w:bCs/>
                <w:sz w:val="24"/>
                <w:szCs w:val="24"/>
              </w:rPr>
              <w:t>PORT</w:t>
            </w:r>
            <w:r>
              <w:rPr>
                <w:sz w:val="24"/>
                <w:szCs w:val="24"/>
              </w:rPr>
              <w:t xml:space="preserve"> which stores the address of the corresponding DMA channel’s base count register in the DMA controller. The base count register is loaded with the number of bytes to be transferred minus one.</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single</w:t>
            </w:r>
            <w:r>
              <w:rPr>
                <w:sz w:val="24"/>
                <w:szCs w:val="24"/>
              </w:rPr>
              <w:t xml:space="preserve">. Member of type </w:t>
            </w:r>
            <w:r>
              <w:rPr>
                <w:b/>
                <w:bCs/>
                <w:sz w:val="24"/>
                <w:szCs w:val="24"/>
              </w:rPr>
              <w:t>PORT</w:t>
            </w:r>
            <w:r>
              <w:rPr>
                <w:sz w:val="24"/>
                <w:szCs w:val="24"/>
              </w:rPr>
              <w:t xml:space="preserve"> which stores the address of  the DMA controller’s Single-Mask Bit register. Writing to this register allows individual DMA channels to be disabled.</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mode</w:t>
            </w:r>
            <w:r>
              <w:rPr>
                <w:sz w:val="24"/>
                <w:szCs w:val="24"/>
              </w:rPr>
              <w:t xml:space="preserve">. Member of type </w:t>
            </w:r>
            <w:r>
              <w:rPr>
                <w:b/>
                <w:bCs/>
                <w:sz w:val="24"/>
                <w:szCs w:val="24"/>
              </w:rPr>
              <w:t>PORT</w:t>
            </w:r>
            <w:r>
              <w:rPr>
                <w:sz w:val="24"/>
                <w:szCs w:val="24"/>
              </w:rPr>
              <w:t xml:space="preserve"> which stores the address of the DMA controller’s Mode Register. This is where you specified the direction of transfer, whether you need to place the channel in auto-initialization mode.</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lear_ff</w:t>
            </w:r>
            <w:r>
              <w:rPr>
                <w:sz w:val="24"/>
                <w:szCs w:val="24"/>
              </w:rPr>
              <w:t xml:space="preserve">. Member of type </w:t>
            </w:r>
            <w:r>
              <w:rPr>
                <w:b/>
                <w:bCs/>
                <w:sz w:val="24"/>
                <w:szCs w:val="24"/>
              </w:rPr>
              <w:t>PORT</w:t>
            </w:r>
            <w:r>
              <w:rPr>
                <w:sz w:val="24"/>
                <w:szCs w:val="24"/>
              </w:rPr>
              <w:t xml:space="preserve"> which stores the address of the clear byte pointer flip flop in the DMA controller. This flip flop allows the reading or writing of the base address, current count and the base count registers. When the flip flop is cleared, the next I/O access at this port affects the lower byte. This I</w:t>
            </w:r>
            <w:ins w:id="360" w:author="Orlando Canelones" w:date="1995-03-23T09:17:00Z">
              <w:r>
                <w:rPr>
                  <w:sz w:val="24"/>
                  <w:szCs w:val="24"/>
                </w:rPr>
                <w:t>/</w:t>
              </w:r>
            </w:ins>
            <w:r>
              <w:rPr>
                <w:sz w:val="24"/>
                <w:szCs w:val="24"/>
              </w:rPr>
              <w:t>O access toggles the flip flop and the next access will affect the higher byte.</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disable</w:t>
            </w:r>
            <w:r>
              <w:rPr>
                <w:sz w:val="24"/>
                <w:szCs w:val="24"/>
              </w:rPr>
              <w:t xml:space="preserve">. Member of type </w:t>
            </w:r>
            <w:r>
              <w:rPr>
                <w:b/>
                <w:bCs/>
                <w:sz w:val="24"/>
                <w:szCs w:val="24"/>
              </w:rPr>
              <w:t>BYTE</w:t>
            </w:r>
            <w:r>
              <w:rPr>
                <w:sz w:val="24"/>
                <w:szCs w:val="24"/>
              </w:rPr>
              <w:t xml:space="preserve"> holds the bit value needed to disable the corresponding DMA channel by setting the mask for that channel at port </w:t>
            </w:r>
            <w:r>
              <w:rPr>
                <w:i/>
                <w:iCs/>
                <w:sz w:val="24"/>
                <w:szCs w:val="24"/>
              </w:rPr>
              <w:t>single</w:t>
            </w:r>
            <w:r>
              <w:rPr>
                <w:sz w:val="24"/>
                <w:szCs w:val="24"/>
              </w:rPr>
              <w:t xml:space="preserve">.  </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sz w:val="24"/>
                <w:szCs w:val="24"/>
              </w:rPr>
            </w:pPr>
            <w:r>
              <w:rPr>
                <w:i/>
                <w:iCs/>
                <w:sz w:val="24"/>
                <w:szCs w:val="24"/>
              </w:rPr>
              <w:t>enable</w:t>
            </w:r>
            <w:r>
              <w:rPr>
                <w:sz w:val="24"/>
                <w:szCs w:val="24"/>
              </w:rPr>
              <w:t xml:space="preserve">. Member of type </w:t>
            </w:r>
            <w:r>
              <w:rPr>
                <w:b/>
                <w:bCs/>
                <w:sz w:val="24"/>
                <w:szCs w:val="24"/>
              </w:rPr>
              <w:t>BYTE</w:t>
            </w:r>
            <w:r>
              <w:rPr>
                <w:sz w:val="24"/>
                <w:szCs w:val="24"/>
              </w:rPr>
              <w:t xml:space="preserve"> that holds the bit value needed to enable the corresponding DMA channel by clearing the mask for that channel at port </w:t>
            </w:r>
            <w:r>
              <w:rPr>
                <w:i/>
                <w:iCs/>
                <w:sz w:val="24"/>
                <w:szCs w:val="24"/>
              </w:rPr>
              <w:t>single.</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write</w:t>
            </w:r>
            <w:r>
              <w:rPr>
                <w:sz w:val="24"/>
                <w:szCs w:val="24"/>
              </w:rPr>
              <w:t xml:space="preserve">. Member of type </w:t>
            </w:r>
            <w:r>
              <w:rPr>
                <w:b/>
                <w:bCs/>
                <w:sz w:val="24"/>
                <w:szCs w:val="24"/>
              </w:rPr>
              <w:t>BYTE</w:t>
            </w:r>
            <w:r>
              <w:rPr>
                <w:sz w:val="24"/>
                <w:szCs w:val="24"/>
              </w:rPr>
              <w:t xml:space="preserve"> that holds the bit pattern to indicate the transfer of data from a peripheral to PC memory via the corresponding DMA channel.</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read</w:t>
            </w:r>
            <w:r>
              <w:rPr>
                <w:sz w:val="24"/>
                <w:szCs w:val="24"/>
              </w:rPr>
              <w:t xml:space="preserve">. Member of type </w:t>
            </w:r>
            <w:r>
              <w:rPr>
                <w:b/>
                <w:bCs/>
                <w:sz w:val="24"/>
                <w:szCs w:val="24"/>
              </w:rPr>
              <w:t>BYTE</w:t>
            </w:r>
            <w:r>
              <w:rPr>
                <w:sz w:val="24"/>
                <w:szCs w:val="24"/>
              </w:rPr>
              <w:t xml:space="preserve"> that holds the bit pattern to indicate the transfer of data from PC memory  to a peripheral via the corresponding DMA channel.</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ur_mode</w:t>
            </w:r>
            <w:r>
              <w:rPr>
                <w:sz w:val="24"/>
                <w:szCs w:val="24"/>
              </w:rPr>
              <w:t xml:space="preserve">. Member of type </w:t>
            </w:r>
            <w:r>
              <w:rPr>
                <w:b/>
                <w:bCs/>
                <w:sz w:val="24"/>
                <w:szCs w:val="24"/>
              </w:rPr>
              <w:t>BYTE</w:t>
            </w:r>
            <w:r>
              <w:rPr>
                <w:sz w:val="24"/>
                <w:szCs w:val="24"/>
              </w:rPr>
              <w:t xml:space="preserve"> that holds the bit pattern to be written to port </w:t>
            </w:r>
            <w:r>
              <w:rPr>
                <w:i/>
                <w:iCs/>
                <w:sz w:val="24"/>
                <w:szCs w:val="24"/>
              </w:rPr>
              <w:t>mode</w:t>
            </w:r>
            <w:r>
              <w:rPr>
                <w:sz w:val="24"/>
                <w:szCs w:val="24"/>
              </w:rPr>
              <w:t>.</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ur_page</w:t>
            </w:r>
            <w:r>
              <w:rPr>
                <w:sz w:val="24"/>
                <w:szCs w:val="24"/>
              </w:rPr>
              <w:t xml:space="preserve">. Member of type </w:t>
            </w:r>
            <w:r>
              <w:rPr>
                <w:b/>
                <w:bCs/>
                <w:sz w:val="24"/>
                <w:szCs w:val="24"/>
              </w:rPr>
              <w:t>WORD</w:t>
            </w:r>
            <w:r>
              <w:rPr>
                <w:sz w:val="24"/>
                <w:szCs w:val="24"/>
              </w:rPr>
              <w:t xml:space="preserve"> that points to the current DMA page in PC memory. This member is dynamically updated as needed during DMA transfers.</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ur_addr</w:t>
            </w:r>
            <w:r>
              <w:rPr>
                <w:sz w:val="24"/>
                <w:szCs w:val="24"/>
              </w:rPr>
              <w:t xml:space="preserve">. Member of type </w:t>
            </w:r>
            <w:r>
              <w:rPr>
                <w:b/>
                <w:bCs/>
                <w:sz w:val="24"/>
                <w:szCs w:val="24"/>
              </w:rPr>
              <w:t>WORD</w:t>
            </w:r>
            <w:r>
              <w:rPr>
                <w:sz w:val="24"/>
                <w:szCs w:val="24"/>
              </w:rPr>
              <w:t xml:space="preserve"> that holds the base address for the current DMA transfer. </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amnt_sent</w:t>
            </w:r>
            <w:r>
              <w:rPr>
                <w:sz w:val="24"/>
                <w:szCs w:val="24"/>
              </w:rPr>
              <w:t xml:space="preserve">. Member of type </w:t>
            </w:r>
            <w:r>
              <w:rPr>
                <w:b/>
                <w:bCs/>
                <w:sz w:val="24"/>
                <w:szCs w:val="24"/>
              </w:rPr>
              <w:t>WORD</w:t>
            </w:r>
            <w:r>
              <w:rPr>
                <w:sz w:val="24"/>
                <w:szCs w:val="24"/>
              </w:rPr>
              <w:t xml:space="preserve"> that holds the value indicating the number of bytes sent during a transfer.</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ur_size</w:t>
            </w:r>
            <w:r>
              <w:rPr>
                <w:sz w:val="24"/>
                <w:szCs w:val="24"/>
              </w:rPr>
              <w:t xml:space="preserve">. Member of type </w:t>
            </w:r>
            <w:r>
              <w:rPr>
                <w:b/>
                <w:bCs/>
                <w:sz w:val="24"/>
                <w:szCs w:val="24"/>
              </w:rPr>
              <w:t>WORD</w:t>
            </w:r>
            <w:r>
              <w:rPr>
                <w:sz w:val="24"/>
                <w:szCs w:val="24"/>
              </w:rPr>
              <w:t xml:space="preserve"> that holds the value indicating the number of bytes to be sent during the current transfer.</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nxt_page</w:t>
            </w:r>
            <w:r>
              <w:rPr>
                <w:sz w:val="24"/>
                <w:szCs w:val="24"/>
              </w:rPr>
              <w:t xml:space="preserve">. Member of type </w:t>
            </w:r>
            <w:r>
              <w:rPr>
                <w:b/>
                <w:bCs/>
                <w:sz w:val="24"/>
                <w:szCs w:val="24"/>
              </w:rPr>
              <w:t>WORD</w:t>
            </w:r>
            <w:r>
              <w:rPr>
                <w:sz w:val="24"/>
                <w:szCs w:val="24"/>
              </w:rPr>
              <w:t xml:space="preserve"> that points to the next page in cases when a DMA transfer had to be split into two transfers because of a DMA page overrun. </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nxt_addr</w:t>
            </w:r>
            <w:r>
              <w:rPr>
                <w:sz w:val="24"/>
                <w:szCs w:val="24"/>
              </w:rPr>
              <w:t xml:space="preserve">. Member of type </w:t>
            </w:r>
            <w:r>
              <w:rPr>
                <w:b/>
                <w:bCs/>
                <w:sz w:val="24"/>
                <w:szCs w:val="24"/>
              </w:rPr>
              <w:t>WORD</w:t>
            </w:r>
            <w:r>
              <w:rPr>
                <w:sz w:val="24"/>
                <w:szCs w:val="24"/>
              </w:rPr>
              <w:t xml:space="preserve"> that points to the next base address in cases when a DMA transfer had to be split into two transfers because of a DMA page overrun. </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nxt_size</w:t>
            </w:r>
            <w:r>
              <w:rPr>
                <w:sz w:val="24"/>
                <w:szCs w:val="24"/>
              </w:rPr>
              <w:t xml:space="preserve">. Member of type </w:t>
            </w:r>
            <w:r>
              <w:rPr>
                <w:b/>
                <w:bCs/>
                <w:sz w:val="24"/>
                <w:szCs w:val="24"/>
              </w:rPr>
              <w:t>WORD</w:t>
            </w:r>
            <w:r>
              <w:rPr>
                <w:sz w:val="24"/>
                <w:szCs w:val="24"/>
              </w:rPr>
              <w:t xml:space="preserve"> that holds the size of  the next transfer in cases when a DMA transfer had to be split into two transfers because of a DMA page overrun. </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hannel</w:t>
            </w:r>
            <w:r>
              <w:rPr>
                <w:sz w:val="24"/>
                <w:szCs w:val="24"/>
              </w:rPr>
              <w:t xml:space="preserve">. Member of type </w:t>
            </w:r>
            <w:r>
              <w:rPr>
                <w:b/>
                <w:bCs/>
                <w:sz w:val="24"/>
                <w:szCs w:val="24"/>
              </w:rPr>
              <w:t>BYTE</w:t>
            </w:r>
            <w:r>
              <w:rPr>
                <w:sz w:val="24"/>
                <w:szCs w:val="24"/>
              </w:rPr>
              <w:t xml:space="preserve"> that holds the number of the DMA channel. This could be 0-7.</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type</w:t>
            </w:r>
            <w:r>
              <w:rPr>
                <w:sz w:val="24"/>
                <w:szCs w:val="24"/>
              </w:rPr>
              <w:t xml:space="preserve">. Member of type </w:t>
            </w:r>
            <w:r>
              <w:rPr>
                <w:b/>
                <w:bCs/>
                <w:sz w:val="24"/>
                <w:szCs w:val="24"/>
              </w:rPr>
              <w:t>BYTE</w:t>
            </w:r>
            <w:r>
              <w:rPr>
                <w:sz w:val="24"/>
                <w:szCs w:val="24"/>
              </w:rPr>
              <w:t xml:space="preserve"> that indicates the type of transfer to be carried out. Set this to the following symbolic constants as needed: </w:t>
            </w:r>
            <w:r>
              <w:rPr>
                <w:b/>
                <w:bCs/>
                <w:sz w:val="24"/>
                <w:szCs w:val="24"/>
              </w:rPr>
              <w:t>1)</w:t>
            </w:r>
            <w:r>
              <w:rPr>
                <w:sz w:val="24"/>
                <w:szCs w:val="24"/>
              </w:rPr>
              <w:t xml:space="preserve"> DMA_READ if you wish to transfer data from PC memory to  a peripheral; </w:t>
            </w:r>
            <w:r>
              <w:rPr>
                <w:b/>
                <w:bCs/>
                <w:sz w:val="24"/>
                <w:szCs w:val="24"/>
              </w:rPr>
              <w:t>2)</w:t>
            </w:r>
            <w:r>
              <w:rPr>
                <w:sz w:val="24"/>
                <w:szCs w:val="24"/>
              </w:rPr>
              <w:t xml:space="preserve"> DMA_WRITE if you wish to transfer data from a peripheral to PC memory; </w:t>
            </w:r>
            <w:r>
              <w:rPr>
                <w:b/>
                <w:bCs/>
                <w:sz w:val="24"/>
                <w:szCs w:val="24"/>
              </w:rPr>
              <w:t>3)</w:t>
            </w:r>
            <w:r>
              <w:rPr>
                <w:sz w:val="24"/>
                <w:szCs w:val="24"/>
              </w:rPr>
              <w:t xml:space="preserve"> AUTO_READ if you wish to transfer data from PC memory to a peripheral with auto-initialization of the DMA channel; </w:t>
            </w:r>
            <w:r>
              <w:rPr>
                <w:b/>
                <w:bCs/>
                <w:sz w:val="24"/>
                <w:szCs w:val="24"/>
              </w:rPr>
              <w:t>4)</w:t>
            </w:r>
            <w:r>
              <w:rPr>
                <w:sz w:val="24"/>
                <w:szCs w:val="24"/>
              </w:rPr>
              <w:t xml:space="preserve"> AUTO_WRITE if you wish to transfer data from a peripheral to PC memory with auto-initialization of the DMA channel.</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pc_ram</w:t>
            </w:r>
            <w:r>
              <w:rPr>
                <w:sz w:val="24"/>
                <w:szCs w:val="24"/>
              </w:rPr>
              <w:t xml:space="preserve">. Member of type </w:t>
            </w:r>
            <w:r>
              <w:rPr>
                <w:b/>
                <w:bCs/>
                <w:sz w:val="24"/>
                <w:szCs w:val="24"/>
              </w:rPr>
              <w:t>void far *</w:t>
            </w:r>
            <w:r>
              <w:rPr>
                <w:sz w:val="24"/>
                <w:szCs w:val="24"/>
              </w:rPr>
              <w:t xml:space="preserve"> that holds the physical address in PC memory where the data are to be written or read.</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local</w:t>
            </w:r>
            <w:r>
              <w:rPr>
                <w:sz w:val="24"/>
                <w:szCs w:val="24"/>
              </w:rPr>
              <w:t xml:space="preserve">. Member of type </w:t>
            </w:r>
            <w:r>
              <w:rPr>
                <w:b/>
                <w:bCs/>
                <w:sz w:val="24"/>
                <w:szCs w:val="24"/>
              </w:rPr>
              <w:t xml:space="preserve">ADDRESS </w:t>
            </w:r>
            <w:r>
              <w:rPr>
                <w:sz w:val="24"/>
                <w:szCs w:val="24"/>
              </w:rPr>
              <w:t>representing the DMA start address in the local memory of the InterWave</w:t>
            </w:r>
            <w:ins w:id="361" w:author="Orlando Canelones" w:date="1995-03-17T12:50:00Z">
              <w:r>
                <w:rPr>
                  <w:sz w:val="24"/>
                  <w:szCs w:val="24"/>
                </w:rPr>
                <w:t xml:space="preserve"> board</w:t>
              </w:r>
            </w:ins>
            <w:r>
              <w:rPr>
                <w:sz w:val="24"/>
                <w:szCs w:val="24"/>
              </w:rPr>
              <w:t>.</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flags</w:t>
            </w:r>
            <w:r>
              <w:rPr>
                <w:sz w:val="24"/>
                <w:szCs w:val="24"/>
              </w:rPr>
              <w:t xml:space="preserve">. Member of type </w:t>
            </w:r>
            <w:r>
              <w:rPr>
                <w:b/>
                <w:bCs/>
                <w:sz w:val="24"/>
                <w:szCs w:val="24"/>
              </w:rPr>
              <w:t>BYTE</w:t>
            </w:r>
            <w:r>
              <w:rPr>
                <w:sz w:val="24"/>
                <w:szCs w:val="24"/>
              </w:rPr>
              <w:t xml:space="preserve">  to indicate the status of corresponding DMA channel. When the channel is busy the DDK indicates this by ORing symbolic constant DMA_</w:t>
            </w:r>
            <w:ins w:id="362" w:author="Orlando Canelones" w:date="1995-03-17T12:50:00Z">
              <w:r>
                <w:rPr>
                  <w:sz w:val="24"/>
                  <w:szCs w:val="24"/>
                </w:rPr>
                <w:t>BUSY</w:t>
              </w:r>
            </w:ins>
            <w:del w:id="363" w:author="Orlando Canelones" w:date="1995-03-17T12:50:00Z">
              <w:r>
                <w:rPr>
                  <w:sz w:val="24"/>
                  <w:szCs w:val="24"/>
                </w:rPr>
                <w:delText>PENDING</w:delText>
              </w:r>
            </w:del>
            <w:r>
              <w:rPr>
                <w:sz w:val="24"/>
                <w:szCs w:val="24"/>
              </w:rPr>
              <w:t>. If the DMA transfer needs to be broken up into two transfers, the DDK indicates this by ORing in DMA_SPLIT.</w:t>
            </w:r>
          </w:p>
        </w:tc>
      </w:tr>
      <w:tr>
        <w:trPr/>
        <w:tc>
          <w:tcPr>
            <w:tcW w:w="1548" w:type="dxa"/>
            <w:tcBorders/>
          </w:tcPr>
          <w:p>
            <w:pPr>
              <w:pStyle w:val="Normal"/>
              <w:numPr>
                <w:ilvl w:val="0"/>
                <w:numId w:val="5"/>
              </w:numPr>
              <w:tabs>
                <w:tab w:val="clear" w:pos="720"/>
                <w:tab w:val="left" w:pos="0" w:leader="none"/>
              </w:tabs>
              <w:snapToGrid w:val="false"/>
              <w:ind w:left="360" w:hanging="360"/>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IRQ</w:t>
            </w:r>
          </w:p>
        </w:tc>
        <w:tc>
          <w:tcPr>
            <w:tcW w:w="7308" w:type="dxa"/>
            <w:tcBorders/>
          </w:tcPr>
          <w:p>
            <w:pPr>
              <w:pStyle w:val="Normal"/>
              <w:numPr>
                <w:ilvl w:val="0"/>
                <w:numId w:val="5"/>
              </w:numPr>
              <w:tabs>
                <w:tab w:val="clear" w:pos="720"/>
                <w:tab w:val="left" w:pos="0" w:leader="none"/>
              </w:tabs>
              <w:ind w:left="360" w:hanging="360"/>
              <w:jc w:val="both"/>
              <w:rPr/>
            </w:pPr>
            <w:r>
              <w:rPr>
                <w:sz w:val="24"/>
                <w:szCs w:val="24"/>
              </w:rPr>
              <w:t>structure type</w:t>
            </w:r>
            <w:r>
              <w:rPr>
                <w:b/>
                <w:bCs/>
                <w:sz w:val="24"/>
                <w:szCs w:val="24"/>
              </w:rPr>
              <w:t xml:space="preserve"> </w:t>
            </w:r>
            <w:r>
              <w:rPr>
                <w:sz w:val="24"/>
                <w:szCs w:val="24"/>
              </w:rPr>
              <w:t>defined to facilitate programming the interrupt controller. The following members are found within a structure of this type:</w:t>
            </w:r>
          </w:p>
          <w:p>
            <w:pPr>
              <w:pStyle w:val="Normal"/>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mask</w:t>
            </w:r>
            <w:r>
              <w:rPr>
                <w:sz w:val="24"/>
                <w:szCs w:val="24"/>
              </w:rPr>
              <w:t xml:space="preserve">. Member of type </w:t>
            </w:r>
            <w:r>
              <w:rPr>
                <w:b/>
                <w:bCs/>
                <w:sz w:val="24"/>
                <w:szCs w:val="24"/>
              </w:rPr>
              <w:t>BYTE</w:t>
            </w:r>
            <w:r>
              <w:rPr>
                <w:sz w:val="24"/>
                <w:szCs w:val="24"/>
              </w:rPr>
              <w:t xml:space="preserve"> holding the bit mask for the corresponding interrupt request channel.</w:t>
            </w:r>
            <w:r>
              <w:rPr>
                <w:b/>
                <w:bCs/>
                <w:sz w:val="24"/>
                <w:szCs w:val="24"/>
              </w:rPr>
              <w:t xml:space="preserve"> </w:t>
            </w:r>
          </w:p>
          <w:p>
            <w:pPr>
              <w:pStyle w:val="Normal"/>
              <w:numPr>
                <w:ilvl w:val="0"/>
                <w:numId w:val="0"/>
              </w:numPr>
              <w:ind w:left="360" w:hanging="0"/>
              <w:jc w:val="both"/>
              <w:rPr>
                <w:b/>
                <w:b/>
                <w:bCs/>
                <w:sz w:val="24"/>
                <w:szCs w:val="24"/>
              </w:rPr>
            </w:pPr>
            <w:r>
              <w:rPr>
                <w:b/>
                <w:bCs/>
                <w:sz w:val="24"/>
                <w:szCs w:val="24"/>
              </w:rPr>
            </w:r>
          </w:p>
          <w:p>
            <w:pPr>
              <w:pStyle w:val="Normal"/>
              <w:numPr>
                <w:ilvl w:val="0"/>
                <w:numId w:val="5"/>
              </w:numPr>
              <w:tabs>
                <w:tab w:val="clear" w:pos="720"/>
                <w:tab w:val="left" w:pos="0" w:leader="none"/>
              </w:tabs>
              <w:ind w:left="720" w:hanging="720"/>
              <w:jc w:val="both"/>
              <w:rPr>
                <w:b/>
                <w:b/>
                <w:bCs/>
                <w:sz w:val="24"/>
                <w:szCs w:val="24"/>
              </w:rPr>
            </w:pPr>
            <w:r>
              <w:rPr>
                <w:i/>
                <w:iCs/>
                <w:sz w:val="24"/>
                <w:szCs w:val="24"/>
              </w:rPr>
              <w:t>spec_eoi</w:t>
            </w:r>
            <w:r>
              <w:rPr>
                <w:b/>
                <w:bCs/>
                <w:i/>
                <w:iCs/>
                <w:sz w:val="24"/>
                <w:szCs w:val="24"/>
              </w:rPr>
              <w:t>.</w:t>
            </w:r>
            <w:r>
              <w:rPr>
                <w:sz w:val="24"/>
                <w:szCs w:val="24"/>
              </w:rPr>
              <w:t xml:space="preserve"> Member of type </w:t>
            </w:r>
            <w:r>
              <w:rPr>
                <w:b/>
                <w:bCs/>
                <w:sz w:val="24"/>
                <w:szCs w:val="24"/>
              </w:rPr>
              <w:t>BYTE</w:t>
            </w:r>
            <w:r>
              <w:rPr>
                <w:sz w:val="24"/>
                <w:szCs w:val="24"/>
              </w:rPr>
              <w:t xml:space="preserve"> holding bit pattern for specific end of interrupt for the corresponding IRQ channel.</w:t>
            </w:r>
          </w:p>
          <w:p>
            <w:pPr>
              <w:pStyle w:val="Normal"/>
              <w:numPr>
                <w:ilvl w:val="0"/>
                <w:numId w:val="0"/>
              </w:numPr>
              <w:ind w:left="360" w:hanging="0"/>
              <w:jc w:val="both"/>
              <w:rPr>
                <w:b/>
                <w:b/>
                <w:bCs/>
                <w:sz w:val="24"/>
                <w:szCs w:val="24"/>
              </w:rPr>
            </w:pPr>
            <w:r>
              <w:rPr>
                <w:b/>
                <w:bCs/>
                <w:sz w:val="24"/>
                <w:szCs w:val="24"/>
              </w:rPr>
            </w:r>
          </w:p>
          <w:p>
            <w:pPr>
              <w:pStyle w:val="Normal"/>
              <w:numPr>
                <w:ilvl w:val="0"/>
                <w:numId w:val="5"/>
              </w:numPr>
              <w:tabs>
                <w:tab w:val="clear" w:pos="720"/>
                <w:tab w:val="left" w:pos="0" w:leader="none"/>
              </w:tabs>
              <w:ind w:left="720" w:hanging="720"/>
              <w:jc w:val="both"/>
              <w:rPr>
                <w:b/>
                <w:b/>
                <w:bCs/>
                <w:sz w:val="24"/>
                <w:szCs w:val="24"/>
              </w:rPr>
            </w:pPr>
            <w:r>
              <w:rPr>
                <w:i/>
                <w:iCs/>
                <w:sz w:val="24"/>
                <w:szCs w:val="24"/>
              </w:rPr>
              <w:t>ocr</w:t>
            </w:r>
            <w:r>
              <w:rPr>
                <w:sz w:val="24"/>
                <w:szCs w:val="24"/>
              </w:rPr>
              <w:t xml:space="preserve">. Member of type </w:t>
            </w:r>
            <w:r>
              <w:rPr>
                <w:b/>
                <w:bCs/>
                <w:sz w:val="24"/>
                <w:szCs w:val="24"/>
              </w:rPr>
              <w:t>BYTE</w:t>
            </w:r>
            <w:r>
              <w:rPr>
                <w:sz w:val="24"/>
                <w:szCs w:val="24"/>
              </w:rPr>
              <w:t xml:space="preserve"> containing address of the  Operation Command Register.</w:t>
            </w:r>
          </w:p>
          <w:p>
            <w:pPr>
              <w:pStyle w:val="Normal"/>
              <w:numPr>
                <w:ilvl w:val="0"/>
                <w:numId w:val="0"/>
              </w:numPr>
              <w:ind w:left="360" w:hanging="0"/>
              <w:jc w:val="both"/>
              <w:rPr>
                <w:b/>
                <w:b/>
                <w:bCs/>
                <w:sz w:val="24"/>
                <w:szCs w:val="24"/>
              </w:rPr>
            </w:pPr>
            <w:r>
              <w:rPr>
                <w:b/>
                <w:bCs/>
                <w:sz w:val="24"/>
                <w:szCs w:val="24"/>
              </w:rPr>
            </w:r>
          </w:p>
          <w:p>
            <w:pPr>
              <w:pStyle w:val="Normal"/>
              <w:numPr>
                <w:ilvl w:val="0"/>
                <w:numId w:val="5"/>
              </w:numPr>
              <w:tabs>
                <w:tab w:val="clear" w:pos="720"/>
                <w:tab w:val="left" w:pos="0" w:leader="none"/>
              </w:tabs>
              <w:ind w:left="720" w:hanging="720"/>
              <w:jc w:val="both"/>
              <w:rPr/>
            </w:pPr>
            <w:r>
              <w:rPr>
                <w:i/>
                <w:iCs/>
                <w:sz w:val="24"/>
                <w:szCs w:val="24"/>
              </w:rPr>
              <w:t>imr</w:t>
            </w:r>
            <w:r>
              <w:rPr>
                <w:sz w:val="24"/>
                <w:szCs w:val="24"/>
              </w:rPr>
              <w:t>. Member of type BYTE allocated to hold the address of the Interrupt Mask Register (OCW1). This address is 0xA1 for the slave and 0x21 for the master.</w:t>
            </w:r>
            <w:r>
              <w:rPr>
                <w:b/>
                <w:bCs/>
                <w:sz w:val="24"/>
                <w:szCs w:val="24"/>
              </w:rPr>
              <w:t xml:space="preserve"> </w:t>
            </w:r>
          </w:p>
        </w:tc>
      </w:tr>
      <w:tr>
        <w:trPr/>
        <w:tc>
          <w:tcPr>
            <w:tcW w:w="1548" w:type="dxa"/>
            <w:tcBorders/>
          </w:tcPr>
          <w:p>
            <w:pPr>
              <w:pStyle w:val="Normal"/>
              <w:numPr>
                <w:ilvl w:val="0"/>
                <w:numId w:val="5"/>
              </w:numPr>
              <w:tabs>
                <w:tab w:val="clear" w:pos="720"/>
                <w:tab w:val="left" w:pos="0" w:leader="none"/>
              </w:tabs>
              <w:snapToGrid w:val="false"/>
              <w:ind w:left="360" w:hanging="360"/>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IWAVE</w:t>
            </w:r>
          </w:p>
        </w:tc>
        <w:tc>
          <w:tcPr>
            <w:tcW w:w="7308" w:type="dxa"/>
            <w:tcBorders/>
          </w:tcPr>
          <w:p>
            <w:pPr>
              <w:pStyle w:val="Normal"/>
              <w:jc w:val="both"/>
              <w:rPr/>
            </w:pPr>
            <w:r>
              <w:rPr>
                <w:sz w:val="24"/>
                <w:szCs w:val="24"/>
              </w:rPr>
              <w:t>structure type</w:t>
            </w:r>
            <w:r>
              <w:rPr>
                <w:b/>
                <w:bCs/>
                <w:sz w:val="24"/>
                <w:szCs w:val="24"/>
              </w:rPr>
              <w:t xml:space="preserve"> </w:t>
            </w:r>
            <w:r>
              <w:rPr>
                <w:sz w:val="24"/>
                <w:szCs w:val="24"/>
              </w:rPr>
              <w:t>containing information which is critical to the operation of most DDK functions. Among the data stored here are the I</w:t>
            </w:r>
            <w:ins w:id="364" w:author="Orlando Canelones" w:date="1995-03-17T09:26:00Z">
              <w:r>
                <w:rPr>
                  <w:sz w:val="24"/>
                  <w:szCs w:val="24"/>
                </w:rPr>
                <w:t>/</w:t>
              </w:r>
            </w:ins>
            <w:r>
              <w:rPr>
                <w:sz w:val="24"/>
                <w:szCs w:val="24"/>
              </w:rPr>
              <w:t xml:space="preserve">O space the InterWave </w:t>
            </w:r>
            <w:ins w:id="365" w:author="Orlando Canelones" w:date="1995-03-17T12:30:00Z">
              <w:r>
                <w:rPr>
                  <w:sz w:val="24"/>
                  <w:szCs w:val="24"/>
                </w:rPr>
                <w:t xml:space="preserve">hardware </w:t>
              </w:r>
            </w:ins>
            <w:r>
              <w:rPr>
                <w:sz w:val="24"/>
                <w:szCs w:val="24"/>
              </w:rPr>
              <w:t>is configured for, the addresses of callbacks to be called by interrupt handlers upon the occurrence of certain events, flags indicating the status of  DMA operations, etc. The members are:</w:t>
            </w:r>
          </w:p>
          <w:p>
            <w:pPr>
              <w:pStyle w:val="Normal"/>
              <w:jc w:val="both"/>
              <w:rPr>
                <w:sz w:val="24"/>
                <w:szCs w:val="24"/>
              </w:rPr>
            </w:pPr>
            <w:r>
              <w:rPr>
                <w:sz w:val="24"/>
                <w:szCs w:val="24"/>
              </w:rPr>
            </w:r>
          </w:p>
          <w:p>
            <w:pPr>
              <w:pStyle w:val="Normal"/>
              <w:numPr>
                <w:ilvl w:val="0"/>
                <w:numId w:val="5"/>
              </w:numPr>
              <w:tabs>
                <w:tab w:val="clear" w:pos="720"/>
                <w:tab w:val="left" w:pos="0" w:leader="none"/>
              </w:tabs>
              <w:ind w:left="720" w:hanging="720"/>
              <w:jc w:val="both"/>
              <w:rPr>
                <w:b/>
                <w:b/>
                <w:bCs/>
                <w:sz w:val="24"/>
                <w:szCs w:val="24"/>
              </w:rPr>
            </w:pPr>
            <w:r>
              <w:rPr>
                <w:i/>
                <w:iCs/>
                <w:sz w:val="24"/>
                <w:szCs w:val="24"/>
              </w:rPr>
              <w:t>pcodar.</w:t>
            </w:r>
            <w:r>
              <w:rPr>
                <w:b/>
                <w:bCs/>
                <w:sz w:val="24"/>
                <w:szCs w:val="24"/>
              </w:rPr>
              <w:t xml:space="preserve"> </w:t>
            </w:r>
            <w:r>
              <w:rPr>
                <w:sz w:val="24"/>
                <w:szCs w:val="24"/>
              </w:rPr>
              <w:t xml:space="preserve">Base port for the Codec and Index register. </w:t>
            </w:r>
          </w:p>
          <w:p>
            <w:pPr>
              <w:pStyle w:val="Normal"/>
              <w:numPr>
                <w:ilvl w:val="0"/>
                <w:numId w:val="5"/>
              </w:numPr>
              <w:tabs>
                <w:tab w:val="clear" w:pos="720"/>
                <w:tab w:val="left" w:pos="0" w:leader="none"/>
              </w:tabs>
              <w:ind w:left="720" w:hanging="720"/>
              <w:jc w:val="both"/>
              <w:rPr>
                <w:b/>
                <w:b/>
                <w:bCs/>
                <w:sz w:val="24"/>
                <w:szCs w:val="24"/>
              </w:rPr>
            </w:pPr>
            <w:r>
              <w:rPr>
                <w:i/>
                <w:iCs/>
                <w:sz w:val="24"/>
                <w:szCs w:val="24"/>
              </w:rPr>
              <w:t>p2xr</w:t>
            </w:r>
            <w:r>
              <w:rPr>
                <w:sz w:val="24"/>
                <w:szCs w:val="24"/>
              </w:rPr>
              <w:t>. Compatibility base port.</w:t>
            </w:r>
            <w:ins w:id="366" w:author="Orlando Canelones" w:date="1995-03-21T15:36:00Z">
              <w:r>
                <w:rPr>
                  <w:sz w:val="24"/>
                  <w:szCs w:val="24"/>
                </w:rPr>
                <w:t xml:space="preserve"> This is the address of register UMCR.</w:t>
              </w:r>
            </w:ins>
          </w:p>
          <w:p>
            <w:pPr>
              <w:pStyle w:val="Normal"/>
              <w:numPr>
                <w:ilvl w:val="0"/>
                <w:numId w:val="5"/>
              </w:numPr>
              <w:tabs>
                <w:tab w:val="clear" w:pos="720"/>
                <w:tab w:val="left" w:pos="0" w:leader="none"/>
              </w:tabs>
              <w:ind w:left="720" w:hanging="720"/>
              <w:jc w:val="both"/>
              <w:rPr>
                <w:b/>
                <w:b/>
                <w:bCs/>
                <w:sz w:val="24"/>
                <w:szCs w:val="24"/>
                <w:ins w:id="367" w:author="Orlando Canelones" w:date="1995-03-21T15:40:00Z"/>
              </w:rPr>
            </w:pPr>
            <w:r>
              <w:rPr>
                <w:i/>
                <w:iCs/>
                <w:sz w:val="24"/>
                <w:szCs w:val="24"/>
              </w:rPr>
              <w:t>p3xr</w:t>
            </w:r>
            <w:r>
              <w:rPr>
                <w:sz w:val="24"/>
                <w:szCs w:val="24"/>
              </w:rPr>
              <w:t>. MIDI and Synthesizer base port.</w:t>
            </w:r>
          </w:p>
          <w:p>
            <w:pPr>
              <w:pStyle w:val="Normal"/>
              <w:numPr>
                <w:ilvl w:val="0"/>
                <w:numId w:val="5"/>
              </w:numPr>
              <w:tabs>
                <w:tab w:val="clear" w:pos="720"/>
                <w:tab w:val="left" w:pos="0" w:leader="none"/>
              </w:tabs>
              <w:ind w:left="720" w:hanging="720"/>
              <w:jc w:val="both"/>
              <w:rPr>
                <w:b/>
                <w:b/>
                <w:bCs/>
                <w:sz w:val="24"/>
                <w:szCs w:val="24"/>
                <w:ins w:id="377" w:author="Orlando Canelones" w:date="1995-03-21T15:44:00Z"/>
              </w:rPr>
            </w:pPr>
            <w:ins w:id="368" w:author="Orlando Canelones" w:date="1995-03-21T15:40:00Z">
              <w:r>
                <w:rPr>
                  <w:i/>
                  <w:iCs/>
                  <w:sz w:val="24"/>
                  <w:szCs w:val="24"/>
                </w:rPr>
                <w:t>p401ar</w:t>
              </w:r>
            </w:ins>
            <w:ins w:id="369" w:author="Orlando Canelones" w:date="1995-03-21T15:40:00Z">
              <w:r>
                <w:rPr>
                  <w:sz w:val="24"/>
                  <w:szCs w:val="24"/>
                </w:rPr>
                <w:t xml:space="preserve">. </w:t>
              </w:r>
            </w:ins>
            <w:ins w:id="370" w:author="Orlando Canelones" w:date="1995-03-21T15:45:00Z">
              <w:r>
                <w:rPr>
                  <w:sz w:val="24"/>
                  <w:szCs w:val="24"/>
                </w:rPr>
                <w:t>B</w:t>
              </w:r>
            </w:ins>
            <w:ins w:id="371" w:author="Orlando Canelones" w:date="1995-03-21T15:40:00Z">
              <w:r>
                <w:rPr>
                  <w:sz w:val="24"/>
                  <w:szCs w:val="24"/>
                </w:rPr>
                <w:t xml:space="preserve">ase address for the MPU401 emulation device. This address corresponds to the </w:t>
              </w:r>
            </w:ins>
            <w:ins w:id="372" w:author="Orlando Canelones" w:date="1995-03-21T15:44:00Z">
              <w:r>
                <w:rPr>
                  <w:sz w:val="24"/>
                  <w:szCs w:val="24"/>
                </w:rPr>
                <w:t xml:space="preserve">emulation </w:t>
              </w:r>
            </w:ins>
            <w:ins w:id="373" w:author="Orlando Canelones" w:date="1995-03-21T15:40:00Z">
              <w:r>
                <w:rPr>
                  <w:sz w:val="24"/>
                  <w:szCs w:val="24"/>
                </w:rPr>
                <w:t xml:space="preserve">address of register </w:t>
              </w:r>
            </w:ins>
            <w:ins w:id="374" w:author="Orlando Canelones" w:date="1995-03-21T15:42:00Z">
              <w:r>
                <w:rPr>
                  <w:sz w:val="24"/>
                  <w:szCs w:val="24"/>
                </w:rPr>
                <w:t>U</w:t>
              </w:r>
            </w:ins>
            <w:ins w:id="375" w:author="Orlando Canelones" w:date="1995-03-21T15:40:00Z">
              <w:r>
                <w:rPr>
                  <w:sz w:val="24"/>
                  <w:szCs w:val="24"/>
                </w:rPr>
                <w:t>GP1I</w:t>
              </w:r>
            </w:ins>
            <w:ins w:id="376" w:author="Orlando Canelones" w:date="1995-03-21T15:42:00Z">
              <w:r>
                <w:rPr>
                  <w:sz w:val="24"/>
                  <w:szCs w:val="24"/>
                </w:rPr>
                <w:t>.</w:t>
              </w:r>
            </w:ins>
          </w:p>
          <w:p>
            <w:pPr>
              <w:pStyle w:val="Normal"/>
              <w:numPr>
                <w:ilvl w:val="0"/>
                <w:numId w:val="5"/>
              </w:numPr>
              <w:tabs>
                <w:tab w:val="clear" w:pos="720"/>
                <w:tab w:val="left" w:pos="0" w:leader="none"/>
              </w:tabs>
              <w:ind w:left="720" w:hanging="720"/>
              <w:jc w:val="both"/>
              <w:rPr>
                <w:b/>
                <w:b/>
                <w:bCs/>
                <w:sz w:val="24"/>
                <w:szCs w:val="24"/>
                <w:ins w:id="381" w:author="Orlando Canelones" w:date="1995-03-21T15:46:00Z"/>
              </w:rPr>
            </w:pPr>
            <w:ins w:id="378" w:author="Orlando Canelones" w:date="1995-03-21T15:44:00Z">
              <w:r>
                <w:rPr>
                  <w:i/>
                  <w:iCs/>
                  <w:sz w:val="24"/>
                  <w:szCs w:val="24"/>
                </w:rPr>
                <w:t>p201ar</w:t>
              </w:r>
            </w:ins>
            <w:ins w:id="379" w:author="Orlando Canelones" w:date="1995-03-21T15:44:00Z">
              <w:r>
                <w:rPr>
                  <w:sz w:val="24"/>
                  <w:szCs w:val="24"/>
                </w:rPr>
                <w:t>.  Address of the</w:t>
              </w:r>
            </w:ins>
            <w:ins w:id="380" w:author="Orlando Canelones" w:date="1995-03-21T15:46:00Z">
              <w:r>
                <w:rPr>
                  <w:sz w:val="24"/>
                  <w:szCs w:val="24"/>
                </w:rPr>
                <w:t xml:space="preserve"> Game Logical device. It is normally set to the legacy position 201h.</w:t>
              </w:r>
            </w:ins>
          </w:p>
          <w:p>
            <w:pPr>
              <w:pStyle w:val="Normal"/>
              <w:numPr>
                <w:ilvl w:val="0"/>
                <w:numId w:val="5"/>
              </w:numPr>
              <w:tabs>
                <w:tab w:val="clear" w:pos="720"/>
                <w:tab w:val="left" w:pos="0" w:leader="none"/>
              </w:tabs>
              <w:ind w:left="720" w:hanging="720"/>
              <w:jc w:val="both"/>
              <w:rPr>
                <w:b/>
                <w:b/>
                <w:bCs/>
                <w:sz w:val="24"/>
                <w:szCs w:val="24"/>
              </w:rPr>
            </w:pPr>
            <w:ins w:id="382" w:author="Orlando Canelones" w:date="1995-03-21T15:46:00Z">
              <w:r>
                <w:rPr>
                  <w:i/>
                  <w:iCs/>
                  <w:sz w:val="24"/>
                  <w:szCs w:val="24"/>
                </w:rPr>
                <w:t>pataar</w:t>
              </w:r>
            </w:ins>
            <w:ins w:id="383" w:author="Orlando Canelones" w:date="1995-03-21T15:46:00Z">
              <w:r>
                <w:rPr>
                  <w:sz w:val="24"/>
                  <w:szCs w:val="24"/>
                </w:rPr>
                <w:t xml:space="preserve">. Base address for the ATAPI interface I/O space. </w:t>
              </w:r>
            </w:ins>
          </w:p>
          <w:p>
            <w:pPr>
              <w:pStyle w:val="Normal"/>
              <w:numPr>
                <w:ilvl w:val="0"/>
                <w:numId w:val="5"/>
              </w:numPr>
              <w:tabs>
                <w:tab w:val="clear" w:pos="720"/>
                <w:tab w:val="left" w:pos="0" w:leader="none"/>
              </w:tabs>
              <w:ind w:left="720" w:hanging="720"/>
              <w:jc w:val="both"/>
              <w:rPr>
                <w:b/>
                <w:b/>
                <w:bCs/>
                <w:sz w:val="24"/>
                <w:szCs w:val="24"/>
              </w:rPr>
            </w:pPr>
            <w:r>
              <w:rPr>
                <w:i/>
                <w:iCs/>
                <w:sz w:val="24"/>
                <w:szCs w:val="24"/>
              </w:rPr>
              <w:t>pnprdp</w:t>
            </w:r>
            <w:r>
              <w:rPr>
                <w:sz w:val="24"/>
                <w:szCs w:val="24"/>
              </w:rPr>
              <w:t>. If the IC is in Plug and Play mode, this member contains the address of the READ DATA PORT as defined by the Microsoft Plug and Play ISA Specification 1.0A.</w:t>
            </w:r>
          </w:p>
          <w:p>
            <w:pPr>
              <w:pStyle w:val="Normal"/>
              <w:numPr>
                <w:ilvl w:val="0"/>
                <w:numId w:val="5"/>
              </w:numPr>
              <w:tabs>
                <w:tab w:val="clear" w:pos="720"/>
                <w:tab w:val="left" w:pos="0" w:leader="none"/>
              </w:tabs>
              <w:ind w:left="720" w:hanging="720"/>
              <w:jc w:val="both"/>
              <w:rPr>
                <w:b/>
                <w:b/>
                <w:bCs/>
                <w:sz w:val="24"/>
                <w:szCs w:val="24"/>
              </w:rPr>
            </w:pPr>
            <w:r>
              <w:rPr>
                <w:i/>
                <w:iCs/>
                <w:sz w:val="24"/>
                <w:szCs w:val="24"/>
              </w:rPr>
              <w:t>igidxr</w:t>
            </w:r>
            <w:r>
              <w:rPr>
                <w:sz w:val="24"/>
                <w:szCs w:val="24"/>
              </w:rPr>
              <w:t>. Port address of the General Index Register at P3XR+3.</w:t>
            </w:r>
          </w:p>
          <w:p>
            <w:pPr>
              <w:pStyle w:val="Normal"/>
              <w:numPr>
                <w:ilvl w:val="0"/>
                <w:numId w:val="5"/>
              </w:numPr>
              <w:tabs>
                <w:tab w:val="clear" w:pos="720"/>
                <w:tab w:val="left" w:pos="0" w:leader="none"/>
              </w:tabs>
              <w:ind w:left="720" w:hanging="720"/>
              <w:jc w:val="both"/>
              <w:rPr>
                <w:b/>
                <w:b/>
                <w:bCs/>
                <w:sz w:val="24"/>
                <w:szCs w:val="24"/>
              </w:rPr>
            </w:pPr>
            <w:r>
              <w:rPr>
                <w:i/>
                <w:iCs/>
                <w:sz w:val="24"/>
                <w:szCs w:val="24"/>
              </w:rPr>
              <w:t>i16dp</w:t>
            </w:r>
            <w:r>
              <w:rPr>
                <w:sz w:val="24"/>
                <w:szCs w:val="24"/>
              </w:rPr>
              <w:t>. Port address of 16-bit data port at P3XR+4.</w:t>
            </w:r>
          </w:p>
          <w:p>
            <w:pPr>
              <w:pStyle w:val="Normal"/>
              <w:numPr>
                <w:ilvl w:val="0"/>
                <w:numId w:val="5"/>
              </w:numPr>
              <w:tabs>
                <w:tab w:val="clear" w:pos="720"/>
                <w:tab w:val="left" w:pos="0" w:leader="none"/>
              </w:tabs>
              <w:ind w:left="720" w:hanging="720"/>
              <w:jc w:val="both"/>
              <w:rPr>
                <w:b/>
                <w:b/>
                <w:bCs/>
                <w:sz w:val="24"/>
                <w:szCs w:val="24"/>
              </w:rPr>
            </w:pPr>
            <w:r>
              <w:rPr>
                <w:i/>
                <w:iCs/>
                <w:sz w:val="24"/>
                <w:szCs w:val="24"/>
              </w:rPr>
              <w:t>i8dp</w:t>
            </w:r>
            <w:r>
              <w:rPr>
                <w:sz w:val="24"/>
                <w:szCs w:val="24"/>
              </w:rPr>
              <w:t xml:space="preserve">. Port address of 8-bit data port at P3XR+5. </w:t>
            </w:r>
          </w:p>
          <w:p>
            <w:pPr>
              <w:pStyle w:val="Normal"/>
              <w:numPr>
                <w:ilvl w:val="0"/>
                <w:numId w:val="5"/>
              </w:numPr>
              <w:tabs>
                <w:tab w:val="clear" w:pos="720"/>
                <w:tab w:val="left" w:pos="0" w:leader="none"/>
              </w:tabs>
              <w:ind w:left="720" w:hanging="720"/>
              <w:jc w:val="both"/>
              <w:rPr>
                <w:b/>
                <w:b/>
                <w:bCs/>
                <w:sz w:val="24"/>
                <w:szCs w:val="24"/>
                <w:ins w:id="388" w:author="Orlando Canelones" w:date="1995-03-21T15:50:00Z"/>
              </w:rPr>
            </w:pPr>
            <w:r>
              <w:rPr>
                <w:i/>
                <w:iCs/>
                <w:sz w:val="24"/>
                <w:szCs w:val="24"/>
              </w:rPr>
              <w:t>cdatap.</w:t>
            </w:r>
            <w:r>
              <w:rPr>
                <w:b/>
                <w:bCs/>
                <w:sz w:val="24"/>
                <w:szCs w:val="24"/>
              </w:rPr>
              <w:t xml:space="preserve"> </w:t>
            </w:r>
            <w:r>
              <w:rPr>
                <w:sz w:val="24"/>
                <w:szCs w:val="24"/>
              </w:rPr>
              <w:t>Port address of  codec data port</w:t>
            </w:r>
            <w:ins w:id="384" w:author="Orlando Canelones" w:date="1995-03-21T15:51:00Z">
              <w:r>
                <w:rPr>
                  <w:sz w:val="24"/>
                  <w:szCs w:val="24"/>
                </w:rPr>
                <w:t xml:space="preserve"> at </w:t>
              </w:r>
            </w:ins>
            <w:ins w:id="385" w:author="Orlando Canelones" w:date="1995-04-09T03:06:00Z">
              <w:r>
                <w:rPr>
                  <w:sz w:val="24"/>
                  <w:szCs w:val="24"/>
                </w:rPr>
                <w:t>PCODAR</w:t>
              </w:r>
            </w:ins>
            <w:ins w:id="386" w:author="Orlando Canelones" w:date="1995-03-21T15:51:00Z">
              <w:r>
                <w:rPr>
                  <w:sz w:val="24"/>
                  <w:szCs w:val="24"/>
                </w:rPr>
                <w:t>+1</w:t>
              </w:r>
            </w:ins>
            <w:r>
              <w:rPr>
                <w:sz w:val="24"/>
                <w:szCs w:val="24"/>
              </w:rPr>
              <w:t xml:space="preserve">. All </w:t>
            </w:r>
            <w:ins w:id="387" w:author="Orlando Canelones" w:date="1995-03-21T15:49:00Z">
              <w:r>
                <w:rPr>
                  <w:sz w:val="24"/>
                  <w:szCs w:val="24"/>
                </w:rPr>
                <w:t xml:space="preserve">codec </w:t>
              </w:r>
            </w:ins>
            <w:r>
              <w:rPr>
                <w:sz w:val="24"/>
                <w:szCs w:val="24"/>
              </w:rPr>
              <w:t>indexed registers are accessed via this data port.</w:t>
            </w:r>
          </w:p>
          <w:p>
            <w:pPr>
              <w:pStyle w:val="Normal"/>
              <w:numPr>
                <w:ilvl w:val="0"/>
                <w:numId w:val="5"/>
              </w:numPr>
              <w:tabs>
                <w:tab w:val="clear" w:pos="720"/>
                <w:tab w:val="left" w:pos="0" w:leader="none"/>
              </w:tabs>
              <w:ind w:left="720" w:hanging="720"/>
              <w:jc w:val="both"/>
              <w:rPr>
                <w:b/>
                <w:b/>
                <w:bCs/>
                <w:sz w:val="24"/>
                <w:szCs w:val="24"/>
                <w:ins w:id="393" w:author="Orlando Canelones" w:date="1995-03-21T15:52:00Z"/>
              </w:rPr>
            </w:pPr>
            <w:ins w:id="389" w:author="Orlando Canelones" w:date="1995-03-21T15:50:00Z">
              <w:r>
                <w:rPr>
                  <w:i/>
                  <w:iCs/>
                  <w:sz w:val="24"/>
                  <w:szCs w:val="24"/>
                </w:rPr>
                <w:t>csr1r</w:t>
              </w:r>
            </w:ins>
            <w:ins w:id="390" w:author="Orlando Canelones" w:date="1995-03-21T15:50:00Z">
              <w:r>
                <w:rPr>
                  <w:sz w:val="24"/>
                  <w:szCs w:val="24"/>
                </w:rPr>
                <w:t xml:space="preserve">. Codec status register 1 at </w:t>
              </w:r>
            </w:ins>
            <w:ins w:id="391" w:author="Orlando Canelones" w:date="1995-04-09T03:06:00Z">
              <w:r>
                <w:rPr>
                  <w:sz w:val="24"/>
                  <w:szCs w:val="24"/>
                </w:rPr>
                <w:t>PCODAR</w:t>
              </w:r>
            </w:ins>
            <w:ins w:id="392" w:author="Orlando Canelones" w:date="1995-03-21T15:50:00Z">
              <w:r>
                <w:rPr>
                  <w:sz w:val="24"/>
                  <w:szCs w:val="24"/>
                </w:rPr>
                <w:t>+2.</w:t>
              </w:r>
            </w:ins>
          </w:p>
          <w:p>
            <w:pPr>
              <w:pStyle w:val="Normal"/>
              <w:numPr>
                <w:ilvl w:val="0"/>
                <w:numId w:val="5"/>
              </w:numPr>
              <w:tabs>
                <w:tab w:val="clear" w:pos="720"/>
                <w:tab w:val="left" w:pos="0" w:leader="none"/>
              </w:tabs>
              <w:ind w:left="720" w:hanging="720"/>
              <w:jc w:val="both"/>
              <w:rPr>
                <w:b/>
                <w:b/>
                <w:bCs/>
                <w:sz w:val="24"/>
                <w:szCs w:val="24"/>
                <w:ins w:id="398" w:author="Orlando Canelones" w:date="1995-03-21T15:56:00Z"/>
              </w:rPr>
            </w:pPr>
            <w:ins w:id="394" w:author="Orlando Canelones" w:date="1995-03-21T15:52:00Z">
              <w:r>
                <w:rPr>
                  <w:i/>
                  <w:iCs/>
                  <w:sz w:val="24"/>
                  <w:szCs w:val="24"/>
                </w:rPr>
                <w:t>cxdr</w:t>
              </w:r>
            </w:ins>
            <w:ins w:id="395" w:author="Orlando Canelones" w:date="1995-03-21T15:52:00Z">
              <w:r>
                <w:rPr>
                  <w:sz w:val="24"/>
                  <w:szCs w:val="24"/>
                </w:rPr>
                <w:t xml:space="preserve">. Address of codec FIFOs at </w:t>
              </w:r>
            </w:ins>
            <w:ins w:id="396" w:author="Orlando Canelones" w:date="1995-04-09T03:06:00Z">
              <w:r>
                <w:rPr>
                  <w:sz w:val="24"/>
                  <w:szCs w:val="24"/>
                </w:rPr>
                <w:t>PCODAR</w:t>
              </w:r>
            </w:ins>
            <w:ins w:id="397" w:author="Orlando Canelones" w:date="1995-03-21T15:52:00Z">
              <w:r>
                <w:rPr>
                  <w:sz w:val="24"/>
                  <w:szCs w:val="24"/>
                </w:rPr>
                <w:t>+3. On a write data is placed in the playback FIFO. On a read, data is removed from the record FIFO.</w:t>
              </w:r>
            </w:ins>
          </w:p>
          <w:p>
            <w:pPr>
              <w:pStyle w:val="Normal"/>
              <w:numPr>
                <w:ilvl w:val="0"/>
                <w:numId w:val="5"/>
              </w:numPr>
              <w:tabs>
                <w:tab w:val="clear" w:pos="720"/>
                <w:tab w:val="left" w:pos="0" w:leader="none"/>
              </w:tabs>
              <w:ind w:left="720" w:hanging="720"/>
              <w:jc w:val="both"/>
              <w:rPr>
                <w:b/>
                <w:b/>
                <w:bCs/>
                <w:sz w:val="24"/>
                <w:szCs w:val="24"/>
                <w:ins w:id="405" w:author="Orlando Canelones" w:date="1995-03-21T15:56:00Z"/>
              </w:rPr>
            </w:pPr>
            <w:ins w:id="399" w:author="Orlando Canelones" w:date="1995-03-21T15:56:00Z">
              <w:r>
                <w:rPr>
                  <w:i/>
                  <w:iCs/>
                  <w:sz w:val="24"/>
                  <w:szCs w:val="24"/>
                </w:rPr>
                <w:t>gmxr</w:t>
              </w:r>
            </w:ins>
            <w:ins w:id="400" w:author="Orlando Canelones" w:date="1995-03-21T15:56:00Z">
              <w:r>
                <w:rPr>
                  <w:sz w:val="24"/>
                  <w:szCs w:val="24"/>
                </w:rPr>
                <w:t xml:space="preserve">. Port address of the </w:t>
              </w:r>
            </w:ins>
            <w:ins w:id="401" w:author="Orlando Canelones" w:date="1995-04-21T08:24:00Z">
              <w:r>
                <w:rPr>
                  <w:sz w:val="24"/>
                  <w:szCs w:val="24"/>
                </w:rPr>
                <w:t>MIDI</w:t>
              </w:r>
            </w:ins>
            <w:ins w:id="402" w:author="Orlando Canelones" w:date="1995-03-21T15:56:00Z">
              <w:r>
                <w:rPr>
                  <w:sz w:val="24"/>
                  <w:szCs w:val="24"/>
                </w:rPr>
                <w:t xml:space="preserve"> Control (GMCR) or Status (GMSR) registers at </w:t>
              </w:r>
            </w:ins>
            <w:ins w:id="403" w:author="Orlando Canelones" w:date="1995-04-09T03:07:00Z">
              <w:r>
                <w:rPr>
                  <w:sz w:val="24"/>
                  <w:szCs w:val="24"/>
                </w:rPr>
                <w:t>P3XR</w:t>
              </w:r>
            </w:ins>
            <w:ins w:id="404" w:author="Orlando Canelones" w:date="1995-03-21T15:56:00Z">
              <w:r>
                <w:rPr>
                  <w:sz w:val="24"/>
                  <w:szCs w:val="24"/>
                </w:rPr>
                <w:t>+0.</w:t>
              </w:r>
            </w:ins>
          </w:p>
          <w:p>
            <w:pPr>
              <w:pStyle w:val="Normal"/>
              <w:numPr>
                <w:ilvl w:val="0"/>
                <w:numId w:val="5"/>
              </w:numPr>
              <w:tabs>
                <w:tab w:val="clear" w:pos="720"/>
                <w:tab w:val="left" w:pos="0" w:leader="none"/>
              </w:tabs>
              <w:ind w:left="720" w:hanging="720"/>
              <w:jc w:val="both"/>
              <w:rPr>
                <w:b/>
                <w:b/>
                <w:bCs/>
                <w:sz w:val="24"/>
                <w:szCs w:val="24"/>
              </w:rPr>
            </w:pPr>
            <w:ins w:id="406" w:author="Orlando Canelones" w:date="1995-03-21T15:58:00Z">
              <w:r>
                <w:rPr>
                  <w:i/>
                  <w:iCs/>
                  <w:sz w:val="24"/>
                  <w:szCs w:val="24"/>
                </w:rPr>
                <w:t>gmxdr</w:t>
              </w:r>
            </w:ins>
            <w:ins w:id="407" w:author="Orlando Canelones" w:date="1995-03-21T15:58:00Z">
              <w:r>
                <w:rPr>
                  <w:sz w:val="24"/>
                  <w:szCs w:val="24"/>
                </w:rPr>
                <w:t xml:space="preserve">. Port address of the </w:t>
              </w:r>
            </w:ins>
            <w:ins w:id="408" w:author="Orlando Canelones" w:date="1995-04-21T08:24:00Z">
              <w:r>
                <w:rPr>
                  <w:sz w:val="24"/>
                  <w:szCs w:val="24"/>
                </w:rPr>
                <w:t>MIDI</w:t>
              </w:r>
            </w:ins>
            <w:ins w:id="409" w:author="Orlando Canelones" w:date="1995-03-21T15:58:00Z">
              <w:r>
                <w:rPr>
                  <w:sz w:val="24"/>
                  <w:szCs w:val="24"/>
                </w:rPr>
                <w:t xml:space="preserve"> Transmit (GMTDR) or Status (GMRDR) registers at </w:t>
              </w:r>
            </w:ins>
            <w:ins w:id="410" w:author="Orlando Canelones" w:date="1995-04-09T03:07:00Z">
              <w:r>
                <w:rPr>
                  <w:sz w:val="24"/>
                  <w:szCs w:val="24"/>
                </w:rPr>
                <w:t>P3XR</w:t>
              </w:r>
            </w:ins>
            <w:ins w:id="411" w:author="Orlando Canelones" w:date="1995-03-21T15:58:00Z">
              <w:r>
                <w:rPr>
                  <w:sz w:val="24"/>
                  <w:szCs w:val="24"/>
                </w:rPr>
                <w:t>+1.</w:t>
              </w:r>
            </w:ins>
          </w:p>
          <w:p>
            <w:pPr>
              <w:pStyle w:val="Normal"/>
              <w:numPr>
                <w:ilvl w:val="0"/>
                <w:numId w:val="5"/>
              </w:numPr>
              <w:tabs>
                <w:tab w:val="clear" w:pos="720"/>
                <w:tab w:val="left" w:pos="0" w:leader="none"/>
              </w:tabs>
              <w:ind w:left="720" w:hanging="720"/>
              <w:jc w:val="both"/>
              <w:rPr>
                <w:b/>
                <w:b/>
                <w:bCs/>
                <w:sz w:val="24"/>
                <w:szCs w:val="24"/>
              </w:rPr>
            </w:pPr>
            <w:r>
              <w:rPr>
                <w:i/>
                <w:iCs/>
                <w:sz w:val="24"/>
                <w:szCs w:val="24"/>
              </w:rPr>
              <w:t>lmbdr</w:t>
            </w:r>
            <w:r>
              <w:rPr>
                <w:sz w:val="24"/>
                <w:szCs w:val="24"/>
              </w:rPr>
              <w:t>. Port address of byte data port to local memory at P3XR+7.</w:t>
            </w:r>
          </w:p>
          <w:p>
            <w:pPr>
              <w:pStyle w:val="Normal"/>
              <w:numPr>
                <w:ilvl w:val="0"/>
                <w:numId w:val="5"/>
              </w:numPr>
              <w:tabs>
                <w:tab w:val="clear" w:pos="720"/>
                <w:tab w:val="left" w:pos="0" w:leader="none"/>
              </w:tabs>
              <w:ind w:left="720" w:hanging="720"/>
              <w:jc w:val="both"/>
              <w:rPr>
                <w:b/>
                <w:b/>
                <w:bCs/>
                <w:sz w:val="24"/>
                <w:szCs w:val="24"/>
              </w:rPr>
            </w:pPr>
            <w:r>
              <w:rPr>
                <w:i/>
                <w:iCs/>
                <w:sz w:val="24"/>
                <w:szCs w:val="24"/>
              </w:rPr>
              <w:t>svsr</w:t>
            </w:r>
            <w:r>
              <w:rPr>
                <w:sz w:val="24"/>
                <w:szCs w:val="24"/>
              </w:rPr>
              <w:t>. Port address of the Synth Voice Select Register at P3XR+2.</w:t>
            </w:r>
          </w:p>
          <w:p>
            <w:pPr>
              <w:pStyle w:val="Normal"/>
              <w:numPr>
                <w:ilvl w:val="0"/>
                <w:numId w:val="5"/>
              </w:numPr>
              <w:tabs>
                <w:tab w:val="clear" w:pos="720"/>
                <w:tab w:val="left" w:pos="0" w:leader="none"/>
              </w:tabs>
              <w:ind w:left="720" w:hanging="720"/>
              <w:jc w:val="both"/>
              <w:rPr>
                <w:b/>
                <w:b/>
                <w:bCs/>
                <w:sz w:val="24"/>
                <w:szCs w:val="24"/>
              </w:rPr>
            </w:pPr>
            <w:r>
              <w:rPr>
                <w:i/>
                <w:iCs/>
                <w:sz w:val="24"/>
                <w:szCs w:val="24"/>
              </w:rPr>
              <w:t>csn.</w:t>
            </w:r>
            <w:r>
              <w:rPr>
                <w:b/>
                <w:bCs/>
                <w:sz w:val="24"/>
                <w:szCs w:val="24"/>
              </w:rPr>
              <w:t xml:space="preserve"> </w:t>
            </w:r>
            <w:r>
              <w:rPr>
                <w:sz w:val="24"/>
                <w:szCs w:val="24"/>
              </w:rPr>
              <w:t xml:space="preserve">Member of type </w:t>
            </w:r>
            <w:r>
              <w:rPr>
                <w:b/>
                <w:bCs/>
                <w:sz w:val="24"/>
                <w:szCs w:val="24"/>
              </w:rPr>
              <w:t>BYTE</w:t>
            </w:r>
            <w:r>
              <w:rPr>
                <w:sz w:val="24"/>
                <w:szCs w:val="24"/>
              </w:rPr>
              <w:t xml:space="preserve"> that holds the Card Select Number assigned to the InterWave board. This can be </w:t>
            </w:r>
            <w:ins w:id="412" w:author="Orlando Canelones" w:date="1995-03-17T14:32:00Z">
              <w:r>
                <w:rPr>
                  <w:sz w:val="24"/>
                  <w:szCs w:val="24"/>
                </w:rPr>
                <w:t>1</w:t>
              </w:r>
            </w:ins>
            <w:del w:id="413" w:author="Orlando Canelones" w:date="1995-03-17T14:32:00Z">
              <w:r>
                <w:rPr>
                  <w:sz w:val="24"/>
                  <w:szCs w:val="24"/>
                </w:rPr>
                <w:delText>0</w:delText>
              </w:r>
            </w:del>
            <w:r>
              <w:rPr>
                <w:sz w:val="24"/>
                <w:szCs w:val="24"/>
              </w:rPr>
              <w:t>-255.</w:t>
            </w:r>
          </w:p>
          <w:p>
            <w:pPr>
              <w:pStyle w:val="Normal"/>
              <w:numPr>
                <w:ilvl w:val="0"/>
                <w:numId w:val="5"/>
              </w:numPr>
              <w:tabs>
                <w:tab w:val="clear" w:pos="720"/>
                <w:tab w:val="left" w:pos="0" w:leader="none"/>
              </w:tabs>
              <w:ind w:left="720" w:hanging="720"/>
              <w:jc w:val="both"/>
              <w:rPr>
                <w:b/>
                <w:b/>
                <w:bCs/>
                <w:sz w:val="24"/>
                <w:szCs w:val="24"/>
              </w:rPr>
            </w:pPr>
            <w:del w:id="414" w:author="Orlando Canelones" w:date="1990-01-03T08:48:00Z">
              <w:r>
                <w:rPr>
                  <w:i/>
                  <w:iCs/>
                  <w:sz w:val="24"/>
                  <w:szCs w:val="24"/>
                </w:rPr>
                <w:delText>cmode</w:delText>
              </w:r>
            </w:del>
            <w:del w:id="415" w:author="Orlando Canelones" w:date="1990-01-03T08:48:00Z">
              <w:r>
                <w:rPr>
                  <w:sz w:val="24"/>
                  <w:szCs w:val="24"/>
                </w:rPr>
                <w:delText xml:space="preserve">. This argument reflects the current mode of codec operation. It should always be set to either CODEC_MODE1, CODEC_MODE2 or CODEC_MODE3. The default is CODEC_MODE3. This argument is updated whenever the codec mode is changed via function </w:delText>
              </w:r>
            </w:del>
            <w:del w:id="416" w:author="Orlando Canelones" w:date="1990-01-03T08:48:00Z">
              <w:r>
                <w:rPr>
                  <w:i/>
                  <w:iCs/>
                  <w:sz w:val="24"/>
                  <w:szCs w:val="24"/>
                </w:rPr>
                <w:delText>IwaveCodecMode</w:delText>
              </w:r>
            </w:del>
            <w:del w:id="417" w:author="Orlando Canelones" w:date="1990-01-03T08:48:00Z">
              <w:r>
                <w:rPr>
                  <w:sz w:val="24"/>
                  <w:szCs w:val="24"/>
                </w:rPr>
                <w:delText xml:space="preserve">. </w:delText>
              </w:r>
            </w:del>
            <w:ins w:id="418" w:author="Orlando Canelones" w:date="1990-01-03T08:48:00Z">
              <w:r>
                <w:rPr>
                  <w:i/>
                  <w:iCs/>
                  <w:sz w:val="24"/>
                  <w:szCs w:val="24"/>
                </w:rPr>
                <w:t>cmode</w:t>
              </w:r>
            </w:ins>
            <w:ins w:id="419" w:author="Orlando Canelones" w:date="1990-01-03T08:48:00Z">
              <w:r>
                <w:rPr>
                  <w:sz w:val="24"/>
                  <w:szCs w:val="24"/>
                </w:rPr>
                <w:t xml:space="preserve">. This argument reflects the current mode of codec operation. It should always be set to either CODEC_MODE1, CODEC_MODE2 or CODEC_MODE3. The default is CODEC_MODE3. This argument is updated whenever the codec mode is changed via function </w:t>
              </w:r>
            </w:ins>
            <w:ins w:id="420" w:author="Orlando Canelones" w:date="1990-01-03T08:48:00Z">
              <w:r>
                <w:rPr>
                  <w:i/>
                  <w:iCs/>
                  <w:sz w:val="24"/>
                  <w:szCs w:val="24"/>
                </w:rPr>
                <w:t>IwaveCodecMode</w:t>
              </w:r>
            </w:ins>
            <w:ins w:id="421" w:author="Orlando Canelones" w:date="1990-01-03T08:48:00Z">
              <w:r>
                <w:rPr>
                  <w:sz w:val="24"/>
                  <w:szCs w:val="24"/>
                </w:rPr>
                <w:t xml:space="preserve">. </w:t>
              </w:r>
            </w:ins>
          </w:p>
          <w:p>
            <w:pPr>
              <w:pStyle w:val="Normal"/>
              <w:numPr>
                <w:ilvl w:val="0"/>
                <w:numId w:val="5"/>
              </w:numPr>
              <w:tabs>
                <w:tab w:val="clear" w:pos="720"/>
                <w:tab w:val="left" w:pos="0" w:leader="none"/>
              </w:tabs>
              <w:ind w:left="720" w:hanging="720"/>
              <w:jc w:val="both"/>
              <w:rPr>
                <w:b/>
                <w:b/>
                <w:bCs/>
                <w:sz w:val="24"/>
                <w:szCs w:val="24"/>
              </w:rPr>
            </w:pPr>
            <w:ins w:id="422" w:author="Orlando Canelones" w:date="1995-03-17T17:33:00Z">
              <w:r>
                <w:rPr>
                  <w:i/>
                  <w:iCs/>
                  <w:sz w:val="24"/>
                  <w:szCs w:val="24"/>
                </w:rPr>
                <w:t>dma1</w:t>
              </w:r>
            </w:ins>
            <w:del w:id="423" w:author="Orlando Canelones" w:date="1995-03-17T17:33:00Z">
              <w:r>
                <w:rPr>
                  <w:i/>
                  <w:iCs/>
                  <w:sz w:val="24"/>
                  <w:szCs w:val="24"/>
                </w:rPr>
                <w:delText>play</w:delText>
              </w:r>
            </w:del>
            <w:r>
              <w:rPr>
                <w:i/>
                <w:iCs/>
                <w:sz w:val="24"/>
                <w:szCs w:val="24"/>
              </w:rPr>
              <w:t>_chan</w:t>
            </w:r>
            <w:r>
              <w:rPr>
                <w:sz w:val="24"/>
                <w:szCs w:val="24"/>
              </w:rPr>
              <w:t xml:space="preserve">. Member of type </w:t>
            </w:r>
            <w:r>
              <w:rPr>
                <w:b/>
                <w:bCs/>
                <w:sz w:val="24"/>
                <w:szCs w:val="24"/>
              </w:rPr>
              <w:t>BYTE</w:t>
            </w:r>
            <w:r>
              <w:rPr>
                <w:sz w:val="24"/>
                <w:szCs w:val="24"/>
              </w:rPr>
              <w:t xml:space="preserve">. It represent the number of the </w:t>
            </w:r>
            <w:del w:id="424" w:author="Orlando Canelones" w:date="1995-03-17T17:34:00Z">
              <w:r>
                <w:rPr>
                  <w:sz w:val="24"/>
                  <w:szCs w:val="24"/>
                </w:rPr>
                <w:delText>playback</w:delText>
              </w:r>
            </w:del>
            <w:r>
              <w:rPr>
                <w:sz w:val="24"/>
                <w:szCs w:val="24"/>
              </w:rPr>
              <w:t xml:space="preserve"> DMA channel</w:t>
            </w:r>
            <w:ins w:id="425" w:author="Orlando Canelones" w:date="1995-03-17T17:34:00Z">
              <w:r>
                <w:rPr>
                  <w:sz w:val="24"/>
                  <w:szCs w:val="24"/>
                </w:rPr>
                <w:t xml:space="preserve"> associated with local memory DMA and codec record DMA</w:t>
              </w:r>
            </w:ins>
            <w:r>
              <w:rPr>
                <w:sz w:val="24"/>
                <w:szCs w:val="24"/>
              </w:rPr>
              <w:t>.</w:t>
            </w:r>
            <w:ins w:id="426" w:author="Orlando Canelones" w:date="1995-03-21T16:04:00Z">
              <w:r>
                <w:rPr>
                  <w:sz w:val="24"/>
                  <w:szCs w:val="24"/>
                </w:rPr>
                <w:t xml:space="preserve"> This is the number stored in the register PUD1SI</w:t>
              </w:r>
            </w:ins>
            <w:ins w:id="427" w:author="Orlando Canelones" w:date="1995-03-21T16:06:00Z">
              <w:r>
                <w:rPr>
                  <w:sz w:val="24"/>
                  <w:szCs w:val="24"/>
                </w:rPr>
                <w:t>.</w:t>
              </w:r>
            </w:ins>
          </w:p>
          <w:p>
            <w:pPr>
              <w:pStyle w:val="Normal"/>
              <w:numPr>
                <w:ilvl w:val="0"/>
                <w:numId w:val="5"/>
              </w:numPr>
              <w:tabs>
                <w:tab w:val="clear" w:pos="720"/>
                <w:tab w:val="left" w:pos="0" w:leader="none"/>
              </w:tabs>
              <w:ind w:left="720" w:hanging="720"/>
              <w:jc w:val="both"/>
              <w:rPr>
                <w:b/>
                <w:b/>
                <w:bCs/>
                <w:sz w:val="24"/>
                <w:szCs w:val="24"/>
              </w:rPr>
            </w:pPr>
            <w:ins w:id="428" w:author="Orlando Canelones" w:date="1995-03-17T17:33:00Z">
              <w:r>
                <w:rPr>
                  <w:i/>
                  <w:iCs/>
                  <w:sz w:val="24"/>
                  <w:szCs w:val="24"/>
                </w:rPr>
                <w:t>dma2</w:t>
              </w:r>
            </w:ins>
            <w:del w:id="429" w:author="Orlando Canelones" w:date="1995-03-17T17:33:00Z">
              <w:r>
                <w:rPr>
                  <w:i/>
                  <w:iCs/>
                  <w:sz w:val="24"/>
                  <w:szCs w:val="24"/>
                </w:rPr>
                <w:delText>rec</w:delText>
              </w:r>
            </w:del>
            <w:r>
              <w:rPr>
                <w:i/>
                <w:iCs/>
                <w:sz w:val="24"/>
                <w:szCs w:val="24"/>
              </w:rPr>
              <w:t>_chan</w:t>
            </w:r>
            <w:r>
              <w:rPr>
                <w:sz w:val="24"/>
                <w:szCs w:val="24"/>
              </w:rPr>
              <w:t xml:space="preserve">. Member of type </w:t>
            </w:r>
            <w:r>
              <w:rPr>
                <w:b/>
                <w:bCs/>
                <w:sz w:val="24"/>
                <w:szCs w:val="24"/>
              </w:rPr>
              <w:t>BYTE</w:t>
            </w:r>
            <w:r>
              <w:rPr>
                <w:sz w:val="24"/>
                <w:szCs w:val="24"/>
              </w:rPr>
              <w:t>. It represent the number of the</w:t>
            </w:r>
            <w:ins w:id="430" w:author="Orlando Canelones" w:date="1995-03-17T17:36:00Z">
              <w:r>
                <w:rPr>
                  <w:sz w:val="24"/>
                  <w:szCs w:val="24"/>
                </w:rPr>
                <w:t xml:space="preserve"> </w:t>
              </w:r>
            </w:ins>
            <w:del w:id="431" w:author="Orlando Canelones" w:date="1995-03-17T17:36:00Z">
              <w:r>
                <w:rPr>
                  <w:sz w:val="24"/>
                  <w:szCs w:val="24"/>
                </w:rPr>
                <w:delText xml:space="preserve"> record </w:delText>
              </w:r>
            </w:del>
            <w:r>
              <w:rPr>
                <w:sz w:val="24"/>
                <w:szCs w:val="24"/>
              </w:rPr>
              <w:t>DMA channel</w:t>
            </w:r>
            <w:ins w:id="432" w:author="Orlando Canelones" w:date="1995-03-17T17:36:00Z">
              <w:r>
                <w:rPr>
                  <w:sz w:val="24"/>
                  <w:szCs w:val="24"/>
                </w:rPr>
                <w:t xml:space="preserve"> associated with codec playback DMA.</w:t>
              </w:r>
            </w:ins>
            <w:ins w:id="433" w:author="Orlando Canelones" w:date="1995-03-21T16:06:00Z">
              <w:r>
                <w:rPr>
                  <w:sz w:val="24"/>
                  <w:szCs w:val="24"/>
                </w:rPr>
                <w:t xml:space="preserve"> This is the number stored in the register PUD2SI.</w:t>
              </w:r>
            </w:ins>
            <w:del w:id="434" w:author="Orlando Canelones" w:date="1995-03-17T17:36:00Z">
              <w:r>
                <w:rPr>
                  <w:sz w:val="24"/>
                  <w:szCs w:val="24"/>
                </w:rPr>
                <w:delText>.</w:delText>
              </w:r>
            </w:del>
          </w:p>
          <w:p>
            <w:pPr>
              <w:pStyle w:val="Normal"/>
              <w:numPr>
                <w:ilvl w:val="0"/>
                <w:numId w:val="5"/>
              </w:numPr>
              <w:tabs>
                <w:tab w:val="clear" w:pos="720"/>
                <w:tab w:val="left" w:pos="0" w:leader="none"/>
              </w:tabs>
              <w:ind w:left="720" w:hanging="720"/>
              <w:jc w:val="both"/>
              <w:rPr>
                <w:b/>
                <w:b/>
                <w:bCs/>
                <w:sz w:val="24"/>
                <w:szCs w:val="24"/>
              </w:rPr>
            </w:pPr>
            <w:r>
              <w:rPr>
                <w:i/>
                <w:iCs/>
                <w:sz w:val="24"/>
                <w:szCs w:val="24"/>
              </w:rPr>
              <w:t>ext_chan</w:t>
            </w:r>
            <w:r>
              <w:rPr>
                <w:b/>
                <w:bCs/>
                <w:sz w:val="24"/>
                <w:szCs w:val="24"/>
              </w:rPr>
              <w:t xml:space="preserve">. </w:t>
            </w:r>
            <w:r>
              <w:rPr>
                <w:sz w:val="24"/>
                <w:szCs w:val="24"/>
              </w:rPr>
              <w:t xml:space="preserve">Member of type </w:t>
            </w:r>
            <w:r>
              <w:rPr>
                <w:b/>
                <w:bCs/>
                <w:sz w:val="24"/>
                <w:szCs w:val="24"/>
              </w:rPr>
              <w:t>BYTE</w:t>
            </w:r>
            <w:r>
              <w:rPr>
                <w:sz w:val="24"/>
                <w:szCs w:val="24"/>
              </w:rPr>
              <w:t>. It represent the number of the DMA channel for the external device.</w:t>
            </w:r>
            <w:ins w:id="435" w:author="Orlando Canelones" w:date="1995-03-21T16:08:00Z">
              <w:r>
                <w:rPr>
                  <w:sz w:val="24"/>
                  <w:szCs w:val="24"/>
                </w:rPr>
                <w:t xml:space="preserve"> This is the number stored in the register</w:t>
              </w:r>
            </w:ins>
            <w:ins w:id="436" w:author="Orlando Canelones" w:date="1995-03-21T16:13:00Z">
              <w:r>
                <w:rPr>
                  <w:sz w:val="24"/>
                  <w:szCs w:val="24"/>
                </w:rPr>
                <w:t xml:space="preserve"> PRDSI.</w:t>
              </w:r>
            </w:ins>
            <w:ins w:id="437" w:author="Orlando Canelones" w:date="1995-03-21T16:11:00Z">
              <w:r>
                <w:rPr>
                  <w:sz w:val="24"/>
                  <w:szCs w:val="24"/>
                </w:rPr>
                <w:t xml:space="preserve"> </w:t>
              </w:r>
            </w:ins>
            <w:ins w:id="438" w:author="Orlando Canelones" w:date="1995-03-21T16:08:00Z">
              <w:r>
                <w:rPr>
                  <w:sz w:val="24"/>
                  <w:szCs w:val="24"/>
                </w:rPr>
                <w:t xml:space="preserve"> </w:t>
              </w:r>
            </w:ins>
          </w:p>
          <w:p>
            <w:pPr>
              <w:pStyle w:val="Normal"/>
              <w:numPr>
                <w:ilvl w:val="0"/>
                <w:numId w:val="5"/>
              </w:numPr>
              <w:tabs>
                <w:tab w:val="clear" w:pos="720"/>
                <w:tab w:val="left" w:pos="0" w:leader="none"/>
              </w:tabs>
              <w:ind w:left="720" w:hanging="720"/>
              <w:jc w:val="both"/>
              <w:rPr>
                <w:b/>
                <w:b/>
                <w:bCs/>
                <w:sz w:val="24"/>
                <w:szCs w:val="24"/>
              </w:rPr>
            </w:pPr>
            <w:del w:id="439" w:author="Orlando Canelones" w:date="1995-03-17T17:37:00Z">
              <w:r>
                <w:rPr>
                  <w:i/>
                  <w:iCs/>
                  <w:sz w:val="24"/>
                  <w:szCs w:val="24"/>
                </w:rPr>
                <w:delText>play_</w:delText>
              </w:r>
            </w:del>
            <w:r>
              <w:rPr>
                <w:i/>
                <w:iCs/>
                <w:sz w:val="24"/>
                <w:szCs w:val="24"/>
              </w:rPr>
              <w:t>dma</w:t>
            </w:r>
            <w:ins w:id="440" w:author="Orlando Canelones" w:date="1995-03-17T17:37:00Z">
              <w:r>
                <w:rPr>
                  <w:i/>
                  <w:iCs/>
                  <w:sz w:val="24"/>
                  <w:szCs w:val="24"/>
                </w:rPr>
                <w:t>1</w:t>
              </w:r>
            </w:ins>
            <w:r>
              <w:rPr>
                <w:sz w:val="24"/>
                <w:szCs w:val="24"/>
              </w:rPr>
              <w:t xml:space="preserve">. Pointer to a structure of type </w:t>
            </w:r>
            <w:r>
              <w:rPr>
                <w:b/>
                <w:bCs/>
                <w:sz w:val="24"/>
                <w:szCs w:val="24"/>
              </w:rPr>
              <w:t>DMA</w:t>
            </w:r>
            <w:r>
              <w:rPr>
                <w:sz w:val="24"/>
                <w:szCs w:val="24"/>
              </w:rPr>
              <w:t xml:space="preserve"> allocated to the </w:t>
            </w:r>
            <w:ins w:id="441" w:author="Orlando Canelones" w:date="1995-03-17T17:37:00Z">
              <w:r>
                <w:rPr>
                  <w:sz w:val="24"/>
                  <w:szCs w:val="24"/>
                </w:rPr>
                <w:t>local memory DMA and codec record DMA</w:t>
              </w:r>
            </w:ins>
            <w:del w:id="442" w:author="Orlando Canelones" w:date="1995-03-17T17:37:00Z">
              <w:r>
                <w:rPr>
                  <w:sz w:val="24"/>
                  <w:szCs w:val="24"/>
                </w:rPr>
                <w:delText>playback channel</w:delText>
              </w:r>
            </w:del>
            <w:r>
              <w:rPr>
                <w:sz w:val="24"/>
                <w:szCs w:val="24"/>
              </w:rPr>
              <w:t xml:space="preserve">. This pointer </w:t>
            </w:r>
            <w:ins w:id="443" w:author="Orlando Canelones" w:date="1995-03-21T16:09:00Z">
              <w:r>
                <w:rPr>
                  <w:sz w:val="24"/>
                  <w:szCs w:val="24"/>
                </w:rPr>
                <w:t xml:space="preserve">is initialized to NULL but </w:t>
              </w:r>
            </w:ins>
            <w:del w:id="444" w:author="Orlando Canelones" w:date="1995-03-21T16:09:00Z">
              <w:r>
                <w:rPr>
                  <w:sz w:val="24"/>
                  <w:szCs w:val="24"/>
                </w:rPr>
                <w:delText xml:space="preserve">should be set to NULL if </w:delText>
              </w:r>
            </w:del>
            <w:del w:id="445" w:author="Orlando Canelones" w:date="1995-03-17T17:37:00Z">
              <w:r>
                <w:rPr>
                  <w:sz w:val="24"/>
                  <w:szCs w:val="24"/>
                </w:rPr>
                <w:delText xml:space="preserve">playback </w:delText>
              </w:r>
            </w:del>
            <w:ins w:id="446" w:author="Orlando Canelones" w:date="1995-03-17T17:37:00Z">
              <w:r>
                <w:rPr>
                  <w:sz w:val="24"/>
                  <w:szCs w:val="24"/>
                </w:rPr>
                <w:t xml:space="preserve">your application </w:t>
              </w:r>
            </w:ins>
            <w:ins w:id="447" w:author="Orlando Canelones" w:date="1995-03-21T16:10:00Z">
              <w:r>
                <w:rPr>
                  <w:sz w:val="24"/>
                  <w:szCs w:val="24"/>
                </w:rPr>
                <w:t xml:space="preserve">can register a structure here via </w:t>
              </w:r>
            </w:ins>
            <w:ins w:id="448" w:author="Orlando Canelones" w:date="1995-03-21T16:10:00Z">
              <w:r>
                <w:rPr>
                  <w:i/>
                  <w:iCs/>
                  <w:sz w:val="24"/>
                  <w:szCs w:val="24"/>
                </w:rPr>
                <w:t>IwaveRegisterDMA</w:t>
              </w:r>
            </w:ins>
            <w:ins w:id="449" w:author="Orlando Canelones" w:date="1995-03-21T16:10:00Z">
              <w:r>
                <w:rPr>
                  <w:sz w:val="24"/>
                  <w:szCs w:val="24"/>
                </w:rPr>
                <w:t xml:space="preserve"> or </w:t>
              </w:r>
            </w:ins>
            <w:ins w:id="450" w:author="Orlando Canelones" w:date="1995-03-21T16:10:00Z">
              <w:r>
                <w:rPr>
                  <w:i/>
                  <w:iCs/>
                  <w:sz w:val="24"/>
                  <w:szCs w:val="24"/>
                </w:rPr>
                <w:t>IwaveSetInterface</w:t>
              </w:r>
            </w:ins>
            <w:ins w:id="451" w:author="Orlando Canelones" w:date="1995-03-21T16:10:00Z">
              <w:r>
                <w:rPr>
                  <w:sz w:val="24"/>
                  <w:szCs w:val="24"/>
                </w:rPr>
                <w:t>.</w:t>
              </w:r>
            </w:ins>
            <w:del w:id="452" w:author="Orlando Canelones" w:date="1995-03-17T17:38:00Z">
              <w:r>
                <w:rPr>
                  <w:sz w:val="24"/>
                  <w:szCs w:val="24"/>
                </w:rPr>
                <w:delText>DMA is not used</w:delText>
              </w:r>
            </w:del>
            <w:del w:id="453" w:author="Orlando Canelones" w:date="1995-03-21T16:10:00Z">
              <w:r>
                <w:rPr>
                  <w:sz w:val="24"/>
                  <w:szCs w:val="24"/>
                </w:rPr>
                <w:delText>.</w:delText>
              </w:r>
            </w:del>
          </w:p>
          <w:p>
            <w:pPr>
              <w:pStyle w:val="Normal"/>
              <w:numPr>
                <w:ilvl w:val="0"/>
                <w:numId w:val="0"/>
              </w:numPr>
              <w:ind w:left="360" w:hanging="0"/>
              <w:jc w:val="both"/>
              <w:rPr>
                <w:b/>
                <w:b/>
                <w:bCs/>
                <w:sz w:val="24"/>
                <w:szCs w:val="24"/>
              </w:rPr>
            </w:pPr>
            <w:del w:id="454" w:author="Orlando Canelones" w:date="1995-03-17T17:38:00Z">
              <w:r>
                <w:rPr>
                  <w:i/>
                  <w:iCs/>
                  <w:sz w:val="24"/>
                  <w:szCs w:val="24"/>
                </w:rPr>
                <w:delText>rec_</w:delText>
              </w:r>
            </w:del>
            <w:r>
              <w:rPr>
                <w:i/>
                <w:iCs/>
                <w:sz w:val="24"/>
                <w:szCs w:val="24"/>
              </w:rPr>
              <w:t>dma</w:t>
            </w:r>
            <w:ins w:id="455" w:author="Orlando Canelones" w:date="1995-03-17T17:38:00Z">
              <w:r>
                <w:rPr>
                  <w:i/>
                  <w:iCs/>
                  <w:sz w:val="24"/>
                  <w:szCs w:val="24"/>
                </w:rPr>
                <w:t>2</w:t>
              </w:r>
            </w:ins>
            <w:r>
              <w:rPr>
                <w:sz w:val="24"/>
                <w:szCs w:val="24"/>
              </w:rPr>
              <w:t xml:space="preserve">. Pointer to a structure of type </w:t>
            </w:r>
            <w:r>
              <w:rPr>
                <w:b/>
                <w:bCs/>
                <w:sz w:val="24"/>
                <w:szCs w:val="24"/>
              </w:rPr>
              <w:t>DMA</w:t>
            </w:r>
            <w:r>
              <w:rPr>
                <w:sz w:val="24"/>
                <w:szCs w:val="24"/>
              </w:rPr>
              <w:t xml:space="preserve"> allocated to the </w:t>
            </w:r>
            <w:ins w:id="456" w:author="Orlando Canelones" w:date="1995-03-17T17:39:00Z">
              <w:r>
                <w:rPr>
                  <w:sz w:val="24"/>
                  <w:szCs w:val="24"/>
                </w:rPr>
                <w:t>codec playback DMA</w:t>
              </w:r>
            </w:ins>
            <w:del w:id="457" w:author="Orlando Canelones" w:date="1995-03-17T17:39:00Z">
              <w:r>
                <w:rPr>
                  <w:sz w:val="24"/>
                  <w:szCs w:val="24"/>
                </w:rPr>
                <w:delText>record channel</w:delText>
              </w:r>
            </w:del>
            <w:r>
              <w:rPr>
                <w:sz w:val="24"/>
                <w:szCs w:val="24"/>
              </w:rPr>
              <w:t xml:space="preserve">. </w:t>
            </w:r>
            <w:ins w:id="458" w:author="Orlando Canelones" w:date="1995-03-21T16:20:00Z">
              <w:r>
                <w:rPr>
                  <w:sz w:val="24"/>
                  <w:szCs w:val="24"/>
                </w:rPr>
                <w:t xml:space="preserve">This pointer is initialized to NULL but your application can register a structure here via </w:t>
              </w:r>
            </w:ins>
            <w:ins w:id="459" w:author="Orlando Canelones" w:date="1995-03-21T16:20:00Z">
              <w:r>
                <w:rPr>
                  <w:i/>
                  <w:iCs/>
                  <w:sz w:val="24"/>
                  <w:szCs w:val="24"/>
                </w:rPr>
                <w:t>IwaveRegisterDMA</w:t>
              </w:r>
            </w:ins>
            <w:ins w:id="460" w:author="Orlando Canelones" w:date="1995-03-21T16:20:00Z">
              <w:r>
                <w:rPr>
                  <w:sz w:val="24"/>
                  <w:szCs w:val="24"/>
                </w:rPr>
                <w:t xml:space="preserve"> or </w:t>
              </w:r>
            </w:ins>
            <w:ins w:id="461" w:author="Orlando Canelones" w:date="1995-03-21T16:20:00Z">
              <w:r>
                <w:rPr>
                  <w:i/>
                  <w:iCs/>
                  <w:sz w:val="24"/>
                  <w:szCs w:val="24"/>
                </w:rPr>
                <w:t>IwaveSetInterface</w:t>
              </w:r>
            </w:ins>
            <w:ins w:id="462" w:author="Orlando Canelones" w:date="1995-03-21T16:20:00Z">
              <w:r>
                <w:rPr>
                  <w:sz w:val="24"/>
                  <w:szCs w:val="24"/>
                </w:rPr>
                <w:t>.</w:t>
              </w:r>
            </w:ins>
            <w:del w:id="463" w:author="Orlando Canelones" w:date="1995-03-21T16:19:00Z">
              <w:r>
                <w:rPr>
                  <w:sz w:val="24"/>
                  <w:szCs w:val="24"/>
                </w:rPr>
                <w:delText xml:space="preserve">This pointer should be set to NULL if </w:delText>
              </w:r>
            </w:del>
            <w:del w:id="464" w:author="Orlando Canelones" w:date="1995-03-17T17:40:00Z">
              <w:r>
                <w:rPr>
                  <w:sz w:val="24"/>
                  <w:szCs w:val="24"/>
                </w:rPr>
                <w:delText>record DMA is not used.</w:delText>
              </w:r>
            </w:del>
          </w:p>
          <w:p>
            <w:pPr>
              <w:pStyle w:val="Normal"/>
              <w:numPr>
                <w:ilvl w:val="0"/>
                <w:numId w:val="5"/>
              </w:numPr>
              <w:tabs>
                <w:tab w:val="clear" w:pos="720"/>
                <w:tab w:val="left" w:pos="0" w:leader="none"/>
              </w:tabs>
              <w:ind w:left="720" w:hanging="720"/>
              <w:jc w:val="both"/>
              <w:rPr>
                <w:b/>
                <w:b/>
                <w:bCs/>
                <w:sz w:val="24"/>
                <w:szCs w:val="24"/>
              </w:rPr>
            </w:pPr>
            <w:r>
              <w:rPr>
                <w:i/>
                <w:iCs/>
                <w:sz w:val="24"/>
                <w:szCs w:val="24"/>
              </w:rPr>
              <w:t>synth_irq</w:t>
            </w:r>
            <w:r>
              <w:rPr>
                <w:sz w:val="24"/>
                <w:szCs w:val="24"/>
              </w:rPr>
              <w:t>. The IRQ number a</w:t>
            </w:r>
            <w:ins w:id="465" w:author="Orlando Canelones" w:date="1995-03-17T16:46:00Z">
              <w:r>
                <w:rPr>
                  <w:sz w:val="24"/>
                  <w:szCs w:val="24"/>
                </w:rPr>
                <w:t>s</w:t>
              </w:r>
            </w:ins>
            <w:r>
              <w:rPr>
                <w:sz w:val="24"/>
                <w:szCs w:val="24"/>
              </w:rPr>
              <w:t xml:space="preserve">signed to the </w:t>
            </w:r>
            <w:ins w:id="466" w:author="Orlando Canelones" w:date="1995-03-21T16:20:00Z">
              <w:r>
                <w:rPr>
                  <w:sz w:val="24"/>
                  <w:szCs w:val="24"/>
                </w:rPr>
                <w:t>s</w:t>
              </w:r>
            </w:ins>
            <w:del w:id="467" w:author="Orlando Canelones" w:date="1995-03-21T16:20:00Z">
              <w:r>
                <w:rPr>
                  <w:sz w:val="24"/>
                  <w:szCs w:val="24"/>
                </w:rPr>
                <w:delText>S</w:delText>
              </w:r>
            </w:del>
            <w:r>
              <w:rPr>
                <w:sz w:val="24"/>
                <w:szCs w:val="24"/>
              </w:rPr>
              <w:t>ynthesizer</w:t>
            </w:r>
            <w:ins w:id="468" w:author="Orlando Canelones" w:date="1995-03-21T16:20:00Z">
              <w:r>
                <w:rPr>
                  <w:sz w:val="24"/>
                  <w:szCs w:val="24"/>
                </w:rPr>
                <w:t>, codec and compatiblity function</w:t>
              </w:r>
            </w:ins>
            <w:r>
              <w:rPr>
                <w:sz w:val="24"/>
                <w:szCs w:val="24"/>
              </w:rPr>
              <w:t>.</w:t>
            </w:r>
            <w:ins w:id="469" w:author="Orlando Canelones" w:date="1995-03-21T16:20:00Z">
              <w:r>
                <w:rPr>
                  <w:sz w:val="24"/>
                  <w:szCs w:val="24"/>
                </w:rPr>
                <w:t xml:space="preserve"> It is the number stored in the register PUI1SI.</w:t>
              </w:r>
            </w:ins>
          </w:p>
          <w:p>
            <w:pPr>
              <w:pStyle w:val="Normal"/>
              <w:numPr>
                <w:ilvl w:val="0"/>
                <w:numId w:val="5"/>
              </w:numPr>
              <w:tabs>
                <w:tab w:val="clear" w:pos="720"/>
                <w:tab w:val="left" w:pos="0" w:leader="none"/>
              </w:tabs>
              <w:ind w:left="720" w:hanging="720"/>
              <w:jc w:val="both"/>
              <w:rPr>
                <w:b/>
                <w:b/>
                <w:bCs/>
                <w:sz w:val="24"/>
                <w:szCs w:val="24"/>
                <w:ins w:id="473" w:author="Orlando Canelones" w:date="1995-03-21T16:41:00Z"/>
              </w:rPr>
            </w:pPr>
            <w:r>
              <w:rPr>
                <w:i/>
                <w:iCs/>
                <w:sz w:val="24"/>
                <w:szCs w:val="24"/>
              </w:rPr>
              <w:t>midi_irq</w:t>
            </w:r>
            <w:r>
              <w:rPr>
                <w:sz w:val="24"/>
                <w:szCs w:val="24"/>
              </w:rPr>
              <w:t>. The IRQ number as</w:t>
            </w:r>
            <w:ins w:id="470" w:author="Orlando Canelones" w:date="1995-03-17T16:47:00Z">
              <w:r>
                <w:rPr>
                  <w:sz w:val="24"/>
                  <w:szCs w:val="24"/>
                </w:rPr>
                <w:t>s</w:t>
              </w:r>
            </w:ins>
            <w:r>
              <w:rPr>
                <w:sz w:val="24"/>
                <w:szCs w:val="24"/>
              </w:rPr>
              <w:t>igned to the MIDI</w:t>
            </w:r>
            <w:ins w:id="471" w:author="Orlando Canelones" w:date="1995-03-21T16:25:00Z">
              <w:r>
                <w:rPr>
                  <w:sz w:val="24"/>
                  <w:szCs w:val="24"/>
                </w:rPr>
                <w:t xml:space="preserve"> functions</w:t>
              </w:r>
            </w:ins>
            <w:r>
              <w:rPr>
                <w:sz w:val="24"/>
                <w:szCs w:val="24"/>
              </w:rPr>
              <w:t>.</w:t>
            </w:r>
            <w:ins w:id="472" w:author="Orlando Canelones" w:date="1995-03-21T16:22:00Z">
              <w:r>
                <w:rPr>
                  <w:sz w:val="24"/>
                  <w:szCs w:val="24"/>
                </w:rPr>
                <w:t xml:space="preserve"> It is the number stored in the register PUI2SI.</w:t>
              </w:r>
            </w:ins>
          </w:p>
          <w:p>
            <w:pPr>
              <w:pStyle w:val="Normal"/>
              <w:numPr>
                <w:ilvl w:val="0"/>
                <w:numId w:val="5"/>
              </w:numPr>
              <w:tabs>
                <w:tab w:val="clear" w:pos="720"/>
                <w:tab w:val="left" w:pos="0" w:leader="none"/>
              </w:tabs>
              <w:ind w:left="720" w:hanging="720"/>
              <w:jc w:val="both"/>
              <w:rPr>
                <w:b/>
                <w:b/>
                <w:bCs/>
                <w:sz w:val="24"/>
                <w:szCs w:val="24"/>
                <w:ins w:id="481" w:author="Orlando Canelones" w:date="1995-03-21T16:47:00Z"/>
              </w:rPr>
            </w:pPr>
            <w:ins w:id="474" w:author="Orlando Canelones" w:date="1995-03-21T16:46:00Z">
              <w:r>
                <w:rPr>
                  <w:i/>
                  <w:iCs/>
                  <w:sz w:val="24"/>
                  <w:szCs w:val="24"/>
                </w:rPr>
                <w:t>emul</w:t>
              </w:r>
            </w:ins>
            <w:ins w:id="475" w:author="Orlando Canelones" w:date="1995-03-21T16:41:00Z">
              <w:r>
                <w:rPr>
                  <w:i/>
                  <w:iCs/>
                  <w:sz w:val="24"/>
                  <w:szCs w:val="24"/>
                </w:rPr>
                <w:t>_irq</w:t>
              </w:r>
            </w:ins>
            <w:ins w:id="476" w:author="Orlando Canelones" w:date="1995-03-21T16:41:00Z">
              <w:r>
                <w:rPr>
                  <w:sz w:val="24"/>
                  <w:szCs w:val="24"/>
                </w:rPr>
                <w:t xml:space="preserve">. The IRQ number assigned to the </w:t>
              </w:r>
            </w:ins>
            <w:ins w:id="477" w:author="Orlando Canelones" w:date="1995-03-21T16:46:00Z">
              <w:r>
                <w:rPr>
                  <w:sz w:val="24"/>
                  <w:szCs w:val="24"/>
                </w:rPr>
                <w:t>Blaster/AdLib emulation</w:t>
              </w:r>
            </w:ins>
            <w:ins w:id="478" w:author="Orlando Canelones" w:date="1995-03-21T16:41:00Z">
              <w:r>
                <w:rPr>
                  <w:sz w:val="24"/>
                  <w:szCs w:val="24"/>
                </w:rPr>
                <w:t xml:space="preserve"> functions. It is the number stored in the register P</w:t>
              </w:r>
            </w:ins>
            <w:ins w:id="479" w:author="Orlando Canelones" w:date="1995-03-21T16:47:00Z">
              <w:r>
                <w:rPr>
                  <w:sz w:val="24"/>
                  <w:szCs w:val="24"/>
                </w:rPr>
                <w:t>SBI</w:t>
              </w:r>
            </w:ins>
            <w:ins w:id="480" w:author="Orlando Canelones" w:date="1995-03-21T16:41:00Z">
              <w:r>
                <w:rPr>
                  <w:sz w:val="24"/>
                  <w:szCs w:val="24"/>
                </w:rPr>
                <w:t>SI.</w:t>
              </w:r>
            </w:ins>
          </w:p>
          <w:p>
            <w:pPr>
              <w:pStyle w:val="Normal"/>
              <w:numPr>
                <w:ilvl w:val="0"/>
                <w:numId w:val="5"/>
              </w:numPr>
              <w:tabs>
                <w:tab w:val="clear" w:pos="720"/>
                <w:tab w:val="left" w:pos="0" w:leader="none"/>
              </w:tabs>
              <w:ind w:left="720" w:hanging="720"/>
              <w:jc w:val="both"/>
              <w:rPr>
                <w:b/>
                <w:b/>
                <w:bCs/>
                <w:sz w:val="24"/>
                <w:szCs w:val="24"/>
              </w:rPr>
            </w:pPr>
            <w:ins w:id="482" w:author="Orlando Canelones" w:date="1995-03-21T16:47:00Z">
              <w:r>
                <w:rPr>
                  <w:i/>
                  <w:iCs/>
                  <w:sz w:val="24"/>
                  <w:szCs w:val="24"/>
                </w:rPr>
                <w:t>mpu_irq</w:t>
              </w:r>
            </w:ins>
            <w:ins w:id="483" w:author="Orlando Canelones" w:date="1995-03-21T16:47:00Z">
              <w:r>
                <w:rPr>
                  <w:sz w:val="24"/>
                  <w:szCs w:val="24"/>
                </w:rPr>
                <w:t>. The IRQ number assigned to the MPU401 emulation function. It is the number stored in the register PMISI.</w:t>
              </w:r>
            </w:ins>
          </w:p>
          <w:p>
            <w:pPr>
              <w:pStyle w:val="Normal"/>
              <w:numPr>
                <w:ilvl w:val="0"/>
                <w:numId w:val="5"/>
              </w:numPr>
              <w:tabs>
                <w:tab w:val="clear" w:pos="720"/>
                <w:tab w:val="left" w:pos="0" w:leader="none"/>
              </w:tabs>
              <w:ind w:left="720" w:hanging="720"/>
              <w:jc w:val="both"/>
              <w:rPr>
                <w:b/>
                <w:b/>
                <w:bCs/>
                <w:sz w:val="24"/>
                <w:szCs w:val="24"/>
              </w:rPr>
            </w:pPr>
            <w:r>
              <w:rPr>
                <w:i/>
                <w:iCs/>
                <w:sz w:val="24"/>
                <w:szCs w:val="24"/>
              </w:rPr>
              <w:t>synth</w:t>
            </w:r>
            <w:r>
              <w:rPr>
                <w:sz w:val="24"/>
                <w:szCs w:val="24"/>
              </w:rPr>
              <w:t xml:space="preserve">. Pointer to a structure of type </w:t>
            </w:r>
            <w:r>
              <w:rPr>
                <w:b/>
                <w:bCs/>
                <w:sz w:val="24"/>
                <w:szCs w:val="24"/>
              </w:rPr>
              <w:t>IRQ</w:t>
            </w:r>
            <w:r>
              <w:rPr>
                <w:sz w:val="24"/>
                <w:szCs w:val="24"/>
              </w:rPr>
              <w:t xml:space="preserve"> </w:t>
            </w:r>
            <w:ins w:id="484" w:author="Orlando Canelones" w:date="1995-03-21T16:23:00Z">
              <w:r>
                <w:rPr>
                  <w:sz w:val="24"/>
                  <w:szCs w:val="24"/>
                </w:rPr>
                <w:t>defined to provide IRQ services for</w:t>
              </w:r>
            </w:ins>
            <w:del w:id="485" w:author="Orlando Canelones" w:date="1995-03-21T16:23:00Z">
              <w:r>
                <w:rPr>
                  <w:sz w:val="24"/>
                  <w:szCs w:val="24"/>
                </w:rPr>
                <w:delText xml:space="preserve"> allocated</w:delText>
              </w:r>
            </w:del>
            <w:r>
              <w:rPr>
                <w:sz w:val="24"/>
                <w:szCs w:val="24"/>
              </w:rPr>
              <w:t xml:space="preserve"> to the synthesizer</w:t>
            </w:r>
            <w:ins w:id="486" w:author="Orlando Canelones" w:date="1995-03-21T16:23:00Z">
              <w:r>
                <w:rPr>
                  <w:sz w:val="24"/>
                  <w:szCs w:val="24"/>
                </w:rPr>
                <w:t>, codec and compatibility</w:t>
              </w:r>
            </w:ins>
            <w:r>
              <w:rPr>
                <w:sz w:val="24"/>
                <w:szCs w:val="24"/>
              </w:rPr>
              <w:t xml:space="preserve"> functions.</w:t>
            </w:r>
            <w:ins w:id="487" w:author="Orlando Canelones" w:date="1995-03-21T16:24:00Z">
              <w:r>
                <w:rPr>
                  <w:sz w:val="24"/>
                  <w:szCs w:val="24"/>
                </w:rPr>
                <w:t xml:space="preserve"> This pointer is initialized to NULL but your application can register a structure here via </w:t>
              </w:r>
            </w:ins>
            <w:ins w:id="488" w:author="Orlando Canelones" w:date="1995-03-21T16:24:00Z">
              <w:r>
                <w:rPr>
                  <w:i/>
                  <w:iCs/>
                  <w:sz w:val="24"/>
                  <w:szCs w:val="24"/>
                </w:rPr>
                <w:t>IwaveRegisterIRQ</w:t>
              </w:r>
            </w:ins>
            <w:ins w:id="489" w:author="Orlando Canelones" w:date="1995-03-21T16:24:00Z">
              <w:r>
                <w:rPr>
                  <w:sz w:val="24"/>
                  <w:szCs w:val="24"/>
                </w:rPr>
                <w:t xml:space="preserve"> or </w:t>
              </w:r>
            </w:ins>
            <w:ins w:id="490" w:author="Orlando Canelones" w:date="1995-03-21T16:24:00Z">
              <w:r>
                <w:rPr>
                  <w:i/>
                  <w:iCs/>
                  <w:sz w:val="24"/>
                  <w:szCs w:val="24"/>
                </w:rPr>
                <w:t>IwaveSetInterface</w:t>
              </w:r>
            </w:ins>
            <w:ins w:id="491" w:author="Orlando Canelones" w:date="1995-03-21T16:24:00Z">
              <w:r>
                <w:rPr>
                  <w:sz w:val="24"/>
                  <w:szCs w:val="24"/>
                </w:rPr>
                <w:t>.</w:t>
              </w:r>
            </w:ins>
          </w:p>
          <w:p>
            <w:pPr>
              <w:pStyle w:val="Normal"/>
              <w:numPr>
                <w:ilvl w:val="0"/>
                <w:numId w:val="5"/>
              </w:numPr>
              <w:tabs>
                <w:tab w:val="clear" w:pos="720"/>
                <w:tab w:val="left" w:pos="0" w:leader="none"/>
              </w:tabs>
              <w:ind w:left="720" w:hanging="720"/>
              <w:jc w:val="both"/>
              <w:rPr>
                <w:b/>
                <w:b/>
                <w:bCs/>
                <w:sz w:val="24"/>
                <w:szCs w:val="24"/>
                <w:ins w:id="499" w:author="Orlando Canelones" w:date="1995-03-21T16:26:00Z"/>
              </w:rPr>
            </w:pPr>
            <w:r>
              <w:rPr>
                <w:i/>
                <w:iCs/>
                <w:sz w:val="24"/>
                <w:szCs w:val="24"/>
              </w:rPr>
              <w:t>midi</w:t>
            </w:r>
            <w:r>
              <w:rPr>
                <w:sz w:val="24"/>
                <w:szCs w:val="24"/>
              </w:rPr>
              <w:t xml:space="preserve">. Pointer to a structure of type </w:t>
            </w:r>
            <w:r>
              <w:rPr>
                <w:b/>
                <w:bCs/>
                <w:sz w:val="24"/>
                <w:szCs w:val="24"/>
              </w:rPr>
              <w:t>IRQ</w:t>
            </w:r>
            <w:r>
              <w:rPr>
                <w:sz w:val="24"/>
                <w:szCs w:val="24"/>
              </w:rPr>
              <w:t xml:space="preserve">  </w:t>
            </w:r>
            <w:ins w:id="492" w:author="Orlando Canelones" w:date="1995-03-21T16:25:00Z">
              <w:r>
                <w:rPr>
                  <w:sz w:val="24"/>
                  <w:szCs w:val="24"/>
                </w:rPr>
                <w:t xml:space="preserve">defined to provide IRQ services for the </w:t>
              </w:r>
            </w:ins>
            <w:del w:id="493" w:author="Orlando Canelones" w:date="1995-03-21T16:25:00Z">
              <w:r>
                <w:rPr>
                  <w:sz w:val="24"/>
                  <w:szCs w:val="24"/>
                </w:rPr>
                <w:delText xml:space="preserve">allocated to the </w:delText>
              </w:r>
            </w:del>
            <w:r>
              <w:rPr>
                <w:sz w:val="24"/>
                <w:szCs w:val="24"/>
              </w:rPr>
              <w:t>MIDI functions.</w:t>
            </w:r>
            <w:ins w:id="494" w:author="Orlando Canelones" w:date="1995-03-21T16:26:00Z">
              <w:r>
                <w:rPr>
                  <w:sz w:val="24"/>
                  <w:szCs w:val="24"/>
                </w:rPr>
                <w:t xml:space="preserve"> This pointer is initialized to NULL but your application can register a structure here via </w:t>
              </w:r>
            </w:ins>
            <w:ins w:id="495" w:author="Orlando Canelones" w:date="1995-03-21T16:26:00Z">
              <w:r>
                <w:rPr>
                  <w:i/>
                  <w:iCs/>
                  <w:sz w:val="24"/>
                  <w:szCs w:val="24"/>
                </w:rPr>
                <w:t>IwaveRegisterIRQ</w:t>
              </w:r>
            </w:ins>
            <w:ins w:id="496" w:author="Orlando Canelones" w:date="1995-03-21T16:26:00Z">
              <w:r>
                <w:rPr>
                  <w:sz w:val="24"/>
                  <w:szCs w:val="24"/>
                </w:rPr>
                <w:t xml:space="preserve"> or </w:t>
              </w:r>
            </w:ins>
            <w:ins w:id="497" w:author="Orlando Canelones" w:date="1995-03-21T16:26:00Z">
              <w:r>
                <w:rPr>
                  <w:i/>
                  <w:iCs/>
                  <w:sz w:val="24"/>
                  <w:szCs w:val="24"/>
                </w:rPr>
                <w:t>IwaveSetInterface</w:t>
              </w:r>
            </w:ins>
            <w:ins w:id="498" w:author="Orlando Canelones" w:date="1995-03-21T16:26:00Z">
              <w:r>
                <w:rPr>
                  <w:sz w:val="24"/>
                  <w:szCs w:val="24"/>
                </w:rPr>
                <w:t>.</w:t>
              </w:r>
            </w:ins>
          </w:p>
          <w:p>
            <w:pPr>
              <w:pStyle w:val="Normal"/>
              <w:numPr>
                <w:ilvl w:val="0"/>
                <w:numId w:val="5"/>
              </w:numPr>
              <w:tabs>
                <w:tab w:val="clear" w:pos="720"/>
                <w:tab w:val="left" w:pos="0" w:leader="none"/>
              </w:tabs>
              <w:ind w:left="720" w:hanging="720"/>
              <w:jc w:val="both"/>
              <w:rPr>
                <w:b/>
                <w:b/>
                <w:bCs/>
                <w:sz w:val="24"/>
                <w:szCs w:val="24"/>
                <w:ins w:id="502" w:author="Orlando Canelones" w:date="1995-03-21T16:26:00Z"/>
              </w:rPr>
            </w:pPr>
            <w:ins w:id="500" w:author="Orlando Canelones" w:date="1995-03-21T16:26:00Z">
              <w:r>
                <w:rPr>
                  <w:i/>
                  <w:iCs/>
                  <w:sz w:val="24"/>
                  <w:szCs w:val="24"/>
                </w:rPr>
                <w:t>voices</w:t>
              </w:r>
            </w:ins>
            <w:ins w:id="501" w:author="Orlando Canelones" w:date="1995-03-21T16:26:00Z">
              <w:r>
                <w:rPr>
                  <w:sz w:val="24"/>
                  <w:szCs w:val="24"/>
                </w:rPr>
                <w:t>. Number of currently active voices.</w:t>
              </w:r>
            </w:ins>
          </w:p>
          <w:p>
            <w:pPr>
              <w:pStyle w:val="Normal"/>
              <w:numPr>
                <w:ilvl w:val="0"/>
                <w:numId w:val="5"/>
              </w:numPr>
              <w:tabs>
                <w:tab w:val="clear" w:pos="720"/>
                <w:tab w:val="left" w:pos="0" w:leader="none"/>
              </w:tabs>
              <w:ind w:left="720" w:hanging="720"/>
              <w:jc w:val="both"/>
              <w:rPr>
                <w:b/>
                <w:b/>
                <w:bCs/>
                <w:sz w:val="24"/>
                <w:szCs w:val="24"/>
              </w:rPr>
            </w:pPr>
            <w:ins w:id="503" w:author="Orlando Canelones" w:date="1995-03-21T16:26:00Z">
              <w:r>
                <w:rPr>
                  <w:i/>
                  <w:iCs/>
                  <w:sz w:val="24"/>
                  <w:szCs w:val="24"/>
                </w:rPr>
                <w:t>vendor</w:t>
              </w:r>
            </w:ins>
            <w:ins w:id="504" w:author="Orlando Canelones" w:date="1995-03-21T16:26:00Z">
              <w:r>
                <w:rPr>
                  <w:sz w:val="24"/>
                  <w:szCs w:val="24"/>
                </w:rPr>
                <w:t xml:space="preserve">. </w:t>
              </w:r>
            </w:ins>
            <w:ins w:id="505" w:author="Orlando Canelones" w:date="1995-03-21T16:28:00Z">
              <w:r>
                <w:rPr>
                  <w:sz w:val="24"/>
                  <w:szCs w:val="24"/>
                </w:rPr>
                <w:t xml:space="preserve">Fisrt 32 bits of the PnP serial identifier stored in the serial EEPROM. This member is initialized at start-up time by </w:t>
              </w:r>
            </w:ins>
            <w:ins w:id="506" w:author="Orlando Canelones" w:date="1995-03-21T16:28:00Z">
              <w:r>
                <w:rPr>
                  <w:i/>
                  <w:iCs/>
                  <w:sz w:val="24"/>
                  <w:szCs w:val="24"/>
                </w:rPr>
                <w:t>IwaveOpen</w:t>
              </w:r>
            </w:ins>
            <w:ins w:id="507" w:author="Orlando Canelones" w:date="1995-03-21T16:28:00Z">
              <w:r>
                <w:rPr>
                  <w:sz w:val="24"/>
                  <w:szCs w:val="24"/>
                </w:rPr>
                <w:t xml:space="preserve">. </w:t>
              </w:r>
            </w:ins>
          </w:p>
          <w:p>
            <w:pPr>
              <w:pStyle w:val="Normal"/>
              <w:numPr>
                <w:ilvl w:val="0"/>
                <w:numId w:val="5"/>
              </w:numPr>
              <w:tabs>
                <w:tab w:val="clear" w:pos="720"/>
                <w:tab w:val="left" w:pos="0" w:leader="none"/>
              </w:tabs>
              <w:ind w:left="720" w:hanging="720"/>
              <w:jc w:val="both"/>
              <w:rPr>
                <w:b/>
                <w:b/>
                <w:bCs/>
                <w:sz w:val="24"/>
                <w:szCs w:val="24"/>
              </w:rPr>
            </w:pPr>
            <w:r>
              <w:rPr>
                <w:i/>
                <w:iCs/>
                <w:sz w:val="24"/>
                <w:szCs w:val="24"/>
              </w:rPr>
              <w:t>free_mem</w:t>
            </w:r>
            <w:r>
              <w:rPr>
                <w:sz w:val="24"/>
                <w:szCs w:val="24"/>
              </w:rPr>
              <w:t xml:space="preserve">. Member of type </w:t>
            </w:r>
            <w:r>
              <w:rPr>
                <w:b/>
                <w:bCs/>
                <w:sz w:val="24"/>
                <w:szCs w:val="24"/>
              </w:rPr>
              <w:t>ADDRESS</w:t>
            </w:r>
            <w:r>
              <w:rPr>
                <w:sz w:val="24"/>
                <w:szCs w:val="24"/>
              </w:rPr>
              <w:t xml:space="preserve"> containing the address of the first free </w:t>
            </w:r>
            <w:ins w:id="508" w:author="Orlando Canelones" w:date="1995-03-21T16:31:00Z">
              <w:r>
                <w:rPr>
                  <w:sz w:val="24"/>
                  <w:szCs w:val="24"/>
                </w:rPr>
                <w:t>local memory</w:t>
              </w:r>
            </w:ins>
            <w:del w:id="509" w:author="Orlando Canelones" w:date="1995-03-21T16:31:00Z">
              <w:r>
                <w:rPr>
                  <w:sz w:val="24"/>
                  <w:szCs w:val="24"/>
                </w:rPr>
                <w:delText>LM</w:delText>
              </w:r>
            </w:del>
            <w:r>
              <w:rPr>
                <w:sz w:val="24"/>
                <w:szCs w:val="24"/>
              </w:rPr>
              <w:t xml:space="preserve"> block. This applies to the local memory manager functions.</w:t>
            </w:r>
          </w:p>
          <w:p>
            <w:pPr>
              <w:pStyle w:val="Normal"/>
              <w:numPr>
                <w:ilvl w:val="0"/>
                <w:numId w:val="5"/>
              </w:numPr>
              <w:tabs>
                <w:tab w:val="clear" w:pos="720"/>
                <w:tab w:val="left" w:pos="0" w:leader="none"/>
              </w:tabs>
              <w:ind w:left="720" w:hanging="720"/>
              <w:jc w:val="both"/>
              <w:rPr>
                <w:b/>
                <w:b/>
                <w:bCs/>
                <w:sz w:val="24"/>
                <w:szCs w:val="24"/>
                <w:ins w:id="510" w:author="Orlando Canelones" w:date="1995-03-21T16:53:00Z"/>
              </w:rPr>
            </w:pPr>
            <w:r>
              <w:rPr>
                <w:i/>
                <w:iCs/>
                <w:sz w:val="24"/>
                <w:szCs w:val="24"/>
              </w:rPr>
              <w:t>reserved_mem</w:t>
            </w:r>
            <w:r>
              <w:rPr>
                <w:sz w:val="24"/>
                <w:szCs w:val="24"/>
              </w:rPr>
              <w:t xml:space="preserve">. Member of type </w:t>
            </w:r>
            <w:r>
              <w:rPr>
                <w:b/>
                <w:bCs/>
                <w:sz w:val="24"/>
                <w:szCs w:val="24"/>
              </w:rPr>
              <w:t>DWORD</w:t>
            </w:r>
            <w:r>
              <w:rPr>
                <w:sz w:val="24"/>
                <w:szCs w:val="24"/>
              </w:rPr>
              <w:t xml:space="preserve"> that specifies the amount in bytes of local memory reserved by an application.</w:t>
            </w:r>
          </w:p>
          <w:p>
            <w:pPr>
              <w:pStyle w:val="Normal"/>
              <w:numPr>
                <w:ilvl w:val="0"/>
                <w:numId w:val="5"/>
              </w:numPr>
              <w:tabs>
                <w:tab w:val="clear" w:pos="720"/>
                <w:tab w:val="left" w:pos="0" w:leader="none"/>
              </w:tabs>
              <w:ind w:left="720" w:hanging="720"/>
              <w:jc w:val="both"/>
              <w:rPr>
                <w:b/>
                <w:b/>
                <w:bCs/>
                <w:sz w:val="24"/>
                <w:szCs w:val="24"/>
              </w:rPr>
            </w:pPr>
            <w:ins w:id="511" w:author="Orlando Canelones" w:date="1995-03-21T16:53:00Z">
              <w:r>
                <w:rPr>
                  <w:i/>
                  <w:iCs/>
                  <w:sz w:val="24"/>
                  <w:szCs w:val="24"/>
                </w:rPr>
                <w:t>smode</w:t>
              </w:r>
            </w:ins>
            <w:ins w:id="512" w:author="Orlando Canelones" w:date="1995-03-21T16:53:00Z">
              <w:r>
                <w:rPr>
                  <w:sz w:val="24"/>
                  <w:szCs w:val="24"/>
                </w:rPr>
                <w:t>. This variables is set to either GUS_MODE or ENHANCED_MODE depending of the mode of operation of the InterWave hardware.</w:t>
              </w:r>
            </w:ins>
          </w:p>
          <w:p>
            <w:pPr>
              <w:pStyle w:val="Normal"/>
              <w:numPr>
                <w:ilvl w:val="0"/>
                <w:numId w:val="5"/>
              </w:numPr>
              <w:tabs>
                <w:tab w:val="clear" w:pos="720"/>
                <w:tab w:val="left" w:pos="0" w:leader="none"/>
              </w:tabs>
              <w:ind w:left="720" w:hanging="720"/>
              <w:jc w:val="both"/>
              <w:rPr>
                <w:b/>
                <w:b/>
                <w:bCs/>
                <w:sz w:val="24"/>
                <w:szCs w:val="24"/>
              </w:rPr>
            </w:pPr>
            <w:r>
              <w:rPr>
                <w:i/>
                <w:iCs/>
                <w:sz w:val="24"/>
                <w:szCs w:val="24"/>
              </w:rPr>
              <w:t>size_mem</w:t>
            </w:r>
            <w:r>
              <w:rPr>
                <w:sz w:val="24"/>
                <w:szCs w:val="24"/>
              </w:rPr>
              <w:t xml:space="preserve">. Member of type </w:t>
            </w:r>
            <w:del w:id="513" w:author="Orlando Canelones" w:date="1995-03-22T07:53:00Z">
              <w:r>
                <w:rPr>
                  <w:b/>
                  <w:bCs/>
                  <w:sz w:val="24"/>
                  <w:szCs w:val="24"/>
                </w:rPr>
                <w:delText>D</w:delText>
              </w:r>
            </w:del>
            <w:r>
              <w:rPr>
                <w:b/>
                <w:bCs/>
                <w:sz w:val="24"/>
                <w:szCs w:val="24"/>
              </w:rPr>
              <w:t>WORD</w:t>
            </w:r>
            <w:r>
              <w:rPr>
                <w:sz w:val="24"/>
                <w:szCs w:val="24"/>
              </w:rPr>
              <w:t xml:space="preserve"> that specifies the </w:t>
            </w:r>
            <w:ins w:id="514" w:author="Orlando Canelones" w:date="1995-03-22T07:53:00Z">
              <w:r>
                <w:rPr>
                  <w:sz w:val="24"/>
                  <w:szCs w:val="24"/>
                </w:rPr>
                <w:t>actual</w:t>
              </w:r>
            </w:ins>
            <w:del w:id="515" w:author="Orlando Canelones" w:date="1995-03-22T07:53:00Z">
              <w:r>
                <w:rPr>
                  <w:sz w:val="24"/>
                  <w:szCs w:val="24"/>
                </w:rPr>
                <w:delText>total</w:delText>
              </w:r>
            </w:del>
            <w:r>
              <w:rPr>
                <w:sz w:val="24"/>
                <w:szCs w:val="24"/>
              </w:rPr>
              <w:t xml:space="preserve"> amount of local memory </w:t>
            </w:r>
            <w:ins w:id="516" w:author="Orlando Canelones" w:date="1995-03-22T07:54:00Z">
              <w:r>
                <w:rPr>
                  <w:sz w:val="24"/>
                  <w:szCs w:val="24"/>
                </w:rPr>
                <w:t>in kilobytes available to the application</w:t>
              </w:r>
            </w:ins>
            <w:del w:id="517" w:author="Orlando Canelones" w:date="1995-03-22T07:54:00Z">
              <w:r>
                <w:rPr>
                  <w:sz w:val="24"/>
                  <w:szCs w:val="24"/>
                </w:rPr>
                <w:delText>attached to the InterWave</w:delText>
              </w:r>
            </w:del>
            <w:ins w:id="518" w:author="Orlando Canelones" w:date="1995-03-22T07:54:00Z">
              <w:r>
                <w:rPr>
                  <w:sz w:val="24"/>
                  <w:szCs w:val="24"/>
                </w:rPr>
                <w:t>. In GUS mode, the maximum possible is 1MB</w:t>
              </w:r>
            </w:ins>
            <w:r>
              <w:rPr>
                <w:sz w:val="24"/>
                <w:szCs w:val="24"/>
              </w:rPr>
              <w:t xml:space="preserve">. This member is initialized at start up time by </w:t>
            </w:r>
            <w:r>
              <w:rPr>
                <w:i/>
                <w:iCs/>
                <w:sz w:val="24"/>
                <w:szCs w:val="24"/>
              </w:rPr>
              <w:t>IwaveOpen.</w:t>
            </w:r>
          </w:p>
          <w:p>
            <w:pPr>
              <w:pStyle w:val="Normal"/>
              <w:numPr>
                <w:ilvl w:val="0"/>
                <w:numId w:val="5"/>
              </w:numPr>
              <w:tabs>
                <w:tab w:val="clear" w:pos="720"/>
                <w:tab w:val="left" w:pos="0" w:leader="none"/>
              </w:tabs>
              <w:ind w:left="720" w:hanging="720"/>
              <w:jc w:val="both"/>
              <w:rPr>
                <w:b/>
                <w:b/>
                <w:bCs/>
                <w:sz w:val="24"/>
                <w:szCs w:val="24"/>
              </w:rPr>
            </w:pPr>
            <w:r>
              <w:rPr>
                <w:i/>
                <w:iCs/>
                <w:sz w:val="24"/>
                <w:szCs w:val="24"/>
              </w:rPr>
              <w:t>old_synth_vect</w:t>
            </w:r>
            <w:r>
              <w:rPr>
                <w:sz w:val="24"/>
                <w:szCs w:val="24"/>
              </w:rPr>
              <w:t xml:space="preserve">. Member of type </w:t>
            </w:r>
            <w:r>
              <w:rPr>
                <w:b/>
                <w:bCs/>
                <w:sz w:val="24"/>
                <w:szCs w:val="24"/>
              </w:rPr>
              <w:t>PVI</w:t>
            </w:r>
            <w:r>
              <w:rPr>
                <w:sz w:val="24"/>
                <w:szCs w:val="24"/>
              </w:rPr>
              <w:t xml:space="preserve"> to hold the address of the previous handler in the Interrupt Vector Table of the PC corresponding to the Synth IRQ. This handler must be restored when the DDK application exi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old_midi_vect</w:t>
            </w:r>
            <w:r>
              <w:rPr>
                <w:sz w:val="24"/>
                <w:szCs w:val="24"/>
              </w:rPr>
              <w:t xml:space="preserve">. Member of type </w:t>
            </w:r>
            <w:r>
              <w:rPr>
                <w:b/>
                <w:bCs/>
                <w:sz w:val="24"/>
                <w:szCs w:val="24"/>
              </w:rPr>
              <w:t>PVI</w:t>
            </w:r>
            <w:r>
              <w:rPr>
                <w:sz w:val="24"/>
                <w:szCs w:val="24"/>
              </w:rPr>
              <w:t xml:space="preserve"> to hold the address of the previous handler in the Interrupt Vector Table of the PC corresponding to the MIDI IRQ. This handler must be restored when the DDK application exi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old_ext_vect</w:t>
            </w:r>
            <w:r>
              <w:rPr>
                <w:sz w:val="24"/>
                <w:szCs w:val="24"/>
              </w:rPr>
              <w:t xml:space="preserve">. Member of type </w:t>
            </w:r>
            <w:r>
              <w:rPr>
                <w:b/>
                <w:bCs/>
                <w:sz w:val="24"/>
                <w:szCs w:val="24"/>
              </w:rPr>
              <w:t>PVI</w:t>
            </w:r>
            <w:r>
              <w:rPr>
                <w:sz w:val="24"/>
                <w:szCs w:val="24"/>
              </w:rPr>
              <w:t xml:space="preserve"> to hold the address of the previous handler in the Interrupt Vector Table of the PC corresponding to the external-device IRQ. This handler must be restored when the DDK application exi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midi_xmit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19" w:author="Orlando Canelones" w:date="1995-03-17T08:54:00Z">
              <w:r>
                <w:rPr>
                  <w:i/>
                  <w:iCs/>
                  <w:sz w:val="24"/>
                  <w:szCs w:val="24"/>
                </w:rPr>
                <w:t>IwaveHandler</w:t>
              </w:r>
            </w:ins>
            <w:ins w:id="520" w:author="Orlando Canelones" w:date="1995-03-17T08:54:00Z">
              <w:r>
                <w:rPr>
                  <w:sz w:val="24"/>
                  <w:szCs w:val="24"/>
                </w:rPr>
                <w:t xml:space="preserve"> service routine </w:t>
              </w:r>
            </w:ins>
            <w:del w:id="521" w:author="Orlando Canelones" w:date="1995-03-17T08:54:00Z">
              <w:r>
                <w:rPr>
                  <w:sz w:val="24"/>
                  <w:szCs w:val="24"/>
                </w:rPr>
                <w:delText xml:space="preserve">MIDI IRQ handler </w:delText>
              </w:r>
            </w:del>
            <w:r>
              <w:rPr>
                <w:sz w:val="24"/>
                <w:szCs w:val="24"/>
              </w:rPr>
              <w:t>for the transmit function.</w:t>
            </w:r>
          </w:p>
          <w:p>
            <w:pPr>
              <w:pStyle w:val="Normal"/>
              <w:numPr>
                <w:ilvl w:val="0"/>
                <w:numId w:val="5"/>
              </w:numPr>
              <w:tabs>
                <w:tab w:val="clear" w:pos="720"/>
                <w:tab w:val="left" w:pos="0" w:leader="none"/>
              </w:tabs>
              <w:ind w:left="720" w:hanging="720"/>
              <w:jc w:val="both"/>
              <w:rPr>
                <w:b/>
                <w:b/>
                <w:bCs/>
                <w:sz w:val="24"/>
                <w:szCs w:val="24"/>
              </w:rPr>
            </w:pPr>
            <w:r>
              <w:rPr>
                <w:i/>
                <w:iCs/>
                <w:sz w:val="24"/>
                <w:szCs w:val="24"/>
              </w:rPr>
              <w:t>midi_rcv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22" w:author="Orlando Canelones" w:date="1995-03-17T08:54:00Z">
              <w:r>
                <w:rPr>
                  <w:i/>
                  <w:iCs/>
                  <w:sz w:val="24"/>
                  <w:szCs w:val="24"/>
                </w:rPr>
                <w:t>IwaveHandler</w:t>
              </w:r>
            </w:ins>
            <w:ins w:id="523" w:author="Orlando Canelones" w:date="1995-03-17T08:54:00Z">
              <w:r>
                <w:rPr>
                  <w:sz w:val="24"/>
                  <w:szCs w:val="24"/>
                </w:rPr>
                <w:t xml:space="preserve"> service routine </w:t>
              </w:r>
            </w:ins>
            <w:del w:id="524" w:author="Orlando Canelones" w:date="1995-03-17T08:54:00Z">
              <w:r>
                <w:rPr>
                  <w:sz w:val="24"/>
                  <w:szCs w:val="24"/>
                </w:rPr>
                <w:delText xml:space="preserve">MIDI IRQ handler </w:delText>
              </w:r>
            </w:del>
            <w:r>
              <w:rPr>
                <w:sz w:val="24"/>
                <w:szCs w:val="24"/>
              </w:rPr>
              <w:t>for the receive function.</w:t>
            </w:r>
          </w:p>
          <w:p>
            <w:pPr>
              <w:pStyle w:val="Normal"/>
              <w:numPr>
                <w:ilvl w:val="0"/>
                <w:numId w:val="5"/>
              </w:numPr>
              <w:tabs>
                <w:tab w:val="clear" w:pos="720"/>
                <w:tab w:val="left" w:pos="0" w:leader="none"/>
              </w:tabs>
              <w:ind w:left="720" w:hanging="720"/>
              <w:jc w:val="both"/>
              <w:rPr>
                <w:b/>
                <w:b/>
                <w:bCs/>
                <w:sz w:val="24"/>
                <w:szCs w:val="24"/>
              </w:rPr>
            </w:pPr>
            <w:r>
              <w:rPr>
                <w:i/>
                <w:iCs/>
                <w:sz w:val="24"/>
                <w:szCs w:val="24"/>
              </w:rPr>
              <w:t>timer1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25" w:author="Orlando Canelones" w:date="1995-03-17T08:53:00Z">
              <w:r>
                <w:rPr>
                  <w:i/>
                  <w:iCs/>
                  <w:sz w:val="24"/>
                  <w:szCs w:val="24"/>
                </w:rPr>
                <w:t>IwaveHandler</w:t>
              </w:r>
            </w:ins>
            <w:ins w:id="526" w:author="Orlando Canelones" w:date="1995-03-17T08:53:00Z">
              <w:r>
                <w:rPr>
                  <w:sz w:val="24"/>
                  <w:szCs w:val="24"/>
                </w:rPr>
                <w:t xml:space="preserve"> service routine </w:t>
              </w:r>
            </w:ins>
            <w:del w:id="527" w:author="Orlando Canelones" w:date="1995-03-17T08:53:00Z">
              <w:r>
                <w:rPr>
                  <w:sz w:val="24"/>
                  <w:szCs w:val="24"/>
                </w:rPr>
                <w:delText xml:space="preserve">Synth IRQ handler </w:delText>
              </w:r>
            </w:del>
            <w:r>
              <w:rPr>
                <w:sz w:val="24"/>
                <w:szCs w:val="24"/>
              </w:rPr>
              <w:t xml:space="preserve">for the </w:t>
            </w:r>
            <w:ins w:id="528" w:author="Orlando Canelones" w:date="1995-03-17T16:47:00Z">
              <w:r>
                <w:rPr>
                  <w:sz w:val="24"/>
                  <w:szCs w:val="24"/>
                </w:rPr>
                <w:t>AdLib</w:t>
              </w:r>
            </w:ins>
            <w:del w:id="529" w:author="Orlando Canelones" w:date="1995-03-17T16:47:00Z">
              <w:r>
                <w:rPr>
                  <w:sz w:val="24"/>
                  <w:szCs w:val="24"/>
                </w:rPr>
                <w:delText>Adlib</w:delText>
              </w:r>
            </w:del>
            <w:r>
              <w:rPr>
                <w:sz w:val="24"/>
                <w:szCs w:val="24"/>
              </w:rPr>
              <w:t xml:space="preserve"> timer 1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timer2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30" w:author="Orlando Canelones" w:date="1995-03-17T08:53:00Z">
              <w:r>
                <w:rPr>
                  <w:i/>
                  <w:iCs/>
                  <w:sz w:val="24"/>
                  <w:szCs w:val="24"/>
                </w:rPr>
                <w:t>IwaveHandler</w:t>
              </w:r>
            </w:ins>
            <w:ins w:id="531" w:author="Orlando Canelones" w:date="1995-03-17T08:53:00Z">
              <w:r>
                <w:rPr>
                  <w:sz w:val="24"/>
                  <w:szCs w:val="24"/>
                </w:rPr>
                <w:t xml:space="preserve"> service routine </w:t>
              </w:r>
            </w:ins>
            <w:del w:id="532" w:author="Orlando Canelones" w:date="1995-03-17T08:53:00Z">
              <w:r>
                <w:rPr>
                  <w:sz w:val="24"/>
                  <w:szCs w:val="24"/>
                </w:rPr>
                <w:delText xml:space="preserve">Synth IRQ handler </w:delText>
              </w:r>
            </w:del>
            <w:r>
              <w:rPr>
                <w:sz w:val="24"/>
                <w:szCs w:val="24"/>
              </w:rPr>
              <w:t xml:space="preserve">for the </w:t>
            </w:r>
            <w:ins w:id="533" w:author="Orlando Canelones" w:date="1995-03-17T16:47:00Z">
              <w:r>
                <w:rPr>
                  <w:sz w:val="24"/>
                  <w:szCs w:val="24"/>
                </w:rPr>
                <w:t>AdLib</w:t>
              </w:r>
            </w:ins>
            <w:del w:id="534" w:author="Orlando Canelones" w:date="1995-03-17T16:47:00Z">
              <w:r>
                <w:rPr>
                  <w:sz w:val="24"/>
                  <w:szCs w:val="24"/>
                </w:rPr>
                <w:delText>Adlib</w:delText>
              </w:r>
            </w:del>
            <w:r>
              <w:rPr>
                <w:sz w:val="24"/>
                <w:szCs w:val="24"/>
              </w:rPr>
              <w:t xml:space="preserve"> timer 2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codec_dma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35" w:author="Orlando Canelones" w:date="1995-03-17T08:53:00Z">
              <w:r>
                <w:rPr>
                  <w:i/>
                  <w:iCs/>
                  <w:sz w:val="24"/>
                  <w:szCs w:val="24"/>
                </w:rPr>
                <w:t>IwaveHandler</w:t>
              </w:r>
            </w:ins>
            <w:ins w:id="536" w:author="Orlando Canelones" w:date="1995-03-17T08:53:00Z">
              <w:r>
                <w:rPr>
                  <w:sz w:val="24"/>
                  <w:szCs w:val="24"/>
                </w:rPr>
                <w:t xml:space="preserve"> service routine </w:t>
              </w:r>
            </w:ins>
            <w:del w:id="537" w:author="Orlando Canelones" w:date="1995-03-17T08:53:00Z">
              <w:r>
                <w:rPr>
                  <w:sz w:val="24"/>
                  <w:szCs w:val="24"/>
                </w:rPr>
                <w:delText xml:space="preserve">Synth IRQ handler </w:delText>
              </w:r>
            </w:del>
            <w:r>
              <w:rPr>
                <w:sz w:val="24"/>
                <w:szCs w:val="24"/>
              </w:rPr>
              <w:t>for the codec DMA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codec_timer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38" w:author="Orlando Canelones" w:date="1995-03-17T08:53:00Z">
              <w:r>
                <w:rPr>
                  <w:i/>
                  <w:iCs/>
                  <w:sz w:val="24"/>
                  <w:szCs w:val="24"/>
                </w:rPr>
                <w:t>IwaveHandler</w:t>
              </w:r>
            </w:ins>
            <w:ins w:id="539" w:author="Orlando Canelones" w:date="1995-03-17T08:53:00Z">
              <w:r>
                <w:rPr>
                  <w:sz w:val="24"/>
                  <w:szCs w:val="24"/>
                </w:rPr>
                <w:t xml:space="preserve"> service routine </w:t>
              </w:r>
            </w:ins>
            <w:del w:id="540" w:author="Orlando Canelones" w:date="1995-03-17T08:53:00Z">
              <w:r>
                <w:rPr>
                  <w:sz w:val="24"/>
                  <w:szCs w:val="24"/>
                </w:rPr>
                <w:delText xml:space="preserve">Synth IRQ handler </w:delText>
              </w:r>
            </w:del>
            <w:r>
              <w:rPr>
                <w:sz w:val="24"/>
                <w:szCs w:val="24"/>
              </w:rPr>
              <w:t>for the codec timer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codec_play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41" w:author="Orlando Canelones" w:date="1995-03-17T08:51:00Z">
              <w:r>
                <w:rPr>
                  <w:i/>
                  <w:iCs/>
                  <w:sz w:val="24"/>
                  <w:szCs w:val="24"/>
                </w:rPr>
                <w:t>IwaveHandler</w:t>
              </w:r>
            </w:ins>
            <w:del w:id="542" w:author="Orlando Canelones" w:date="1995-03-17T08:51:00Z">
              <w:r>
                <w:rPr>
                  <w:sz w:val="24"/>
                  <w:szCs w:val="24"/>
                </w:rPr>
                <w:delText>Synth</w:delText>
              </w:r>
            </w:del>
            <w:r>
              <w:rPr>
                <w:sz w:val="24"/>
                <w:szCs w:val="24"/>
              </w:rPr>
              <w:t xml:space="preserve"> </w:t>
            </w:r>
            <w:ins w:id="543" w:author="Orlando Canelones" w:date="1995-03-17T08:51:00Z">
              <w:r>
                <w:rPr>
                  <w:sz w:val="24"/>
                  <w:szCs w:val="24"/>
                </w:rPr>
                <w:t>service routine</w:t>
              </w:r>
            </w:ins>
            <w:del w:id="544" w:author="Orlando Canelones" w:date="1995-03-17T08:51:00Z">
              <w:r>
                <w:rPr>
                  <w:sz w:val="24"/>
                  <w:szCs w:val="24"/>
                </w:rPr>
                <w:delText>IRQ handler</w:delText>
              </w:r>
            </w:del>
            <w:r>
              <w:rPr>
                <w:sz w:val="24"/>
                <w:szCs w:val="24"/>
              </w:rPr>
              <w:t xml:space="preserve"> for the codec playback path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codec_rec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45" w:author="Orlando Canelones" w:date="1995-03-17T08:52:00Z">
              <w:r>
                <w:rPr>
                  <w:i/>
                  <w:iCs/>
                  <w:sz w:val="24"/>
                  <w:szCs w:val="24"/>
                </w:rPr>
                <w:t>IwaveHandler</w:t>
              </w:r>
            </w:ins>
            <w:ins w:id="546" w:author="Orlando Canelones" w:date="1995-03-17T08:52:00Z">
              <w:r>
                <w:rPr>
                  <w:sz w:val="24"/>
                  <w:szCs w:val="24"/>
                </w:rPr>
                <w:t xml:space="preserve"> service routine </w:t>
              </w:r>
            </w:ins>
            <w:del w:id="547" w:author="Orlando Canelones" w:date="1995-03-17T08:52:00Z">
              <w:r>
                <w:rPr>
                  <w:sz w:val="24"/>
                  <w:szCs w:val="24"/>
                </w:rPr>
                <w:delText xml:space="preserve">Synth IRQ handler </w:delText>
              </w:r>
            </w:del>
            <w:r>
              <w:rPr>
                <w:sz w:val="24"/>
                <w:szCs w:val="24"/>
              </w:rPr>
              <w:t>for the codec record path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play_dma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48" w:author="Orlando Canelones" w:date="1995-03-17T08:52:00Z">
              <w:r>
                <w:rPr>
                  <w:i/>
                  <w:iCs/>
                  <w:sz w:val="24"/>
                  <w:szCs w:val="24"/>
                </w:rPr>
                <w:t>IwaveHandler</w:t>
              </w:r>
            </w:ins>
            <w:ins w:id="549" w:author="Orlando Canelones" w:date="1995-03-17T08:52:00Z">
              <w:r>
                <w:rPr>
                  <w:sz w:val="24"/>
                  <w:szCs w:val="24"/>
                </w:rPr>
                <w:t xml:space="preserve"> service routine </w:t>
              </w:r>
            </w:ins>
            <w:del w:id="550" w:author="Orlando Canelones" w:date="1995-03-17T08:52:00Z">
              <w:r>
                <w:rPr>
                  <w:sz w:val="24"/>
                  <w:szCs w:val="24"/>
                </w:rPr>
                <w:delText xml:space="preserve">Synth IRQ handler </w:delText>
              </w:r>
            </w:del>
            <w:r>
              <w:rPr>
                <w:sz w:val="24"/>
                <w:szCs w:val="24"/>
              </w:rPr>
              <w:t>for the Local Memory  DMA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rec_dma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51" w:author="Orlando Canelones" w:date="1995-03-17T08:52:00Z">
              <w:r>
                <w:rPr>
                  <w:i/>
                  <w:iCs/>
                  <w:sz w:val="24"/>
                  <w:szCs w:val="24"/>
                </w:rPr>
                <w:t>IwaveHandler</w:t>
              </w:r>
            </w:ins>
            <w:ins w:id="552" w:author="Orlando Canelones" w:date="1995-03-17T08:52:00Z">
              <w:r>
                <w:rPr>
                  <w:sz w:val="24"/>
                  <w:szCs w:val="24"/>
                </w:rPr>
                <w:t xml:space="preserve"> service routine </w:t>
              </w:r>
            </w:ins>
            <w:del w:id="553" w:author="Orlando Canelones" w:date="1995-03-17T08:52:00Z">
              <w:r>
                <w:rPr>
                  <w:sz w:val="24"/>
                  <w:szCs w:val="24"/>
                </w:rPr>
                <w:delText xml:space="preserve">Synth IRQ handler </w:delText>
              </w:r>
            </w:del>
            <w:r>
              <w:rPr>
                <w:sz w:val="24"/>
                <w:szCs w:val="24"/>
              </w:rPr>
              <w:t>for the Local Memory  DMA interrupts.</w:t>
            </w:r>
          </w:p>
        </w:tc>
      </w:tr>
    </w:tbl>
    <w:p>
      <w:pPr>
        <w:pStyle w:val="Normal"/>
        <w:rPr>
          <w:b/>
          <w:b/>
          <w:bCs/>
          <w:sz w:val="28"/>
          <w:szCs w:val="28"/>
        </w:rPr>
      </w:pPr>
      <w:r>
        <w:rPr>
          <w:b/>
          <w:bCs/>
          <w:sz w:val="28"/>
          <w:szCs w:val="28"/>
        </w:rPr>
      </w:r>
      <w:r>
        <w:br w:type="page"/>
      </w:r>
    </w:p>
    <w:p>
      <w:pPr>
        <w:pStyle w:val="Normal"/>
        <w:jc w:val="both"/>
        <w:rPr>
          <w:sz w:val="28"/>
          <w:szCs w:val="28"/>
          <w:ins w:id="555" w:author="Orlando Canelones" w:date="1995-03-29T15:05:00Z"/>
        </w:rPr>
      </w:pPr>
      <w:ins w:id="554" w:author="Orlando Canelones" w:date="1995-03-29T15:05:00Z">
        <w:r>
          <w:rPr>
            <w:b/>
            <w:bCs/>
            <w:sz w:val="40"/>
            <w:szCs w:val="40"/>
          </w:rPr>
          <w:t>__________________________________________</w:t>
        </w:r>
      </w:ins>
    </w:p>
    <w:p>
      <w:pPr>
        <w:pStyle w:val="Heading3"/>
        <w:rPr/>
      </w:pPr>
      <w:del w:id="556" w:author="Orlando Canelones" w:date="1995-03-29T15:05:00Z">
        <w:r>
          <w:rPr>
            <w:sz w:val="28"/>
            <w:szCs w:val="28"/>
          </w:rPr>
          <w:delText>5.</w:delText>
        </w:r>
      </w:del>
      <w:r>
        <w:rPr>
          <w:sz w:val="28"/>
          <w:szCs w:val="28"/>
        </w:rPr>
        <w:t xml:space="preserve"> BASIC STRUCTURE OF A DDK PROGRAM</w:t>
      </w:r>
    </w:p>
    <w:p>
      <w:pPr>
        <w:pStyle w:val="Normal"/>
        <w:rPr>
          <w:sz w:val="28"/>
          <w:szCs w:val="28"/>
        </w:rPr>
      </w:pPr>
      <w:ins w:id="557" w:author="Orlando Canelones" w:date="1995-03-29T15:05:00Z">
        <w:r>
          <w:rPr>
            <w:sz w:val="28"/>
            <w:szCs w:val="28"/>
          </w:rPr>
          <w:t>____________________________________________________________</w:t>
        </w:r>
      </w:ins>
    </w:p>
    <w:p>
      <w:pPr>
        <w:pStyle w:val="Normal"/>
        <w:jc w:val="both"/>
        <w:rPr/>
      </w:pPr>
      <w:r>
        <w:rPr>
          <w:sz w:val="28"/>
          <w:szCs w:val="28"/>
        </w:rPr>
        <w:t xml:space="preserve">Listing </w:t>
      </w:r>
      <w:ins w:id="558" w:author="Orlando Canelones" w:date="1995-03-17T15:26:00Z">
        <w:r>
          <w:rPr>
            <w:sz w:val="28"/>
            <w:szCs w:val="28"/>
          </w:rPr>
          <w:t>1</w:t>
        </w:r>
      </w:ins>
      <w:del w:id="559" w:author="Orlando Canelones" w:date="1995-03-17T15:26:00Z">
        <w:r>
          <w:rPr>
            <w:sz w:val="28"/>
            <w:szCs w:val="28"/>
          </w:rPr>
          <w:delText>X</w:delText>
        </w:r>
      </w:del>
      <w:r>
        <w:rPr>
          <w:sz w:val="28"/>
          <w:szCs w:val="28"/>
        </w:rPr>
        <w:t xml:space="preserve"> below depicts the basic skeleton of a DDK program which may be used as a starting point for the development of an application. The piece of code shown </w:t>
      </w:r>
      <w:ins w:id="560" w:author="Orlando Canelones" w:date="1995-03-17T16:47:00Z">
        <w:r>
          <w:rPr>
            <w:sz w:val="28"/>
            <w:szCs w:val="28"/>
          </w:rPr>
          <w:t>initializes</w:t>
        </w:r>
      </w:ins>
      <w:del w:id="561" w:author="Orlando Canelones" w:date="1995-03-17T16:47:00Z">
        <w:r>
          <w:rPr>
            <w:sz w:val="28"/>
            <w:szCs w:val="28"/>
          </w:rPr>
          <w:delText>intializes</w:delText>
        </w:r>
      </w:del>
      <w:r>
        <w:rPr>
          <w:sz w:val="28"/>
          <w:szCs w:val="28"/>
        </w:rPr>
        <w:t xml:space="preserve"> the DDK and the InterWave sound board to operate in enhanced mode with </w:t>
      </w:r>
      <w:ins w:id="562" w:author="Orlando Canelones" w:date="1995-03-17T17:44:00Z">
        <w:r>
          <w:rPr>
            <w:sz w:val="28"/>
            <w:szCs w:val="28"/>
          </w:rPr>
          <w:t>32</w:t>
        </w:r>
      </w:ins>
      <w:del w:id="563" w:author="Orlando Canelones" w:date="1995-03-17T17:44:00Z">
        <w:r>
          <w:rPr>
            <w:sz w:val="28"/>
            <w:szCs w:val="28"/>
          </w:rPr>
          <w:delText>14</w:delText>
        </w:r>
      </w:del>
      <w:r>
        <w:rPr>
          <w:sz w:val="28"/>
          <w:szCs w:val="28"/>
        </w:rPr>
        <w:t xml:space="preserve"> active voices to start with. Most of the application code would follow the call to </w:t>
      </w:r>
      <w:r>
        <w:rPr>
          <w:i/>
          <w:iCs/>
          <w:sz w:val="28"/>
          <w:szCs w:val="28"/>
        </w:rPr>
        <w:t xml:space="preserve">IwaveOpen </w:t>
      </w:r>
      <w:r>
        <w:rPr>
          <w:sz w:val="28"/>
          <w:szCs w:val="28"/>
        </w:rPr>
        <w:t xml:space="preserve">and may also contain calls to other DDK functions. The final call to </w:t>
      </w:r>
      <w:r>
        <w:rPr>
          <w:i/>
          <w:iCs/>
          <w:sz w:val="28"/>
          <w:szCs w:val="28"/>
        </w:rPr>
        <w:t xml:space="preserve">IwaveClose </w:t>
      </w:r>
      <w:r>
        <w:rPr>
          <w:sz w:val="28"/>
          <w:szCs w:val="28"/>
        </w:rPr>
        <w:t>is essential and must always be carried out.</w:t>
      </w:r>
    </w:p>
    <w:p>
      <w:pPr>
        <w:pStyle w:val="Normal"/>
        <w:rPr>
          <w:sz w:val="28"/>
          <w:szCs w:val="28"/>
          <w:del w:id="565" w:author="Orlando Canelones" w:date="1995-03-17T14:28:00Z"/>
        </w:rPr>
      </w:pPr>
      <w:del w:id="564" w:author="Orlando Canelones" w:date="1995-03-17T14:28:00Z">
        <w:r>
          <w:rPr>
            <w:sz w:val="28"/>
            <w:szCs w:val="28"/>
          </w:rPr>
        </w:r>
      </w:del>
    </w:p>
    <w:p>
      <w:pPr>
        <w:pStyle w:val="Normal"/>
        <w:rPr>
          <w:sz w:val="28"/>
          <w:szCs w:val="28"/>
          <w:del w:id="567" w:author="Orlando Canelones" w:date="1995-03-17T14:28:00Z"/>
        </w:rPr>
      </w:pPr>
      <w:del w:id="566" w:author="Orlando Canelones" w:date="1995-03-17T14:28:00Z">
        <w:r>
          <w:rPr>
            <w:sz w:val="28"/>
            <w:szCs w:val="28"/>
          </w:rPr>
        </w:r>
      </w:del>
    </w:p>
    <w:p>
      <w:pPr>
        <w:pStyle w:val="Normal"/>
        <w:rPr>
          <w:sz w:val="28"/>
          <w:szCs w:val="28"/>
        </w:rPr>
      </w:pPr>
      <w:r>
        <w:rPr>
          <w:sz w:val="28"/>
          <w:szCs w:val="28"/>
        </w:rPr>
      </w:r>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sz w:val="28"/>
                <w:szCs w:val="28"/>
              </w:rPr>
            </w:pPr>
            <w:r>
              <w:rPr>
                <w:rFonts w:eastAsia="Wingdings;Symbol" w:cs="Wingdings;Symbol" w:ascii="Wingdings;Symbol" w:hAnsi="Wingdings;Symbol"/>
                <w:sz w:val="28"/>
                <w:szCs w:val="28"/>
              </w:rPr>
              <w:t>F</w:t>
            </w:r>
          </w:p>
        </w:tc>
        <w:tc>
          <w:tcPr>
            <w:tcW w:w="8028" w:type="dxa"/>
            <w:tcBorders/>
            <w:shd w:fill="F2F2F2" w:val="clear"/>
          </w:tcPr>
          <w:p>
            <w:pPr>
              <w:pStyle w:val="Normal"/>
              <w:rPr>
                <w:sz w:val="24"/>
                <w:szCs w:val="24"/>
              </w:rPr>
            </w:pPr>
            <w:r>
              <w:rPr>
                <w:sz w:val="24"/>
                <w:szCs w:val="24"/>
              </w:rPr>
              <w:t>#include “iwdefs.h”                           /* Need these three files */</w:t>
            </w:r>
          </w:p>
          <w:p>
            <w:pPr>
              <w:pStyle w:val="Normal"/>
              <w:rPr>
                <w:sz w:val="24"/>
                <w:szCs w:val="24"/>
              </w:rPr>
            </w:pPr>
            <w:r>
              <w:rPr>
                <w:sz w:val="24"/>
                <w:szCs w:val="24"/>
              </w:rPr>
              <w:t>#include “iwprotos.h”</w:t>
            </w:r>
          </w:p>
          <w:p>
            <w:pPr>
              <w:pStyle w:val="Normal"/>
              <w:rPr>
                <w:sz w:val="24"/>
                <w:szCs w:val="24"/>
              </w:rPr>
            </w:pPr>
            <w:r>
              <w:rPr>
                <w:sz w:val="24"/>
                <w:szCs w:val="24"/>
              </w:rPr>
              <w:t>#include “iwcore.h”</w:t>
            </w:r>
          </w:p>
          <w:p>
            <w:pPr>
              <w:pStyle w:val="Normal"/>
              <w:rPr/>
            </w:pPr>
            <w:r>
              <w:rPr>
                <w:sz w:val="28"/>
                <w:szCs w:val="28"/>
              </w:rPr>
              <w:t xml:space="preserve">                </w:t>
            </w:r>
            <w:r>
              <w:rPr>
                <w:sz w:val="48"/>
                <w:szCs w:val="48"/>
              </w:rPr>
              <w:t>...</w:t>
            </w:r>
          </w:p>
          <w:p>
            <w:pPr>
              <w:pStyle w:val="Normal"/>
              <w:rPr/>
            </w:pPr>
            <w:r>
              <w:rPr>
                <w:b/>
                <w:bCs/>
                <w:sz w:val="24"/>
                <w:szCs w:val="24"/>
              </w:rPr>
              <w:t xml:space="preserve">void </w:t>
            </w:r>
            <w:r>
              <w:rPr>
                <w:sz w:val="24"/>
                <w:szCs w:val="24"/>
              </w:rPr>
              <w:t>main()</w:t>
            </w:r>
          </w:p>
          <w:p>
            <w:pPr>
              <w:pStyle w:val="Normal"/>
              <w:rPr>
                <w:sz w:val="24"/>
                <w:szCs w:val="24"/>
                <w:ins w:id="568" w:author="Orlando Canelones" w:date="1995-03-17T09:54:00Z"/>
              </w:rPr>
            </w:pPr>
            <w:r>
              <w:rPr>
                <w:sz w:val="24"/>
                <w:szCs w:val="24"/>
              </w:rPr>
              <w:t>{</w:t>
            </w:r>
          </w:p>
          <w:p>
            <w:pPr>
              <w:pStyle w:val="Normal"/>
              <w:rPr>
                <w:sz w:val="24"/>
                <w:szCs w:val="24"/>
                <w:ins w:id="573" w:author="Orlando Canelones" w:date="1995-03-17T09:54:00Z"/>
              </w:rPr>
            </w:pPr>
            <w:ins w:id="569" w:author="Orlando Canelones" w:date="1995-03-17T09:54:00Z">
              <w:r>
                <w:rPr>
                  <w:sz w:val="24"/>
                  <w:szCs w:val="24"/>
                </w:rPr>
                <w:t xml:space="preserve">    </w:t>
              </w:r>
            </w:ins>
            <w:ins w:id="570" w:author="Orlando Canelones" w:date="1995-03-17T09:54:00Z">
              <w:r>
                <w:rPr>
                  <w:sz w:val="24"/>
                  <w:szCs w:val="24"/>
                </w:rPr>
                <w:t>DMA dma1;            /* Optional - Code record and local mem</w:t>
              </w:r>
            </w:ins>
            <w:ins w:id="571" w:author="Orlando Canelones" w:date="1995-03-17T09:56:00Z">
              <w:r>
                <w:rPr>
                  <w:sz w:val="24"/>
                  <w:szCs w:val="24"/>
                </w:rPr>
                <w:t>ory DMA</w:t>
              </w:r>
            </w:ins>
            <w:ins w:id="572" w:author="Orlando Canelones" w:date="1995-03-17T09:54:00Z">
              <w:r>
                <w:rPr>
                  <w:sz w:val="24"/>
                  <w:szCs w:val="24"/>
                </w:rPr>
                <w:t>*/</w:t>
              </w:r>
            </w:ins>
          </w:p>
          <w:p>
            <w:pPr>
              <w:pStyle w:val="Normal"/>
              <w:rPr>
                <w:sz w:val="24"/>
                <w:szCs w:val="24"/>
                <w:ins w:id="577" w:author="Orlando Canelones" w:date="1995-03-17T09:54:00Z"/>
              </w:rPr>
            </w:pPr>
            <w:ins w:id="574" w:author="Orlando Canelones" w:date="1995-03-17T09:54:00Z">
              <w:r>
                <w:rPr>
                  <w:sz w:val="24"/>
                  <w:szCs w:val="24"/>
                </w:rPr>
                <w:t xml:space="preserve">    </w:t>
              </w:r>
            </w:ins>
            <w:ins w:id="575" w:author="Orlando Canelones" w:date="1995-03-17T09:54:00Z">
              <w:r>
                <w:rPr>
                  <w:sz w:val="24"/>
                  <w:szCs w:val="24"/>
                </w:rPr>
                <w:t>DMA dma2;</w:t>
              </w:r>
            </w:ins>
            <w:ins w:id="576" w:author="Orlando Canelones" w:date="1995-03-17T09:56:00Z">
              <w:r>
                <w:rPr>
                  <w:sz w:val="24"/>
                  <w:szCs w:val="24"/>
                </w:rPr>
                <w:t xml:space="preserve">            /* Optional - Codec play DMA */</w:t>
              </w:r>
            </w:ins>
          </w:p>
          <w:p>
            <w:pPr>
              <w:pStyle w:val="Normal"/>
              <w:rPr>
                <w:sz w:val="24"/>
                <w:szCs w:val="24"/>
                <w:ins w:id="581" w:author="Orlando Canelones" w:date="1995-03-17T09:54:00Z"/>
              </w:rPr>
            </w:pPr>
            <w:ins w:id="578" w:author="Orlando Canelones" w:date="1995-03-17T09:54:00Z">
              <w:r>
                <w:rPr>
                  <w:sz w:val="24"/>
                  <w:szCs w:val="24"/>
                </w:rPr>
                <w:t xml:space="preserve">    </w:t>
              </w:r>
            </w:ins>
            <w:ins w:id="579" w:author="Orlando Canelones" w:date="1995-03-17T09:54:00Z">
              <w:r>
                <w:rPr>
                  <w:sz w:val="24"/>
                  <w:szCs w:val="24"/>
                </w:rPr>
                <w:t>IRQ irq1;</w:t>
              </w:r>
            </w:ins>
            <w:ins w:id="580" w:author="Orlando Canelones" w:date="1995-03-17T09:58:00Z">
              <w:r>
                <w:rPr>
                  <w:sz w:val="24"/>
                  <w:szCs w:val="24"/>
                </w:rPr>
                <w:t xml:space="preserve">                 /* Optional - Synth, codec, compatibility IRQs */</w:t>
              </w:r>
            </w:ins>
          </w:p>
          <w:p>
            <w:pPr>
              <w:pStyle w:val="Normal"/>
              <w:rPr>
                <w:sz w:val="24"/>
                <w:szCs w:val="24"/>
              </w:rPr>
            </w:pPr>
            <w:ins w:id="582" w:author="Orlando Canelones" w:date="1995-03-17T09:54:00Z">
              <w:r>
                <w:rPr>
                  <w:sz w:val="24"/>
                  <w:szCs w:val="24"/>
                </w:rPr>
                <w:t xml:space="preserve">    </w:t>
              </w:r>
            </w:ins>
            <w:ins w:id="583" w:author="Orlando Canelones" w:date="1995-03-17T09:54:00Z">
              <w:r>
                <w:rPr>
                  <w:sz w:val="24"/>
                  <w:szCs w:val="24"/>
                </w:rPr>
                <w:t>IRQ irq2;</w:t>
              </w:r>
            </w:ins>
            <w:ins w:id="584" w:author="Orlando Canelones" w:date="1995-03-17T09:59:00Z">
              <w:r>
                <w:rPr>
                  <w:sz w:val="24"/>
                  <w:szCs w:val="24"/>
                </w:rPr>
                <w:t xml:space="preserve">                 /* Optional - MIDI IRQs */</w:t>
              </w:r>
            </w:ins>
          </w:p>
          <w:p>
            <w:pPr>
              <w:pStyle w:val="Normal"/>
              <w:rPr>
                <w:sz w:val="40"/>
                <w:szCs w:val="40"/>
              </w:rPr>
            </w:pPr>
            <w:r>
              <w:rPr>
                <w:b/>
                <w:bCs/>
                <w:sz w:val="24"/>
                <w:szCs w:val="24"/>
              </w:rPr>
              <w:t xml:space="preserve">                    </w:t>
            </w:r>
            <w:r>
              <w:rPr>
                <w:b/>
                <w:bCs/>
                <w:sz w:val="40"/>
                <w:szCs w:val="40"/>
              </w:rPr>
              <w:t>...</w:t>
            </w:r>
          </w:p>
          <w:p>
            <w:pPr>
              <w:pStyle w:val="Normal"/>
              <w:rPr>
                <w:sz w:val="24"/>
                <w:szCs w:val="24"/>
              </w:rPr>
            </w:pPr>
            <w:r>
              <w:rPr>
                <w:sz w:val="24"/>
                <w:szCs w:val="24"/>
              </w:rPr>
            </w:r>
          </w:p>
          <w:p>
            <w:pPr>
              <w:pStyle w:val="Normal"/>
              <w:rPr>
                <w:sz w:val="24"/>
                <w:szCs w:val="24"/>
                <w:ins w:id="588" w:author="Orlando Canelones" w:date="1995-03-17T09:59:00Z"/>
              </w:rPr>
            </w:pPr>
            <w:r>
              <w:rPr>
                <w:sz w:val="24"/>
                <w:szCs w:val="24"/>
              </w:rPr>
              <w:t xml:space="preserve">    </w:t>
            </w:r>
            <w:r>
              <w:rPr>
                <w:sz w:val="24"/>
                <w:szCs w:val="24"/>
              </w:rPr>
              <w:t>IwaveOpen(32,ENH_MODE</w:t>
            </w:r>
            <w:del w:id="585" w:author="Orlando Canelones" w:date="1995-06-06T14:52:00Z">
              <w:r>
                <w:rPr>
                  <w:sz w:val="24"/>
                  <w:szCs w:val="24"/>
                </w:rPr>
                <w:delText>,0L</w:delText>
              </w:r>
            </w:del>
            <w:r>
              <w:rPr>
                <w:sz w:val="24"/>
                <w:szCs w:val="24"/>
              </w:rPr>
              <w:t xml:space="preserve">);    /* Init </w:t>
            </w:r>
            <w:ins w:id="586" w:author="Orlando Canelones" w:date="1995-03-17T16:20:00Z">
              <w:r>
                <w:rPr>
                  <w:i/>
                  <w:iCs/>
                  <w:sz w:val="24"/>
                  <w:szCs w:val="24"/>
                </w:rPr>
                <w:t>iw</w:t>
              </w:r>
            </w:ins>
            <w:del w:id="587" w:author="Orlando Canelones" w:date="1995-03-17T16:20:00Z">
              <w:r>
                <w:rPr>
                  <w:sz w:val="24"/>
                  <w:szCs w:val="24"/>
                </w:rPr>
                <w:delText>Iwave Struct</w:delText>
              </w:r>
            </w:del>
            <w:r>
              <w:rPr>
                <w:sz w:val="24"/>
                <w:szCs w:val="24"/>
              </w:rPr>
              <w:t xml:space="preserve"> and InterWave*/</w:t>
            </w:r>
          </w:p>
          <w:p>
            <w:pPr>
              <w:pStyle w:val="Normal"/>
              <w:rPr/>
            </w:pPr>
            <w:ins w:id="589" w:author="Orlando Canelones" w:date="1995-03-17T09:59:00Z">
              <w:r>
                <w:rPr>
                  <w:sz w:val="24"/>
                  <w:szCs w:val="24"/>
                </w:rPr>
                <w:t xml:space="preserve">    </w:t>
              </w:r>
            </w:ins>
            <w:ins w:id="590" w:author="Orlando Canelones" w:date="1995-03-17T16:09:00Z">
              <w:r>
                <w:rPr>
                  <w:sz w:val="24"/>
                  <w:szCs w:val="24"/>
                </w:rPr>
                <w:t>IwaveSetInterface</w:t>
              </w:r>
            </w:ins>
            <w:ins w:id="591" w:author="Orlando Canelones" w:date="1995-03-17T09:59:00Z">
              <w:r>
                <w:rPr>
                  <w:sz w:val="24"/>
                  <w:szCs w:val="24"/>
                </w:rPr>
                <w:t>(&amp;</w:t>
              </w:r>
            </w:ins>
            <w:ins w:id="592" w:author="Orlando Canelones" w:date="1995-03-17T10:21:00Z">
              <w:r>
                <w:rPr>
                  <w:sz w:val="24"/>
                  <w:szCs w:val="24"/>
                </w:rPr>
                <w:t>dma1,&amp;dma2,&amp;irq1,&amp;irq2); /*Optional */</w:t>
              </w:r>
            </w:ins>
            <w:r>
              <w:rPr>
                <w:sz w:val="24"/>
                <w:szCs w:val="24"/>
              </w:rPr>
              <w:t xml:space="preserve"> </w:t>
            </w:r>
          </w:p>
          <w:p>
            <w:pPr>
              <w:pStyle w:val="Normal"/>
              <w:rPr>
                <w:b/>
                <w:b/>
                <w:bCs/>
                <w:sz w:val="24"/>
                <w:szCs w:val="24"/>
              </w:rPr>
            </w:pPr>
            <w:r>
              <w:rPr>
                <w:sz w:val="24"/>
                <w:szCs w:val="24"/>
              </w:rPr>
              <w:t xml:space="preserve">                    </w:t>
            </w:r>
            <w:r>
              <w:rPr>
                <w:b/>
                <w:bCs/>
                <w:sz w:val="40"/>
                <w:szCs w:val="40"/>
              </w:rPr>
              <w:t xml:space="preserve">...  </w:t>
            </w:r>
            <w:r>
              <w:rPr>
                <w:b/>
                <w:bCs/>
                <w:sz w:val="24"/>
                <w:szCs w:val="24"/>
              </w:rPr>
              <w:t xml:space="preserve">                                  </w:t>
            </w:r>
            <w:r>
              <w:rPr>
                <w:sz w:val="24"/>
                <w:szCs w:val="24"/>
              </w:rPr>
              <w:t>/* Application Code */</w:t>
            </w:r>
          </w:p>
          <w:p>
            <w:pPr>
              <w:pStyle w:val="Normal"/>
              <w:rPr>
                <w:sz w:val="24"/>
                <w:szCs w:val="24"/>
              </w:rPr>
            </w:pPr>
            <w:r>
              <w:rPr>
                <w:sz w:val="24"/>
                <w:szCs w:val="24"/>
              </w:rPr>
              <w:t xml:space="preserve">    </w:t>
            </w:r>
            <w:r>
              <w:rPr>
                <w:sz w:val="24"/>
                <w:szCs w:val="24"/>
              </w:rPr>
              <w:t>IwaveClose();                                    /* Close application */</w:t>
            </w:r>
          </w:p>
          <w:p>
            <w:pPr>
              <w:pStyle w:val="Normal"/>
              <w:rPr>
                <w:sz w:val="24"/>
                <w:szCs w:val="24"/>
              </w:rPr>
            </w:pPr>
            <w:r>
              <w:rPr>
                <w:sz w:val="24"/>
                <w:szCs w:val="24"/>
              </w:rPr>
              <w:t>}</w:t>
            </w:r>
          </w:p>
        </w:tc>
      </w:tr>
      <w:tr>
        <w:trPr/>
        <w:tc>
          <w:tcPr>
            <w:tcW w:w="828" w:type="dxa"/>
            <w:tcBorders/>
          </w:tcPr>
          <w:p>
            <w:pPr>
              <w:pStyle w:val="Normal"/>
              <w:snapToGrid w:val="false"/>
              <w:rPr>
                <w:sz w:val="28"/>
                <w:szCs w:val="28"/>
              </w:rPr>
            </w:pPr>
            <w:r>
              <w:rPr>
                <w:sz w:val="28"/>
                <w:szCs w:val="28"/>
              </w:rPr>
            </w:r>
          </w:p>
        </w:tc>
        <w:tc>
          <w:tcPr>
            <w:tcW w:w="8028" w:type="dxa"/>
            <w:tcBorders/>
          </w:tcPr>
          <w:p>
            <w:pPr>
              <w:pStyle w:val="Normal"/>
              <w:rPr>
                <w:sz w:val="24"/>
                <w:szCs w:val="24"/>
              </w:rPr>
            </w:pPr>
            <w:r>
              <w:rPr>
                <w:b/>
                <w:bCs/>
                <w:sz w:val="28"/>
                <w:szCs w:val="28"/>
              </w:rPr>
              <w:t>Listing 1. Basic Structure of a DDK Application</w:t>
            </w:r>
          </w:p>
        </w:tc>
      </w:tr>
    </w:tbl>
    <w:p>
      <w:pPr>
        <w:pStyle w:val="Normal"/>
        <w:rPr>
          <w:sz w:val="28"/>
          <w:szCs w:val="28"/>
        </w:rPr>
      </w:pPr>
      <w:r>
        <w:rPr>
          <w:sz w:val="28"/>
          <w:szCs w:val="28"/>
        </w:rPr>
      </w:r>
    </w:p>
    <w:p>
      <w:pPr>
        <w:pStyle w:val="Normal"/>
        <w:jc w:val="both"/>
        <w:rPr/>
      </w:pPr>
      <w:r>
        <w:rPr>
          <w:sz w:val="28"/>
          <w:szCs w:val="28"/>
        </w:rPr>
        <w:t xml:space="preserve">The listing above </w:t>
      </w:r>
      <w:ins w:id="593" w:author="Orlando Canelones" w:date="1995-03-17T17:44:00Z">
        <w:r>
          <w:rPr>
            <w:sz w:val="28"/>
            <w:szCs w:val="28"/>
          </w:rPr>
          <w:t xml:space="preserve">includes </w:t>
        </w:r>
      </w:ins>
      <w:ins w:id="594" w:author="Orlando Canelones" w:date="1995-03-17T17:50:00Z">
        <w:r>
          <w:rPr>
            <w:sz w:val="28"/>
            <w:szCs w:val="28"/>
          </w:rPr>
          <w:t xml:space="preserve">optional </w:t>
        </w:r>
      </w:ins>
      <w:ins w:id="595" w:author="Orlando Canelones" w:date="1995-03-17T17:44:00Z">
        <w:r>
          <w:rPr>
            <w:sz w:val="28"/>
            <w:szCs w:val="28"/>
          </w:rPr>
          <w:t>statements for a DMA and IRQ interface</w:t>
        </w:r>
      </w:ins>
      <w:ins w:id="596" w:author="Orlando Canelones" w:date="1995-03-17T17:49:00Z">
        <w:r>
          <w:rPr>
            <w:sz w:val="28"/>
            <w:szCs w:val="28"/>
          </w:rPr>
          <w:t xml:space="preserve"> to the InterWave hardware</w:t>
        </w:r>
      </w:ins>
      <w:del w:id="597" w:author="Orlando Canelones" w:date="1995-03-17T17:44:00Z">
        <w:r>
          <w:rPr>
            <w:sz w:val="28"/>
            <w:szCs w:val="28"/>
          </w:rPr>
          <w:delText>represents the bare minimum</w:delText>
        </w:r>
      </w:del>
      <w:r>
        <w:rPr>
          <w:sz w:val="28"/>
          <w:szCs w:val="28"/>
        </w:rPr>
        <w:t xml:space="preserve">. </w:t>
      </w:r>
      <w:ins w:id="598" w:author="Orlando Canelones" w:date="1995-03-17T17:44:00Z">
        <w:r>
          <w:rPr>
            <w:sz w:val="28"/>
            <w:szCs w:val="28"/>
          </w:rPr>
          <w:t xml:space="preserve">If an application does not </w:t>
        </w:r>
      </w:ins>
      <w:ins w:id="599" w:author="Orlando Canelones" w:date="1995-03-17T17:49:00Z">
        <w:r>
          <w:rPr>
            <w:sz w:val="28"/>
            <w:szCs w:val="28"/>
          </w:rPr>
          <w:t>handle InterWave</w:t>
        </w:r>
      </w:ins>
      <w:ins w:id="600" w:author="Orlando Canelones" w:date="1995-03-17T17:44:00Z">
        <w:r>
          <w:rPr>
            <w:sz w:val="28"/>
            <w:szCs w:val="28"/>
          </w:rPr>
          <w:t xml:space="preserve"> IRQs (it could be </w:t>
        </w:r>
      </w:ins>
      <w:ins w:id="601" w:author="Orlando Canelones" w:date="1995-03-17T17:46:00Z">
        <w:r>
          <w:rPr>
            <w:sz w:val="28"/>
            <w:szCs w:val="28"/>
          </w:rPr>
          <w:t xml:space="preserve">based </w:t>
        </w:r>
      </w:ins>
      <w:ins w:id="602" w:author="Orlando Canelones" w:date="1995-03-17T17:44:00Z">
        <w:r>
          <w:rPr>
            <w:sz w:val="28"/>
            <w:szCs w:val="28"/>
          </w:rPr>
          <w:t xml:space="preserve">entirely on polling) or does not employ DMA (it could be based entirely on programmed I/O) </w:t>
        </w:r>
      </w:ins>
      <w:ins w:id="603" w:author="Orlando Canelones" w:date="1995-03-17T17:46:00Z">
        <w:r>
          <w:rPr>
            <w:sz w:val="28"/>
            <w:szCs w:val="28"/>
          </w:rPr>
          <w:t xml:space="preserve">then these optional statements could be dropped. </w:t>
        </w:r>
      </w:ins>
      <w:r>
        <w:rPr>
          <w:sz w:val="28"/>
          <w:szCs w:val="28"/>
        </w:rPr>
        <w:t xml:space="preserve">Note that </w:t>
      </w:r>
      <w:ins w:id="604" w:author="Orlando Canelones" w:date="1995-04-10T20:12:00Z">
        <w:r>
          <w:rPr>
            <w:sz w:val="28"/>
            <w:szCs w:val="28"/>
          </w:rPr>
          <w:t xml:space="preserve">the listing </w:t>
        </w:r>
      </w:ins>
      <w:del w:id="605" w:author="Orlando Canelones" w:date="1995-04-10T20:12:00Z">
        <w:r>
          <w:rPr>
            <w:sz w:val="28"/>
            <w:szCs w:val="28"/>
          </w:rPr>
          <w:delText xml:space="preserve">it </w:delText>
        </w:r>
      </w:del>
      <w:r>
        <w:rPr>
          <w:sz w:val="28"/>
          <w:szCs w:val="28"/>
        </w:rPr>
        <w:t>includes three header files</w:t>
      </w:r>
      <w:ins w:id="606" w:author="Orlando Canelones" w:date="1995-03-17T17:47:00Z">
        <w:r>
          <w:rPr>
            <w:sz w:val="28"/>
            <w:szCs w:val="28"/>
          </w:rPr>
          <w:t xml:space="preserve">. These files are all DDK </w:t>
        </w:r>
      </w:ins>
      <w:ins w:id="607" w:author="Orlando Canelones" w:date="1995-04-10T20:14:00Z">
        <w:r>
          <w:rPr>
            <w:sz w:val="28"/>
            <w:szCs w:val="28"/>
          </w:rPr>
          <w:t xml:space="preserve">header </w:t>
        </w:r>
      </w:ins>
      <w:ins w:id="608" w:author="Orlando Canelones" w:date="1995-03-17T17:47:00Z">
        <w:r>
          <w:rPr>
            <w:sz w:val="28"/>
            <w:szCs w:val="28"/>
          </w:rPr>
          <w:t xml:space="preserve">files </w:t>
        </w:r>
      </w:ins>
      <w:ins w:id="609" w:author="Orlando Canelones" w:date="1995-04-10T20:13:00Z">
        <w:r>
          <w:rPr>
            <w:sz w:val="28"/>
            <w:szCs w:val="28"/>
          </w:rPr>
          <w:t>you will need to include in your applications</w:t>
        </w:r>
      </w:ins>
      <w:ins w:id="610" w:author="Orlando Canelones" w:date="1995-03-17T17:47:00Z">
        <w:r>
          <w:rPr>
            <w:sz w:val="28"/>
            <w:szCs w:val="28"/>
          </w:rPr>
          <w:t>.</w:t>
        </w:r>
      </w:ins>
      <w:del w:id="611" w:author="Orlando Canelones" w:date="1995-03-17T10:24:00Z">
        <w:r>
          <w:rPr>
            <w:sz w:val="28"/>
            <w:szCs w:val="28"/>
          </w:rPr>
          <w:delText xml:space="preserve"> and a global structure variable </w:delText>
        </w:r>
      </w:del>
      <w:del w:id="612" w:author="Orlando Canelones" w:date="1995-03-17T10:24:00Z">
        <w:r>
          <w:rPr>
            <w:i/>
            <w:iCs/>
            <w:sz w:val="28"/>
            <w:szCs w:val="28"/>
          </w:rPr>
          <w:delText>iw</w:delText>
        </w:r>
      </w:del>
      <w:del w:id="613" w:author="Orlando Canelones" w:date="1995-03-17T10:24:00Z">
        <w:r>
          <w:rPr>
            <w:sz w:val="28"/>
            <w:szCs w:val="28"/>
          </w:rPr>
          <w:delText xml:space="preserve"> which most DDK functions know about</w:delText>
        </w:r>
      </w:del>
      <w:ins w:id="614" w:author="Orlando Canelones" w:date="1995-03-17T10:24:00Z">
        <w:r>
          <w:rPr>
            <w:sz w:val="28"/>
            <w:szCs w:val="28"/>
          </w:rPr>
          <w:t xml:space="preserve"> </w:t>
        </w:r>
      </w:ins>
      <w:del w:id="615" w:author="Orlando Canelones" w:date="1995-03-17T17:47:00Z">
        <w:r>
          <w:rPr>
            <w:sz w:val="28"/>
            <w:szCs w:val="28"/>
          </w:rPr>
          <w:delText xml:space="preserve">. </w:delText>
        </w:r>
      </w:del>
      <w:ins w:id="616" w:author="Orlando Canelones" w:date="1995-03-17T10:26:00Z">
        <w:r>
          <w:rPr>
            <w:sz w:val="28"/>
            <w:szCs w:val="28"/>
          </w:rPr>
          <w:t xml:space="preserve">The file </w:t>
        </w:r>
      </w:ins>
      <w:ins w:id="617" w:author="Orlando Canelones" w:date="1995-03-17T10:26:00Z">
        <w:r>
          <w:rPr>
            <w:i/>
            <w:iCs/>
            <w:sz w:val="28"/>
            <w:szCs w:val="28"/>
          </w:rPr>
          <w:t>iwcore.h</w:t>
        </w:r>
      </w:ins>
      <w:ins w:id="618" w:author="Orlando Canelones" w:date="1995-03-17T10:26:00Z">
        <w:r>
          <w:rPr>
            <w:sz w:val="28"/>
            <w:szCs w:val="28"/>
          </w:rPr>
          <w:t xml:space="preserve"> defines </w:t>
        </w:r>
      </w:ins>
      <w:del w:id="619" w:author="Orlando Canelones" w:date="1995-03-17T10:26:00Z">
        <w:r>
          <w:rPr>
            <w:sz w:val="28"/>
            <w:szCs w:val="28"/>
          </w:rPr>
          <w:delText>T</w:delText>
        </w:r>
      </w:del>
      <w:ins w:id="620" w:author="Orlando Canelones" w:date="1995-03-17T10:26:00Z">
        <w:r>
          <w:rPr>
            <w:sz w:val="28"/>
            <w:szCs w:val="28"/>
          </w:rPr>
          <w:t>t</w:t>
        </w:r>
      </w:ins>
      <w:r>
        <w:rPr>
          <w:sz w:val="28"/>
          <w:szCs w:val="28"/>
        </w:rPr>
        <w:t xml:space="preserve">he variable </w:t>
      </w:r>
      <w:r>
        <w:rPr>
          <w:i/>
          <w:iCs/>
          <w:sz w:val="28"/>
          <w:szCs w:val="28"/>
        </w:rPr>
        <w:t>iw</w:t>
      </w:r>
      <w:r>
        <w:rPr>
          <w:sz w:val="28"/>
          <w:szCs w:val="28"/>
        </w:rPr>
        <w:t xml:space="preserve"> </w:t>
      </w:r>
      <w:ins w:id="621" w:author="Orlando Canelones" w:date="1995-03-17T10:27:00Z">
        <w:r>
          <w:rPr>
            <w:sz w:val="28"/>
            <w:szCs w:val="28"/>
          </w:rPr>
          <w:t xml:space="preserve">that is initialized by </w:t>
        </w:r>
      </w:ins>
      <w:ins w:id="622" w:author="Orlando Canelones" w:date="1995-03-17T10:27:00Z">
        <w:r>
          <w:rPr>
            <w:i/>
            <w:iCs/>
            <w:sz w:val="28"/>
            <w:szCs w:val="28"/>
          </w:rPr>
          <w:t>IwaveOpen</w:t>
        </w:r>
      </w:ins>
      <w:del w:id="623" w:author="Orlando Canelones" w:date="1995-03-17T10:27:00Z">
        <w:r>
          <w:rPr>
            <w:sz w:val="28"/>
            <w:szCs w:val="28"/>
          </w:rPr>
          <w:delText>will</w:delText>
        </w:r>
      </w:del>
      <w:ins w:id="624" w:author="Orlando Canelones" w:date="1995-03-17T10:27:00Z">
        <w:r>
          <w:rPr>
            <w:sz w:val="28"/>
            <w:szCs w:val="28"/>
          </w:rPr>
          <w:t xml:space="preserve"> to</w:t>
        </w:r>
      </w:ins>
      <w:r>
        <w:rPr>
          <w:sz w:val="28"/>
          <w:szCs w:val="28"/>
        </w:rPr>
        <w:t xml:space="preserve"> hold all relevant information about the InterWave </w:t>
      </w:r>
      <w:del w:id="625" w:author="Orlando Canelones" w:date="1995-03-17T10:26:00Z">
        <w:r>
          <w:rPr>
            <w:sz w:val="28"/>
            <w:szCs w:val="28"/>
          </w:rPr>
          <w:delText>board</w:delText>
        </w:r>
      </w:del>
      <w:ins w:id="626" w:author="Orlando Canelones" w:date="1995-03-17T10:26:00Z">
        <w:r>
          <w:rPr>
            <w:sz w:val="28"/>
            <w:szCs w:val="28"/>
          </w:rPr>
          <w:t>hardware</w:t>
        </w:r>
      </w:ins>
      <w:r>
        <w:rPr>
          <w:sz w:val="28"/>
          <w:szCs w:val="28"/>
        </w:rPr>
        <w:t xml:space="preserve"> such as its assigned I</w:t>
      </w:r>
      <w:ins w:id="627" w:author="Orlando Canelones" w:date="1995-04-10T20:13:00Z">
        <w:r>
          <w:rPr>
            <w:sz w:val="28"/>
            <w:szCs w:val="28"/>
          </w:rPr>
          <w:t>/</w:t>
        </w:r>
      </w:ins>
      <w:r>
        <w:rPr>
          <w:sz w:val="28"/>
          <w:szCs w:val="28"/>
        </w:rPr>
        <w:t>O space, DMA and IRQ channels, application</w:t>
      </w:r>
      <w:ins w:id="628" w:author="Orlando Canelones" w:date="1995-03-17T10:27:00Z">
        <w:r>
          <w:rPr>
            <w:sz w:val="28"/>
            <w:szCs w:val="28"/>
          </w:rPr>
          <w:t>-</w:t>
        </w:r>
      </w:ins>
      <w:del w:id="629" w:author="Orlando Canelones" w:date="1995-03-17T10:27:00Z">
        <w:r>
          <w:rPr>
            <w:sz w:val="28"/>
            <w:szCs w:val="28"/>
          </w:rPr>
          <w:delText xml:space="preserve"> </w:delText>
        </w:r>
      </w:del>
      <w:r>
        <w:rPr>
          <w:sz w:val="28"/>
          <w:szCs w:val="28"/>
        </w:rPr>
        <w:t>defined callback vectors, etc</w:t>
      </w:r>
      <w:del w:id="630" w:author="Orlando Canelones" w:date="1995-03-17T10:23:00Z">
        <w:r>
          <w:rPr>
            <w:sz w:val="28"/>
            <w:szCs w:val="28"/>
          </w:rPr>
          <w:delText xml:space="preserve"> </w:delText>
        </w:r>
      </w:del>
      <w:r>
        <w:rPr>
          <w:sz w:val="28"/>
          <w:szCs w:val="28"/>
        </w:rPr>
        <w:t xml:space="preserve">. </w:t>
      </w:r>
      <w:del w:id="631" w:author="Orlando Canelones" w:date="1995-03-17T10:28:00Z">
        <w:r>
          <w:rPr>
            <w:sz w:val="28"/>
            <w:szCs w:val="28"/>
          </w:rPr>
          <w:delText xml:space="preserve">The program should always initialize the DDK as well as the InterWave IC by calling </w:delText>
        </w:r>
      </w:del>
      <w:r>
        <w:rPr>
          <w:i/>
          <w:iCs/>
          <w:sz w:val="28"/>
          <w:szCs w:val="28"/>
        </w:rPr>
        <w:t xml:space="preserve">IwaveOpen </w:t>
      </w:r>
      <w:ins w:id="632" w:author="Orlando Canelones" w:date="1995-03-17T10:28:00Z">
        <w:r>
          <w:rPr>
            <w:sz w:val="28"/>
            <w:szCs w:val="28"/>
          </w:rPr>
          <w:t>also prepares the hardware for operation</w:t>
        </w:r>
      </w:ins>
      <w:del w:id="633" w:author="Orlando Canelones" w:date="1995-03-17T10:28:00Z">
        <w:r>
          <w:rPr>
            <w:sz w:val="28"/>
            <w:szCs w:val="28"/>
          </w:rPr>
          <w:delText>or a similar function</w:delText>
        </w:r>
      </w:del>
      <w:r>
        <w:rPr>
          <w:sz w:val="28"/>
          <w:szCs w:val="28"/>
        </w:rPr>
        <w:t xml:space="preserve">. </w:t>
      </w:r>
      <w:r>
        <w:rPr>
          <w:i/>
          <w:iCs/>
          <w:sz w:val="28"/>
          <w:szCs w:val="28"/>
        </w:rPr>
        <w:t>IwaveOpen</w:t>
      </w:r>
      <w:r>
        <w:rPr>
          <w:sz w:val="28"/>
          <w:szCs w:val="28"/>
        </w:rPr>
        <w:t xml:space="preserve"> would normally be matched by an </w:t>
      </w:r>
      <w:r>
        <w:rPr>
          <w:i/>
          <w:iCs/>
          <w:sz w:val="28"/>
          <w:szCs w:val="28"/>
        </w:rPr>
        <w:t>IwaveClose</w:t>
      </w:r>
      <w:r>
        <w:rPr>
          <w:sz w:val="28"/>
          <w:szCs w:val="28"/>
        </w:rPr>
        <w:t xml:space="preserve"> at the end.</w:t>
      </w:r>
    </w:p>
    <w:p>
      <w:pPr>
        <w:pStyle w:val="Normal"/>
        <w:jc w:val="both"/>
        <w:rPr>
          <w:sz w:val="28"/>
          <w:szCs w:val="28"/>
        </w:rPr>
      </w:pPr>
      <w:r>
        <w:rPr>
          <w:sz w:val="28"/>
          <w:szCs w:val="28"/>
        </w:rPr>
      </w:r>
    </w:p>
    <w:p>
      <w:pPr>
        <w:pStyle w:val="Normal"/>
        <w:jc w:val="both"/>
        <w:rPr/>
      </w:pPr>
      <w:r>
        <w:rPr>
          <w:sz w:val="28"/>
          <w:szCs w:val="28"/>
        </w:rPr>
        <w:t xml:space="preserve">A description of all DDK functions is given in Appendix </w:t>
      </w:r>
      <w:ins w:id="634" w:author="Orlando Canelones" w:date="1995-03-17T14:28:00Z">
        <w:r>
          <w:rPr>
            <w:sz w:val="28"/>
            <w:szCs w:val="28"/>
          </w:rPr>
          <w:t>B</w:t>
        </w:r>
      </w:ins>
      <w:del w:id="635" w:author="Orlando Canelones" w:date="1995-03-17T10:30:00Z">
        <w:r>
          <w:rPr>
            <w:sz w:val="28"/>
            <w:szCs w:val="28"/>
          </w:rPr>
          <w:delText>B</w:delText>
        </w:r>
      </w:del>
      <w:r>
        <w:rPr>
          <w:sz w:val="28"/>
          <w:szCs w:val="28"/>
        </w:rPr>
        <w:t>.</w:t>
      </w:r>
    </w:p>
    <w:p>
      <w:pPr>
        <w:pStyle w:val="Normal"/>
        <w:jc w:val="both"/>
        <w:rPr>
          <w:sz w:val="28"/>
          <w:szCs w:val="28"/>
          <w:ins w:id="637" w:author="Orlando Canelones" w:date="1995-03-29T15:06:00Z"/>
        </w:rPr>
      </w:pPr>
      <w:ins w:id="636" w:author="Orlando Canelones" w:date="1995-03-29T15:06:00Z">
        <w:r>
          <w:rPr>
            <w:b/>
            <w:bCs/>
            <w:sz w:val="40"/>
            <w:szCs w:val="40"/>
          </w:rPr>
          <w:t>__________________________________________</w:t>
        </w:r>
      </w:ins>
    </w:p>
    <w:p>
      <w:pPr>
        <w:pStyle w:val="Normal"/>
        <w:jc w:val="both"/>
        <w:rPr>
          <w:sz w:val="28"/>
          <w:szCs w:val="28"/>
          <w:del w:id="639" w:author="Orlando Canelones" w:date="1995-03-29T15:06:00Z"/>
        </w:rPr>
      </w:pPr>
      <w:del w:id="638" w:author="Orlando Canelones" w:date="1995-03-29T15:06:00Z">
        <w:r>
          <w:rPr>
            <w:sz w:val="28"/>
            <w:szCs w:val="28"/>
          </w:rPr>
        </w:r>
      </w:del>
    </w:p>
    <w:p>
      <w:pPr>
        <w:pStyle w:val="Normal"/>
        <w:jc w:val="both"/>
        <w:rPr>
          <w:sz w:val="28"/>
          <w:szCs w:val="28"/>
        </w:rPr>
      </w:pPr>
      <w:del w:id="640" w:author="Orlando Canelones" w:date="1995-03-29T15:06:00Z">
        <w:r>
          <w:rPr>
            <w:sz w:val="28"/>
            <w:szCs w:val="28"/>
          </w:rPr>
          <w:delText xml:space="preserve">5.1 </w:delText>
        </w:r>
      </w:del>
      <w:r>
        <w:rPr>
          <w:sz w:val="28"/>
          <w:szCs w:val="28"/>
        </w:rPr>
        <w:t xml:space="preserve">Initializing the DDK and the </w:t>
      </w:r>
      <w:ins w:id="641" w:author="Orlando Canelones" w:date="1995-03-22T07:56:00Z">
        <w:r>
          <w:rPr>
            <w:sz w:val="28"/>
            <w:szCs w:val="28"/>
          </w:rPr>
          <w:t>InterWave Hardware</w:t>
        </w:r>
      </w:ins>
      <w:del w:id="642" w:author="Orlando Canelones" w:date="1995-03-22T07:56:00Z">
        <w:r>
          <w:rPr>
            <w:sz w:val="28"/>
            <w:szCs w:val="28"/>
          </w:rPr>
          <w:delText>Sound Board</w:delText>
        </w:r>
      </w:del>
      <w:del w:id="643" w:author="Orlando Canelones" w:date="1995-03-29T15:07:00Z">
        <w:r>
          <w:rPr>
            <w:sz w:val="28"/>
            <w:szCs w:val="28"/>
          </w:rPr>
          <w:delText>.</w:delText>
        </w:r>
      </w:del>
    </w:p>
    <w:p>
      <w:pPr>
        <w:pStyle w:val="Normal"/>
        <w:rPr>
          <w:b/>
          <w:b/>
          <w:bCs/>
          <w:sz w:val="28"/>
          <w:szCs w:val="28"/>
          <w:ins w:id="645" w:author="Orlando Canelones" w:date="1995-03-29T15:07:00Z"/>
        </w:rPr>
      </w:pPr>
      <w:ins w:id="644" w:author="Orlando Canelones" w:date="1995-03-29T15:07:00Z">
        <w:r>
          <w:rPr>
            <w:b/>
            <w:bCs/>
            <w:sz w:val="28"/>
            <w:szCs w:val="28"/>
          </w:rPr>
          <w:t>_____________________________________________________________</w:t>
        </w:r>
      </w:ins>
    </w:p>
    <w:p>
      <w:pPr>
        <w:pStyle w:val="Normal"/>
        <w:rPr>
          <w:b/>
          <w:b/>
          <w:bCs/>
          <w:sz w:val="28"/>
          <w:szCs w:val="28"/>
        </w:rPr>
      </w:pPr>
      <w:r>
        <w:rPr>
          <w:b/>
          <w:bCs/>
          <w:sz w:val="28"/>
          <w:szCs w:val="28"/>
        </w:rPr>
      </w:r>
    </w:p>
    <w:p>
      <w:pPr>
        <w:pStyle w:val="Normal"/>
        <w:jc w:val="both"/>
        <w:rPr>
          <w:del w:id="655" w:author="Orlando Canelones" w:date="1990-01-03T08:47:00Z"/>
        </w:rPr>
      </w:pPr>
      <w:del w:id="646" w:author="Orlando Canelones" w:date="1990-01-03T08:47:00Z">
        <w:r>
          <w:rPr>
            <w:sz w:val="28"/>
            <w:szCs w:val="28"/>
          </w:rPr>
          <w:delText xml:space="preserve">One of the first things an application should do at start up time is to issue a call to function </w:delText>
        </w:r>
      </w:del>
      <w:del w:id="647" w:author="Orlando Canelones" w:date="1990-01-03T08:47:00Z">
        <w:r>
          <w:rPr>
            <w:i/>
            <w:iCs/>
            <w:sz w:val="28"/>
            <w:szCs w:val="28"/>
          </w:rPr>
          <w:delText xml:space="preserve">IwaveOpen </w:delText>
        </w:r>
      </w:del>
      <w:del w:id="648" w:author="Orlando Canelones" w:date="1990-01-03T08:47:00Z">
        <w:r>
          <w:rPr>
            <w:sz w:val="28"/>
            <w:szCs w:val="28"/>
          </w:rPr>
          <w:delText xml:space="preserve">which will initialize a communication interface to the InterWave IC on the board. The DDK defines a variable of type </w:delText>
        </w:r>
      </w:del>
      <w:del w:id="649" w:author="Orlando Canelones" w:date="1990-01-03T08:47:00Z">
        <w:r>
          <w:rPr>
            <w:b/>
            <w:bCs/>
            <w:sz w:val="28"/>
            <w:szCs w:val="28"/>
          </w:rPr>
          <w:delText>IWAVE</w:delText>
        </w:r>
      </w:del>
      <w:del w:id="650" w:author="Orlando Canelones" w:date="1990-01-03T08:47:00Z">
        <w:r>
          <w:rPr>
            <w:sz w:val="28"/>
            <w:szCs w:val="28"/>
          </w:rPr>
          <w:delText xml:space="preserve"> called </w:delText>
        </w:r>
      </w:del>
      <w:del w:id="651" w:author="Orlando Canelones" w:date="1990-01-03T08:47:00Z">
        <w:r>
          <w:rPr>
            <w:i/>
            <w:iCs/>
            <w:sz w:val="28"/>
            <w:szCs w:val="28"/>
          </w:rPr>
          <w:delText>iw</w:delText>
        </w:r>
      </w:del>
      <w:del w:id="652" w:author="Orlando Canelones" w:date="1990-01-03T08:47:00Z">
        <w:r>
          <w:rPr>
            <w:sz w:val="28"/>
            <w:szCs w:val="28"/>
          </w:rPr>
          <w:delText xml:space="preserve"> that most DDK drivers access during execution. This variable is defined and initialized to default values within the file </w:delText>
        </w:r>
      </w:del>
      <w:del w:id="653" w:author="Orlando Canelones" w:date="1990-01-03T08:47:00Z">
        <w:r>
          <w:rPr>
            <w:i/>
            <w:iCs/>
            <w:sz w:val="28"/>
            <w:szCs w:val="28"/>
          </w:rPr>
          <w:delText>iwcore.h</w:delText>
        </w:r>
      </w:del>
      <w:del w:id="654" w:author="Orlando Canelones" w:date="1990-01-03T08:47:00Z">
        <w:r>
          <w:rPr>
            <w:sz w:val="28"/>
            <w:szCs w:val="28"/>
          </w:rPr>
          <w:delText>. You must always include this file in your application.</w:delText>
        </w:r>
      </w:del>
    </w:p>
    <w:p>
      <w:pPr>
        <w:pStyle w:val="Normal"/>
        <w:jc w:val="both"/>
        <w:rPr>
          <w:sz w:val="28"/>
          <w:szCs w:val="28"/>
          <w:del w:id="657" w:author="Orlando Canelones" w:date="1990-01-03T08:47:00Z"/>
        </w:rPr>
      </w:pPr>
      <w:del w:id="656" w:author="Orlando Canelones" w:date="1990-01-03T08:47:00Z">
        <w:r>
          <w:rPr>
            <w:sz w:val="28"/>
            <w:szCs w:val="28"/>
          </w:rPr>
        </w:r>
      </w:del>
    </w:p>
    <w:p>
      <w:pPr>
        <w:pStyle w:val="Normal"/>
        <w:jc w:val="both"/>
        <w:rPr>
          <w:del w:id="666" w:author="Orlando Canelones" w:date="1990-01-03T08:47:00Z"/>
        </w:rPr>
      </w:pPr>
      <w:del w:id="658" w:author="Orlando Canelones" w:date="1990-01-03T08:47:00Z">
        <w:r>
          <w:rPr>
            <w:i/>
            <w:iCs/>
            <w:sz w:val="28"/>
            <w:szCs w:val="28"/>
          </w:rPr>
          <w:delText>IwaveOpen</w:delText>
        </w:r>
      </w:del>
      <w:del w:id="659" w:author="Orlando Canelones" w:date="1990-01-03T08:47:00Z">
        <w:r>
          <w:rPr>
            <w:sz w:val="28"/>
            <w:szCs w:val="28"/>
          </w:rPr>
          <w:delText xml:space="preserve"> will the detect the InterWave board and load its configuration data into variable </w:delText>
        </w:r>
      </w:del>
      <w:del w:id="660" w:author="Orlando Canelones" w:date="1990-01-03T08:47:00Z">
        <w:r>
          <w:rPr>
            <w:i/>
            <w:iCs/>
            <w:sz w:val="28"/>
            <w:szCs w:val="28"/>
          </w:rPr>
          <w:delText>iw</w:delText>
        </w:r>
      </w:del>
      <w:del w:id="661" w:author="Orlando Canelones" w:date="1990-01-03T08:47:00Z">
        <w:r>
          <w:rPr>
            <w:sz w:val="28"/>
            <w:szCs w:val="28"/>
          </w:rPr>
          <w:delText xml:space="preserve">. The configuration data is kept within the PnP interface of the IC and it is accessible at any time to software that knows the vendor ID of the board. The DDK requires that you define an environment variable </w:delText>
        </w:r>
      </w:del>
      <w:del w:id="662" w:author="Orlando Canelones" w:date="1990-01-03T08:47:00Z">
        <w:r>
          <w:rPr>
            <w:b/>
            <w:bCs/>
            <w:sz w:val="28"/>
            <w:szCs w:val="28"/>
          </w:rPr>
          <w:delText>IWAVEID</w:delText>
        </w:r>
      </w:del>
      <w:del w:id="663" w:author="Orlando Canelones" w:date="1990-01-03T08:47:00Z">
        <w:r>
          <w:rPr>
            <w:sz w:val="28"/>
            <w:szCs w:val="28"/>
          </w:rPr>
          <w:delText xml:space="preserve"> and that you set it to the value of the vendor ID (first 32 bits of the serial identifier) as defined by the </w:delText>
        </w:r>
      </w:del>
      <w:del w:id="664" w:author="Orlando Canelones" w:date="1990-01-03T08:47:00Z">
        <w:r>
          <w:rPr>
            <w:i/>
            <w:iCs/>
            <w:sz w:val="28"/>
            <w:szCs w:val="28"/>
          </w:rPr>
          <w:delText>PnP ISA Specification 1.0A</w:delText>
        </w:r>
      </w:del>
      <w:del w:id="665" w:author="Orlando Canelones" w:date="1990-01-03T08:47:00Z">
        <w:r>
          <w:rPr>
            <w:sz w:val="28"/>
            <w:szCs w:val="28"/>
          </w:rPr>
          <w:delText>. This vendor ID is the most reliable means of  correctly identifying your board.</w:delText>
        </w:r>
      </w:del>
    </w:p>
    <w:p>
      <w:pPr>
        <w:pStyle w:val="Normal"/>
        <w:jc w:val="both"/>
        <w:rPr>
          <w:ins w:id="676" w:author="Orlando Canelones" w:date="1990-01-03T08:47:00Z"/>
        </w:rPr>
      </w:pPr>
      <w:ins w:id="667" w:author="Orlando Canelones" w:date="1990-01-03T08:47:00Z">
        <w:r>
          <w:rPr>
            <w:sz w:val="28"/>
            <w:szCs w:val="28"/>
          </w:rPr>
          <w:t xml:space="preserve">One of the first things an application should do at start up time is to issue a call to function </w:t>
        </w:r>
      </w:ins>
      <w:ins w:id="668" w:author="Orlando Canelones" w:date="1990-01-03T08:47:00Z">
        <w:r>
          <w:rPr>
            <w:i/>
            <w:iCs/>
            <w:sz w:val="28"/>
            <w:szCs w:val="28"/>
          </w:rPr>
          <w:t xml:space="preserve">IwaveOpen </w:t>
        </w:r>
      </w:ins>
      <w:ins w:id="669" w:author="Orlando Canelones" w:date="1990-01-03T08:47:00Z">
        <w:r>
          <w:rPr>
            <w:sz w:val="28"/>
            <w:szCs w:val="28"/>
          </w:rPr>
          <w:t xml:space="preserve">which will initialize a communication interface to the InterWave IC on the board. The DDK defines a variable of type </w:t>
        </w:r>
      </w:ins>
      <w:ins w:id="670" w:author="Orlando Canelones" w:date="1990-01-03T08:47:00Z">
        <w:r>
          <w:rPr>
            <w:b/>
            <w:bCs/>
            <w:sz w:val="28"/>
            <w:szCs w:val="28"/>
          </w:rPr>
          <w:t>IWAVE</w:t>
        </w:r>
      </w:ins>
      <w:ins w:id="671" w:author="Orlando Canelones" w:date="1990-01-03T08:47:00Z">
        <w:r>
          <w:rPr>
            <w:sz w:val="28"/>
            <w:szCs w:val="28"/>
          </w:rPr>
          <w:t xml:space="preserve"> called </w:t>
        </w:r>
      </w:ins>
      <w:ins w:id="672" w:author="Orlando Canelones" w:date="1990-01-03T08:47:00Z">
        <w:r>
          <w:rPr>
            <w:i/>
            <w:iCs/>
            <w:sz w:val="28"/>
            <w:szCs w:val="28"/>
          </w:rPr>
          <w:t>iw</w:t>
        </w:r>
      </w:ins>
      <w:ins w:id="673" w:author="Orlando Canelones" w:date="1990-01-03T08:47:00Z">
        <w:r>
          <w:rPr>
            <w:sz w:val="28"/>
            <w:szCs w:val="28"/>
          </w:rPr>
          <w:t xml:space="preserve"> that most DDK drivers access during execution. This variable is defined and initialized to default values within the file </w:t>
        </w:r>
      </w:ins>
      <w:ins w:id="674" w:author="Orlando Canelones" w:date="1990-01-03T08:47:00Z">
        <w:r>
          <w:rPr>
            <w:i/>
            <w:iCs/>
            <w:sz w:val="28"/>
            <w:szCs w:val="28"/>
          </w:rPr>
          <w:t>iwcore.h</w:t>
        </w:r>
      </w:ins>
      <w:ins w:id="675" w:author="Orlando Canelones" w:date="1990-01-03T08:47:00Z">
        <w:r>
          <w:rPr>
            <w:sz w:val="28"/>
            <w:szCs w:val="28"/>
          </w:rPr>
          <w:t>. You must always include this file in your application.</w:t>
        </w:r>
      </w:ins>
    </w:p>
    <w:p>
      <w:pPr>
        <w:pStyle w:val="Normal"/>
        <w:jc w:val="both"/>
        <w:rPr>
          <w:sz w:val="28"/>
          <w:szCs w:val="28"/>
          <w:ins w:id="678" w:author="Orlando Canelones" w:date="1990-01-03T08:47:00Z"/>
        </w:rPr>
      </w:pPr>
      <w:ins w:id="677" w:author="Orlando Canelones" w:date="1990-01-03T08:47:00Z">
        <w:r>
          <w:rPr>
            <w:sz w:val="28"/>
            <w:szCs w:val="28"/>
          </w:rPr>
        </w:r>
      </w:ins>
    </w:p>
    <w:p>
      <w:pPr>
        <w:pStyle w:val="Normal"/>
        <w:jc w:val="both"/>
        <w:rPr>
          <w:ins w:id="696" w:author="Orlando Canelones" w:date="1990-01-03T08:47:00Z"/>
        </w:rPr>
      </w:pPr>
      <w:ins w:id="679" w:author="Orlando Canelones" w:date="1990-01-03T08:47:00Z">
        <w:r>
          <w:rPr>
            <w:i/>
            <w:iCs/>
            <w:sz w:val="28"/>
            <w:szCs w:val="28"/>
          </w:rPr>
          <w:t>IwaveOpen</w:t>
        </w:r>
      </w:ins>
      <w:ins w:id="680" w:author="Orlando Canelones" w:date="1990-01-03T08:47:00Z">
        <w:r>
          <w:rPr>
            <w:sz w:val="28"/>
            <w:szCs w:val="28"/>
          </w:rPr>
          <w:t xml:space="preserve"> will detect the InterWave </w:t>
        </w:r>
      </w:ins>
      <w:ins w:id="681" w:author="Orlando Canelones" w:date="1995-03-17T09:41:00Z">
        <w:r>
          <w:rPr>
            <w:sz w:val="28"/>
            <w:szCs w:val="28"/>
          </w:rPr>
          <w:t>hardware</w:t>
        </w:r>
      </w:ins>
      <w:ins w:id="682" w:author="Orlando Canelones" w:date="1990-01-03T08:47:00Z">
        <w:r>
          <w:rPr>
            <w:sz w:val="28"/>
            <w:szCs w:val="28"/>
          </w:rPr>
          <w:t xml:space="preserve"> and load its configuration data into variable </w:t>
        </w:r>
      </w:ins>
      <w:ins w:id="683" w:author="Orlando Canelones" w:date="1990-01-03T08:47:00Z">
        <w:r>
          <w:rPr>
            <w:i/>
            <w:iCs/>
            <w:sz w:val="28"/>
            <w:szCs w:val="28"/>
          </w:rPr>
          <w:t>iw</w:t>
        </w:r>
      </w:ins>
      <w:ins w:id="684" w:author="Orlando Canelones" w:date="1990-01-03T08:47:00Z">
        <w:r>
          <w:rPr>
            <w:sz w:val="28"/>
            <w:szCs w:val="28"/>
          </w:rPr>
          <w:t xml:space="preserve">. The configuration data is kept within the PnP interface of the IC and it is accessible at any time to software that knows the vendor ID of the board. The DDK requires that you define an environment variable </w:t>
        </w:r>
      </w:ins>
      <w:ins w:id="685" w:author="Orlando Canelones" w:date="1990-01-03T08:47:00Z">
        <w:r>
          <w:rPr>
            <w:b/>
            <w:bCs/>
            <w:sz w:val="28"/>
            <w:szCs w:val="28"/>
          </w:rPr>
          <w:t>IWAVEID</w:t>
        </w:r>
      </w:ins>
      <w:ins w:id="686" w:author="Orlando Canelones" w:date="1990-01-03T08:47:00Z">
        <w:r>
          <w:rPr>
            <w:sz w:val="28"/>
            <w:szCs w:val="28"/>
          </w:rPr>
          <w:t xml:space="preserve"> and that you set it to the </w:t>
        </w:r>
      </w:ins>
      <w:ins w:id="687" w:author="O. Canelones" w:date="1995-08-23T08:52:00Z">
        <w:r>
          <w:rPr>
            <w:sz w:val="28"/>
            <w:szCs w:val="28"/>
          </w:rPr>
          <w:t>compressed</w:t>
        </w:r>
      </w:ins>
      <w:ins w:id="688" w:author="O. Canelones" w:date="1995-08-23T08:50:00Z">
        <w:r>
          <w:rPr>
            <w:sz w:val="28"/>
            <w:szCs w:val="28"/>
          </w:rPr>
          <w:t xml:space="preserve"> ASCII </w:t>
        </w:r>
      </w:ins>
      <w:ins w:id="689" w:author="O. Canelones" w:date="1995-08-23T08:52:00Z">
        <w:r>
          <w:rPr>
            <w:sz w:val="28"/>
            <w:szCs w:val="28"/>
          </w:rPr>
          <w:t xml:space="preserve">7-character </w:t>
        </w:r>
      </w:ins>
      <w:ins w:id="690" w:author="O. Canelones" w:date="1995-08-23T08:50:00Z">
        <w:r>
          <w:rPr>
            <w:sz w:val="28"/>
            <w:szCs w:val="28"/>
          </w:rPr>
          <w:t xml:space="preserve">string representation </w:t>
        </w:r>
      </w:ins>
      <w:ins w:id="691" w:author="Orlando Canelones" w:date="1990-01-03T08:47:00Z">
        <w:r>
          <w:rPr>
            <w:sz w:val="28"/>
            <w:szCs w:val="28"/>
          </w:rPr>
          <w:t xml:space="preserve">of the vendor ID (first 32 bits of the serial identifier) as defined by the </w:t>
        </w:r>
      </w:ins>
      <w:ins w:id="692" w:author="Orlando Canelones" w:date="1990-01-03T08:47:00Z">
        <w:r>
          <w:rPr>
            <w:i/>
            <w:iCs/>
            <w:sz w:val="28"/>
            <w:szCs w:val="28"/>
          </w:rPr>
          <w:t>PnP ISA Specification 1.0A</w:t>
        </w:r>
      </w:ins>
      <w:ins w:id="693" w:author="Orlando Canelones" w:date="1990-01-03T08:47:00Z">
        <w:r>
          <w:rPr>
            <w:sz w:val="28"/>
            <w:szCs w:val="28"/>
          </w:rPr>
          <w:t xml:space="preserve">. This vendor ID is the most reliable means of  correctly identifying </w:t>
        </w:r>
      </w:ins>
      <w:r>
        <w:rPr>
          <w:sz w:val="28"/>
          <w:szCs w:val="28"/>
        </w:rPr>
        <w:t>a PnPy</w:t>
      </w:r>
      <w:ins w:id="694" w:author="O. Canelones" w:date="1995-08-23T09:01:00Z">
        <w:r>
          <w:rPr>
            <w:sz w:val="28"/>
            <w:szCs w:val="28"/>
          </w:rPr>
          <w:t>our</w:t>
        </w:r>
      </w:ins>
      <w:ins w:id="695" w:author="Orlando Canelones" w:date="1990-01-03T08:47:00Z">
        <w:r>
          <w:rPr>
            <w:sz w:val="28"/>
            <w:szCs w:val="28"/>
          </w:rPr>
          <w:t xml:space="preserve"> b.</w:t>
        </w:r>
      </w:ins>
    </w:p>
    <w:p>
      <w:pPr>
        <w:pStyle w:val="Normal"/>
        <w:jc w:val="both"/>
        <w:rPr>
          <w:sz w:val="28"/>
          <w:szCs w:val="28"/>
          <w:ins w:id="698" w:author="Orlando Canelones" w:date="1995-03-17T12:55:00Z"/>
        </w:rPr>
      </w:pPr>
      <w:ins w:id="697" w:author="Orlando Canelones" w:date="1990-01-03T08:47:00Z">
        <w:r>
          <w:rPr>
            <w:sz w:val="28"/>
            <w:szCs w:val="28"/>
          </w:rPr>
          <w:t xml:space="preserve"> </w:t>
        </w:r>
      </w:ins>
    </w:p>
    <w:p>
      <w:pPr>
        <w:pStyle w:val="Normal"/>
        <w:jc w:val="both"/>
        <w:rPr>
          <w:ins w:id="704" w:author="Orlando Canelones" w:date="1990-01-03T08:47:00Z"/>
        </w:rPr>
      </w:pPr>
      <w:ins w:id="699" w:author="Orlando Canelones" w:date="1995-03-17T12:55:00Z">
        <w:r>
          <w:rPr>
            <w:sz w:val="28"/>
            <w:szCs w:val="28"/>
          </w:rPr>
          <w:t xml:space="preserve">For details on the initialization performed by </w:t>
        </w:r>
      </w:ins>
      <w:ins w:id="700" w:author="Orlando Canelones" w:date="1995-03-17T12:55:00Z">
        <w:r>
          <w:rPr>
            <w:i/>
            <w:iCs/>
            <w:sz w:val="28"/>
            <w:szCs w:val="28"/>
          </w:rPr>
          <w:t>IwaveOpen</w:t>
        </w:r>
      </w:ins>
      <w:ins w:id="701" w:author="Orlando Canelones" w:date="1995-03-17T12:55:00Z">
        <w:r>
          <w:rPr>
            <w:sz w:val="28"/>
            <w:szCs w:val="28"/>
          </w:rPr>
          <w:t xml:space="preserve"> on the InterWave hardware see the description of this function in </w:t>
        </w:r>
      </w:ins>
      <w:ins w:id="702" w:author="Orlando Canelones" w:date="1995-04-10T20:02:00Z">
        <w:r>
          <w:rPr>
            <w:sz w:val="28"/>
            <w:szCs w:val="28"/>
          </w:rPr>
          <w:t>A</w:t>
        </w:r>
      </w:ins>
      <w:ins w:id="703" w:author="Orlando Canelones" w:date="1995-03-17T12:55:00Z">
        <w:r>
          <w:rPr>
            <w:sz w:val="28"/>
            <w:szCs w:val="28"/>
          </w:rPr>
          <w:t>ppendix B.</w:t>
        </w:r>
      </w:ins>
    </w:p>
    <w:p>
      <w:pPr>
        <w:pStyle w:val="Normal"/>
        <w:jc w:val="both"/>
        <w:rPr>
          <w:sz w:val="28"/>
          <w:szCs w:val="28"/>
        </w:rPr>
      </w:pPr>
      <w:r>
        <w:rPr>
          <w:sz w:val="28"/>
          <w:szCs w:val="28"/>
        </w:rPr>
        <w:t xml:space="preserve"> </w:t>
      </w:r>
    </w:p>
    <w:p>
      <w:pPr>
        <w:pStyle w:val="Normal"/>
        <w:rPr>
          <w:b/>
          <w:b/>
          <w:bCs/>
        </w:rPr>
      </w:pPr>
      <w:ins w:id="705" w:author="Orlando Canelones" w:date="1995-03-29T15:06:00Z">
        <w:r>
          <w:rPr>
            <w:b/>
            <w:bCs/>
            <w:sz w:val="40"/>
            <w:szCs w:val="40"/>
          </w:rPr>
          <w:t>__________________________________________</w:t>
        </w:r>
      </w:ins>
    </w:p>
    <w:p>
      <w:pPr>
        <w:pStyle w:val="Heading3"/>
        <w:rPr>
          <w:ins w:id="708" w:author="Orlando Canelones" w:date="1995-03-17T08:31:00Z"/>
        </w:rPr>
      </w:pPr>
      <w:r>
        <w:rPr>
          <w:sz w:val="28"/>
          <w:szCs w:val="28"/>
        </w:rPr>
        <w:t xml:space="preserve">Registering </w:t>
      </w:r>
      <w:del w:id="706" w:author="Orlando Canelones" w:date="1995-03-17T09:40:00Z">
        <w:r>
          <w:rPr>
            <w:sz w:val="28"/>
            <w:szCs w:val="28"/>
          </w:rPr>
          <w:delText xml:space="preserve">a </w:delText>
        </w:r>
      </w:del>
      <w:r>
        <w:rPr>
          <w:sz w:val="28"/>
          <w:szCs w:val="28"/>
        </w:rPr>
        <w:t>Callback Function</w:t>
      </w:r>
      <w:ins w:id="707" w:author="Orlando Canelones" w:date="1995-03-17T09:40:00Z">
        <w:r>
          <w:rPr>
            <w:sz w:val="28"/>
            <w:szCs w:val="28"/>
          </w:rPr>
          <w:t>s</w:t>
        </w:r>
      </w:ins>
      <w:r>
        <w:rPr>
          <w:sz w:val="28"/>
          <w:szCs w:val="28"/>
        </w:rPr>
        <w:t xml:space="preserve"> for Interrupt Events</w:t>
      </w:r>
    </w:p>
    <w:p>
      <w:pPr>
        <w:pStyle w:val="Normal"/>
        <w:rPr>
          <w:b/>
          <w:b/>
          <w:bCs/>
          <w:sz w:val="28"/>
          <w:szCs w:val="28"/>
          <w:ins w:id="710" w:author="Orlando Canelones" w:date="1995-03-29T15:07:00Z"/>
        </w:rPr>
      </w:pPr>
      <w:ins w:id="709" w:author="Orlando Canelones" w:date="1995-03-29T15:07:00Z">
        <w:r>
          <w:rPr>
            <w:b/>
            <w:bCs/>
            <w:sz w:val="28"/>
            <w:szCs w:val="28"/>
          </w:rPr>
          <w:t>_____________________________________________________________</w:t>
        </w:r>
      </w:ins>
    </w:p>
    <w:p>
      <w:pPr>
        <w:pStyle w:val="Normal"/>
        <w:rPr>
          <w:b/>
          <w:b/>
          <w:bCs/>
          <w:sz w:val="28"/>
          <w:szCs w:val="28"/>
          <w:ins w:id="712" w:author="Orlando Canelones" w:date="1995-03-17T08:31:00Z"/>
        </w:rPr>
      </w:pPr>
      <w:ins w:id="711" w:author="Orlando Canelones" w:date="1995-03-17T08:31:00Z">
        <w:r>
          <w:rPr>
            <w:b/>
            <w:bCs/>
            <w:sz w:val="28"/>
            <w:szCs w:val="28"/>
          </w:rPr>
        </w:r>
      </w:ins>
    </w:p>
    <w:p>
      <w:pPr>
        <w:pStyle w:val="Normal"/>
        <w:jc w:val="both"/>
        <w:rPr>
          <w:sz w:val="28"/>
          <w:szCs w:val="28"/>
          <w:ins w:id="716" w:author="Orlando Canelones" w:date="1995-03-17T08:34:00Z"/>
        </w:rPr>
      </w:pPr>
      <w:ins w:id="713" w:author="Orlando Canelones" w:date="1995-03-17T08:31:00Z">
        <w:r>
          <w:rPr>
            <w:sz w:val="28"/>
            <w:szCs w:val="28"/>
          </w:rPr>
          <w:t>Whenever an interrupt event takes place an application may wish to gain control and perform certain actions or tasks depending on the source of the interrupt. In order to do this, the DDK provides the means for an application to register or install callback functions to be entered when particular interrupt</w:t>
        </w:r>
      </w:ins>
      <w:ins w:id="714" w:author="Orlando Canelones" w:date="1995-03-17T08:34:00Z">
        <w:r>
          <w:rPr>
            <w:sz w:val="28"/>
            <w:szCs w:val="28"/>
          </w:rPr>
          <w:t>s</w:t>
        </w:r>
      </w:ins>
      <w:ins w:id="715" w:author="Orlando Canelones" w:date="1995-03-17T08:32:00Z">
        <w:r>
          <w:rPr>
            <w:sz w:val="28"/>
            <w:szCs w:val="28"/>
          </w:rPr>
          <w:t xml:space="preserve"> occur.</w:t>
        </w:r>
      </w:ins>
    </w:p>
    <w:p>
      <w:pPr>
        <w:pStyle w:val="Normal"/>
        <w:jc w:val="both"/>
        <w:rPr>
          <w:sz w:val="28"/>
          <w:szCs w:val="28"/>
          <w:ins w:id="718" w:author="Orlando Canelones" w:date="1995-03-17T08:34:00Z"/>
        </w:rPr>
      </w:pPr>
      <w:ins w:id="717" w:author="Orlando Canelones" w:date="1995-03-17T08:34:00Z">
        <w:r>
          <w:rPr>
            <w:sz w:val="28"/>
            <w:szCs w:val="28"/>
          </w:rPr>
        </w:r>
      </w:ins>
    </w:p>
    <w:p>
      <w:pPr>
        <w:pStyle w:val="Normal"/>
        <w:jc w:val="both"/>
        <w:rPr>
          <w:sz w:val="28"/>
          <w:szCs w:val="28"/>
          <w:ins w:id="741" w:author="Orlando Canelones" w:date="1995-03-17T08:43:00Z"/>
        </w:rPr>
      </w:pPr>
      <w:ins w:id="719" w:author="Orlando Canelones" w:date="1995-03-17T08:34:00Z">
        <w:r>
          <w:rPr>
            <w:sz w:val="28"/>
            <w:szCs w:val="28"/>
          </w:rPr>
          <w:t>To register a callback</w:t>
        </w:r>
      </w:ins>
      <w:ins w:id="720" w:author="Orlando Canelones" w:date="1995-03-17T17:03:00Z">
        <w:r>
          <w:rPr>
            <w:sz w:val="28"/>
            <w:szCs w:val="28"/>
          </w:rPr>
          <w:t>,</w:t>
        </w:r>
      </w:ins>
      <w:ins w:id="721" w:author="Orlando Canelones" w:date="1995-03-17T08:35:00Z">
        <w:r>
          <w:rPr>
            <w:sz w:val="28"/>
            <w:szCs w:val="28"/>
          </w:rPr>
          <w:t xml:space="preserve"> an application</w:t>
        </w:r>
      </w:ins>
      <w:ins w:id="722" w:author="Orlando Canelones" w:date="1995-03-17T16:12:00Z">
        <w:r>
          <w:rPr>
            <w:sz w:val="28"/>
            <w:szCs w:val="28"/>
          </w:rPr>
          <w:t xml:space="preserve"> </w:t>
        </w:r>
      </w:ins>
      <w:ins w:id="723" w:author="Orlando Canelones" w:date="1995-03-17T08:35:00Z">
        <w:r>
          <w:rPr>
            <w:sz w:val="28"/>
            <w:szCs w:val="28"/>
          </w:rPr>
          <w:t xml:space="preserve">could make use of the function </w:t>
        </w:r>
      </w:ins>
      <w:ins w:id="724" w:author="Orlando Canelones" w:date="1995-03-17T08:35:00Z">
        <w:r>
          <w:rPr>
            <w:i/>
            <w:iCs/>
            <w:sz w:val="28"/>
            <w:szCs w:val="28"/>
          </w:rPr>
          <w:t>IwaveSetCallback</w:t>
        </w:r>
      </w:ins>
      <w:ins w:id="725" w:author="Orlando Canelones" w:date="1995-03-17T16:12:00Z">
        <w:r>
          <w:rPr>
            <w:i/>
            <w:iCs/>
            <w:sz w:val="28"/>
            <w:szCs w:val="28"/>
          </w:rPr>
          <w:t xml:space="preserve"> </w:t>
        </w:r>
      </w:ins>
      <w:ins w:id="726" w:author="Orlando Canelones" w:date="1995-03-17T16:12:00Z">
        <w:r>
          <w:rPr>
            <w:sz w:val="28"/>
            <w:szCs w:val="28"/>
          </w:rPr>
          <w:t xml:space="preserve">described in </w:t>
        </w:r>
      </w:ins>
      <w:ins w:id="727" w:author="Orlando Canelones" w:date="1995-04-10T20:02:00Z">
        <w:r>
          <w:rPr>
            <w:sz w:val="28"/>
            <w:szCs w:val="28"/>
          </w:rPr>
          <w:t>A</w:t>
        </w:r>
      </w:ins>
      <w:ins w:id="728" w:author="Orlando Canelones" w:date="1995-03-17T08:35:00Z">
        <w:r>
          <w:rPr>
            <w:sz w:val="28"/>
            <w:szCs w:val="28"/>
          </w:rPr>
          <w:t xml:space="preserve">ppendix </w:t>
        </w:r>
      </w:ins>
      <w:ins w:id="729" w:author="Orlando Canelones" w:date="1995-03-17T16:12:00Z">
        <w:r>
          <w:rPr>
            <w:sz w:val="28"/>
            <w:szCs w:val="28"/>
          </w:rPr>
          <w:t>B</w:t>
        </w:r>
      </w:ins>
      <w:ins w:id="730" w:author="Orlando Canelones" w:date="1995-03-17T08:35:00Z">
        <w:r>
          <w:rPr>
            <w:sz w:val="28"/>
            <w:szCs w:val="28"/>
          </w:rPr>
          <w:t>. An alternative way of registering a callback requires the programmer to become familiar with certain member</w:t>
        </w:r>
      </w:ins>
      <w:ins w:id="731" w:author="Orlando Canelones" w:date="1995-03-17T09:42:00Z">
        <w:r>
          <w:rPr>
            <w:sz w:val="28"/>
            <w:szCs w:val="28"/>
          </w:rPr>
          <w:t>s</w:t>
        </w:r>
      </w:ins>
      <w:ins w:id="732" w:author="Orlando Canelones" w:date="1995-03-17T08:36:00Z">
        <w:r>
          <w:rPr>
            <w:sz w:val="28"/>
            <w:szCs w:val="28"/>
          </w:rPr>
          <w:t xml:space="preserve"> of DDK variable </w:t>
        </w:r>
      </w:ins>
      <w:ins w:id="733" w:author="Orlando Canelones" w:date="1995-03-17T08:36:00Z">
        <w:r>
          <w:rPr>
            <w:i/>
            <w:iCs/>
            <w:sz w:val="28"/>
            <w:szCs w:val="28"/>
          </w:rPr>
          <w:t>iw</w:t>
        </w:r>
      </w:ins>
      <w:ins w:id="734" w:author="Orlando Canelones" w:date="1995-03-17T08:36:00Z">
        <w:r>
          <w:rPr>
            <w:sz w:val="28"/>
            <w:szCs w:val="28"/>
          </w:rPr>
          <w:t xml:space="preserve">. </w:t>
        </w:r>
      </w:ins>
      <w:ins w:id="735" w:author="Orlando Canelones" w:date="1995-03-17T08:38:00Z">
        <w:r>
          <w:rPr>
            <w:sz w:val="28"/>
            <w:szCs w:val="28"/>
          </w:rPr>
          <w:t>These members were described in section 4 of this document. For instance</w:t>
        </w:r>
      </w:ins>
      <w:ins w:id="736" w:author="Orlando Canelones" w:date="1995-03-17T16:56:00Z">
        <w:r>
          <w:rPr>
            <w:sz w:val="28"/>
            <w:szCs w:val="28"/>
          </w:rPr>
          <w:t>,</w:t>
        </w:r>
      </w:ins>
      <w:ins w:id="737" w:author="Orlando Canelones" w:date="1995-03-17T08:39:00Z">
        <w:r>
          <w:rPr>
            <w:sz w:val="28"/>
            <w:szCs w:val="28"/>
          </w:rPr>
          <w:t xml:space="preserve"> to register a callback for interrupt events associated with the codec playback path you could </w:t>
        </w:r>
      </w:ins>
      <w:ins w:id="738" w:author="Orlando Canelones" w:date="1995-03-17T16:56:00Z">
        <w:r>
          <w:rPr>
            <w:sz w:val="28"/>
            <w:szCs w:val="28"/>
          </w:rPr>
          <w:t>do</w:t>
        </w:r>
      </w:ins>
      <w:ins w:id="739" w:author="Orlando Canelones" w:date="1995-03-17T08:39:00Z">
        <w:r>
          <w:rPr>
            <w:sz w:val="28"/>
            <w:szCs w:val="28"/>
          </w:rPr>
          <w:t xml:space="preserve"> either of </w:t>
        </w:r>
      </w:ins>
      <w:ins w:id="740" w:author="Orlando Canelones" w:date="1995-03-17T16:56:00Z">
        <w:r>
          <w:rPr>
            <w:sz w:val="28"/>
            <w:szCs w:val="28"/>
          </w:rPr>
          <w:t xml:space="preserve">two things: </w:t>
        </w:r>
      </w:ins>
    </w:p>
    <w:p>
      <w:pPr>
        <w:pStyle w:val="Normal"/>
        <w:jc w:val="both"/>
        <w:rPr>
          <w:sz w:val="28"/>
          <w:szCs w:val="28"/>
          <w:ins w:id="743" w:author="Orlando Canelones" w:date="1995-03-17T08:39:00Z"/>
        </w:rPr>
      </w:pPr>
      <w:ins w:id="742" w:author="Orlando Canelones" w:date="1995-03-17T08:39:00Z">
        <w:r>
          <w:rPr>
            <w:sz w:val="28"/>
            <w:szCs w:val="28"/>
          </w:rPr>
        </w:r>
      </w:ins>
    </w:p>
    <w:p>
      <w:pPr>
        <w:pStyle w:val="Normal"/>
        <w:numPr>
          <w:ilvl w:val="0"/>
          <w:numId w:val="6"/>
        </w:numPr>
        <w:tabs>
          <w:tab w:val="clear" w:pos="720"/>
          <w:tab w:val="left" w:pos="0" w:leader="none"/>
        </w:tabs>
        <w:ind w:left="720" w:hanging="720"/>
        <w:jc w:val="both"/>
        <w:rPr>
          <w:ins w:id="749" w:author="Orlando Canelones" w:date="1995-03-17T08:41:00Z"/>
        </w:rPr>
      </w:pPr>
      <w:ins w:id="744" w:author="Orlando Canelones" w:date="1995-03-17T16:56:00Z">
        <w:r>
          <w:rPr>
            <w:sz w:val="28"/>
            <w:szCs w:val="28"/>
          </w:rPr>
          <w:t>Issue the call</w:t>
        </w:r>
      </w:ins>
      <w:ins w:id="745" w:author="Orlando Canelones" w:date="1995-03-17T16:56:00Z">
        <w:r>
          <w:rPr>
            <w:i/>
            <w:iCs/>
            <w:sz w:val="28"/>
            <w:szCs w:val="28"/>
          </w:rPr>
          <w:t xml:space="preserve"> </w:t>
        </w:r>
      </w:ins>
      <w:ins w:id="746" w:author="Orlando Canelones" w:date="1995-03-17T08:41:00Z">
        <w:r>
          <w:rPr>
            <w:i/>
            <w:iCs/>
            <w:sz w:val="24"/>
            <w:szCs w:val="24"/>
          </w:rPr>
          <w:t>IwaveSetCallback(PlayCallback, CODEC_PLAY_HANDLER)</w:t>
        </w:r>
      </w:ins>
      <w:ins w:id="747" w:author="Orlando Canelones" w:date="1995-03-17T08:41:00Z">
        <w:r>
          <w:rPr>
            <w:i/>
            <w:iCs/>
            <w:sz w:val="28"/>
            <w:szCs w:val="28"/>
          </w:rPr>
          <w:t xml:space="preserve"> </w:t>
        </w:r>
      </w:ins>
      <w:ins w:id="748" w:author="Orlando Canelones" w:date="1995-03-17T08:41:00Z">
        <w:r>
          <w:rPr>
            <w:sz w:val="28"/>
            <w:szCs w:val="28"/>
          </w:rPr>
          <w:t>or</w:t>
        </w:r>
      </w:ins>
    </w:p>
    <w:p>
      <w:pPr>
        <w:pStyle w:val="Normal"/>
        <w:numPr>
          <w:ilvl w:val="0"/>
          <w:numId w:val="6"/>
        </w:numPr>
        <w:tabs>
          <w:tab w:val="clear" w:pos="720"/>
          <w:tab w:val="left" w:pos="0" w:leader="none"/>
        </w:tabs>
        <w:ind w:left="360" w:hanging="360"/>
        <w:jc w:val="both"/>
        <w:rPr>
          <w:ins w:id="755" w:author="Orlando Canelones" w:date="1995-03-17T12:57:00Z"/>
        </w:rPr>
      </w:pPr>
      <w:ins w:id="750" w:author="Orlando Canelones" w:date="1995-03-17T16:57:00Z">
        <w:r>
          <w:rPr>
            <w:sz w:val="28"/>
            <w:szCs w:val="28"/>
          </w:rPr>
          <w:t>Use the assignment</w:t>
        </w:r>
      </w:ins>
      <w:ins w:id="751" w:author="Orlando Canelones" w:date="1995-03-17T16:57:00Z">
        <w:r>
          <w:rPr>
            <w:i/>
            <w:iCs/>
            <w:sz w:val="28"/>
            <w:szCs w:val="28"/>
          </w:rPr>
          <w:t xml:space="preserve"> </w:t>
        </w:r>
      </w:ins>
      <w:ins w:id="752" w:author="Orlando Canelones" w:date="1995-03-17T08:42:00Z">
        <w:r>
          <w:rPr>
            <w:i/>
            <w:iCs/>
            <w:sz w:val="28"/>
            <w:szCs w:val="28"/>
          </w:rPr>
          <w:t>iw.codec_play_func=(</w:t>
        </w:r>
      </w:ins>
      <w:ins w:id="753" w:author="Orlando Canelones" w:date="1995-03-17T08:42:00Z">
        <w:r>
          <w:rPr>
            <w:b/>
            <w:bCs/>
            <w:i/>
            <w:iCs/>
            <w:sz w:val="28"/>
            <w:szCs w:val="28"/>
          </w:rPr>
          <w:t>PFV</w:t>
        </w:r>
      </w:ins>
      <w:ins w:id="754" w:author="Orlando Canelones" w:date="1995-03-17T08:42:00Z">
        <w:r>
          <w:rPr>
            <w:i/>
            <w:iCs/>
            <w:sz w:val="28"/>
            <w:szCs w:val="28"/>
          </w:rPr>
          <w:t>)PlayCallback</w:t>
        </w:r>
      </w:ins>
    </w:p>
    <w:p>
      <w:pPr>
        <w:pStyle w:val="Normal"/>
        <w:jc w:val="both"/>
        <w:rPr>
          <w:ins w:id="757" w:author="Orlando Canelones" w:date="1995-03-17T12:57:00Z"/>
        </w:rPr>
      </w:pPr>
      <w:ins w:id="756" w:author="Orlando Canelones" w:date="1995-03-17T12:57:00Z">
        <w:r>
          <w:rPr/>
        </w:r>
      </w:ins>
    </w:p>
    <w:p>
      <w:pPr>
        <w:pStyle w:val="Normal"/>
        <w:jc w:val="both"/>
        <w:rPr>
          <w:b/>
          <w:b/>
          <w:bCs/>
          <w:ins w:id="773" w:author="Orlando Canelones" w:date="1995-03-17T08:43:00Z"/>
        </w:rPr>
      </w:pPr>
      <w:ins w:id="758" w:author="Orlando Canelones" w:date="1995-03-17T12:59:00Z">
        <w:r>
          <w:rPr>
            <w:sz w:val="28"/>
            <w:szCs w:val="28"/>
          </w:rPr>
          <w:t>Here</w:t>
        </w:r>
      </w:ins>
      <w:ins w:id="759" w:author="Orlando Canelones" w:date="1995-03-22T07:57:00Z">
        <w:r>
          <w:rPr>
            <w:sz w:val="28"/>
            <w:szCs w:val="28"/>
          </w:rPr>
          <w:t>,</w:t>
        </w:r>
      </w:ins>
      <w:ins w:id="760" w:author="Orlando Canelones" w:date="1995-03-17T12:59:00Z">
        <w:r>
          <w:rPr>
            <w:sz w:val="28"/>
            <w:szCs w:val="28"/>
          </w:rPr>
          <w:t xml:space="preserve"> </w:t>
        </w:r>
      </w:ins>
      <w:ins w:id="761" w:author="Orlando Canelones" w:date="1995-03-17T12:59:00Z">
        <w:r>
          <w:rPr>
            <w:i/>
            <w:iCs/>
            <w:sz w:val="28"/>
            <w:szCs w:val="28"/>
          </w:rPr>
          <w:t>PlayCallback</w:t>
        </w:r>
      </w:ins>
      <w:ins w:id="762" w:author="Orlando Canelones" w:date="1995-03-17T12:59:00Z">
        <w:r>
          <w:rPr>
            <w:sz w:val="28"/>
            <w:szCs w:val="28"/>
          </w:rPr>
          <w:t xml:space="preserve"> is the name of the callback function. </w:t>
        </w:r>
      </w:ins>
      <w:ins w:id="763" w:author="Orlando Canelones" w:date="1995-03-17T12:57:00Z">
        <w:r>
          <w:rPr>
            <w:sz w:val="28"/>
            <w:szCs w:val="28"/>
          </w:rPr>
          <w:t>The second call</w:t>
        </w:r>
      </w:ins>
      <w:ins w:id="764" w:author="Orlando Canelones" w:date="1995-03-17T12:57:00Z">
        <w:r>
          <w:rPr>
            <w:b/>
            <w:bCs/>
            <w:sz w:val="28"/>
            <w:szCs w:val="28"/>
          </w:rPr>
          <w:t xml:space="preserve"> </w:t>
        </w:r>
      </w:ins>
      <w:ins w:id="765" w:author="Orlando Canelones" w:date="1995-03-17T12:57:00Z">
        <w:r>
          <w:rPr>
            <w:sz w:val="28"/>
            <w:szCs w:val="28"/>
          </w:rPr>
          <w:t>would result in the smaller code</w:t>
        </w:r>
      </w:ins>
      <w:ins w:id="766" w:author="Orlando Canelones" w:date="1995-03-17T12:59:00Z">
        <w:r>
          <w:rPr>
            <w:sz w:val="28"/>
            <w:szCs w:val="28"/>
          </w:rPr>
          <w:t xml:space="preserve"> but requires that you acquaint yourself with the </w:t>
        </w:r>
      </w:ins>
      <w:ins w:id="767" w:author="Orlando Canelones" w:date="1995-03-17T13:01:00Z">
        <w:r>
          <w:rPr>
            <w:sz w:val="28"/>
            <w:szCs w:val="28"/>
          </w:rPr>
          <w:t xml:space="preserve">callback  </w:t>
        </w:r>
      </w:ins>
      <w:ins w:id="768" w:author="Orlando Canelones" w:date="1995-03-17T12:59:00Z">
        <w:r>
          <w:rPr>
            <w:sz w:val="28"/>
            <w:szCs w:val="28"/>
          </w:rPr>
          <w:t>member</w:t>
        </w:r>
      </w:ins>
      <w:ins w:id="769" w:author="Orlando Canelones" w:date="1995-03-17T13:01:00Z">
        <w:r>
          <w:rPr>
            <w:sz w:val="28"/>
            <w:szCs w:val="28"/>
          </w:rPr>
          <w:t>s</w:t>
        </w:r>
      </w:ins>
      <w:ins w:id="770" w:author="Orlando Canelones" w:date="1995-03-17T12:59:00Z">
        <w:r>
          <w:rPr>
            <w:sz w:val="28"/>
            <w:szCs w:val="28"/>
          </w:rPr>
          <w:t xml:space="preserve"> of</w:t>
        </w:r>
      </w:ins>
      <w:ins w:id="771" w:author="Orlando Canelones" w:date="1995-03-17T12:59:00Z">
        <w:r>
          <w:rPr>
            <w:i/>
            <w:iCs/>
            <w:sz w:val="28"/>
            <w:szCs w:val="28"/>
          </w:rPr>
          <w:t xml:space="preserve"> iw</w:t>
        </w:r>
      </w:ins>
      <w:ins w:id="772" w:author="Orlando Canelones" w:date="1995-03-17T12:59:00Z">
        <w:r>
          <w:rPr>
            <w:sz w:val="28"/>
            <w:szCs w:val="28"/>
          </w:rPr>
          <w:t xml:space="preserve">. </w:t>
        </w:r>
      </w:ins>
    </w:p>
    <w:p>
      <w:pPr>
        <w:pStyle w:val="Normal"/>
        <w:jc w:val="both"/>
        <w:rPr>
          <w:b/>
          <w:b/>
          <w:bCs/>
          <w:ins w:id="775" w:author="Orlando Canelones" w:date="1995-03-29T15:08:00Z"/>
        </w:rPr>
      </w:pPr>
      <w:ins w:id="774" w:author="Orlando Canelones" w:date="1995-03-29T15:08:00Z">
        <w:r>
          <w:rPr>
            <w:b/>
            <w:bCs/>
          </w:rPr>
        </w:r>
      </w:ins>
    </w:p>
    <w:p>
      <w:pPr>
        <w:pStyle w:val="Normal"/>
        <w:jc w:val="both"/>
        <w:rPr>
          <w:b/>
          <w:b/>
          <w:bCs/>
          <w:sz w:val="40"/>
          <w:szCs w:val="40"/>
        </w:rPr>
      </w:pPr>
      <w:ins w:id="776" w:author="Orlando Canelones" w:date="1995-03-29T15:06:00Z">
        <w:r>
          <w:rPr>
            <w:b/>
            <w:bCs/>
            <w:sz w:val="40"/>
            <w:szCs w:val="40"/>
          </w:rPr>
          <w:t>__________________________________________</w:t>
        </w:r>
      </w:ins>
    </w:p>
    <w:p>
      <w:pPr>
        <w:pStyle w:val="Heading3"/>
        <w:jc w:val="both"/>
        <w:rPr/>
      </w:pPr>
      <w:del w:id="777" w:author="Orlando Canelones" w:date="1995-03-29T15:07:00Z">
        <w:r>
          <w:rPr>
            <w:sz w:val="28"/>
            <w:szCs w:val="28"/>
          </w:rPr>
          <w:delText xml:space="preserve">5.3 </w:delText>
        </w:r>
      </w:del>
      <w:ins w:id="778" w:author="Orlando Canelones" w:date="1995-03-17T16:21:00Z">
        <w:r>
          <w:rPr>
            <w:sz w:val="28"/>
            <w:szCs w:val="28"/>
          </w:rPr>
          <w:t>Establishing</w:t>
        </w:r>
      </w:ins>
      <w:ins w:id="779" w:author="Orlando Canelones" w:date="1995-03-17T09:40:00Z">
        <w:r>
          <w:rPr>
            <w:sz w:val="28"/>
            <w:szCs w:val="28"/>
          </w:rPr>
          <w:t xml:space="preserve"> a</w:t>
        </w:r>
      </w:ins>
      <w:del w:id="780" w:author="Orlando Canelones" w:date="1995-03-17T09:40:00Z">
        <w:r>
          <w:rPr>
            <w:sz w:val="28"/>
            <w:szCs w:val="28"/>
          </w:rPr>
          <w:delText>Registering</w:delText>
        </w:r>
      </w:del>
      <w:r>
        <w:rPr>
          <w:sz w:val="28"/>
          <w:szCs w:val="28"/>
        </w:rPr>
        <w:t xml:space="preserve"> </w:t>
      </w:r>
      <w:del w:id="781" w:author="Orlando Canelones" w:date="1995-03-17T09:39:00Z">
        <w:r>
          <w:rPr>
            <w:sz w:val="28"/>
            <w:szCs w:val="28"/>
          </w:rPr>
          <w:delText>a</w:delText>
        </w:r>
      </w:del>
      <w:r>
        <w:rPr>
          <w:sz w:val="28"/>
          <w:szCs w:val="28"/>
        </w:rPr>
        <w:t xml:space="preserve"> DMA </w:t>
      </w:r>
      <w:ins w:id="782" w:author="Orlando Canelones" w:date="1995-03-17T09:39:00Z">
        <w:r>
          <w:rPr>
            <w:sz w:val="28"/>
            <w:szCs w:val="28"/>
          </w:rPr>
          <w:t>and</w:t>
        </w:r>
      </w:ins>
      <w:del w:id="783" w:author="Orlando Canelones" w:date="1995-03-17T09:39:00Z">
        <w:r>
          <w:rPr>
            <w:sz w:val="28"/>
            <w:szCs w:val="28"/>
          </w:rPr>
          <w:delText>or an</w:delText>
        </w:r>
      </w:del>
      <w:r>
        <w:rPr>
          <w:sz w:val="28"/>
          <w:szCs w:val="28"/>
        </w:rPr>
        <w:t xml:space="preserve"> IRQ </w:t>
      </w:r>
      <w:del w:id="784" w:author="Orlando Canelones" w:date="1995-03-17T09:40:00Z">
        <w:r>
          <w:rPr>
            <w:sz w:val="28"/>
            <w:szCs w:val="28"/>
          </w:rPr>
          <w:delText>Variable Structure</w:delText>
        </w:r>
      </w:del>
      <w:ins w:id="785" w:author="Orlando Canelones" w:date="1995-03-17T09:40:00Z">
        <w:r>
          <w:rPr>
            <w:sz w:val="28"/>
            <w:szCs w:val="28"/>
          </w:rPr>
          <w:t>Interface to the InterWave Hardware</w:t>
        </w:r>
      </w:ins>
      <w:r>
        <w:rPr>
          <w:sz w:val="28"/>
          <w:szCs w:val="28"/>
        </w:rPr>
        <w:t>.</w:t>
      </w:r>
    </w:p>
    <w:p>
      <w:pPr>
        <w:pStyle w:val="Normal"/>
        <w:rPr>
          <w:sz w:val="28"/>
          <w:szCs w:val="28"/>
          <w:ins w:id="787" w:author="Orlando Canelones" w:date="1995-03-29T15:08:00Z"/>
        </w:rPr>
      </w:pPr>
      <w:ins w:id="786" w:author="Orlando Canelones" w:date="1995-03-29T15:08:00Z">
        <w:r>
          <w:rPr>
            <w:sz w:val="28"/>
            <w:szCs w:val="28"/>
          </w:rPr>
          <w:t>_____________________________________________________________</w:t>
        </w:r>
      </w:ins>
    </w:p>
    <w:p>
      <w:pPr>
        <w:pStyle w:val="Normal"/>
        <w:rPr>
          <w:ins w:id="789" w:author="Orlando Canelones" w:date="1995-03-17T14:50:00Z"/>
        </w:rPr>
      </w:pPr>
      <w:ins w:id="788" w:author="Orlando Canelones" w:date="1995-03-17T14:50:00Z">
        <w:r>
          <w:rPr/>
        </w:r>
      </w:ins>
    </w:p>
    <w:p>
      <w:pPr>
        <w:pStyle w:val="Normal"/>
        <w:jc w:val="both"/>
        <w:rPr>
          <w:sz w:val="28"/>
          <w:szCs w:val="28"/>
          <w:ins w:id="792" w:author="Orlando Canelones" w:date="1995-03-17T14:52:00Z"/>
        </w:rPr>
      </w:pPr>
      <w:ins w:id="790" w:author="Orlando Canelones" w:date="1995-03-17T14:50:00Z">
        <w:r>
          <w:rPr>
            <w:sz w:val="28"/>
            <w:szCs w:val="28"/>
          </w:rPr>
          <w:t xml:space="preserve">If your application needs to conduct DMA transfers between the InterWave hardware and the PC system or service interrupt requests you must register </w:t>
        </w:r>
      </w:ins>
      <w:ins w:id="791" w:author="Orlando Canelones" w:date="1995-03-17T14:52:00Z">
        <w:r>
          <w:rPr>
            <w:sz w:val="28"/>
            <w:szCs w:val="28"/>
          </w:rPr>
          <w:t>DMA or IRQ variables that will serve as an interface between the application and the InterWave hardware.</w:t>
        </w:r>
      </w:ins>
    </w:p>
    <w:p>
      <w:pPr>
        <w:pStyle w:val="Normal"/>
        <w:jc w:val="both"/>
        <w:rPr>
          <w:sz w:val="28"/>
          <w:szCs w:val="28"/>
          <w:ins w:id="794" w:author="Orlando Canelones" w:date="1995-03-17T14:52:00Z"/>
        </w:rPr>
      </w:pPr>
      <w:ins w:id="793" w:author="Orlando Canelones" w:date="1995-03-17T14:52:00Z">
        <w:r>
          <w:rPr>
            <w:sz w:val="28"/>
            <w:szCs w:val="28"/>
          </w:rPr>
        </w:r>
      </w:ins>
    </w:p>
    <w:p>
      <w:pPr>
        <w:pStyle w:val="Normal"/>
        <w:jc w:val="both"/>
        <w:rPr>
          <w:sz w:val="28"/>
          <w:szCs w:val="28"/>
          <w:ins w:id="798" w:author="Orlando Canelones" w:date="1995-03-17T14:56:00Z"/>
        </w:rPr>
      </w:pPr>
      <w:ins w:id="795" w:author="Orlando Canelones" w:date="1995-03-17T14:52:00Z">
        <w:r>
          <w:rPr>
            <w:sz w:val="28"/>
            <w:szCs w:val="28"/>
          </w:rPr>
          <w:t xml:space="preserve">The audio logical device of the InterWave IC can be configured to use up to two DMA channels and </w:t>
        </w:r>
      </w:ins>
      <w:ins w:id="796" w:author="Orlando Canelones" w:date="1995-03-17T14:54:00Z">
        <w:r>
          <w:rPr>
            <w:sz w:val="28"/>
            <w:szCs w:val="28"/>
          </w:rPr>
          <w:t xml:space="preserve">up to two IRQ channels. </w:t>
        </w:r>
      </w:ins>
      <w:ins w:id="797" w:author="Orlando Canelones" w:date="1995-03-17T14:56:00Z">
        <w:r>
          <w:rPr>
            <w:sz w:val="28"/>
            <w:szCs w:val="28"/>
          </w:rPr>
          <w:t>The DMA and IRQ channel configuration is reflected in registers UDCI and UICI respectively.</w:t>
        </w:r>
      </w:ins>
    </w:p>
    <w:p>
      <w:pPr>
        <w:pStyle w:val="Normal"/>
        <w:jc w:val="both"/>
        <w:rPr>
          <w:sz w:val="28"/>
          <w:szCs w:val="28"/>
          <w:ins w:id="800" w:author="Orlando Canelones" w:date="1995-03-17T14:56:00Z"/>
        </w:rPr>
      </w:pPr>
      <w:ins w:id="799" w:author="Orlando Canelones" w:date="1995-03-17T14:56:00Z">
        <w:r>
          <w:rPr>
            <w:sz w:val="28"/>
            <w:szCs w:val="28"/>
          </w:rPr>
          <w:t xml:space="preserve"> </w:t>
        </w:r>
      </w:ins>
    </w:p>
    <w:p>
      <w:pPr>
        <w:pStyle w:val="Normal"/>
        <w:jc w:val="both"/>
        <w:rPr>
          <w:ins w:id="825" w:author="Orlando Canelones" w:date="1995-03-17T09:44:00Z"/>
        </w:rPr>
      </w:pPr>
      <w:ins w:id="801" w:author="Orlando Canelones" w:date="1995-03-17T14:56:00Z">
        <w:r>
          <w:rPr>
            <w:sz w:val="28"/>
            <w:szCs w:val="28"/>
          </w:rPr>
          <w:t>The first IRQ channel, reflected in UICI[2:0], is dedicated to interrupt requests originated in the synthesizer, codec, and compatibility sections of the hardware.</w:t>
        </w:r>
      </w:ins>
      <w:ins w:id="802" w:author="Orlando Canelones" w:date="1995-03-17T15:02:00Z">
        <w:r>
          <w:rPr>
            <w:sz w:val="28"/>
            <w:szCs w:val="28"/>
          </w:rPr>
          <w:t xml:space="preserve"> The second channel, reflected in UICI[5:3], is dedicated to MIDI interrupts. Note that it is possible to combine all interrupt sources to </w:t>
        </w:r>
      </w:ins>
      <w:ins w:id="803" w:author="Orlando Canelones" w:date="1995-03-17T15:04:00Z">
        <w:r>
          <w:rPr>
            <w:sz w:val="28"/>
            <w:szCs w:val="28"/>
          </w:rPr>
          <w:t xml:space="preserve">trigger interrupts via the first channel selected in UICI[2:0] if UICI[6] is set high and UDCI[7] is low. Also, if </w:t>
        </w:r>
      </w:ins>
      <w:ins w:id="804" w:author="Orlando Canelones" w:date="1995-03-17T15:07:00Z">
        <w:r>
          <w:rPr>
            <w:sz w:val="28"/>
            <w:szCs w:val="28"/>
          </w:rPr>
          <w:t xml:space="preserve">both </w:t>
        </w:r>
      </w:ins>
      <w:ins w:id="805" w:author="Orlando Canelones" w:date="1995-03-17T15:05:00Z">
        <w:r>
          <w:rPr>
            <w:sz w:val="28"/>
            <w:szCs w:val="28"/>
          </w:rPr>
          <w:t>UICI[6] and UDC</w:t>
        </w:r>
      </w:ins>
      <w:ins w:id="806" w:author="Orlando Canelones" w:date="1995-03-17T15:07:00Z">
        <w:r>
          <w:rPr>
            <w:sz w:val="28"/>
            <w:szCs w:val="28"/>
          </w:rPr>
          <w:t xml:space="preserve">I[7] are set high, all interrupt sources will trigger interrupts via the second channel selected in UICI[5:3]. If you expect you application to handle both channels </w:t>
        </w:r>
      </w:ins>
      <w:ins w:id="807" w:author="Orlando Canelones" w:date="1995-03-17T16:24:00Z">
        <w:r>
          <w:rPr>
            <w:sz w:val="28"/>
            <w:szCs w:val="28"/>
          </w:rPr>
          <w:t xml:space="preserve">then </w:t>
        </w:r>
      </w:ins>
      <w:ins w:id="808" w:author="Orlando Canelones" w:date="1995-03-17T15:07:00Z">
        <w:r>
          <w:rPr>
            <w:sz w:val="28"/>
            <w:szCs w:val="28"/>
          </w:rPr>
          <w:t xml:space="preserve">define two variables, say </w:t>
        </w:r>
      </w:ins>
      <w:ins w:id="809" w:author="Orlando Canelones" w:date="1995-03-17T15:07:00Z">
        <w:r>
          <w:rPr>
            <w:i/>
            <w:iCs/>
            <w:sz w:val="28"/>
            <w:szCs w:val="28"/>
          </w:rPr>
          <w:t>irq1</w:t>
        </w:r>
      </w:ins>
      <w:ins w:id="810" w:author="Orlando Canelones" w:date="1995-03-17T15:07:00Z">
        <w:r>
          <w:rPr>
            <w:sz w:val="28"/>
            <w:szCs w:val="28"/>
          </w:rPr>
          <w:t xml:space="preserve"> </w:t>
        </w:r>
      </w:ins>
      <w:ins w:id="811" w:author="Orlando Canelones" w:date="1995-03-17T15:11:00Z">
        <w:r>
          <w:rPr>
            <w:sz w:val="28"/>
            <w:szCs w:val="28"/>
          </w:rPr>
          <w:t xml:space="preserve">(first channel) </w:t>
        </w:r>
      </w:ins>
      <w:ins w:id="812" w:author="Orlando Canelones" w:date="1995-03-17T15:07:00Z">
        <w:r>
          <w:rPr>
            <w:sz w:val="28"/>
            <w:szCs w:val="28"/>
          </w:rPr>
          <w:t xml:space="preserve">and </w:t>
        </w:r>
      </w:ins>
      <w:ins w:id="813" w:author="Orlando Canelones" w:date="1995-03-17T15:07:00Z">
        <w:r>
          <w:rPr>
            <w:i/>
            <w:iCs/>
            <w:sz w:val="28"/>
            <w:szCs w:val="28"/>
          </w:rPr>
          <w:t>irq2</w:t>
        </w:r>
      </w:ins>
      <w:ins w:id="814" w:author="Orlando Canelones" w:date="1995-03-17T15:10:00Z">
        <w:r>
          <w:rPr>
            <w:i/>
            <w:iCs/>
            <w:sz w:val="28"/>
            <w:szCs w:val="28"/>
          </w:rPr>
          <w:t xml:space="preserve"> </w:t>
        </w:r>
      </w:ins>
      <w:ins w:id="815" w:author="Orlando Canelones" w:date="1995-03-17T15:12:00Z">
        <w:r>
          <w:rPr>
            <w:sz w:val="28"/>
            <w:szCs w:val="28"/>
          </w:rPr>
          <w:t xml:space="preserve">(second channel) </w:t>
        </w:r>
      </w:ins>
      <w:ins w:id="816" w:author="Orlando Canelones" w:date="1995-03-17T15:10:00Z">
        <w:r>
          <w:rPr>
            <w:sz w:val="28"/>
            <w:szCs w:val="28"/>
          </w:rPr>
          <w:t>of type IRQ</w:t>
        </w:r>
      </w:ins>
      <w:ins w:id="817" w:author="Orlando Canelones" w:date="1995-03-17T15:07:00Z">
        <w:r>
          <w:rPr>
            <w:sz w:val="28"/>
            <w:szCs w:val="28"/>
          </w:rPr>
          <w:t>, and register them</w:t>
        </w:r>
      </w:ins>
      <w:ins w:id="818" w:author="Orlando Canelones" w:date="1995-03-17T15:09:00Z">
        <w:r>
          <w:rPr>
            <w:sz w:val="28"/>
            <w:szCs w:val="28"/>
          </w:rPr>
          <w:t xml:space="preserve"> with the call </w:t>
        </w:r>
      </w:ins>
      <w:ins w:id="819" w:author="Orlando Canelones" w:date="1995-03-17T15:09:00Z">
        <w:r>
          <w:rPr>
            <w:i/>
            <w:iCs/>
            <w:sz w:val="28"/>
            <w:szCs w:val="28"/>
          </w:rPr>
          <w:t xml:space="preserve">IwaveRegisterIRQ(&amp;irq1,&amp;irq2) </w:t>
        </w:r>
      </w:ins>
      <w:ins w:id="820" w:author="Orlando Canelones" w:date="1995-03-17T15:09:00Z">
        <w:r>
          <w:rPr>
            <w:sz w:val="28"/>
            <w:szCs w:val="28"/>
          </w:rPr>
          <w:t xml:space="preserve">so that the DDK can initialize the IRQ interface. If you are not handling </w:t>
        </w:r>
      </w:ins>
      <w:ins w:id="821" w:author="Orlando Canelones" w:date="1995-03-17T16:25:00Z">
        <w:r>
          <w:rPr>
            <w:sz w:val="28"/>
            <w:szCs w:val="28"/>
          </w:rPr>
          <w:t xml:space="preserve">interrupt requests from </w:t>
        </w:r>
      </w:ins>
      <w:ins w:id="822" w:author="Orlando Canelones" w:date="1995-03-17T15:10:00Z">
        <w:r>
          <w:rPr>
            <w:sz w:val="28"/>
            <w:szCs w:val="28"/>
          </w:rPr>
          <w:t>a particular channel, set the corresponding argument to   NULL</w:t>
        </w:r>
      </w:ins>
      <w:ins w:id="823" w:author="Orlando Canelones" w:date="1995-03-17T15:12:00Z">
        <w:r>
          <w:rPr>
            <w:sz w:val="28"/>
            <w:szCs w:val="28"/>
          </w:rPr>
          <w:t xml:space="preserve">. For instance, if MIDI interrupts are not handled by your application then issue the call </w:t>
        </w:r>
      </w:ins>
      <w:ins w:id="824" w:author="Orlando Canelones" w:date="1995-03-17T15:12:00Z">
        <w:r>
          <w:rPr>
            <w:i/>
            <w:iCs/>
            <w:sz w:val="28"/>
            <w:szCs w:val="28"/>
          </w:rPr>
          <w:t>IwaveRegisterIRQ(&amp;irq1,NULL).</w:t>
        </w:r>
      </w:ins>
    </w:p>
    <w:p>
      <w:pPr>
        <w:pStyle w:val="Heading3"/>
        <w:jc w:val="both"/>
        <w:rPr>
          <w:sz w:val="28"/>
          <w:szCs w:val="28"/>
          <w:ins w:id="827" w:author="Orlando Canelones" w:date="1995-03-17T09:44:00Z"/>
        </w:rPr>
      </w:pPr>
      <w:ins w:id="826" w:author="Orlando Canelones" w:date="1995-03-17T09:44:00Z">
        <w:r>
          <w:rPr>
            <w:sz w:val="28"/>
            <w:szCs w:val="28"/>
          </w:rPr>
        </w:r>
      </w:ins>
    </w:p>
    <w:p>
      <w:pPr>
        <w:pStyle w:val="Normal"/>
        <w:jc w:val="both"/>
        <w:rPr>
          <w:ins w:id="879" w:author="Orlando Canelones" w:date="1995-03-17T15:14:00Z"/>
        </w:rPr>
      </w:pPr>
      <w:ins w:id="828" w:author="Orlando Canelones" w:date="1995-03-17T15:14:00Z">
        <w:r>
          <w:rPr>
            <w:sz w:val="28"/>
            <w:szCs w:val="28"/>
          </w:rPr>
          <w:t>The first DMA channel, reflected in UDCI[2:0], is dedicated to DMA requests for the codec record path</w:t>
        </w:r>
      </w:ins>
      <w:ins w:id="829" w:author="Orlando Canelones" w:date="1995-03-17T15:16:00Z">
        <w:r>
          <w:rPr>
            <w:sz w:val="28"/>
            <w:szCs w:val="28"/>
          </w:rPr>
          <w:t xml:space="preserve"> and</w:t>
        </w:r>
      </w:ins>
      <w:ins w:id="830" w:author="Orlando Canelones" w:date="1995-03-17T15:14:00Z">
        <w:r>
          <w:rPr>
            <w:sz w:val="28"/>
            <w:szCs w:val="28"/>
          </w:rPr>
          <w:t xml:space="preserve"> local memory. The second channel, reflected in U</w:t>
        </w:r>
      </w:ins>
      <w:ins w:id="831" w:author="Orlando Canelones" w:date="1995-03-17T15:16:00Z">
        <w:r>
          <w:rPr>
            <w:sz w:val="28"/>
            <w:szCs w:val="28"/>
          </w:rPr>
          <w:t>D</w:t>
        </w:r>
      </w:ins>
      <w:ins w:id="832" w:author="Orlando Canelones" w:date="1995-03-17T15:14:00Z">
        <w:r>
          <w:rPr>
            <w:sz w:val="28"/>
            <w:szCs w:val="28"/>
          </w:rPr>
          <w:t xml:space="preserve">CI[5:3], is dedicated to </w:t>
        </w:r>
      </w:ins>
      <w:ins w:id="833" w:author="Orlando Canelones" w:date="1995-03-17T15:17:00Z">
        <w:r>
          <w:rPr>
            <w:sz w:val="28"/>
            <w:szCs w:val="28"/>
          </w:rPr>
          <w:t>DMA requests from the codec play path</w:t>
        </w:r>
      </w:ins>
      <w:ins w:id="834" w:author="Orlando Canelones" w:date="1995-03-17T15:14:00Z">
        <w:r>
          <w:rPr>
            <w:sz w:val="28"/>
            <w:szCs w:val="28"/>
          </w:rPr>
          <w:t xml:space="preserve">. Note that it is possible to combine </w:t>
        </w:r>
      </w:ins>
      <w:ins w:id="835" w:author="Orlando Canelones" w:date="1995-03-17T16:26:00Z">
        <w:r>
          <w:rPr>
            <w:sz w:val="28"/>
            <w:szCs w:val="28"/>
          </w:rPr>
          <w:t>both</w:t>
        </w:r>
      </w:ins>
      <w:ins w:id="836" w:author="Orlando Canelones" w:date="1995-03-17T15:14:00Z">
        <w:r>
          <w:rPr>
            <w:sz w:val="28"/>
            <w:szCs w:val="28"/>
          </w:rPr>
          <w:t xml:space="preserve"> </w:t>
        </w:r>
      </w:ins>
      <w:ins w:id="837" w:author="Orlando Canelones" w:date="1995-03-17T15:17:00Z">
        <w:r>
          <w:rPr>
            <w:sz w:val="28"/>
            <w:szCs w:val="28"/>
          </w:rPr>
          <w:t>DMA channels</w:t>
        </w:r>
      </w:ins>
      <w:ins w:id="838" w:author="Orlando Canelones" w:date="1995-03-17T15:14:00Z">
        <w:r>
          <w:rPr>
            <w:sz w:val="28"/>
            <w:szCs w:val="28"/>
          </w:rPr>
          <w:t xml:space="preserve"> to </w:t>
        </w:r>
      </w:ins>
      <w:ins w:id="839" w:author="Orlando Canelones" w:date="1995-03-17T16:27:00Z">
        <w:r>
          <w:rPr>
            <w:sz w:val="28"/>
            <w:szCs w:val="28"/>
          </w:rPr>
          <w:t xml:space="preserve">route all </w:t>
        </w:r>
      </w:ins>
      <w:ins w:id="840" w:author="Orlando Canelones" w:date="1995-03-17T15:14:00Z">
        <w:r>
          <w:rPr>
            <w:sz w:val="28"/>
            <w:szCs w:val="28"/>
          </w:rPr>
          <w:t xml:space="preserve"> </w:t>
        </w:r>
      </w:ins>
      <w:ins w:id="841" w:author="Orlando Canelones" w:date="1995-03-17T15:18:00Z">
        <w:r>
          <w:rPr>
            <w:sz w:val="28"/>
            <w:szCs w:val="28"/>
          </w:rPr>
          <w:t>DMA requests</w:t>
        </w:r>
      </w:ins>
      <w:ins w:id="842" w:author="Orlando Canelones" w:date="1995-03-17T15:14:00Z">
        <w:r>
          <w:rPr>
            <w:sz w:val="28"/>
            <w:szCs w:val="28"/>
          </w:rPr>
          <w:t xml:space="preserve"> </w:t>
        </w:r>
      </w:ins>
      <w:ins w:id="843" w:author="Orlando Canelones" w:date="1995-03-17T16:27:00Z">
        <w:r>
          <w:rPr>
            <w:sz w:val="28"/>
            <w:szCs w:val="28"/>
          </w:rPr>
          <w:t>to</w:t>
        </w:r>
      </w:ins>
      <w:ins w:id="844" w:author="Orlando Canelones" w:date="1995-03-17T15:14:00Z">
        <w:r>
          <w:rPr>
            <w:sz w:val="28"/>
            <w:szCs w:val="28"/>
          </w:rPr>
          <w:t xml:space="preserve"> the first channel selected in UDCI[2:0] if UDCI[6] is set high. If you expect you application to handle </w:t>
        </w:r>
      </w:ins>
      <w:ins w:id="845" w:author="Orlando Canelones" w:date="1995-03-17T16:31:00Z">
        <w:r>
          <w:rPr>
            <w:sz w:val="28"/>
            <w:szCs w:val="28"/>
          </w:rPr>
          <w:t xml:space="preserve">DMA requests from </w:t>
        </w:r>
      </w:ins>
      <w:ins w:id="846" w:author="Orlando Canelones" w:date="1995-03-17T15:14:00Z">
        <w:r>
          <w:rPr>
            <w:sz w:val="28"/>
            <w:szCs w:val="28"/>
          </w:rPr>
          <w:t xml:space="preserve">both channels </w:t>
        </w:r>
      </w:ins>
      <w:ins w:id="847" w:author="Orlando Canelones" w:date="1995-03-17T16:32:00Z">
        <w:r>
          <w:rPr>
            <w:sz w:val="28"/>
            <w:szCs w:val="28"/>
          </w:rPr>
          <w:t xml:space="preserve">then </w:t>
        </w:r>
      </w:ins>
      <w:ins w:id="848" w:author="Orlando Canelones" w:date="1995-03-17T15:14:00Z">
        <w:r>
          <w:rPr>
            <w:sz w:val="28"/>
            <w:szCs w:val="28"/>
          </w:rPr>
          <w:t xml:space="preserve">define two variables, say </w:t>
        </w:r>
      </w:ins>
      <w:ins w:id="849" w:author="Orlando Canelones" w:date="1995-03-17T15:19:00Z">
        <w:r>
          <w:rPr>
            <w:i/>
            <w:iCs/>
            <w:sz w:val="28"/>
            <w:szCs w:val="28"/>
          </w:rPr>
          <w:t>dma</w:t>
        </w:r>
      </w:ins>
      <w:ins w:id="850" w:author="Orlando Canelones" w:date="1995-03-17T15:14:00Z">
        <w:r>
          <w:rPr>
            <w:i/>
            <w:iCs/>
            <w:sz w:val="28"/>
            <w:szCs w:val="28"/>
          </w:rPr>
          <w:t>1</w:t>
        </w:r>
      </w:ins>
      <w:ins w:id="851" w:author="Orlando Canelones" w:date="1995-03-17T15:14:00Z">
        <w:r>
          <w:rPr>
            <w:sz w:val="28"/>
            <w:szCs w:val="28"/>
          </w:rPr>
          <w:t xml:space="preserve"> (first channel) and </w:t>
        </w:r>
      </w:ins>
      <w:ins w:id="852" w:author="Orlando Canelones" w:date="1995-03-17T15:19:00Z">
        <w:r>
          <w:rPr>
            <w:i/>
            <w:iCs/>
            <w:sz w:val="28"/>
            <w:szCs w:val="28"/>
          </w:rPr>
          <w:t>dma</w:t>
        </w:r>
      </w:ins>
      <w:ins w:id="853" w:author="Orlando Canelones" w:date="1995-03-17T15:14:00Z">
        <w:r>
          <w:rPr>
            <w:i/>
            <w:iCs/>
            <w:sz w:val="28"/>
            <w:szCs w:val="28"/>
          </w:rPr>
          <w:t xml:space="preserve">2 </w:t>
        </w:r>
      </w:ins>
      <w:ins w:id="854" w:author="Orlando Canelones" w:date="1995-03-17T15:14:00Z">
        <w:r>
          <w:rPr>
            <w:sz w:val="28"/>
            <w:szCs w:val="28"/>
          </w:rPr>
          <w:t xml:space="preserve">(second channel) of type </w:t>
        </w:r>
      </w:ins>
      <w:ins w:id="855" w:author="Orlando Canelones" w:date="1995-03-17T15:19:00Z">
        <w:r>
          <w:rPr>
            <w:sz w:val="28"/>
            <w:szCs w:val="28"/>
          </w:rPr>
          <w:t>DMA</w:t>
        </w:r>
      </w:ins>
      <w:ins w:id="856" w:author="Orlando Canelones" w:date="1995-03-17T15:14:00Z">
        <w:r>
          <w:rPr>
            <w:sz w:val="28"/>
            <w:szCs w:val="28"/>
          </w:rPr>
          <w:t xml:space="preserve">, and register them with the call </w:t>
        </w:r>
      </w:ins>
      <w:ins w:id="857" w:author="Orlando Canelones" w:date="1995-03-17T15:14:00Z">
        <w:r>
          <w:rPr>
            <w:i/>
            <w:iCs/>
            <w:sz w:val="28"/>
            <w:szCs w:val="28"/>
          </w:rPr>
          <w:t>IwaveRegister</w:t>
        </w:r>
      </w:ins>
      <w:ins w:id="858" w:author="Orlando Canelones" w:date="1995-03-17T15:19:00Z">
        <w:r>
          <w:rPr>
            <w:i/>
            <w:iCs/>
            <w:sz w:val="28"/>
            <w:szCs w:val="28"/>
          </w:rPr>
          <w:t>DMA</w:t>
        </w:r>
      </w:ins>
      <w:ins w:id="859" w:author="Orlando Canelones" w:date="1995-03-17T15:14:00Z">
        <w:r>
          <w:rPr>
            <w:i/>
            <w:iCs/>
            <w:sz w:val="28"/>
            <w:szCs w:val="28"/>
          </w:rPr>
          <w:t>(&amp;</w:t>
        </w:r>
      </w:ins>
      <w:ins w:id="860" w:author="Orlando Canelones" w:date="1995-03-17T15:19:00Z">
        <w:r>
          <w:rPr>
            <w:i/>
            <w:iCs/>
            <w:sz w:val="28"/>
            <w:szCs w:val="28"/>
          </w:rPr>
          <w:t>dma</w:t>
        </w:r>
      </w:ins>
      <w:ins w:id="861" w:author="Orlando Canelones" w:date="1995-03-17T15:14:00Z">
        <w:r>
          <w:rPr>
            <w:i/>
            <w:iCs/>
            <w:sz w:val="28"/>
            <w:szCs w:val="28"/>
          </w:rPr>
          <w:t>1,&amp;</w:t>
        </w:r>
      </w:ins>
      <w:ins w:id="862" w:author="Orlando Canelones" w:date="1995-03-17T15:19:00Z">
        <w:r>
          <w:rPr>
            <w:i/>
            <w:iCs/>
            <w:sz w:val="28"/>
            <w:szCs w:val="28"/>
          </w:rPr>
          <w:t>dma</w:t>
        </w:r>
      </w:ins>
      <w:ins w:id="863" w:author="Orlando Canelones" w:date="1995-03-17T15:14:00Z">
        <w:r>
          <w:rPr>
            <w:i/>
            <w:iCs/>
            <w:sz w:val="28"/>
            <w:szCs w:val="28"/>
          </w:rPr>
          <w:t xml:space="preserve">2) </w:t>
        </w:r>
      </w:ins>
      <w:ins w:id="864" w:author="Orlando Canelones" w:date="1995-03-17T15:14:00Z">
        <w:r>
          <w:rPr>
            <w:sz w:val="28"/>
            <w:szCs w:val="28"/>
          </w:rPr>
          <w:t xml:space="preserve">so that the DDK can initialize the </w:t>
        </w:r>
      </w:ins>
      <w:ins w:id="865" w:author="Orlando Canelones" w:date="1995-03-17T15:19:00Z">
        <w:r>
          <w:rPr>
            <w:sz w:val="28"/>
            <w:szCs w:val="28"/>
          </w:rPr>
          <w:t>DMA</w:t>
        </w:r>
      </w:ins>
      <w:ins w:id="866" w:author="Orlando Canelones" w:date="1995-03-17T15:14:00Z">
        <w:r>
          <w:rPr>
            <w:sz w:val="28"/>
            <w:szCs w:val="28"/>
          </w:rPr>
          <w:t xml:space="preserve"> interface. If you are not handling </w:t>
        </w:r>
      </w:ins>
      <w:ins w:id="867" w:author="Orlando Canelones" w:date="1995-03-17T16:32:00Z">
        <w:r>
          <w:rPr>
            <w:sz w:val="28"/>
            <w:szCs w:val="28"/>
          </w:rPr>
          <w:t xml:space="preserve">requests from </w:t>
        </w:r>
      </w:ins>
      <w:ins w:id="868" w:author="Orlando Canelones" w:date="1995-03-17T15:14:00Z">
        <w:r>
          <w:rPr>
            <w:sz w:val="28"/>
            <w:szCs w:val="28"/>
          </w:rPr>
          <w:t xml:space="preserve">a particular channel, set the corresponding argument to   NULL. For instance, if </w:t>
        </w:r>
      </w:ins>
      <w:ins w:id="869" w:author="Orlando Canelones" w:date="1995-03-17T15:20:00Z">
        <w:r>
          <w:rPr>
            <w:sz w:val="28"/>
            <w:szCs w:val="28"/>
          </w:rPr>
          <w:t>your application is servicing the codec play FIFO via DMA</w:t>
        </w:r>
      </w:ins>
      <w:ins w:id="870" w:author="Orlando Canelones" w:date="1995-03-17T15:14:00Z">
        <w:r>
          <w:rPr>
            <w:sz w:val="28"/>
            <w:szCs w:val="28"/>
          </w:rPr>
          <w:t xml:space="preserve"> then issue the call </w:t>
        </w:r>
      </w:ins>
      <w:ins w:id="871" w:author="Orlando Canelones" w:date="1995-03-17T15:14:00Z">
        <w:r>
          <w:rPr>
            <w:i/>
            <w:iCs/>
            <w:sz w:val="28"/>
            <w:szCs w:val="28"/>
          </w:rPr>
          <w:t>IwaveRegister</w:t>
        </w:r>
      </w:ins>
      <w:ins w:id="872" w:author="Orlando Canelones" w:date="1995-03-17T15:20:00Z">
        <w:r>
          <w:rPr>
            <w:i/>
            <w:iCs/>
            <w:sz w:val="28"/>
            <w:szCs w:val="28"/>
          </w:rPr>
          <w:t>DMA</w:t>
        </w:r>
      </w:ins>
      <w:ins w:id="873" w:author="Orlando Canelones" w:date="1995-03-17T15:14:00Z">
        <w:r>
          <w:rPr>
            <w:i/>
            <w:iCs/>
            <w:sz w:val="28"/>
            <w:szCs w:val="28"/>
          </w:rPr>
          <w:t>(</w:t>
        </w:r>
      </w:ins>
      <w:ins w:id="874" w:author="Orlando Canelones" w:date="1995-03-17T15:20:00Z">
        <w:r>
          <w:rPr>
            <w:i/>
            <w:iCs/>
            <w:sz w:val="28"/>
            <w:szCs w:val="28"/>
          </w:rPr>
          <w:t>NULL</w:t>
        </w:r>
      </w:ins>
      <w:ins w:id="875" w:author="Orlando Canelones" w:date="1995-03-17T15:14:00Z">
        <w:r>
          <w:rPr>
            <w:i/>
            <w:iCs/>
            <w:sz w:val="28"/>
            <w:szCs w:val="28"/>
          </w:rPr>
          <w:t>,</w:t>
        </w:r>
      </w:ins>
      <w:ins w:id="876" w:author="Orlando Canelones" w:date="1995-03-17T15:21:00Z">
        <w:r>
          <w:rPr>
            <w:i/>
            <w:iCs/>
            <w:sz w:val="28"/>
            <w:szCs w:val="28"/>
          </w:rPr>
          <w:t xml:space="preserve">&amp;dma2) </w:t>
        </w:r>
      </w:ins>
      <w:ins w:id="877" w:author="Orlando Canelones" w:date="1995-03-17T15:21:00Z">
        <w:r>
          <w:rPr>
            <w:sz w:val="28"/>
            <w:szCs w:val="28"/>
          </w:rPr>
          <w:t>to register the appropriate variable</w:t>
        </w:r>
      </w:ins>
      <w:ins w:id="878" w:author="Orlando Canelones" w:date="1995-03-17T15:14:00Z">
        <w:r>
          <w:rPr>
            <w:i/>
            <w:iCs/>
            <w:sz w:val="28"/>
            <w:szCs w:val="28"/>
          </w:rPr>
          <w:t>.</w:t>
        </w:r>
      </w:ins>
    </w:p>
    <w:p>
      <w:pPr>
        <w:pStyle w:val="Heading3"/>
        <w:jc w:val="both"/>
        <w:rPr>
          <w:sz w:val="28"/>
          <w:szCs w:val="28"/>
          <w:ins w:id="881" w:author="Orlando Canelones" w:date="1995-03-17T15:22:00Z"/>
        </w:rPr>
      </w:pPr>
      <w:ins w:id="880" w:author="Orlando Canelones" w:date="1995-03-17T15:22:00Z">
        <w:r>
          <w:rPr>
            <w:sz w:val="28"/>
            <w:szCs w:val="28"/>
          </w:rPr>
        </w:r>
      </w:ins>
    </w:p>
    <w:p>
      <w:pPr>
        <w:pStyle w:val="Normal"/>
        <w:jc w:val="both"/>
        <w:rPr>
          <w:ins w:id="907" w:author="Orlando Canelones" w:date="1995-03-17T15:14:00Z"/>
        </w:rPr>
      </w:pPr>
      <w:ins w:id="882" w:author="Orlando Canelones" w:date="1995-03-17T15:22:00Z">
        <w:r>
          <w:rPr>
            <w:sz w:val="28"/>
            <w:szCs w:val="28"/>
          </w:rPr>
          <w:t xml:space="preserve">If  </w:t>
        </w:r>
      </w:ins>
      <w:ins w:id="883" w:author="Orlando Canelones" w:date="1995-03-17T15:24:00Z">
        <w:r>
          <w:rPr>
            <w:sz w:val="28"/>
            <w:szCs w:val="28"/>
          </w:rPr>
          <w:t xml:space="preserve">the </w:t>
        </w:r>
      </w:ins>
      <w:ins w:id="884" w:author="Orlando Canelones" w:date="1995-03-17T16:41:00Z">
        <w:r>
          <w:rPr>
            <w:sz w:val="28"/>
            <w:szCs w:val="28"/>
          </w:rPr>
          <w:t xml:space="preserve">InterWave </w:t>
        </w:r>
      </w:ins>
      <w:ins w:id="885" w:author="Orlando Canelones" w:date="1995-03-17T15:24:00Z">
        <w:r>
          <w:rPr>
            <w:sz w:val="28"/>
            <w:szCs w:val="28"/>
          </w:rPr>
          <w:t xml:space="preserve">hardware has been </w:t>
        </w:r>
      </w:ins>
      <w:ins w:id="886" w:author="Orlando Canelones" w:date="1995-03-17T16:41:00Z">
        <w:r>
          <w:rPr>
            <w:sz w:val="28"/>
            <w:szCs w:val="28"/>
          </w:rPr>
          <w:t>programmed</w:t>
        </w:r>
      </w:ins>
      <w:ins w:id="887" w:author="Orlando Canelones" w:date="1995-03-17T15:24:00Z">
        <w:r>
          <w:rPr>
            <w:sz w:val="28"/>
            <w:szCs w:val="28"/>
          </w:rPr>
          <w:t xml:space="preserve"> to </w:t>
        </w:r>
      </w:ins>
      <w:ins w:id="888" w:author="Orlando Canelones" w:date="1995-03-17T16:40:00Z">
        <w:r>
          <w:rPr>
            <w:sz w:val="28"/>
            <w:szCs w:val="28"/>
          </w:rPr>
          <w:t>route</w:t>
        </w:r>
      </w:ins>
      <w:ins w:id="889" w:author="Orlando Canelones" w:date="1995-03-17T15:24:00Z">
        <w:r>
          <w:rPr>
            <w:sz w:val="28"/>
            <w:szCs w:val="28"/>
          </w:rPr>
          <w:t xml:space="preserve"> </w:t>
        </w:r>
      </w:ins>
      <w:ins w:id="890" w:author="Orlando Canelones" w:date="1995-03-17T16:39:00Z">
        <w:r>
          <w:rPr>
            <w:sz w:val="28"/>
            <w:szCs w:val="28"/>
          </w:rPr>
          <w:t xml:space="preserve">both </w:t>
        </w:r>
      </w:ins>
      <w:ins w:id="891" w:author="Orlando Canelones" w:date="1995-03-17T15:23:00Z">
        <w:r>
          <w:rPr>
            <w:sz w:val="28"/>
            <w:szCs w:val="28"/>
          </w:rPr>
          <w:t xml:space="preserve">DMA or </w:t>
        </w:r>
      </w:ins>
      <w:ins w:id="892" w:author="Orlando Canelones" w:date="1995-03-17T16:39:00Z">
        <w:r>
          <w:rPr>
            <w:sz w:val="28"/>
            <w:szCs w:val="28"/>
          </w:rPr>
          <w:t xml:space="preserve">both </w:t>
        </w:r>
      </w:ins>
      <w:ins w:id="893" w:author="Orlando Canelones" w:date="1995-03-17T15:23:00Z">
        <w:r>
          <w:rPr>
            <w:sz w:val="28"/>
            <w:szCs w:val="28"/>
          </w:rPr>
          <w:t xml:space="preserve">IRQ </w:t>
        </w:r>
      </w:ins>
      <w:ins w:id="894" w:author="Orlando Canelones" w:date="1995-03-17T16:40:00Z">
        <w:r>
          <w:rPr>
            <w:sz w:val="28"/>
            <w:szCs w:val="28"/>
          </w:rPr>
          <w:t>channels into</w:t>
        </w:r>
      </w:ins>
      <w:ins w:id="895" w:author="Orlando Canelones" w:date="1995-03-17T15:23:00Z">
        <w:r>
          <w:rPr>
            <w:sz w:val="28"/>
            <w:szCs w:val="28"/>
          </w:rPr>
          <w:t xml:space="preserve">  one</w:t>
        </w:r>
      </w:ins>
      <w:ins w:id="896" w:author="Orlando Canelones" w:date="1995-03-17T16:44:00Z">
        <w:r>
          <w:rPr>
            <w:sz w:val="28"/>
            <w:szCs w:val="28"/>
          </w:rPr>
          <w:t xml:space="preserve"> channel</w:t>
        </w:r>
      </w:ins>
      <w:ins w:id="897" w:author="Orlando Canelones" w:date="1995-03-17T15:23:00Z">
        <w:r>
          <w:rPr>
            <w:sz w:val="28"/>
            <w:szCs w:val="28"/>
          </w:rPr>
          <w:t xml:space="preserve">, the </w:t>
        </w:r>
      </w:ins>
      <w:ins w:id="898" w:author="Orlando Canelones" w:date="1995-03-17T16:44:00Z">
        <w:r>
          <w:rPr>
            <w:sz w:val="28"/>
            <w:szCs w:val="28"/>
          </w:rPr>
          <w:t xml:space="preserve">InterWave </w:t>
        </w:r>
      </w:ins>
      <w:ins w:id="899" w:author="Orlando Canelones" w:date="1995-03-17T15:23:00Z">
        <w:r>
          <w:rPr>
            <w:sz w:val="28"/>
            <w:szCs w:val="28"/>
          </w:rPr>
          <w:t xml:space="preserve">DDK automatically </w:t>
        </w:r>
      </w:ins>
      <w:ins w:id="900" w:author="Orlando Canelones" w:date="1995-03-17T16:41:00Z">
        <w:r>
          <w:rPr>
            <w:sz w:val="28"/>
            <w:szCs w:val="28"/>
          </w:rPr>
          <w:t xml:space="preserve">will detect this and intialize the interface accordingly. If your application will use both DMA and IRQ services you may want to consider function </w:t>
        </w:r>
      </w:ins>
      <w:ins w:id="901" w:author="Orlando Canelones" w:date="1995-03-17T16:41:00Z">
        <w:r>
          <w:rPr>
            <w:i/>
            <w:iCs/>
            <w:sz w:val="28"/>
            <w:szCs w:val="28"/>
          </w:rPr>
          <w:t>IwaveSetInterface</w:t>
        </w:r>
      </w:ins>
      <w:ins w:id="902" w:author="Orlando Canelones" w:date="1995-03-17T16:41:00Z">
        <w:r>
          <w:rPr>
            <w:sz w:val="28"/>
            <w:szCs w:val="28"/>
          </w:rPr>
          <w:t xml:space="preserve"> instead of </w:t>
        </w:r>
      </w:ins>
      <w:ins w:id="903" w:author="Orlando Canelones" w:date="1995-03-17T16:41:00Z">
        <w:r>
          <w:rPr>
            <w:i/>
            <w:iCs/>
            <w:sz w:val="28"/>
            <w:szCs w:val="28"/>
          </w:rPr>
          <w:t>IwaveRegisterDMA</w:t>
        </w:r>
      </w:ins>
      <w:ins w:id="904" w:author="Orlando Canelones" w:date="1995-03-17T16:41:00Z">
        <w:r>
          <w:rPr>
            <w:sz w:val="28"/>
            <w:szCs w:val="28"/>
          </w:rPr>
          <w:t xml:space="preserve"> and </w:t>
        </w:r>
      </w:ins>
      <w:ins w:id="905" w:author="Orlando Canelones" w:date="1995-03-17T16:41:00Z">
        <w:r>
          <w:rPr>
            <w:i/>
            <w:iCs/>
            <w:sz w:val="28"/>
            <w:szCs w:val="28"/>
          </w:rPr>
          <w:t>IwaveRegisterIRQ</w:t>
        </w:r>
      </w:ins>
      <w:ins w:id="906" w:author="Orlando Canelones" w:date="1995-03-17T16:41:00Z">
        <w:r>
          <w:rPr>
            <w:sz w:val="28"/>
            <w:szCs w:val="28"/>
          </w:rPr>
          <w:t>.</w:t>
        </w:r>
      </w:ins>
    </w:p>
    <w:p>
      <w:pPr>
        <w:pStyle w:val="Normal"/>
        <w:rPr>
          <w:sz w:val="28"/>
          <w:szCs w:val="28"/>
          <w:ins w:id="912" w:author="Orlando Canelones" w:date="1995-03-29T15:08:00Z"/>
        </w:rPr>
      </w:pPr>
      <w:ins w:id="908" w:author="Orlando Canelones" w:date="1995-03-29T15:06:00Z">
        <w:r>
          <w:rPr>
            <w:b/>
            <w:bCs/>
            <w:sz w:val="40"/>
            <w:szCs w:val="40"/>
          </w:rPr>
          <w:t>__________________________________________</w:t>
        </w:r>
      </w:ins>
      <w:del w:id="909" w:author="Orlando Canelones" w:date="1995-03-29T15:08:00Z">
        <w:r>
          <w:rPr>
            <w:b/>
            <w:bCs/>
            <w:sz w:val="28"/>
            <w:szCs w:val="28"/>
          </w:rPr>
          <w:delText xml:space="preserve">5.4 </w:delText>
        </w:r>
      </w:del>
      <w:r>
        <w:rPr>
          <w:b/>
          <w:bCs/>
          <w:sz w:val="28"/>
          <w:szCs w:val="28"/>
        </w:rPr>
        <w:t>GUS Compatible Mode v</w:t>
      </w:r>
      <w:ins w:id="910" w:author="Orlando Canelones" w:date="1995-03-29T15:08:00Z">
        <w:r>
          <w:rPr>
            <w:b/>
            <w:bCs/>
            <w:sz w:val="28"/>
            <w:szCs w:val="28"/>
          </w:rPr>
          <w:t>ersus</w:t>
        </w:r>
      </w:ins>
      <w:del w:id="911" w:author="Orlando Canelones" w:date="1995-03-29T15:08:00Z">
        <w:r>
          <w:rPr>
            <w:b/>
            <w:bCs/>
            <w:sz w:val="28"/>
            <w:szCs w:val="28"/>
          </w:rPr>
          <w:delText>s.</w:delText>
        </w:r>
      </w:del>
      <w:r>
        <w:rPr>
          <w:b/>
          <w:bCs/>
          <w:sz w:val="28"/>
          <w:szCs w:val="28"/>
        </w:rPr>
        <w:t xml:space="preserve"> Enhanced Mode</w:t>
      </w:r>
    </w:p>
    <w:p>
      <w:pPr>
        <w:pStyle w:val="Normal"/>
        <w:rPr>
          <w:sz w:val="28"/>
          <w:szCs w:val="28"/>
        </w:rPr>
      </w:pPr>
      <w:ins w:id="913" w:author="Orlando Canelones" w:date="1995-03-29T15:08:00Z">
        <w:r>
          <w:rPr>
            <w:sz w:val="28"/>
            <w:szCs w:val="28"/>
          </w:rPr>
          <w:t>_____________________________________________________________</w:t>
        </w:r>
      </w:ins>
      <w:del w:id="914" w:author="Orlando Canelones" w:date="1995-03-29T15:08:00Z">
        <w:r>
          <w:rPr>
            <w:sz w:val="28"/>
            <w:szCs w:val="28"/>
          </w:rPr>
          <w:delText>.</w:delText>
        </w:r>
      </w:del>
    </w:p>
    <w:p>
      <w:pPr>
        <w:pStyle w:val="Normal"/>
        <w:rPr>
          <w:sz w:val="28"/>
          <w:szCs w:val="28"/>
        </w:rPr>
      </w:pPr>
      <w:r>
        <w:rPr>
          <w:sz w:val="28"/>
          <w:szCs w:val="28"/>
        </w:rPr>
      </w:r>
    </w:p>
    <w:p>
      <w:pPr>
        <w:pStyle w:val="Normal"/>
        <w:jc w:val="both"/>
        <w:rPr>
          <w:del w:id="918" w:author="Orlando Canelones" w:date="1990-01-03T08:46:00Z"/>
        </w:rPr>
      </w:pPr>
      <w:del w:id="915" w:author="Orlando Canelones" w:date="1990-01-03T08:46:00Z">
        <w:r>
          <w:rPr>
            <w:sz w:val="28"/>
            <w:szCs w:val="28"/>
          </w:rPr>
          <w:delText xml:space="preserve">The InterWave IC was designed to support programs written for the Advanced Gravis Ultrasound (GUS) sound boards currently available in the market. However, the InterWave IC provides enhanced features when programmed to be in </w:delText>
        </w:r>
      </w:del>
      <w:del w:id="916" w:author="Orlando Canelones" w:date="1990-01-03T08:46:00Z">
        <w:r>
          <w:rPr>
            <w:i/>
            <w:iCs/>
            <w:sz w:val="28"/>
            <w:szCs w:val="28"/>
          </w:rPr>
          <w:delText>enhanced mode</w:delText>
        </w:r>
      </w:del>
      <w:del w:id="917" w:author="Orlando Canelones" w:date="1990-01-03T08:46:00Z">
        <w:r>
          <w:rPr>
            <w:sz w:val="28"/>
            <w:szCs w:val="28"/>
          </w:rPr>
          <w:delText>. For GUS programs to run correctly, the board must be in GUS compatible mode where none of the enhanced features are available.</w:delText>
        </w:r>
      </w:del>
    </w:p>
    <w:p>
      <w:pPr>
        <w:pStyle w:val="Normal"/>
        <w:jc w:val="both"/>
        <w:rPr>
          <w:ins w:id="922" w:author="Orlando Canelones" w:date="1990-01-03T08:45:00Z"/>
        </w:rPr>
      </w:pPr>
      <w:ins w:id="919" w:author="Orlando Canelones" w:date="1990-01-03T08:45:00Z">
        <w:r>
          <w:rPr>
            <w:sz w:val="28"/>
            <w:szCs w:val="28"/>
          </w:rPr>
          <w:t xml:space="preserve">The InterWave IC was designed to support programs written for the Advanced Gravis Ultrasound (GUS) sound boards currently available in the market. However, the InterWave IC provides enhanced features when programmed to be in </w:t>
        </w:r>
      </w:ins>
      <w:ins w:id="920" w:author="Orlando Canelones" w:date="1990-01-03T08:45:00Z">
        <w:r>
          <w:rPr>
            <w:i/>
            <w:iCs/>
            <w:sz w:val="28"/>
            <w:szCs w:val="28"/>
          </w:rPr>
          <w:t>enhanced mode</w:t>
        </w:r>
      </w:ins>
      <w:ins w:id="921" w:author="Orlando Canelones" w:date="1990-01-03T08:45:00Z">
        <w:r>
          <w:rPr>
            <w:sz w:val="28"/>
            <w:szCs w:val="28"/>
          </w:rPr>
          <w:t>. For GUS programs to run correctly, the board must be in GUS compatible mode where none of the enhanced features are available.</w:t>
        </w:r>
      </w:ins>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648"/>
        <w:gridCol w:w="8208"/>
      </w:tblGrid>
      <w:tr>
        <w:trPr/>
        <w:tc>
          <w:tcPr>
            <w:tcW w:w="648" w:type="dxa"/>
            <w:tcBorders/>
          </w:tcPr>
          <w:p>
            <w:pPr>
              <w:pStyle w:val="Normal"/>
              <w:jc w:val="both"/>
              <w:rPr>
                <w:sz w:val="28"/>
                <w:szCs w:val="28"/>
              </w:rPr>
            </w:pPr>
            <w:r>
              <w:rPr>
                <w:rFonts w:eastAsia="Wingdings;Symbol" w:cs="Wingdings;Symbol" w:ascii="Wingdings;Symbol" w:hAnsi="Wingdings;Symbol"/>
                <w:sz w:val="28"/>
                <w:szCs w:val="28"/>
              </w:rPr>
              <w:t>F</w:t>
            </w:r>
          </w:p>
        </w:tc>
        <w:tc>
          <w:tcPr>
            <w:tcW w:w="8208" w:type="dxa"/>
            <w:tcBorders/>
          </w:tcPr>
          <w:p>
            <w:pPr>
              <w:pStyle w:val="Normal"/>
              <w:jc w:val="both"/>
              <w:rPr/>
            </w:pPr>
            <w:r>
              <w:rPr>
                <w:sz w:val="28"/>
                <w:szCs w:val="28"/>
              </w:rPr>
              <w:t xml:space="preserve">Note that as most applications are expected to be  written to take advantage of the enhanced features of the InterWave IC, </w:t>
            </w:r>
            <w:ins w:id="923" w:author="Orlando Canelones" w:date="1995-03-17T08:46:00Z">
              <w:r>
                <w:rPr>
                  <w:sz w:val="28"/>
                  <w:szCs w:val="28"/>
                </w:rPr>
                <w:t xml:space="preserve">future releases of </w:t>
              </w:r>
            </w:ins>
            <w:r>
              <w:rPr>
                <w:sz w:val="28"/>
                <w:szCs w:val="28"/>
              </w:rPr>
              <w:t xml:space="preserve">the DDK </w:t>
            </w:r>
            <w:ins w:id="924" w:author="Orlando Canelones" w:date="1995-03-17T08:46:00Z">
              <w:r>
                <w:rPr>
                  <w:sz w:val="28"/>
                  <w:szCs w:val="28"/>
                </w:rPr>
                <w:t>will</w:t>
              </w:r>
            </w:ins>
            <w:del w:id="925" w:author="Orlando Canelones" w:date="1995-03-17T08:46:00Z">
              <w:r>
                <w:rPr>
                  <w:sz w:val="28"/>
                  <w:szCs w:val="28"/>
                </w:rPr>
                <w:delText>does</w:delText>
              </w:r>
            </w:del>
            <w:r>
              <w:rPr>
                <w:sz w:val="28"/>
                <w:szCs w:val="28"/>
              </w:rPr>
              <w:t xml:space="preserve"> not support GUS compatible mode. </w:t>
            </w:r>
          </w:p>
        </w:tc>
      </w:tr>
    </w:tbl>
    <w:p>
      <w:pPr>
        <w:pStyle w:val="Normal"/>
        <w:jc w:val="both"/>
        <w:rPr>
          <w:sz w:val="28"/>
          <w:szCs w:val="28"/>
        </w:rPr>
      </w:pPr>
      <w:r>
        <w:rPr>
          <w:sz w:val="28"/>
          <w:szCs w:val="28"/>
        </w:rPr>
      </w:r>
    </w:p>
    <w:p>
      <w:pPr>
        <w:pStyle w:val="Normal"/>
        <w:jc w:val="both"/>
        <w:rPr>
          <w:del w:id="929" w:author="Orlando Canelones" w:date="1990-01-03T08:46:00Z"/>
        </w:rPr>
      </w:pPr>
      <w:del w:id="926" w:author="Orlando Canelones" w:date="1990-01-03T08:46:00Z">
        <w:r>
          <w:rPr>
            <w:sz w:val="28"/>
            <w:szCs w:val="28"/>
          </w:rPr>
          <w:delText xml:space="preserve">If you are writing an enhanced mode application you must always ensure that your program places the InterWave board back into GUS compatible mode before terminating so that legacy (old GUS) software can run. Note that the DDK function </w:delText>
        </w:r>
      </w:del>
      <w:del w:id="927" w:author="Orlando Canelones" w:date="1990-01-03T08:46:00Z">
        <w:r>
          <w:rPr>
            <w:i/>
            <w:iCs/>
            <w:sz w:val="28"/>
            <w:szCs w:val="28"/>
          </w:rPr>
          <w:delText>IwaveClose</w:delText>
        </w:r>
      </w:del>
      <w:del w:id="928" w:author="Orlando Canelones" w:date="1990-01-03T08:46:00Z">
        <w:r>
          <w:rPr>
            <w:sz w:val="28"/>
            <w:szCs w:val="28"/>
          </w:rPr>
          <w:delText xml:space="preserve"> which you would normally called at the end of your application automatically resets the board back to GUS compatible mode.</w:delText>
        </w:r>
      </w:del>
    </w:p>
    <w:p>
      <w:pPr>
        <w:pStyle w:val="Normal"/>
        <w:jc w:val="both"/>
        <w:rPr>
          <w:ins w:id="936" w:author="Orlando Canelones" w:date="1990-01-03T08:46:00Z"/>
        </w:rPr>
      </w:pPr>
      <w:ins w:id="930" w:author="Orlando Canelones" w:date="1990-01-03T08:46:00Z">
        <w:r>
          <w:rPr>
            <w:sz w:val="28"/>
            <w:szCs w:val="28"/>
          </w:rPr>
          <w:t xml:space="preserve">If you are writing an enhanced mode application you must always ensure that your program places the InterWave board back into GUS compatible mode before terminating so that legacy (old GUS) software can run. Note that the DDK function </w:t>
        </w:r>
      </w:ins>
      <w:ins w:id="931" w:author="Orlando Canelones" w:date="1990-01-03T08:46:00Z">
        <w:r>
          <w:rPr>
            <w:i/>
            <w:iCs/>
            <w:sz w:val="28"/>
            <w:szCs w:val="28"/>
          </w:rPr>
          <w:t>IwaveClose</w:t>
        </w:r>
      </w:ins>
      <w:ins w:id="932" w:author="Orlando Canelones" w:date="1990-01-03T08:49:00Z">
        <w:r>
          <w:rPr>
            <w:i/>
            <w:iCs/>
            <w:sz w:val="28"/>
            <w:szCs w:val="28"/>
          </w:rPr>
          <w:t>,</w:t>
        </w:r>
      </w:ins>
      <w:ins w:id="933" w:author="Orlando Canelones" w:date="1990-01-03T08:46:00Z">
        <w:r>
          <w:rPr>
            <w:sz w:val="28"/>
            <w:szCs w:val="28"/>
          </w:rPr>
          <w:t xml:space="preserve"> which you would normally call at the end of your application</w:t>
        </w:r>
      </w:ins>
      <w:ins w:id="934" w:author="Orlando Canelones" w:date="1990-01-03T08:49:00Z">
        <w:r>
          <w:rPr>
            <w:sz w:val="28"/>
            <w:szCs w:val="28"/>
          </w:rPr>
          <w:t>,</w:t>
        </w:r>
      </w:ins>
      <w:ins w:id="935" w:author="Orlando Canelones" w:date="1990-01-03T08:46:00Z">
        <w:r>
          <w:rPr>
            <w:sz w:val="28"/>
            <w:szCs w:val="28"/>
          </w:rPr>
          <w:t xml:space="preserve"> automatically resets the board back to GUS compatible mode.</w:t>
        </w:r>
      </w:ins>
    </w:p>
    <w:p>
      <w:pPr>
        <w:pStyle w:val="Normal"/>
        <w:jc w:val="both"/>
        <w:rPr/>
      </w:pPr>
      <w:r>
        <w:rPr/>
      </w:r>
    </w:p>
    <w:p>
      <w:pPr>
        <w:pStyle w:val="Normal"/>
        <w:rPr>
          <w:b/>
          <w:b/>
          <w:bCs/>
          <w:sz w:val="48"/>
          <w:szCs w:val="48"/>
          <w:ins w:id="938" w:author="Orlando Canelones" w:date="1995-03-29T15:09:00Z"/>
        </w:rPr>
      </w:pPr>
      <w:ins w:id="937" w:author="Orlando Canelones" w:date="1995-03-29T15:09:00Z">
        <w:r>
          <w:rPr>
            <w:b/>
            <w:bCs/>
            <w:sz w:val="48"/>
            <w:szCs w:val="48"/>
          </w:rPr>
          <w:t>____________________________________</w:t>
        </w:r>
      </w:ins>
    </w:p>
    <w:p>
      <w:pPr>
        <w:pStyle w:val="Heading3"/>
        <w:jc w:val="both"/>
        <w:rPr/>
      </w:pPr>
      <w:del w:id="939" w:author="Orlando Canelones" w:date="1995-03-29T15:10:00Z">
        <w:r>
          <w:rPr>
            <w:sz w:val="28"/>
            <w:szCs w:val="28"/>
          </w:rPr>
          <w:delText xml:space="preserve">6. </w:delText>
        </w:r>
      </w:del>
      <w:r>
        <w:rPr>
          <w:sz w:val="28"/>
          <w:szCs w:val="28"/>
        </w:rPr>
        <w:t>CREATING  DDK LIBRARIES FOR YOUR C COMPILER.</w:t>
      </w:r>
    </w:p>
    <w:p>
      <w:pPr>
        <w:pStyle w:val="Normal"/>
        <w:rPr>
          <w:sz w:val="28"/>
          <w:szCs w:val="28"/>
          <w:ins w:id="941" w:author="Orlando Canelones" w:date="1995-03-29T15:09:00Z"/>
        </w:rPr>
      </w:pPr>
      <w:ins w:id="940" w:author="Orlando Canelones" w:date="1995-03-29T15:09:00Z">
        <w:r>
          <w:rPr>
            <w:sz w:val="28"/>
            <w:szCs w:val="28"/>
          </w:rPr>
          <w:t>_____________________________________________________________</w:t>
        </w:r>
      </w:ins>
    </w:p>
    <w:p>
      <w:pPr>
        <w:pStyle w:val="Normal"/>
        <w:rPr>
          <w:b/>
          <w:b/>
          <w:bCs/>
          <w:sz w:val="28"/>
          <w:szCs w:val="28"/>
          <w:ins w:id="943" w:author="Orlando Canelones" w:date="1995-03-29T15:09:00Z"/>
        </w:rPr>
      </w:pPr>
      <w:ins w:id="942" w:author="Orlando Canelones" w:date="1995-03-29T15:09:00Z">
        <w:r>
          <w:rPr>
            <w:b/>
            <w:bCs/>
            <w:sz w:val="28"/>
            <w:szCs w:val="28"/>
          </w:rPr>
        </w:r>
      </w:ins>
    </w:p>
    <w:p>
      <w:pPr>
        <w:pStyle w:val="Normal"/>
        <w:rPr>
          <w:b/>
          <w:b/>
          <w:bCs/>
          <w:sz w:val="40"/>
          <w:szCs w:val="40"/>
          <w:ins w:id="945" w:author="Orlando Canelones" w:date="1995-03-17T15:42:00Z"/>
        </w:rPr>
      </w:pPr>
      <w:ins w:id="944" w:author="Orlando Canelones" w:date="1995-03-29T15:09:00Z">
        <w:r>
          <w:rPr>
            <w:b/>
            <w:bCs/>
            <w:sz w:val="40"/>
            <w:szCs w:val="40"/>
          </w:rPr>
          <w:t>__________________________________________</w:t>
        </w:r>
      </w:ins>
    </w:p>
    <w:p>
      <w:pPr>
        <w:pStyle w:val="Heading3"/>
        <w:jc w:val="both"/>
        <w:rPr/>
      </w:pPr>
      <w:del w:id="946" w:author="Orlando Canelones" w:date="1995-03-29T15:09:00Z">
        <w:r>
          <w:rPr>
            <w:sz w:val="28"/>
            <w:szCs w:val="28"/>
          </w:rPr>
          <w:delText>6.1</w:delText>
        </w:r>
      </w:del>
      <w:r>
        <w:rPr>
          <w:sz w:val="28"/>
          <w:szCs w:val="28"/>
        </w:rPr>
        <w:t xml:space="preserve"> Creating DDK Libraries </w:t>
      </w:r>
      <w:ins w:id="947" w:author="Orlando Canelones" w:date="1995-03-24T11:10:00Z">
        <w:r>
          <w:rPr>
            <w:sz w:val="28"/>
            <w:szCs w:val="28"/>
          </w:rPr>
          <w:t>for</w:t>
        </w:r>
      </w:ins>
      <w:del w:id="948" w:author="Orlando Canelones" w:date="1995-03-24T11:10:00Z">
        <w:r>
          <w:rPr>
            <w:sz w:val="28"/>
            <w:szCs w:val="28"/>
          </w:rPr>
          <w:delText>under</w:delText>
        </w:r>
      </w:del>
      <w:r>
        <w:rPr>
          <w:sz w:val="28"/>
          <w:szCs w:val="28"/>
        </w:rPr>
        <w:t xml:space="preserve"> B</w:t>
      </w:r>
      <w:ins w:id="949" w:author="Orlando Canelones" w:date="1995-03-29T15:09:00Z">
        <w:r>
          <w:rPr>
            <w:sz w:val="28"/>
            <w:szCs w:val="28"/>
          </w:rPr>
          <w:t>ORLAND</w:t>
        </w:r>
      </w:ins>
      <w:del w:id="950" w:author="Orlando Canelones" w:date="1995-03-29T15:09:00Z">
        <w:r>
          <w:rPr>
            <w:sz w:val="28"/>
            <w:szCs w:val="28"/>
          </w:rPr>
          <w:delText>orland</w:delText>
        </w:r>
      </w:del>
      <w:r>
        <w:rPr>
          <w:sz w:val="28"/>
          <w:szCs w:val="28"/>
        </w:rPr>
        <w:t xml:space="preserve"> C</w:t>
      </w:r>
      <w:ins w:id="951" w:author="Orlando Canelones" w:date="1995-04-09T03:21:00Z">
        <w:r>
          <w:rPr>
            <w:sz w:val="28"/>
            <w:szCs w:val="28"/>
          </w:rPr>
          <w:t>/C++</w:t>
        </w:r>
      </w:ins>
      <w:r>
        <w:rPr>
          <w:sz w:val="28"/>
          <w:szCs w:val="28"/>
        </w:rPr>
        <w:t>.</w:t>
      </w:r>
    </w:p>
    <w:p>
      <w:pPr>
        <w:pStyle w:val="Normal"/>
        <w:jc w:val="both"/>
        <w:rPr>
          <w:b/>
          <w:b/>
          <w:bCs/>
          <w:sz w:val="28"/>
          <w:szCs w:val="28"/>
          <w:ins w:id="953" w:author="Orlando Canelones" w:date="1995-03-29T15:09:00Z"/>
        </w:rPr>
      </w:pPr>
      <w:ins w:id="952" w:author="Orlando Canelones" w:date="1995-03-29T15:09: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pPr>
      <w:r>
        <w:rPr>
          <w:sz w:val="28"/>
          <w:szCs w:val="28"/>
        </w:rPr>
        <w:t xml:space="preserve">Under Borland C/C++ use the make file </w:t>
      </w:r>
      <w:r>
        <w:rPr>
          <w:i/>
          <w:iCs/>
          <w:sz w:val="28"/>
          <w:szCs w:val="28"/>
        </w:rPr>
        <w:t xml:space="preserve">makeborl </w:t>
      </w:r>
      <w:r>
        <w:rPr>
          <w:sz w:val="28"/>
          <w:szCs w:val="28"/>
        </w:rPr>
        <w:t xml:space="preserve">that is provided with the DDK. The command line for the make utility that allows you to create a DDK library is </w:t>
      </w:r>
      <w:r>
        <w:rPr>
          <w:i/>
          <w:iCs/>
          <w:sz w:val="28"/>
          <w:szCs w:val="28"/>
        </w:rPr>
        <w:t>make -DMODEL=</w:t>
      </w:r>
      <w:ins w:id="954" w:author="Orlando Canelones" w:date="1995-06-06T14:35:00Z">
        <w:r>
          <w:rPr>
            <w:i/>
            <w:iCs/>
            <w:sz w:val="28"/>
            <w:szCs w:val="28"/>
          </w:rPr>
          <w:t>*</w:t>
        </w:r>
      </w:ins>
      <w:del w:id="955" w:author="Orlando Canelones" w:date="1995-06-06T14:35:00Z">
        <w:r>
          <w:rPr>
            <w:i/>
            <w:iCs/>
            <w:sz w:val="28"/>
            <w:szCs w:val="28"/>
          </w:rPr>
          <w:delText>x</w:delText>
        </w:r>
      </w:del>
      <w:r>
        <w:rPr>
          <w:i/>
          <w:iCs/>
          <w:sz w:val="28"/>
          <w:szCs w:val="28"/>
        </w:rPr>
        <w:t xml:space="preserve"> -fmakeborl </w:t>
      </w:r>
      <w:r>
        <w:rPr>
          <w:sz w:val="28"/>
          <w:szCs w:val="28"/>
        </w:rPr>
        <w:t>where</w:t>
      </w:r>
      <w:r>
        <w:rPr>
          <w:i/>
          <w:iCs/>
          <w:sz w:val="28"/>
          <w:szCs w:val="28"/>
        </w:rPr>
        <w:t xml:space="preserve"> </w:t>
      </w:r>
      <w:ins w:id="956" w:author="Orlando Canelones" w:date="1995-06-06T14:36:00Z">
        <w:r>
          <w:rPr>
            <w:i/>
            <w:iCs/>
            <w:sz w:val="28"/>
            <w:szCs w:val="28"/>
          </w:rPr>
          <w:t>*</w:t>
        </w:r>
      </w:ins>
      <w:del w:id="957" w:author="Orlando Canelones" w:date="1995-06-06T14:36:00Z">
        <w:r>
          <w:rPr>
            <w:i/>
            <w:iCs/>
            <w:sz w:val="28"/>
            <w:szCs w:val="28"/>
          </w:rPr>
          <w:delText>x</w:delText>
        </w:r>
      </w:del>
      <w:r>
        <w:rPr>
          <w:sz w:val="28"/>
          <w:szCs w:val="28"/>
        </w:rPr>
        <w:t xml:space="preserve"> is one of</w:t>
      </w:r>
      <w:r>
        <w:rPr>
          <w:i/>
          <w:iCs/>
          <w:sz w:val="28"/>
          <w:szCs w:val="28"/>
        </w:rPr>
        <w:t xml:space="preserve"> t,s,m</w:t>
      </w:r>
      <w:ins w:id="958" w:author="Orlando Canelones" w:date="1995-06-06T14:36:00Z">
        <w:r>
          <w:rPr>
            <w:i/>
            <w:iCs/>
            <w:sz w:val="28"/>
            <w:szCs w:val="28"/>
          </w:rPr>
          <w:t>,</w:t>
        </w:r>
      </w:ins>
      <w:r>
        <w:rPr>
          <w:sz w:val="28"/>
          <w:szCs w:val="28"/>
        </w:rPr>
        <w:t xml:space="preserve"> </w:t>
      </w:r>
      <w:del w:id="959" w:author="Orlando Canelones" w:date="1995-06-06T14:36:00Z">
        <w:r>
          <w:rPr>
            <w:sz w:val="28"/>
            <w:szCs w:val="28"/>
          </w:rPr>
          <w:delText>or</w:delText>
        </w:r>
      </w:del>
      <w:del w:id="960" w:author="Orlando Canelones" w:date="1995-06-06T14:36:00Z">
        <w:r>
          <w:rPr>
            <w:i/>
            <w:iCs/>
            <w:sz w:val="28"/>
            <w:szCs w:val="28"/>
          </w:rPr>
          <w:delText xml:space="preserve"> </w:delText>
        </w:r>
      </w:del>
      <w:r>
        <w:rPr>
          <w:i/>
          <w:iCs/>
          <w:sz w:val="28"/>
          <w:szCs w:val="28"/>
        </w:rPr>
        <w:t xml:space="preserve">l </w:t>
      </w:r>
      <w:ins w:id="961" w:author="Orlando Canelones" w:date="1995-06-06T14:36:00Z">
        <w:r>
          <w:rPr>
            <w:i/>
            <w:iCs/>
            <w:sz w:val="28"/>
            <w:szCs w:val="28"/>
          </w:rPr>
          <w:t xml:space="preserve">or x </w:t>
        </w:r>
      </w:ins>
      <w:r>
        <w:rPr>
          <w:sz w:val="28"/>
          <w:szCs w:val="28"/>
        </w:rPr>
        <w:t xml:space="preserve">for the tiny, small, medium or large memory models </w:t>
      </w:r>
      <w:ins w:id="962" w:author="Orlando Canelones" w:date="1995-06-06T14:36:00Z">
        <w:r>
          <w:rPr>
            <w:sz w:val="28"/>
            <w:szCs w:val="28"/>
          </w:rPr>
          <w:t xml:space="preserve">and </w:t>
        </w:r>
      </w:ins>
      <w:ins w:id="963" w:author="Orlando Canelones" w:date="1995-06-06T14:36:00Z">
        <w:r>
          <w:rPr>
            <w:i/>
            <w:iCs/>
            <w:sz w:val="28"/>
            <w:szCs w:val="28"/>
          </w:rPr>
          <w:t>x</w:t>
        </w:r>
      </w:ins>
      <w:ins w:id="964" w:author="Orlando Canelones" w:date="1995-06-06T14:36:00Z">
        <w:r>
          <w:rPr>
            <w:sz w:val="28"/>
            <w:szCs w:val="28"/>
          </w:rPr>
          <w:t xml:space="preserve">  is for the TNT-DOS extended library </w:t>
        </w:r>
      </w:ins>
      <w:r>
        <w:rPr>
          <w:sz w:val="28"/>
          <w:szCs w:val="28"/>
        </w:rPr>
        <w:t>respectively.</w:t>
      </w:r>
    </w:p>
    <w:p>
      <w:pPr>
        <w:pStyle w:val="Normal"/>
        <w:jc w:val="both"/>
        <w:rPr>
          <w:i/>
          <w:i/>
          <w:iCs/>
          <w:sz w:val="28"/>
          <w:szCs w:val="28"/>
        </w:rPr>
      </w:pPr>
      <w:r>
        <w:rPr>
          <w:i/>
          <w:iCs/>
          <w:sz w:val="28"/>
          <w:szCs w:val="28"/>
        </w:rPr>
      </w:r>
    </w:p>
    <w:p>
      <w:pPr>
        <w:pStyle w:val="Normal"/>
        <w:jc w:val="both"/>
        <w:rPr/>
      </w:pPr>
      <w:r>
        <w:rPr>
          <w:sz w:val="28"/>
          <w:szCs w:val="28"/>
        </w:rPr>
        <w:t xml:space="preserve">The library will be created in the current directory. The </w:t>
      </w:r>
      <w:r>
        <w:rPr>
          <w:i/>
          <w:iCs/>
          <w:sz w:val="28"/>
          <w:szCs w:val="28"/>
        </w:rPr>
        <w:t>makeborl</w:t>
      </w:r>
      <w:r>
        <w:rPr>
          <w:sz w:val="28"/>
          <w:szCs w:val="28"/>
        </w:rPr>
        <w:t xml:space="preserve"> file makes the following assumptions:</w:t>
      </w:r>
    </w:p>
    <w:p>
      <w:pPr>
        <w:pStyle w:val="Normal"/>
        <w:numPr>
          <w:ilvl w:val="0"/>
          <w:numId w:val="7"/>
        </w:numPr>
        <w:tabs>
          <w:tab w:val="clear" w:pos="720"/>
          <w:tab w:val="left" w:pos="0" w:leader="none"/>
        </w:tabs>
        <w:ind w:left="720" w:hanging="720"/>
        <w:jc w:val="both"/>
        <w:rPr/>
      </w:pPr>
      <w:r>
        <w:rPr>
          <w:sz w:val="28"/>
          <w:szCs w:val="28"/>
        </w:rPr>
        <w:t xml:space="preserve">Your source file directory is </w:t>
      </w:r>
      <w:r>
        <w:rPr>
          <w:i/>
          <w:iCs/>
          <w:sz w:val="28"/>
          <w:szCs w:val="28"/>
        </w:rPr>
        <w:t>c:\iwave\c</w:t>
      </w:r>
      <w:r>
        <w:rPr>
          <w:sz w:val="28"/>
          <w:szCs w:val="28"/>
        </w:rPr>
        <w:t>.</w:t>
      </w:r>
    </w:p>
    <w:p>
      <w:pPr>
        <w:pStyle w:val="Normal"/>
        <w:numPr>
          <w:ilvl w:val="0"/>
          <w:numId w:val="7"/>
        </w:numPr>
        <w:tabs>
          <w:tab w:val="clear" w:pos="720"/>
          <w:tab w:val="left" w:pos="0" w:leader="none"/>
        </w:tabs>
        <w:ind w:left="720" w:hanging="720"/>
        <w:jc w:val="both"/>
        <w:rPr/>
      </w:pPr>
      <w:r>
        <w:rPr>
          <w:sz w:val="28"/>
          <w:szCs w:val="28"/>
        </w:rPr>
        <w:t xml:space="preserve">Your include file directory is </w:t>
      </w:r>
      <w:r>
        <w:rPr>
          <w:i/>
          <w:iCs/>
          <w:sz w:val="28"/>
          <w:szCs w:val="28"/>
        </w:rPr>
        <w:t>c:\iwave\h</w:t>
      </w:r>
      <w:r>
        <w:rPr>
          <w:sz w:val="28"/>
          <w:szCs w:val="28"/>
        </w:rPr>
        <w:t>.</w:t>
      </w:r>
    </w:p>
    <w:p>
      <w:pPr>
        <w:pStyle w:val="Normal"/>
        <w:numPr>
          <w:ilvl w:val="0"/>
          <w:numId w:val="7"/>
        </w:numPr>
        <w:tabs>
          <w:tab w:val="clear" w:pos="720"/>
          <w:tab w:val="left" w:pos="0" w:leader="none"/>
        </w:tabs>
        <w:ind w:left="360" w:hanging="360"/>
        <w:jc w:val="both"/>
        <w:rPr/>
      </w:pPr>
      <w:r>
        <w:rPr>
          <w:sz w:val="28"/>
          <w:szCs w:val="28"/>
        </w:rPr>
        <w:t xml:space="preserve">Your </w:t>
      </w:r>
      <w:ins w:id="965" w:author="Orlando Canelones" w:date="1995-06-01T09:36:00Z">
        <w:r>
          <w:rPr>
            <w:sz w:val="28"/>
            <w:szCs w:val="28"/>
          </w:rPr>
          <w:t>B</w:t>
        </w:r>
      </w:ins>
      <w:del w:id="966" w:author="Orlando Canelones" w:date="1995-06-01T09:36:00Z">
        <w:r>
          <w:rPr>
            <w:sz w:val="28"/>
            <w:szCs w:val="28"/>
          </w:rPr>
          <w:delText>b</w:delText>
        </w:r>
      </w:del>
      <w:r>
        <w:rPr>
          <w:sz w:val="28"/>
          <w:szCs w:val="28"/>
        </w:rPr>
        <w:t>orland</w:t>
      </w:r>
      <w:ins w:id="967" w:author="Orlando Canelones" w:date="1995-06-01T09:36:00Z">
        <w:r>
          <w:rPr>
            <w:sz w:val="28"/>
            <w:szCs w:val="28"/>
          </w:rPr>
          <w:t xml:space="preserve"> C</w:t>
        </w:r>
      </w:ins>
      <w:r>
        <w:rPr>
          <w:sz w:val="28"/>
          <w:szCs w:val="28"/>
        </w:rPr>
        <w:t xml:space="preserve"> compiler is  installed in the </w:t>
      </w:r>
      <w:r>
        <w:rPr>
          <w:i/>
          <w:iCs/>
          <w:sz w:val="28"/>
          <w:szCs w:val="28"/>
        </w:rPr>
        <w:t>c:\bc4</w:t>
      </w:r>
      <w:r>
        <w:rPr>
          <w:sz w:val="28"/>
          <w:szCs w:val="28"/>
        </w:rPr>
        <w:t xml:space="preserve"> directory.</w:t>
      </w:r>
    </w:p>
    <w:p>
      <w:pPr>
        <w:pStyle w:val="Normal"/>
        <w:jc w:val="both"/>
        <w:rPr>
          <w:sz w:val="28"/>
          <w:szCs w:val="28"/>
        </w:rPr>
      </w:pPr>
      <w:r>
        <w:rPr>
          <w:sz w:val="28"/>
          <w:szCs w:val="28"/>
        </w:rPr>
      </w:r>
    </w:p>
    <w:p>
      <w:pPr>
        <w:pStyle w:val="Normal"/>
        <w:jc w:val="both"/>
        <w:rPr>
          <w:sz w:val="28"/>
          <w:szCs w:val="28"/>
        </w:rPr>
      </w:pPr>
      <w:r>
        <w:rPr>
          <w:sz w:val="28"/>
          <w:szCs w:val="28"/>
        </w:rPr>
        <w:t xml:space="preserve">If any of the above assumptions does not hold true for you, make the necessary modifications to the file </w:t>
      </w:r>
      <w:r>
        <w:rPr>
          <w:i/>
          <w:iCs/>
          <w:sz w:val="28"/>
          <w:szCs w:val="28"/>
        </w:rPr>
        <w:t>makeborl.</w:t>
      </w:r>
    </w:p>
    <w:p>
      <w:pPr>
        <w:pStyle w:val="Normal"/>
        <w:jc w:val="both"/>
        <w:rPr>
          <w:sz w:val="28"/>
          <w:szCs w:val="28"/>
        </w:rPr>
      </w:pPr>
      <w:r>
        <w:rPr>
          <w:sz w:val="28"/>
          <w:szCs w:val="28"/>
        </w:rPr>
      </w:r>
    </w:p>
    <w:p>
      <w:pPr>
        <w:pStyle w:val="Normal"/>
        <w:jc w:val="both"/>
        <w:rPr>
          <w:sz w:val="28"/>
          <w:szCs w:val="28"/>
          <w:ins w:id="976" w:author="Orlando Canelones" w:date="1995-06-06T14:42:00Z"/>
        </w:rPr>
      </w:pPr>
      <w:r>
        <w:rPr>
          <w:sz w:val="28"/>
          <w:szCs w:val="28"/>
        </w:rPr>
        <w:t xml:space="preserve">The </w:t>
      </w:r>
      <w:r>
        <w:rPr>
          <w:i/>
          <w:iCs/>
          <w:sz w:val="28"/>
          <w:szCs w:val="28"/>
        </w:rPr>
        <w:t>*.obj</w:t>
      </w:r>
      <w:r>
        <w:rPr>
          <w:sz w:val="28"/>
          <w:szCs w:val="28"/>
        </w:rPr>
        <w:t xml:space="preserve"> files from which the library is built will be placed in the current directory but deleted as soon as the library is created. The name of the library will be </w:t>
      </w:r>
      <w:r>
        <w:rPr>
          <w:i/>
          <w:iCs/>
          <w:sz w:val="28"/>
          <w:szCs w:val="28"/>
        </w:rPr>
        <w:t>iwbc</w:t>
      </w:r>
      <w:ins w:id="968" w:author="Orlando Canelones" w:date="1995-06-01T09:37:00Z">
        <w:r>
          <w:rPr>
            <w:i/>
            <w:iCs/>
            <w:sz w:val="28"/>
            <w:szCs w:val="28"/>
          </w:rPr>
          <w:t>*</w:t>
        </w:r>
      </w:ins>
      <w:del w:id="969" w:author="Orlando Canelones" w:date="1995-06-01T09:37:00Z">
        <w:r>
          <w:rPr>
            <w:i/>
            <w:iCs/>
            <w:sz w:val="28"/>
            <w:szCs w:val="28"/>
          </w:rPr>
          <w:delText>x</w:delText>
        </w:r>
      </w:del>
      <w:r>
        <w:rPr>
          <w:i/>
          <w:iCs/>
          <w:sz w:val="28"/>
          <w:szCs w:val="28"/>
        </w:rPr>
        <w:t>.lib</w:t>
      </w:r>
      <w:r>
        <w:rPr>
          <w:sz w:val="28"/>
          <w:szCs w:val="28"/>
        </w:rPr>
        <w:t xml:space="preserve"> where </w:t>
      </w:r>
      <w:ins w:id="970" w:author="Orlando Canelones" w:date="1995-06-01T09:37:00Z">
        <w:r>
          <w:rPr>
            <w:i/>
            <w:iCs/>
            <w:sz w:val="28"/>
            <w:szCs w:val="28"/>
          </w:rPr>
          <w:t>*</w:t>
        </w:r>
      </w:ins>
      <w:del w:id="971" w:author="Orlando Canelones" w:date="1995-06-01T09:37:00Z">
        <w:r>
          <w:rPr>
            <w:i/>
            <w:iCs/>
            <w:sz w:val="28"/>
            <w:szCs w:val="28"/>
          </w:rPr>
          <w:delText>x</w:delText>
        </w:r>
      </w:del>
      <w:r>
        <w:rPr>
          <w:sz w:val="28"/>
          <w:szCs w:val="28"/>
        </w:rPr>
        <w:t xml:space="preserve"> is one of </w:t>
      </w:r>
      <w:r>
        <w:rPr>
          <w:i/>
          <w:iCs/>
          <w:sz w:val="28"/>
          <w:szCs w:val="28"/>
        </w:rPr>
        <w:t>t,s,m</w:t>
      </w:r>
      <w:r>
        <w:rPr>
          <w:sz w:val="28"/>
          <w:szCs w:val="28"/>
        </w:rPr>
        <w:t xml:space="preserve">, </w:t>
      </w:r>
      <w:del w:id="972" w:author="Orlando Canelones" w:date="1995-06-06T14:38:00Z">
        <w:r>
          <w:rPr>
            <w:sz w:val="28"/>
            <w:szCs w:val="28"/>
          </w:rPr>
          <w:delText>or</w:delText>
        </w:r>
      </w:del>
      <w:r>
        <w:rPr>
          <w:sz w:val="28"/>
          <w:szCs w:val="28"/>
        </w:rPr>
        <w:t xml:space="preserve"> </w:t>
      </w:r>
      <w:r>
        <w:rPr>
          <w:i/>
          <w:iCs/>
          <w:sz w:val="28"/>
          <w:szCs w:val="28"/>
        </w:rPr>
        <w:t>l</w:t>
      </w:r>
      <w:r>
        <w:rPr>
          <w:sz w:val="28"/>
          <w:szCs w:val="28"/>
        </w:rPr>
        <w:t xml:space="preserve"> </w:t>
      </w:r>
      <w:ins w:id="973" w:author="Orlando Canelones" w:date="1995-06-06T14:38:00Z">
        <w:r>
          <w:rPr>
            <w:sz w:val="28"/>
            <w:szCs w:val="28"/>
          </w:rPr>
          <w:t xml:space="preserve">or </w:t>
        </w:r>
      </w:ins>
      <w:ins w:id="974" w:author="Orlando Canelones" w:date="1995-06-06T14:38:00Z">
        <w:r>
          <w:rPr>
            <w:i/>
            <w:iCs/>
            <w:sz w:val="28"/>
            <w:szCs w:val="28"/>
          </w:rPr>
          <w:t>x</w:t>
        </w:r>
      </w:ins>
      <w:ins w:id="975" w:author="Orlando Canelones" w:date="1995-06-06T14:38:00Z">
        <w:r>
          <w:rPr>
            <w:sz w:val="28"/>
            <w:szCs w:val="28"/>
          </w:rPr>
          <w:t xml:space="preserve"> </w:t>
        </w:r>
      </w:ins>
      <w:r>
        <w:rPr>
          <w:sz w:val="28"/>
          <w:szCs w:val="28"/>
        </w:rPr>
        <w:t>as described above.</w:t>
      </w:r>
    </w:p>
    <w:p>
      <w:pPr>
        <w:pStyle w:val="Normal"/>
        <w:jc w:val="both"/>
        <w:rPr>
          <w:sz w:val="28"/>
          <w:szCs w:val="28"/>
          <w:ins w:id="978" w:author="Orlando Canelones" w:date="1995-06-06T14:42:00Z"/>
        </w:rPr>
      </w:pPr>
      <w:ins w:id="977" w:author="Orlando Canelones" w:date="1995-06-06T14:42:00Z">
        <w:r>
          <w:rPr>
            <w:sz w:val="28"/>
            <w:szCs w:val="28"/>
          </w:rPr>
        </w:r>
      </w:ins>
    </w:p>
    <w:p>
      <w:pPr>
        <w:pStyle w:val="Normal"/>
        <w:jc w:val="both"/>
        <w:rPr>
          <w:sz w:val="28"/>
          <w:szCs w:val="28"/>
          <w:ins w:id="984" w:author="Orlando Canelones" w:date="1995-06-06T14:42:00Z"/>
        </w:rPr>
      </w:pPr>
      <w:ins w:id="979" w:author="Orlando Canelones" w:date="1995-06-06T14:42:00Z">
        <w:r>
          <w:rPr>
            <w:sz w:val="28"/>
            <w:szCs w:val="28"/>
          </w:rPr>
          <w:t>In order to compile an application with the 32-bit Borland C compiler BCC32</w:t>
        </w:r>
      </w:ins>
      <w:ins w:id="980" w:author="Orlando Canelones" w:date="1995-06-06T14:47:00Z">
        <w:r>
          <w:rPr>
            <w:sz w:val="28"/>
            <w:szCs w:val="28"/>
          </w:rPr>
          <w:t>,</w:t>
        </w:r>
      </w:ins>
      <w:ins w:id="981" w:author="Orlando Canelones" w:date="1995-06-06T14:42:00Z">
        <w:r>
          <w:rPr>
            <w:sz w:val="28"/>
            <w:szCs w:val="28"/>
          </w:rPr>
          <w:t xml:space="preserve"> first compile to object code and then link. For instance, to compile the InterWave program </w:t>
        </w:r>
      </w:ins>
      <w:ins w:id="982" w:author="Orlando Canelones" w:date="1995-06-06T14:42:00Z">
        <w:r>
          <w:rPr>
            <w:i/>
            <w:iCs/>
            <w:sz w:val="28"/>
            <w:szCs w:val="28"/>
          </w:rPr>
          <w:t>peek.c</w:t>
        </w:r>
      </w:ins>
      <w:ins w:id="983" w:author="Orlando Canelones" w:date="1995-06-06T14:42:00Z">
        <w:r>
          <w:rPr>
            <w:sz w:val="28"/>
            <w:szCs w:val="28"/>
          </w:rPr>
          <w:t xml:space="preserve"> issue the following commands:</w:t>
        </w:r>
      </w:ins>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snapToGrid w:val="false"/>
              <w:rPr>
                <w:sz w:val="28"/>
                <w:szCs w:val="28"/>
              </w:rPr>
            </w:pPr>
            <w:r>
              <w:rPr>
                <w:sz w:val="28"/>
                <w:szCs w:val="28"/>
              </w:rPr>
            </w:r>
          </w:p>
        </w:tc>
        <w:tc>
          <w:tcPr>
            <w:tcW w:w="8028" w:type="dxa"/>
            <w:tcBorders/>
          </w:tcPr>
          <w:p>
            <w:pPr>
              <w:pStyle w:val="Normal"/>
              <w:rPr>
                <w:sz w:val="28"/>
                <w:szCs w:val="28"/>
              </w:rPr>
            </w:pPr>
            <w:ins w:id="985" w:author="Orlando Canelones" w:date="1995-06-06T14:41:00Z">
              <w:r>
                <w:rPr>
                  <w:sz w:val="24"/>
                  <w:szCs w:val="24"/>
                </w:rPr>
                <w:t>bcc32 -c -O</w:t>
              </w:r>
            </w:ins>
            <w:ins w:id="986" w:author="Orlando Canelones" w:date="1995-06-06T14:44:00Z">
              <w:r>
                <w:rPr>
                  <w:sz w:val="24"/>
                  <w:szCs w:val="24"/>
                </w:rPr>
                <w:t>x</w:t>
              </w:r>
            </w:ins>
            <w:ins w:id="987" w:author="Orlando Canelones" w:date="1995-06-06T14:41:00Z">
              <w:r>
                <w:rPr>
                  <w:sz w:val="24"/>
                  <w:szCs w:val="24"/>
                </w:rPr>
                <w:t xml:space="preserve"> -Ic:\iwave\h  </w:t>
              </w:r>
            </w:ins>
            <w:ins w:id="988" w:author="Orlando Canelones" w:date="1995-06-06T14:44:00Z">
              <w:r>
                <w:rPr>
                  <w:sz w:val="24"/>
                  <w:szCs w:val="24"/>
                </w:rPr>
                <w:t>peek</w:t>
              </w:r>
            </w:ins>
            <w:ins w:id="989" w:author="Orlando Canelones" w:date="1995-06-06T14:41:00Z">
              <w:r>
                <w:rPr>
                  <w:sz w:val="24"/>
                  <w:szCs w:val="24"/>
                </w:rPr>
                <w:t>.c</w:t>
              </w:r>
            </w:ins>
          </w:p>
        </w:tc>
      </w:tr>
    </w:tbl>
    <w:p>
      <w:pPr>
        <w:pStyle w:val="Normal"/>
        <w:jc w:val="both"/>
        <w:rPr>
          <w:sz w:val="28"/>
          <w:szCs w:val="28"/>
          <w:ins w:id="991" w:author="Orlando Canelones" w:date="1995-06-06T14:45:00Z"/>
        </w:rPr>
      </w:pPr>
      <w:ins w:id="990" w:author="Orlando Canelones" w:date="1995-06-06T14:45:00Z">
        <w:r>
          <w:rPr>
            <w:sz w:val="28"/>
            <w:szCs w:val="28"/>
          </w:rPr>
        </w:r>
      </w:ins>
    </w:p>
    <w:p>
      <w:pPr>
        <w:pStyle w:val="Normal"/>
        <w:jc w:val="both"/>
        <w:rPr>
          <w:ins w:id="995" w:author="Orlando Canelones" w:date="1995-06-06T14:45:00Z"/>
        </w:rPr>
      </w:pPr>
      <w:ins w:id="992" w:author="Orlando Canelones" w:date="1995-06-06T14:45:00Z">
        <w:r>
          <w:rPr>
            <w:sz w:val="28"/>
            <w:szCs w:val="28"/>
          </w:rPr>
          <w:t xml:space="preserve">to generate the </w:t>
        </w:r>
      </w:ins>
      <w:ins w:id="993" w:author="Orlando Canelones" w:date="1995-06-06T14:45:00Z">
        <w:r>
          <w:rPr>
            <w:i/>
            <w:iCs/>
            <w:sz w:val="28"/>
            <w:szCs w:val="28"/>
          </w:rPr>
          <w:t>.obj</w:t>
        </w:r>
      </w:ins>
      <w:ins w:id="994" w:author="Orlando Canelones" w:date="1995-06-06T14:45:00Z">
        <w:r>
          <w:rPr>
            <w:sz w:val="28"/>
            <w:szCs w:val="28"/>
          </w:rPr>
          <w:t xml:space="preserve"> file and then</w:t>
        </w:r>
      </w:ins>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snapToGrid w:val="false"/>
              <w:rPr>
                <w:sz w:val="28"/>
                <w:szCs w:val="28"/>
              </w:rPr>
            </w:pPr>
            <w:r>
              <w:rPr>
                <w:sz w:val="28"/>
                <w:szCs w:val="28"/>
              </w:rPr>
            </w:r>
          </w:p>
        </w:tc>
        <w:tc>
          <w:tcPr>
            <w:tcW w:w="8028" w:type="dxa"/>
            <w:tcBorders/>
          </w:tcPr>
          <w:p>
            <w:pPr>
              <w:pStyle w:val="Normal"/>
              <w:rPr>
                <w:sz w:val="28"/>
                <w:szCs w:val="28"/>
              </w:rPr>
            </w:pPr>
            <w:ins w:id="996" w:author="Orlando Canelones" w:date="1995-06-06T14:45:00Z">
              <w:r>
                <w:rPr>
                  <w:sz w:val="24"/>
                  <w:szCs w:val="24"/>
                </w:rPr>
                <w:t>386link @bcc32.dos   peek.obj iwpharl.obj -exe peek</w:t>
              </w:r>
            </w:ins>
          </w:p>
        </w:tc>
      </w:tr>
    </w:tbl>
    <w:p>
      <w:pPr>
        <w:pStyle w:val="Normal"/>
        <w:jc w:val="both"/>
        <w:rPr>
          <w:sz w:val="28"/>
          <w:szCs w:val="28"/>
        </w:rPr>
      </w:pPr>
      <w:r>
        <w:rPr>
          <w:sz w:val="28"/>
          <w:szCs w:val="28"/>
        </w:rPr>
      </w:r>
    </w:p>
    <w:p>
      <w:pPr>
        <w:pStyle w:val="Normal"/>
        <w:rPr>
          <w:sz w:val="28"/>
          <w:szCs w:val="28"/>
        </w:rPr>
      </w:pPr>
      <w:ins w:id="997" w:author="Orlando Canelones" w:date="1995-03-29T15:10:00Z">
        <w:r>
          <w:rPr>
            <w:b/>
            <w:bCs/>
            <w:sz w:val="40"/>
            <w:szCs w:val="40"/>
          </w:rPr>
          <w:t>__________________________________________</w:t>
        </w:r>
      </w:ins>
    </w:p>
    <w:p>
      <w:pPr>
        <w:pStyle w:val="Heading3"/>
        <w:rPr>
          <w:sz w:val="28"/>
          <w:szCs w:val="28"/>
        </w:rPr>
      </w:pPr>
      <w:del w:id="998" w:author="Orlando Canelones" w:date="1995-03-29T15:10:00Z">
        <w:r>
          <w:rPr>
            <w:sz w:val="28"/>
            <w:szCs w:val="28"/>
          </w:rPr>
          <w:delText xml:space="preserve">6.2 </w:delText>
        </w:r>
      </w:del>
      <w:r>
        <w:rPr>
          <w:sz w:val="28"/>
          <w:szCs w:val="28"/>
        </w:rPr>
        <w:t xml:space="preserve">Creating DDK Libraries </w:t>
      </w:r>
      <w:ins w:id="999" w:author="Orlando Canelones" w:date="1995-03-22T07:58:00Z">
        <w:r>
          <w:rPr>
            <w:sz w:val="28"/>
            <w:szCs w:val="28"/>
          </w:rPr>
          <w:t>for</w:t>
        </w:r>
      </w:ins>
      <w:del w:id="1000" w:author="Orlando Canelones" w:date="1995-03-22T07:58:00Z">
        <w:r>
          <w:rPr>
            <w:sz w:val="28"/>
            <w:szCs w:val="28"/>
          </w:rPr>
          <w:delText>under</w:delText>
        </w:r>
      </w:del>
      <w:r>
        <w:rPr>
          <w:sz w:val="28"/>
          <w:szCs w:val="28"/>
        </w:rPr>
        <w:t xml:space="preserve"> Microsoft </w:t>
      </w:r>
      <w:ins w:id="1001" w:author="Orlando Canelones" w:date="1995-04-09T03:22:00Z">
        <w:r>
          <w:rPr>
            <w:sz w:val="28"/>
            <w:szCs w:val="28"/>
          </w:rPr>
          <w:t xml:space="preserve">Visual </w:t>
        </w:r>
      </w:ins>
      <w:r>
        <w:rPr>
          <w:sz w:val="28"/>
          <w:szCs w:val="28"/>
        </w:rPr>
        <w:t>C</w:t>
      </w:r>
      <w:del w:id="1002" w:author="Orlando Canelones" w:date="1995-03-29T15:10:00Z">
        <w:r>
          <w:rPr>
            <w:sz w:val="28"/>
            <w:szCs w:val="28"/>
          </w:rPr>
          <w:delText>.</w:delText>
        </w:r>
      </w:del>
      <w:ins w:id="1003" w:author="Orlando Canelones" w:date="1995-04-09T03:22:00Z">
        <w:r>
          <w:rPr>
            <w:sz w:val="28"/>
            <w:szCs w:val="28"/>
          </w:rPr>
          <w:t>++</w:t>
        </w:r>
      </w:ins>
    </w:p>
    <w:p>
      <w:pPr>
        <w:pStyle w:val="Normal"/>
        <w:jc w:val="both"/>
        <w:rPr>
          <w:b/>
          <w:b/>
          <w:bCs/>
          <w:sz w:val="28"/>
          <w:szCs w:val="28"/>
          <w:ins w:id="1005" w:author="Orlando Canelones" w:date="1995-03-29T15:10:00Z"/>
        </w:rPr>
      </w:pPr>
      <w:ins w:id="1004" w:author="Orlando Canelones" w:date="1995-03-29T15:10:00Z">
        <w:r>
          <w:rPr>
            <w:b/>
            <w:bCs/>
            <w:sz w:val="28"/>
            <w:szCs w:val="28"/>
          </w:rPr>
          <w:t>_____________________________________________________________</w:t>
        </w:r>
      </w:ins>
    </w:p>
    <w:p>
      <w:pPr>
        <w:pStyle w:val="Normal"/>
        <w:jc w:val="both"/>
        <w:rPr>
          <w:b/>
          <w:b/>
          <w:bCs/>
          <w:sz w:val="28"/>
          <w:szCs w:val="28"/>
          <w:ins w:id="1007" w:author="Orlando Canelones" w:date="1995-03-17T15:42:00Z"/>
        </w:rPr>
      </w:pPr>
      <w:ins w:id="1006" w:author="Orlando Canelones" w:date="1995-03-17T15:42:00Z">
        <w:r>
          <w:rPr>
            <w:b/>
            <w:bCs/>
            <w:sz w:val="28"/>
            <w:szCs w:val="28"/>
          </w:rPr>
        </w:r>
      </w:ins>
    </w:p>
    <w:p>
      <w:pPr>
        <w:pStyle w:val="Normal"/>
        <w:jc w:val="both"/>
        <w:rPr/>
      </w:pPr>
      <w:r>
        <w:rPr>
          <w:sz w:val="28"/>
          <w:szCs w:val="28"/>
        </w:rPr>
        <w:t xml:space="preserve">Under Microsoft </w:t>
      </w:r>
      <w:ins w:id="1008" w:author="Orlando Canelones" w:date="1995-04-09T03:22:00Z">
        <w:r>
          <w:rPr>
            <w:sz w:val="28"/>
            <w:szCs w:val="28"/>
          </w:rPr>
          <w:t xml:space="preserve">Visual </w:t>
        </w:r>
      </w:ins>
      <w:del w:id="1009" w:author="Orlando Canelones" w:date="1995-04-09T03:22:00Z">
        <w:r>
          <w:rPr>
            <w:sz w:val="28"/>
            <w:szCs w:val="28"/>
          </w:rPr>
          <w:delText>C/</w:delText>
        </w:r>
      </w:del>
      <w:r>
        <w:rPr>
          <w:sz w:val="28"/>
          <w:szCs w:val="28"/>
        </w:rPr>
        <w:t xml:space="preserve">C++ use the make file </w:t>
      </w:r>
      <w:r>
        <w:rPr>
          <w:i/>
          <w:iCs/>
          <w:sz w:val="28"/>
          <w:szCs w:val="28"/>
        </w:rPr>
        <w:t xml:space="preserve">makesoft </w:t>
      </w:r>
      <w:r>
        <w:rPr>
          <w:sz w:val="28"/>
          <w:szCs w:val="28"/>
        </w:rPr>
        <w:t xml:space="preserve">that is provided with the DDK. The command line for the </w:t>
      </w:r>
      <w:r>
        <w:rPr>
          <w:i/>
          <w:iCs/>
          <w:sz w:val="28"/>
          <w:szCs w:val="28"/>
        </w:rPr>
        <w:t>nmake</w:t>
      </w:r>
      <w:r>
        <w:rPr>
          <w:sz w:val="28"/>
          <w:szCs w:val="28"/>
        </w:rPr>
        <w:t xml:space="preserve"> utility that allows you to create a DDK library is </w:t>
      </w:r>
      <w:r>
        <w:rPr>
          <w:i/>
          <w:iCs/>
          <w:sz w:val="28"/>
          <w:szCs w:val="28"/>
        </w:rPr>
        <w:t xml:space="preserve">nmake -fmakesoft MODEL=X </w:t>
      </w:r>
      <w:r>
        <w:rPr>
          <w:sz w:val="28"/>
          <w:szCs w:val="28"/>
        </w:rPr>
        <w:t xml:space="preserve">where </w:t>
      </w:r>
      <w:r>
        <w:rPr>
          <w:i/>
          <w:iCs/>
          <w:sz w:val="28"/>
          <w:szCs w:val="28"/>
        </w:rPr>
        <w:t>X</w:t>
      </w:r>
      <w:r>
        <w:rPr>
          <w:sz w:val="28"/>
          <w:szCs w:val="28"/>
        </w:rPr>
        <w:t xml:space="preserve"> is one of</w:t>
      </w:r>
      <w:r>
        <w:rPr>
          <w:i/>
          <w:iCs/>
          <w:sz w:val="28"/>
          <w:szCs w:val="28"/>
        </w:rPr>
        <w:t xml:space="preserve"> T,S,M</w:t>
      </w:r>
      <w:r>
        <w:rPr>
          <w:sz w:val="28"/>
          <w:szCs w:val="28"/>
        </w:rPr>
        <w:t xml:space="preserve"> or</w:t>
      </w:r>
      <w:r>
        <w:rPr>
          <w:i/>
          <w:iCs/>
          <w:sz w:val="28"/>
          <w:szCs w:val="28"/>
        </w:rPr>
        <w:t xml:space="preserve"> L </w:t>
      </w:r>
      <w:r>
        <w:rPr>
          <w:sz w:val="28"/>
          <w:szCs w:val="28"/>
        </w:rPr>
        <w:t>for the tiny, small, medium or large memory models respectively.</w:t>
      </w:r>
    </w:p>
    <w:p>
      <w:pPr>
        <w:pStyle w:val="Normal"/>
        <w:jc w:val="both"/>
        <w:rPr>
          <w:i/>
          <w:i/>
          <w:iCs/>
          <w:sz w:val="28"/>
          <w:szCs w:val="28"/>
        </w:rPr>
      </w:pPr>
      <w:r>
        <w:rPr>
          <w:i/>
          <w:iCs/>
          <w:sz w:val="28"/>
          <w:szCs w:val="28"/>
        </w:rPr>
      </w:r>
    </w:p>
    <w:p>
      <w:pPr>
        <w:pStyle w:val="Normal"/>
        <w:jc w:val="both"/>
        <w:rPr/>
      </w:pPr>
      <w:r>
        <w:rPr>
          <w:sz w:val="28"/>
          <w:szCs w:val="28"/>
        </w:rPr>
        <w:t xml:space="preserve">The library will be created in the current directory. </w:t>
      </w:r>
      <w:r>
        <w:rPr>
          <w:i/>
          <w:iCs/>
          <w:sz w:val="28"/>
          <w:szCs w:val="28"/>
        </w:rPr>
        <w:t>make</w:t>
      </w:r>
      <w:ins w:id="1010" w:author="Orlando Canelones" w:date="1995-04-10T19:55:00Z">
        <w:r>
          <w:rPr>
            <w:i/>
            <w:iCs/>
            <w:sz w:val="28"/>
            <w:szCs w:val="28"/>
          </w:rPr>
          <w:t>soft</w:t>
        </w:r>
      </w:ins>
      <w:del w:id="1011" w:author="Orlando Canelones" w:date="1995-04-10T19:55:00Z">
        <w:r>
          <w:rPr>
            <w:sz w:val="28"/>
            <w:szCs w:val="28"/>
          </w:rPr>
          <w:delText>borl</w:delText>
        </w:r>
      </w:del>
      <w:r>
        <w:rPr>
          <w:sz w:val="28"/>
          <w:szCs w:val="28"/>
        </w:rPr>
        <w:t xml:space="preserve"> makes the following assumptions:</w:t>
      </w:r>
    </w:p>
    <w:p>
      <w:pPr>
        <w:pStyle w:val="Normal"/>
        <w:numPr>
          <w:ilvl w:val="0"/>
          <w:numId w:val="8"/>
        </w:numPr>
        <w:tabs>
          <w:tab w:val="clear" w:pos="720"/>
          <w:tab w:val="left" w:pos="0" w:leader="none"/>
        </w:tabs>
        <w:ind w:left="720" w:hanging="720"/>
        <w:jc w:val="both"/>
        <w:rPr/>
      </w:pPr>
      <w:r>
        <w:rPr>
          <w:sz w:val="28"/>
          <w:szCs w:val="28"/>
        </w:rPr>
        <w:t xml:space="preserve">Your source file directory is </w:t>
      </w:r>
      <w:r>
        <w:rPr>
          <w:i/>
          <w:iCs/>
          <w:sz w:val="28"/>
          <w:szCs w:val="28"/>
        </w:rPr>
        <w:t>c:\iwave\c</w:t>
      </w:r>
      <w:r>
        <w:rPr>
          <w:sz w:val="28"/>
          <w:szCs w:val="28"/>
        </w:rPr>
        <w:t>.</w:t>
      </w:r>
    </w:p>
    <w:p>
      <w:pPr>
        <w:pStyle w:val="Normal"/>
        <w:numPr>
          <w:ilvl w:val="0"/>
          <w:numId w:val="8"/>
        </w:numPr>
        <w:tabs>
          <w:tab w:val="clear" w:pos="720"/>
          <w:tab w:val="left" w:pos="0" w:leader="none"/>
        </w:tabs>
        <w:ind w:left="720" w:hanging="720"/>
        <w:jc w:val="both"/>
        <w:rPr/>
      </w:pPr>
      <w:r>
        <w:rPr>
          <w:sz w:val="28"/>
          <w:szCs w:val="28"/>
        </w:rPr>
        <w:t xml:space="preserve">Your include file directory is </w:t>
      </w:r>
      <w:r>
        <w:rPr>
          <w:i/>
          <w:iCs/>
          <w:sz w:val="28"/>
          <w:szCs w:val="28"/>
        </w:rPr>
        <w:t>c:\iwave\h</w:t>
      </w:r>
      <w:r>
        <w:rPr>
          <w:sz w:val="28"/>
          <w:szCs w:val="28"/>
        </w:rPr>
        <w:t>.</w:t>
      </w:r>
    </w:p>
    <w:p>
      <w:pPr>
        <w:pStyle w:val="Normal"/>
        <w:numPr>
          <w:ilvl w:val="0"/>
          <w:numId w:val="8"/>
        </w:numPr>
        <w:tabs>
          <w:tab w:val="clear" w:pos="720"/>
          <w:tab w:val="left" w:pos="0" w:leader="none"/>
        </w:tabs>
        <w:ind w:left="360" w:hanging="360"/>
        <w:jc w:val="both"/>
        <w:rPr/>
      </w:pPr>
      <w:r>
        <w:rPr>
          <w:sz w:val="28"/>
          <w:szCs w:val="28"/>
        </w:rPr>
        <w:t xml:space="preserve">Your </w:t>
      </w:r>
      <w:ins w:id="1012" w:author="Orlando Canelones" w:date="1995-03-17T16:48:00Z">
        <w:r>
          <w:rPr>
            <w:sz w:val="28"/>
            <w:szCs w:val="28"/>
          </w:rPr>
          <w:t>M</w:t>
        </w:r>
      </w:ins>
      <w:del w:id="1013" w:author="Orlando Canelones" w:date="1995-03-17T16:48:00Z">
        <w:r>
          <w:rPr>
            <w:sz w:val="28"/>
            <w:szCs w:val="28"/>
          </w:rPr>
          <w:delText>m</w:delText>
        </w:r>
      </w:del>
      <w:r>
        <w:rPr>
          <w:sz w:val="28"/>
          <w:szCs w:val="28"/>
        </w:rPr>
        <w:t xml:space="preserve">icrosoft compiler is  installed in the </w:t>
      </w:r>
      <w:r>
        <w:rPr>
          <w:i/>
          <w:iCs/>
          <w:sz w:val="28"/>
          <w:szCs w:val="28"/>
        </w:rPr>
        <w:t>c:\msvc</w:t>
      </w:r>
      <w:r>
        <w:rPr>
          <w:sz w:val="28"/>
          <w:szCs w:val="28"/>
        </w:rPr>
        <w:t xml:space="preserve"> directory.</w:t>
      </w:r>
    </w:p>
    <w:p>
      <w:pPr>
        <w:pStyle w:val="Normal"/>
        <w:jc w:val="both"/>
        <w:rPr>
          <w:sz w:val="28"/>
          <w:szCs w:val="28"/>
        </w:rPr>
      </w:pPr>
      <w:r>
        <w:rPr>
          <w:sz w:val="28"/>
          <w:szCs w:val="28"/>
        </w:rPr>
      </w:r>
    </w:p>
    <w:p>
      <w:pPr>
        <w:pStyle w:val="Normal"/>
        <w:jc w:val="both"/>
        <w:rPr>
          <w:sz w:val="28"/>
          <w:szCs w:val="28"/>
        </w:rPr>
      </w:pPr>
      <w:r>
        <w:rPr>
          <w:sz w:val="28"/>
          <w:szCs w:val="28"/>
        </w:rPr>
        <w:t xml:space="preserve">If any of the above assumptions does not hold true for you, make the necessary modifications to the file </w:t>
      </w:r>
      <w:r>
        <w:rPr>
          <w:i/>
          <w:iCs/>
          <w:sz w:val="28"/>
          <w:szCs w:val="28"/>
        </w:rPr>
        <w:t>makesoft.</w:t>
      </w:r>
    </w:p>
    <w:p>
      <w:pPr>
        <w:pStyle w:val="Normal"/>
        <w:jc w:val="both"/>
        <w:rPr>
          <w:sz w:val="28"/>
          <w:szCs w:val="28"/>
        </w:rPr>
      </w:pPr>
      <w:r>
        <w:rPr>
          <w:sz w:val="28"/>
          <w:szCs w:val="28"/>
        </w:rPr>
      </w:r>
    </w:p>
    <w:p>
      <w:pPr>
        <w:pStyle w:val="Normal"/>
        <w:jc w:val="both"/>
        <w:rPr/>
      </w:pPr>
      <w:r>
        <w:rPr>
          <w:sz w:val="28"/>
          <w:szCs w:val="28"/>
        </w:rPr>
        <w:t xml:space="preserve">The </w:t>
      </w:r>
      <w:r>
        <w:rPr>
          <w:i/>
          <w:iCs/>
          <w:sz w:val="28"/>
          <w:szCs w:val="28"/>
        </w:rPr>
        <w:t>*.obj</w:t>
      </w:r>
      <w:r>
        <w:rPr>
          <w:sz w:val="28"/>
          <w:szCs w:val="28"/>
        </w:rPr>
        <w:t xml:space="preserve"> files from which the library is built will be placed in the current directory but deleted as soon as the library is created. The name of the library will be </w:t>
      </w:r>
      <w:r>
        <w:rPr>
          <w:i/>
          <w:iCs/>
          <w:sz w:val="28"/>
          <w:szCs w:val="28"/>
        </w:rPr>
        <w:t>iwmscx.lib</w:t>
      </w:r>
      <w:r>
        <w:rPr>
          <w:sz w:val="28"/>
          <w:szCs w:val="28"/>
        </w:rPr>
        <w:t xml:space="preserve"> where </w:t>
      </w:r>
      <w:r>
        <w:rPr>
          <w:i/>
          <w:iCs/>
          <w:sz w:val="28"/>
          <w:szCs w:val="28"/>
        </w:rPr>
        <w:t>x</w:t>
      </w:r>
      <w:r>
        <w:rPr>
          <w:sz w:val="28"/>
          <w:szCs w:val="28"/>
        </w:rPr>
        <w:t xml:space="preserve"> is one of </w:t>
      </w:r>
      <w:r>
        <w:rPr>
          <w:i/>
          <w:iCs/>
          <w:sz w:val="28"/>
          <w:szCs w:val="28"/>
        </w:rPr>
        <w:t>T,S,M</w:t>
      </w:r>
      <w:r>
        <w:rPr>
          <w:sz w:val="28"/>
          <w:szCs w:val="28"/>
        </w:rPr>
        <w:t xml:space="preserve">, or </w:t>
      </w:r>
      <w:r>
        <w:rPr>
          <w:i/>
          <w:iCs/>
          <w:sz w:val="28"/>
          <w:szCs w:val="28"/>
        </w:rPr>
        <w:t>L</w:t>
      </w:r>
      <w:r>
        <w:rPr>
          <w:sz w:val="28"/>
          <w:szCs w:val="28"/>
        </w:rPr>
        <w:t xml:space="preserve"> as described above.</w:t>
      </w:r>
    </w:p>
    <w:p>
      <w:pPr>
        <w:pStyle w:val="Normal"/>
        <w:rPr>
          <w:sz w:val="28"/>
          <w:szCs w:val="28"/>
        </w:rPr>
      </w:pPr>
      <w:r>
        <w:rPr>
          <w:sz w:val="28"/>
          <w:szCs w:val="28"/>
        </w:rPr>
      </w:r>
    </w:p>
    <w:p>
      <w:pPr>
        <w:pStyle w:val="Normal"/>
        <w:rPr>
          <w:b/>
          <w:b/>
          <w:bCs/>
          <w:sz w:val="40"/>
          <w:szCs w:val="40"/>
        </w:rPr>
      </w:pPr>
      <w:ins w:id="1014" w:author="Orlando Canelones" w:date="1995-03-29T15:10:00Z">
        <w:r>
          <w:rPr>
            <w:b/>
            <w:bCs/>
            <w:sz w:val="40"/>
            <w:szCs w:val="40"/>
          </w:rPr>
          <w:t>__________________________________________</w:t>
        </w:r>
      </w:ins>
    </w:p>
    <w:p>
      <w:pPr>
        <w:pStyle w:val="Heading3"/>
        <w:rPr>
          <w:sz w:val="28"/>
          <w:szCs w:val="28"/>
        </w:rPr>
      </w:pPr>
      <w:del w:id="1015" w:author="Orlando Canelones" w:date="1995-03-29T15:11:00Z">
        <w:r>
          <w:rPr>
            <w:sz w:val="28"/>
            <w:szCs w:val="28"/>
          </w:rPr>
          <w:delText>6.3</w:delText>
        </w:r>
      </w:del>
      <w:r>
        <w:rPr>
          <w:sz w:val="28"/>
          <w:szCs w:val="28"/>
        </w:rPr>
        <w:t xml:space="preserve"> Creating DDK Libraries </w:t>
      </w:r>
      <w:ins w:id="1016" w:author="Orlando Canelones" w:date="1995-03-22T07:59:00Z">
        <w:r>
          <w:rPr>
            <w:sz w:val="28"/>
            <w:szCs w:val="28"/>
          </w:rPr>
          <w:t>for</w:t>
        </w:r>
      </w:ins>
      <w:del w:id="1017" w:author="Orlando Canelones" w:date="1995-03-22T07:59:00Z">
        <w:r>
          <w:rPr>
            <w:sz w:val="28"/>
            <w:szCs w:val="28"/>
          </w:rPr>
          <w:delText>under</w:delText>
        </w:r>
      </w:del>
      <w:r>
        <w:rPr>
          <w:sz w:val="28"/>
          <w:szCs w:val="28"/>
        </w:rPr>
        <w:t xml:space="preserve"> </w:t>
      </w:r>
      <w:ins w:id="1018" w:author="Orlando Canelones" w:date="1995-03-17T16:49:00Z">
        <w:r>
          <w:rPr>
            <w:sz w:val="28"/>
            <w:szCs w:val="28"/>
          </w:rPr>
          <w:t>WATCOM</w:t>
        </w:r>
      </w:ins>
      <w:del w:id="1019" w:author="Orlando Canelones" w:date="1995-03-17T16:49:00Z">
        <w:r>
          <w:rPr>
            <w:sz w:val="28"/>
            <w:szCs w:val="28"/>
          </w:rPr>
          <w:delText>Watcom</w:delText>
        </w:r>
      </w:del>
      <w:r>
        <w:rPr>
          <w:sz w:val="28"/>
          <w:szCs w:val="28"/>
        </w:rPr>
        <w:t xml:space="preserve"> C</w:t>
      </w:r>
      <w:ins w:id="1020" w:author="Orlando Canelones" w:date="1995-04-09T03:08:00Z">
        <w:r>
          <w:rPr>
            <w:sz w:val="28"/>
            <w:szCs w:val="28"/>
          </w:rPr>
          <w:t>/C++</w:t>
        </w:r>
      </w:ins>
      <w:ins w:id="1021" w:author="Orlando Canelones" w:date="1995-04-09T03:08:00Z">
        <w:r>
          <w:rPr>
            <w:sz w:val="28"/>
            <w:szCs w:val="28"/>
            <w:vertAlign w:val="superscript"/>
          </w:rPr>
          <w:t>32</w:t>
        </w:r>
      </w:ins>
      <w:del w:id="1022" w:author="Orlando Canelones" w:date="1995-03-29T15:11:00Z">
        <w:r>
          <w:rPr>
            <w:sz w:val="28"/>
            <w:szCs w:val="28"/>
          </w:rPr>
          <w:delText>.</w:delText>
        </w:r>
      </w:del>
    </w:p>
    <w:p>
      <w:pPr>
        <w:pStyle w:val="Normal"/>
        <w:rPr>
          <w:sz w:val="28"/>
          <w:szCs w:val="28"/>
          <w:ins w:id="1024" w:author="Orlando Canelones" w:date="1995-03-29T15:10:00Z"/>
        </w:rPr>
      </w:pPr>
      <w:ins w:id="1023" w:author="Orlando Canelones" w:date="1995-03-29T15:10:00Z">
        <w:r>
          <w:rPr>
            <w:sz w:val="28"/>
            <w:szCs w:val="28"/>
          </w:rPr>
          <w:t>_____________________________________________________________</w:t>
        </w:r>
      </w:ins>
    </w:p>
    <w:p>
      <w:pPr>
        <w:pStyle w:val="Normal"/>
        <w:rPr>
          <w:ins w:id="1026" w:author="Orlando Canelones" w:date="1995-04-10T00:56:00Z"/>
        </w:rPr>
      </w:pPr>
      <w:ins w:id="1025" w:author="Orlando Canelones" w:date="1995-04-10T00:56:00Z">
        <w:r>
          <w:rPr/>
        </w:r>
      </w:ins>
    </w:p>
    <w:p>
      <w:pPr>
        <w:pStyle w:val="Normal"/>
        <w:jc w:val="both"/>
        <w:rPr>
          <w:ins w:id="1040" w:author="Orlando Canelones" w:date="1995-03-29T15:10:00Z"/>
        </w:rPr>
      </w:pPr>
      <w:ins w:id="1027" w:author="Orlando Canelones" w:date="1995-04-10T00:56:00Z">
        <w:r>
          <w:rPr>
            <w:sz w:val="28"/>
            <w:szCs w:val="28"/>
          </w:rPr>
          <w:t>Under Watcom C/C++</w:t>
        </w:r>
      </w:ins>
      <w:ins w:id="1028" w:author="Orlando Canelones" w:date="1995-04-10T00:56:00Z">
        <w:r>
          <w:rPr>
            <w:sz w:val="28"/>
            <w:szCs w:val="28"/>
            <w:vertAlign w:val="superscript"/>
          </w:rPr>
          <w:t>32</w:t>
        </w:r>
      </w:ins>
      <w:ins w:id="1029" w:author="Orlando Canelones" w:date="1995-04-10T00:56:00Z">
        <w:r>
          <w:rPr>
            <w:sz w:val="28"/>
            <w:szCs w:val="28"/>
          </w:rPr>
          <w:t xml:space="preserve"> </w:t>
        </w:r>
      </w:ins>
      <w:ins w:id="1030" w:author="Orlando Canelones" w:date="1995-04-10T00:58:00Z">
        <w:r>
          <w:rPr>
            <w:sz w:val="28"/>
            <w:szCs w:val="28"/>
          </w:rPr>
          <w:t xml:space="preserve">, </w:t>
        </w:r>
      </w:ins>
      <w:ins w:id="1031" w:author="Orlando Canelones" w:date="1995-04-10T00:56:00Z">
        <w:r>
          <w:rPr>
            <w:sz w:val="28"/>
            <w:szCs w:val="28"/>
          </w:rPr>
          <w:t xml:space="preserve">use the makefile </w:t>
        </w:r>
      </w:ins>
      <w:ins w:id="1032" w:author="Orlando Canelones" w:date="1995-04-10T00:56:00Z">
        <w:r>
          <w:rPr>
            <w:i/>
            <w:iCs/>
            <w:sz w:val="28"/>
            <w:szCs w:val="28"/>
          </w:rPr>
          <w:t>makewat</w:t>
        </w:r>
      </w:ins>
      <w:ins w:id="1033" w:author="Orlando Canelones" w:date="1995-04-10T00:56:00Z">
        <w:r>
          <w:rPr>
            <w:sz w:val="28"/>
            <w:szCs w:val="28"/>
          </w:rPr>
          <w:t xml:space="preserve"> to create a protected mode DDK library</w:t>
        </w:r>
      </w:ins>
      <w:ins w:id="1034" w:author="Orlando Canelones" w:date="1995-04-10T00:58:00Z">
        <w:r>
          <w:rPr>
            <w:sz w:val="28"/>
            <w:szCs w:val="28"/>
          </w:rPr>
          <w:t xml:space="preserve"> iwwc*x.lib where * reflects the memory model and is any of  </w:t>
        </w:r>
      </w:ins>
      <w:ins w:id="1035" w:author="Orlando Canelones" w:date="1995-04-10T01:05:00Z">
        <w:r>
          <w:rPr>
            <w:i/>
            <w:iCs/>
            <w:sz w:val="28"/>
            <w:szCs w:val="28"/>
          </w:rPr>
          <w:t>f,s,m,c,l</w:t>
        </w:r>
      </w:ins>
      <w:ins w:id="1036" w:author="Orlando Canelones" w:date="1995-04-10T01:05:00Z">
        <w:r>
          <w:rPr>
            <w:sz w:val="28"/>
            <w:szCs w:val="28"/>
          </w:rPr>
          <w:t xml:space="preserve">. Follow the instructions within </w:t>
        </w:r>
      </w:ins>
      <w:ins w:id="1037" w:author="Orlando Canelones" w:date="1995-04-10T01:05:00Z">
        <w:r>
          <w:rPr>
            <w:i/>
            <w:iCs/>
            <w:sz w:val="28"/>
            <w:szCs w:val="28"/>
          </w:rPr>
          <w:t>makewat</w:t>
        </w:r>
      </w:ins>
      <w:ins w:id="1038" w:author="Orlando Canelones" w:date="1995-04-10T01:05:00Z">
        <w:r>
          <w:rPr>
            <w:sz w:val="28"/>
            <w:szCs w:val="28"/>
          </w:rPr>
          <w:t xml:space="preserve"> to build a suitable library for your programs.</w:t>
        </w:r>
      </w:ins>
      <w:ins w:id="1039" w:author="Orlando Canelones" w:date="1995-05-24T17:31:00Z">
        <w:r>
          <w:rPr>
            <w:sz w:val="28"/>
            <w:szCs w:val="28"/>
          </w:rPr>
          <w:t xml:space="preserve"> Note that in protected mode, the InterWave DDK’s DMA module works only when using the flat memory model.</w:t>
        </w:r>
      </w:ins>
    </w:p>
    <w:p>
      <w:pPr>
        <w:pStyle w:val="Normal"/>
        <w:rPr>
          <w:b/>
          <w:b/>
          <w:bCs/>
          <w:sz w:val="40"/>
          <w:szCs w:val="40"/>
        </w:rPr>
      </w:pPr>
      <w:ins w:id="1041" w:author="Orlando Canelones" w:date="1995-03-29T15:10:00Z">
        <w:r>
          <w:rPr>
            <w:b/>
            <w:bCs/>
            <w:sz w:val="40"/>
            <w:szCs w:val="40"/>
          </w:rPr>
          <w:t>__________________________________________</w:t>
        </w:r>
      </w:ins>
    </w:p>
    <w:p>
      <w:pPr>
        <w:pStyle w:val="Heading3"/>
        <w:rPr>
          <w:sz w:val="28"/>
          <w:szCs w:val="28"/>
        </w:rPr>
      </w:pPr>
      <w:del w:id="1042" w:author="Orlando Canelones" w:date="1995-03-29T15:11:00Z">
        <w:r>
          <w:rPr>
            <w:sz w:val="28"/>
            <w:szCs w:val="28"/>
          </w:rPr>
          <w:delText xml:space="preserve">6.4 </w:delText>
        </w:r>
      </w:del>
      <w:r>
        <w:rPr>
          <w:sz w:val="28"/>
          <w:szCs w:val="28"/>
        </w:rPr>
        <w:t xml:space="preserve">Creating DDK Libraries </w:t>
      </w:r>
      <w:ins w:id="1043" w:author="Orlando Canelones" w:date="1995-03-22T07:59:00Z">
        <w:r>
          <w:rPr>
            <w:sz w:val="28"/>
            <w:szCs w:val="28"/>
          </w:rPr>
          <w:t>for</w:t>
        </w:r>
      </w:ins>
      <w:del w:id="1044" w:author="Orlando Canelones" w:date="1995-03-22T07:59:00Z">
        <w:r>
          <w:rPr>
            <w:sz w:val="28"/>
            <w:szCs w:val="28"/>
          </w:rPr>
          <w:delText>under</w:delText>
        </w:r>
      </w:del>
      <w:r>
        <w:rPr>
          <w:sz w:val="28"/>
          <w:szCs w:val="28"/>
        </w:rPr>
        <w:t xml:space="preserve"> </w:t>
      </w:r>
      <w:ins w:id="1045" w:author="Orlando Canelones" w:date="1995-03-17T16:49:00Z">
        <w:r>
          <w:rPr>
            <w:sz w:val="28"/>
            <w:szCs w:val="28"/>
          </w:rPr>
          <w:t>METAWARE’S</w:t>
        </w:r>
      </w:ins>
      <w:del w:id="1046" w:author="Orlando Canelones" w:date="1995-03-17T16:49:00Z">
        <w:r>
          <w:rPr>
            <w:sz w:val="28"/>
            <w:szCs w:val="28"/>
          </w:rPr>
          <w:delText>MetaWare’s</w:delText>
        </w:r>
      </w:del>
      <w:r>
        <w:rPr>
          <w:sz w:val="28"/>
          <w:szCs w:val="28"/>
        </w:rPr>
        <w:t xml:space="preserve"> High C</w:t>
      </w:r>
      <w:del w:id="1047" w:author="Orlando Canelones" w:date="1995-03-29T15:11:00Z">
        <w:r>
          <w:rPr>
            <w:sz w:val="28"/>
            <w:szCs w:val="28"/>
          </w:rPr>
          <w:delText>.</w:delText>
        </w:r>
      </w:del>
    </w:p>
    <w:p>
      <w:pPr>
        <w:pStyle w:val="Normal"/>
        <w:rPr>
          <w:sz w:val="28"/>
          <w:szCs w:val="28"/>
          <w:ins w:id="1049" w:author="Orlando Canelones" w:date="1995-03-29T15:11:00Z"/>
        </w:rPr>
      </w:pPr>
      <w:ins w:id="1048" w:author="Orlando Canelones" w:date="1995-03-29T15:11:00Z">
        <w:r>
          <w:rPr>
            <w:sz w:val="28"/>
            <w:szCs w:val="28"/>
          </w:rPr>
          <w:t>_____________________________________________________________</w:t>
        </w:r>
      </w:ins>
    </w:p>
    <w:p>
      <w:pPr>
        <w:pStyle w:val="Normal"/>
        <w:rPr>
          <w:sz w:val="28"/>
          <w:szCs w:val="28"/>
          <w:ins w:id="1051" w:author="Orlando Canelones" w:date="1995-04-10T01:08:00Z"/>
        </w:rPr>
      </w:pPr>
      <w:ins w:id="1050" w:author="Orlando Canelones" w:date="1995-04-10T01:08:00Z">
        <w:r>
          <w:rPr>
            <w:sz w:val="28"/>
            <w:szCs w:val="28"/>
          </w:rPr>
        </w:r>
      </w:ins>
    </w:p>
    <w:p>
      <w:pPr>
        <w:pStyle w:val="Normal"/>
        <w:jc w:val="both"/>
        <w:rPr>
          <w:sz w:val="28"/>
          <w:szCs w:val="28"/>
          <w:ins w:id="1062" w:author="Orlando Canelones" w:date="1995-04-10T01:27:00Z"/>
        </w:rPr>
      </w:pPr>
      <w:ins w:id="1052" w:author="Orlando Canelones" w:date="1995-04-10T01:08:00Z">
        <w:r>
          <w:rPr>
            <w:sz w:val="28"/>
            <w:szCs w:val="28"/>
          </w:rPr>
          <w:t xml:space="preserve">Under </w:t>
        </w:r>
      </w:ins>
      <w:ins w:id="1053" w:author="Orlando Canelones" w:date="1995-04-10T01:10:00Z">
        <w:r>
          <w:rPr>
            <w:sz w:val="28"/>
            <w:szCs w:val="28"/>
          </w:rPr>
          <w:t>MetaWare’s High C/</w:t>
        </w:r>
      </w:ins>
      <w:ins w:id="1054" w:author="Orlando Canelones" w:date="1995-04-10T01:08:00Z">
        <w:r>
          <w:rPr>
            <w:sz w:val="28"/>
            <w:szCs w:val="28"/>
          </w:rPr>
          <w:t xml:space="preserve">C++, use the </w:t>
        </w:r>
      </w:ins>
      <w:ins w:id="1055" w:author="Orlando Canelones" w:date="1995-04-10T01:11:00Z">
        <w:r>
          <w:rPr>
            <w:sz w:val="28"/>
            <w:szCs w:val="28"/>
          </w:rPr>
          <w:t xml:space="preserve">following command to compile each of the </w:t>
        </w:r>
      </w:ins>
      <w:ins w:id="1056" w:author="Orlando Canelones" w:date="1995-04-10T01:11:00Z">
        <w:r>
          <w:rPr>
            <w:i/>
            <w:iCs/>
            <w:sz w:val="28"/>
            <w:szCs w:val="28"/>
          </w:rPr>
          <w:t>iw*.c</w:t>
        </w:r>
      </w:ins>
      <w:ins w:id="1057" w:author="Orlando Canelones" w:date="1995-04-10T01:11:00Z">
        <w:r>
          <w:rPr>
            <w:sz w:val="28"/>
            <w:szCs w:val="28"/>
          </w:rPr>
          <w:t xml:space="preserve"> files in the DDK</w:t>
        </w:r>
      </w:ins>
      <w:ins w:id="1058" w:author="Orlando Canelones" w:date="1995-04-10T01:14:00Z">
        <w:r>
          <w:rPr>
            <w:sz w:val="28"/>
            <w:szCs w:val="28"/>
          </w:rPr>
          <w:t xml:space="preserve"> into an </w:t>
        </w:r>
      </w:ins>
      <w:ins w:id="1059" w:author="Orlando Canelones" w:date="1995-04-10T01:14:00Z">
        <w:r>
          <w:rPr>
            <w:i/>
            <w:iCs/>
            <w:sz w:val="28"/>
            <w:szCs w:val="28"/>
          </w:rPr>
          <w:t>*.obj</w:t>
        </w:r>
      </w:ins>
      <w:ins w:id="1060" w:author="Orlando Canelones" w:date="1995-04-10T01:14:00Z">
        <w:r>
          <w:rPr>
            <w:sz w:val="28"/>
            <w:szCs w:val="28"/>
          </w:rPr>
          <w:t xml:space="preserve"> file</w:t>
        </w:r>
      </w:ins>
      <w:ins w:id="1061" w:author="Orlando Canelones" w:date="1995-04-10T01:11:00Z">
        <w:r>
          <w:rPr>
            <w:sz w:val="28"/>
            <w:szCs w:val="28"/>
          </w:rPr>
          <w:t>:</w:t>
        </w:r>
      </w:ins>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snapToGrid w:val="false"/>
              <w:jc w:val="both"/>
              <w:rPr>
                <w:sz w:val="28"/>
                <w:szCs w:val="28"/>
              </w:rPr>
            </w:pPr>
            <w:r>
              <w:rPr>
                <w:sz w:val="28"/>
                <w:szCs w:val="28"/>
              </w:rPr>
            </w:r>
          </w:p>
        </w:tc>
        <w:tc>
          <w:tcPr>
            <w:tcW w:w="8028" w:type="dxa"/>
            <w:tcBorders/>
          </w:tcPr>
          <w:p>
            <w:pPr>
              <w:pStyle w:val="Normal"/>
              <w:jc w:val="both"/>
              <w:rPr>
                <w:sz w:val="28"/>
                <w:szCs w:val="28"/>
              </w:rPr>
            </w:pPr>
            <w:ins w:id="1063" w:author="Orlando Canelones" w:date="1995-04-10T01:27:00Z">
              <w:r>
                <w:rPr>
                  <w:sz w:val="24"/>
                  <w:szCs w:val="24"/>
                </w:rPr>
                <w:t xml:space="preserve">hc386 -fsoft -c  </w:t>
              </w:r>
            </w:ins>
            <w:ins w:id="1064" w:author="Orlando Canelones" w:date="1995-04-10T19:55:00Z">
              <w:r>
                <w:rPr>
                  <w:sz w:val="24"/>
                  <w:szCs w:val="24"/>
                </w:rPr>
                <w:t xml:space="preserve">-O3 </w:t>
              </w:r>
            </w:ins>
            <w:ins w:id="1065" w:author="Orlando Canelones" w:date="1995-04-10T01:27:00Z">
              <w:r>
                <w:rPr>
                  <w:sz w:val="24"/>
                  <w:szCs w:val="24"/>
                </w:rPr>
                <w:t>-Ic:\highc\inc -Ic:\iwave\</w:t>
              </w:r>
            </w:ins>
            <w:ins w:id="1066" w:author="Orlando Canelones" w:date="1995-06-01T09:36:00Z">
              <w:r>
                <w:rPr>
                  <w:sz w:val="24"/>
                  <w:szCs w:val="24"/>
                </w:rPr>
                <w:t>h</w:t>
              </w:r>
            </w:ins>
            <w:ins w:id="1067" w:author="Orlando Canelones" w:date="1995-04-10T01:27:00Z">
              <w:r>
                <w:rPr>
                  <w:sz w:val="24"/>
                  <w:szCs w:val="24"/>
                </w:rPr>
                <w:t xml:space="preserve">  c:\iwave\c\iw*.c</w:t>
              </w:r>
            </w:ins>
          </w:p>
        </w:tc>
      </w:tr>
    </w:tbl>
    <w:p>
      <w:pPr>
        <w:pStyle w:val="Normal"/>
        <w:rPr>
          <w:sz w:val="28"/>
          <w:szCs w:val="28"/>
          <w:ins w:id="1069" w:author="Orlando Canelones" w:date="1995-04-10T01:20:00Z"/>
        </w:rPr>
      </w:pPr>
      <w:ins w:id="1068" w:author="Orlando Canelones" w:date="1995-04-10T01:20:00Z">
        <w:r>
          <w:rPr>
            <w:sz w:val="28"/>
            <w:szCs w:val="28"/>
          </w:rPr>
        </w:r>
      </w:ins>
    </w:p>
    <w:p>
      <w:pPr>
        <w:pStyle w:val="Normal"/>
        <w:rPr>
          <w:sz w:val="28"/>
          <w:szCs w:val="28"/>
          <w:ins w:id="1076" w:author="Orlando Canelones" w:date="1995-04-10T01:28:00Z"/>
        </w:rPr>
      </w:pPr>
      <w:ins w:id="1070" w:author="Orlando Canelones" w:date="1995-04-10T01:20:00Z">
        <w:r>
          <w:rPr>
            <w:sz w:val="28"/>
            <w:szCs w:val="28"/>
          </w:rPr>
          <w:t>In order to create the librar</w:t>
        </w:r>
      </w:ins>
      <w:ins w:id="1071" w:author="Orlando Canelones" w:date="1995-05-24T16:49:00Z">
        <w:r>
          <w:rPr>
            <w:sz w:val="28"/>
            <w:szCs w:val="28"/>
          </w:rPr>
          <w:t>y</w:t>
        </w:r>
      </w:ins>
      <w:ins w:id="1072" w:author="Orlando Canelones" w:date="1995-04-10T01:20:00Z">
        <w:r>
          <w:rPr>
            <w:sz w:val="28"/>
            <w:szCs w:val="28"/>
          </w:rPr>
          <w:t xml:space="preserve"> you will need the Phar Lap library utility </w:t>
        </w:r>
      </w:ins>
      <w:ins w:id="1073" w:author="Orlando Canelones" w:date="1995-04-10T01:20:00Z">
        <w:r>
          <w:rPr>
            <w:i/>
            <w:iCs/>
            <w:sz w:val="28"/>
            <w:szCs w:val="28"/>
          </w:rPr>
          <w:t>386lib.exe</w:t>
        </w:r>
      </w:ins>
      <w:ins w:id="1074" w:author="Orlando Canelones" w:date="1995-04-10T01:20:00Z">
        <w:r>
          <w:rPr>
            <w:sz w:val="28"/>
            <w:szCs w:val="28"/>
          </w:rPr>
          <w:t>. Issue</w:t>
        </w:r>
      </w:ins>
      <w:ins w:id="1075" w:author="Orlando Canelones" w:date="1995-04-10T01:23:00Z">
        <w:r>
          <w:rPr>
            <w:sz w:val="28"/>
            <w:szCs w:val="28"/>
          </w:rPr>
          <w:t xml:space="preserve"> the command:</w:t>
        </w:r>
      </w:ins>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snapToGrid w:val="false"/>
              <w:rPr>
                <w:sz w:val="28"/>
                <w:szCs w:val="28"/>
              </w:rPr>
            </w:pPr>
            <w:r>
              <w:rPr>
                <w:sz w:val="28"/>
                <w:szCs w:val="28"/>
              </w:rPr>
            </w:r>
          </w:p>
        </w:tc>
        <w:tc>
          <w:tcPr>
            <w:tcW w:w="8028" w:type="dxa"/>
            <w:tcBorders/>
          </w:tcPr>
          <w:p>
            <w:pPr>
              <w:pStyle w:val="Normal"/>
              <w:rPr>
                <w:sz w:val="28"/>
                <w:szCs w:val="28"/>
              </w:rPr>
            </w:pPr>
            <w:ins w:id="1077" w:author="Orlando Canelones" w:date="1995-04-10T01:28:00Z">
              <w:r>
                <w:rPr>
                  <w:sz w:val="24"/>
                  <w:szCs w:val="24"/>
                </w:rPr>
                <w:t>386lib iwmw.lib @resp.dat</w:t>
              </w:r>
            </w:ins>
          </w:p>
        </w:tc>
      </w:tr>
    </w:tbl>
    <w:p>
      <w:pPr>
        <w:pStyle w:val="Normal"/>
        <w:rPr>
          <w:sz w:val="28"/>
          <w:szCs w:val="28"/>
          <w:ins w:id="1079" w:author="Orlando Canelones" w:date="1995-04-10T01:23:00Z"/>
        </w:rPr>
      </w:pPr>
      <w:ins w:id="1078" w:author="Orlando Canelones" w:date="1995-04-10T01:23:00Z">
        <w:r>
          <w:rPr>
            <w:sz w:val="28"/>
            <w:szCs w:val="28"/>
          </w:rPr>
        </w:r>
      </w:ins>
    </w:p>
    <w:p>
      <w:pPr>
        <w:pStyle w:val="Normal"/>
        <w:jc w:val="both"/>
        <w:rPr>
          <w:sz w:val="28"/>
          <w:szCs w:val="28"/>
          <w:ins w:id="1081" w:author="Orlando Canelones" w:date="1995-04-10T01:08:00Z"/>
        </w:rPr>
      </w:pPr>
      <w:ins w:id="1080" w:author="Orlando Canelones" w:date="1995-04-10T01:08:00Z">
        <w:r>
          <w:rPr>
            <w:sz w:val="28"/>
            <w:szCs w:val="28"/>
          </w:rPr>
        </w:r>
      </w:ins>
    </w:p>
    <w:p>
      <w:pPr>
        <w:pStyle w:val="Normal"/>
        <w:jc w:val="both"/>
        <w:rPr>
          <w:sz w:val="28"/>
          <w:szCs w:val="28"/>
          <w:ins w:id="1094" w:author="Orlando Canelones" w:date="1995-05-24T16:22:00Z"/>
        </w:rPr>
      </w:pPr>
      <w:ins w:id="1082" w:author="Orlando Canelones" w:date="1995-05-24T16:16:00Z">
        <w:r>
          <w:rPr>
            <w:sz w:val="28"/>
            <w:szCs w:val="28"/>
          </w:rPr>
          <w:t xml:space="preserve">In order to compile InterWave DDK programs that hook hardware interrupts you must link in the file </w:t>
        </w:r>
      </w:ins>
      <w:ins w:id="1083" w:author="Orlando Canelones" w:date="1995-05-24T16:16:00Z">
        <w:r>
          <w:rPr>
            <w:i/>
            <w:iCs/>
            <w:sz w:val="28"/>
            <w:szCs w:val="28"/>
          </w:rPr>
          <w:t>iwpharl.obj</w:t>
        </w:r>
      </w:ins>
      <w:ins w:id="1084" w:author="Orlando Canelones" w:date="1995-05-24T16:23:00Z">
        <w:r>
          <w:rPr>
            <w:i/>
            <w:iCs/>
            <w:sz w:val="28"/>
            <w:szCs w:val="28"/>
          </w:rPr>
          <w:t xml:space="preserve"> </w:t>
        </w:r>
      </w:ins>
      <w:ins w:id="1085" w:author="Orlando Canelones" w:date="1995-05-24T16:23:00Z">
        <w:r>
          <w:rPr>
            <w:sz w:val="28"/>
            <w:szCs w:val="28"/>
          </w:rPr>
          <w:t>with your program</w:t>
        </w:r>
      </w:ins>
      <w:ins w:id="1086" w:author="Orlando Canelones" w:date="1995-05-24T16:16:00Z">
        <w:r>
          <w:rPr>
            <w:sz w:val="28"/>
            <w:szCs w:val="28"/>
          </w:rPr>
          <w:t>. Do not use “</w:t>
        </w:r>
      </w:ins>
      <w:ins w:id="1087" w:author="Orlando Canelones" w:date="1995-05-24T16:18:00Z">
        <w:r>
          <w:rPr>
            <w:sz w:val="28"/>
            <w:szCs w:val="28"/>
          </w:rPr>
          <w:t xml:space="preserve">hand linking” as suggested by the </w:t>
        </w:r>
      </w:ins>
      <w:ins w:id="1088" w:author="Orlando Canelones" w:date="1995-05-24T16:18:00Z">
        <w:r>
          <w:rPr>
            <w:i/>
            <w:iCs/>
            <w:sz w:val="28"/>
            <w:szCs w:val="28"/>
          </w:rPr>
          <w:t>C/C++ User’s Guide to TNT DOS-Extender</w:t>
        </w:r>
      </w:ins>
      <w:ins w:id="1089" w:author="Orlando Canelones" w:date="1995-05-24T16:18:00Z">
        <w:r>
          <w:rPr>
            <w:sz w:val="28"/>
            <w:szCs w:val="28"/>
          </w:rPr>
          <w:t>. Instead</w:t>
        </w:r>
      </w:ins>
      <w:ins w:id="1090" w:author="Orlando Canelones" w:date="1995-05-24T16:47:00Z">
        <w:r>
          <w:rPr>
            <w:sz w:val="28"/>
            <w:szCs w:val="28"/>
          </w:rPr>
          <w:t>,</w:t>
        </w:r>
      </w:ins>
      <w:ins w:id="1091" w:author="Orlando Canelones" w:date="1995-05-24T16:18:00Z">
        <w:r>
          <w:rPr>
            <w:sz w:val="28"/>
            <w:szCs w:val="28"/>
          </w:rPr>
          <w:t xml:space="preserve"> </w:t>
        </w:r>
      </w:ins>
      <w:ins w:id="1092" w:author="Orlando Canelones" w:date="1995-05-24T16:21:00Z">
        <w:r>
          <w:rPr>
            <w:sz w:val="28"/>
            <w:szCs w:val="28"/>
          </w:rPr>
          <w:t>let the High C compile utility call the linker for you. U</w:t>
        </w:r>
      </w:ins>
      <w:ins w:id="1093" w:author="Orlando Canelones" w:date="1995-05-24T16:18:00Z">
        <w:r>
          <w:rPr>
            <w:sz w:val="28"/>
            <w:szCs w:val="28"/>
          </w:rPr>
          <w:t>se the command line :</w:t>
        </w:r>
      </w:ins>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snapToGrid w:val="false"/>
              <w:rPr>
                <w:sz w:val="28"/>
                <w:szCs w:val="28"/>
              </w:rPr>
            </w:pPr>
            <w:r>
              <w:rPr>
                <w:sz w:val="28"/>
                <w:szCs w:val="28"/>
              </w:rPr>
            </w:r>
          </w:p>
        </w:tc>
        <w:tc>
          <w:tcPr>
            <w:tcW w:w="8028" w:type="dxa"/>
            <w:tcBorders/>
          </w:tcPr>
          <w:p>
            <w:pPr>
              <w:pStyle w:val="Normal"/>
              <w:rPr>
                <w:sz w:val="28"/>
                <w:szCs w:val="28"/>
              </w:rPr>
            </w:pPr>
            <w:ins w:id="1095" w:author="Orlando Canelones" w:date="1995-05-24T16:19:00Z">
              <w:r>
                <w:rPr>
                  <w:sz w:val="24"/>
                  <w:szCs w:val="24"/>
                </w:rPr>
                <w:t xml:space="preserve">hc386 -fsoft -O3 -Ic:\iwave\h </w:t>
              </w:r>
            </w:ins>
            <w:ins w:id="1096" w:author="Orlando Canelones" w:date="1995-05-24T16:21:00Z">
              <w:r>
                <w:rPr>
                  <w:sz w:val="24"/>
                  <w:szCs w:val="24"/>
                </w:rPr>
                <w:t xml:space="preserve"> iwprog.c iwpharl.obj iwmw.lib</w:t>
              </w:r>
            </w:ins>
          </w:p>
        </w:tc>
      </w:tr>
    </w:tbl>
    <w:p>
      <w:pPr>
        <w:pStyle w:val="Normal"/>
        <w:rPr>
          <w:ins w:id="1098" w:author="Orlando Canelones" w:date="1995-05-24T16:16:00Z"/>
        </w:rPr>
      </w:pPr>
      <w:ins w:id="1097" w:author="Orlando Canelones" w:date="1995-05-24T16:16:00Z">
        <w:r>
          <w:rPr/>
        </w:r>
      </w:ins>
    </w:p>
    <w:p>
      <w:pPr>
        <w:pStyle w:val="Heading3"/>
        <w:jc w:val="both"/>
        <w:rPr>
          <w:b w:val="false"/>
          <w:b w:val="false"/>
          <w:bCs w:val="false"/>
          <w:sz w:val="20"/>
          <w:szCs w:val="20"/>
          <w:ins w:id="1111" w:author="Orlando Canelones" w:date="1995-03-29T15:10:00Z"/>
        </w:rPr>
      </w:pPr>
      <w:ins w:id="1099" w:author="Orlando Canelones" w:date="1995-04-10T01:25:00Z">
        <w:r>
          <w:rPr>
            <w:b w:val="false"/>
            <w:bCs w:val="false"/>
            <w:sz w:val="28"/>
            <w:szCs w:val="28"/>
          </w:rPr>
          <w:t xml:space="preserve">MetaWare’s High C/C++ supports  DOS extenders other than Phar Lap; however the InterWave </w:t>
        </w:r>
      </w:ins>
      <w:ins w:id="1100" w:author="Orlando Canelones" w:date="1995-04-10T01:30:00Z">
        <w:r>
          <w:rPr>
            <w:b w:val="false"/>
            <w:bCs w:val="false"/>
            <w:sz w:val="28"/>
            <w:szCs w:val="28"/>
          </w:rPr>
          <w:t xml:space="preserve">DDK </w:t>
        </w:r>
      </w:ins>
      <w:ins w:id="1101" w:author="Orlando Canelones" w:date="1995-04-10T01:25:00Z">
        <w:r>
          <w:rPr>
            <w:b w:val="false"/>
            <w:bCs w:val="false"/>
            <w:sz w:val="28"/>
            <w:szCs w:val="28"/>
          </w:rPr>
          <w:t>was only tested with Phar Lap</w:t>
        </w:r>
      </w:ins>
      <w:ins w:id="1102" w:author="Orlando Canelones" w:date="1995-05-24T16:20:00Z">
        <w:r>
          <w:rPr>
            <w:b w:val="false"/>
            <w:bCs w:val="false"/>
            <w:sz w:val="28"/>
            <w:szCs w:val="28"/>
          </w:rPr>
          <w:t>’s TNT DOS Extender</w:t>
        </w:r>
      </w:ins>
      <w:ins w:id="1103" w:author="Orlando Canelones" w:date="1995-04-10T01:25:00Z">
        <w:r>
          <w:rPr>
            <w:b w:val="false"/>
            <w:bCs w:val="false"/>
            <w:sz w:val="28"/>
            <w:szCs w:val="28"/>
          </w:rPr>
          <w:t xml:space="preserve"> u</w:t>
        </w:r>
      </w:ins>
      <w:ins w:id="1104" w:author="Orlando Canelones" w:date="1995-04-10T01:30:00Z">
        <w:r>
          <w:rPr>
            <w:b w:val="false"/>
            <w:bCs w:val="false"/>
            <w:sz w:val="28"/>
            <w:szCs w:val="28"/>
          </w:rPr>
          <w:t>n</w:t>
        </w:r>
      </w:ins>
      <w:ins w:id="1105" w:author="Orlando Canelones" w:date="1995-04-10T01:25:00Z">
        <w:r>
          <w:rPr>
            <w:b w:val="false"/>
            <w:bCs w:val="false"/>
            <w:sz w:val="28"/>
            <w:szCs w:val="28"/>
          </w:rPr>
          <w:t>der this compiler.</w:t>
        </w:r>
      </w:ins>
      <w:ins w:id="1106" w:author="Orlando Canelones" w:date="1995-04-10T19:55:00Z">
        <w:r>
          <w:rPr>
            <w:b w:val="false"/>
            <w:bCs w:val="false"/>
            <w:sz w:val="28"/>
            <w:szCs w:val="28"/>
          </w:rPr>
          <w:t xml:space="preserve"> Note that the above commands assume your High C compiler is installed in the </w:t>
        </w:r>
      </w:ins>
      <w:ins w:id="1107" w:author="Orlando Canelones" w:date="1995-04-10T19:55:00Z">
        <w:r>
          <w:rPr>
            <w:b w:val="false"/>
            <w:bCs w:val="false"/>
            <w:i/>
            <w:iCs/>
            <w:sz w:val="28"/>
            <w:szCs w:val="28"/>
          </w:rPr>
          <w:t>c:\highc</w:t>
        </w:r>
      </w:ins>
      <w:ins w:id="1108" w:author="Orlando Canelones" w:date="1995-04-10T19:55:00Z">
        <w:r>
          <w:rPr>
            <w:b w:val="false"/>
            <w:bCs w:val="false"/>
            <w:sz w:val="28"/>
            <w:szCs w:val="28"/>
          </w:rPr>
          <w:t xml:space="preserve"> directory and that the DDK source files are in the </w:t>
        </w:r>
      </w:ins>
      <w:ins w:id="1109" w:author="Orlando Canelones" w:date="1995-04-10T19:55:00Z">
        <w:r>
          <w:rPr>
            <w:b w:val="false"/>
            <w:bCs w:val="false"/>
            <w:i/>
            <w:iCs/>
            <w:sz w:val="28"/>
            <w:szCs w:val="28"/>
          </w:rPr>
          <w:t>c:\iwave\c</w:t>
        </w:r>
      </w:ins>
      <w:ins w:id="1110" w:author="Orlando Canelones" w:date="1995-04-10T19:55:00Z">
        <w:r>
          <w:rPr>
            <w:b w:val="false"/>
            <w:bCs w:val="false"/>
            <w:sz w:val="28"/>
            <w:szCs w:val="28"/>
          </w:rPr>
          <w:t xml:space="preserve"> directory.</w:t>
        </w:r>
      </w:ins>
    </w:p>
    <w:p>
      <w:pPr>
        <w:pStyle w:val="Normal"/>
        <w:rPr>
          <w:b/>
          <w:b/>
          <w:bCs/>
          <w:sz w:val="40"/>
          <w:szCs w:val="40"/>
        </w:rPr>
      </w:pPr>
      <w:ins w:id="1112" w:author="Orlando Canelones" w:date="1995-03-29T15:10:00Z">
        <w:r>
          <w:rPr>
            <w:b/>
            <w:bCs/>
            <w:sz w:val="40"/>
            <w:szCs w:val="40"/>
          </w:rPr>
          <w:t>__________________________________________</w:t>
        </w:r>
      </w:ins>
    </w:p>
    <w:p>
      <w:pPr>
        <w:pStyle w:val="Heading3"/>
        <w:rPr>
          <w:sz w:val="28"/>
          <w:szCs w:val="28"/>
        </w:rPr>
      </w:pPr>
      <w:del w:id="1113" w:author="Orlando Canelones" w:date="1995-03-29T15:11:00Z">
        <w:r>
          <w:rPr>
            <w:sz w:val="28"/>
            <w:szCs w:val="28"/>
          </w:rPr>
          <w:delText>6.5</w:delText>
        </w:r>
      </w:del>
      <w:r>
        <w:rPr>
          <w:sz w:val="28"/>
          <w:szCs w:val="28"/>
        </w:rPr>
        <w:t xml:space="preserve"> Creating DDK Libraries </w:t>
      </w:r>
      <w:ins w:id="1114" w:author="Orlando Canelones" w:date="1995-03-22T07:59:00Z">
        <w:r>
          <w:rPr>
            <w:sz w:val="28"/>
            <w:szCs w:val="28"/>
          </w:rPr>
          <w:t>for</w:t>
        </w:r>
      </w:ins>
      <w:del w:id="1115" w:author="Orlando Canelones" w:date="1995-03-22T07:59:00Z">
        <w:r>
          <w:rPr>
            <w:sz w:val="28"/>
            <w:szCs w:val="28"/>
          </w:rPr>
          <w:delText>under</w:delText>
        </w:r>
      </w:del>
      <w:r>
        <w:rPr>
          <w:sz w:val="28"/>
          <w:szCs w:val="28"/>
        </w:rPr>
        <w:t xml:space="preserve"> </w:t>
      </w:r>
      <w:ins w:id="1116" w:author="Orlando Canelones" w:date="1995-03-17T16:49:00Z">
        <w:r>
          <w:rPr>
            <w:sz w:val="28"/>
            <w:szCs w:val="28"/>
          </w:rPr>
          <w:t>S</w:t>
        </w:r>
      </w:ins>
      <w:ins w:id="1117" w:author="Orlando Canelones" w:date="1995-04-09T03:08:00Z">
        <w:r>
          <w:rPr>
            <w:sz w:val="28"/>
            <w:szCs w:val="28"/>
          </w:rPr>
          <w:t>Y</w:t>
        </w:r>
      </w:ins>
      <w:ins w:id="1118" w:author="Orlando Canelones" w:date="1995-03-17T16:49:00Z">
        <w:r>
          <w:rPr>
            <w:sz w:val="28"/>
            <w:szCs w:val="28"/>
          </w:rPr>
          <w:t>MANT</w:t>
        </w:r>
      </w:ins>
      <w:ins w:id="1119" w:author="Orlando Canelones" w:date="1995-03-22T07:59:00Z">
        <w:r>
          <w:rPr>
            <w:sz w:val="28"/>
            <w:szCs w:val="28"/>
          </w:rPr>
          <w:t>EC</w:t>
        </w:r>
      </w:ins>
      <w:del w:id="1120" w:author="Orlando Canelones" w:date="1995-03-17T16:49:00Z">
        <w:r>
          <w:rPr>
            <w:sz w:val="28"/>
            <w:szCs w:val="28"/>
          </w:rPr>
          <w:delText>Symantec</w:delText>
        </w:r>
      </w:del>
      <w:r>
        <w:rPr>
          <w:sz w:val="28"/>
          <w:szCs w:val="28"/>
        </w:rPr>
        <w:t xml:space="preserve"> C</w:t>
      </w:r>
      <w:ins w:id="1121" w:author="Orlando Canelones" w:date="1995-04-09T03:08:00Z">
        <w:r>
          <w:rPr>
            <w:sz w:val="28"/>
            <w:szCs w:val="28"/>
          </w:rPr>
          <w:t>/C++</w:t>
        </w:r>
      </w:ins>
      <w:del w:id="1122" w:author="Orlando Canelones" w:date="1995-03-29T15:11:00Z">
        <w:r>
          <w:rPr>
            <w:sz w:val="28"/>
            <w:szCs w:val="28"/>
          </w:rPr>
          <w:delText>.</w:delText>
        </w:r>
      </w:del>
    </w:p>
    <w:p>
      <w:pPr>
        <w:pStyle w:val="Normal"/>
        <w:rPr>
          <w:b/>
          <w:b/>
          <w:bCs/>
          <w:sz w:val="28"/>
          <w:szCs w:val="28"/>
          <w:ins w:id="1124" w:author="Orlando Canelones" w:date="1995-03-29T15:11:00Z"/>
        </w:rPr>
      </w:pPr>
      <w:ins w:id="1123" w:author="Orlando Canelones" w:date="1995-03-29T15:11:00Z">
        <w:r>
          <w:rPr>
            <w:b/>
            <w:bCs/>
            <w:sz w:val="28"/>
            <w:szCs w:val="28"/>
          </w:rPr>
          <w:t>_____________________________________________________________</w:t>
        </w:r>
      </w:ins>
    </w:p>
    <w:p>
      <w:pPr>
        <w:pStyle w:val="Normal"/>
        <w:jc w:val="both"/>
        <w:rPr>
          <w:ins w:id="1147" w:author="Orlando Canelones" w:date="1995-04-09T03:11:00Z"/>
        </w:rPr>
      </w:pPr>
      <w:ins w:id="1125" w:author="Orlando Canelones" w:date="1995-04-09T03:11:00Z">
        <w:r>
          <w:rPr>
            <w:sz w:val="28"/>
            <w:szCs w:val="28"/>
          </w:rPr>
          <w:t xml:space="preserve">Under Symantec C/C++ use the make file </w:t>
        </w:r>
      </w:ins>
      <w:ins w:id="1126" w:author="Orlando Canelones" w:date="1995-04-09T03:11:00Z">
        <w:r>
          <w:rPr>
            <w:i/>
            <w:iCs/>
            <w:sz w:val="28"/>
            <w:szCs w:val="28"/>
          </w:rPr>
          <w:t xml:space="preserve">makesym </w:t>
        </w:r>
      </w:ins>
      <w:ins w:id="1127" w:author="Orlando Canelones" w:date="1995-04-09T03:11:00Z">
        <w:r>
          <w:rPr>
            <w:sz w:val="28"/>
            <w:szCs w:val="28"/>
          </w:rPr>
          <w:t xml:space="preserve">that is provided with the DDK. The command line for the </w:t>
        </w:r>
      </w:ins>
      <w:ins w:id="1128" w:author="Orlando Canelones" w:date="1995-04-09T03:11:00Z">
        <w:r>
          <w:rPr>
            <w:i/>
            <w:iCs/>
            <w:sz w:val="28"/>
            <w:szCs w:val="28"/>
          </w:rPr>
          <w:t>make</w:t>
        </w:r>
      </w:ins>
      <w:ins w:id="1129" w:author="Orlando Canelones" w:date="1995-04-09T03:11:00Z">
        <w:r>
          <w:rPr>
            <w:sz w:val="28"/>
            <w:szCs w:val="28"/>
          </w:rPr>
          <w:t xml:space="preserve"> utility that allows you to create a DDK library is </w:t>
        </w:r>
      </w:ins>
      <w:ins w:id="1130" w:author="Orlando Canelones" w:date="1995-04-09T03:11:00Z">
        <w:r>
          <w:rPr>
            <w:i/>
            <w:iCs/>
            <w:sz w:val="28"/>
            <w:szCs w:val="28"/>
          </w:rPr>
          <w:t xml:space="preserve">make -fmakesym MODEL=X </w:t>
        </w:r>
      </w:ins>
      <w:ins w:id="1131" w:author="Orlando Canelones" w:date="1995-04-09T03:11:00Z">
        <w:r>
          <w:rPr>
            <w:sz w:val="28"/>
            <w:szCs w:val="28"/>
          </w:rPr>
          <w:t xml:space="preserve">where </w:t>
        </w:r>
      </w:ins>
      <w:ins w:id="1132" w:author="Orlando Canelones" w:date="1995-04-09T03:11:00Z">
        <w:r>
          <w:rPr>
            <w:i/>
            <w:iCs/>
            <w:sz w:val="28"/>
            <w:szCs w:val="28"/>
          </w:rPr>
          <w:t>X</w:t>
        </w:r>
      </w:ins>
      <w:ins w:id="1133" w:author="Orlando Canelones" w:date="1995-04-09T03:11:00Z">
        <w:r>
          <w:rPr>
            <w:sz w:val="28"/>
            <w:szCs w:val="28"/>
          </w:rPr>
          <w:t xml:space="preserve"> is one of</w:t>
        </w:r>
      </w:ins>
      <w:ins w:id="1134" w:author="Orlando Canelones" w:date="1995-04-09T03:11:00Z">
        <w:r>
          <w:rPr>
            <w:i/>
            <w:iCs/>
            <w:sz w:val="28"/>
            <w:szCs w:val="28"/>
          </w:rPr>
          <w:t xml:space="preserve"> c,s,</w:t>
        </w:r>
      </w:ins>
      <w:ins w:id="1135" w:author="Orlando Canelones" w:date="1995-04-09T03:13:00Z">
        <w:r>
          <w:rPr>
            <w:i/>
            <w:iCs/>
            <w:sz w:val="28"/>
            <w:szCs w:val="28"/>
          </w:rPr>
          <w:t>m,l,x,</w:t>
        </w:r>
      </w:ins>
      <w:ins w:id="1136" w:author="Orlando Canelones" w:date="1995-04-09T03:11:00Z">
        <w:r>
          <w:rPr>
            <w:sz w:val="28"/>
            <w:szCs w:val="28"/>
          </w:rPr>
          <w:t xml:space="preserve"> or</w:t>
        </w:r>
      </w:ins>
      <w:ins w:id="1137" w:author="Orlando Canelones" w:date="1995-04-09T03:11:00Z">
        <w:r>
          <w:rPr>
            <w:i/>
            <w:iCs/>
            <w:sz w:val="28"/>
            <w:szCs w:val="28"/>
          </w:rPr>
          <w:t xml:space="preserve"> </w:t>
        </w:r>
      </w:ins>
      <w:ins w:id="1138" w:author="Orlando Canelones" w:date="1995-04-09T03:13:00Z">
        <w:r>
          <w:rPr>
            <w:i/>
            <w:iCs/>
            <w:sz w:val="28"/>
            <w:szCs w:val="28"/>
          </w:rPr>
          <w:t>p</w:t>
        </w:r>
      </w:ins>
      <w:ins w:id="1139" w:author="Orlando Canelones" w:date="1995-04-09T03:11:00Z">
        <w:r>
          <w:rPr>
            <w:i/>
            <w:iCs/>
            <w:sz w:val="28"/>
            <w:szCs w:val="28"/>
          </w:rPr>
          <w:t xml:space="preserve"> </w:t>
        </w:r>
      </w:ins>
      <w:ins w:id="1140" w:author="Orlando Canelones" w:date="1995-04-09T03:11:00Z">
        <w:r>
          <w:rPr>
            <w:sz w:val="28"/>
            <w:szCs w:val="28"/>
          </w:rPr>
          <w:t xml:space="preserve">for the </w:t>
        </w:r>
      </w:ins>
      <w:ins w:id="1141" w:author="Orlando Canelones" w:date="1995-04-09T03:13:00Z">
        <w:r>
          <w:rPr>
            <w:sz w:val="28"/>
            <w:szCs w:val="28"/>
          </w:rPr>
          <w:t>compact</w:t>
        </w:r>
      </w:ins>
      <w:ins w:id="1142" w:author="Orlando Canelones" w:date="1995-04-09T03:11:00Z">
        <w:r>
          <w:rPr>
            <w:sz w:val="28"/>
            <w:szCs w:val="28"/>
          </w:rPr>
          <w:t>, small, medium</w:t>
        </w:r>
      </w:ins>
      <w:ins w:id="1143" w:author="Orlando Canelones" w:date="1995-04-09T03:13:00Z">
        <w:r>
          <w:rPr>
            <w:sz w:val="28"/>
            <w:szCs w:val="28"/>
          </w:rPr>
          <w:t>,</w:t>
        </w:r>
      </w:ins>
      <w:ins w:id="1144" w:author="Orlando Canelones" w:date="1995-04-09T03:11:00Z">
        <w:r>
          <w:rPr>
            <w:sz w:val="28"/>
            <w:szCs w:val="28"/>
          </w:rPr>
          <w:t xml:space="preserve"> large, 32-bit </w:t>
        </w:r>
      </w:ins>
      <w:ins w:id="1145" w:author="Orlando Canelones" w:date="1995-04-10T01:10:00Z">
        <w:r>
          <w:rPr>
            <w:sz w:val="28"/>
            <w:szCs w:val="28"/>
          </w:rPr>
          <w:t>DOSX</w:t>
        </w:r>
      </w:ins>
      <w:ins w:id="1146" w:author="Orlando Canelones" w:date="1995-04-09T03:11:00Z">
        <w:r>
          <w:rPr>
            <w:sz w:val="28"/>
            <w:szCs w:val="28"/>
          </w:rPr>
          <w:t xml:space="preserve"> and Phar Lap models respectively.</w:t>
        </w:r>
      </w:ins>
    </w:p>
    <w:p>
      <w:pPr>
        <w:pStyle w:val="Normal"/>
        <w:jc w:val="both"/>
        <w:rPr>
          <w:i/>
          <w:i/>
          <w:iCs/>
          <w:sz w:val="28"/>
          <w:szCs w:val="28"/>
          <w:ins w:id="1149" w:author="Orlando Canelones" w:date="1995-04-09T03:11:00Z"/>
        </w:rPr>
      </w:pPr>
      <w:ins w:id="1148" w:author="Orlando Canelones" w:date="1995-04-09T03:11:00Z">
        <w:r>
          <w:rPr>
            <w:i/>
            <w:iCs/>
            <w:sz w:val="28"/>
            <w:szCs w:val="28"/>
          </w:rPr>
        </w:r>
      </w:ins>
    </w:p>
    <w:p>
      <w:pPr>
        <w:pStyle w:val="Normal"/>
        <w:jc w:val="both"/>
        <w:rPr>
          <w:ins w:id="1154" w:author="Orlando Canelones" w:date="1995-04-09T03:11:00Z"/>
        </w:rPr>
      </w:pPr>
      <w:ins w:id="1150" w:author="Orlando Canelones" w:date="1995-04-09T03:11:00Z">
        <w:r>
          <w:rPr>
            <w:sz w:val="28"/>
            <w:szCs w:val="28"/>
          </w:rPr>
          <w:t xml:space="preserve">The library will be created in the current directory. </w:t>
        </w:r>
      </w:ins>
      <w:ins w:id="1151" w:author="Orlando Canelones" w:date="1995-04-09T03:11:00Z">
        <w:r>
          <w:rPr>
            <w:i/>
            <w:iCs/>
            <w:sz w:val="28"/>
            <w:szCs w:val="28"/>
          </w:rPr>
          <w:t>make</w:t>
        </w:r>
      </w:ins>
      <w:ins w:id="1152" w:author="Orlando Canelones" w:date="1995-04-10T19:53:00Z">
        <w:r>
          <w:rPr>
            <w:i/>
            <w:iCs/>
            <w:sz w:val="28"/>
            <w:szCs w:val="28"/>
          </w:rPr>
          <w:t>sym</w:t>
        </w:r>
      </w:ins>
      <w:ins w:id="1153" w:author="Orlando Canelones" w:date="1995-04-09T03:11:00Z">
        <w:r>
          <w:rPr>
            <w:sz w:val="28"/>
            <w:szCs w:val="28"/>
          </w:rPr>
          <w:t xml:space="preserve"> makes the following assumptions:</w:t>
        </w:r>
      </w:ins>
    </w:p>
    <w:p>
      <w:pPr>
        <w:pStyle w:val="Normal"/>
        <w:numPr>
          <w:ilvl w:val="0"/>
          <w:numId w:val="9"/>
        </w:numPr>
        <w:tabs>
          <w:tab w:val="clear" w:pos="720"/>
          <w:tab w:val="left" w:pos="0" w:leader="none"/>
        </w:tabs>
        <w:ind w:left="720" w:hanging="720"/>
        <w:jc w:val="both"/>
        <w:rPr>
          <w:ins w:id="1158" w:author="Orlando Canelones" w:date="1995-04-09T03:11:00Z"/>
        </w:rPr>
      </w:pPr>
      <w:ins w:id="1155" w:author="Orlando Canelones" w:date="1995-04-09T03:11:00Z">
        <w:r>
          <w:rPr>
            <w:sz w:val="28"/>
            <w:szCs w:val="28"/>
          </w:rPr>
          <w:t xml:space="preserve">Your source file directory is </w:t>
        </w:r>
      </w:ins>
      <w:ins w:id="1156" w:author="Orlando Canelones" w:date="1995-04-09T03:11:00Z">
        <w:r>
          <w:rPr>
            <w:i/>
            <w:iCs/>
            <w:sz w:val="28"/>
            <w:szCs w:val="28"/>
          </w:rPr>
          <w:t>c:\iwave\c</w:t>
        </w:r>
      </w:ins>
      <w:ins w:id="1157" w:author="Orlando Canelones" w:date="1995-04-09T03:11:00Z">
        <w:r>
          <w:rPr>
            <w:sz w:val="28"/>
            <w:szCs w:val="28"/>
          </w:rPr>
          <w:t>.</w:t>
        </w:r>
      </w:ins>
    </w:p>
    <w:p>
      <w:pPr>
        <w:pStyle w:val="Normal"/>
        <w:numPr>
          <w:ilvl w:val="0"/>
          <w:numId w:val="9"/>
        </w:numPr>
        <w:tabs>
          <w:tab w:val="clear" w:pos="720"/>
          <w:tab w:val="left" w:pos="0" w:leader="none"/>
        </w:tabs>
        <w:ind w:left="720" w:hanging="720"/>
        <w:jc w:val="both"/>
        <w:rPr>
          <w:ins w:id="1162" w:author="Orlando Canelones" w:date="1995-04-09T03:11:00Z"/>
        </w:rPr>
      </w:pPr>
      <w:ins w:id="1159" w:author="Orlando Canelones" w:date="1995-04-09T03:11:00Z">
        <w:r>
          <w:rPr>
            <w:sz w:val="28"/>
            <w:szCs w:val="28"/>
          </w:rPr>
          <w:t xml:space="preserve">Your include file directory is </w:t>
        </w:r>
      </w:ins>
      <w:ins w:id="1160" w:author="Orlando Canelones" w:date="1995-04-09T03:11:00Z">
        <w:r>
          <w:rPr>
            <w:i/>
            <w:iCs/>
            <w:sz w:val="28"/>
            <w:szCs w:val="28"/>
          </w:rPr>
          <w:t>c:\iwave\h</w:t>
        </w:r>
      </w:ins>
      <w:ins w:id="1161" w:author="Orlando Canelones" w:date="1995-04-09T03:11:00Z">
        <w:r>
          <w:rPr>
            <w:sz w:val="28"/>
            <w:szCs w:val="28"/>
          </w:rPr>
          <w:t>.</w:t>
        </w:r>
      </w:ins>
    </w:p>
    <w:p>
      <w:pPr>
        <w:pStyle w:val="Normal"/>
        <w:numPr>
          <w:ilvl w:val="0"/>
          <w:numId w:val="9"/>
        </w:numPr>
        <w:tabs>
          <w:tab w:val="clear" w:pos="720"/>
          <w:tab w:val="left" w:pos="0" w:leader="none"/>
        </w:tabs>
        <w:ind w:left="360" w:hanging="360"/>
        <w:jc w:val="both"/>
        <w:rPr>
          <w:ins w:id="1169" w:author="Orlando Canelones" w:date="1995-04-09T03:11:00Z"/>
        </w:rPr>
      </w:pPr>
      <w:ins w:id="1163" w:author="Orlando Canelones" w:date="1995-04-09T03:11:00Z">
        <w:r>
          <w:rPr>
            <w:sz w:val="28"/>
            <w:szCs w:val="28"/>
          </w:rPr>
          <w:t xml:space="preserve">Your </w:t>
        </w:r>
      </w:ins>
      <w:ins w:id="1164" w:author="Orlando Canelones" w:date="1995-04-17T16:52:00Z">
        <w:r>
          <w:rPr>
            <w:sz w:val="28"/>
            <w:szCs w:val="28"/>
          </w:rPr>
          <w:t>Symantec C/C++</w:t>
        </w:r>
      </w:ins>
      <w:ins w:id="1165" w:author="Orlando Canelones" w:date="1995-04-09T03:11:00Z">
        <w:r>
          <w:rPr>
            <w:sz w:val="28"/>
            <w:szCs w:val="28"/>
          </w:rPr>
          <w:t xml:space="preserve"> compiler is  installed in the </w:t>
        </w:r>
      </w:ins>
      <w:ins w:id="1166" w:author="Orlando Canelones" w:date="1995-04-09T03:11:00Z">
        <w:r>
          <w:rPr>
            <w:i/>
            <w:iCs/>
            <w:sz w:val="28"/>
            <w:szCs w:val="28"/>
          </w:rPr>
          <w:t>c:\</w:t>
        </w:r>
      </w:ins>
      <w:ins w:id="1167" w:author="Orlando Canelones" w:date="1995-04-09T03:14:00Z">
        <w:r>
          <w:rPr>
            <w:i/>
            <w:iCs/>
            <w:sz w:val="28"/>
            <w:szCs w:val="28"/>
          </w:rPr>
          <w:t>sc</w:t>
        </w:r>
      </w:ins>
      <w:ins w:id="1168" w:author="Orlando Canelones" w:date="1995-04-09T03:11:00Z">
        <w:r>
          <w:rPr>
            <w:sz w:val="28"/>
            <w:szCs w:val="28"/>
          </w:rPr>
          <w:t xml:space="preserve"> directory.</w:t>
        </w:r>
      </w:ins>
    </w:p>
    <w:p>
      <w:pPr>
        <w:pStyle w:val="Normal"/>
        <w:jc w:val="both"/>
        <w:rPr>
          <w:sz w:val="28"/>
          <w:szCs w:val="28"/>
          <w:ins w:id="1171" w:author="Orlando Canelones" w:date="1995-04-09T03:11:00Z"/>
        </w:rPr>
      </w:pPr>
      <w:ins w:id="1170" w:author="Orlando Canelones" w:date="1995-04-09T03:11:00Z">
        <w:r>
          <w:rPr>
            <w:sz w:val="28"/>
            <w:szCs w:val="28"/>
          </w:rPr>
        </w:r>
      </w:ins>
    </w:p>
    <w:p>
      <w:pPr>
        <w:pStyle w:val="Normal"/>
        <w:jc w:val="both"/>
        <w:rPr>
          <w:sz w:val="28"/>
          <w:szCs w:val="28"/>
          <w:ins w:id="1176" w:author="Orlando Canelones" w:date="1995-04-09T03:11:00Z"/>
        </w:rPr>
      </w:pPr>
      <w:ins w:id="1172" w:author="Orlando Canelones" w:date="1995-04-09T03:11:00Z">
        <w:r>
          <w:rPr>
            <w:sz w:val="28"/>
            <w:szCs w:val="28"/>
          </w:rPr>
          <w:t xml:space="preserve">If any of the above assumptions does not hold true for you, make the necessary modifications to the file </w:t>
        </w:r>
      </w:ins>
      <w:ins w:id="1173" w:author="Orlando Canelones" w:date="1995-04-09T03:11:00Z">
        <w:r>
          <w:rPr>
            <w:i/>
            <w:iCs/>
            <w:sz w:val="28"/>
            <w:szCs w:val="28"/>
          </w:rPr>
          <w:t>make</w:t>
        </w:r>
      </w:ins>
      <w:ins w:id="1174" w:author="Orlando Canelones" w:date="1995-04-09T03:14:00Z">
        <w:r>
          <w:rPr>
            <w:i/>
            <w:iCs/>
            <w:sz w:val="28"/>
            <w:szCs w:val="28"/>
          </w:rPr>
          <w:t>sym</w:t>
        </w:r>
      </w:ins>
      <w:ins w:id="1175" w:author="Orlando Canelones" w:date="1995-04-09T03:11:00Z">
        <w:r>
          <w:rPr>
            <w:i/>
            <w:iCs/>
            <w:sz w:val="28"/>
            <w:szCs w:val="28"/>
          </w:rPr>
          <w:t>.</w:t>
        </w:r>
      </w:ins>
    </w:p>
    <w:p>
      <w:pPr>
        <w:pStyle w:val="Normal"/>
        <w:jc w:val="both"/>
        <w:rPr>
          <w:sz w:val="28"/>
          <w:szCs w:val="28"/>
          <w:ins w:id="1178" w:author="Orlando Canelones" w:date="1995-04-09T03:11:00Z"/>
        </w:rPr>
      </w:pPr>
      <w:ins w:id="1177" w:author="Orlando Canelones" w:date="1995-04-09T03:11:00Z">
        <w:r>
          <w:rPr>
            <w:sz w:val="28"/>
            <w:szCs w:val="28"/>
          </w:rPr>
        </w:r>
      </w:ins>
    </w:p>
    <w:p>
      <w:pPr>
        <w:pStyle w:val="Normal"/>
        <w:jc w:val="both"/>
        <w:rPr>
          <w:ins w:id="1196" w:author="Orlando Canelones" w:date="1995-04-09T03:11:00Z"/>
        </w:rPr>
      </w:pPr>
      <w:ins w:id="1179" w:author="Orlando Canelones" w:date="1995-04-09T03:11:00Z">
        <w:r>
          <w:rPr>
            <w:sz w:val="28"/>
            <w:szCs w:val="28"/>
          </w:rPr>
          <w:t xml:space="preserve">The </w:t>
        </w:r>
      </w:ins>
      <w:ins w:id="1180" w:author="Orlando Canelones" w:date="1995-04-09T03:11:00Z">
        <w:r>
          <w:rPr>
            <w:i/>
            <w:iCs/>
            <w:sz w:val="28"/>
            <w:szCs w:val="28"/>
          </w:rPr>
          <w:t>*.obj</w:t>
        </w:r>
      </w:ins>
      <w:ins w:id="1181" w:author="Orlando Canelones" w:date="1995-04-09T03:11:00Z">
        <w:r>
          <w:rPr>
            <w:sz w:val="28"/>
            <w:szCs w:val="28"/>
          </w:rPr>
          <w:t xml:space="preserve"> files from which the library is built will be placed in the current directory but deleted as soon as the library is created. The name of the library will be </w:t>
        </w:r>
      </w:ins>
      <w:ins w:id="1182" w:author="Orlando Canelones" w:date="1995-04-09T03:11:00Z">
        <w:r>
          <w:rPr>
            <w:i/>
            <w:iCs/>
            <w:sz w:val="28"/>
            <w:szCs w:val="28"/>
          </w:rPr>
          <w:t>iwsc*.lib</w:t>
        </w:r>
      </w:ins>
      <w:ins w:id="1183" w:author="Orlando Canelones" w:date="1995-04-09T03:11:00Z">
        <w:r>
          <w:rPr>
            <w:sz w:val="28"/>
            <w:szCs w:val="28"/>
          </w:rPr>
          <w:t xml:space="preserve"> where </w:t>
        </w:r>
      </w:ins>
      <w:ins w:id="1184" w:author="Orlando Canelones" w:date="1995-04-09T03:15:00Z">
        <w:r>
          <w:rPr>
            <w:i/>
            <w:iCs/>
            <w:sz w:val="28"/>
            <w:szCs w:val="28"/>
          </w:rPr>
          <w:t xml:space="preserve">* </w:t>
        </w:r>
      </w:ins>
      <w:ins w:id="1185" w:author="Orlando Canelones" w:date="1995-04-09T03:11:00Z">
        <w:r>
          <w:rPr>
            <w:sz w:val="28"/>
            <w:szCs w:val="28"/>
          </w:rPr>
          <w:t xml:space="preserve">is one of </w:t>
        </w:r>
      </w:ins>
      <w:ins w:id="1186" w:author="Orlando Canelones" w:date="1995-04-09T03:15:00Z">
        <w:r>
          <w:rPr>
            <w:i/>
            <w:iCs/>
            <w:sz w:val="28"/>
            <w:szCs w:val="28"/>
          </w:rPr>
          <w:t>c</w:t>
        </w:r>
      </w:ins>
      <w:ins w:id="1187" w:author="Orlando Canelones" w:date="1995-04-09T03:11:00Z">
        <w:r>
          <w:rPr>
            <w:i/>
            <w:iCs/>
            <w:sz w:val="28"/>
            <w:szCs w:val="28"/>
          </w:rPr>
          <w:t>,</w:t>
        </w:r>
      </w:ins>
      <w:ins w:id="1188" w:author="Orlando Canelones" w:date="1995-04-09T03:15:00Z">
        <w:r>
          <w:rPr>
            <w:i/>
            <w:iCs/>
            <w:sz w:val="28"/>
            <w:szCs w:val="28"/>
          </w:rPr>
          <w:t>s</w:t>
        </w:r>
      </w:ins>
      <w:ins w:id="1189" w:author="Orlando Canelones" w:date="1995-04-09T03:11:00Z">
        <w:r>
          <w:rPr>
            <w:i/>
            <w:iCs/>
            <w:sz w:val="28"/>
            <w:szCs w:val="28"/>
          </w:rPr>
          <w:t>,</w:t>
        </w:r>
      </w:ins>
      <w:ins w:id="1190" w:author="Orlando Canelones" w:date="1995-04-09T03:15:00Z">
        <w:r>
          <w:rPr>
            <w:i/>
            <w:iCs/>
            <w:sz w:val="28"/>
            <w:szCs w:val="28"/>
          </w:rPr>
          <w:t>m</w:t>
        </w:r>
      </w:ins>
      <w:ins w:id="1191" w:author="Orlando Canelones" w:date="1995-04-09T03:11:00Z">
        <w:r>
          <w:rPr>
            <w:sz w:val="28"/>
            <w:szCs w:val="28"/>
          </w:rPr>
          <w:t>,</w:t>
        </w:r>
      </w:ins>
      <w:ins w:id="1192" w:author="Orlando Canelones" w:date="1995-04-09T03:15:00Z">
        <w:r>
          <w:rPr>
            <w:i/>
            <w:iCs/>
            <w:sz w:val="28"/>
            <w:szCs w:val="28"/>
          </w:rPr>
          <w:t>l,x,</w:t>
        </w:r>
      </w:ins>
      <w:ins w:id="1193" w:author="Orlando Canelones" w:date="1995-04-09T03:15:00Z">
        <w:r>
          <w:rPr>
            <w:sz w:val="28"/>
            <w:szCs w:val="28"/>
          </w:rPr>
          <w:t xml:space="preserve">or </w:t>
        </w:r>
      </w:ins>
      <w:ins w:id="1194" w:author="Orlando Canelones" w:date="1995-04-09T03:15:00Z">
        <w:r>
          <w:rPr>
            <w:i/>
            <w:iCs/>
            <w:sz w:val="28"/>
            <w:szCs w:val="28"/>
          </w:rPr>
          <w:t>p</w:t>
        </w:r>
      </w:ins>
      <w:ins w:id="1195" w:author="Orlando Canelones" w:date="1995-04-09T03:11:00Z">
        <w:r>
          <w:rPr>
            <w:sz w:val="28"/>
            <w:szCs w:val="28"/>
          </w:rPr>
          <w:t xml:space="preserve"> as described above.</w:t>
        </w:r>
      </w:ins>
    </w:p>
    <w:p>
      <w:pPr>
        <w:pStyle w:val="Normal"/>
        <w:rPr>
          <w:sz w:val="28"/>
          <w:szCs w:val="28"/>
          <w:del w:id="1198" w:author="Orlando Canelones" w:date="1995-03-29T17:03:00Z"/>
        </w:rPr>
      </w:pPr>
      <w:ins w:id="1197" w:author="Orlando Canelones" w:date="1995-03-29T17:03:00Z">
        <w:r>
          <w:rPr>
            <w:b/>
            <w:bCs/>
            <w:sz w:val="48"/>
            <w:szCs w:val="48"/>
          </w:rPr>
          <w:t>___________________________________</w:t>
        </w:r>
      </w:ins>
    </w:p>
    <w:p>
      <w:pPr>
        <w:pStyle w:val="Normal"/>
        <w:widowControl/>
        <w:bidi w:val="0"/>
        <w:rPr>
          <w:sz w:val="28"/>
          <w:szCs w:val="28"/>
        </w:rPr>
      </w:pPr>
      <w:del w:id="1199" w:author="Orlando Canelones" w:date="1995-03-29T17:03:00Z">
        <w:r>
          <w:rPr>
            <w:sz w:val="28"/>
            <w:szCs w:val="28"/>
          </w:rPr>
          <w:delText>7.</w:delText>
        </w:r>
      </w:del>
      <w:r>
        <w:rPr>
          <w:sz w:val="28"/>
          <w:szCs w:val="28"/>
        </w:rPr>
        <w:t xml:space="preserve"> </w:t>
      </w:r>
      <w:ins w:id="1200" w:author="Orlando Canelones" w:date="1995-03-17T16:19:00Z">
        <w:r>
          <w:rPr>
            <w:sz w:val="28"/>
            <w:szCs w:val="28"/>
          </w:rPr>
          <w:t>THE</w:t>
        </w:r>
      </w:ins>
      <w:del w:id="1201" w:author="Orlando Canelones" w:date="1995-03-17T16:19:00Z">
        <w:r>
          <w:rPr>
            <w:sz w:val="28"/>
            <w:szCs w:val="28"/>
          </w:rPr>
          <w:delText>A FEW WORDS ON</w:delText>
        </w:r>
      </w:del>
      <w:r>
        <w:rPr>
          <w:sz w:val="28"/>
          <w:szCs w:val="28"/>
        </w:rPr>
        <w:t xml:space="preserve"> PLUG AND PLAY</w:t>
      </w:r>
      <w:ins w:id="1202" w:author="Orlando Canelones" w:date="1995-03-17T16:19:00Z">
        <w:r>
          <w:rPr>
            <w:sz w:val="28"/>
            <w:szCs w:val="28"/>
          </w:rPr>
          <w:t xml:space="preserve"> INTERFACE</w:t>
        </w:r>
      </w:ins>
      <w:del w:id="1203" w:author="Orlando Canelones" w:date="1995-03-29T17:03:00Z">
        <w:r>
          <w:rPr>
            <w:sz w:val="28"/>
            <w:szCs w:val="28"/>
          </w:rPr>
          <w:delText>.</w:delText>
        </w:r>
      </w:del>
    </w:p>
    <w:p>
      <w:pPr>
        <w:pStyle w:val="Normal"/>
        <w:jc w:val="both"/>
        <w:rPr>
          <w:b/>
          <w:b/>
          <w:bCs/>
          <w:sz w:val="28"/>
          <w:szCs w:val="28"/>
          <w:ins w:id="1205" w:author="Orlando Canelones" w:date="1995-03-29T17:03:00Z"/>
        </w:rPr>
      </w:pPr>
      <w:ins w:id="1204" w:author="Orlando Canelones" w:date="1995-03-29T17:03: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sz w:val="28"/>
          <w:szCs w:val="28"/>
        </w:rPr>
      </w:pPr>
      <w:r>
        <w:rPr>
          <w:sz w:val="28"/>
          <w:szCs w:val="28"/>
        </w:rPr>
        <w:t>The InterWave IC is a PnP compliant device capable of being configured by standard PnP software. The PnP protocol will isolate and number each PnP adapter present in a PC system before proceeding to arbitrate and assign resources to them all.</w:t>
      </w:r>
    </w:p>
    <w:p>
      <w:pPr>
        <w:pStyle w:val="Normal"/>
        <w:jc w:val="both"/>
        <w:rPr>
          <w:sz w:val="28"/>
          <w:szCs w:val="28"/>
        </w:rPr>
      </w:pPr>
      <w:r>
        <w:rPr>
          <w:sz w:val="28"/>
          <w:szCs w:val="28"/>
        </w:rPr>
      </w:r>
    </w:p>
    <w:p>
      <w:pPr>
        <w:pStyle w:val="Normal"/>
        <w:jc w:val="both"/>
        <w:rPr>
          <w:sz w:val="28"/>
          <w:szCs w:val="28"/>
        </w:rPr>
      </w:pPr>
      <w:r>
        <w:rPr>
          <w:sz w:val="28"/>
          <w:szCs w:val="28"/>
        </w:rPr>
        <w:t>One thing that makes full automation of the configuration processes a very difficult task is the fact that there remains an extensive base of old or legacy adapters or cards which can not report their resource requirements. It is thus imperative that means be provided to inform the standard PnP software of the requirements needed by such cards. This necessitates the intervention of the user which would register the resources used by such old ISA bus adapters and may possibly need to change the configuration of legacy devices in conflict via jumpers. This utility would normally be provided by a vendor in the absence of a PnP manager (such as Intel’s PnP manager) or a PnP BIOS.</w:t>
      </w:r>
    </w:p>
    <w:p>
      <w:pPr>
        <w:pStyle w:val="Normal"/>
        <w:jc w:val="both"/>
        <w:rPr>
          <w:sz w:val="28"/>
          <w:szCs w:val="28"/>
        </w:rPr>
      </w:pPr>
      <w:r>
        <w:rPr>
          <w:sz w:val="28"/>
          <w:szCs w:val="28"/>
        </w:rPr>
      </w:r>
    </w:p>
    <w:p>
      <w:pPr>
        <w:pStyle w:val="Normal"/>
        <w:jc w:val="both"/>
        <w:rPr/>
      </w:pPr>
      <w:r>
        <w:rPr>
          <w:sz w:val="28"/>
          <w:szCs w:val="28"/>
        </w:rPr>
        <w:t xml:space="preserve">In a non-PnP system (system with no PnP manager, BIOS or operating system) the InterWave IC PnP interface would serve as no more than a set of configuration registers providing just a </w:t>
      </w:r>
      <w:r>
        <w:rPr>
          <w:i/>
          <w:iCs/>
          <w:sz w:val="28"/>
          <w:szCs w:val="28"/>
        </w:rPr>
        <w:t>jumperless</w:t>
      </w:r>
      <w:r>
        <w:rPr>
          <w:sz w:val="28"/>
          <w:szCs w:val="28"/>
        </w:rPr>
        <w:t xml:space="preserve"> solution to the automatic configuration problem.</w:t>
      </w:r>
    </w:p>
    <w:p>
      <w:pPr>
        <w:pStyle w:val="Normal"/>
        <w:jc w:val="both"/>
        <w:rPr>
          <w:sz w:val="28"/>
          <w:szCs w:val="28"/>
        </w:rPr>
      </w:pPr>
      <w:ins w:id="1206" w:author="Orlando Canelones" w:date="1995-03-29T17:20:00Z">
        <w:r>
          <w:rPr>
            <w:b/>
            <w:bCs/>
            <w:sz w:val="40"/>
            <w:szCs w:val="40"/>
          </w:rPr>
          <w:t>__________________________________________</w:t>
        </w:r>
      </w:ins>
    </w:p>
    <w:p>
      <w:pPr>
        <w:pStyle w:val="Heading3"/>
        <w:rPr>
          <w:sz w:val="28"/>
          <w:szCs w:val="28"/>
        </w:rPr>
      </w:pPr>
      <w:del w:id="1207" w:author="Orlando Canelones" w:date="1995-03-29T17:04:00Z">
        <w:r>
          <w:rPr>
            <w:sz w:val="28"/>
            <w:szCs w:val="28"/>
          </w:rPr>
          <w:delText xml:space="preserve">8. </w:delText>
        </w:r>
      </w:del>
      <w:r>
        <w:rPr>
          <w:sz w:val="28"/>
          <w:szCs w:val="28"/>
        </w:rPr>
        <w:t>ACCESSING REGISTERS IN THE INTERWAVE</w:t>
      </w:r>
      <w:ins w:id="1208" w:author="Orlando Canelones" w:date="1995-03-29T17:05:00Z">
        <w:r>
          <w:rPr>
            <w:sz w:val="28"/>
            <w:szCs w:val="28"/>
          </w:rPr>
          <w:t xml:space="preserve"> HARDWARE</w:t>
        </w:r>
      </w:ins>
      <w:del w:id="1209" w:author="Orlando Canelones" w:date="1995-03-29T17:05:00Z">
        <w:r>
          <w:rPr>
            <w:sz w:val="28"/>
            <w:szCs w:val="28"/>
          </w:rPr>
          <w:delText>-BASED SOUND CARD.</w:delText>
        </w:r>
      </w:del>
    </w:p>
    <w:p>
      <w:pPr>
        <w:pStyle w:val="Normal"/>
        <w:rPr>
          <w:b/>
          <w:b/>
          <w:bCs/>
          <w:sz w:val="28"/>
          <w:szCs w:val="28"/>
          <w:ins w:id="1211" w:author="Orlando Canelones" w:date="1995-03-29T17:06:00Z"/>
        </w:rPr>
      </w:pPr>
      <w:ins w:id="1210" w:author="Orlando Canelones" w:date="1995-03-29T17:04:00Z">
        <w:r>
          <w:rPr>
            <w:b/>
            <w:bCs/>
            <w:sz w:val="28"/>
            <w:szCs w:val="28"/>
          </w:rPr>
          <w:t>_____________________________________________________________</w:t>
        </w:r>
      </w:ins>
    </w:p>
    <w:p>
      <w:pPr>
        <w:pStyle w:val="Normal"/>
        <w:rPr>
          <w:b/>
          <w:b/>
          <w:bCs/>
          <w:sz w:val="28"/>
          <w:szCs w:val="28"/>
        </w:rPr>
      </w:pPr>
      <w:r>
        <w:rPr>
          <w:b/>
          <w:bCs/>
          <w:sz w:val="28"/>
          <w:szCs w:val="28"/>
        </w:rPr>
      </w:r>
    </w:p>
    <w:p>
      <w:pPr>
        <w:pStyle w:val="Normal"/>
        <w:jc w:val="both"/>
        <w:rPr/>
      </w:pPr>
      <w:r>
        <w:rPr>
          <w:sz w:val="28"/>
          <w:szCs w:val="28"/>
        </w:rPr>
        <w:t>The InterWave IC provides two I</w:t>
      </w:r>
      <w:ins w:id="1212" w:author="Orlando Canelones" w:date="1995-03-29T17:06:00Z">
        <w:r>
          <w:rPr>
            <w:sz w:val="28"/>
            <w:szCs w:val="28"/>
          </w:rPr>
          <w:t>/</w:t>
        </w:r>
      </w:ins>
      <w:r>
        <w:rPr>
          <w:sz w:val="28"/>
          <w:szCs w:val="28"/>
        </w:rPr>
        <w:t>O-space decoding modes depending on its hardware configuration. These two modes will determine how you will access the registers of the InterWave IC.</w:t>
      </w:r>
    </w:p>
    <w:p>
      <w:pPr>
        <w:pStyle w:val="Normal"/>
        <w:rPr>
          <w:b/>
          <w:b/>
          <w:bCs/>
          <w:sz w:val="28"/>
          <w:szCs w:val="28"/>
        </w:rPr>
      </w:pPr>
      <w:ins w:id="1213" w:author="Orlando Canelones" w:date="1995-03-29T17:06:00Z">
        <w:r>
          <w:rPr>
            <w:b/>
            <w:bCs/>
            <w:sz w:val="40"/>
            <w:szCs w:val="40"/>
          </w:rPr>
          <w:t>__________________________________________</w:t>
        </w:r>
      </w:ins>
    </w:p>
    <w:p>
      <w:pPr>
        <w:pStyle w:val="Heading3"/>
        <w:rPr/>
      </w:pPr>
      <w:del w:id="1214" w:author="Orlando Canelones" w:date="1995-03-29T17:06:00Z">
        <w:r>
          <w:rPr>
            <w:sz w:val="28"/>
            <w:szCs w:val="28"/>
          </w:rPr>
          <w:delText>8.1</w:delText>
        </w:r>
      </w:del>
      <w:r>
        <w:rPr>
          <w:sz w:val="28"/>
          <w:szCs w:val="28"/>
        </w:rPr>
        <w:t xml:space="preserve"> Normal or Internal Decoding</w:t>
      </w:r>
      <w:del w:id="1215" w:author="Orlando Canelones" w:date="1995-03-29T17:06:00Z">
        <w:r>
          <w:rPr>
            <w:sz w:val="28"/>
            <w:szCs w:val="28"/>
          </w:rPr>
          <w:delText>.</w:delText>
        </w:r>
      </w:del>
    </w:p>
    <w:p>
      <w:pPr>
        <w:pStyle w:val="Normal"/>
        <w:jc w:val="both"/>
        <w:rPr>
          <w:sz w:val="28"/>
          <w:szCs w:val="28"/>
          <w:ins w:id="1217" w:author="Orlando Canelones" w:date="1995-03-17T17:04:00Z"/>
        </w:rPr>
      </w:pPr>
      <w:ins w:id="1216" w:author="Orlando Canelones" w:date="1995-03-29T17:06:00Z">
        <w:r>
          <w:rPr>
            <w:b/>
            <w:bCs/>
            <w:sz w:val="28"/>
            <w:szCs w:val="28"/>
          </w:rPr>
          <w:t>_____________________________________________________________</w:t>
        </w:r>
      </w:ins>
    </w:p>
    <w:p>
      <w:pPr>
        <w:pStyle w:val="Normal"/>
        <w:jc w:val="both"/>
        <w:rPr>
          <w:sz w:val="28"/>
          <w:szCs w:val="28"/>
          <w:ins w:id="1219" w:author="Orlando Canelones" w:date="1995-03-29T17:06:00Z"/>
        </w:rPr>
      </w:pPr>
      <w:ins w:id="1218" w:author="Orlando Canelones" w:date="1995-03-29T17:06:00Z">
        <w:r>
          <w:rPr>
            <w:sz w:val="28"/>
            <w:szCs w:val="28"/>
          </w:rPr>
        </w:r>
      </w:ins>
    </w:p>
    <w:p>
      <w:pPr>
        <w:pStyle w:val="Normal"/>
        <w:jc w:val="both"/>
        <w:rPr/>
      </w:pPr>
      <w:r>
        <w:rPr>
          <w:sz w:val="28"/>
          <w:szCs w:val="28"/>
        </w:rPr>
        <w:t>This mode assumes that the IC’s Plug and Play configuration registers have been programmed in order for the InterWave IC to correctly decode its I</w:t>
      </w:r>
      <w:ins w:id="1220" w:author="Orlando Canelones" w:date="1995-03-17T09:49:00Z">
        <w:r>
          <w:rPr>
            <w:sz w:val="28"/>
            <w:szCs w:val="28"/>
          </w:rPr>
          <w:t>/</w:t>
        </w:r>
      </w:ins>
      <w:r>
        <w:rPr>
          <w:sz w:val="28"/>
          <w:szCs w:val="28"/>
        </w:rPr>
        <w:t>O address space. Registers can then be accessed based on the addresses programmed into the PnP address registers.</w:t>
      </w:r>
    </w:p>
    <w:p>
      <w:pPr>
        <w:pStyle w:val="Normal"/>
        <w:jc w:val="both"/>
        <w:rPr>
          <w:sz w:val="28"/>
          <w:szCs w:val="28"/>
        </w:rPr>
      </w:pPr>
      <w:r>
        <w:rPr>
          <w:sz w:val="28"/>
          <w:szCs w:val="28"/>
        </w:rPr>
        <w:t>Normal decoding mode comprises two alternative ways of operation:</w:t>
      </w:r>
    </w:p>
    <w:p>
      <w:pPr>
        <w:pStyle w:val="Normal"/>
        <w:jc w:val="both"/>
        <w:rPr>
          <w:sz w:val="28"/>
          <w:szCs w:val="28"/>
        </w:rPr>
      </w:pPr>
      <w:r>
        <w:rPr>
          <w:sz w:val="28"/>
          <w:szCs w:val="28"/>
        </w:rPr>
      </w:r>
    </w:p>
    <w:p>
      <w:pPr>
        <w:pStyle w:val="Normal"/>
        <w:numPr>
          <w:ilvl w:val="0"/>
          <w:numId w:val="10"/>
        </w:numPr>
        <w:tabs>
          <w:tab w:val="clear" w:pos="720"/>
          <w:tab w:val="left" w:pos="0" w:leader="none"/>
        </w:tabs>
        <w:ind w:left="720" w:hanging="720"/>
        <w:jc w:val="both"/>
        <w:rPr/>
      </w:pPr>
      <w:r>
        <w:rPr>
          <w:b/>
          <w:bCs/>
          <w:sz w:val="28"/>
          <w:szCs w:val="28"/>
        </w:rPr>
        <w:t>System Mode</w:t>
      </w:r>
      <w:r>
        <w:rPr>
          <w:sz w:val="28"/>
          <w:szCs w:val="28"/>
        </w:rPr>
        <w:t xml:space="preserve">. For situations when a sound board has no Plug and Play serial EEPROM available (or has one that has not yet been programmed) and the Plug and Play isolation protocol must be bypassed. In this mode of operation the software will configure the IC’s PnP registers by the following steps: </w:t>
      </w:r>
      <w:r>
        <w:rPr>
          <w:b/>
          <w:bCs/>
          <w:sz w:val="28"/>
          <w:szCs w:val="28"/>
        </w:rPr>
        <w:t>1)</w:t>
      </w:r>
      <w:r>
        <w:rPr>
          <w:sz w:val="28"/>
          <w:szCs w:val="28"/>
        </w:rPr>
        <w:t xml:space="preserve"> Place the IC into the isolation mode; </w:t>
      </w:r>
      <w:r>
        <w:rPr>
          <w:b/>
          <w:bCs/>
          <w:sz w:val="28"/>
          <w:szCs w:val="28"/>
        </w:rPr>
        <w:t>2)</w:t>
      </w:r>
      <w:r>
        <w:rPr>
          <w:sz w:val="28"/>
          <w:szCs w:val="28"/>
        </w:rPr>
        <w:t xml:space="preserve"> Write the Card Select Number to the fixed port 201h; </w:t>
      </w:r>
      <w:r>
        <w:rPr>
          <w:b/>
          <w:bCs/>
          <w:sz w:val="28"/>
          <w:szCs w:val="28"/>
        </w:rPr>
        <w:t>3)</w:t>
      </w:r>
      <w:r>
        <w:rPr>
          <w:sz w:val="28"/>
          <w:szCs w:val="28"/>
        </w:rPr>
        <w:t xml:space="preserve"> Proceed to configure the logical devices. For sample C code that shows how to initialize the InterWave IC in system mode see listing X.</w:t>
      </w:r>
    </w:p>
    <w:p>
      <w:pPr>
        <w:pStyle w:val="Normal"/>
        <w:numPr>
          <w:ilvl w:val="0"/>
          <w:numId w:val="0"/>
        </w:numPr>
        <w:ind w:left="360" w:hanging="0"/>
        <w:jc w:val="both"/>
        <w:rPr>
          <w:sz w:val="28"/>
          <w:szCs w:val="28"/>
        </w:rPr>
      </w:pPr>
      <w:r>
        <w:rPr>
          <w:sz w:val="28"/>
          <w:szCs w:val="28"/>
        </w:rPr>
      </w:r>
    </w:p>
    <w:p>
      <w:pPr>
        <w:pStyle w:val="Normal"/>
        <w:numPr>
          <w:ilvl w:val="0"/>
          <w:numId w:val="10"/>
        </w:numPr>
        <w:tabs>
          <w:tab w:val="clear" w:pos="720"/>
          <w:tab w:val="left" w:pos="0" w:leader="none"/>
        </w:tabs>
        <w:ind w:left="360" w:hanging="360"/>
        <w:jc w:val="both"/>
        <w:rPr/>
      </w:pPr>
      <w:r>
        <w:rPr>
          <w:b/>
          <w:bCs/>
          <w:sz w:val="28"/>
          <w:szCs w:val="28"/>
        </w:rPr>
        <w:t>Card Mode</w:t>
      </w:r>
      <w:r>
        <w:rPr>
          <w:sz w:val="28"/>
          <w:szCs w:val="28"/>
        </w:rPr>
        <w:t>. In this case, a serial EEPROM is available and has been programmed to report the resource requirements of the InterWave sound board. The IC is then in a fully PnP compliant mode and will be expected to participate in the PnP isolation processes. Standard PnP software should be able to configure the board. Board specific configuration must be performed by vendor software (device drivers or boot-time initialization programs).</w:t>
      </w:r>
    </w:p>
    <w:p>
      <w:pPr>
        <w:pStyle w:val="Normal"/>
        <w:jc w:val="both"/>
        <w:rPr>
          <w:sz w:val="28"/>
          <w:szCs w:val="28"/>
        </w:rPr>
      </w:pPr>
      <w:r>
        <w:rPr>
          <w:sz w:val="28"/>
          <w:szCs w:val="28"/>
        </w:rPr>
      </w:r>
    </w:p>
    <w:p>
      <w:pPr>
        <w:pStyle w:val="Normal"/>
        <w:jc w:val="both"/>
        <w:rPr>
          <w:sz w:val="28"/>
          <w:szCs w:val="28"/>
        </w:rPr>
      </w:pPr>
      <w:r>
        <w:rPr>
          <w:sz w:val="28"/>
          <w:szCs w:val="28"/>
        </w:rPr>
        <w:t>Note that these two modes are NOT programmable. The hardware could be set up to work in either mode or to switch back and forth between modes via jumpers. See the hardware manual if you need to know the specifics of how this is done.</w:t>
      </w:r>
    </w:p>
    <w:p>
      <w:pPr>
        <w:pStyle w:val="Normal"/>
        <w:rPr>
          <w:sz w:val="28"/>
          <w:szCs w:val="28"/>
          <w:ins w:id="1222" w:author="Orlando Canelones" w:date="1995-03-29T17:07:00Z"/>
        </w:rPr>
      </w:pPr>
      <w:ins w:id="1221" w:author="Orlando Canelones" w:date="1995-03-29T17:07:00Z">
        <w:r>
          <w:rPr>
            <w:sz w:val="28"/>
            <w:szCs w:val="28"/>
          </w:rPr>
        </w:r>
      </w:ins>
    </w:p>
    <w:p>
      <w:pPr>
        <w:pStyle w:val="Normal"/>
        <w:rPr>
          <w:sz w:val="28"/>
          <w:szCs w:val="28"/>
        </w:rPr>
      </w:pPr>
      <w:ins w:id="1223" w:author="Orlando Canelones" w:date="1995-03-29T17:07:00Z">
        <w:r>
          <w:rPr>
            <w:b/>
            <w:bCs/>
            <w:sz w:val="40"/>
            <w:szCs w:val="40"/>
          </w:rPr>
          <w:t>__________________________________________</w:t>
        </w:r>
      </w:ins>
    </w:p>
    <w:p>
      <w:pPr>
        <w:pStyle w:val="Heading3"/>
        <w:rPr>
          <w:ins w:id="1226" w:author="Orlando Canelones" w:date="1995-03-22T08:01:00Z"/>
        </w:rPr>
      </w:pPr>
      <w:del w:id="1224" w:author="Orlando Canelones" w:date="1995-03-29T17:07:00Z">
        <w:r>
          <w:rPr>
            <w:sz w:val="28"/>
            <w:szCs w:val="28"/>
          </w:rPr>
          <w:delText xml:space="preserve">8.2 </w:delText>
        </w:r>
      </w:del>
      <w:r>
        <w:rPr>
          <w:sz w:val="28"/>
          <w:szCs w:val="28"/>
        </w:rPr>
        <w:t>External Decoding</w:t>
      </w:r>
      <w:del w:id="1225" w:author="Orlando Canelones" w:date="1995-03-29T17:07:00Z">
        <w:r>
          <w:rPr/>
          <w:delText>.</w:delText>
        </w:r>
      </w:del>
    </w:p>
    <w:p>
      <w:pPr>
        <w:pStyle w:val="Normal"/>
        <w:rPr>
          <w:ins w:id="1229" w:author="Orlando Canelones" w:date="1995-03-29T17:07:00Z"/>
        </w:rPr>
      </w:pPr>
      <w:del w:id="1227" w:author="Orlando Canelones" w:date="1995-03-29T17:07:00Z">
        <w:r>
          <w:rPr>
            <w:sz w:val="28"/>
            <w:szCs w:val="28"/>
          </w:rPr>
          <w:delText xml:space="preserve"> </w:delText>
        </w:r>
      </w:del>
      <w:ins w:id="1228" w:author="Orlando Canelones" w:date="1995-03-29T17:07:00Z">
        <w:r>
          <w:rPr>
            <w:sz w:val="28"/>
            <w:szCs w:val="28"/>
          </w:rPr>
          <w:t>_____________________________________________________________</w:t>
        </w:r>
      </w:ins>
    </w:p>
    <w:p>
      <w:pPr>
        <w:pStyle w:val="Normal"/>
        <w:rPr/>
      </w:pPr>
      <w:r>
        <w:rPr/>
      </w:r>
    </w:p>
    <w:p>
      <w:pPr>
        <w:pStyle w:val="Normal"/>
        <w:jc w:val="both"/>
        <w:rPr>
          <w:sz w:val="28"/>
          <w:szCs w:val="28"/>
        </w:rPr>
      </w:pPr>
      <w:r>
        <w:rPr>
          <w:sz w:val="28"/>
          <w:szCs w:val="28"/>
        </w:rPr>
        <w:t>This mode allows accesses to all registers without the need to configure the PnP registers first. The InterWave IC will respond to preset addresses (address bits [5:0]) as specified in tables provided in the programmer’s manual. This decoding mode is provided to facilitate the integration of the InterWave IC into a PCMCIA architecture which does not support Plug and Play.</w:t>
      </w:r>
    </w:p>
    <w:p>
      <w:pPr>
        <w:pStyle w:val="Normal"/>
        <w:jc w:val="both"/>
        <w:rPr>
          <w:b/>
          <w:b/>
          <w:bCs/>
          <w:sz w:val="28"/>
          <w:szCs w:val="28"/>
        </w:rPr>
      </w:pPr>
      <w:ins w:id="1230" w:author="Orlando Canelones" w:date="1995-03-29T17:07:00Z">
        <w:r>
          <w:rPr>
            <w:b/>
            <w:bCs/>
            <w:sz w:val="40"/>
            <w:szCs w:val="40"/>
          </w:rPr>
          <w:t>__________________________________________</w:t>
        </w:r>
      </w:ins>
    </w:p>
    <w:p>
      <w:pPr>
        <w:pStyle w:val="Heading3"/>
        <w:rPr>
          <w:sz w:val="28"/>
          <w:szCs w:val="28"/>
        </w:rPr>
      </w:pPr>
      <w:del w:id="1231" w:author="Orlando Canelones" w:date="1995-03-29T17:07:00Z">
        <w:r>
          <w:rPr>
            <w:sz w:val="28"/>
            <w:szCs w:val="28"/>
          </w:rPr>
          <w:delText xml:space="preserve">8.3 </w:delText>
        </w:r>
      </w:del>
      <w:r>
        <w:rPr>
          <w:sz w:val="28"/>
          <w:szCs w:val="28"/>
        </w:rPr>
        <w:t>Board Initialization under Plug and Play</w:t>
      </w:r>
      <w:del w:id="1232" w:author="Orlando Canelones" w:date="1995-03-29T17:07:00Z">
        <w:r>
          <w:rPr>
            <w:sz w:val="28"/>
            <w:szCs w:val="28"/>
          </w:rPr>
          <w:delText>.</w:delText>
        </w:r>
      </w:del>
    </w:p>
    <w:p>
      <w:pPr>
        <w:pStyle w:val="Normal"/>
        <w:rPr>
          <w:b/>
          <w:b/>
          <w:bCs/>
          <w:sz w:val="28"/>
          <w:szCs w:val="28"/>
          <w:ins w:id="1234" w:author="Orlando Canelones" w:date="1995-03-29T17:07:00Z"/>
        </w:rPr>
      </w:pPr>
      <w:ins w:id="1233" w:author="Orlando Canelones" w:date="1995-03-29T17:07:00Z">
        <w:r>
          <w:rPr>
            <w:b/>
            <w:bCs/>
            <w:sz w:val="28"/>
            <w:szCs w:val="28"/>
          </w:rPr>
          <w:t>_____________________________________________________________</w:t>
        </w:r>
      </w:ins>
    </w:p>
    <w:p>
      <w:pPr>
        <w:pStyle w:val="Normal"/>
        <w:jc w:val="both"/>
        <w:rPr>
          <w:sz w:val="28"/>
          <w:szCs w:val="28"/>
          <w:ins w:id="1236" w:author="Orlando Canelones" w:date="1995-03-29T17:07:00Z"/>
        </w:rPr>
      </w:pPr>
      <w:ins w:id="1235" w:author="Orlando Canelones" w:date="1995-03-29T17:07:00Z">
        <w:r>
          <w:rPr>
            <w:sz w:val="28"/>
            <w:szCs w:val="28"/>
          </w:rPr>
        </w:r>
      </w:ins>
    </w:p>
    <w:p>
      <w:pPr>
        <w:pStyle w:val="Normal"/>
        <w:jc w:val="both"/>
        <w:rPr/>
      </w:pPr>
      <w:r>
        <w:rPr>
          <w:sz w:val="28"/>
          <w:szCs w:val="28"/>
        </w:rPr>
        <w:t xml:space="preserve">The initialization of a board based on the InterWave IC at boot time will comprise two phases. These two phases relate first to the programming of all standard PnP configuration registers and second to the programming of certain </w:t>
      </w:r>
      <w:ins w:id="1237" w:author="Orlando Canelones" w:date="1995-04-28T12:21:00Z">
        <w:r>
          <w:rPr>
            <w:sz w:val="28"/>
            <w:szCs w:val="28"/>
          </w:rPr>
          <w:t>registers</w:t>
        </w:r>
      </w:ins>
      <w:del w:id="1238" w:author="Orlando Canelones" w:date="1995-04-28T12:21:00Z">
        <w:r>
          <w:rPr>
            <w:sz w:val="28"/>
            <w:szCs w:val="28"/>
          </w:rPr>
          <w:delText>aspects</w:delText>
        </w:r>
      </w:del>
      <w:r>
        <w:rPr>
          <w:sz w:val="28"/>
          <w:szCs w:val="28"/>
        </w:rPr>
        <w:t xml:space="preserve"> of the InterWave IC</w:t>
      </w:r>
      <w:ins w:id="1239" w:author="Orlando Canelones" w:date="1995-04-28T12:21:00Z">
        <w:r>
          <w:rPr>
            <w:sz w:val="28"/>
            <w:szCs w:val="28"/>
          </w:rPr>
          <w:t xml:space="preserve"> in order to leave it in a desired functional state</w:t>
        </w:r>
      </w:ins>
      <w:r>
        <w:rPr>
          <w:sz w:val="28"/>
          <w:szCs w:val="28"/>
        </w:rPr>
        <w:t>.</w:t>
      </w:r>
    </w:p>
    <w:p>
      <w:pPr>
        <w:pStyle w:val="Normal"/>
        <w:jc w:val="both"/>
        <w:rPr>
          <w:sz w:val="28"/>
          <w:szCs w:val="28"/>
        </w:rPr>
      </w:pPr>
      <w:r>
        <w:rPr>
          <w:sz w:val="28"/>
          <w:szCs w:val="28"/>
        </w:rPr>
      </w:r>
    </w:p>
    <w:p>
      <w:pPr>
        <w:pStyle w:val="Normal"/>
        <w:numPr>
          <w:ilvl w:val="0"/>
          <w:numId w:val="11"/>
        </w:numPr>
        <w:tabs>
          <w:tab w:val="clear" w:pos="720"/>
          <w:tab w:val="left" w:pos="0" w:leader="none"/>
        </w:tabs>
        <w:ind w:left="720" w:hanging="720"/>
        <w:jc w:val="both"/>
        <w:rPr>
          <w:b/>
          <w:b/>
          <w:bCs/>
          <w:sz w:val="28"/>
          <w:szCs w:val="28"/>
        </w:rPr>
      </w:pPr>
      <w:r>
        <w:rPr>
          <w:b/>
          <w:bCs/>
          <w:sz w:val="28"/>
          <w:szCs w:val="28"/>
        </w:rPr>
        <w:t xml:space="preserve">Configuration of Standard PnP Registers. </w:t>
      </w:r>
      <w:r>
        <w:rPr>
          <w:sz w:val="28"/>
          <w:szCs w:val="28"/>
        </w:rPr>
        <w:t>These registers are common to all PnP-compliant ISA adapters or devices and must be fully programmed by standard Plug and Play software. This configures the I</w:t>
      </w:r>
      <w:ins w:id="1240" w:author="Orlando Canelones" w:date="1995-03-17T09:49:00Z">
        <w:r>
          <w:rPr>
            <w:sz w:val="28"/>
            <w:szCs w:val="28"/>
          </w:rPr>
          <w:t>/</w:t>
        </w:r>
      </w:ins>
      <w:r>
        <w:rPr>
          <w:sz w:val="28"/>
          <w:szCs w:val="28"/>
        </w:rPr>
        <w:t xml:space="preserve">O space, DMA and IRQ resources for the InterWave board. Standard PnP software may come in the form of a Plug and Play BIOS, Plug and Play manager, Plug and Play Operating system (Chicago) or vendor supplied software. Advanced Micro Devices provides an initialization program called </w:t>
      </w:r>
      <w:r>
        <w:rPr>
          <w:i/>
          <w:iCs/>
          <w:sz w:val="28"/>
          <w:szCs w:val="28"/>
        </w:rPr>
        <w:t>iwinit.exe</w:t>
      </w:r>
      <w:r>
        <w:rPr>
          <w:b/>
          <w:bCs/>
          <w:sz w:val="28"/>
          <w:szCs w:val="28"/>
        </w:rPr>
        <w:t xml:space="preserve">  </w:t>
      </w:r>
      <w:r>
        <w:rPr>
          <w:sz w:val="28"/>
          <w:szCs w:val="28"/>
        </w:rPr>
        <w:t>that takes care of programming these registers at boot time.</w:t>
      </w:r>
    </w:p>
    <w:p>
      <w:pPr>
        <w:pStyle w:val="Normal"/>
        <w:numPr>
          <w:ilvl w:val="0"/>
          <w:numId w:val="0"/>
        </w:numPr>
        <w:ind w:left="360" w:hanging="0"/>
        <w:jc w:val="both"/>
        <w:rPr>
          <w:b/>
          <w:b/>
          <w:bCs/>
          <w:sz w:val="28"/>
          <w:szCs w:val="28"/>
        </w:rPr>
      </w:pPr>
      <w:r>
        <w:rPr>
          <w:b/>
          <w:bCs/>
          <w:sz w:val="28"/>
          <w:szCs w:val="28"/>
        </w:rPr>
      </w:r>
    </w:p>
    <w:p>
      <w:pPr>
        <w:pStyle w:val="Normal"/>
        <w:numPr>
          <w:ilvl w:val="0"/>
          <w:numId w:val="11"/>
        </w:numPr>
        <w:tabs>
          <w:tab w:val="clear" w:pos="720"/>
          <w:tab w:val="left" w:pos="0" w:leader="none"/>
        </w:tabs>
        <w:ind w:left="720" w:hanging="720"/>
        <w:jc w:val="both"/>
        <w:rPr>
          <w:b/>
          <w:b/>
          <w:bCs/>
          <w:sz w:val="28"/>
          <w:szCs w:val="28"/>
        </w:rPr>
      </w:pPr>
      <w:r>
        <w:rPr>
          <w:b/>
          <w:bCs/>
          <w:sz w:val="28"/>
          <w:szCs w:val="28"/>
        </w:rPr>
        <w:t xml:space="preserve">InterWave Specific Configuration. </w:t>
      </w:r>
      <w:r>
        <w:rPr>
          <w:sz w:val="28"/>
          <w:szCs w:val="28"/>
        </w:rPr>
        <w:t>Once the standard PnP registers have been programmed and I</w:t>
      </w:r>
      <w:ins w:id="1241" w:author="Orlando Canelones" w:date="1995-03-17T09:49:00Z">
        <w:r>
          <w:rPr>
            <w:sz w:val="28"/>
            <w:szCs w:val="28"/>
          </w:rPr>
          <w:t>/</w:t>
        </w:r>
      </w:ins>
      <w:r>
        <w:rPr>
          <w:sz w:val="28"/>
          <w:szCs w:val="28"/>
        </w:rPr>
        <w:t xml:space="preserve">O space as well as DMA and IRQ resources, then certain registers of the IC must be initialized. For instance, the local memory controller must be properly initialized to correctly reflect the amount of DRAM and ROM attached to it. Also the mixer section is properly initialized and the IC is left in GUS compatible mode. All this is done by </w:t>
      </w:r>
      <w:r>
        <w:rPr>
          <w:i/>
          <w:iCs/>
          <w:sz w:val="28"/>
          <w:szCs w:val="28"/>
        </w:rPr>
        <w:t>iwinit.exe</w:t>
      </w:r>
      <w:r>
        <w:rPr>
          <w:sz w:val="28"/>
          <w:szCs w:val="28"/>
        </w:rPr>
        <w:t>.</w:t>
      </w:r>
    </w:p>
    <w:p>
      <w:pPr>
        <w:pStyle w:val="Normal"/>
        <w:jc w:val="both"/>
        <w:rPr>
          <w:b/>
          <w:b/>
          <w:bCs/>
          <w:sz w:val="28"/>
          <w:szCs w:val="28"/>
        </w:rPr>
      </w:pPr>
      <w:ins w:id="1242" w:author="Orlando Canelones" w:date="1995-03-29T17:07:00Z">
        <w:r>
          <w:rPr>
            <w:b/>
            <w:bCs/>
            <w:sz w:val="40"/>
            <w:szCs w:val="40"/>
          </w:rPr>
          <w:t>__________________________________________</w:t>
        </w:r>
      </w:ins>
    </w:p>
    <w:p>
      <w:pPr>
        <w:pStyle w:val="Heading3"/>
        <w:rPr/>
      </w:pPr>
      <w:del w:id="1243" w:author="Orlando Canelones" w:date="1995-03-29T17:08:00Z">
        <w:r>
          <w:rPr>
            <w:sz w:val="28"/>
            <w:szCs w:val="28"/>
          </w:rPr>
          <w:delText xml:space="preserve">9. </w:delText>
        </w:r>
      </w:del>
      <w:r>
        <w:rPr>
          <w:sz w:val="28"/>
          <w:szCs w:val="28"/>
        </w:rPr>
        <w:t>ACCESSING LOCAL MEMORY</w:t>
      </w:r>
      <w:del w:id="1244" w:author="Orlando Canelones" w:date="1995-03-29T17:09:00Z">
        <w:r>
          <w:rPr>
            <w:sz w:val="28"/>
            <w:szCs w:val="28"/>
          </w:rPr>
          <w:delText>.</w:delText>
        </w:r>
      </w:del>
    </w:p>
    <w:p>
      <w:pPr>
        <w:pStyle w:val="Normal"/>
        <w:jc w:val="both"/>
        <w:rPr>
          <w:b/>
          <w:b/>
          <w:bCs/>
        </w:rPr>
      </w:pPr>
      <w:ins w:id="1245" w:author="Orlando Canelones" w:date="1995-03-29T17:08:00Z">
        <w:r>
          <w:rPr>
            <w:b/>
            <w:bCs/>
            <w:sz w:val="28"/>
            <w:szCs w:val="28"/>
          </w:rPr>
          <w:t>_____________________________________________________________</w:t>
        </w:r>
      </w:ins>
    </w:p>
    <w:p>
      <w:pPr>
        <w:pStyle w:val="Heading3"/>
        <w:rPr>
          <w:ins w:id="1246" w:author="Orlando Canelones" w:date="1995-03-29T17:08:00Z"/>
        </w:rPr>
      </w:pPr>
      <w:r>
        <w:rPr/>
        <w:t xml:space="preserve"> </w:t>
      </w:r>
    </w:p>
    <w:p>
      <w:pPr>
        <w:pStyle w:val="Normal"/>
        <w:rPr>
          <w:b/>
          <w:b/>
          <w:bCs/>
          <w:sz w:val="40"/>
          <w:szCs w:val="40"/>
          <w:ins w:id="1248" w:author="Orlando Canelones" w:date="1995-03-29T17:08:00Z"/>
        </w:rPr>
      </w:pPr>
      <w:ins w:id="1247" w:author="Orlando Canelones" w:date="1995-03-29T17:08:00Z">
        <w:r>
          <w:rPr>
            <w:b/>
            <w:bCs/>
            <w:sz w:val="40"/>
            <w:szCs w:val="40"/>
          </w:rPr>
          <w:t>__________________________________________</w:t>
        </w:r>
      </w:ins>
    </w:p>
    <w:p>
      <w:pPr>
        <w:pStyle w:val="Heading3"/>
        <w:rPr/>
      </w:pPr>
      <w:del w:id="1249" w:author="Orlando Canelones" w:date="1995-03-29T17:08:00Z">
        <w:r>
          <w:rPr>
            <w:sz w:val="28"/>
            <w:szCs w:val="28"/>
          </w:rPr>
          <w:delText xml:space="preserve">9.1 </w:delText>
        </w:r>
      </w:del>
      <w:r>
        <w:rPr>
          <w:sz w:val="28"/>
          <w:szCs w:val="28"/>
        </w:rPr>
        <w:t>Local Memory Configuration</w:t>
      </w:r>
    </w:p>
    <w:p>
      <w:pPr>
        <w:pStyle w:val="Normal"/>
        <w:jc w:val="both"/>
        <w:rPr>
          <w:b/>
          <w:b/>
          <w:bCs/>
          <w:sz w:val="28"/>
          <w:szCs w:val="28"/>
          <w:ins w:id="1251" w:author="Orlando Canelones" w:date="1995-03-29T17:08:00Z"/>
        </w:rPr>
      </w:pPr>
      <w:ins w:id="1250" w:author="Orlando Canelones" w:date="1995-03-29T17:08: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sz w:val="28"/>
          <w:szCs w:val="28"/>
        </w:rPr>
      </w:pPr>
      <w:r>
        <w:rPr>
          <w:sz w:val="28"/>
          <w:szCs w:val="28"/>
        </w:rPr>
        <w:t>The InterWave IC has an addressing capability of up to 16M. The memory can be distributed among four banks of 4M each. This immense memory capacity allows the storage of great amounts of sound data relieving the use of PC RAM considerably and the need for the time consuming task of repeated file I/O.</w:t>
      </w:r>
    </w:p>
    <w:p>
      <w:pPr>
        <w:pStyle w:val="Normal"/>
        <w:jc w:val="both"/>
        <w:rPr>
          <w:b/>
          <w:b/>
          <w:bCs/>
          <w:sz w:val="28"/>
          <w:szCs w:val="28"/>
        </w:rPr>
      </w:pPr>
      <w:r>
        <w:rPr>
          <w:b/>
          <w:bCs/>
          <w:sz w:val="28"/>
          <w:szCs w:val="28"/>
        </w:rPr>
      </w:r>
    </w:p>
    <w:p>
      <w:pPr>
        <w:pStyle w:val="Normal"/>
        <w:jc w:val="both"/>
        <w:rPr>
          <w:sz w:val="28"/>
          <w:szCs w:val="28"/>
        </w:rPr>
      </w:pPr>
      <w:r>
        <w:rPr>
          <w:sz w:val="28"/>
          <w:szCs w:val="28"/>
        </w:rPr>
        <w:t>The InterWave IC can be used in a sound card with a variety of configurations for its local memory (LM). The LM configuration of a vendor card can be specified in the Local Memory Control Configuration Register (LMCFI) among other things. This register must be loaded with the appropriate information by vendor software at device initialization time; the InterWave IC itself will not detect the amount of memory attached to it. This information is required in order to properly initialize the DDK code within an application. The following table depicts possible configurations for LM.</w:t>
      </w:r>
    </w:p>
    <w:p>
      <w:pPr>
        <w:pStyle w:val="Normal"/>
        <w:rPr>
          <w:sz w:val="28"/>
          <w:szCs w:val="28"/>
        </w:rPr>
      </w:pPr>
      <w:r>
        <w:rPr>
          <w:sz w:val="28"/>
          <w:szCs w:val="28"/>
        </w:rPr>
      </w:r>
    </w:p>
    <w:tbl>
      <w:tblPr>
        <w:tblW w:w="8640" w:type="dxa"/>
        <w:jc w:val="left"/>
        <w:tblInd w:w="-123" w:type="dxa"/>
        <w:tblLayout w:type="fixed"/>
        <w:tblCellMar>
          <w:top w:w="0" w:type="dxa"/>
          <w:left w:w="108" w:type="dxa"/>
          <w:bottom w:w="0" w:type="dxa"/>
          <w:right w:w="108" w:type="dxa"/>
        </w:tblCellMar>
      </w:tblPr>
      <w:tblGrid>
        <w:gridCol w:w="1440"/>
        <w:gridCol w:w="1440"/>
        <w:gridCol w:w="1440"/>
        <w:gridCol w:w="1440"/>
        <w:gridCol w:w="1440"/>
        <w:gridCol w:w="1440"/>
      </w:tblGrid>
      <w:tr>
        <w:trPr/>
        <w:tc>
          <w:tcPr>
            <w:tcW w:w="1440"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LMCFI[3:0]</w:t>
            </w:r>
          </w:p>
        </w:tc>
        <w:tc>
          <w:tcPr>
            <w:tcW w:w="1440"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Bank 3</w:t>
            </w:r>
          </w:p>
        </w:tc>
        <w:tc>
          <w:tcPr>
            <w:tcW w:w="1440"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Bank 2</w:t>
            </w:r>
          </w:p>
        </w:tc>
        <w:tc>
          <w:tcPr>
            <w:tcW w:w="1440"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Bank 1</w:t>
            </w:r>
          </w:p>
        </w:tc>
        <w:tc>
          <w:tcPr>
            <w:tcW w:w="1440"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Bank 0</w:t>
            </w:r>
          </w:p>
        </w:tc>
        <w:tc>
          <w:tcPr>
            <w:tcW w:w="1440"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Total</w:t>
            </w:r>
          </w:p>
        </w:tc>
      </w:tr>
      <w:tr>
        <w:trPr/>
        <w:tc>
          <w:tcPr>
            <w:tcW w:w="1440" w:type="dxa"/>
            <w:tcBorders>
              <w:top w:val="dashed" w:sz="6" w:space="0" w:color="auto"/>
              <w:left w:val="single" w:sz="12" w:space="0" w:color="000000"/>
              <w:bottom w:val="single" w:sz="6" w:space="0" w:color="000000"/>
              <w:right w:val="single" w:sz="6" w:space="0" w:color="000000"/>
            </w:tcBorders>
          </w:tcPr>
          <w:p>
            <w:pPr>
              <w:pStyle w:val="Normal"/>
              <w:jc w:val="center"/>
              <w:rPr/>
            </w:pPr>
            <w:r>
              <w:rPr/>
              <w:t>0</w:t>
            </w:r>
          </w:p>
        </w:tc>
        <w:tc>
          <w:tcPr>
            <w:tcW w:w="1440" w:type="dxa"/>
            <w:tcBorders>
              <w:top w:val="dashed" w:sz="6" w:space="0" w:color="auto"/>
              <w:left w:val="single" w:sz="6" w:space="0" w:color="000000"/>
              <w:bottom w:val="single" w:sz="6" w:space="0" w:color="000000"/>
              <w:right w:val="single" w:sz="6" w:space="0" w:color="000000"/>
            </w:tcBorders>
          </w:tcPr>
          <w:p>
            <w:pPr>
              <w:pStyle w:val="Normal"/>
              <w:jc w:val="center"/>
              <w:rPr/>
            </w:pPr>
            <w:r>
              <w:rPr/>
              <w:t>-</w:t>
            </w:r>
          </w:p>
        </w:tc>
        <w:tc>
          <w:tcPr>
            <w:tcW w:w="1440" w:type="dxa"/>
            <w:tcBorders>
              <w:top w:val="dashed" w:sz="6" w:space="0" w:color="auto"/>
              <w:left w:val="single" w:sz="6" w:space="0" w:color="000000"/>
              <w:bottom w:val="single" w:sz="6" w:space="0" w:color="000000"/>
              <w:right w:val="single" w:sz="6" w:space="0" w:color="000000"/>
            </w:tcBorders>
          </w:tcPr>
          <w:p>
            <w:pPr>
              <w:pStyle w:val="Normal"/>
              <w:jc w:val="center"/>
              <w:rPr/>
            </w:pPr>
            <w:r>
              <w:rPr/>
              <w:t>-</w:t>
            </w:r>
          </w:p>
        </w:tc>
        <w:tc>
          <w:tcPr>
            <w:tcW w:w="1440" w:type="dxa"/>
            <w:tcBorders>
              <w:top w:val="dashed" w:sz="6" w:space="0" w:color="auto"/>
              <w:left w:val="single" w:sz="6" w:space="0" w:color="000000"/>
              <w:bottom w:val="single" w:sz="6" w:space="0" w:color="000000"/>
              <w:right w:val="single" w:sz="6" w:space="0" w:color="000000"/>
            </w:tcBorders>
          </w:tcPr>
          <w:p>
            <w:pPr>
              <w:pStyle w:val="Normal"/>
              <w:jc w:val="center"/>
              <w:rPr/>
            </w:pPr>
            <w:r>
              <w:rPr/>
              <w:t>-</w:t>
            </w:r>
          </w:p>
        </w:tc>
        <w:tc>
          <w:tcPr>
            <w:tcW w:w="1440" w:type="dxa"/>
            <w:tcBorders>
              <w:top w:val="dashed" w:sz="6" w:space="0" w:color="auto"/>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dashed" w:sz="6" w:space="0" w:color="auto"/>
              <w:left w:val="single" w:sz="6" w:space="0" w:color="000000"/>
              <w:bottom w:val="single" w:sz="6" w:space="0" w:color="000000"/>
              <w:right w:val="single" w:sz="12" w:space="0" w:color="000000"/>
            </w:tcBorders>
          </w:tcPr>
          <w:p>
            <w:pPr>
              <w:pStyle w:val="Normal"/>
              <w:jc w:val="center"/>
              <w:rPr/>
            </w:pPr>
            <w:r>
              <w:rPr/>
              <w:t>256K</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512K</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1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1.25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3.25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1.5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2.5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1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2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4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4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8M</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Normal"/>
              <w:jc w:val="center"/>
              <w:rPr/>
            </w:pPr>
            <w:r>
              <w:rPr/>
              <w:t>12</w:t>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12" w:space="0" w:color="000000"/>
              <w:right w:val="single" w:sz="12" w:space="0" w:color="000000"/>
            </w:tcBorders>
          </w:tcPr>
          <w:p>
            <w:pPr>
              <w:pStyle w:val="Normal"/>
              <w:jc w:val="center"/>
              <w:rPr/>
            </w:pPr>
            <w:r>
              <w:rPr/>
              <w:t>16M</w:t>
            </w:r>
          </w:p>
        </w:tc>
      </w:tr>
    </w:tbl>
    <w:p>
      <w:pPr>
        <w:pStyle w:val="Normal"/>
        <w:jc w:val="center"/>
        <w:rPr>
          <w:b/>
          <w:b/>
          <w:bCs/>
          <w:sz w:val="28"/>
          <w:szCs w:val="28"/>
        </w:rPr>
      </w:pPr>
      <w:r>
        <w:rPr>
          <w:b/>
          <w:bCs/>
          <w:sz w:val="28"/>
          <w:szCs w:val="28"/>
        </w:rPr>
        <w:t>Table 1. Local Memory Configuration (All values are in bytes)</w:t>
      </w:r>
    </w:p>
    <w:p>
      <w:pPr>
        <w:pStyle w:val="Normal"/>
        <w:jc w:val="both"/>
        <w:rPr>
          <w:b/>
          <w:b/>
          <w:bCs/>
          <w:sz w:val="28"/>
          <w:szCs w:val="28"/>
        </w:rPr>
      </w:pPr>
      <w:r>
        <w:rPr>
          <w:b/>
          <w:bCs/>
          <w:sz w:val="28"/>
          <w:szCs w:val="28"/>
        </w:rPr>
      </w:r>
    </w:p>
    <w:p>
      <w:pPr>
        <w:pStyle w:val="Normal"/>
        <w:jc w:val="both"/>
        <w:rPr/>
      </w:pPr>
      <w:r>
        <w:rPr>
          <w:sz w:val="28"/>
          <w:szCs w:val="28"/>
        </w:rPr>
        <w:t xml:space="preserve">The default value of LMCFI is </w:t>
      </w:r>
      <w:del w:id="1252" w:author="Orlando Canelones" w:date="1995-03-22T08:32:00Z">
        <w:r>
          <w:rPr>
            <w:sz w:val="28"/>
            <w:szCs w:val="28"/>
          </w:rPr>
          <w:delText>0x</w:delText>
        </w:r>
      </w:del>
      <w:r>
        <w:rPr>
          <w:sz w:val="28"/>
          <w:szCs w:val="28"/>
        </w:rPr>
        <w:t>0000</w:t>
      </w:r>
      <w:ins w:id="1253" w:author="Orlando Canelones" w:date="1995-03-22T08:32:00Z">
        <w:r>
          <w:rPr>
            <w:sz w:val="28"/>
            <w:szCs w:val="28"/>
          </w:rPr>
          <w:t>h</w:t>
        </w:r>
      </w:ins>
      <w:r>
        <w:rPr>
          <w:sz w:val="28"/>
          <w:szCs w:val="28"/>
        </w:rPr>
        <w:t xml:space="preserve"> and therefore the IC is assumed configured for 256K. LMCFI[3:0] must be  set up by the software to reflect the particular configuration of LM attached to the IC. The DDK's function </w:t>
      </w:r>
      <w:r>
        <w:rPr>
          <w:i/>
          <w:iCs/>
          <w:sz w:val="28"/>
          <w:szCs w:val="28"/>
        </w:rPr>
        <w:t xml:space="preserve">IwaveMemSize </w:t>
      </w:r>
      <w:r>
        <w:rPr>
          <w:sz w:val="28"/>
          <w:szCs w:val="28"/>
        </w:rPr>
        <w:t xml:space="preserve">returns the total number of Kilobytes of LM attached to the IC whereas </w:t>
      </w:r>
      <w:r>
        <w:rPr>
          <w:i/>
          <w:iCs/>
          <w:sz w:val="28"/>
          <w:szCs w:val="28"/>
        </w:rPr>
        <w:t xml:space="preserve">IwaveMemCfg </w:t>
      </w:r>
      <w:r>
        <w:rPr>
          <w:sz w:val="28"/>
          <w:szCs w:val="28"/>
        </w:rPr>
        <w:t>determines the actual configuration and sets up the LMCFI register accordingly. See the description of these functions in the DDK section of this manual for details.</w:t>
      </w:r>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648"/>
        <w:gridCol w:w="8208"/>
      </w:tblGrid>
      <w:tr>
        <w:trPr/>
        <w:tc>
          <w:tcPr>
            <w:tcW w:w="648" w:type="dxa"/>
            <w:tcBorders/>
          </w:tcPr>
          <w:p>
            <w:pPr>
              <w:pStyle w:val="Normal"/>
              <w:jc w:val="both"/>
              <w:rPr>
                <w:sz w:val="28"/>
                <w:szCs w:val="28"/>
              </w:rPr>
            </w:pPr>
            <w:r>
              <w:rPr>
                <w:rFonts w:eastAsia="Wingdings;Symbol" w:cs="Wingdings;Symbol" w:ascii="Wingdings;Symbol" w:hAnsi="Wingdings;Symbol"/>
                <w:sz w:val="28"/>
                <w:szCs w:val="28"/>
              </w:rPr>
              <w:t>F</w:t>
            </w:r>
          </w:p>
        </w:tc>
        <w:tc>
          <w:tcPr>
            <w:tcW w:w="8208" w:type="dxa"/>
            <w:tcBorders/>
          </w:tcPr>
          <w:p>
            <w:pPr>
              <w:pStyle w:val="Normal"/>
              <w:jc w:val="both"/>
              <w:rPr/>
            </w:pPr>
            <w:r>
              <w:rPr>
                <w:sz w:val="28"/>
                <w:szCs w:val="28"/>
              </w:rPr>
              <w:t xml:space="preserve">Vendors of InterWave-based sound boards may have to incorporate some form of </w:t>
            </w:r>
            <w:r>
              <w:rPr>
                <w:i/>
                <w:iCs/>
                <w:sz w:val="28"/>
                <w:szCs w:val="28"/>
              </w:rPr>
              <w:t>IwaveMemCfg</w:t>
            </w:r>
            <w:r>
              <w:rPr>
                <w:sz w:val="28"/>
                <w:szCs w:val="28"/>
              </w:rPr>
              <w:t xml:space="preserve"> into their device drivers or initialization programs as it is quite possible that they will support various of the above configurations on their boards. This would allow end users flexibility in memory upgrades.</w:t>
            </w:r>
          </w:p>
        </w:tc>
      </w:tr>
    </w:tbl>
    <w:p>
      <w:pPr>
        <w:pStyle w:val="Normal"/>
        <w:jc w:val="both"/>
        <w:rPr>
          <w:sz w:val="28"/>
          <w:szCs w:val="28"/>
        </w:rPr>
      </w:pPr>
      <w:r>
        <w:rPr>
          <w:sz w:val="28"/>
          <w:szCs w:val="28"/>
        </w:rPr>
      </w:r>
    </w:p>
    <w:p>
      <w:pPr>
        <w:pStyle w:val="Normal"/>
        <w:jc w:val="both"/>
        <w:rPr>
          <w:sz w:val="28"/>
          <w:szCs w:val="28"/>
        </w:rPr>
      </w:pPr>
      <w:ins w:id="1254" w:author="Orlando Canelones" w:date="1995-03-29T17:09:00Z">
        <w:r>
          <w:rPr>
            <w:b/>
            <w:bCs/>
            <w:sz w:val="40"/>
            <w:szCs w:val="40"/>
          </w:rPr>
          <w:t>__________________________________________</w:t>
        </w:r>
      </w:ins>
    </w:p>
    <w:p>
      <w:pPr>
        <w:pStyle w:val="Heading3"/>
        <w:rPr/>
      </w:pPr>
      <w:del w:id="1255" w:author="Orlando Canelones" w:date="1995-03-29T17:09:00Z">
        <w:r>
          <w:rPr>
            <w:sz w:val="28"/>
            <w:szCs w:val="28"/>
          </w:rPr>
          <w:delText xml:space="preserve">9.2 </w:delText>
        </w:r>
      </w:del>
      <w:r>
        <w:rPr>
          <w:sz w:val="28"/>
          <w:szCs w:val="28"/>
        </w:rPr>
        <w:t>Accessing Local Memory</w:t>
      </w:r>
    </w:p>
    <w:p>
      <w:pPr>
        <w:pStyle w:val="Normal"/>
        <w:jc w:val="both"/>
        <w:rPr>
          <w:sz w:val="28"/>
          <w:szCs w:val="28"/>
          <w:ins w:id="1257" w:author="Orlando Canelones" w:date="1995-03-29T17:09:00Z"/>
        </w:rPr>
      </w:pPr>
      <w:ins w:id="1256" w:author="Orlando Canelones" w:date="1995-03-29T17:09:00Z">
        <w:r>
          <w:rPr>
            <w:b/>
            <w:bCs/>
            <w:sz w:val="28"/>
            <w:szCs w:val="28"/>
          </w:rPr>
          <w:t>_____________________________________________________________</w:t>
        </w:r>
      </w:ins>
    </w:p>
    <w:p>
      <w:pPr>
        <w:pStyle w:val="Normal"/>
        <w:jc w:val="both"/>
        <w:rPr>
          <w:sz w:val="28"/>
          <w:szCs w:val="28"/>
          <w:ins w:id="1259" w:author="Orlando Canelones" w:date="1995-03-29T17:09:00Z"/>
        </w:rPr>
      </w:pPr>
      <w:ins w:id="1258" w:author="Orlando Canelones" w:date="1995-03-29T17:09:00Z">
        <w:r>
          <w:rPr>
            <w:sz w:val="28"/>
            <w:szCs w:val="28"/>
          </w:rPr>
        </w:r>
      </w:ins>
    </w:p>
    <w:p>
      <w:pPr>
        <w:pStyle w:val="Normal"/>
        <w:jc w:val="both"/>
        <w:rPr/>
      </w:pPr>
      <w:r>
        <w:rPr>
          <w:sz w:val="28"/>
          <w:szCs w:val="28"/>
        </w:rPr>
        <w:t xml:space="preserve">The following table shows how the InterWave IC translates address written to various address registers (A[23:0]) into real addresses (RLA[23:0]) to select particular DRAM or Local Memory locations. A </w:t>
      </w:r>
      <w:r>
        <w:rPr>
          <w:i/>
          <w:iCs/>
          <w:sz w:val="28"/>
          <w:szCs w:val="28"/>
        </w:rPr>
        <w:t>real address</w:t>
      </w:r>
      <w:r>
        <w:rPr>
          <w:sz w:val="28"/>
          <w:szCs w:val="28"/>
        </w:rPr>
        <w:t xml:space="preserve"> is the bit pattern that the InterWave IC actually puts out in order to access DRAM. A </w:t>
      </w:r>
      <w:r>
        <w:rPr>
          <w:i/>
          <w:iCs/>
          <w:sz w:val="28"/>
          <w:szCs w:val="28"/>
        </w:rPr>
        <w:t>logical address</w:t>
      </w:r>
      <w:r>
        <w:rPr>
          <w:sz w:val="28"/>
          <w:szCs w:val="28"/>
        </w:rPr>
        <w:t xml:space="preserve"> is the bit pattern that is written by software to the address registers. A logical address is in some cases equivalent to a real address. </w:t>
      </w:r>
    </w:p>
    <w:p>
      <w:pPr>
        <w:pStyle w:val="Normal"/>
        <w:rPr>
          <w:sz w:val="28"/>
          <w:szCs w:val="28"/>
        </w:rPr>
      </w:pPr>
      <w:r>
        <w:rPr>
          <w:sz w:val="28"/>
          <w:szCs w:val="28"/>
        </w:rPr>
      </w:r>
    </w:p>
    <w:tbl>
      <w:tblPr>
        <w:tblW w:w="8838" w:type="dxa"/>
        <w:jc w:val="left"/>
        <w:tblInd w:w="-123" w:type="dxa"/>
        <w:tblLayout w:type="fixed"/>
        <w:tblCellMar>
          <w:top w:w="0" w:type="dxa"/>
          <w:left w:w="108" w:type="dxa"/>
          <w:bottom w:w="0" w:type="dxa"/>
          <w:right w:w="108" w:type="dxa"/>
        </w:tblCellMar>
      </w:tblPr>
      <w:tblGrid>
        <w:gridCol w:w="1380"/>
        <w:gridCol w:w="1605"/>
        <w:gridCol w:w="3375"/>
        <w:gridCol w:w="2478"/>
      </w:tblGrid>
      <w:tr>
        <w:trPr/>
        <w:tc>
          <w:tcPr>
            <w:tcW w:w="1380"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Enhanced Mode Bit (SGMI[0])</w:t>
            </w:r>
          </w:p>
        </w:tc>
        <w:tc>
          <w:tcPr>
            <w:tcW w:w="1605"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Access Width</w:t>
            </w:r>
          </w:p>
        </w:tc>
        <w:tc>
          <w:tcPr>
            <w:tcW w:w="3375"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SUAI, SASHI, SASLI, SAHI, SALI, SAEHI, SAELI, SEAHI, SEALI, LDSALI, LDSAHI</w:t>
            </w:r>
          </w:p>
        </w:tc>
        <w:tc>
          <w:tcPr>
            <w:tcW w:w="2478"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LDIBI, LMRFAI, LMPFAI, LMALI, LMAHI, SLFOBI</w:t>
            </w:r>
          </w:p>
        </w:tc>
      </w:tr>
      <w:tr>
        <w:trPr/>
        <w:tc>
          <w:tcPr>
            <w:tcW w:w="1380" w:type="dxa"/>
            <w:tcBorders>
              <w:top w:val="dashed" w:sz="6" w:space="0" w:color="auto"/>
              <w:left w:val="single" w:sz="12" w:space="0" w:color="000000"/>
              <w:bottom w:val="single" w:sz="6" w:space="0" w:color="000000"/>
              <w:right w:val="single" w:sz="6" w:space="0" w:color="000000"/>
            </w:tcBorders>
          </w:tcPr>
          <w:p>
            <w:pPr>
              <w:pStyle w:val="Normal"/>
              <w:rPr/>
            </w:pPr>
            <w:r>
              <w:rPr/>
              <w:t>0</w:t>
            </w:r>
          </w:p>
        </w:tc>
        <w:tc>
          <w:tcPr>
            <w:tcW w:w="1605" w:type="dxa"/>
            <w:tcBorders>
              <w:top w:val="dashed" w:sz="6" w:space="0" w:color="auto"/>
              <w:left w:val="single" w:sz="6" w:space="0" w:color="000000"/>
              <w:bottom w:val="single" w:sz="6" w:space="0" w:color="000000"/>
              <w:right w:val="single" w:sz="6" w:space="0" w:color="000000"/>
            </w:tcBorders>
          </w:tcPr>
          <w:p>
            <w:pPr>
              <w:pStyle w:val="Normal"/>
              <w:jc w:val="center"/>
              <w:rPr/>
            </w:pPr>
            <w:r>
              <w:rPr/>
              <w:t>8-bit</w:t>
            </w:r>
          </w:p>
        </w:tc>
        <w:tc>
          <w:tcPr>
            <w:tcW w:w="3375" w:type="dxa"/>
            <w:tcBorders>
              <w:top w:val="dashed" w:sz="6" w:space="0" w:color="auto"/>
              <w:left w:val="single" w:sz="6" w:space="0" w:color="000000"/>
              <w:bottom w:val="single" w:sz="6" w:space="0" w:color="000000"/>
              <w:right w:val="single" w:sz="6" w:space="0" w:color="000000"/>
            </w:tcBorders>
          </w:tcPr>
          <w:p>
            <w:pPr>
              <w:pStyle w:val="Normal"/>
              <w:rPr/>
            </w:pPr>
            <w:r>
              <w:rPr/>
              <w:t>RLA[23:0]=(0,0,0,0,A[19:0]</w:t>
            </w:r>
          </w:p>
        </w:tc>
        <w:tc>
          <w:tcPr>
            <w:tcW w:w="2478" w:type="dxa"/>
            <w:tcBorders>
              <w:top w:val="dashed" w:sz="6" w:space="0" w:color="auto"/>
              <w:left w:val="single" w:sz="6" w:space="0" w:color="000000"/>
              <w:bottom w:val="single" w:sz="6" w:space="0" w:color="000000"/>
              <w:right w:val="single" w:sz="12" w:space="0" w:color="000000"/>
            </w:tcBorders>
          </w:tcPr>
          <w:p>
            <w:pPr>
              <w:pStyle w:val="Normal"/>
              <w:rPr>
                <w:sz w:val="22"/>
                <w:szCs w:val="22"/>
              </w:rPr>
            </w:pPr>
            <w:r>
              <w:rPr>
                <w:sz w:val="22"/>
                <w:szCs w:val="22"/>
              </w:rPr>
              <w:t>RLA[23:0]=A[23:0]</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pPr>
            <w:r>
              <w:rPr/>
              <w:t>16-bit</w:t>
            </w:r>
          </w:p>
        </w:tc>
        <w:tc>
          <w:tcPr>
            <w:tcW w:w="337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RLA[23:0]=(0,0,0,0,A[19:18],(A[16:0]*2))</w:t>
            </w:r>
          </w:p>
        </w:tc>
        <w:tc>
          <w:tcPr>
            <w:tcW w:w="2478"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RLA[23:0]=A[23:0]</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pPr>
            <w:r>
              <w:rPr/>
              <w:t>8-bit</w:t>
            </w:r>
          </w:p>
        </w:tc>
        <w:tc>
          <w:tcPr>
            <w:tcW w:w="3375" w:type="dxa"/>
            <w:tcBorders>
              <w:top w:val="single" w:sz="6" w:space="0" w:color="000000"/>
              <w:left w:val="single" w:sz="6" w:space="0" w:color="000000"/>
              <w:bottom w:val="single" w:sz="6" w:space="0" w:color="000000"/>
              <w:right w:val="single" w:sz="6" w:space="0" w:color="000000"/>
            </w:tcBorders>
          </w:tcPr>
          <w:p>
            <w:pPr>
              <w:pStyle w:val="Normal"/>
              <w:rPr/>
            </w:pPr>
            <w:r>
              <w:rPr/>
              <w:t>RLA[23:0]=A[23:0]</w:t>
            </w:r>
          </w:p>
        </w:tc>
        <w:tc>
          <w:tcPr>
            <w:tcW w:w="2478"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RLA[23:0]=A[23:0]</w:t>
            </w:r>
          </w:p>
        </w:tc>
      </w:tr>
      <w:tr>
        <w:trPr/>
        <w:tc>
          <w:tcPr>
            <w:tcW w:w="1380" w:type="dxa"/>
            <w:tcBorders>
              <w:top w:val="single" w:sz="6" w:space="0" w:color="000000"/>
              <w:left w:val="single" w:sz="12" w:space="0" w:color="000000"/>
              <w:bottom w:val="single" w:sz="12" w:space="0" w:color="000000"/>
              <w:right w:val="single" w:sz="6" w:space="0" w:color="000000"/>
            </w:tcBorders>
          </w:tcPr>
          <w:p>
            <w:pPr>
              <w:pStyle w:val="Normal"/>
              <w:rPr/>
            </w:pPr>
            <w:r>
              <w:rPr/>
              <w:t>1</w:t>
            </w:r>
          </w:p>
        </w:tc>
        <w:tc>
          <w:tcPr>
            <w:tcW w:w="1605" w:type="dxa"/>
            <w:tcBorders>
              <w:top w:val="single" w:sz="6" w:space="0" w:color="000000"/>
              <w:left w:val="single" w:sz="6" w:space="0" w:color="000000"/>
              <w:bottom w:val="single" w:sz="12" w:space="0" w:color="000000"/>
              <w:right w:val="single" w:sz="6" w:space="0" w:color="000000"/>
            </w:tcBorders>
          </w:tcPr>
          <w:p>
            <w:pPr>
              <w:pStyle w:val="Normal"/>
              <w:jc w:val="center"/>
              <w:rPr/>
            </w:pPr>
            <w:r>
              <w:rPr/>
              <w:t>16-bit</w:t>
            </w:r>
          </w:p>
        </w:tc>
        <w:tc>
          <w:tcPr>
            <w:tcW w:w="3375" w:type="dxa"/>
            <w:tcBorders>
              <w:top w:val="single" w:sz="6" w:space="0" w:color="000000"/>
              <w:left w:val="single" w:sz="6" w:space="0" w:color="000000"/>
              <w:bottom w:val="single" w:sz="12" w:space="0" w:color="000000"/>
              <w:right w:val="single" w:sz="6" w:space="0" w:color="000000"/>
            </w:tcBorders>
          </w:tcPr>
          <w:p>
            <w:pPr>
              <w:pStyle w:val="Normal"/>
              <w:rPr/>
            </w:pPr>
            <w:r>
              <w:rPr/>
              <w:t>RLA[23:0]=(A[22:0]*2)</w:t>
            </w:r>
          </w:p>
        </w:tc>
        <w:tc>
          <w:tcPr>
            <w:tcW w:w="2478" w:type="dxa"/>
            <w:tcBorders>
              <w:top w:val="single" w:sz="6" w:space="0" w:color="000000"/>
              <w:left w:val="single" w:sz="6" w:space="0" w:color="000000"/>
              <w:bottom w:val="single" w:sz="12" w:space="0" w:color="000000"/>
              <w:right w:val="single" w:sz="12" w:space="0" w:color="000000"/>
            </w:tcBorders>
          </w:tcPr>
          <w:p>
            <w:pPr>
              <w:pStyle w:val="Normal"/>
              <w:rPr>
                <w:sz w:val="22"/>
                <w:szCs w:val="22"/>
              </w:rPr>
            </w:pPr>
            <w:r>
              <w:rPr>
                <w:sz w:val="22"/>
                <w:szCs w:val="22"/>
              </w:rPr>
              <w:t>RLA[23:0]=A[23:0]</w:t>
            </w:r>
          </w:p>
        </w:tc>
      </w:tr>
    </w:tbl>
    <w:p>
      <w:pPr>
        <w:pStyle w:val="Normal"/>
        <w:jc w:val="center"/>
        <w:rPr>
          <w:b/>
          <w:b/>
          <w:bCs/>
          <w:sz w:val="28"/>
          <w:szCs w:val="28"/>
        </w:rPr>
      </w:pPr>
      <w:r>
        <w:rPr>
          <w:b/>
          <w:bCs/>
          <w:sz w:val="28"/>
          <w:szCs w:val="28"/>
        </w:rPr>
        <w:t>Table 2. Local Memory Address Translations</w:t>
      </w:r>
    </w:p>
    <w:p>
      <w:pPr>
        <w:pStyle w:val="Normal"/>
        <w:jc w:val="both"/>
        <w:rPr>
          <w:b/>
          <w:b/>
          <w:bCs/>
          <w:sz w:val="28"/>
          <w:szCs w:val="28"/>
        </w:rPr>
      </w:pPr>
      <w:r>
        <w:rPr>
          <w:b/>
          <w:bCs/>
          <w:sz w:val="28"/>
          <w:szCs w:val="28"/>
        </w:rPr>
      </w:r>
    </w:p>
    <w:tbl>
      <w:tblPr>
        <w:tblW w:w="8856" w:type="dxa"/>
        <w:jc w:val="left"/>
        <w:tblInd w:w="-108" w:type="dxa"/>
        <w:tblLayout w:type="fixed"/>
        <w:tblCellMar>
          <w:top w:w="0" w:type="dxa"/>
          <w:left w:w="108" w:type="dxa"/>
          <w:bottom w:w="0" w:type="dxa"/>
          <w:right w:w="108" w:type="dxa"/>
        </w:tblCellMar>
      </w:tblPr>
      <w:tblGrid>
        <w:gridCol w:w="558"/>
        <w:gridCol w:w="8298"/>
      </w:tblGrid>
      <w:tr>
        <w:trPr/>
        <w:tc>
          <w:tcPr>
            <w:tcW w:w="558" w:type="dxa"/>
            <w:tcBorders/>
          </w:tcPr>
          <w:p>
            <w:pPr>
              <w:pStyle w:val="Normal"/>
              <w:rPr>
                <w:sz w:val="28"/>
                <w:szCs w:val="28"/>
              </w:rPr>
            </w:pPr>
            <w:r>
              <w:rPr>
                <w:rFonts w:eastAsia="Wingdings;Symbol" w:cs="Wingdings;Symbol" w:ascii="Wingdings;Symbol" w:hAnsi="Wingdings;Symbol"/>
                <w:sz w:val="28"/>
                <w:szCs w:val="28"/>
              </w:rPr>
              <w:t>F</w:t>
            </w:r>
          </w:p>
        </w:tc>
        <w:tc>
          <w:tcPr>
            <w:tcW w:w="8298" w:type="dxa"/>
            <w:tcBorders>
              <w:top w:val="single" w:sz="6" w:space="0" w:color="000000"/>
              <w:left w:val="single" w:sz="6" w:space="0" w:color="000000"/>
              <w:bottom w:val="single" w:sz="12" w:space="0" w:color="000000"/>
              <w:right w:val="single" w:sz="12" w:space="0" w:color="000000"/>
            </w:tcBorders>
          </w:tcPr>
          <w:p>
            <w:pPr>
              <w:pStyle w:val="Normal"/>
              <w:jc w:val="both"/>
              <w:rPr>
                <w:sz w:val="28"/>
                <w:szCs w:val="28"/>
              </w:rPr>
            </w:pPr>
            <w:r>
              <w:rPr>
                <w:sz w:val="28"/>
                <w:szCs w:val="28"/>
              </w:rPr>
              <w:t>It is very important to observe the translations reflected in table 2 above in order to properly access local memory. The software must always perform a translation opposite that done by the InterWave IC for 16-bit accesses. Table 3 shows how to determine the logical addresses (LA) to be written into  address registers to take into account the translation by the InterWave IC.</w:t>
            </w:r>
          </w:p>
        </w:tc>
      </w:tr>
    </w:tbl>
    <w:p>
      <w:pPr>
        <w:pStyle w:val="Normal"/>
        <w:rPr>
          <w:sz w:val="28"/>
          <w:szCs w:val="28"/>
        </w:rPr>
      </w:pPr>
      <w:r>
        <w:rPr>
          <w:sz w:val="28"/>
          <w:szCs w:val="28"/>
        </w:rPr>
      </w:r>
    </w:p>
    <w:p>
      <w:pPr>
        <w:pStyle w:val="Normal"/>
        <w:jc w:val="both"/>
        <w:rPr>
          <w:sz w:val="28"/>
          <w:szCs w:val="28"/>
        </w:rPr>
      </w:pPr>
      <w:r>
        <w:rPr>
          <w:sz w:val="28"/>
          <w:szCs w:val="28"/>
        </w:rPr>
        <w:t>The table above clearly indicates which registers are affected by the address translations that take place within the InterWave IC. Note that accesses to local memory are carried out by the Synthesizer, the codec (LM FIFOs) or by the software via DMA or programmed I/O. For DMA transfers, the access width is determined by the width of the DMA channel used. Thus DMA channels 4,5,6, or 7 would carry out 16-bit accesses. For synth accesses, the access width is determined by SACI[2]. Table 2 above shows the operations that the InterWave IC performs on the logical addresses stored in the address registers before they become real addresses (RLA). Table 3 shows how the software will determine the logical addresses (LA) to be written to address registers. When accessing local memory via programmed IO (LMAHI,LMALI registers) no translations are necessary.</w:t>
      </w:r>
    </w:p>
    <w:p>
      <w:pPr>
        <w:pStyle w:val="Normal"/>
        <w:jc w:val="both"/>
        <w:rPr>
          <w:sz w:val="28"/>
          <w:szCs w:val="28"/>
        </w:rPr>
      </w:pPr>
      <w:r>
        <w:rPr>
          <w:sz w:val="28"/>
          <w:szCs w:val="28"/>
        </w:rPr>
      </w:r>
    </w:p>
    <w:tbl>
      <w:tblPr>
        <w:tblW w:w="8838" w:type="dxa"/>
        <w:jc w:val="left"/>
        <w:tblInd w:w="-123" w:type="dxa"/>
        <w:tblLayout w:type="fixed"/>
        <w:tblCellMar>
          <w:top w:w="0" w:type="dxa"/>
          <w:left w:w="108" w:type="dxa"/>
          <w:bottom w:w="0" w:type="dxa"/>
          <w:right w:w="108" w:type="dxa"/>
        </w:tblCellMar>
      </w:tblPr>
      <w:tblGrid>
        <w:gridCol w:w="1380"/>
        <w:gridCol w:w="1605"/>
        <w:gridCol w:w="3375"/>
        <w:gridCol w:w="2478"/>
      </w:tblGrid>
      <w:tr>
        <w:trPr/>
        <w:tc>
          <w:tcPr>
            <w:tcW w:w="1380"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Enhanced Mode Bit (SGMI[0])</w:t>
            </w:r>
          </w:p>
        </w:tc>
        <w:tc>
          <w:tcPr>
            <w:tcW w:w="1605"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Access Width</w:t>
            </w:r>
          </w:p>
        </w:tc>
        <w:tc>
          <w:tcPr>
            <w:tcW w:w="3375"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SUAI, SASHI, SASLI, SAHI, SALI, SAEHI, SAELI, SEAHI, SEALI, LDSALI, LDSAHI</w:t>
            </w:r>
          </w:p>
        </w:tc>
        <w:tc>
          <w:tcPr>
            <w:tcW w:w="2478"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LDIBI, LMRFAI, LMPFAI, LMALI, LMAHI, SLFOBI</w:t>
            </w:r>
          </w:p>
        </w:tc>
      </w:tr>
      <w:tr>
        <w:trPr/>
        <w:tc>
          <w:tcPr>
            <w:tcW w:w="1380" w:type="dxa"/>
            <w:tcBorders>
              <w:top w:val="dashed" w:sz="6" w:space="0" w:color="auto"/>
              <w:left w:val="single" w:sz="12" w:space="0" w:color="000000"/>
              <w:bottom w:val="single" w:sz="6" w:space="0" w:color="000000"/>
              <w:right w:val="single" w:sz="6" w:space="0" w:color="000000"/>
            </w:tcBorders>
          </w:tcPr>
          <w:p>
            <w:pPr>
              <w:pStyle w:val="Normal"/>
              <w:rPr/>
            </w:pPr>
            <w:r>
              <w:rPr/>
              <w:t>0</w:t>
            </w:r>
          </w:p>
        </w:tc>
        <w:tc>
          <w:tcPr>
            <w:tcW w:w="1605" w:type="dxa"/>
            <w:tcBorders>
              <w:top w:val="dashed" w:sz="6" w:space="0" w:color="auto"/>
              <w:left w:val="single" w:sz="6" w:space="0" w:color="000000"/>
              <w:bottom w:val="single" w:sz="6" w:space="0" w:color="000000"/>
              <w:right w:val="single" w:sz="6" w:space="0" w:color="000000"/>
            </w:tcBorders>
          </w:tcPr>
          <w:p>
            <w:pPr>
              <w:pStyle w:val="Normal"/>
              <w:jc w:val="center"/>
              <w:rPr/>
            </w:pPr>
            <w:r>
              <w:rPr/>
              <w:t>8-bit</w:t>
            </w:r>
          </w:p>
        </w:tc>
        <w:tc>
          <w:tcPr>
            <w:tcW w:w="3375" w:type="dxa"/>
            <w:tcBorders>
              <w:top w:val="dashed" w:sz="6" w:space="0" w:color="auto"/>
              <w:left w:val="single" w:sz="6" w:space="0" w:color="000000"/>
              <w:bottom w:val="single" w:sz="6" w:space="0" w:color="000000"/>
              <w:right w:val="single" w:sz="6" w:space="0" w:color="000000"/>
            </w:tcBorders>
          </w:tcPr>
          <w:p>
            <w:pPr>
              <w:pStyle w:val="Normal"/>
              <w:rPr/>
            </w:pPr>
            <w:r>
              <w:rPr/>
              <w:t>LA[23:0]=(0,0,0,0,A[19:0]</w:t>
            </w:r>
          </w:p>
        </w:tc>
        <w:tc>
          <w:tcPr>
            <w:tcW w:w="2478" w:type="dxa"/>
            <w:tcBorders>
              <w:top w:val="dashed" w:sz="6" w:space="0" w:color="auto"/>
              <w:left w:val="single" w:sz="6" w:space="0" w:color="000000"/>
              <w:bottom w:val="single" w:sz="6" w:space="0" w:color="000000"/>
              <w:right w:val="single" w:sz="12" w:space="0" w:color="000000"/>
            </w:tcBorders>
          </w:tcPr>
          <w:p>
            <w:pPr>
              <w:pStyle w:val="Normal"/>
              <w:rPr>
                <w:sz w:val="22"/>
                <w:szCs w:val="22"/>
              </w:rPr>
            </w:pPr>
            <w:r>
              <w:rPr>
                <w:sz w:val="22"/>
                <w:szCs w:val="22"/>
              </w:rPr>
              <w:t>LA[23:0]=A[23:0]</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pPr>
            <w:r>
              <w:rPr/>
              <w:t>16-bit</w:t>
            </w:r>
          </w:p>
        </w:tc>
        <w:tc>
          <w:tcPr>
            <w:tcW w:w="337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LA[23:0]=(0,0,0,0,A[19:18],(A[16:0]/2))</w:t>
            </w:r>
          </w:p>
        </w:tc>
        <w:tc>
          <w:tcPr>
            <w:tcW w:w="2478"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LA[23:0]=A[23:0]</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pPr>
            <w:r>
              <w:rPr/>
              <w:t>8-bit</w:t>
            </w:r>
          </w:p>
        </w:tc>
        <w:tc>
          <w:tcPr>
            <w:tcW w:w="3375" w:type="dxa"/>
            <w:tcBorders>
              <w:top w:val="single" w:sz="6" w:space="0" w:color="000000"/>
              <w:left w:val="single" w:sz="6" w:space="0" w:color="000000"/>
              <w:bottom w:val="single" w:sz="6" w:space="0" w:color="000000"/>
              <w:right w:val="single" w:sz="6" w:space="0" w:color="000000"/>
            </w:tcBorders>
          </w:tcPr>
          <w:p>
            <w:pPr>
              <w:pStyle w:val="Normal"/>
              <w:rPr/>
            </w:pPr>
            <w:r>
              <w:rPr/>
              <w:t>LA[23:0]=A[23:0]</w:t>
            </w:r>
          </w:p>
        </w:tc>
        <w:tc>
          <w:tcPr>
            <w:tcW w:w="2478"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LA[23:0]=A[23:0]</w:t>
            </w:r>
          </w:p>
        </w:tc>
      </w:tr>
      <w:tr>
        <w:trPr/>
        <w:tc>
          <w:tcPr>
            <w:tcW w:w="1380" w:type="dxa"/>
            <w:tcBorders>
              <w:top w:val="single" w:sz="6" w:space="0" w:color="000000"/>
              <w:left w:val="single" w:sz="12" w:space="0" w:color="000000"/>
              <w:bottom w:val="single" w:sz="12" w:space="0" w:color="000000"/>
              <w:right w:val="single" w:sz="6" w:space="0" w:color="000000"/>
            </w:tcBorders>
          </w:tcPr>
          <w:p>
            <w:pPr>
              <w:pStyle w:val="Normal"/>
              <w:rPr/>
            </w:pPr>
            <w:r>
              <w:rPr/>
              <w:t>1</w:t>
            </w:r>
          </w:p>
        </w:tc>
        <w:tc>
          <w:tcPr>
            <w:tcW w:w="1605" w:type="dxa"/>
            <w:tcBorders>
              <w:top w:val="single" w:sz="6" w:space="0" w:color="000000"/>
              <w:left w:val="single" w:sz="6" w:space="0" w:color="000000"/>
              <w:bottom w:val="single" w:sz="12" w:space="0" w:color="000000"/>
              <w:right w:val="single" w:sz="6" w:space="0" w:color="000000"/>
            </w:tcBorders>
          </w:tcPr>
          <w:p>
            <w:pPr>
              <w:pStyle w:val="Normal"/>
              <w:jc w:val="center"/>
              <w:rPr/>
            </w:pPr>
            <w:r>
              <w:rPr/>
              <w:t>16-bit</w:t>
            </w:r>
          </w:p>
        </w:tc>
        <w:tc>
          <w:tcPr>
            <w:tcW w:w="3375" w:type="dxa"/>
            <w:tcBorders>
              <w:top w:val="single" w:sz="6" w:space="0" w:color="000000"/>
              <w:left w:val="single" w:sz="6" w:space="0" w:color="000000"/>
              <w:bottom w:val="single" w:sz="12" w:space="0" w:color="000000"/>
              <w:right w:val="single" w:sz="6" w:space="0" w:color="000000"/>
            </w:tcBorders>
          </w:tcPr>
          <w:p>
            <w:pPr>
              <w:pStyle w:val="Normal"/>
              <w:rPr/>
            </w:pPr>
            <w:r>
              <w:rPr/>
              <w:t>LA[23:0]=(A[22:0]/2)</w:t>
            </w:r>
          </w:p>
        </w:tc>
        <w:tc>
          <w:tcPr>
            <w:tcW w:w="2478" w:type="dxa"/>
            <w:tcBorders>
              <w:top w:val="single" w:sz="6" w:space="0" w:color="000000"/>
              <w:left w:val="single" w:sz="6" w:space="0" w:color="000000"/>
              <w:bottom w:val="single" w:sz="12" w:space="0" w:color="000000"/>
              <w:right w:val="single" w:sz="12" w:space="0" w:color="000000"/>
            </w:tcBorders>
          </w:tcPr>
          <w:p>
            <w:pPr>
              <w:pStyle w:val="Normal"/>
              <w:rPr>
                <w:sz w:val="22"/>
                <w:szCs w:val="22"/>
              </w:rPr>
            </w:pPr>
            <w:r>
              <w:rPr>
                <w:sz w:val="22"/>
                <w:szCs w:val="22"/>
              </w:rPr>
              <w:t>LA[23:0]=A[23:0]</w:t>
            </w:r>
          </w:p>
        </w:tc>
      </w:tr>
    </w:tbl>
    <w:p>
      <w:pPr>
        <w:pStyle w:val="Normal"/>
        <w:jc w:val="center"/>
        <w:rPr>
          <w:b/>
          <w:b/>
          <w:bCs/>
          <w:sz w:val="28"/>
          <w:szCs w:val="28"/>
        </w:rPr>
      </w:pPr>
      <w:r>
        <w:rPr>
          <w:b/>
          <w:bCs/>
          <w:sz w:val="28"/>
          <w:szCs w:val="28"/>
        </w:rPr>
        <w:t>Table 3. Logical Address Generation</w:t>
      </w:r>
    </w:p>
    <w:p>
      <w:pPr>
        <w:pStyle w:val="Normal"/>
        <w:jc w:val="both"/>
        <w:rPr>
          <w:b/>
          <w:b/>
          <w:bCs/>
          <w:sz w:val="28"/>
          <w:szCs w:val="28"/>
        </w:rPr>
      </w:pPr>
      <w:r>
        <w:rPr>
          <w:b/>
          <w:bCs/>
          <w:sz w:val="28"/>
          <w:szCs w:val="28"/>
        </w:rPr>
      </w:r>
    </w:p>
    <w:p>
      <w:pPr>
        <w:pStyle w:val="Normal"/>
        <w:rPr>
          <w:sz w:val="28"/>
          <w:szCs w:val="28"/>
        </w:rPr>
      </w:pPr>
      <w:r>
        <w:rPr>
          <w:sz w:val="28"/>
          <w:szCs w:val="28"/>
        </w:rPr>
      </w:r>
    </w:p>
    <w:p>
      <w:pPr>
        <w:pStyle w:val="Normal"/>
        <w:jc w:val="both"/>
        <w:rPr/>
      </w:pPr>
      <w:r>
        <w:rPr>
          <w:sz w:val="28"/>
          <w:szCs w:val="28"/>
        </w:rPr>
        <w:t xml:space="preserve">Listing </w:t>
      </w:r>
      <w:ins w:id="1260" w:author="Orlando Canelones" w:date="1995-03-17T17:56:00Z">
        <w:r>
          <w:rPr>
            <w:sz w:val="28"/>
            <w:szCs w:val="28"/>
          </w:rPr>
          <w:t>2</w:t>
        </w:r>
      </w:ins>
      <w:del w:id="1261" w:author="Orlando Canelones" w:date="1995-03-17T17:56:00Z">
        <w:r>
          <w:rPr>
            <w:sz w:val="28"/>
            <w:szCs w:val="28"/>
          </w:rPr>
          <w:delText>1</w:delText>
        </w:r>
      </w:del>
      <w:r>
        <w:rPr>
          <w:sz w:val="28"/>
          <w:szCs w:val="28"/>
        </w:rPr>
        <w:t xml:space="preserve"> below shows the source code for DDK function </w:t>
      </w:r>
      <w:r>
        <w:rPr>
          <w:i/>
          <w:iCs/>
          <w:sz w:val="28"/>
          <w:szCs w:val="28"/>
        </w:rPr>
        <w:t xml:space="preserve">IwaveAddrTrans </w:t>
      </w:r>
      <w:r>
        <w:rPr>
          <w:sz w:val="28"/>
          <w:szCs w:val="28"/>
        </w:rPr>
        <w:t xml:space="preserve">which is called by other DDK functions whenever a 16-bit access is being carried out. This function will return a logical address to be written to the appropriate registers. </w:t>
      </w:r>
    </w:p>
    <w:p>
      <w:pPr>
        <w:pStyle w:val="Normal"/>
        <w:rPr>
          <w:sz w:val="28"/>
          <w:szCs w:val="28"/>
        </w:rPr>
      </w:pPr>
      <w:r>
        <w:rPr>
          <w:sz w:val="28"/>
          <w:szCs w:val="28"/>
        </w:rPr>
      </w:r>
    </w:p>
    <w:p>
      <w:pPr>
        <w:pStyle w:val="Normal"/>
        <w:jc w:val="both"/>
        <w:rPr/>
      </w:pPr>
      <w:r>
        <w:rPr>
          <w:sz w:val="28"/>
          <w:szCs w:val="28"/>
        </w:rPr>
        <w:t xml:space="preserve">The structure member </w:t>
      </w:r>
      <w:r>
        <w:rPr>
          <w:i/>
          <w:iCs/>
          <w:sz w:val="28"/>
          <w:szCs w:val="28"/>
        </w:rPr>
        <w:t>smode</w:t>
      </w:r>
      <w:r>
        <w:rPr>
          <w:sz w:val="28"/>
          <w:szCs w:val="28"/>
        </w:rPr>
        <w:t xml:space="preserve"> serves to indicate the mode of operation of the InterWave IC: enhanced or GUS compatible mode. The DDK defines the symbolic constants GUS_MODE and ENH_MODE and </w:t>
      </w:r>
      <w:r>
        <w:rPr>
          <w:i/>
          <w:iCs/>
          <w:sz w:val="28"/>
          <w:szCs w:val="28"/>
        </w:rPr>
        <w:t>smode</w:t>
      </w:r>
      <w:r>
        <w:rPr>
          <w:sz w:val="28"/>
          <w:szCs w:val="28"/>
        </w:rPr>
        <w:t xml:space="preserve"> should be set to one of thes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558"/>
        <w:gridCol w:w="8298"/>
      </w:tblGrid>
      <w:tr>
        <w:trPr/>
        <w:tc>
          <w:tcPr>
            <w:tcW w:w="558" w:type="dxa"/>
            <w:tcBorders/>
          </w:tcPr>
          <w:p>
            <w:pPr>
              <w:pStyle w:val="Normal"/>
              <w:rPr>
                <w:sz w:val="28"/>
                <w:szCs w:val="28"/>
              </w:rPr>
            </w:pPr>
            <w:r>
              <w:rPr>
                <w:rFonts w:eastAsia="Wingdings;Symbol" w:cs="Wingdings;Symbol" w:ascii="Wingdings;Symbol" w:hAnsi="Wingdings;Symbol"/>
                <w:sz w:val="28"/>
                <w:szCs w:val="28"/>
              </w:rPr>
              <w:t>F</w:t>
            </w:r>
          </w:p>
        </w:tc>
        <w:tc>
          <w:tcPr>
            <w:tcW w:w="8298" w:type="dxa"/>
            <w:tcBorders/>
            <w:shd w:fill="F2F2F2" w:val="clear"/>
          </w:tcPr>
          <w:p>
            <w:pPr>
              <w:pStyle w:val="Normal"/>
              <w:rPr/>
            </w:pPr>
            <w:r>
              <w:rPr/>
              <w:t>/*///////////////////////////////////////////////////////////////////////////////////////////////////////////////////////////////////////////////</w:t>
            </w:r>
          </w:p>
          <w:p>
            <w:pPr>
              <w:pStyle w:val="Normal"/>
              <w:rPr/>
            </w:pPr>
            <w:r>
              <w:rPr/>
              <w:t>/  FUNCTION: IwaveAddrTrans</w:t>
            </w:r>
            <w:del w:id="1262" w:author="Orlando Canelones" w:date="1995-03-22T08:33:00Z">
              <w:r>
                <w:rPr/>
                <w:delText>()</w:delText>
              </w:r>
            </w:del>
          </w:p>
          <w:p>
            <w:pPr>
              <w:pStyle w:val="Normal"/>
              <w:rPr/>
            </w:pPr>
            <w:r>
              <w:rPr/>
              <w:t>/</w:t>
            </w:r>
          </w:p>
          <w:p>
            <w:pPr>
              <w:pStyle w:val="Normal"/>
              <w:rPr/>
            </w:pPr>
            <w:r>
              <w:rPr/>
              <w:t>/  PROFILE: This function performs an address translation required for 16-bit DMA channels or 16- /                     bit synthesizer memory accesses. When in GUS mode (SGMI[ENH}=0) the translation /                     consists of shifting the first 17 bits to the right while preserving  bits 18 and 19. In                     /                     enhanced mode, a right shift is required.</w:t>
            </w:r>
          </w:p>
          <w:p>
            <w:pPr>
              <w:pStyle w:val="Normal"/>
              <w:rPr>
                <w:b/>
                <w:b/>
                <w:bCs/>
              </w:rPr>
            </w:pPr>
            <w:r>
              <w:rPr/>
              <w:t>///////////////////////////////////////////////////////////////////////////////////////////////////////////////////////////////////////////////*/</w:t>
            </w:r>
          </w:p>
          <w:p>
            <w:pPr>
              <w:pStyle w:val="Normal"/>
              <w:rPr/>
            </w:pPr>
            <w:r>
              <w:rPr>
                <w:b/>
                <w:bCs/>
              </w:rPr>
              <w:t>ADDRESS</w:t>
            </w:r>
            <w:r>
              <w:rPr/>
              <w:t xml:space="preserve"> IwaveAddrTrans(</w:t>
            </w:r>
            <w:r>
              <w:rPr>
                <w:b/>
                <w:bCs/>
              </w:rPr>
              <w:t>ADDRESS</w:t>
            </w:r>
            <w:r>
              <w:rPr/>
              <w:t xml:space="preserve"> local)</w:t>
            </w:r>
          </w:p>
          <w:p>
            <w:pPr>
              <w:pStyle w:val="Normal"/>
              <w:rPr/>
            </w:pPr>
            <w:r>
              <w:rPr/>
              <w:t>{</w:t>
            </w:r>
          </w:p>
          <w:p>
            <w:pPr>
              <w:pStyle w:val="Normal"/>
              <w:rPr/>
            </w:pPr>
            <w:r>
              <w:rPr/>
              <w:t xml:space="preserve">   </w:t>
            </w:r>
            <w:r>
              <w:rPr/>
              <w:t>if (iw.smode==GUS_MODE)</w:t>
            </w:r>
          </w:p>
          <w:p>
            <w:pPr>
              <w:pStyle w:val="Normal"/>
              <w:rPr/>
            </w:pPr>
            <w:r>
              <w:rPr/>
              <w:t xml:space="preserve">       </w:t>
            </w:r>
            <w:r>
              <w:rPr/>
              <w:t>return((local&amp;0x000C0000L)|((local&amp;0x0003FFFFL)&gt;&gt;1));</w:t>
            </w:r>
          </w:p>
          <w:p>
            <w:pPr>
              <w:pStyle w:val="Normal"/>
              <w:rPr/>
            </w:pPr>
            <w:r>
              <w:rPr/>
              <w:t xml:space="preserve">   </w:t>
            </w:r>
            <w:r>
              <w:rPr/>
              <w:t>else</w:t>
            </w:r>
          </w:p>
          <w:p>
            <w:pPr>
              <w:pStyle w:val="Normal"/>
              <w:rPr/>
            </w:pPr>
            <w:r>
              <w:rPr/>
              <w:t xml:space="preserve">       </w:t>
            </w:r>
            <w:r>
              <w:rPr/>
              <w:t>return(local&gt;&gt;1);</w:t>
            </w:r>
          </w:p>
          <w:p>
            <w:pPr>
              <w:pStyle w:val="Normal"/>
              <w:rPr>
                <w:rFonts w:ascii="Roman" w:hAnsi="Roman" w:eastAsia="Roman" w:cs="Roman"/>
                <w:sz w:val="28"/>
                <w:szCs w:val="28"/>
              </w:rPr>
            </w:pPr>
            <w:r>
              <w:rPr/>
              <w:t>}</w:t>
            </w:r>
          </w:p>
        </w:tc>
      </w:tr>
      <w:tr>
        <w:trPr/>
        <w:tc>
          <w:tcPr>
            <w:tcW w:w="558" w:type="dxa"/>
            <w:tcBorders/>
          </w:tcPr>
          <w:p>
            <w:pPr>
              <w:pStyle w:val="Normal"/>
              <w:snapToGrid w:val="false"/>
              <w:rPr>
                <w:rFonts w:ascii="Roman" w:hAnsi="Roman" w:eastAsia="Roman" w:cs="Roman"/>
                <w:sz w:val="28"/>
                <w:szCs w:val="28"/>
              </w:rPr>
            </w:pPr>
            <w:r>
              <w:rPr>
                <w:rFonts w:eastAsia="Roman" w:cs="Roman" w:ascii="Roman" w:hAnsi="Roman"/>
                <w:sz w:val="28"/>
                <w:szCs w:val="28"/>
              </w:rPr>
            </w:r>
          </w:p>
        </w:tc>
        <w:tc>
          <w:tcPr>
            <w:tcW w:w="8298" w:type="dxa"/>
            <w:tcBorders/>
          </w:tcPr>
          <w:p>
            <w:pPr>
              <w:pStyle w:val="Normal"/>
              <w:jc w:val="center"/>
              <w:rPr>
                <w:b/>
                <w:b/>
                <w:bCs/>
              </w:rPr>
            </w:pPr>
            <w:r>
              <w:rPr>
                <w:b/>
                <w:bCs/>
                <w:sz w:val="28"/>
                <w:szCs w:val="28"/>
              </w:rPr>
              <w:t>Listing 2.  Address Translation for 16-Bit Accesses</w:t>
            </w:r>
          </w:p>
        </w:tc>
      </w:tr>
    </w:tbl>
    <w:p>
      <w:pPr>
        <w:pStyle w:val="Normal"/>
        <w:rPr>
          <w:sz w:val="28"/>
          <w:szCs w:val="28"/>
        </w:rPr>
      </w:pPr>
      <w:r>
        <w:rPr>
          <w:sz w:val="28"/>
          <w:szCs w:val="28"/>
        </w:rPr>
      </w:r>
    </w:p>
    <w:p>
      <w:pPr>
        <w:pStyle w:val="Normal"/>
        <w:rPr>
          <w:sz w:val="28"/>
          <w:szCs w:val="28"/>
        </w:rPr>
      </w:pPr>
      <w:ins w:id="1263" w:author="Orlando Canelones" w:date="1995-03-29T17:09:00Z">
        <w:r>
          <w:rPr>
            <w:b/>
            <w:bCs/>
            <w:sz w:val="40"/>
            <w:szCs w:val="40"/>
          </w:rPr>
          <w:t>__________________________________________</w:t>
        </w:r>
      </w:ins>
    </w:p>
    <w:p>
      <w:pPr>
        <w:pStyle w:val="Heading3"/>
        <w:rPr/>
      </w:pPr>
      <w:del w:id="1264" w:author="Orlando Canelones" w:date="1995-03-29T17:09:00Z">
        <w:r>
          <w:rPr>
            <w:sz w:val="28"/>
            <w:szCs w:val="28"/>
          </w:rPr>
          <w:delText xml:space="preserve">9.3 </w:delText>
        </w:r>
      </w:del>
      <w:r>
        <w:rPr>
          <w:sz w:val="28"/>
          <w:szCs w:val="28"/>
        </w:rPr>
        <w:t>Programmed I/O Cycles to Local Memory</w:t>
      </w:r>
      <w:del w:id="1265" w:author="Orlando Canelones" w:date="1995-03-29T17:09:00Z">
        <w:r>
          <w:rPr>
            <w:sz w:val="28"/>
            <w:szCs w:val="28"/>
          </w:rPr>
          <w:delText>.</w:delText>
        </w:r>
      </w:del>
    </w:p>
    <w:p>
      <w:pPr>
        <w:pStyle w:val="Normal"/>
        <w:rPr>
          <w:b/>
          <w:b/>
          <w:bCs/>
          <w:sz w:val="28"/>
          <w:szCs w:val="28"/>
          <w:ins w:id="1267" w:author="Orlando Canelones" w:date="1995-03-29T17:09:00Z"/>
        </w:rPr>
      </w:pPr>
      <w:ins w:id="1266" w:author="Orlando Canelones" w:date="1995-03-29T17:09:00Z">
        <w:r>
          <w:rPr>
            <w:b/>
            <w:bCs/>
            <w:sz w:val="28"/>
            <w:szCs w:val="28"/>
          </w:rPr>
          <w:t>_____________________________________________________________</w:t>
        </w:r>
      </w:ins>
    </w:p>
    <w:p>
      <w:pPr>
        <w:pStyle w:val="Normal"/>
        <w:jc w:val="both"/>
        <w:rPr>
          <w:sz w:val="28"/>
          <w:szCs w:val="28"/>
          <w:ins w:id="1269" w:author="Orlando Canelones" w:date="1995-03-29T17:09:00Z"/>
        </w:rPr>
      </w:pPr>
      <w:ins w:id="1268" w:author="Orlando Canelones" w:date="1995-03-29T17:09:00Z">
        <w:r>
          <w:rPr>
            <w:sz w:val="28"/>
            <w:szCs w:val="28"/>
          </w:rPr>
        </w:r>
      </w:ins>
    </w:p>
    <w:p>
      <w:pPr>
        <w:pStyle w:val="Normal"/>
        <w:jc w:val="both"/>
        <w:rPr>
          <w:sz w:val="28"/>
          <w:szCs w:val="28"/>
        </w:rPr>
      </w:pPr>
      <w:r>
        <w:rPr>
          <w:sz w:val="28"/>
          <w:szCs w:val="28"/>
        </w:rPr>
        <w:t>Local Memory can be accessed via programmed IO by first indicating the memory location that we wish to access and then issuing a read or write cycle to the appropriate register. Accessing local memory requires two very simple steps:</w:t>
      </w:r>
    </w:p>
    <w:p>
      <w:pPr>
        <w:pStyle w:val="Normal"/>
        <w:jc w:val="both"/>
        <w:rPr>
          <w:sz w:val="28"/>
          <w:szCs w:val="28"/>
        </w:rPr>
      </w:pPr>
      <w:r>
        <w:rPr>
          <w:sz w:val="28"/>
          <w:szCs w:val="28"/>
        </w:rPr>
      </w:r>
    </w:p>
    <w:p>
      <w:pPr>
        <w:pStyle w:val="Normal"/>
        <w:numPr>
          <w:ilvl w:val="0"/>
          <w:numId w:val="12"/>
        </w:numPr>
        <w:tabs>
          <w:tab w:val="clear" w:pos="720"/>
          <w:tab w:val="left" w:pos="0" w:leader="none"/>
        </w:tabs>
        <w:ind w:left="720" w:hanging="720"/>
        <w:jc w:val="both"/>
        <w:rPr>
          <w:sz w:val="28"/>
          <w:szCs w:val="28"/>
        </w:rPr>
      </w:pPr>
      <w:r>
        <w:rPr>
          <w:sz w:val="28"/>
          <w:szCs w:val="28"/>
        </w:rPr>
        <w:t>Loading the memory address counter. The memory address counter is made up of two registers: LMAHI and LMALI. LMALI must be written with the first 16 bits of the address (A[15:0]). LMAHI specifies the upper portion of the counter A[23:16]. Notice that LMAHI[7:4] (A[23:20]) are reserved if the InterWave IC is in GUS compatible mode.</w:t>
      </w:r>
    </w:p>
    <w:p>
      <w:pPr>
        <w:pStyle w:val="Normal"/>
        <w:numPr>
          <w:ilvl w:val="0"/>
          <w:numId w:val="0"/>
        </w:numPr>
        <w:ind w:left="360" w:hanging="0"/>
        <w:jc w:val="both"/>
        <w:rPr>
          <w:sz w:val="28"/>
          <w:szCs w:val="28"/>
        </w:rPr>
      </w:pPr>
      <w:r>
        <w:rPr>
          <w:sz w:val="28"/>
          <w:szCs w:val="28"/>
        </w:rPr>
      </w:r>
    </w:p>
    <w:p>
      <w:pPr>
        <w:pStyle w:val="Normal"/>
        <w:numPr>
          <w:ilvl w:val="0"/>
          <w:numId w:val="12"/>
        </w:numPr>
        <w:tabs>
          <w:tab w:val="clear" w:pos="720"/>
          <w:tab w:val="left" w:pos="0" w:leader="none"/>
        </w:tabs>
        <w:ind w:left="360" w:hanging="360"/>
        <w:jc w:val="both"/>
        <w:rPr>
          <w:sz w:val="28"/>
          <w:szCs w:val="28"/>
        </w:rPr>
      </w:pPr>
      <w:r>
        <w:rPr>
          <w:sz w:val="28"/>
          <w:szCs w:val="28"/>
        </w:rPr>
        <w:t>Executing the IO access. Memory can be accessed one byte at a time via register LMBDR or one word (16-bit) at a time via register LMSBAI.</w:t>
      </w:r>
    </w:p>
    <w:p>
      <w:pPr>
        <w:pStyle w:val="Normal"/>
        <w:jc w:val="both"/>
        <w:rPr>
          <w:sz w:val="28"/>
          <w:szCs w:val="28"/>
        </w:rPr>
      </w:pPr>
      <w:r>
        <w:rPr>
          <w:sz w:val="28"/>
          <w:szCs w:val="28"/>
        </w:rPr>
      </w:r>
    </w:p>
    <w:p>
      <w:pPr>
        <w:pStyle w:val="Normal"/>
        <w:jc w:val="both"/>
        <w:rPr>
          <w:sz w:val="28"/>
          <w:szCs w:val="28"/>
        </w:rPr>
      </w:pPr>
      <w:r>
        <w:rPr>
          <w:sz w:val="28"/>
          <w:szCs w:val="28"/>
        </w:rPr>
        <w:t>The following listing shows the C language code for a function that can be used to read memory one byte at a time.</w:t>
      </w:r>
    </w:p>
    <w:p>
      <w:pPr>
        <w:pStyle w:val="Normal"/>
        <w:jc w:val="both"/>
        <w:rPr>
          <w:sz w:val="28"/>
          <w:szCs w:val="28"/>
        </w:rPr>
      </w:pPr>
      <w:r>
        <w:rPr>
          <w:sz w:val="28"/>
          <w:szCs w:val="28"/>
        </w:rPr>
      </w:r>
    </w:p>
    <w:p>
      <w:pPr>
        <w:pStyle w:val="Normal"/>
        <w:jc w:val="both"/>
        <w:rPr>
          <w:sz w:val="28"/>
          <w:szCs w:val="28"/>
          <w:ins w:id="1270" w:author="Orlando Canelones" w:date="1995-03-17T14:43:00Z"/>
        </w:rPr>
      </w:pPr>
      <w:r>
        <w:rPr>
          <w:sz w:val="28"/>
          <w:szCs w:val="28"/>
        </w:rPr>
        <w:t xml:space="preserve">The function takes as argument the address to be read from and returns a byte of data at that address. Notice that LMALI is a 16-bit indexed register which can be accessed at port </w:t>
      </w:r>
      <w:r>
        <w:rPr>
          <w:i/>
          <w:iCs/>
          <w:sz w:val="28"/>
          <w:szCs w:val="28"/>
        </w:rPr>
        <w:t>iw.i16dp</w:t>
      </w:r>
      <w:r>
        <w:rPr>
          <w:sz w:val="28"/>
          <w:szCs w:val="28"/>
        </w:rPr>
        <w:t xml:space="preserve">. LMAHI is an 8-bit indexed register and it can be accessed at port </w:t>
      </w:r>
      <w:r>
        <w:rPr>
          <w:i/>
          <w:iCs/>
          <w:sz w:val="28"/>
          <w:szCs w:val="28"/>
        </w:rPr>
        <w:t>iw.i8dp</w:t>
      </w:r>
      <w:r>
        <w:rPr>
          <w:sz w:val="28"/>
          <w:szCs w:val="28"/>
        </w:rPr>
        <w:t xml:space="preserve">.  The symbolic constants _LMALI (=0x43) and _LMAHI (=0x44) are indices to these registers which must be written to the register IGIDXR at </w:t>
      </w:r>
      <w:r>
        <w:rPr>
          <w:i/>
          <w:iCs/>
          <w:sz w:val="28"/>
          <w:szCs w:val="28"/>
        </w:rPr>
        <w:t>iw.igidxr</w:t>
      </w:r>
      <w:r>
        <w:rPr>
          <w:sz w:val="28"/>
          <w:szCs w:val="28"/>
        </w:rPr>
        <w:t xml:space="preserve"> in order to select the registers.</w:t>
      </w:r>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468"/>
        <w:gridCol w:w="8388"/>
      </w:tblGrid>
      <w:tr>
        <w:trPr/>
        <w:tc>
          <w:tcPr>
            <w:tcW w:w="468" w:type="dxa"/>
            <w:tcBorders/>
          </w:tcPr>
          <w:p>
            <w:pPr>
              <w:pStyle w:val="Normal"/>
              <w:jc w:val="both"/>
              <w:rPr>
                <w:sz w:val="28"/>
                <w:szCs w:val="28"/>
              </w:rPr>
            </w:pPr>
            <w:r>
              <w:rPr>
                <w:rFonts w:eastAsia="Wingdings;Symbol" w:cs="Wingdings;Symbol" w:ascii="Wingdings;Symbol" w:hAnsi="Wingdings;Symbol"/>
                <w:sz w:val="28"/>
                <w:szCs w:val="28"/>
              </w:rPr>
              <w:t>F</w:t>
            </w:r>
          </w:p>
        </w:tc>
        <w:tc>
          <w:tcPr>
            <w:tcW w:w="8388" w:type="dxa"/>
            <w:tcBorders/>
            <w:shd w:fill="F2F2F2" w:val="clear"/>
          </w:tcPr>
          <w:p>
            <w:pPr>
              <w:pStyle w:val="Normal"/>
              <w:rPr/>
            </w:pPr>
            <w:r>
              <w:rPr/>
              <w:t>/*/////////////////////////////////////////////////////////////////////////////////////////////////////////////////////////////////////////////////</w:t>
            </w:r>
          </w:p>
          <w:p>
            <w:pPr>
              <w:pStyle w:val="Normal"/>
              <w:rPr/>
            </w:pPr>
            <w:r>
              <w:rPr/>
              <w:t>/   FUNCTION : IwaveMemPeek</w:t>
            </w:r>
            <w:del w:id="1271" w:author="Orlando Canelones" w:date="1995-03-22T08:33:00Z">
              <w:r>
                <w:rPr/>
                <w:delText>()</w:delText>
              </w:r>
            </w:del>
          </w:p>
          <w:p>
            <w:pPr>
              <w:pStyle w:val="Normal"/>
              <w:rPr/>
            </w:pPr>
            <w:r>
              <w:rPr/>
              <w:t>/</w:t>
            </w:r>
          </w:p>
          <w:p>
            <w:pPr>
              <w:pStyle w:val="Normal"/>
              <w:rPr/>
            </w:pPr>
            <w:r>
              <w:rPr/>
              <w:t xml:space="preserve">/   PROFILE  : This function reads a byte of data from local memory in a card containing the                 /                        InterWave board. It does so via LMBDR and  the user must specify a local memory                         /                        address to read from via argument </w:t>
            </w:r>
            <w:r>
              <w:rPr>
                <w:i/>
                <w:iCs/>
              </w:rPr>
              <w:t>addr</w:t>
            </w:r>
            <w:r>
              <w:rPr/>
              <w:t>.</w:t>
            </w:r>
          </w:p>
          <w:p>
            <w:pPr>
              <w:pStyle w:val="Normal"/>
              <w:jc w:val="both"/>
              <w:rPr/>
            </w:pPr>
            <w:r>
              <w:rPr/>
              <w:t>/////////////////////////////////////////////////////////////////////////////////////////////////////////////////////////////////////////////////*/</w:t>
            </w:r>
          </w:p>
          <w:p>
            <w:pPr>
              <w:pStyle w:val="Normal"/>
              <w:jc w:val="both"/>
              <w:rPr/>
            </w:pPr>
            <w:r>
              <w:rPr>
                <w:b/>
                <w:bCs/>
              </w:rPr>
              <w:t>BYTE</w:t>
            </w:r>
            <w:r>
              <w:rPr/>
              <w:t xml:space="preserve"> </w:t>
            </w:r>
          </w:p>
          <w:p>
            <w:pPr>
              <w:pStyle w:val="Normal"/>
              <w:jc w:val="both"/>
              <w:rPr/>
            </w:pPr>
            <w:r>
              <w:rPr/>
              <w:t>IwaveMemPeek(</w:t>
            </w:r>
            <w:r>
              <w:rPr>
                <w:b/>
                <w:bCs/>
              </w:rPr>
              <w:t>ADDRESS</w:t>
            </w:r>
            <w:r>
              <w:rPr/>
              <w:t xml:space="preserve"> addr)</w:t>
            </w:r>
          </w:p>
          <w:p>
            <w:pPr>
              <w:pStyle w:val="Normal"/>
              <w:jc w:val="both"/>
              <w:rPr/>
            </w:pPr>
            <w:r>
              <w:rPr/>
              <w:t>{</w:t>
            </w:r>
          </w:p>
          <w:p>
            <w:pPr>
              <w:pStyle w:val="Normal"/>
              <w:jc w:val="both"/>
              <w:rPr/>
            </w:pPr>
            <w:r>
              <w:rPr/>
              <w:t xml:space="preserve">   </w:t>
            </w:r>
            <w:r>
              <w:rPr/>
              <w:t>_poke(iw.igidxr,_LMALI);               /* select LMALI */</w:t>
            </w:r>
          </w:p>
          <w:p>
            <w:pPr>
              <w:pStyle w:val="Normal"/>
              <w:jc w:val="both"/>
              <w:rPr/>
            </w:pPr>
            <w:r>
              <w:rPr/>
              <w:t xml:space="preserve">   </w:t>
            </w:r>
            <w:r>
              <w:rPr/>
              <w:t>_pokew(iw.i16dp,(WORD)addr);      /* store A[15:0] */</w:t>
            </w:r>
          </w:p>
          <w:p>
            <w:pPr>
              <w:pStyle w:val="Normal"/>
              <w:jc w:val="both"/>
              <w:rPr/>
            </w:pPr>
            <w:r>
              <w:rPr/>
              <w:t xml:space="preserve">   </w:t>
            </w:r>
            <w:r>
              <w:rPr/>
              <w:t>_poke(iw.igidxr,_LMAHI);               /* select LMALI */</w:t>
            </w:r>
          </w:p>
          <w:p>
            <w:pPr>
              <w:pStyle w:val="Normal"/>
              <w:jc w:val="both"/>
              <w:rPr/>
            </w:pPr>
            <w:r>
              <w:rPr/>
              <w:t xml:space="preserve">   </w:t>
            </w:r>
            <w:r>
              <w:rPr/>
              <w:t>_poke(iw.i8dp,(BYTE)(addr&gt;&gt;16)); /* store A[23:16] */</w:t>
            </w:r>
          </w:p>
          <w:p>
            <w:pPr>
              <w:pStyle w:val="Normal"/>
              <w:jc w:val="both"/>
              <w:rPr/>
            </w:pPr>
            <w:r>
              <w:rPr/>
              <w:t xml:space="preserve">  </w:t>
            </w:r>
            <w:r>
              <w:rPr/>
              <w:t>return(_peek(iw.lmbdr));                    /* read LMBDR and return */</w:t>
            </w:r>
          </w:p>
          <w:p>
            <w:pPr>
              <w:pStyle w:val="Normal"/>
              <w:jc w:val="both"/>
              <w:rPr/>
            </w:pPr>
            <w:r>
              <w:rPr/>
              <w:t>}</w:t>
            </w:r>
          </w:p>
        </w:tc>
      </w:tr>
      <w:tr>
        <w:trPr/>
        <w:tc>
          <w:tcPr>
            <w:tcW w:w="468" w:type="dxa"/>
            <w:tcBorders/>
          </w:tcPr>
          <w:p>
            <w:pPr>
              <w:pStyle w:val="Normal"/>
              <w:snapToGrid w:val="false"/>
              <w:jc w:val="both"/>
              <w:rPr>
                <w:sz w:val="28"/>
                <w:szCs w:val="28"/>
              </w:rPr>
            </w:pPr>
            <w:r>
              <w:rPr>
                <w:sz w:val="28"/>
                <w:szCs w:val="28"/>
              </w:rPr>
            </w:r>
          </w:p>
        </w:tc>
        <w:tc>
          <w:tcPr>
            <w:tcW w:w="8388" w:type="dxa"/>
            <w:tcBorders/>
          </w:tcPr>
          <w:p>
            <w:pPr>
              <w:pStyle w:val="Normal"/>
              <w:jc w:val="center"/>
              <w:rPr>
                <w:b/>
                <w:b/>
                <w:bCs/>
                <w:sz w:val="28"/>
                <w:szCs w:val="28"/>
              </w:rPr>
            </w:pPr>
            <w:r>
              <w:rPr>
                <w:b/>
                <w:bCs/>
                <w:sz w:val="28"/>
                <w:szCs w:val="28"/>
              </w:rPr>
              <w:t>Listing 3.  Reading Local Memory</w:t>
            </w:r>
          </w:p>
        </w:tc>
      </w:tr>
    </w:tbl>
    <w:p>
      <w:pPr>
        <w:pStyle w:val="Normal"/>
        <w:jc w:val="both"/>
        <w:rPr>
          <w:sz w:val="28"/>
          <w:szCs w:val="28"/>
        </w:rPr>
      </w:pPr>
      <w:r>
        <w:rPr>
          <w:sz w:val="28"/>
          <w:szCs w:val="28"/>
        </w:rPr>
      </w:r>
    </w:p>
    <w:p>
      <w:pPr>
        <w:pStyle w:val="Normal"/>
        <w:jc w:val="both"/>
        <w:rPr>
          <w:sz w:val="28"/>
          <w:szCs w:val="28"/>
        </w:rPr>
      </w:pPr>
      <w:r>
        <w:rPr>
          <w:sz w:val="28"/>
          <w:szCs w:val="28"/>
        </w:rPr>
        <w:t>As shown in the last column of the table, programmed I/O cycles to DRAM are independent of data type as well as mode of operation. That is, the software is not required to perform any special address conversions to access a particular location in DRAM. The address specified by the software (A[23:0]) is mapped directly to a physical address (logical and real address are equivalent).</w:t>
      </w:r>
    </w:p>
    <w:p>
      <w:pPr>
        <w:pStyle w:val="Normal"/>
        <w:jc w:val="both"/>
        <w:rPr>
          <w:sz w:val="28"/>
          <w:szCs w:val="28"/>
        </w:rPr>
      </w:pPr>
      <w:r>
        <w:rPr>
          <w:sz w:val="28"/>
          <w:szCs w:val="28"/>
        </w:rPr>
      </w:r>
    </w:p>
    <w:p>
      <w:pPr>
        <w:pStyle w:val="Normal"/>
        <w:jc w:val="both"/>
        <w:rPr/>
      </w:pPr>
      <w:r>
        <w:rPr>
          <w:sz w:val="28"/>
          <w:szCs w:val="28"/>
        </w:rPr>
        <w:t xml:space="preserve">Downloading or uploading blocks of data via programmed I/O cycles is a very simple operation with the InterWave IC. The DDK provides functions </w:t>
      </w:r>
      <w:r>
        <w:rPr>
          <w:i/>
          <w:iCs/>
          <w:sz w:val="28"/>
          <w:szCs w:val="28"/>
        </w:rPr>
        <w:t xml:space="preserve">IwavePokeBlock </w:t>
      </w:r>
      <w:r>
        <w:rPr>
          <w:sz w:val="28"/>
          <w:szCs w:val="28"/>
        </w:rPr>
        <w:t>or</w:t>
      </w:r>
      <w:r>
        <w:rPr>
          <w:i/>
          <w:iCs/>
          <w:sz w:val="28"/>
          <w:szCs w:val="28"/>
        </w:rPr>
        <w:t xml:space="preserve"> IwavePokeBlockW </w:t>
      </w:r>
      <w:r>
        <w:rPr>
          <w:sz w:val="28"/>
          <w:szCs w:val="28"/>
        </w:rPr>
        <w:t xml:space="preserve">and </w:t>
      </w:r>
      <w:r>
        <w:rPr>
          <w:i/>
          <w:iCs/>
          <w:sz w:val="28"/>
          <w:szCs w:val="28"/>
        </w:rPr>
        <w:t>IwavePeekBlock</w:t>
      </w:r>
      <w:r>
        <w:rPr>
          <w:sz w:val="28"/>
          <w:szCs w:val="28"/>
        </w:rPr>
        <w:t xml:space="preserve"> or  </w:t>
      </w:r>
      <w:r>
        <w:rPr>
          <w:i/>
          <w:iCs/>
          <w:sz w:val="28"/>
          <w:szCs w:val="28"/>
        </w:rPr>
        <w:t xml:space="preserve">IwavePeekBlockW </w:t>
      </w:r>
      <w:r>
        <w:rPr>
          <w:sz w:val="28"/>
          <w:szCs w:val="28"/>
        </w:rPr>
        <w:t xml:space="preserve"> that allow a program to read or write memory in a byte or word fashion respectively. These functions make use of the Auto-Increment feature of the InterWave IC (LMCI[0]). Normally when transferring data to/from  local memory the transfers  take place to/from consecutive memory locations. With the auto increment feature you only need to load a base address into the local memory address counter (LMALI and LMAHI) and this counter will automatically increment with each access into memory. If accessing memory in a bytewise fashion via LMDBI each access will cause the counter to increment by one; 16-bit accesses via LMSBAI will cause the counter to increment by two.</w:t>
      </w:r>
    </w:p>
    <w:p>
      <w:pPr>
        <w:pStyle w:val="Normal"/>
        <w:jc w:val="both"/>
        <w:rPr>
          <w:sz w:val="28"/>
          <w:szCs w:val="28"/>
        </w:rPr>
      </w:pPr>
      <w:r>
        <w:rPr>
          <w:sz w:val="28"/>
          <w:szCs w:val="28"/>
        </w:rPr>
      </w:r>
    </w:p>
    <w:p>
      <w:pPr>
        <w:pStyle w:val="Normal"/>
        <w:jc w:val="both"/>
        <w:rPr>
          <w:sz w:val="28"/>
          <w:szCs w:val="28"/>
        </w:rPr>
      </w:pPr>
      <w:r>
        <w:rPr>
          <w:sz w:val="28"/>
          <w:szCs w:val="28"/>
        </w:rPr>
        <w:t>The steps to access chunks of contiguous memory efficiently are as follows:</w:t>
      </w:r>
    </w:p>
    <w:p>
      <w:pPr>
        <w:pStyle w:val="Normal"/>
        <w:jc w:val="both"/>
        <w:rPr>
          <w:sz w:val="28"/>
          <w:szCs w:val="28"/>
        </w:rPr>
      </w:pPr>
      <w:r>
        <w:rPr>
          <w:sz w:val="28"/>
          <w:szCs w:val="28"/>
        </w:rPr>
      </w:r>
    </w:p>
    <w:p>
      <w:pPr>
        <w:pStyle w:val="Normal"/>
        <w:numPr>
          <w:ilvl w:val="0"/>
          <w:numId w:val="13"/>
        </w:numPr>
        <w:tabs>
          <w:tab w:val="clear" w:pos="720"/>
          <w:tab w:val="left" w:pos="0" w:leader="none"/>
        </w:tabs>
        <w:ind w:left="720" w:hanging="720"/>
        <w:jc w:val="both"/>
        <w:rPr>
          <w:sz w:val="28"/>
          <w:szCs w:val="28"/>
        </w:rPr>
      </w:pPr>
      <w:r>
        <w:rPr>
          <w:sz w:val="28"/>
          <w:szCs w:val="28"/>
        </w:rPr>
        <w:t>Turn on the auto increment feature on the InterWave IC by setting LMCI[0] = 1. Also make sure you are accessing DRAM (LMCI[1]=0).</w:t>
      </w:r>
    </w:p>
    <w:p>
      <w:pPr>
        <w:pStyle w:val="Normal"/>
        <w:numPr>
          <w:ilvl w:val="0"/>
          <w:numId w:val="0"/>
        </w:numPr>
        <w:ind w:left="360" w:hanging="0"/>
        <w:jc w:val="both"/>
        <w:rPr>
          <w:sz w:val="28"/>
          <w:szCs w:val="28"/>
        </w:rPr>
      </w:pPr>
      <w:r>
        <w:rPr>
          <w:sz w:val="28"/>
          <w:szCs w:val="28"/>
        </w:rPr>
      </w:r>
    </w:p>
    <w:p>
      <w:pPr>
        <w:pStyle w:val="Normal"/>
        <w:numPr>
          <w:ilvl w:val="0"/>
          <w:numId w:val="13"/>
        </w:numPr>
        <w:tabs>
          <w:tab w:val="clear" w:pos="720"/>
          <w:tab w:val="left" w:pos="0" w:leader="none"/>
        </w:tabs>
        <w:ind w:left="720" w:hanging="720"/>
        <w:jc w:val="both"/>
        <w:rPr>
          <w:sz w:val="28"/>
          <w:szCs w:val="28"/>
        </w:rPr>
      </w:pPr>
      <w:r>
        <w:rPr>
          <w:sz w:val="28"/>
          <w:szCs w:val="28"/>
        </w:rPr>
        <w:t>Write the base address to the local memory counter (LMALI and LMAHI). This is the address where the data block starts.</w:t>
      </w:r>
    </w:p>
    <w:p>
      <w:pPr>
        <w:pStyle w:val="Normal"/>
        <w:numPr>
          <w:ilvl w:val="0"/>
          <w:numId w:val="0"/>
        </w:numPr>
        <w:ind w:left="360" w:hanging="0"/>
        <w:jc w:val="both"/>
        <w:rPr>
          <w:sz w:val="28"/>
          <w:szCs w:val="28"/>
        </w:rPr>
      </w:pPr>
      <w:r>
        <w:rPr>
          <w:sz w:val="28"/>
          <w:szCs w:val="28"/>
        </w:rPr>
      </w:r>
    </w:p>
    <w:p>
      <w:pPr>
        <w:pStyle w:val="Normal"/>
        <w:numPr>
          <w:ilvl w:val="0"/>
          <w:numId w:val="13"/>
        </w:numPr>
        <w:tabs>
          <w:tab w:val="clear" w:pos="720"/>
          <w:tab w:val="left" w:pos="0" w:leader="none"/>
        </w:tabs>
        <w:ind w:left="360" w:hanging="360"/>
        <w:jc w:val="both"/>
        <w:rPr>
          <w:sz w:val="28"/>
          <w:szCs w:val="28"/>
        </w:rPr>
      </w:pPr>
      <w:r>
        <w:rPr>
          <w:sz w:val="28"/>
          <w:szCs w:val="28"/>
        </w:rPr>
        <w:t xml:space="preserve">Download or upload the data either via LMBDR (8-bit accesses) or LMSBAI (16-bit accesses). </w:t>
      </w:r>
    </w:p>
    <w:p>
      <w:pPr>
        <w:pStyle w:val="Normal"/>
        <w:jc w:val="both"/>
        <w:rPr>
          <w:sz w:val="28"/>
          <w:szCs w:val="28"/>
        </w:rPr>
      </w:pPr>
      <w:r>
        <w:rPr>
          <w:sz w:val="28"/>
          <w:szCs w:val="28"/>
        </w:rPr>
      </w:r>
    </w:p>
    <w:p>
      <w:pPr>
        <w:pStyle w:val="Normal"/>
        <w:jc w:val="both"/>
        <w:rPr/>
      </w:pPr>
      <w:r>
        <w:rPr>
          <w:sz w:val="28"/>
          <w:szCs w:val="28"/>
        </w:rPr>
        <w:t xml:space="preserve">The following listing shows the source </w:t>
      </w:r>
      <w:ins w:id="1272" w:author="Orlando Canelones" w:date="1995-04-10T19:45:00Z">
        <w:r>
          <w:rPr>
            <w:sz w:val="28"/>
            <w:szCs w:val="28"/>
          </w:rPr>
          <w:t xml:space="preserve">code </w:t>
        </w:r>
      </w:ins>
      <w:r>
        <w:rPr>
          <w:sz w:val="28"/>
          <w:szCs w:val="28"/>
        </w:rPr>
        <w:t xml:space="preserve">for </w:t>
      </w:r>
      <w:ins w:id="1273" w:author="Orlando Canelones" w:date="1995-04-10T19:46:00Z">
        <w:r>
          <w:rPr>
            <w:sz w:val="28"/>
            <w:szCs w:val="28"/>
          </w:rPr>
          <w:t xml:space="preserve">function </w:t>
        </w:r>
      </w:ins>
      <w:r>
        <w:rPr>
          <w:i/>
          <w:iCs/>
          <w:sz w:val="28"/>
          <w:szCs w:val="28"/>
        </w:rPr>
        <w:t>IwavePokeBlockW</w:t>
      </w:r>
      <w:r>
        <w:rPr>
          <w:sz w:val="28"/>
          <w:szCs w:val="28"/>
        </w:rPr>
        <w:t xml:space="preserve"> which can </w:t>
      </w:r>
      <w:ins w:id="1274" w:author="Orlando Canelones" w:date="1995-04-10T19:45:00Z">
        <w:r>
          <w:rPr>
            <w:sz w:val="28"/>
            <w:szCs w:val="28"/>
          </w:rPr>
          <w:t xml:space="preserve">be used to </w:t>
        </w:r>
      </w:ins>
      <w:r>
        <w:rPr>
          <w:sz w:val="28"/>
          <w:szCs w:val="28"/>
        </w:rPr>
        <w:t>download or write blocks of data via LMSBAI to the InterWave local memory.</w:t>
      </w:r>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468"/>
        <w:gridCol w:w="8388"/>
      </w:tblGrid>
      <w:tr>
        <w:trPr/>
        <w:tc>
          <w:tcPr>
            <w:tcW w:w="468" w:type="dxa"/>
            <w:tcBorders/>
          </w:tcPr>
          <w:p>
            <w:pPr>
              <w:pStyle w:val="Normal"/>
              <w:jc w:val="both"/>
              <w:rPr>
                <w:sz w:val="28"/>
                <w:szCs w:val="28"/>
              </w:rPr>
            </w:pPr>
            <w:r>
              <w:rPr>
                <w:rFonts w:eastAsia="Wingdings;Symbol" w:cs="Wingdings;Symbol" w:ascii="Wingdings;Symbol" w:hAnsi="Wingdings;Symbol"/>
                <w:sz w:val="28"/>
                <w:szCs w:val="28"/>
              </w:rPr>
              <w:t>F</w:t>
            </w:r>
          </w:p>
        </w:tc>
        <w:tc>
          <w:tcPr>
            <w:tcW w:w="8388" w:type="dxa"/>
            <w:tcBorders/>
            <w:shd w:fill="F2F2F2" w:val="clear"/>
          </w:tcPr>
          <w:p>
            <w:pPr>
              <w:pStyle w:val="Normal"/>
              <w:snapToGrid w:val="false"/>
              <w:rPr>
                <w:b/>
                <w:b/>
                <w:bCs/>
                <w:sz w:val="28"/>
                <w:szCs w:val="28"/>
              </w:rPr>
            </w:pPr>
            <w:r>
              <w:rPr>
                <w:b/>
                <w:bCs/>
                <w:sz w:val="28"/>
                <w:szCs w:val="28"/>
              </w:rPr>
            </w:r>
          </w:p>
          <w:p>
            <w:pPr>
              <w:pStyle w:val="Normal"/>
              <w:rPr>
                <w:sz w:val="16"/>
                <w:szCs w:val="16"/>
              </w:rPr>
            </w:pPr>
            <w:r>
              <w:rPr>
                <w:b/>
                <w:bCs/>
                <w:sz w:val="16"/>
                <w:szCs w:val="16"/>
              </w:rPr>
              <w:t>void</w:t>
            </w:r>
          </w:p>
          <w:p>
            <w:pPr>
              <w:pStyle w:val="Normal"/>
              <w:rPr/>
            </w:pPr>
            <w:r>
              <w:rPr>
                <w:sz w:val="16"/>
                <w:szCs w:val="16"/>
              </w:rPr>
              <w:t>IwavePokeBlockW(</w:t>
            </w:r>
            <w:r>
              <w:rPr>
                <w:b/>
                <w:bCs/>
                <w:sz w:val="16"/>
                <w:szCs w:val="16"/>
              </w:rPr>
              <w:t>WORD</w:t>
            </w:r>
            <w:r>
              <w:rPr>
                <w:sz w:val="16"/>
                <w:szCs w:val="16"/>
              </w:rPr>
              <w:t xml:space="preserve">  *block,              /* pointer to data block */</w:t>
            </w:r>
          </w:p>
          <w:p>
            <w:pPr>
              <w:pStyle w:val="Normal"/>
              <w:rPr/>
            </w:pPr>
            <w:r>
              <w:rPr>
                <w:sz w:val="16"/>
                <w:szCs w:val="16"/>
              </w:rPr>
              <w:t xml:space="preserve">                               </w:t>
            </w:r>
            <w:r>
              <w:rPr>
                <w:b/>
                <w:bCs/>
                <w:sz w:val="16"/>
                <w:szCs w:val="16"/>
              </w:rPr>
              <w:t>DWORD</w:t>
            </w:r>
            <w:r>
              <w:rPr>
                <w:sz w:val="16"/>
                <w:szCs w:val="16"/>
              </w:rPr>
              <w:t xml:space="preserve"> len,                   / * length of block */</w:t>
            </w:r>
          </w:p>
          <w:p>
            <w:pPr>
              <w:pStyle w:val="Normal"/>
              <w:rPr/>
            </w:pPr>
            <w:r>
              <w:rPr>
                <w:sz w:val="16"/>
                <w:szCs w:val="16"/>
              </w:rPr>
              <w:t xml:space="preserve">                               </w:t>
            </w:r>
            <w:r>
              <w:rPr>
                <w:b/>
                <w:bCs/>
                <w:sz w:val="16"/>
                <w:szCs w:val="16"/>
              </w:rPr>
              <w:t>ADDRESS</w:t>
            </w:r>
            <w:r>
              <w:rPr>
                <w:sz w:val="16"/>
                <w:szCs w:val="16"/>
              </w:rPr>
              <w:t xml:space="preserve"> addr)              /* local-memory base address */</w:t>
            </w:r>
          </w:p>
          <w:p>
            <w:pPr>
              <w:pStyle w:val="Normal"/>
              <w:rPr>
                <w:sz w:val="16"/>
                <w:szCs w:val="16"/>
              </w:rPr>
            </w:pPr>
            <w:r>
              <w:rPr>
                <w:sz w:val="16"/>
                <w:szCs w:val="16"/>
              </w:rPr>
              <w:t xml:space="preserve">      </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BYTE lmci;</w:t>
            </w:r>
          </w:p>
          <w:p>
            <w:pPr>
              <w:pStyle w:val="Normal"/>
              <w:rPr>
                <w:sz w:val="16"/>
                <w:szCs w:val="16"/>
              </w:rPr>
            </w:pPr>
            <w:r>
              <w:rPr>
                <w:sz w:val="16"/>
                <w:szCs w:val="16"/>
              </w:rPr>
              <w:t xml:space="preserve">  </w:t>
            </w:r>
            <w:r>
              <w:rPr>
                <w:sz w:val="16"/>
                <w:szCs w:val="16"/>
              </w:rPr>
              <w:t>DWORD i;</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_poke(iw.igidxr,_LMCI);                               /* select LMCI */</w:t>
            </w:r>
          </w:p>
          <w:p>
            <w:pPr>
              <w:pStyle w:val="Normal"/>
              <w:rPr>
                <w:sz w:val="16"/>
                <w:szCs w:val="16"/>
              </w:rPr>
            </w:pPr>
            <w:r>
              <w:rPr>
                <w:sz w:val="16"/>
                <w:szCs w:val="16"/>
              </w:rPr>
              <w:t xml:space="preserve">  </w:t>
            </w:r>
            <w:r>
              <w:rPr>
                <w:sz w:val="16"/>
                <w:szCs w:val="16"/>
              </w:rPr>
              <w:t>lmci = _peek(iw.i8dp);</w:t>
            </w:r>
          </w:p>
          <w:p>
            <w:pPr>
              <w:pStyle w:val="Normal"/>
              <w:rPr>
                <w:sz w:val="16"/>
                <w:szCs w:val="16"/>
              </w:rPr>
            </w:pPr>
            <w:r>
              <w:rPr>
                <w:sz w:val="16"/>
                <w:szCs w:val="16"/>
              </w:rPr>
              <w:t xml:space="preserve">  </w:t>
            </w:r>
            <w:r>
              <w:rPr>
                <w:sz w:val="16"/>
                <w:szCs w:val="16"/>
              </w:rPr>
              <w:t>_poke(iw.i8dp,(lmci|AUTOI)&amp;DRAM_IO);  /* select DRAM access and  auto-increment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  Set up LM Address Counter</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_poke(iw.igidxr,_LMALI);                            /* select LMALI */</w:t>
            </w:r>
          </w:p>
          <w:p>
            <w:pPr>
              <w:pStyle w:val="Normal"/>
              <w:rPr>
                <w:sz w:val="16"/>
                <w:szCs w:val="16"/>
              </w:rPr>
            </w:pPr>
            <w:r>
              <w:rPr>
                <w:sz w:val="16"/>
                <w:szCs w:val="16"/>
              </w:rPr>
              <w:t xml:space="preserve">  </w:t>
            </w:r>
            <w:r>
              <w:rPr>
                <w:sz w:val="16"/>
                <w:szCs w:val="16"/>
              </w:rPr>
              <w:t>_pokew(iw.i16dp,(WORD)addr);                  /* Lower 16 bits of addr. */</w:t>
            </w:r>
          </w:p>
          <w:p>
            <w:pPr>
              <w:pStyle w:val="Normal"/>
              <w:rPr>
                <w:sz w:val="16"/>
                <w:szCs w:val="16"/>
              </w:rPr>
            </w:pPr>
            <w:r>
              <w:rPr>
                <w:sz w:val="16"/>
                <w:szCs w:val="16"/>
              </w:rPr>
              <w:t xml:space="preserve">  </w:t>
            </w:r>
            <w:r>
              <w:rPr>
                <w:sz w:val="16"/>
                <w:szCs w:val="16"/>
              </w:rPr>
              <w:t>_poke(iw.igidxr,_LMAHI);                           /* select LMAHI */</w:t>
            </w:r>
          </w:p>
          <w:p>
            <w:pPr>
              <w:pStyle w:val="Normal"/>
              <w:rPr>
                <w:sz w:val="16"/>
                <w:szCs w:val="16"/>
              </w:rPr>
            </w:pPr>
            <w:r>
              <w:rPr>
                <w:sz w:val="16"/>
                <w:szCs w:val="16"/>
              </w:rPr>
              <w:t xml:space="preserve">  </w:t>
            </w:r>
            <w:r>
              <w:rPr>
                <w:sz w:val="16"/>
                <w:szCs w:val="16"/>
              </w:rPr>
              <w:t>_poke(iw.i8dp,(BYTE)(addr&gt;&gt;16));</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_poke(iw.igidxr,_LMSBAI);                         /* select LMSBAI */</w:t>
            </w:r>
          </w:p>
          <w:p>
            <w:pPr>
              <w:pStyle w:val="Normal"/>
              <w:rPr>
                <w:sz w:val="16"/>
                <w:szCs w:val="16"/>
              </w:rPr>
            </w:pPr>
            <w:r>
              <w:rPr>
                <w:sz w:val="16"/>
                <w:szCs w:val="16"/>
              </w:rPr>
              <w:t xml:space="preserve">  </w:t>
            </w:r>
          </w:p>
          <w:p>
            <w:pPr>
              <w:pStyle w:val="Normal"/>
              <w:rPr>
                <w:sz w:val="16"/>
                <w:szCs w:val="16"/>
              </w:rPr>
            </w:pPr>
            <w:r>
              <w:rPr>
                <w:sz w:val="16"/>
                <w:szCs w:val="16"/>
              </w:rPr>
              <w:t xml:space="preserve">  </w:t>
            </w:r>
            <w:r>
              <w:rPr>
                <w:sz w:val="16"/>
                <w:szCs w:val="16"/>
              </w:rPr>
              <w:t>for (i=1L; i&lt;=len; i++)</w:t>
              <w:tab/>
              <w:tab/>
              <w:t xml:space="preserve"> /* Poke block in */</w:t>
            </w:r>
          </w:p>
          <w:p>
            <w:pPr>
              <w:pStyle w:val="Normal"/>
              <w:rPr>
                <w:sz w:val="16"/>
                <w:szCs w:val="16"/>
              </w:rPr>
            </w:pPr>
            <w:r>
              <w:rPr>
                <w:sz w:val="16"/>
                <w:szCs w:val="16"/>
              </w:rPr>
              <w:t xml:space="preserve">       </w:t>
            </w:r>
            <w:r>
              <w:rPr>
                <w:sz w:val="16"/>
                <w:szCs w:val="16"/>
              </w:rPr>
              <w:t>_pokew(iw.i16dp,*block++);</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_poke(iw.igidxr,_LMCI);                              /* select LMCI */</w:t>
            </w:r>
          </w:p>
          <w:p>
            <w:pPr>
              <w:pStyle w:val="Normal"/>
              <w:rPr>
                <w:sz w:val="16"/>
                <w:szCs w:val="16"/>
              </w:rPr>
            </w:pPr>
            <w:r>
              <w:rPr>
                <w:sz w:val="16"/>
                <w:szCs w:val="16"/>
              </w:rPr>
              <w:t xml:space="preserve">  </w:t>
            </w:r>
            <w:r>
              <w:rPr>
                <w:sz w:val="16"/>
                <w:szCs w:val="16"/>
              </w:rPr>
              <w:t>_poke(iw.i8dp,lmci);                                     /* restore LMCI */</w:t>
            </w:r>
          </w:p>
          <w:p>
            <w:pPr>
              <w:pStyle w:val="Normal"/>
              <w:jc w:val="both"/>
              <w:rPr>
                <w:sz w:val="28"/>
                <w:szCs w:val="28"/>
              </w:rPr>
            </w:pPr>
            <w:r>
              <w:rPr>
                <w:sz w:val="16"/>
                <w:szCs w:val="16"/>
              </w:rPr>
              <w:t>}</w:t>
            </w:r>
          </w:p>
        </w:tc>
      </w:tr>
      <w:tr>
        <w:trPr/>
        <w:tc>
          <w:tcPr>
            <w:tcW w:w="468" w:type="dxa"/>
            <w:tcBorders/>
          </w:tcPr>
          <w:p>
            <w:pPr>
              <w:pStyle w:val="Normal"/>
              <w:snapToGrid w:val="false"/>
              <w:jc w:val="both"/>
              <w:rPr>
                <w:sz w:val="28"/>
                <w:szCs w:val="28"/>
              </w:rPr>
            </w:pPr>
            <w:r>
              <w:rPr>
                <w:sz w:val="28"/>
                <w:szCs w:val="28"/>
              </w:rPr>
            </w:r>
          </w:p>
        </w:tc>
        <w:tc>
          <w:tcPr>
            <w:tcW w:w="8388" w:type="dxa"/>
            <w:tcBorders/>
          </w:tcPr>
          <w:p>
            <w:pPr>
              <w:pStyle w:val="Normal"/>
              <w:jc w:val="both"/>
              <w:rPr>
                <w:b/>
                <w:b/>
                <w:bCs/>
                <w:sz w:val="28"/>
                <w:szCs w:val="28"/>
              </w:rPr>
            </w:pPr>
            <w:r>
              <w:rPr>
                <w:b/>
                <w:bCs/>
                <w:sz w:val="28"/>
                <w:szCs w:val="28"/>
              </w:rPr>
              <w:t>Listing 4. Writing to Local Memory in Auto Increment Mode</w:t>
            </w:r>
          </w:p>
        </w:tc>
      </w:tr>
    </w:tbl>
    <w:p>
      <w:pPr>
        <w:pStyle w:val="Normal"/>
        <w:jc w:val="both"/>
        <w:rPr>
          <w:sz w:val="28"/>
          <w:szCs w:val="28"/>
        </w:rPr>
      </w:pPr>
      <w:r>
        <w:rPr>
          <w:sz w:val="28"/>
          <w:szCs w:val="28"/>
        </w:rPr>
      </w:r>
    </w:p>
    <w:p>
      <w:pPr>
        <w:pStyle w:val="Normal"/>
        <w:jc w:val="both"/>
        <w:rPr/>
      </w:pPr>
      <w:r>
        <w:rPr>
          <w:sz w:val="28"/>
          <w:szCs w:val="28"/>
        </w:rPr>
        <w:t xml:space="preserve">Notice that the function turns on auto incrementing, makes sure that local memory is selected (LMCI[1]=0) , sets the base address into the memory address counter and then places the chunk of data into that space. Notice also that before it exits, the function restores the original contents of register LMCI. </w:t>
      </w:r>
      <w:r>
        <w:rPr>
          <w:i/>
          <w:iCs/>
          <w:sz w:val="28"/>
          <w:szCs w:val="28"/>
        </w:rPr>
        <w:t xml:space="preserve">IwavePeekBlockW </w:t>
      </w:r>
      <w:r>
        <w:rPr>
          <w:sz w:val="28"/>
          <w:szCs w:val="28"/>
        </w:rPr>
        <w:t xml:space="preserve">and </w:t>
      </w:r>
      <w:r>
        <w:rPr>
          <w:i/>
          <w:iCs/>
          <w:sz w:val="28"/>
          <w:szCs w:val="28"/>
        </w:rPr>
        <w:t>IwavePeekBlock</w:t>
      </w:r>
      <w:r>
        <w:rPr>
          <w:sz w:val="28"/>
          <w:szCs w:val="28"/>
        </w:rPr>
        <w:t xml:space="preserve"> both can be used to read data from local memory via LMSBAI and LMBDR respectively. Likewise, </w:t>
      </w:r>
      <w:r>
        <w:rPr>
          <w:i/>
          <w:iCs/>
          <w:sz w:val="28"/>
          <w:szCs w:val="28"/>
        </w:rPr>
        <w:t>IwavePokeBlockW</w:t>
      </w:r>
      <w:r>
        <w:rPr>
          <w:sz w:val="28"/>
          <w:szCs w:val="28"/>
        </w:rPr>
        <w:t xml:space="preserve"> and </w:t>
      </w:r>
      <w:r>
        <w:rPr>
          <w:i/>
          <w:iCs/>
          <w:sz w:val="28"/>
          <w:szCs w:val="28"/>
        </w:rPr>
        <w:t>IwavePokeBlock</w:t>
      </w:r>
      <w:r>
        <w:rPr>
          <w:sz w:val="28"/>
          <w:szCs w:val="28"/>
        </w:rPr>
        <w:t xml:space="preserve"> can be used to write data to local memory via LMSBAI and LMBDR respectively.</w:t>
      </w:r>
    </w:p>
    <w:p>
      <w:pPr>
        <w:pStyle w:val="Normal"/>
        <w:jc w:val="both"/>
        <w:rPr>
          <w:sz w:val="28"/>
          <w:szCs w:val="28"/>
          <w:ins w:id="1276" w:author="Orlando Canelones" w:date="1995-03-29T17:10:00Z"/>
        </w:rPr>
      </w:pPr>
      <w:ins w:id="1275" w:author="Orlando Canelones" w:date="1995-03-29T17:10:00Z">
        <w:r>
          <w:rPr>
            <w:sz w:val="28"/>
            <w:szCs w:val="28"/>
          </w:rPr>
        </w:r>
      </w:ins>
    </w:p>
    <w:p>
      <w:pPr>
        <w:pStyle w:val="Normal"/>
        <w:jc w:val="both"/>
        <w:rPr>
          <w:sz w:val="28"/>
          <w:szCs w:val="28"/>
        </w:rPr>
      </w:pPr>
      <w:ins w:id="1277" w:author="Orlando Canelones" w:date="1995-03-29T17:10:00Z">
        <w:r>
          <w:rPr>
            <w:b/>
            <w:bCs/>
            <w:sz w:val="28"/>
            <w:szCs w:val="28"/>
          </w:rPr>
          <w:t>_____________________________________________________________</w:t>
        </w:r>
      </w:ins>
    </w:p>
    <w:p>
      <w:pPr>
        <w:pStyle w:val="Heading3"/>
        <w:rPr/>
      </w:pPr>
      <w:del w:id="1278" w:author="Orlando Canelones" w:date="1995-03-29T17:10:00Z">
        <w:r>
          <w:rPr>
            <w:sz w:val="28"/>
            <w:szCs w:val="28"/>
          </w:rPr>
          <w:delText xml:space="preserve">9.4 </w:delText>
        </w:r>
      </w:del>
      <w:r>
        <w:rPr>
          <w:sz w:val="28"/>
          <w:szCs w:val="28"/>
        </w:rPr>
        <w:t>Sixteen-Bit Access to Local Memory</w:t>
      </w:r>
      <w:del w:id="1279" w:author="Orlando Canelones" w:date="1995-03-29T17:10:00Z">
        <w:r>
          <w:rPr>
            <w:sz w:val="28"/>
            <w:szCs w:val="28"/>
          </w:rPr>
          <w:delText>.</w:delText>
        </w:r>
      </w:del>
    </w:p>
    <w:p>
      <w:pPr>
        <w:pStyle w:val="Normal"/>
        <w:jc w:val="both"/>
        <w:rPr>
          <w:b/>
          <w:b/>
          <w:bCs/>
          <w:sz w:val="28"/>
          <w:szCs w:val="28"/>
          <w:ins w:id="1281" w:author="Orlando Canelones" w:date="1995-03-29T17:10:00Z"/>
        </w:rPr>
      </w:pPr>
      <w:ins w:id="1280" w:author="Orlando Canelones" w:date="1995-03-29T17:10: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sz w:val="28"/>
          <w:szCs w:val="28"/>
        </w:rPr>
      </w:pPr>
      <w:r>
        <w:rPr>
          <w:sz w:val="28"/>
          <w:szCs w:val="28"/>
        </w:rPr>
        <w:t>The IC may be operating in either GUS compatible mode (SGMI[0]=0) or in enhanced mode (SGMI[0]=1).</w:t>
      </w:r>
    </w:p>
    <w:p>
      <w:pPr>
        <w:pStyle w:val="Normal"/>
        <w:jc w:val="both"/>
        <w:rPr>
          <w:sz w:val="28"/>
          <w:szCs w:val="28"/>
        </w:rPr>
      </w:pPr>
      <w:r>
        <w:rPr>
          <w:sz w:val="28"/>
          <w:szCs w:val="28"/>
        </w:rPr>
      </w:r>
    </w:p>
    <w:p>
      <w:pPr>
        <w:pStyle w:val="Normal"/>
        <w:jc w:val="both"/>
        <w:rPr>
          <w:sz w:val="28"/>
          <w:szCs w:val="28"/>
        </w:rPr>
      </w:pPr>
      <w:r>
        <w:rPr>
          <w:sz w:val="28"/>
          <w:szCs w:val="28"/>
        </w:rPr>
        <w:t>When 16-bit access to DRAM is performed, the software must take the internal address translations within the IC address registers into account.</w:t>
      </w:r>
    </w:p>
    <w:p>
      <w:pPr>
        <w:pStyle w:val="Normal"/>
        <w:jc w:val="both"/>
        <w:rPr>
          <w:sz w:val="28"/>
          <w:szCs w:val="28"/>
        </w:rPr>
      </w:pPr>
      <w:r>
        <w:rPr>
          <w:sz w:val="28"/>
          <w:szCs w:val="28"/>
        </w:rPr>
      </w:r>
    </w:p>
    <w:p>
      <w:pPr>
        <w:pStyle w:val="Normal"/>
        <w:jc w:val="both"/>
        <w:rPr/>
      </w:pPr>
      <w:r>
        <w:rPr>
          <w:sz w:val="28"/>
          <w:szCs w:val="28"/>
        </w:rPr>
        <w:t>In GUS mode, only A[19:0] are used giving access to only 1MB of data. The table shows that for a 16-bit Synthesizer access the lower 18 bits of address given to the address registers will be shifted left by one, A[17] will be dropped. A[19:18] will be retained unchanged. This means that the software must carry out the inverse translation before writing the address to the registers. For instance, if the software wants to access location 601E0</w:t>
      </w:r>
      <w:ins w:id="1282" w:author="Orlando Canelones" w:date="1995-03-21T17:25:00Z">
        <w:r>
          <w:rPr>
            <w:sz w:val="28"/>
            <w:szCs w:val="28"/>
          </w:rPr>
          <w:t>h</w:t>
        </w:r>
      </w:ins>
      <w:r>
        <w:rPr>
          <w:sz w:val="28"/>
          <w:szCs w:val="28"/>
        </w:rPr>
        <w:t>, then it should write 500F0</w:t>
      </w:r>
      <w:ins w:id="1283" w:author="Orlando Canelones" w:date="1995-03-21T17:25:00Z">
        <w:r>
          <w:rPr>
            <w:sz w:val="28"/>
            <w:szCs w:val="28"/>
          </w:rPr>
          <w:t>h</w:t>
        </w:r>
      </w:ins>
      <w:r>
        <w:rPr>
          <w:sz w:val="28"/>
          <w:szCs w:val="28"/>
        </w:rPr>
        <w:t xml:space="preserve"> or 700F0</w:t>
      </w:r>
      <w:ins w:id="1284" w:author="Orlando Canelones" w:date="1995-03-21T17:25:00Z">
        <w:r>
          <w:rPr>
            <w:sz w:val="28"/>
            <w:szCs w:val="28"/>
          </w:rPr>
          <w:t>h</w:t>
        </w:r>
      </w:ins>
      <w:r>
        <w:rPr>
          <w:sz w:val="28"/>
          <w:szCs w:val="28"/>
        </w:rPr>
        <w:t xml:space="preserve"> to the address register. This makes it possible to access only 256 KB of data in this mode.</w:t>
      </w:r>
    </w:p>
    <w:p>
      <w:pPr>
        <w:pStyle w:val="Normal"/>
        <w:jc w:val="both"/>
        <w:rPr>
          <w:sz w:val="28"/>
          <w:szCs w:val="28"/>
        </w:rPr>
      </w:pPr>
      <w:r>
        <w:rPr>
          <w:sz w:val="28"/>
          <w:szCs w:val="28"/>
        </w:rPr>
      </w:r>
    </w:p>
    <w:p>
      <w:pPr>
        <w:pStyle w:val="Normal"/>
        <w:jc w:val="both"/>
        <w:rPr>
          <w:sz w:val="28"/>
          <w:szCs w:val="28"/>
        </w:rPr>
      </w:pPr>
      <w:r>
        <w:rPr>
          <w:sz w:val="28"/>
          <w:szCs w:val="28"/>
        </w:rPr>
        <w:t>In enhanced mode, the software address conversion should consist of a simple right shift that will be counteracted by the IC for any desired DRAM location.</w:t>
      </w:r>
    </w:p>
    <w:p>
      <w:pPr>
        <w:pStyle w:val="Normal"/>
        <w:jc w:val="both"/>
        <w:rPr>
          <w:sz w:val="28"/>
          <w:szCs w:val="28"/>
        </w:rPr>
      </w:pPr>
      <w:r>
        <w:rPr>
          <w:sz w:val="28"/>
          <w:szCs w:val="28"/>
        </w:rPr>
      </w:r>
    </w:p>
    <w:p>
      <w:pPr>
        <w:pStyle w:val="Normal"/>
        <w:jc w:val="both"/>
        <w:rPr>
          <w:sz w:val="28"/>
          <w:szCs w:val="28"/>
        </w:rPr>
      </w:pPr>
      <w:r>
        <w:rPr>
          <w:sz w:val="28"/>
          <w:szCs w:val="28"/>
        </w:rPr>
        <w:t>Notice that all 16-bit accesses to DRAM are always aligned to an even byte.</w:t>
      </w:r>
    </w:p>
    <w:p>
      <w:pPr>
        <w:pStyle w:val="Normal"/>
        <w:jc w:val="both"/>
        <w:rPr>
          <w:sz w:val="28"/>
          <w:szCs w:val="28"/>
        </w:rPr>
      </w:pPr>
      <w:ins w:id="1285" w:author="Orlando Canelones" w:date="1995-03-29T17:10:00Z">
        <w:r>
          <w:rPr>
            <w:b/>
            <w:bCs/>
            <w:sz w:val="28"/>
            <w:szCs w:val="28"/>
          </w:rPr>
          <w:t>_____________________________________________________________</w:t>
        </w:r>
      </w:ins>
    </w:p>
    <w:p>
      <w:pPr>
        <w:pStyle w:val="Heading3"/>
        <w:rPr>
          <w:sz w:val="28"/>
          <w:szCs w:val="28"/>
          <w:u w:val="single"/>
        </w:rPr>
      </w:pPr>
      <w:del w:id="1286" w:author="Orlando Canelones" w:date="1995-03-29T17:10:00Z">
        <w:r>
          <w:rPr>
            <w:sz w:val="28"/>
            <w:szCs w:val="28"/>
          </w:rPr>
          <w:delText xml:space="preserve">9.4.1 </w:delText>
        </w:r>
      </w:del>
      <w:r>
        <w:rPr>
          <w:sz w:val="28"/>
          <w:szCs w:val="28"/>
        </w:rPr>
        <w:t>Sixteen-Bit DMA Access to Local Memory in GUS Mode</w:t>
      </w:r>
      <w:del w:id="1287" w:author="Orlando Canelones" w:date="1995-03-29T17:10:00Z">
        <w:r>
          <w:rPr>
            <w:sz w:val="28"/>
            <w:szCs w:val="28"/>
          </w:rPr>
          <w:delText>.</w:delText>
        </w:r>
      </w:del>
    </w:p>
    <w:p>
      <w:pPr>
        <w:pStyle w:val="Normal"/>
        <w:jc w:val="both"/>
        <w:rPr>
          <w:b/>
          <w:b/>
          <w:bCs/>
          <w:sz w:val="28"/>
          <w:szCs w:val="28"/>
          <w:ins w:id="1289" w:author="Orlando Canelones" w:date="1995-03-29T17:10:00Z"/>
        </w:rPr>
      </w:pPr>
      <w:ins w:id="1288" w:author="Orlando Canelones" w:date="1995-03-29T17:10: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sz w:val="28"/>
          <w:szCs w:val="28"/>
        </w:rPr>
      </w:pPr>
      <w:r>
        <w:rPr>
          <w:sz w:val="28"/>
          <w:szCs w:val="28"/>
        </w:rPr>
        <w:t>For 16-bit DMA accesses to local memory, the software should specify only A[19:4] when writing to address register LDSALI as the lower address nibble A[3:0] is set to 0000 automatically. Therefore if the application needs to start a transfer at location 601E0 then it should write 500F to LDSALI. This value will be translated as indicated in the above table.</w:t>
      </w:r>
    </w:p>
    <w:p>
      <w:pPr>
        <w:pStyle w:val="Normal"/>
        <w:jc w:val="both"/>
        <w:rPr>
          <w:sz w:val="28"/>
          <w:szCs w:val="28"/>
        </w:rPr>
      </w:pPr>
      <w:r>
        <w:rPr>
          <w:sz w:val="28"/>
          <w:szCs w:val="28"/>
        </w:rPr>
      </w:r>
    </w:p>
    <w:p>
      <w:pPr>
        <w:pStyle w:val="Normal"/>
        <w:jc w:val="both"/>
        <w:rPr/>
      </w:pPr>
      <w:r>
        <w:rPr>
          <w:sz w:val="28"/>
          <w:szCs w:val="28"/>
        </w:rPr>
        <w:t>The address translation imposes the restriction that a 16-bit DMA transfer MUST always start at an address aligned to a 32 byte boundary. An 8-bit transfer would always start at an address aligned to a 16-byte transfer. For an 8-bit DMA transfer no reverse translation is needed, e.g., to start a transfer at 601E0</w:t>
      </w:r>
      <w:ins w:id="1290" w:author="Orlando Canelones" w:date="1995-03-17T14:44:00Z">
        <w:r>
          <w:rPr>
            <w:sz w:val="28"/>
            <w:szCs w:val="28"/>
          </w:rPr>
          <w:t>h</w:t>
        </w:r>
      </w:ins>
      <w:r>
        <w:rPr>
          <w:sz w:val="28"/>
          <w:szCs w:val="28"/>
        </w:rPr>
        <w:t xml:space="preserve"> the software would simply write 601E</w:t>
      </w:r>
      <w:ins w:id="1291" w:author="Orlando Canelones" w:date="1995-03-17T14:44:00Z">
        <w:r>
          <w:rPr>
            <w:sz w:val="28"/>
            <w:szCs w:val="28"/>
          </w:rPr>
          <w:t>h</w:t>
        </w:r>
      </w:ins>
      <w:r>
        <w:rPr>
          <w:sz w:val="28"/>
          <w:szCs w:val="28"/>
        </w:rPr>
        <w:t xml:space="preserve"> to LDSALI. The software need not specify the lower nibble (LDSAHI[3:0]) as this is set to 0000 by the InterWave IC automatically the moment LDSALI is loaded.</w:t>
      </w:r>
    </w:p>
    <w:p>
      <w:pPr>
        <w:pStyle w:val="Normal"/>
        <w:jc w:val="both"/>
        <w:rPr>
          <w:sz w:val="28"/>
          <w:szCs w:val="28"/>
        </w:rPr>
      </w:pPr>
      <w:r>
        <w:rPr>
          <w:sz w:val="28"/>
          <w:szCs w:val="28"/>
        </w:rPr>
      </w:r>
    </w:p>
    <w:tbl>
      <w:tblPr>
        <w:tblW w:w="8715" w:type="dxa"/>
        <w:jc w:val="left"/>
        <w:tblInd w:w="-108" w:type="dxa"/>
        <w:tblLayout w:type="fixed"/>
        <w:tblCellMar>
          <w:top w:w="0" w:type="dxa"/>
          <w:left w:w="108" w:type="dxa"/>
          <w:bottom w:w="0" w:type="dxa"/>
          <w:right w:w="108" w:type="dxa"/>
        </w:tblCellMar>
      </w:tblPr>
      <w:tblGrid>
        <w:gridCol w:w="630"/>
        <w:gridCol w:w="8085"/>
      </w:tblGrid>
      <w:tr>
        <w:trPr/>
        <w:tc>
          <w:tcPr>
            <w:tcW w:w="630" w:type="dxa"/>
            <w:tcBorders/>
          </w:tcPr>
          <w:p>
            <w:pPr>
              <w:pStyle w:val="Normal"/>
              <w:jc w:val="both"/>
              <w:rPr>
                <w:sz w:val="28"/>
                <w:szCs w:val="28"/>
              </w:rPr>
            </w:pPr>
            <w:r>
              <w:rPr>
                <w:rFonts w:ascii="Wingdings" w:hAnsi="Wingdings"/>
                <w:sz w:val="28"/>
                <w:szCs w:val="28"/>
              </w:rPr>
              <w:t>F</w:t>
            </w:r>
          </w:p>
        </w:tc>
        <w:tc>
          <w:tcPr>
            <w:tcW w:w="8085" w:type="dxa"/>
            <w:tcBorders>
              <w:top w:val="single" w:sz="6" w:space="0" w:color="000000"/>
              <w:left w:val="single" w:sz="6" w:space="0" w:color="000000"/>
              <w:bottom w:val="single" w:sz="12" w:space="0" w:color="000000"/>
              <w:right w:val="single" w:sz="12" w:space="0" w:color="000000"/>
            </w:tcBorders>
          </w:tcPr>
          <w:p>
            <w:pPr>
              <w:pStyle w:val="Normal"/>
              <w:jc w:val="both"/>
              <w:rPr>
                <w:sz w:val="28"/>
                <w:szCs w:val="28"/>
              </w:rPr>
            </w:pPr>
            <w:r>
              <w:rPr>
                <w:sz w:val="28"/>
                <w:szCs w:val="28"/>
              </w:rPr>
              <w:t>In GUS mode (SGMI[0]=0), a 16-bit DMA transfer can not cross over a 256KB boundary due to the address translation mechanism.</w:t>
            </w:r>
          </w:p>
        </w:tc>
      </w:tr>
    </w:tbl>
    <w:p>
      <w:pPr>
        <w:pStyle w:val="Normal"/>
        <w:jc w:val="both"/>
        <w:rPr>
          <w:b/>
          <w:b/>
          <w:bCs/>
          <w:sz w:val="28"/>
          <w:szCs w:val="28"/>
        </w:rPr>
      </w:pPr>
      <w:r>
        <w:rPr>
          <w:b/>
          <w:bCs/>
          <w:sz w:val="28"/>
          <w:szCs w:val="28"/>
        </w:rPr>
      </w:r>
    </w:p>
    <w:p>
      <w:pPr>
        <w:pStyle w:val="Normal"/>
        <w:rPr>
          <w:b/>
          <w:b/>
          <w:bCs/>
          <w:sz w:val="40"/>
          <w:szCs w:val="40"/>
          <w:ins w:id="1293" w:author="Orlando Canelones" w:date="1995-03-29T17:11:00Z"/>
        </w:rPr>
      </w:pPr>
      <w:ins w:id="1292" w:author="Orlando Canelones" w:date="1995-03-29T17:11:00Z">
        <w:r>
          <w:rPr>
            <w:b/>
            <w:bCs/>
            <w:sz w:val="40"/>
            <w:szCs w:val="40"/>
          </w:rPr>
          <w:t>__________________________________________</w:t>
        </w:r>
      </w:ins>
    </w:p>
    <w:p>
      <w:pPr>
        <w:pStyle w:val="Heading3"/>
        <w:rPr/>
      </w:pPr>
      <w:del w:id="1294" w:author="Orlando Canelones" w:date="1995-03-29T17:11:00Z">
        <w:r>
          <w:rPr>
            <w:sz w:val="28"/>
            <w:szCs w:val="28"/>
          </w:rPr>
          <w:delText xml:space="preserve">9.4.2 </w:delText>
        </w:r>
      </w:del>
      <w:r>
        <w:rPr>
          <w:sz w:val="28"/>
          <w:szCs w:val="28"/>
        </w:rPr>
        <w:t>Sixteen-Bit DMA Access to Local Memory in Enhanced Mode</w:t>
      </w:r>
    </w:p>
    <w:p>
      <w:pPr>
        <w:pStyle w:val="Normal"/>
        <w:jc w:val="both"/>
        <w:rPr>
          <w:b/>
          <w:b/>
          <w:bCs/>
          <w:sz w:val="28"/>
          <w:szCs w:val="28"/>
          <w:ins w:id="1296" w:author="Orlando Canelones" w:date="1995-03-29T17:11:00Z"/>
        </w:rPr>
      </w:pPr>
      <w:ins w:id="1295" w:author="Orlando Canelones" w:date="1995-03-29T17:11: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pPr>
      <w:r>
        <w:rPr>
          <w:sz w:val="28"/>
          <w:szCs w:val="28"/>
        </w:rPr>
        <w:t>In enhanced mode, the address translation requires the software to shift the desired address to start the DMA transfer to the right by one. This means that 16-bit DMA transfers are aligned to even byte boundaries. For instance, if the application needs to start a transfer at 0601E0</w:t>
      </w:r>
      <w:ins w:id="1297" w:author="Orlando Canelones" w:date="1995-03-17T14:44:00Z">
        <w:r>
          <w:rPr>
            <w:sz w:val="28"/>
            <w:szCs w:val="28"/>
          </w:rPr>
          <w:t>h</w:t>
        </w:r>
      </w:ins>
      <w:r>
        <w:rPr>
          <w:sz w:val="28"/>
          <w:szCs w:val="28"/>
        </w:rPr>
        <w:t>, it should load 0300F0</w:t>
      </w:r>
      <w:ins w:id="1298" w:author="Orlando Canelones" w:date="1995-03-17T14:44:00Z">
        <w:r>
          <w:rPr>
            <w:sz w:val="28"/>
            <w:szCs w:val="28"/>
          </w:rPr>
          <w:t>h</w:t>
        </w:r>
      </w:ins>
      <w:r>
        <w:rPr>
          <w:sz w:val="28"/>
          <w:szCs w:val="28"/>
        </w:rPr>
        <w:t xml:space="preserve"> into the address register (LDSALI, LDSAHI). An 8-bit transfer is byte aligned and requires no reverse translation by the software. Thus if a 8-bit DMA transfer is desired to be started at 0601E0</w:t>
      </w:r>
      <w:ins w:id="1299" w:author="Orlando Canelones" w:date="1995-03-17T14:44:00Z">
        <w:r>
          <w:rPr>
            <w:sz w:val="28"/>
            <w:szCs w:val="28"/>
          </w:rPr>
          <w:t>h</w:t>
        </w:r>
      </w:ins>
      <w:r>
        <w:rPr>
          <w:sz w:val="28"/>
          <w:szCs w:val="28"/>
        </w:rPr>
        <w:t xml:space="preserve"> the address specified would then be 0601E0</w:t>
      </w:r>
      <w:ins w:id="1300" w:author="Orlando Canelones" w:date="1995-03-17T14:44:00Z">
        <w:r>
          <w:rPr>
            <w:sz w:val="28"/>
            <w:szCs w:val="28"/>
          </w:rPr>
          <w:t>h</w:t>
        </w:r>
      </w:ins>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Note that the only limitation to the size of a DMA transfer in enhanced mode is the physical presence of DRAM. A 24-bit address can access up to 16M of data samples for 8-bit DMA transfers and up to 8M for 16-bit DMA transfers.</w:t>
      </w:r>
    </w:p>
    <w:p>
      <w:pPr>
        <w:pStyle w:val="Normal"/>
        <w:jc w:val="both"/>
        <w:rPr>
          <w:sz w:val="28"/>
          <w:szCs w:val="28"/>
        </w:rPr>
      </w:pPr>
      <w:r>
        <w:rPr>
          <w:sz w:val="28"/>
          <w:szCs w:val="28"/>
        </w:rPr>
      </w:r>
    </w:p>
    <w:p>
      <w:pPr>
        <w:pStyle w:val="Normal"/>
        <w:jc w:val="both"/>
        <w:rPr/>
      </w:pPr>
      <w:r>
        <w:rPr>
          <w:sz w:val="28"/>
          <w:szCs w:val="28"/>
        </w:rPr>
        <w:t xml:space="preserve">The steps needed to perform a DMA transfer with the DDK are detailed in the software chapter of this guide. There DDK function </w:t>
      </w:r>
      <w:r>
        <w:rPr>
          <w:i/>
          <w:iCs/>
          <w:sz w:val="28"/>
          <w:szCs w:val="28"/>
        </w:rPr>
        <w:t xml:space="preserve">IwaveDmaXfer </w:t>
      </w:r>
      <w:r>
        <w:rPr>
          <w:sz w:val="28"/>
          <w:szCs w:val="28"/>
        </w:rPr>
        <w:t>is introduced.</w:t>
      </w:r>
    </w:p>
    <w:p>
      <w:pPr>
        <w:pStyle w:val="Normal"/>
        <w:jc w:val="both"/>
        <w:rPr>
          <w:sz w:val="28"/>
          <w:szCs w:val="28"/>
        </w:rPr>
      </w:pPr>
      <w:ins w:id="1301" w:author="Orlando Canelones" w:date="1995-03-29T17:11:00Z">
        <w:r>
          <w:rPr>
            <w:b/>
            <w:bCs/>
            <w:sz w:val="40"/>
            <w:szCs w:val="40"/>
          </w:rPr>
          <w:t>__________________________________________</w:t>
        </w:r>
      </w:ins>
    </w:p>
    <w:p>
      <w:pPr>
        <w:pStyle w:val="Heading3"/>
        <w:rPr/>
      </w:pPr>
      <w:del w:id="1302" w:author="Orlando Canelones" w:date="1995-03-29T17:11:00Z">
        <w:r>
          <w:rPr>
            <w:sz w:val="28"/>
            <w:szCs w:val="28"/>
          </w:rPr>
          <w:delText xml:space="preserve">9.4.3 </w:delText>
        </w:r>
      </w:del>
      <w:r>
        <w:rPr>
          <w:sz w:val="28"/>
          <w:szCs w:val="28"/>
        </w:rPr>
        <w:t>Sample Code: DMA Transfer to Local Memory</w:t>
      </w:r>
      <w:del w:id="1303" w:author="Orlando Canelones" w:date="1995-03-29T17:11:00Z">
        <w:r>
          <w:rPr/>
          <w:delText>.</w:delText>
        </w:r>
      </w:del>
    </w:p>
    <w:p>
      <w:pPr>
        <w:pStyle w:val="Normal"/>
        <w:jc w:val="both"/>
        <w:rPr>
          <w:b/>
          <w:b/>
          <w:bCs/>
          <w:sz w:val="28"/>
          <w:szCs w:val="28"/>
          <w:ins w:id="1305" w:author="Orlando Canelones" w:date="1995-03-29T17:11:00Z"/>
        </w:rPr>
      </w:pPr>
      <w:ins w:id="1304" w:author="Orlando Canelones" w:date="1995-03-29T17:11: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sz w:val="28"/>
          <w:szCs w:val="28"/>
        </w:rPr>
      </w:pPr>
      <w:r>
        <w:rPr>
          <w:sz w:val="28"/>
          <w:szCs w:val="28"/>
        </w:rPr>
        <w:t xml:space="preserve">The following listing details the steps needed to perform a DMA transfer to local memory with the DDK. </w:t>
      </w:r>
      <w:r>
        <w:br w:type="page"/>
      </w:r>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648"/>
        <w:gridCol w:w="8208"/>
      </w:tblGrid>
      <w:tr>
        <w:trPr/>
        <w:tc>
          <w:tcPr>
            <w:tcW w:w="648" w:type="dxa"/>
            <w:tcBorders/>
          </w:tcPr>
          <w:p>
            <w:pPr>
              <w:pStyle w:val="Normal"/>
              <w:jc w:val="both"/>
              <w:rPr>
                <w:sz w:val="28"/>
                <w:szCs w:val="28"/>
              </w:rPr>
            </w:pPr>
            <w:r>
              <w:rPr>
                <w:rFonts w:eastAsia="Wingdings;Symbol" w:cs="Wingdings;Symbol" w:ascii="Wingdings;Symbol" w:hAnsi="Wingdings;Symbol"/>
                <w:sz w:val="28"/>
                <w:szCs w:val="28"/>
              </w:rPr>
              <w:t>F</w:t>
            </w:r>
          </w:p>
        </w:tc>
        <w:tc>
          <w:tcPr>
            <w:tcW w:w="8208" w:type="dxa"/>
            <w:tcBorders/>
            <w:shd w:fill="F2F2F2" w:val="clear"/>
          </w:tcPr>
          <w:p>
            <w:pPr>
              <w:pStyle w:val="Normal"/>
              <w:rPr>
                <w:sz w:val="16"/>
                <w:szCs w:val="16"/>
              </w:rPr>
            </w:pPr>
            <w:r>
              <w:rPr>
                <w:sz w:val="16"/>
                <w:szCs w:val="16"/>
              </w:rPr>
              <w:t>/*////////////////////////////////////////////////////////////////////////////////////////////////////////////////////////////////////////////////////////////////////////////</w:t>
            </w:r>
          </w:p>
          <w:p>
            <w:pPr>
              <w:pStyle w:val="Normal"/>
              <w:rPr>
                <w:sz w:val="16"/>
                <w:szCs w:val="16"/>
              </w:rPr>
            </w:pPr>
            <w:r>
              <w:rPr>
                <w:sz w:val="16"/>
                <w:szCs w:val="16"/>
              </w:rPr>
              <w:t>/ FILE: ldma.c</w:t>
            </w:r>
          </w:p>
          <w:p>
            <w:pPr>
              <w:pStyle w:val="Normal"/>
              <w:rPr>
                <w:sz w:val="16"/>
                <w:szCs w:val="16"/>
              </w:rPr>
            </w:pPr>
            <w:r>
              <w:rPr>
                <w:sz w:val="16"/>
                <w:szCs w:val="16"/>
              </w:rPr>
              <w:t>/ REMARKS: This program is an illustration of the steps needed to conduct a DMA transfer to local memory. Note how the /                      transfer is described to the DDK, how to register a callback and the DMA and IRQ structures.</w:t>
            </w:r>
          </w:p>
          <w:p>
            <w:pPr>
              <w:pStyle w:val="Normal"/>
              <w:rPr>
                <w:sz w:val="16"/>
                <w:szCs w:val="16"/>
              </w:rPr>
            </w:pPr>
            <w:r>
              <w:rPr>
                <w:sz w:val="16"/>
                <w:szCs w:val="16"/>
              </w:rPr>
              <w:t>////////////////////////////////////////////////////////////////////////////////////////////////////////////////////////////////////////////////////////////////////////////*/</w:t>
            </w:r>
          </w:p>
          <w:p>
            <w:pPr>
              <w:pStyle w:val="Normal"/>
              <w:rPr>
                <w:sz w:val="16"/>
                <w:szCs w:val="16"/>
              </w:rPr>
            </w:pPr>
            <w:r>
              <w:rPr>
                <w:sz w:val="16"/>
                <w:szCs w:val="16"/>
              </w:rPr>
              <w:t>#include &lt;stdio.h&gt;</w:t>
            </w:r>
          </w:p>
          <w:p>
            <w:pPr>
              <w:pStyle w:val="Normal"/>
              <w:rPr>
                <w:sz w:val="16"/>
                <w:szCs w:val="16"/>
              </w:rPr>
            </w:pPr>
            <w:r>
              <w:rPr>
                <w:sz w:val="16"/>
                <w:szCs w:val="16"/>
              </w:rPr>
              <w:t>#include &lt;stdlib.h&gt;</w:t>
            </w:r>
          </w:p>
          <w:p>
            <w:pPr>
              <w:pStyle w:val="Normal"/>
              <w:rPr>
                <w:sz w:val="16"/>
                <w:szCs w:val="16"/>
              </w:rPr>
            </w:pPr>
            <w:r>
              <w:rPr>
                <w:sz w:val="16"/>
                <w:szCs w:val="16"/>
              </w:rPr>
              <w:t>#include &lt;malloc.h&gt;</w:t>
            </w:r>
          </w:p>
          <w:p>
            <w:pPr>
              <w:pStyle w:val="Normal"/>
              <w:rPr>
                <w:sz w:val="16"/>
                <w:szCs w:val="16"/>
              </w:rPr>
            </w:pPr>
            <w:r>
              <w:rPr>
                <w:sz w:val="16"/>
                <w:szCs w:val="16"/>
              </w:rPr>
              <w:t>#include "iwdefs.h"</w:t>
            </w:r>
          </w:p>
          <w:p>
            <w:pPr>
              <w:pStyle w:val="Normal"/>
              <w:rPr>
                <w:sz w:val="16"/>
                <w:szCs w:val="16"/>
              </w:rPr>
            </w:pPr>
            <w:r>
              <w:rPr>
                <w:sz w:val="16"/>
                <w:szCs w:val="16"/>
              </w:rPr>
              <w:t>#include "iwprotos.h"</w:t>
            </w:r>
          </w:p>
          <w:p>
            <w:pPr>
              <w:pStyle w:val="Normal"/>
              <w:rPr>
                <w:sz w:val="16"/>
                <w:szCs w:val="16"/>
              </w:rPr>
            </w:pPr>
            <w:r>
              <w:rPr>
                <w:sz w:val="16"/>
                <w:szCs w:val="16"/>
              </w:rPr>
              <w:t>#include "iwcore.h"</w:t>
            </w:r>
          </w:p>
          <w:p>
            <w:pPr>
              <w:pStyle w:val="Normal"/>
              <w:rPr>
                <w:sz w:val="16"/>
                <w:szCs w:val="16"/>
              </w:rPr>
            </w:pPr>
            <w:r>
              <w:rPr>
                <w:sz w:val="16"/>
                <w:szCs w:val="16"/>
              </w:rPr>
            </w:r>
          </w:p>
          <w:p>
            <w:pPr>
              <w:pStyle w:val="Normal"/>
              <w:rPr>
                <w:sz w:val="16"/>
                <w:szCs w:val="16"/>
              </w:rPr>
            </w:pPr>
            <w:r>
              <w:rPr>
                <w:sz w:val="16"/>
                <w:szCs w:val="16"/>
              </w:rPr>
              <w:t>BYTE dmaflag=0;                                                                      /* callback flag */</w:t>
            </w:r>
          </w:p>
          <w:p>
            <w:pPr>
              <w:pStyle w:val="Normal"/>
              <w:rPr>
                <w:sz w:val="16"/>
                <w:szCs w:val="16"/>
              </w:rPr>
            </w:pPr>
            <w:r>
              <w:rPr>
                <w:sz w:val="16"/>
                <w:szCs w:val="16"/>
              </w:rPr>
            </w:r>
          </w:p>
          <w:p>
            <w:pPr>
              <w:pStyle w:val="Normal"/>
              <w:rPr>
                <w:sz w:val="16"/>
                <w:szCs w:val="16"/>
              </w:rPr>
            </w:pPr>
            <w:r>
              <w:rPr>
                <w:sz w:val="16"/>
                <w:szCs w:val="16"/>
              </w:rPr>
              <w:t>void DmaCallback()</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dmaflag++;                                                                                /* flag completion of DMA xfer */</w:t>
            </w:r>
          </w:p>
          <w:p>
            <w:pPr>
              <w:pStyle w:val="Normal"/>
              <w:rPr>
                <w:sz w:val="16"/>
                <w:szCs w:val="16"/>
              </w:rPr>
            </w:pPr>
            <w:r>
              <w:rPr>
                <w:sz w:val="16"/>
                <w:szCs w:val="16"/>
              </w:rPr>
              <w:t>}</w:t>
            </w:r>
          </w:p>
          <w:p>
            <w:pPr>
              <w:pStyle w:val="Normal"/>
              <w:rPr>
                <w:sz w:val="16"/>
                <w:szCs w:val="16"/>
              </w:rPr>
            </w:pPr>
            <w:r>
              <w:rPr>
                <w:sz w:val="16"/>
                <w:szCs w:val="16"/>
              </w:rPr>
              <w:t>void main()</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IRQ irq1;                                                                                    /* variable for interrupt service */</w:t>
            </w:r>
          </w:p>
          <w:p>
            <w:pPr>
              <w:pStyle w:val="Normal"/>
              <w:rPr>
                <w:sz w:val="16"/>
                <w:szCs w:val="16"/>
              </w:rPr>
            </w:pPr>
            <w:r>
              <w:rPr>
                <w:sz w:val="16"/>
                <w:szCs w:val="16"/>
              </w:rPr>
              <w:t xml:space="preserve"> </w:t>
            </w:r>
            <w:r>
              <w:rPr>
                <w:sz w:val="16"/>
                <w:szCs w:val="16"/>
              </w:rPr>
              <w:t>DMA dma1;                                                                               /* variable for DMA service */</w:t>
            </w:r>
          </w:p>
          <w:p>
            <w:pPr>
              <w:pStyle w:val="Normal"/>
              <w:rPr>
                <w:sz w:val="16"/>
                <w:szCs w:val="16"/>
              </w:rPr>
            </w:pPr>
            <w:r>
              <w:rPr>
                <w:sz w:val="16"/>
                <w:szCs w:val="16"/>
              </w:rPr>
              <w:t xml:space="preserve"> </w:t>
            </w:r>
            <w:r>
              <w:rPr>
                <w:sz w:val="16"/>
                <w:szCs w:val="16"/>
              </w:rPr>
              <w:t>BYTE far *ptr, i;</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waveOpen(14,GUS_MODE,0L);                                              * Initialize DDK and sound board */</w:t>
            </w:r>
          </w:p>
          <w:p>
            <w:pPr>
              <w:pStyle w:val="Normal"/>
              <w:rPr/>
            </w:pPr>
            <w:r>
              <w:rPr>
                <w:sz w:val="16"/>
                <w:szCs w:val="16"/>
              </w:rPr>
              <w:t xml:space="preserve"> </w:t>
            </w:r>
            <w:ins w:id="1306" w:author="Orlando Canelones" w:date="1995-03-17T16:09:00Z">
              <w:r>
                <w:rPr>
                  <w:sz w:val="16"/>
                  <w:szCs w:val="16"/>
                </w:rPr>
                <w:t>IwaveSetInterface</w:t>
              </w:r>
            </w:ins>
            <w:del w:id="1307" w:author="Orlando Canelones" w:date="1995-03-17T16:09:00Z">
              <w:r>
                <w:rPr>
                  <w:sz w:val="16"/>
                  <w:szCs w:val="16"/>
                </w:rPr>
                <w:delText>IwaveInitStructs</w:delText>
              </w:r>
            </w:del>
            <w:r>
              <w:rPr>
                <w:sz w:val="16"/>
                <w:szCs w:val="16"/>
              </w:rPr>
              <w:t>(&amp;dma1,NULL,&amp;irq1,NULL);                         /* register DMA and IRQ structures */</w:t>
            </w:r>
          </w:p>
          <w:p>
            <w:pPr>
              <w:pStyle w:val="Normal"/>
              <w:rPr>
                <w:sz w:val="16"/>
                <w:szCs w:val="16"/>
              </w:rPr>
            </w:pPr>
            <w:r>
              <w:rPr>
                <w:sz w:val="16"/>
                <w:szCs w:val="16"/>
              </w:rPr>
              <w:t xml:space="preserve"> </w:t>
            </w:r>
            <w:r>
              <w:rPr>
                <w:sz w:val="16"/>
                <w:szCs w:val="16"/>
              </w:rPr>
              <w:t>IwaveSetCallback(DmaCallback,PLAY_DMA_HANDLER);  /* register callback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f ((dma1.pc_ram=farmalloc(16))==NULL)                              /* allocate memory for data */</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printf("Failed to allocate DMA buffer\n");</w:t>
            </w:r>
          </w:p>
          <w:p>
            <w:pPr>
              <w:pStyle w:val="Normal"/>
              <w:rPr>
                <w:sz w:val="16"/>
                <w:szCs w:val="16"/>
              </w:rPr>
            </w:pPr>
            <w:r>
              <w:rPr>
                <w:sz w:val="16"/>
                <w:szCs w:val="16"/>
              </w:rPr>
              <w:t xml:space="preserve">     </w:t>
            </w:r>
            <w:r>
              <w:rPr>
                <w:sz w:val="16"/>
                <w:szCs w:val="16"/>
              </w:rPr>
              <w:t>exit(-1);</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dma1.local=0L;                                                                          /* where data is in Local Mem */</w:t>
            </w:r>
          </w:p>
          <w:p>
            <w:pPr>
              <w:pStyle w:val="Normal"/>
              <w:rPr>
                <w:sz w:val="16"/>
                <w:szCs w:val="16"/>
              </w:rPr>
            </w:pPr>
            <w:r>
              <w:rPr>
                <w:sz w:val="16"/>
                <w:szCs w:val="16"/>
              </w:rPr>
              <w:t xml:space="preserve"> </w:t>
            </w:r>
            <w:r>
              <w:rPr>
                <w:sz w:val="16"/>
                <w:szCs w:val="16"/>
              </w:rPr>
              <w:t>ptr=(BYTE far *)dma1.pc_ram;</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for (i=0; i&lt;=15; i++)                                                                  /* load buffer with some data */</w:t>
            </w:r>
          </w:p>
          <w:p>
            <w:pPr>
              <w:pStyle w:val="Normal"/>
              <w:rPr>
                <w:sz w:val="16"/>
                <w:szCs w:val="16"/>
              </w:rPr>
            </w:pPr>
            <w:r>
              <w:rPr>
                <w:sz w:val="16"/>
                <w:szCs w:val="16"/>
              </w:rPr>
              <w:t xml:space="preserve">       </w:t>
            </w:r>
            <w:r>
              <w:rPr>
                <w:sz w:val="16"/>
                <w:szCs w:val="16"/>
              </w:rPr>
              <w:t>*ptr++=i;</w:t>
            </w:r>
          </w:p>
          <w:p>
            <w:pPr>
              <w:pStyle w:val="Normal"/>
              <w:rPr>
                <w:sz w:val="16"/>
                <w:szCs w:val="16"/>
              </w:rPr>
            </w:pPr>
            <w:r>
              <w:rPr>
                <w:sz w:val="16"/>
                <w:szCs w:val="16"/>
              </w:rPr>
              <w:t xml:space="preserve">                                                                                                     </w:t>
            </w:r>
            <w:r>
              <w:rPr>
                <w:sz w:val="16"/>
                <w:szCs w:val="16"/>
              </w:rPr>
              <w:t>/* describe transfer to DDK */</w:t>
            </w:r>
          </w:p>
          <w:p>
            <w:pPr>
              <w:pStyle w:val="Normal"/>
              <w:rPr>
                <w:sz w:val="16"/>
                <w:szCs w:val="16"/>
              </w:rPr>
            </w:pPr>
            <w:r>
              <w:rPr>
                <w:sz w:val="16"/>
                <w:szCs w:val="16"/>
              </w:rPr>
              <w:t xml:space="preserve"> </w:t>
            </w:r>
            <w:r>
              <w:rPr>
                <w:sz w:val="16"/>
                <w:szCs w:val="16"/>
              </w:rPr>
              <w:t>dma1.cur_control|=DMA_DOWN;                                             /* tell InterWave IC to download */</w:t>
            </w:r>
          </w:p>
          <w:p>
            <w:pPr>
              <w:pStyle w:val="Normal"/>
              <w:rPr>
                <w:sz w:val="16"/>
                <w:szCs w:val="16"/>
              </w:rPr>
            </w:pPr>
            <w:r>
              <w:rPr>
                <w:sz w:val="16"/>
                <w:szCs w:val="16"/>
              </w:rPr>
              <w:t xml:space="preserve"> </w:t>
            </w:r>
            <w:r>
              <w:rPr>
                <w:sz w:val="16"/>
                <w:szCs w:val="16"/>
              </w:rPr>
              <w:t>dma1.cur_control&amp;=~DMA_INV;                                              /* pass samples with no inversion */</w:t>
            </w:r>
          </w:p>
          <w:p>
            <w:pPr>
              <w:pStyle w:val="Normal"/>
              <w:rPr>
                <w:sz w:val="16"/>
                <w:szCs w:val="16"/>
              </w:rPr>
            </w:pPr>
            <w:r>
              <w:rPr>
                <w:sz w:val="16"/>
                <w:szCs w:val="16"/>
              </w:rPr>
              <w:t xml:space="preserve"> </w:t>
            </w:r>
            <w:r>
              <w:rPr>
                <w:sz w:val="16"/>
                <w:szCs w:val="16"/>
              </w:rPr>
              <w:t>dma1.type=DMA_READ;                                                           /* tell DMA controller to download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f (IwaveDmaXfer(&amp;dma1,16)!=DMA_OK)</w:t>
            </w:r>
          </w:p>
          <w:p>
            <w:pPr>
              <w:pStyle w:val="Normal"/>
              <w:rPr>
                <w:sz w:val="16"/>
                <w:szCs w:val="16"/>
              </w:rPr>
            </w:pPr>
            <w:r>
              <w:rPr>
                <w:sz w:val="16"/>
                <w:szCs w:val="16"/>
              </w:rPr>
              <w:t xml:space="preserve">     </w:t>
            </w:r>
            <w:r>
              <w:rPr>
                <w:sz w:val="16"/>
                <w:szCs w:val="16"/>
              </w:rPr>
              <w:t>printf("DMA Failure\n");</w:t>
            </w:r>
          </w:p>
          <w:p>
            <w:pPr>
              <w:pStyle w:val="Normal"/>
              <w:rPr>
                <w:sz w:val="16"/>
                <w:szCs w:val="16"/>
              </w:rPr>
            </w:pPr>
            <w:r>
              <w:rPr>
                <w:sz w:val="16"/>
                <w:szCs w:val="16"/>
              </w:rPr>
              <w:t xml:space="preserve"> </w:t>
            </w:r>
            <w:r>
              <w:rPr>
                <w:sz w:val="16"/>
                <w:szCs w:val="16"/>
              </w:rPr>
              <w:t>else</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waveDmaWait();                                                                         /* block until DMA is done */</w:t>
            </w:r>
          </w:p>
          <w:p>
            <w:pPr>
              <w:pStyle w:val="Normal"/>
              <w:rPr>
                <w:sz w:val="16"/>
                <w:szCs w:val="16"/>
              </w:rPr>
            </w:pPr>
            <w:r>
              <w:rPr>
                <w:sz w:val="16"/>
                <w:szCs w:val="16"/>
              </w:rPr>
              <w:t xml:space="preserve"> </w:t>
            </w:r>
            <w:r>
              <w:rPr>
                <w:sz w:val="16"/>
                <w:szCs w:val="16"/>
              </w:rPr>
              <w:t>ptr=(BYTE far *)dma1.pc_ram;</w:t>
            </w:r>
          </w:p>
          <w:p>
            <w:pPr>
              <w:pStyle w:val="Normal"/>
              <w:rPr>
                <w:sz w:val="16"/>
                <w:szCs w:val="16"/>
              </w:rPr>
            </w:pPr>
            <w:r>
              <w:rPr>
                <w:sz w:val="16"/>
                <w:szCs w:val="16"/>
              </w:rPr>
              <w:t xml:space="preserve"> </w:t>
            </w:r>
            <w:r>
              <w:rPr>
                <w:sz w:val="16"/>
                <w:szCs w:val="16"/>
              </w:rPr>
              <w:t>for (i=0; i&lt;=15; i++)</w:t>
            </w:r>
          </w:p>
          <w:p>
            <w:pPr>
              <w:pStyle w:val="Normal"/>
              <w:rPr>
                <w:sz w:val="16"/>
                <w:szCs w:val="16"/>
              </w:rPr>
            </w:pPr>
            <w:r>
              <w:rPr>
                <w:sz w:val="16"/>
                <w:szCs w:val="16"/>
              </w:rPr>
              <w:t xml:space="preserve">      </w:t>
            </w:r>
            <w:r>
              <w:rPr>
                <w:sz w:val="16"/>
                <w:szCs w:val="16"/>
              </w:rPr>
              <w:t>if (IwaveMemPeek(dma1.local+(ADDRESS)i)!=*ptr++)</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printf("DMA Error(%u)\n",i);</w:t>
            </w:r>
          </w:p>
          <w:p>
            <w:pPr>
              <w:pStyle w:val="Normal"/>
              <w:rPr>
                <w:sz w:val="16"/>
                <w:szCs w:val="16"/>
              </w:rPr>
            </w:pPr>
            <w:r>
              <w:rPr>
                <w:sz w:val="16"/>
                <w:szCs w:val="16"/>
              </w:rPr>
              <w:t xml:space="preserve">        </w:t>
            </w:r>
            <w:r>
              <w:rPr>
                <w:sz w:val="16"/>
                <w:szCs w:val="16"/>
              </w:rPr>
              <w:t>break;</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printf("amount sent %u\n",dma1.amnt_sent);</w:t>
            </w:r>
          </w:p>
          <w:p>
            <w:pPr>
              <w:pStyle w:val="Normal"/>
              <w:rPr>
                <w:sz w:val="16"/>
                <w:szCs w:val="16"/>
              </w:rPr>
            </w:pPr>
            <w:r>
              <w:rPr>
                <w:sz w:val="16"/>
                <w:szCs w:val="16"/>
              </w:rPr>
              <w:t xml:space="preserve"> </w:t>
            </w:r>
            <w:r>
              <w:rPr>
                <w:sz w:val="16"/>
                <w:szCs w:val="16"/>
              </w:rPr>
              <w:t>farfree(dma1.pc_ram);                                                                 /* free buffer */</w:t>
            </w:r>
          </w:p>
          <w:p>
            <w:pPr>
              <w:pStyle w:val="Normal"/>
              <w:rPr>
                <w:sz w:val="16"/>
                <w:szCs w:val="16"/>
              </w:rPr>
            </w:pPr>
            <w:r>
              <w:rPr>
                <w:sz w:val="16"/>
                <w:szCs w:val="16"/>
              </w:rPr>
              <w:t xml:space="preserve"> </w:t>
            </w:r>
            <w:r>
              <w:rPr>
                <w:sz w:val="16"/>
                <w:szCs w:val="16"/>
              </w:rPr>
              <w:t>IwaveClose();</w:t>
              <w:tab/>
              <w:tab/>
              <w:tab/>
              <w:t xml:space="preserve">                               /* close down DDK and board */</w:t>
            </w:r>
          </w:p>
          <w:p>
            <w:pPr>
              <w:pStyle w:val="Normal"/>
              <w:jc w:val="both"/>
              <w:rPr>
                <w:sz w:val="16"/>
                <w:szCs w:val="16"/>
              </w:rPr>
            </w:pPr>
            <w:r>
              <w:rPr>
                <w:sz w:val="16"/>
                <w:szCs w:val="16"/>
              </w:rPr>
              <w:t>}</w:t>
            </w:r>
          </w:p>
        </w:tc>
      </w:tr>
      <w:tr>
        <w:trPr/>
        <w:tc>
          <w:tcPr>
            <w:tcW w:w="648" w:type="dxa"/>
            <w:tcBorders/>
          </w:tcPr>
          <w:p>
            <w:pPr>
              <w:pStyle w:val="Normal"/>
              <w:snapToGrid w:val="false"/>
              <w:jc w:val="both"/>
              <w:rPr>
                <w:sz w:val="28"/>
                <w:szCs w:val="28"/>
              </w:rPr>
            </w:pPr>
            <w:r>
              <w:rPr>
                <w:sz w:val="28"/>
                <w:szCs w:val="28"/>
              </w:rPr>
            </w:r>
          </w:p>
        </w:tc>
        <w:tc>
          <w:tcPr>
            <w:tcW w:w="8208" w:type="dxa"/>
            <w:tcBorders/>
          </w:tcPr>
          <w:p>
            <w:pPr>
              <w:pStyle w:val="Normal"/>
              <w:jc w:val="center"/>
              <w:rPr>
                <w:b/>
                <w:b/>
                <w:bCs/>
                <w:sz w:val="28"/>
                <w:szCs w:val="28"/>
              </w:rPr>
            </w:pPr>
            <w:r>
              <w:rPr>
                <w:b/>
                <w:bCs/>
                <w:sz w:val="28"/>
                <w:szCs w:val="28"/>
              </w:rPr>
              <w:t>Listing 5. DMA Transfer  to InterWave Local Memory</w:t>
            </w:r>
          </w:p>
        </w:tc>
      </w:tr>
    </w:tbl>
    <w:p>
      <w:pPr>
        <w:pStyle w:val="Normal"/>
        <w:jc w:val="both"/>
        <w:rPr>
          <w:sz w:val="28"/>
          <w:szCs w:val="28"/>
        </w:rPr>
      </w:pPr>
      <w:r>
        <w:rPr>
          <w:sz w:val="28"/>
          <w:szCs w:val="28"/>
        </w:rPr>
      </w:r>
    </w:p>
    <w:p>
      <w:pPr>
        <w:pStyle w:val="Normal"/>
        <w:jc w:val="both"/>
        <w:rPr/>
      </w:pPr>
      <w:r>
        <w:rPr>
          <w:sz w:val="28"/>
          <w:szCs w:val="28"/>
        </w:rPr>
        <w:t xml:space="preserve">The above sample code shows various aspects about programming the InterWave IC with the DDK. Note how after initializing the DDK and InterWave board, the program registers the DMA as well as the IRQ structures via a call to </w:t>
      </w:r>
      <w:ins w:id="1308" w:author="Orlando Canelones" w:date="1995-03-17T16:09:00Z">
        <w:r>
          <w:rPr>
            <w:i/>
            <w:iCs/>
            <w:sz w:val="28"/>
            <w:szCs w:val="28"/>
          </w:rPr>
          <w:t>IwaveSetInterface</w:t>
        </w:r>
      </w:ins>
      <w:del w:id="1309" w:author="Orlando Canelones" w:date="1995-03-17T16:09:00Z">
        <w:r>
          <w:rPr>
            <w:i/>
            <w:iCs/>
            <w:sz w:val="28"/>
            <w:szCs w:val="28"/>
          </w:rPr>
          <w:delText>IwaveInitStructs</w:delText>
        </w:r>
      </w:del>
      <w:r>
        <w:rPr>
          <w:sz w:val="28"/>
          <w:szCs w:val="28"/>
        </w:rPr>
        <w:t xml:space="preserve">. This is important as this is the only means the DDK will know about these structures. The next step is to register a callback for the DMA transfer. Note that it is not necessary for an application to have a callback but it is shown here as an illustration. The callback function </w:t>
      </w:r>
      <w:r>
        <w:rPr>
          <w:i/>
          <w:iCs/>
          <w:sz w:val="28"/>
          <w:szCs w:val="28"/>
        </w:rPr>
        <w:t>DmaCallback</w:t>
      </w:r>
      <w:r>
        <w:rPr>
          <w:sz w:val="28"/>
          <w:szCs w:val="28"/>
        </w:rPr>
        <w:t xml:space="preserve"> will be called by the actual IRQ handler when the transfer is completed. All the callback will do in this program is to set a flag when called; a callback can be defined by the application to do any needed task. The following must be specified to execute a </w:t>
      </w:r>
      <w:ins w:id="1310" w:author="Orlando Canelones" w:date="1995-03-17T16:50:00Z">
        <w:r>
          <w:rPr>
            <w:sz w:val="28"/>
            <w:szCs w:val="28"/>
          </w:rPr>
          <w:t>transfer</w:t>
        </w:r>
      </w:ins>
      <w:del w:id="1311" w:author="Orlando Canelones" w:date="1995-03-17T16:50:00Z">
        <w:r>
          <w:rPr>
            <w:sz w:val="28"/>
            <w:szCs w:val="28"/>
          </w:rPr>
          <w:delText>trasnfer</w:delText>
        </w:r>
      </w:del>
      <w:r>
        <w:rPr>
          <w:sz w:val="28"/>
          <w:szCs w:val="28"/>
        </w:rPr>
        <w:t xml:space="preserve"> to or from local memory:</w:t>
      </w:r>
    </w:p>
    <w:p>
      <w:pPr>
        <w:pStyle w:val="Normal"/>
        <w:jc w:val="both"/>
        <w:rPr>
          <w:sz w:val="28"/>
          <w:szCs w:val="28"/>
        </w:rPr>
      </w:pPr>
      <w:r>
        <w:rPr>
          <w:sz w:val="28"/>
          <w:szCs w:val="28"/>
        </w:rPr>
      </w:r>
    </w:p>
    <w:p>
      <w:pPr>
        <w:pStyle w:val="Normal"/>
        <w:numPr>
          <w:ilvl w:val="0"/>
          <w:numId w:val="14"/>
        </w:numPr>
        <w:tabs>
          <w:tab w:val="clear" w:pos="720"/>
          <w:tab w:val="left" w:pos="0" w:leader="none"/>
        </w:tabs>
        <w:ind w:left="360" w:hanging="360"/>
        <w:jc w:val="both"/>
        <w:rPr/>
      </w:pPr>
      <w:r>
        <w:rPr>
          <w:b/>
          <w:bCs/>
          <w:sz w:val="28"/>
          <w:szCs w:val="28"/>
        </w:rPr>
        <w:t>DMA Buffer</w:t>
      </w:r>
      <w:r>
        <w:rPr/>
        <w:t>.</w:t>
      </w:r>
      <w:r>
        <w:rPr>
          <w:sz w:val="28"/>
          <w:szCs w:val="28"/>
        </w:rPr>
        <w:t xml:space="preserve"> Allocate a DMA buffer and store the pointer in variable </w:t>
      </w:r>
      <w:r>
        <w:rPr>
          <w:i/>
          <w:iCs/>
          <w:sz w:val="28"/>
          <w:szCs w:val="28"/>
        </w:rPr>
        <w:t>pc_ram</w:t>
      </w:r>
      <w:r>
        <w:rPr>
          <w:sz w:val="28"/>
          <w:szCs w:val="28"/>
        </w:rPr>
        <w:t xml:space="preserve"> inside the DMA structure. This is important as this is the address to be used by the DMA controller.</w:t>
      </w:r>
    </w:p>
    <w:p>
      <w:pPr>
        <w:pStyle w:val="Normal"/>
        <w:jc w:val="both"/>
        <w:rPr/>
      </w:pPr>
      <w:r>
        <w:rPr/>
      </w:r>
    </w:p>
    <w:p>
      <w:pPr>
        <w:pStyle w:val="Normal"/>
        <w:numPr>
          <w:ilvl w:val="0"/>
          <w:numId w:val="15"/>
        </w:numPr>
        <w:tabs>
          <w:tab w:val="clear" w:pos="720"/>
          <w:tab w:val="left" w:pos="0" w:leader="none"/>
        </w:tabs>
        <w:ind w:left="720" w:hanging="720"/>
        <w:jc w:val="both"/>
        <w:rPr/>
      </w:pPr>
      <w:r>
        <w:rPr>
          <w:b/>
          <w:bCs/>
          <w:sz w:val="28"/>
          <w:szCs w:val="28"/>
        </w:rPr>
        <w:t>Local Address</w:t>
      </w:r>
      <w:r>
        <w:rPr>
          <w:sz w:val="28"/>
          <w:szCs w:val="28"/>
        </w:rPr>
        <w:t xml:space="preserve">. Specify the local memory address where the data are to be stored in member </w:t>
      </w:r>
      <w:r>
        <w:rPr>
          <w:i/>
          <w:iCs/>
          <w:sz w:val="28"/>
          <w:szCs w:val="28"/>
        </w:rPr>
        <w:t>local</w:t>
      </w:r>
      <w:r>
        <w:rPr>
          <w:sz w:val="28"/>
          <w:szCs w:val="28"/>
        </w:rPr>
        <w:t xml:space="preserve"> of the DMA structure variable. This is the base address for the data inside the InterWave IC.</w:t>
      </w:r>
    </w:p>
    <w:p>
      <w:pPr>
        <w:pStyle w:val="Normal"/>
        <w:numPr>
          <w:ilvl w:val="0"/>
          <w:numId w:val="0"/>
        </w:numPr>
        <w:ind w:left="360" w:hanging="0"/>
        <w:jc w:val="both"/>
        <w:rPr/>
      </w:pPr>
      <w:r>
        <w:rPr/>
      </w:r>
    </w:p>
    <w:p>
      <w:pPr>
        <w:pStyle w:val="Normal"/>
        <w:numPr>
          <w:ilvl w:val="0"/>
          <w:numId w:val="15"/>
        </w:numPr>
        <w:tabs>
          <w:tab w:val="clear" w:pos="720"/>
          <w:tab w:val="left" w:pos="0" w:leader="none"/>
        </w:tabs>
        <w:ind w:left="720" w:hanging="720"/>
        <w:jc w:val="both"/>
        <w:rPr/>
      </w:pPr>
      <w:r>
        <w:rPr>
          <w:b/>
          <w:bCs/>
          <w:sz w:val="28"/>
          <w:szCs w:val="28"/>
        </w:rPr>
        <w:t>DMA Type</w:t>
      </w:r>
      <w:r>
        <w:rPr>
          <w:sz w:val="28"/>
          <w:szCs w:val="28"/>
        </w:rPr>
        <w:t xml:space="preserve">. Specify the direction of transfer in member </w:t>
      </w:r>
      <w:r>
        <w:rPr>
          <w:i/>
          <w:iCs/>
          <w:sz w:val="28"/>
          <w:szCs w:val="28"/>
        </w:rPr>
        <w:t>type</w:t>
      </w:r>
      <w:r>
        <w:rPr>
          <w:sz w:val="28"/>
          <w:szCs w:val="28"/>
        </w:rPr>
        <w:t xml:space="preserve"> of the DMA structure variable. Set this member to </w:t>
      </w:r>
      <w:r>
        <w:rPr>
          <w:b/>
          <w:bCs/>
          <w:sz w:val="28"/>
          <w:szCs w:val="28"/>
        </w:rPr>
        <w:t>DMA_READ</w:t>
      </w:r>
      <w:r>
        <w:rPr>
          <w:sz w:val="28"/>
          <w:szCs w:val="28"/>
        </w:rPr>
        <w:t xml:space="preserve"> to download data to the InterWave board or set it to </w:t>
      </w:r>
      <w:r>
        <w:rPr>
          <w:b/>
          <w:bCs/>
          <w:sz w:val="28"/>
          <w:szCs w:val="28"/>
        </w:rPr>
        <w:t>DMA_WRITE</w:t>
      </w:r>
      <w:r>
        <w:rPr>
          <w:sz w:val="28"/>
          <w:szCs w:val="28"/>
        </w:rPr>
        <w:t xml:space="preserve"> to upload data from the board to the system. Note that this member is a specification for the DMA controller and not the InterWave IC. If the DMA controller is to operate in auto-initialization mode the symbolic constants to use are </w:t>
      </w:r>
      <w:r>
        <w:rPr>
          <w:b/>
          <w:bCs/>
          <w:sz w:val="28"/>
          <w:szCs w:val="28"/>
        </w:rPr>
        <w:t>AUTO_READ</w:t>
      </w:r>
      <w:r>
        <w:rPr>
          <w:sz w:val="28"/>
          <w:szCs w:val="28"/>
        </w:rPr>
        <w:t xml:space="preserve"> and </w:t>
      </w:r>
      <w:r>
        <w:rPr>
          <w:b/>
          <w:bCs/>
          <w:sz w:val="28"/>
          <w:szCs w:val="28"/>
        </w:rPr>
        <w:t>AUTO_WRITE</w:t>
      </w:r>
      <w:r>
        <w:rPr>
          <w:sz w:val="28"/>
          <w:szCs w:val="28"/>
        </w:rPr>
        <w:t>.</w:t>
      </w:r>
    </w:p>
    <w:p>
      <w:pPr>
        <w:pStyle w:val="Normal"/>
        <w:numPr>
          <w:ilvl w:val="0"/>
          <w:numId w:val="0"/>
        </w:numPr>
        <w:ind w:left="360" w:hanging="0"/>
        <w:jc w:val="both"/>
        <w:rPr/>
      </w:pPr>
      <w:r>
        <w:rPr/>
      </w:r>
    </w:p>
    <w:p>
      <w:pPr>
        <w:pStyle w:val="Normal"/>
        <w:numPr>
          <w:ilvl w:val="0"/>
          <w:numId w:val="15"/>
        </w:numPr>
        <w:tabs>
          <w:tab w:val="clear" w:pos="720"/>
          <w:tab w:val="left" w:pos="0" w:leader="none"/>
        </w:tabs>
        <w:ind w:left="360" w:hanging="360"/>
        <w:jc w:val="both"/>
        <w:rPr/>
      </w:pPr>
      <w:r>
        <w:rPr>
          <w:b/>
          <w:bCs/>
          <w:sz w:val="28"/>
          <w:szCs w:val="28"/>
        </w:rPr>
        <w:t>Control Information</w:t>
      </w:r>
      <w:r>
        <w:rPr/>
        <w:t xml:space="preserve">. </w:t>
      </w:r>
      <w:r>
        <w:rPr>
          <w:sz w:val="28"/>
          <w:szCs w:val="28"/>
        </w:rPr>
        <w:t>Specify the direction of transfer for the InterWave IC and whether to invert the MSB of each sample</w:t>
      </w:r>
      <w:ins w:id="1312" w:author="Orlando Canelones" w:date="1995-03-17T17:09:00Z">
        <w:r>
          <w:rPr>
            <w:sz w:val="28"/>
            <w:szCs w:val="28"/>
          </w:rPr>
          <w:t xml:space="preserve"> for local memory DMA</w:t>
        </w:r>
      </w:ins>
      <w:r>
        <w:rPr>
          <w:sz w:val="28"/>
          <w:szCs w:val="28"/>
        </w:rPr>
        <w:t>. To specify a</w:t>
      </w:r>
      <w:ins w:id="1313" w:author="Orlando Canelones" w:date="1995-03-17T17:08:00Z">
        <w:r>
          <w:rPr>
            <w:sz w:val="28"/>
            <w:szCs w:val="28"/>
          </w:rPr>
          <w:t xml:space="preserve"> DMA transfer to the InterWave local memory</w:t>
        </w:r>
      </w:ins>
      <w:r>
        <w:rPr>
          <w:sz w:val="28"/>
          <w:szCs w:val="28"/>
        </w:rPr>
        <w:t xml:space="preserve"> </w:t>
      </w:r>
      <w:ins w:id="1314" w:author="Orlando Canelones" w:date="1995-03-17T17:12:00Z">
        <w:r>
          <w:rPr>
            <w:sz w:val="28"/>
            <w:szCs w:val="28"/>
          </w:rPr>
          <w:t>(</w:t>
        </w:r>
      </w:ins>
      <w:ins w:id="1315" w:author="Orlando Canelones" w:date="1995-03-17T16:50:00Z">
        <w:r>
          <w:rPr>
            <w:sz w:val="28"/>
            <w:szCs w:val="28"/>
          </w:rPr>
          <w:t>download</w:t>
        </w:r>
      </w:ins>
      <w:ins w:id="1316" w:author="Orlando Canelones" w:date="1995-03-17T17:12:00Z">
        <w:r>
          <w:rPr>
            <w:sz w:val="28"/>
            <w:szCs w:val="28"/>
          </w:rPr>
          <w:t>)</w:t>
        </w:r>
      </w:ins>
      <w:del w:id="1317" w:author="Orlando Canelones" w:date="1995-03-17T16:50:00Z">
        <w:r>
          <w:rPr>
            <w:sz w:val="28"/>
            <w:szCs w:val="28"/>
          </w:rPr>
          <w:delText>dowload</w:delText>
        </w:r>
      </w:del>
      <w:r>
        <w:rPr>
          <w:sz w:val="28"/>
          <w:szCs w:val="28"/>
        </w:rPr>
        <w:t xml:space="preserve"> use the symbolic constant </w:t>
      </w:r>
      <w:r>
        <w:rPr>
          <w:b/>
          <w:bCs/>
          <w:sz w:val="28"/>
          <w:szCs w:val="28"/>
        </w:rPr>
        <w:t>DMA_DOWN</w:t>
      </w:r>
      <w:r>
        <w:rPr>
          <w:sz w:val="28"/>
          <w:szCs w:val="28"/>
        </w:rPr>
        <w:t>; to specify a</w:t>
      </w:r>
      <w:ins w:id="1318" w:author="Orlando Canelones" w:date="1995-03-17T17:12:00Z">
        <w:r>
          <w:rPr>
            <w:sz w:val="28"/>
            <w:szCs w:val="28"/>
          </w:rPr>
          <w:t xml:space="preserve"> DMA transfer from the InterWave local memory (</w:t>
        </w:r>
      </w:ins>
      <w:del w:id="1319" w:author="Orlando Canelones" w:date="1995-03-17T17:12:00Z">
        <w:r>
          <w:rPr>
            <w:sz w:val="28"/>
            <w:szCs w:val="28"/>
          </w:rPr>
          <w:delText>n</w:delText>
        </w:r>
      </w:del>
      <w:r>
        <w:rPr>
          <w:sz w:val="28"/>
          <w:szCs w:val="28"/>
        </w:rPr>
        <w:t xml:space="preserve"> upload</w:t>
      </w:r>
      <w:ins w:id="1320" w:author="Orlando Canelones" w:date="1995-03-17T17:13:00Z">
        <w:r>
          <w:rPr>
            <w:sz w:val="28"/>
            <w:szCs w:val="28"/>
          </w:rPr>
          <w:t>)</w:t>
        </w:r>
      </w:ins>
      <w:r>
        <w:rPr>
          <w:sz w:val="28"/>
          <w:szCs w:val="28"/>
        </w:rPr>
        <w:t xml:space="preserve">  use the symbolic constant </w:t>
      </w:r>
      <w:r>
        <w:rPr>
          <w:b/>
          <w:bCs/>
          <w:sz w:val="28"/>
          <w:szCs w:val="28"/>
        </w:rPr>
        <w:t>DMA_UP</w:t>
      </w:r>
      <w:r>
        <w:rPr>
          <w:sz w:val="28"/>
          <w:szCs w:val="28"/>
        </w:rPr>
        <w:t xml:space="preserve">. To specify the inversion of the MSB of each sample use the symbolic constant </w:t>
      </w:r>
      <w:r>
        <w:rPr>
          <w:b/>
          <w:bCs/>
          <w:sz w:val="28"/>
          <w:szCs w:val="28"/>
        </w:rPr>
        <w:t>DMA_INV</w:t>
      </w:r>
      <w:r>
        <w:rPr>
          <w:sz w:val="28"/>
          <w:szCs w:val="28"/>
        </w:rPr>
        <w:t xml:space="preserve">. All this information must be specified in the member </w:t>
      </w:r>
      <w:r>
        <w:rPr>
          <w:i/>
          <w:iCs/>
          <w:sz w:val="28"/>
          <w:szCs w:val="28"/>
        </w:rPr>
        <w:t>cur_control</w:t>
      </w:r>
      <w:r>
        <w:rPr>
          <w:sz w:val="28"/>
          <w:szCs w:val="28"/>
        </w:rPr>
        <w:t xml:space="preserve"> of the DMA variable.</w:t>
      </w:r>
      <w:ins w:id="1321" w:author="Orlando Canelones" w:date="1995-03-17T17:13:00Z">
        <w:r>
          <w:rPr>
            <w:sz w:val="28"/>
            <w:szCs w:val="28"/>
          </w:rPr>
          <w:t xml:space="preserve"> </w:t>
        </w:r>
      </w:ins>
    </w:p>
    <w:p>
      <w:pPr>
        <w:pStyle w:val="Normal"/>
        <w:jc w:val="both"/>
        <w:rPr/>
      </w:pPr>
      <w:r>
        <w:rPr/>
      </w:r>
      <w:r>
        <w:br w:type="page"/>
      </w:r>
    </w:p>
    <w:p>
      <w:pPr>
        <w:pStyle w:val="Normal"/>
        <w:rPr>
          <w:b/>
          <w:b/>
          <w:bCs/>
          <w:sz w:val="40"/>
          <w:szCs w:val="40"/>
        </w:rPr>
      </w:pPr>
      <w:ins w:id="1322" w:author="Orlando Canelones" w:date="1995-03-29T17:12:00Z">
        <w:r>
          <w:rPr>
            <w:b/>
            <w:bCs/>
            <w:sz w:val="40"/>
            <w:szCs w:val="40"/>
          </w:rPr>
          <w:t>__________________________________________</w:t>
        </w:r>
      </w:ins>
    </w:p>
    <w:p>
      <w:pPr>
        <w:pStyle w:val="Heading3"/>
        <w:rPr/>
      </w:pPr>
      <w:del w:id="1323" w:author="Orlando Canelones" w:date="1995-03-29T17:12:00Z">
        <w:r>
          <w:rPr>
            <w:sz w:val="28"/>
            <w:szCs w:val="28"/>
          </w:rPr>
          <w:delText xml:space="preserve">9.5 </w:delText>
        </w:r>
      </w:del>
      <w:r>
        <w:rPr>
          <w:sz w:val="28"/>
          <w:szCs w:val="28"/>
        </w:rPr>
        <w:t xml:space="preserve">Interleaved DMA Transfers </w:t>
      </w:r>
    </w:p>
    <w:p>
      <w:pPr>
        <w:pStyle w:val="Normal"/>
        <w:rPr>
          <w:b/>
          <w:b/>
          <w:bCs/>
          <w:sz w:val="28"/>
          <w:szCs w:val="28"/>
          <w:ins w:id="1325" w:author="Orlando Canelones" w:date="1995-03-29T17:12:00Z"/>
        </w:rPr>
      </w:pPr>
      <w:ins w:id="1324" w:author="Orlando Canelones" w:date="1995-03-29T17:12:00Z">
        <w:r>
          <w:rPr>
            <w:b/>
            <w:bCs/>
            <w:sz w:val="28"/>
            <w:szCs w:val="28"/>
          </w:rPr>
          <w:t>_____________________________________________________________</w:t>
        </w:r>
      </w:ins>
    </w:p>
    <w:p>
      <w:pPr>
        <w:pStyle w:val="Normal"/>
        <w:rPr>
          <w:b/>
          <w:b/>
          <w:bCs/>
          <w:sz w:val="28"/>
          <w:szCs w:val="28"/>
        </w:rPr>
      </w:pPr>
      <w:r>
        <w:rPr>
          <w:b/>
          <w:bCs/>
          <w:sz w:val="28"/>
          <w:szCs w:val="28"/>
        </w:rPr>
      </w:r>
    </w:p>
    <w:p>
      <w:pPr>
        <w:pStyle w:val="Normal"/>
        <w:tabs>
          <w:tab w:val="clear" w:pos="720"/>
          <w:tab w:val="left" w:pos="5256" w:leader="none"/>
          <w:tab w:val="left" w:pos="9414" w:leader="none"/>
        </w:tabs>
        <w:jc w:val="both"/>
        <w:rPr/>
      </w:pPr>
      <w:r>
        <w:rPr>
          <w:sz w:val="28"/>
          <w:szCs w:val="28"/>
        </w:rPr>
        <w:t xml:space="preserve">It is possible to transfer interleaved data into local DRAM, via DMA, such that the tracks are separated in local memory.  For this, it is assumed that </w:t>
      </w:r>
      <w:r>
        <w:rPr>
          <w:i/>
          <w:iCs/>
          <w:sz w:val="28"/>
          <w:szCs w:val="28"/>
        </w:rPr>
        <w:t>n</w:t>
      </w:r>
      <w:r>
        <w:rPr>
          <w:sz w:val="28"/>
          <w:szCs w:val="28"/>
        </w:rPr>
        <w:t xml:space="preserve"> tracks of interleaved audio data are stored in system memory, where </w:t>
      </w:r>
      <w:r>
        <w:rPr>
          <w:i/>
          <w:iCs/>
          <w:sz w:val="28"/>
          <w:szCs w:val="28"/>
        </w:rPr>
        <w:t>n</w:t>
      </w:r>
      <w:r>
        <w:rPr>
          <w:sz w:val="28"/>
          <w:szCs w:val="28"/>
        </w:rPr>
        <w:t xml:space="preserve"> is programmable via LDICI[7:3] to be from 1 to 32.  The size of each of the tracks is also programmable via LDICI[2:0], where the number of bytes in each track is 2</w:t>
      </w:r>
      <w:r>
        <w:rPr>
          <w:sz w:val="28"/>
          <w:szCs w:val="28"/>
          <w:vertAlign w:val="superscript"/>
        </w:rPr>
        <w:t>(9+LDICI[2:0])</w:t>
      </w:r>
      <w:r>
        <w:rPr>
          <w:sz w:val="28"/>
          <w:szCs w:val="28"/>
        </w:rPr>
        <w:t xml:space="preserve"> (ranging from 512 to 64K).  The way in which data is transferred varies, based on the DMA channel width and the </w:t>
      </w:r>
    </w:p>
    <w:p>
      <w:pPr>
        <w:pStyle w:val="Normal"/>
        <w:tabs>
          <w:tab w:val="clear" w:pos="720"/>
          <w:tab w:val="left" w:pos="5256" w:leader="none"/>
          <w:tab w:val="left" w:pos="9414" w:leader="none"/>
        </w:tabs>
        <w:rPr>
          <w:sz w:val="28"/>
          <w:szCs w:val="28"/>
        </w:rPr>
      </w:pPr>
      <w:r>
        <w:rPr>
          <w:sz w:val="28"/>
          <w:szCs w:val="28"/>
        </w:rPr>
      </w:r>
    </w:p>
    <w:p>
      <w:pPr>
        <w:pStyle w:val="Normal"/>
        <w:tabs>
          <w:tab w:val="clear" w:pos="720"/>
          <w:tab w:val="left" w:pos="5256" w:leader="none"/>
          <w:tab w:val="left" w:pos="9414" w:leader="none"/>
        </w:tabs>
        <w:rPr>
          <w:sz w:val="28"/>
          <w:szCs w:val="28"/>
        </w:rPr>
      </w:pPr>
      <w:r>
        <w:rPr>
          <w:sz w:val="28"/>
          <w:szCs w:val="28"/>
        </w:rPr>
        <w:object w:dxaOrig="15394" w:dyaOrig="1095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6.25pt;height:229.2pt" filled="f" o:ole="">
            <v:imagedata r:id="rId4" o:title=""/>
          </v:shape>
          <o:OLEObject Type="Embed" ProgID="" ShapeID="ole_rId3" DrawAspect="Content" ObjectID="_2038680618" r:id="rId3"/>
        </w:object>
      </w:r>
    </w:p>
    <w:p>
      <w:pPr>
        <w:pStyle w:val="Normal"/>
        <w:tabs>
          <w:tab w:val="clear" w:pos="720"/>
          <w:tab w:val="left" w:pos="5256" w:leader="none"/>
          <w:tab w:val="left" w:pos="9414" w:leader="none"/>
        </w:tabs>
        <w:rPr>
          <w:sz w:val="28"/>
          <w:szCs w:val="28"/>
        </w:rPr>
      </w:pPr>
      <w:r>
        <w:rPr>
          <w:sz w:val="28"/>
          <w:szCs w:val="28"/>
        </w:rPr>
      </w:r>
    </w:p>
    <w:p>
      <w:pPr>
        <w:pStyle w:val="Normal"/>
        <w:tabs>
          <w:tab w:val="clear" w:pos="720"/>
          <w:tab w:val="left" w:pos="5256" w:leader="none"/>
          <w:tab w:val="left" w:pos="9414" w:leader="none"/>
        </w:tabs>
        <w:rPr>
          <w:sz w:val="28"/>
          <w:szCs w:val="28"/>
          <w:ins w:id="1326" w:author="Orlando Canelones" w:date="1995-04-10T19:28:00Z"/>
        </w:rPr>
      </w:pPr>
      <w:r>
        <w:rPr>
          <w:sz w:val="28"/>
          <w:szCs w:val="28"/>
        </w:rPr>
        <w:t>sample width, per the following table.</w:t>
      </w:r>
    </w:p>
    <w:p>
      <w:pPr>
        <w:pStyle w:val="Normal"/>
        <w:tabs>
          <w:tab w:val="clear" w:pos="720"/>
          <w:tab w:val="left" w:pos="5256" w:leader="none"/>
          <w:tab w:val="left" w:pos="9414" w:leader="none"/>
        </w:tabs>
        <w:rPr>
          <w:sz w:val="28"/>
          <w:szCs w:val="28"/>
          <w:ins w:id="1328" w:author="Orlando Canelones" w:date="1995-04-10T19:28:00Z"/>
        </w:rPr>
      </w:pPr>
      <w:ins w:id="1327" w:author="Orlando Canelones" w:date="1995-04-10T19:28:00Z">
        <w:r>
          <w:rPr>
            <w:sz w:val="28"/>
            <w:szCs w:val="28"/>
          </w:rPr>
        </w:r>
      </w:ins>
    </w:p>
    <w:p>
      <w:pPr>
        <w:pStyle w:val="Normal"/>
        <w:tabs>
          <w:tab w:val="clear" w:pos="720"/>
          <w:tab w:val="left" w:pos="5256" w:leader="none"/>
          <w:tab w:val="left" w:pos="9414" w:leader="none"/>
        </w:tabs>
        <w:rPr>
          <w:sz w:val="28"/>
          <w:szCs w:val="28"/>
          <w:ins w:id="1332" w:author="Orlando Canelones" w:date="1995-04-10T19:28:00Z"/>
        </w:rPr>
      </w:pPr>
      <w:ins w:id="1329" w:author="Orlando Canelones" w:date="1995-04-10T19:28:00Z">
        <w:r>
          <w:rPr>
            <w:sz w:val="28"/>
            <w:szCs w:val="28"/>
          </w:rPr>
          <w:t>In order to execute an interleaved DMA transfer, carry out the following steps</w:t>
        </w:r>
      </w:ins>
      <w:ins w:id="1330" w:author="Orlando Canelones" w:date="1995-04-10T19:30:00Z">
        <w:r>
          <w:rPr>
            <w:sz w:val="28"/>
            <w:szCs w:val="28"/>
          </w:rPr>
          <w:t xml:space="preserve"> in the order specified</w:t>
        </w:r>
      </w:ins>
      <w:ins w:id="1331" w:author="Orlando Canelones" w:date="1995-04-10T19:28:00Z">
        <w:r>
          <w:rPr>
            <w:sz w:val="28"/>
            <w:szCs w:val="28"/>
          </w:rPr>
          <w:t>:</w:t>
        </w:r>
      </w:ins>
    </w:p>
    <w:p>
      <w:pPr>
        <w:pStyle w:val="Normal"/>
        <w:tabs>
          <w:tab w:val="clear" w:pos="720"/>
          <w:tab w:val="left" w:pos="5256" w:leader="none"/>
          <w:tab w:val="left" w:pos="9414" w:leader="none"/>
        </w:tabs>
        <w:rPr>
          <w:sz w:val="28"/>
          <w:szCs w:val="28"/>
          <w:ins w:id="1334" w:author="Orlando Canelones" w:date="1995-04-10T19:28:00Z"/>
        </w:rPr>
      </w:pPr>
      <w:ins w:id="1333" w:author="Orlando Canelones" w:date="1995-04-10T19:28:00Z">
        <w:r>
          <w:rPr>
            <w:sz w:val="28"/>
            <w:szCs w:val="28"/>
          </w:rPr>
        </w:r>
      </w:ins>
    </w:p>
    <w:p>
      <w:pPr>
        <w:pStyle w:val="Normal"/>
        <w:numPr>
          <w:ilvl w:val="0"/>
          <w:numId w:val="16"/>
        </w:numPr>
        <w:tabs>
          <w:tab w:val="clear" w:pos="720"/>
          <w:tab w:val="left" w:pos="0" w:leader="none"/>
          <w:tab w:val="left" w:pos="4896" w:leader="none"/>
          <w:tab w:val="left" w:pos="9054" w:leader="none"/>
        </w:tabs>
        <w:ind w:left="720" w:hanging="720"/>
        <w:jc w:val="both"/>
        <w:rPr>
          <w:ins w:id="1337" w:author="Orlando Canelones" w:date="1995-04-10T19:31:00Z"/>
        </w:rPr>
      </w:pPr>
      <w:ins w:id="1335" w:author="Orlando Canelones" w:date="1995-04-10T19:28:00Z">
        <w:r>
          <w:rPr>
            <w:sz w:val="28"/>
            <w:szCs w:val="28"/>
          </w:rPr>
          <w:t xml:space="preserve">Set up the number and the size of tracks, data width and </w:t>
        </w:r>
      </w:ins>
      <w:ins w:id="1336" w:author="Orlando Canelones" w:date="1995-04-10T19:31:00Z">
        <w:r>
          <w:rPr>
            <w:sz w:val="28"/>
            <w:szCs w:val="28"/>
          </w:rPr>
          <w:t>whether to    invert the most significant bit of each sample. This can all be done in the same I/O write to LDICI.</w:t>
        </w:r>
      </w:ins>
    </w:p>
    <w:p>
      <w:pPr>
        <w:pStyle w:val="Normal"/>
        <w:tabs>
          <w:tab w:val="clear" w:pos="720"/>
          <w:tab w:val="left" w:pos="5256" w:leader="none"/>
          <w:tab w:val="left" w:pos="9414" w:leader="none"/>
        </w:tabs>
        <w:rPr>
          <w:sz w:val="28"/>
          <w:szCs w:val="28"/>
          <w:ins w:id="1339" w:author="Orlando Canelones" w:date="1995-04-10T19:33:00Z"/>
        </w:rPr>
      </w:pPr>
      <w:ins w:id="1338" w:author="Orlando Canelones" w:date="1995-04-10T19:33:00Z">
        <w:r>
          <w:rPr>
            <w:sz w:val="28"/>
            <w:szCs w:val="28"/>
          </w:rPr>
        </w:r>
      </w:ins>
    </w:p>
    <w:p>
      <w:pPr>
        <w:pStyle w:val="Normal"/>
        <w:numPr>
          <w:ilvl w:val="0"/>
          <w:numId w:val="17"/>
        </w:numPr>
        <w:tabs>
          <w:tab w:val="clear" w:pos="720"/>
          <w:tab w:val="left" w:pos="0" w:leader="none"/>
          <w:tab w:val="left" w:pos="4896" w:leader="none"/>
          <w:tab w:val="left" w:pos="9054" w:leader="none"/>
        </w:tabs>
        <w:ind w:left="720" w:hanging="720"/>
        <w:jc w:val="both"/>
        <w:rPr>
          <w:sz w:val="28"/>
          <w:szCs w:val="28"/>
          <w:ins w:id="1341" w:author="Orlando Canelones" w:date="1995-04-10T19:35:00Z"/>
        </w:rPr>
      </w:pPr>
      <w:ins w:id="1340" w:author="Orlando Canelones" w:date="1995-04-10T19:33:00Z">
        <w:r>
          <w:rPr>
            <w:sz w:val="28"/>
            <w:szCs w:val="28"/>
          </w:rPr>
          <w:t>Write the base address for the transfer to LDIBI. Notice that the 8 lower bits of this address are zero and you only need to specify bits [23:8].</w:t>
        </w:r>
      </w:ins>
    </w:p>
    <w:p>
      <w:pPr>
        <w:pStyle w:val="Normal"/>
        <w:numPr>
          <w:ilvl w:val="0"/>
          <w:numId w:val="0"/>
        </w:numPr>
        <w:tabs>
          <w:tab w:val="clear" w:pos="720"/>
          <w:tab w:val="left" w:pos="5256" w:leader="none"/>
          <w:tab w:val="left" w:pos="9414" w:leader="none"/>
        </w:tabs>
        <w:ind w:left="360" w:hanging="0"/>
        <w:jc w:val="both"/>
        <w:rPr>
          <w:sz w:val="28"/>
          <w:szCs w:val="28"/>
          <w:ins w:id="1343" w:author="Orlando Canelones" w:date="1995-04-10T19:35:00Z"/>
        </w:rPr>
      </w:pPr>
      <w:ins w:id="1342" w:author="Orlando Canelones" w:date="1995-04-10T19:35:00Z">
        <w:r>
          <w:rPr>
            <w:sz w:val="28"/>
            <w:szCs w:val="28"/>
          </w:rPr>
        </w:r>
      </w:ins>
    </w:p>
    <w:p>
      <w:pPr>
        <w:pStyle w:val="Normal"/>
        <w:numPr>
          <w:ilvl w:val="0"/>
          <w:numId w:val="17"/>
        </w:numPr>
        <w:tabs>
          <w:tab w:val="clear" w:pos="720"/>
          <w:tab w:val="left" w:pos="0" w:leader="none"/>
          <w:tab w:val="left" w:pos="4896" w:leader="none"/>
          <w:tab w:val="left" w:pos="9054" w:leader="none"/>
        </w:tabs>
        <w:ind w:left="360" w:hanging="360"/>
        <w:jc w:val="both"/>
        <w:rPr>
          <w:sz w:val="28"/>
          <w:szCs w:val="28"/>
          <w:ins w:id="1346" w:author="Orlando Canelones" w:date="1995-04-10T19:36:00Z"/>
        </w:rPr>
      </w:pPr>
      <w:ins w:id="1344" w:author="Orlando Canelones" w:date="1995-04-10T19:35:00Z">
        <w:r>
          <w:rPr>
            <w:sz w:val="28"/>
            <w:szCs w:val="28"/>
          </w:rPr>
          <w:t>Trigger the DMA transfer.</w:t>
        </w:r>
      </w:ins>
      <w:ins w:id="1345" w:author="Orlando Canelones" w:date="1995-04-10T19:40:00Z">
        <w:r>
          <w:rPr>
            <w:sz w:val="28"/>
            <w:szCs w:val="28"/>
          </w:rPr>
          <w:t xml:space="preserve"> This is done by setting LDICI[9]=1. This bit is automatically cleared by the hardware once the transfer is completed.</w:t>
        </w:r>
      </w:ins>
    </w:p>
    <w:p>
      <w:pPr>
        <w:pStyle w:val="Normal"/>
        <w:tabs>
          <w:tab w:val="clear" w:pos="720"/>
          <w:tab w:val="left" w:pos="5256" w:leader="none"/>
          <w:tab w:val="left" w:pos="9414" w:leader="none"/>
        </w:tabs>
        <w:jc w:val="both"/>
        <w:rPr>
          <w:sz w:val="28"/>
          <w:szCs w:val="28"/>
          <w:ins w:id="1348" w:author="Orlando Canelones" w:date="1995-04-10T19:36:00Z"/>
        </w:rPr>
      </w:pPr>
      <w:ins w:id="1347" w:author="Orlando Canelones" w:date="1995-04-10T19:36:00Z">
        <w:r>
          <w:rPr>
            <w:sz w:val="28"/>
            <w:szCs w:val="28"/>
          </w:rPr>
        </w:r>
      </w:ins>
    </w:p>
    <w:p>
      <w:pPr>
        <w:pStyle w:val="Normal"/>
        <w:tabs>
          <w:tab w:val="clear" w:pos="720"/>
          <w:tab w:val="left" w:pos="5256" w:leader="none"/>
          <w:tab w:val="left" w:pos="9414" w:leader="none"/>
        </w:tabs>
        <w:jc w:val="both"/>
        <w:rPr>
          <w:sz w:val="28"/>
          <w:szCs w:val="28"/>
        </w:rPr>
      </w:pPr>
      <w:ins w:id="1349" w:author="Orlando Canelones" w:date="1995-04-10T19:36:00Z">
        <w:r>
          <w:rPr>
            <w:sz w:val="28"/>
            <w:szCs w:val="28"/>
          </w:rPr>
          <w:t xml:space="preserve">Look into the source code for </w:t>
        </w:r>
      </w:ins>
      <w:ins w:id="1350" w:author="Orlando Canelones" w:date="1995-04-10T19:36:00Z">
        <w:r>
          <w:rPr>
            <w:i/>
            <w:iCs/>
            <w:sz w:val="28"/>
            <w:szCs w:val="28"/>
          </w:rPr>
          <w:t>IwaveDmaIleaved</w:t>
        </w:r>
      </w:ins>
      <w:ins w:id="1351" w:author="Orlando Canelones" w:date="1995-04-10T19:36:00Z">
        <w:r>
          <w:rPr>
            <w:sz w:val="28"/>
            <w:szCs w:val="28"/>
          </w:rPr>
          <w:t xml:space="preserve"> where the previous steps are implemented.</w:t>
        </w:r>
      </w:ins>
      <w:ins w:id="1352" w:author="Orlando Canelones" w:date="1995-04-10T19:43:00Z">
        <w:r>
          <w:rPr>
            <w:sz w:val="28"/>
            <w:szCs w:val="28"/>
          </w:rPr>
          <w:t xml:space="preserve"> Also, see its description in Appendix B.</w:t>
        </w:r>
      </w:ins>
    </w:p>
    <w:p>
      <w:pPr>
        <w:pStyle w:val="Normal"/>
        <w:rPr>
          <w:sz w:val="28"/>
          <w:szCs w:val="28"/>
        </w:rPr>
      </w:pPr>
      <w:r>
        <w:rPr>
          <w:sz w:val="28"/>
          <w:szCs w:val="28"/>
        </w:rPr>
      </w:r>
    </w:p>
    <w:tbl>
      <w:tblPr>
        <w:tblW w:w="8676" w:type="dxa"/>
        <w:jc w:val="left"/>
        <w:tblInd w:w="-51" w:type="dxa"/>
        <w:tblLayout w:type="fixed"/>
        <w:tblCellMar>
          <w:top w:w="0" w:type="dxa"/>
          <w:left w:w="36" w:type="dxa"/>
          <w:bottom w:w="0" w:type="dxa"/>
          <w:right w:w="36" w:type="dxa"/>
        </w:tblCellMar>
      </w:tblPr>
      <w:tblGrid>
        <w:gridCol w:w="1206"/>
        <w:gridCol w:w="1440"/>
        <w:gridCol w:w="6030"/>
      </w:tblGrid>
      <w:tr>
        <w:trPr/>
        <w:tc>
          <w:tcPr>
            <w:tcW w:w="1206" w:type="dxa"/>
            <w:tcBorders>
              <w:top w:val="single" w:sz="12" w:space="0" w:color="000000"/>
              <w:left w:val="single" w:sz="12" w:space="0" w:color="000000"/>
              <w:bottom w:val="single" w:sz="12" w:space="0" w:color="000000"/>
              <w:right w:val="single" w:sz="6" w:space="0" w:color="000000"/>
            </w:tcBorders>
          </w:tcPr>
          <w:p>
            <w:pPr>
              <w:pStyle w:val="Normal"/>
              <w:keepNext w:val="true"/>
              <w:keepLines/>
              <w:jc w:val="center"/>
              <w:rPr>
                <w:b/>
                <w:b/>
                <w:bCs/>
              </w:rPr>
            </w:pPr>
            <w:r>
              <w:rPr>
                <w:b/>
                <w:bCs/>
              </w:rPr>
              <w:t>DMA Chan</w:t>
            </w:r>
          </w:p>
        </w:tc>
        <w:tc>
          <w:tcPr>
            <w:tcW w:w="1440" w:type="dxa"/>
            <w:tcBorders>
              <w:top w:val="single" w:sz="12" w:space="0" w:color="000000"/>
              <w:left w:val="single" w:sz="6" w:space="0" w:color="000000"/>
              <w:bottom w:val="single" w:sz="12" w:space="0" w:color="000000"/>
              <w:right w:val="single" w:sz="6" w:space="0" w:color="000000"/>
            </w:tcBorders>
          </w:tcPr>
          <w:p>
            <w:pPr>
              <w:pStyle w:val="Normal"/>
              <w:keepNext w:val="true"/>
              <w:keepLines/>
              <w:jc w:val="center"/>
              <w:rPr>
                <w:b/>
                <w:b/>
                <w:bCs/>
              </w:rPr>
            </w:pPr>
            <w:r>
              <w:rPr>
                <w:b/>
                <w:bCs/>
              </w:rPr>
              <w:t>SAMPLE SIZE</w:t>
            </w:r>
          </w:p>
        </w:tc>
        <w:tc>
          <w:tcPr>
            <w:tcW w:w="6030" w:type="dxa"/>
            <w:tcBorders>
              <w:top w:val="single" w:sz="12" w:space="0" w:color="000000"/>
              <w:left w:val="single" w:sz="6" w:space="0" w:color="000000"/>
              <w:bottom w:val="single" w:sz="12" w:space="0" w:color="000000"/>
              <w:right w:val="single" w:sz="12" w:space="0" w:color="000000"/>
            </w:tcBorders>
          </w:tcPr>
          <w:p>
            <w:pPr>
              <w:pStyle w:val="Normal"/>
              <w:keepNext w:val="true"/>
              <w:keepLines/>
              <w:rPr>
                <w:b/>
                <w:b/>
                <w:bCs/>
              </w:rPr>
            </w:pPr>
            <w:r>
              <w:rPr>
                <w:b/>
                <w:bCs/>
              </w:rPr>
              <w:t>DESCRIPTION</w:t>
            </w:r>
          </w:p>
        </w:tc>
      </w:tr>
      <w:tr>
        <w:trPr/>
        <w:tc>
          <w:tcPr>
            <w:tcW w:w="1206" w:type="dxa"/>
            <w:tcBorders>
              <w:left w:val="single" w:sz="12" w:space="0" w:color="000000"/>
              <w:bottom w:val="single" w:sz="6" w:space="0" w:color="000000"/>
              <w:right w:val="single" w:sz="6" w:space="0" w:color="000000"/>
            </w:tcBorders>
          </w:tcPr>
          <w:p>
            <w:pPr>
              <w:pStyle w:val="Normal"/>
              <w:keepNext w:val="true"/>
              <w:keepLines/>
              <w:jc w:val="center"/>
              <w:rPr/>
            </w:pPr>
            <w:r>
              <w:rPr/>
              <w:t xml:space="preserve">8-bit </w:t>
            </w:r>
          </w:p>
        </w:tc>
        <w:tc>
          <w:tcPr>
            <w:tcW w:w="1440" w:type="dxa"/>
            <w:tcBorders>
              <w:left w:val="single" w:sz="6" w:space="0" w:color="000000"/>
              <w:bottom w:val="single" w:sz="6" w:space="0" w:color="000000"/>
              <w:right w:val="single" w:sz="6" w:space="0" w:color="000000"/>
            </w:tcBorders>
          </w:tcPr>
          <w:p>
            <w:pPr>
              <w:pStyle w:val="Normal"/>
              <w:keepNext w:val="true"/>
              <w:keepLines/>
              <w:jc w:val="center"/>
              <w:rPr/>
            </w:pPr>
            <w:r>
              <w:rPr/>
              <w:t xml:space="preserve">8-bit </w:t>
            </w:r>
          </w:p>
        </w:tc>
        <w:tc>
          <w:tcPr>
            <w:tcW w:w="6030" w:type="dxa"/>
            <w:tcBorders>
              <w:left w:val="single" w:sz="6" w:space="0" w:color="000000"/>
              <w:bottom w:val="single" w:sz="6" w:space="0" w:color="000000"/>
              <w:right w:val="single" w:sz="12" w:space="0" w:color="000000"/>
            </w:tcBorders>
          </w:tcPr>
          <w:p>
            <w:pPr>
              <w:pStyle w:val="Normal"/>
              <w:keepNext w:val="true"/>
              <w:keepLines/>
              <w:rPr/>
            </w:pPr>
            <w:r>
              <w:rPr/>
              <w:t>Each DMA request-acknowledge cycle transfers one byte that is placed in the current track number; the track number increments with each byte transferred.</w:t>
            </w:r>
          </w:p>
        </w:tc>
      </w:tr>
      <w:tr>
        <w:trPr/>
        <w:tc>
          <w:tcPr>
            <w:tcW w:w="1206"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pPr>
            <w:r>
              <w:rPr/>
              <w:t xml:space="preserve">8-bit </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 xml:space="preserve">16-bit </w:t>
            </w:r>
          </w:p>
        </w:tc>
        <w:tc>
          <w:tcPr>
            <w:tcW w:w="603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Each DMA request-acknowledge cycle transfers two bytes that are placed at the current track number; the track number increments with each 16-bit value transferred.</w:t>
            </w:r>
          </w:p>
        </w:tc>
      </w:tr>
      <w:tr>
        <w:trPr/>
        <w:tc>
          <w:tcPr>
            <w:tcW w:w="1206"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pPr>
            <w:r>
              <w:rPr/>
              <w:t xml:space="preserve">16-bit </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 xml:space="preserve">8-bit </w:t>
            </w:r>
          </w:p>
        </w:tc>
        <w:tc>
          <w:tcPr>
            <w:tcW w:w="603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Each DMA request-acknowledge cycle transfers two bytes; the lower byte is placed in the current track number, the track number is incremented and the upper byte is placed in that track; the track number is then incremented again.</w:t>
            </w:r>
          </w:p>
        </w:tc>
      </w:tr>
      <w:tr>
        <w:trPr/>
        <w:tc>
          <w:tcPr>
            <w:tcW w:w="1206" w:type="dxa"/>
            <w:tcBorders>
              <w:top w:val="single" w:sz="6" w:space="0" w:color="000000"/>
              <w:left w:val="single" w:sz="12" w:space="0" w:color="000000"/>
              <w:bottom w:val="single" w:sz="12" w:space="0" w:color="000000"/>
              <w:right w:val="single" w:sz="6" w:space="0" w:color="000000"/>
            </w:tcBorders>
          </w:tcPr>
          <w:p>
            <w:pPr>
              <w:pStyle w:val="Normal"/>
              <w:keepNext w:val="true"/>
              <w:keepLines/>
              <w:jc w:val="center"/>
              <w:rPr/>
            </w:pPr>
            <w:r>
              <w:rPr/>
              <w:t xml:space="preserve">16-bit </w:t>
            </w:r>
          </w:p>
        </w:tc>
        <w:tc>
          <w:tcPr>
            <w:tcW w:w="1440" w:type="dxa"/>
            <w:tcBorders>
              <w:top w:val="single" w:sz="6" w:space="0" w:color="000000"/>
              <w:left w:val="single" w:sz="6" w:space="0" w:color="000000"/>
              <w:bottom w:val="single" w:sz="12" w:space="0" w:color="000000"/>
              <w:right w:val="single" w:sz="6" w:space="0" w:color="000000"/>
            </w:tcBorders>
          </w:tcPr>
          <w:p>
            <w:pPr>
              <w:pStyle w:val="Normal"/>
              <w:keepNext w:val="true"/>
              <w:keepLines/>
              <w:jc w:val="center"/>
              <w:rPr/>
            </w:pPr>
            <w:r>
              <w:rPr/>
              <w:t xml:space="preserve">16-bit </w:t>
            </w:r>
          </w:p>
        </w:tc>
        <w:tc>
          <w:tcPr>
            <w:tcW w:w="6030" w:type="dxa"/>
            <w:tcBorders>
              <w:top w:val="single" w:sz="6" w:space="0" w:color="000000"/>
              <w:left w:val="single" w:sz="6" w:space="0" w:color="000000"/>
              <w:bottom w:val="single" w:sz="12" w:space="0" w:color="000000"/>
              <w:right w:val="single" w:sz="12" w:space="0" w:color="000000"/>
            </w:tcBorders>
          </w:tcPr>
          <w:p>
            <w:pPr>
              <w:pStyle w:val="Normal"/>
              <w:keepNext w:val="true"/>
              <w:keepLines/>
              <w:rPr/>
            </w:pPr>
            <w:r>
              <w:rPr/>
              <w:t>Each DMA request-acknowledge cycle transfers one 16-bit value that is placed in the current track number; the track number increments with each 16-bit value transferred.</w:t>
            </w:r>
          </w:p>
        </w:tc>
      </w:tr>
    </w:tbl>
    <w:p>
      <w:pPr>
        <w:pStyle w:val="Normal"/>
        <w:rPr/>
      </w:pPr>
      <w:r>
        <w:rPr/>
      </w:r>
    </w:p>
    <w:p>
      <w:pPr>
        <w:pStyle w:val="Normal"/>
        <w:jc w:val="both"/>
        <w:rPr>
          <w:sz w:val="28"/>
          <w:szCs w:val="28"/>
        </w:rPr>
      </w:pPr>
      <w:ins w:id="1353" w:author="Orlando Canelones" w:date="1995-03-29T17:12:00Z">
        <w:r>
          <w:rPr>
            <w:b/>
            <w:bCs/>
            <w:sz w:val="28"/>
            <w:szCs w:val="28"/>
          </w:rPr>
          <w:t>_____________________________________________________________</w:t>
        </w:r>
      </w:ins>
    </w:p>
    <w:p>
      <w:pPr>
        <w:pStyle w:val="Heading3"/>
        <w:rPr/>
      </w:pPr>
      <w:del w:id="1354" w:author="Orlando Canelones" w:date="1995-03-29T17:12:00Z">
        <w:r>
          <w:rPr>
            <w:sz w:val="28"/>
            <w:szCs w:val="28"/>
          </w:rPr>
          <w:delText>9.6</w:delText>
        </w:r>
      </w:del>
      <w:r>
        <w:rPr>
          <w:sz w:val="28"/>
          <w:szCs w:val="28"/>
        </w:rPr>
        <w:t xml:space="preserve"> Local Memory Management</w:t>
      </w:r>
      <w:del w:id="1355" w:author="Orlando Canelones" w:date="1995-03-29T17:12:00Z">
        <w:r>
          <w:rPr>
            <w:sz w:val="28"/>
            <w:szCs w:val="28"/>
          </w:rPr>
          <w:delText>.</w:delText>
        </w:r>
      </w:del>
    </w:p>
    <w:p>
      <w:pPr>
        <w:pStyle w:val="Normal"/>
        <w:jc w:val="both"/>
        <w:rPr>
          <w:sz w:val="28"/>
          <w:szCs w:val="28"/>
          <w:ins w:id="1357" w:author="Orlando Canelones" w:date="1995-03-29T17:12:00Z"/>
        </w:rPr>
      </w:pPr>
      <w:ins w:id="1356" w:author="Orlando Canelones" w:date="1995-03-29T17:12:00Z">
        <w:r>
          <w:rPr>
            <w:b/>
            <w:bCs/>
            <w:sz w:val="28"/>
            <w:szCs w:val="28"/>
          </w:rPr>
          <w:t>_____________________________________________________________</w:t>
        </w:r>
      </w:ins>
    </w:p>
    <w:p>
      <w:pPr>
        <w:pStyle w:val="Normal"/>
        <w:jc w:val="both"/>
        <w:rPr>
          <w:sz w:val="28"/>
          <w:szCs w:val="28"/>
          <w:ins w:id="1359" w:author="Orlando Canelones" w:date="1995-03-29T17:12:00Z"/>
        </w:rPr>
      </w:pPr>
      <w:ins w:id="1358" w:author="Orlando Canelones" w:date="1995-03-29T17:12:00Z">
        <w:r>
          <w:rPr>
            <w:sz w:val="28"/>
            <w:szCs w:val="28"/>
          </w:rPr>
        </w:r>
      </w:ins>
    </w:p>
    <w:p>
      <w:pPr>
        <w:pStyle w:val="Normal"/>
        <w:jc w:val="both"/>
        <w:rPr/>
      </w:pPr>
      <w:r>
        <w:rPr>
          <w:sz w:val="28"/>
          <w:szCs w:val="28"/>
        </w:rPr>
        <w:t xml:space="preserve">The DDK provides a set of local memory management functions which allow an application to allocate or deallocate local memory as it runs. These DDK  drivers manage available </w:t>
      </w:r>
      <w:ins w:id="1360" w:author="Orlando Canelones" w:date="1995-03-29T17:13:00Z">
        <w:r>
          <w:rPr>
            <w:sz w:val="28"/>
            <w:szCs w:val="28"/>
          </w:rPr>
          <w:t>local memory</w:t>
        </w:r>
      </w:ins>
      <w:del w:id="1361" w:author="Orlando Canelones" w:date="1995-03-29T17:13:00Z">
        <w:r>
          <w:rPr>
            <w:sz w:val="28"/>
            <w:szCs w:val="28"/>
          </w:rPr>
          <w:delText>LM</w:delText>
        </w:r>
      </w:del>
      <w:r>
        <w:rPr>
          <w:sz w:val="28"/>
          <w:szCs w:val="28"/>
        </w:rPr>
        <w:t xml:space="preserve"> differently depending on whether the InterWave IC is operating in enhanced or GUS-compatible mode.</w:t>
      </w:r>
    </w:p>
    <w:p>
      <w:pPr>
        <w:pStyle w:val="Normal"/>
        <w:jc w:val="both"/>
        <w:rPr>
          <w:sz w:val="28"/>
          <w:szCs w:val="28"/>
          <w:ins w:id="1363" w:author="Orlando Canelones" w:date="1995-03-29T17:13:00Z"/>
        </w:rPr>
      </w:pPr>
      <w:ins w:id="1362" w:author="Orlando Canelones" w:date="1995-03-29T17:13:00Z">
        <w:r>
          <w:rPr>
            <w:sz w:val="28"/>
            <w:szCs w:val="28"/>
          </w:rPr>
        </w:r>
      </w:ins>
    </w:p>
    <w:p>
      <w:pPr>
        <w:pStyle w:val="Normal"/>
        <w:jc w:val="both"/>
        <w:rPr>
          <w:sz w:val="28"/>
          <w:szCs w:val="28"/>
        </w:rPr>
      </w:pPr>
      <w:ins w:id="1364" w:author="Orlando Canelones" w:date="1995-03-29T17:13:00Z">
        <w:r>
          <w:rPr>
            <w:b/>
            <w:bCs/>
            <w:sz w:val="28"/>
            <w:szCs w:val="28"/>
          </w:rPr>
          <w:t>_____________________________________________________________</w:t>
        </w:r>
      </w:ins>
    </w:p>
    <w:p>
      <w:pPr>
        <w:pStyle w:val="Heading3"/>
        <w:rPr/>
      </w:pPr>
      <w:del w:id="1365" w:author="Orlando Canelones" w:date="1995-03-29T17:13:00Z">
        <w:r>
          <w:rPr>
            <w:sz w:val="28"/>
            <w:szCs w:val="28"/>
          </w:rPr>
          <w:delText xml:space="preserve">9.6.1 </w:delText>
        </w:r>
      </w:del>
      <w:r>
        <w:rPr>
          <w:sz w:val="28"/>
          <w:szCs w:val="28"/>
        </w:rPr>
        <w:t>Local Memory Management in GUS Mode.</w:t>
      </w:r>
    </w:p>
    <w:p>
      <w:pPr>
        <w:pStyle w:val="Normal"/>
        <w:jc w:val="both"/>
        <w:rPr>
          <w:b/>
          <w:b/>
          <w:bCs/>
          <w:sz w:val="28"/>
          <w:szCs w:val="28"/>
          <w:ins w:id="1367" w:author="Orlando Canelones" w:date="1995-03-29T17:13:00Z"/>
        </w:rPr>
      </w:pPr>
      <w:ins w:id="1366" w:author="Orlando Canelones" w:date="1995-03-29T17:13: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pPr>
      <w:r>
        <w:rPr>
          <w:sz w:val="28"/>
          <w:szCs w:val="28"/>
        </w:rPr>
        <w:t xml:space="preserve">In this mode, the maximum possible amount of </w:t>
      </w:r>
      <w:ins w:id="1368" w:author="Orlando Canelones" w:date="1995-03-17T14:45:00Z">
        <w:r>
          <w:rPr>
            <w:sz w:val="28"/>
            <w:szCs w:val="28"/>
          </w:rPr>
          <w:t xml:space="preserve">local </w:t>
        </w:r>
      </w:ins>
      <w:r>
        <w:rPr>
          <w:sz w:val="28"/>
          <w:szCs w:val="28"/>
        </w:rPr>
        <w:t xml:space="preserve">memory </w:t>
      </w:r>
      <w:del w:id="1369" w:author="Orlando Canelones" w:date="1995-03-17T14:45:00Z">
        <w:r>
          <w:rPr>
            <w:sz w:val="28"/>
            <w:szCs w:val="28"/>
          </w:rPr>
          <w:delText xml:space="preserve">that is </w:delText>
        </w:r>
      </w:del>
      <w:r>
        <w:rPr>
          <w:sz w:val="28"/>
          <w:szCs w:val="28"/>
        </w:rPr>
        <w:t>available to an application is 1M. Since 16-bit accesses are restricted to be within the bounds of 256KB, the total amount of available LM will be broken up into pools of 256KB each. A maximum of four 256KB pools is possible. The DDK routines will manage LM by always allocating chunks of memory which are aligned to 32 byte boundaries. This is due to the fact that most usage of LM will occur for DMA transfers which must be aligned to either 16 byte boundaries (8-bit DMA transfers) or to 32 (16-bit DMA transfers). It should be clear that an address aligned to a 32 byte boundary is also aligned to a 16 byte boundary. The DDK routines will always round the requested size up to the next 32 byte boundary in this mode. See the Part 4 of this manual for a detailed description of the LM management scheme in GUS mode.</w:t>
      </w:r>
    </w:p>
    <w:p>
      <w:pPr>
        <w:pStyle w:val="Normal"/>
        <w:jc w:val="both"/>
        <w:rPr>
          <w:b/>
          <w:b/>
          <w:bCs/>
          <w:sz w:val="28"/>
          <w:szCs w:val="28"/>
        </w:rPr>
      </w:pPr>
      <w:ins w:id="1370" w:author="Orlando Canelones" w:date="1995-03-29T17:13:00Z">
        <w:r>
          <w:rPr>
            <w:b/>
            <w:bCs/>
            <w:sz w:val="28"/>
            <w:szCs w:val="28"/>
          </w:rPr>
          <w:t>_____________________________________________________________</w:t>
        </w:r>
      </w:ins>
    </w:p>
    <w:p>
      <w:pPr>
        <w:pStyle w:val="Heading3"/>
        <w:rPr>
          <w:sz w:val="28"/>
          <w:szCs w:val="28"/>
        </w:rPr>
      </w:pPr>
      <w:del w:id="1371" w:author="Orlando Canelones" w:date="1995-03-29T17:13:00Z">
        <w:r>
          <w:rPr>
            <w:sz w:val="28"/>
            <w:szCs w:val="28"/>
          </w:rPr>
          <w:delText xml:space="preserve">9.6.2 </w:delText>
        </w:r>
      </w:del>
      <w:r>
        <w:rPr>
          <w:sz w:val="28"/>
          <w:szCs w:val="28"/>
        </w:rPr>
        <w:t>Local Memory Management in Enhanced Mode</w:t>
      </w:r>
      <w:del w:id="1372" w:author="Orlando Canelones" w:date="1995-03-29T17:13:00Z">
        <w:r>
          <w:rPr>
            <w:sz w:val="28"/>
            <w:szCs w:val="28"/>
          </w:rPr>
          <w:delText>.</w:delText>
        </w:r>
      </w:del>
    </w:p>
    <w:p>
      <w:pPr>
        <w:pStyle w:val="Normal"/>
        <w:jc w:val="both"/>
        <w:rPr>
          <w:sz w:val="28"/>
          <w:szCs w:val="28"/>
          <w:ins w:id="1374" w:author="Orlando Canelones" w:date="1995-03-29T17:13:00Z"/>
        </w:rPr>
      </w:pPr>
      <w:ins w:id="1373" w:author="Orlando Canelones" w:date="1995-03-29T17:13:00Z">
        <w:r>
          <w:rPr>
            <w:b/>
            <w:bCs/>
            <w:sz w:val="28"/>
            <w:szCs w:val="28"/>
          </w:rPr>
          <w:t>_____________________________________________________________</w:t>
        </w:r>
      </w:ins>
    </w:p>
    <w:p>
      <w:pPr>
        <w:pStyle w:val="Normal"/>
        <w:jc w:val="both"/>
        <w:rPr>
          <w:sz w:val="28"/>
          <w:szCs w:val="28"/>
          <w:ins w:id="1376" w:author="Orlando Canelones" w:date="1995-03-29T17:13:00Z"/>
        </w:rPr>
      </w:pPr>
      <w:ins w:id="1375" w:author="Orlando Canelones" w:date="1995-03-29T17:13:00Z">
        <w:r>
          <w:rPr>
            <w:sz w:val="28"/>
            <w:szCs w:val="28"/>
          </w:rPr>
        </w:r>
      </w:ins>
    </w:p>
    <w:p>
      <w:pPr>
        <w:pStyle w:val="Normal"/>
        <w:jc w:val="both"/>
        <w:rPr/>
      </w:pPr>
      <w:r>
        <w:rPr>
          <w:sz w:val="28"/>
          <w:szCs w:val="28"/>
        </w:rPr>
        <w:t xml:space="preserve">In this mode, the maximum possible amount of </w:t>
      </w:r>
      <w:ins w:id="1377" w:author="Orlando Canelones" w:date="1995-03-17T14:46:00Z">
        <w:r>
          <w:rPr>
            <w:sz w:val="28"/>
            <w:szCs w:val="28"/>
          </w:rPr>
          <w:t xml:space="preserve">local </w:t>
        </w:r>
      </w:ins>
      <w:r>
        <w:rPr>
          <w:sz w:val="28"/>
          <w:szCs w:val="28"/>
        </w:rPr>
        <w:t xml:space="preserve">memory available to an application is 16M if installed. The limitations imposed by the address translation mechanism in the GUS mode are not present in enhanced mode and LM will be managed as a single pool regardless of the amount of memory actually available. In this mode, the memory management DDK routines will always return addresses aligned to even bytes and the requested sizes will always be rounded up to the next even byte. </w:t>
      </w:r>
    </w:p>
    <w:p>
      <w:pPr>
        <w:pStyle w:val="Normal"/>
        <w:jc w:val="both"/>
        <w:rPr>
          <w:sz w:val="28"/>
          <w:szCs w:val="28"/>
        </w:rPr>
      </w:pPr>
      <w:r>
        <w:rPr>
          <w:sz w:val="28"/>
          <w:szCs w:val="28"/>
        </w:rPr>
      </w:r>
    </w:p>
    <w:p>
      <w:pPr>
        <w:pStyle w:val="Normal"/>
        <w:jc w:val="both"/>
        <w:rPr/>
      </w:pPr>
      <w:r>
        <w:rPr>
          <w:sz w:val="28"/>
          <w:szCs w:val="28"/>
        </w:rPr>
        <w:t>The DDK provides functions to allocate (</w:t>
      </w:r>
      <w:r>
        <w:rPr>
          <w:i/>
          <w:iCs/>
          <w:sz w:val="28"/>
          <w:szCs w:val="28"/>
        </w:rPr>
        <w:t>IwaveMemAlloc</w:t>
      </w:r>
      <w:r>
        <w:rPr>
          <w:sz w:val="28"/>
          <w:szCs w:val="28"/>
        </w:rPr>
        <w:t>), deallocate (</w:t>
      </w:r>
      <w:r>
        <w:rPr>
          <w:i/>
          <w:iCs/>
          <w:sz w:val="28"/>
          <w:szCs w:val="28"/>
        </w:rPr>
        <w:t>IwaveMemFree</w:t>
      </w:r>
      <w:r>
        <w:rPr>
          <w:sz w:val="28"/>
          <w:szCs w:val="28"/>
        </w:rPr>
        <w:t xml:space="preserve">) and determine the maximum allocatable block ( </w:t>
      </w:r>
      <w:r>
        <w:rPr>
          <w:i/>
          <w:iCs/>
          <w:sz w:val="28"/>
          <w:szCs w:val="28"/>
        </w:rPr>
        <w:t>IwaveMaxAlloc</w:t>
      </w:r>
      <w:r>
        <w:rPr>
          <w:sz w:val="28"/>
          <w:szCs w:val="28"/>
        </w:rPr>
        <w:t>) of local memory. See the software chapter for details.</w:t>
      </w:r>
    </w:p>
    <w:p>
      <w:pPr>
        <w:pStyle w:val="Normal"/>
        <w:rPr>
          <w:b/>
          <w:b/>
          <w:bCs/>
          <w:sz w:val="28"/>
          <w:szCs w:val="28"/>
        </w:rPr>
      </w:pPr>
      <w:ins w:id="1378" w:author="Orlando Canelones" w:date="1995-03-29T17:13:00Z">
        <w:r>
          <w:rPr>
            <w:b/>
            <w:bCs/>
            <w:sz w:val="40"/>
            <w:szCs w:val="40"/>
          </w:rPr>
          <w:t>__________________________________________</w:t>
        </w:r>
      </w:ins>
    </w:p>
    <w:p>
      <w:pPr>
        <w:pStyle w:val="Heading3"/>
        <w:rPr/>
      </w:pPr>
      <w:del w:id="1379" w:author="Orlando Canelones" w:date="1995-03-29T17:14:00Z">
        <w:r>
          <w:rPr>
            <w:sz w:val="28"/>
            <w:szCs w:val="28"/>
          </w:rPr>
          <w:delText xml:space="preserve">10. </w:delText>
        </w:r>
      </w:del>
      <w:r>
        <w:rPr>
          <w:sz w:val="28"/>
          <w:szCs w:val="28"/>
        </w:rPr>
        <w:t>PROGRAMMING THE SERIAL EEPROM</w:t>
      </w:r>
      <w:del w:id="1380" w:author="Orlando Canelones" w:date="1995-03-29T17:14:00Z">
        <w:r>
          <w:rPr>
            <w:sz w:val="28"/>
            <w:szCs w:val="28"/>
          </w:rPr>
          <w:delText>.</w:delText>
        </w:r>
      </w:del>
    </w:p>
    <w:p>
      <w:pPr>
        <w:pStyle w:val="Normal"/>
        <w:rPr>
          <w:b/>
          <w:b/>
          <w:bCs/>
          <w:sz w:val="28"/>
          <w:szCs w:val="28"/>
          <w:ins w:id="1382" w:author="Orlando Canelones" w:date="1995-03-29T17:13:00Z"/>
        </w:rPr>
      </w:pPr>
      <w:ins w:id="1381" w:author="Orlando Canelones" w:date="1995-03-29T17:13:00Z">
        <w:r>
          <w:rPr>
            <w:b/>
            <w:bCs/>
            <w:sz w:val="28"/>
            <w:szCs w:val="28"/>
          </w:rPr>
          <w:t>_____________________________________________________________</w:t>
        </w:r>
      </w:ins>
    </w:p>
    <w:p>
      <w:pPr>
        <w:pStyle w:val="Normal"/>
        <w:jc w:val="both"/>
        <w:rPr>
          <w:b/>
          <w:b/>
          <w:bCs/>
          <w:sz w:val="28"/>
          <w:szCs w:val="28"/>
          <w:ins w:id="1384" w:author="Orlando Canelones" w:date="1995-03-29T17:13:00Z"/>
        </w:rPr>
      </w:pPr>
      <w:ins w:id="1383" w:author="Orlando Canelones" w:date="1995-03-29T17:13:00Z">
        <w:r>
          <w:rPr>
            <w:b/>
            <w:bCs/>
            <w:sz w:val="28"/>
            <w:szCs w:val="28"/>
          </w:rPr>
        </w:r>
      </w:ins>
    </w:p>
    <w:p>
      <w:pPr>
        <w:pStyle w:val="Normal"/>
        <w:jc w:val="both"/>
        <w:rPr/>
      </w:pPr>
      <w:r>
        <w:rPr>
          <w:sz w:val="28"/>
          <w:szCs w:val="28"/>
        </w:rPr>
        <w:t>This section describes how to program the serial EEPROM on the InterWave board directly via the InterWave IC. The DDK provides drivers</w:t>
      </w:r>
      <w:r>
        <w:rPr>
          <w:i/>
          <w:iCs/>
          <w:sz w:val="28"/>
          <w:szCs w:val="28"/>
        </w:rPr>
        <w:t xml:space="preserve"> IwavePokeEEPROM</w:t>
      </w:r>
      <w:r>
        <w:rPr>
          <w:sz w:val="28"/>
          <w:szCs w:val="28"/>
        </w:rPr>
        <w:t xml:space="preserve"> and </w:t>
      </w:r>
      <w:r>
        <w:rPr>
          <w:i/>
          <w:iCs/>
          <w:sz w:val="28"/>
          <w:szCs w:val="28"/>
        </w:rPr>
        <w:t xml:space="preserve">IwavePeekEEPROM </w:t>
      </w:r>
      <w:r>
        <w:rPr>
          <w:sz w:val="28"/>
          <w:szCs w:val="28"/>
        </w:rPr>
        <w:t xml:space="preserve">which would allow an application to easily program the serial EEPROM. The drivers were written for the KM93C66 256x16 serial EEPROM and compatible units. See listing </w:t>
      </w:r>
      <w:ins w:id="1385" w:author="Orlando Canelones" w:date="1995-03-17T17:58:00Z">
        <w:r>
          <w:rPr>
            <w:sz w:val="28"/>
            <w:szCs w:val="28"/>
          </w:rPr>
          <w:t xml:space="preserve">6 </w:t>
        </w:r>
      </w:ins>
      <w:del w:id="1386" w:author="Orlando Canelones" w:date="1995-03-17T17:58:00Z">
        <w:r>
          <w:rPr>
            <w:sz w:val="28"/>
            <w:szCs w:val="28"/>
          </w:rPr>
          <w:delText xml:space="preserve">X </w:delText>
        </w:r>
      </w:del>
      <w:r>
        <w:rPr>
          <w:sz w:val="28"/>
          <w:szCs w:val="28"/>
        </w:rPr>
        <w:t>for a sample program that writes the contents of a file (containing a PnP resource map) to the serial EEPROM. This program was very useful at AMD during the evaluation of the PnP interface in the InterWave IC.</w:t>
      </w:r>
    </w:p>
    <w:p>
      <w:pPr>
        <w:pStyle w:val="Normal"/>
        <w:rPr>
          <w:b/>
          <w:b/>
          <w:bCs/>
          <w:sz w:val="28"/>
          <w:szCs w:val="28"/>
        </w:rPr>
      </w:pPr>
      <w:ins w:id="1387" w:author="Orlando Canelones" w:date="1995-03-29T17:14:00Z">
        <w:r>
          <w:rPr>
            <w:b/>
            <w:bCs/>
            <w:sz w:val="28"/>
            <w:szCs w:val="28"/>
          </w:rPr>
          <w:t>_____________________________________________________________</w:t>
        </w:r>
      </w:ins>
    </w:p>
    <w:p>
      <w:pPr>
        <w:pStyle w:val="Heading3"/>
        <w:rPr/>
      </w:pPr>
      <w:del w:id="1388" w:author="Orlando Canelones" w:date="1995-03-29T17:14:00Z">
        <w:r>
          <w:rPr>
            <w:sz w:val="28"/>
            <w:szCs w:val="28"/>
          </w:rPr>
          <w:delText xml:space="preserve">10.1 </w:delText>
        </w:r>
      </w:del>
      <w:r>
        <w:rPr>
          <w:sz w:val="28"/>
          <w:szCs w:val="28"/>
        </w:rPr>
        <w:t>On-Board Programming</w:t>
      </w:r>
      <w:del w:id="1389" w:author="Orlando Canelones" w:date="1995-03-29T17:15:00Z">
        <w:r>
          <w:rPr/>
          <w:delText>.</w:delText>
        </w:r>
      </w:del>
    </w:p>
    <w:p>
      <w:pPr>
        <w:pStyle w:val="Normal"/>
        <w:rPr>
          <w:b/>
          <w:b/>
          <w:bCs/>
          <w:sz w:val="28"/>
          <w:szCs w:val="28"/>
          <w:ins w:id="1391" w:author="Orlando Canelones" w:date="1995-03-29T17:14:00Z"/>
        </w:rPr>
      </w:pPr>
      <w:ins w:id="1390" w:author="Orlando Canelones" w:date="1995-03-29T17:14:00Z">
        <w:r>
          <w:rPr>
            <w:b/>
            <w:bCs/>
            <w:sz w:val="28"/>
            <w:szCs w:val="28"/>
          </w:rPr>
          <w:t>_____________________________________________________________</w:t>
        </w:r>
      </w:ins>
    </w:p>
    <w:p>
      <w:pPr>
        <w:pStyle w:val="Normal"/>
        <w:rPr>
          <w:b/>
          <w:b/>
          <w:bCs/>
          <w:sz w:val="28"/>
          <w:szCs w:val="28"/>
          <w:ins w:id="1393" w:author="Orlando Canelones" w:date="1995-03-29T17:14:00Z"/>
        </w:rPr>
      </w:pPr>
      <w:ins w:id="1392" w:author="Orlando Canelones" w:date="1995-03-29T17:14:00Z">
        <w:r>
          <w:rPr>
            <w:b/>
            <w:bCs/>
            <w:sz w:val="28"/>
            <w:szCs w:val="28"/>
          </w:rPr>
        </w:r>
      </w:ins>
    </w:p>
    <w:p>
      <w:pPr>
        <w:pStyle w:val="Normal"/>
        <w:rPr>
          <w:sz w:val="28"/>
          <w:szCs w:val="28"/>
        </w:rPr>
      </w:pPr>
      <w:r>
        <w:rPr>
          <w:sz w:val="28"/>
          <w:szCs w:val="28"/>
        </w:rPr>
        <w:t>The InterWave IC provides the means to program the PnP serial EEPROM on board via register PSECI[3:0]. These four bits are the signals controlling the EEPROM and they are:</w:t>
      </w:r>
    </w:p>
    <w:p>
      <w:pPr>
        <w:pStyle w:val="Normal"/>
        <w:rPr>
          <w:sz w:val="28"/>
          <w:szCs w:val="28"/>
        </w:rPr>
      </w:pPr>
      <w:r>
        <w:rPr>
          <w:sz w:val="28"/>
          <w:szCs w:val="28"/>
        </w:rPr>
      </w:r>
    </w:p>
    <w:p>
      <w:pPr>
        <w:pStyle w:val="Normal"/>
        <w:numPr>
          <w:ilvl w:val="0"/>
          <w:numId w:val="18"/>
        </w:numPr>
        <w:tabs>
          <w:tab w:val="clear" w:pos="720"/>
          <w:tab w:val="left" w:pos="0" w:leader="none"/>
        </w:tabs>
        <w:ind w:left="720" w:hanging="720"/>
        <w:rPr>
          <w:b/>
          <w:b/>
          <w:bCs/>
          <w:sz w:val="28"/>
          <w:szCs w:val="28"/>
        </w:rPr>
      </w:pPr>
      <w:r>
        <w:rPr>
          <w:b/>
          <w:bCs/>
          <w:sz w:val="28"/>
          <w:szCs w:val="28"/>
        </w:rPr>
        <w:t xml:space="preserve">PSECI[0] or PSECI[SEDO]. </w:t>
      </w:r>
      <w:r>
        <w:rPr>
          <w:sz w:val="28"/>
          <w:szCs w:val="28"/>
        </w:rPr>
        <w:t>This bit corresponds to signal DO on the KM93C66 and it is where the software reads a data bit from the serial EEPROM.</w:t>
      </w:r>
    </w:p>
    <w:p>
      <w:pPr>
        <w:pStyle w:val="Normal"/>
        <w:numPr>
          <w:ilvl w:val="0"/>
          <w:numId w:val="0"/>
        </w:numPr>
        <w:ind w:left="360" w:hanging="0"/>
        <w:rPr>
          <w:b/>
          <w:b/>
          <w:bCs/>
          <w:sz w:val="28"/>
          <w:szCs w:val="28"/>
        </w:rPr>
      </w:pPr>
      <w:r>
        <w:rPr>
          <w:b/>
          <w:bCs/>
          <w:sz w:val="28"/>
          <w:szCs w:val="28"/>
        </w:rPr>
      </w:r>
    </w:p>
    <w:p>
      <w:pPr>
        <w:pStyle w:val="Normal"/>
        <w:numPr>
          <w:ilvl w:val="0"/>
          <w:numId w:val="18"/>
        </w:numPr>
        <w:tabs>
          <w:tab w:val="clear" w:pos="720"/>
          <w:tab w:val="left" w:pos="0" w:leader="none"/>
        </w:tabs>
        <w:ind w:left="720" w:hanging="720"/>
        <w:rPr>
          <w:b/>
          <w:b/>
          <w:bCs/>
          <w:sz w:val="28"/>
          <w:szCs w:val="28"/>
        </w:rPr>
      </w:pPr>
      <w:r>
        <w:rPr>
          <w:b/>
          <w:bCs/>
          <w:sz w:val="28"/>
          <w:szCs w:val="28"/>
        </w:rPr>
        <w:t xml:space="preserve">PSECI[1] or PSECI[SEDI]. </w:t>
      </w:r>
      <w:r>
        <w:rPr>
          <w:sz w:val="28"/>
          <w:szCs w:val="28"/>
        </w:rPr>
        <w:t>This bit corresponds to signal DI on the KM93C66 and it is where the software writes a data bit to the serial EEPROM.</w:t>
      </w:r>
    </w:p>
    <w:p>
      <w:pPr>
        <w:pStyle w:val="Normal"/>
        <w:numPr>
          <w:ilvl w:val="0"/>
          <w:numId w:val="0"/>
        </w:numPr>
        <w:ind w:left="360" w:hanging="0"/>
        <w:rPr>
          <w:b/>
          <w:b/>
          <w:bCs/>
          <w:sz w:val="28"/>
          <w:szCs w:val="28"/>
        </w:rPr>
      </w:pPr>
      <w:r>
        <w:rPr>
          <w:b/>
          <w:bCs/>
          <w:sz w:val="28"/>
          <w:szCs w:val="28"/>
        </w:rPr>
      </w:r>
    </w:p>
    <w:p>
      <w:pPr>
        <w:pStyle w:val="Normal"/>
        <w:numPr>
          <w:ilvl w:val="0"/>
          <w:numId w:val="18"/>
        </w:numPr>
        <w:tabs>
          <w:tab w:val="clear" w:pos="720"/>
          <w:tab w:val="left" w:pos="0" w:leader="none"/>
        </w:tabs>
        <w:ind w:left="720" w:hanging="720"/>
        <w:rPr>
          <w:b/>
          <w:b/>
          <w:bCs/>
          <w:sz w:val="28"/>
          <w:szCs w:val="28"/>
        </w:rPr>
      </w:pPr>
      <w:r>
        <w:rPr>
          <w:b/>
          <w:bCs/>
          <w:sz w:val="28"/>
          <w:szCs w:val="28"/>
        </w:rPr>
        <w:t xml:space="preserve">PSECI[2] or PSECI[SESK]. </w:t>
      </w:r>
      <w:r>
        <w:rPr>
          <w:sz w:val="28"/>
          <w:szCs w:val="28"/>
        </w:rPr>
        <w:t>This bit corresponds to signal SK on the KM93C66. This is the serial clock. This bit drives the data in or out the serial EEPROM on the rising edge. This signal should not be driven at a rate higher than 1 MHz.</w:t>
      </w:r>
    </w:p>
    <w:p>
      <w:pPr>
        <w:pStyle w:val="Normal"/>
        <w:numPr>
          <w:ilvl w:val="0"/>
          <w:numId w:val="0"/>
        </w:numPr>
        <w:ind w:left="360" w:hanging="0"/>
        <w:rPr>
          <w:b/>
          <w:b/>
          <w:bCs/>
          <w:sz w:val="28"/>
          <w:szCs w:val="28"/>
        </w:rPr>
      </w:pPr>
      <w:r>
        <w:rPr>
          <w:b/>
          <w:bCs/>
          <w:sz w:val="28"/>
          <w:szCs w:val="28"/>
        </w:rPr>
      </w:r>
    </w:p>
    <w:p>
      <w:pPr>
        <w:pStyle w:val="Normal"/>
        <w:numPr>
          <w:ilvl w:val="0"/>
          <w:numId w:val="18"/>
        </w:numPr>
        <w:tabs>
          <w:tab w:val="clear" w:pos="720"/>
          <w:tab w:val="left" w:pos="0" w:leader="none"/>
        </w:tabs>
        <w:ind w:left="360" w:hanging="360"/>
        <w:rPr>
          <w:b/>
          <w:b/>
          <w:bCs/>
          <w:sz w:val="28"/>
          <w:szCs w:val="28"/>
        </w:rPr>
      </w:pPr>
      <w:r>
        <w:rPr>
          <w:b/>
          <w:bCs/>
          <w:sz w:val="28"/>
          <w:szCs w:val="28"/>
        </w:rPr>
        <w:t xml:space="preserve">PSECI[3] or PSECI[SECS]. </w:t>
      </w:r>
      <w:r>
        <w:rPr>
          <w:sz w:val="28"/>
          <w:szCs w:val="28"/>
        </w:rPr>
        <w:t>This bit corresponds to signal CS on the KM93C66. This is the chip select signal.</w:t>
      </w:r>
    </w:p>
    <w:p>
      <w:pPr>
        <w:pStyle w:val="Normal"/>
        <w:rPr>
          <w:b/>
          <w:b/>
          <w:bCs/>
          <w:sz w:val="28"/>
          <w:szCs w:val="28"/>
        </w:rPr>
      </w:pPr>
      <w:r>
        <w:rPr>
          <w:b/>
          <w:bCs/>
          <w:sz w:val="28"/>
          <w:szCs w:val="28"/>
        </w:rPr>
      </w:r>
    </w:p>
    <w:tbl>
      <w:tblPr>
        <w:tblW w:w="8856" w:type="dxa"/>
        <w:jc w:val="left"/>
        <w:tblInd w:w="-108" w:type="dxa"/>
        <w:tblLayout w:type="fixed"/>
        <w:tblCellMar>
          <w:top w:w="0" w:type="dxa"/>
          <w:left w:w="108" w:type="dxa"/>
          <w:bottom w:w="0" w:type="dxa"/>
          <w:right w:w="108" w:type="dxa"/>
        </w:tblCellMar>
      </w:tblPr>
      <w:tblGrid>
        <w:gridCol w:w="558"/>
        <w:gridCol w:w="8298"/>
      </w:tblGrid>
      <w:tr>
        <w:trPr/>
        <w:tc>
          <w:tcPr>
            <w:tcW w:w="558" w:type="dxa"/>
            <w:tcBorders/>
          </w:tcPr>
          <w:p>
            <w:pPr>
              <w:pStyle w:val="Normal"/>
              <w:rPr>
                <w:b/>
                <w:b/>
                <w:bCs/>
                <w:sz w:val="28"/>
                <w:szCs w:val="28"/>
              </w:rPr>
            </w:pPr>
            <w:r>
              <w:rPr>
                <w:rFonts w:eastAsia="Wingdings;Symbol" w:cs="Wingdings;Symbol" w:ascii="Wingdings;Symbol" w:hAnsi="Wingdings;Symbol"/>
                <w:b/>
                <w:bCs/>
                <w:sz w:val="28"/>
                <w:szCs w:val="28"/>
              </w:rPr>
              <w:t>F</w:t>
            </w:r>
          </w:p>
        </w:tc>
        <w:tc>
          <w:tcPr>
            <w:tcW w:w="8298" w:type="dxa"/>
            <w:tcBorders>
              <w:top w:val="single" w:sz="6" w:space="0" w:color="000000"/>
              <w:left w:val="single" w:sz="6" w:space="0" w:color="000000"/>
              <w:bottom w:val="single" w:sz="12" w:space="0" w:color="000000"/>
              <w:right w:val="single" w:sz="12" w:space="0" w:color="000000"/>
            </w:tcBorders>
          </w:tcPr>
          <w:p>
            <w:pPr>
              <w:pStyle w:val="Normal"/>
              <w:jc w:val="both"/>
              <w:rPr>
                <w:b/>
                <w:b/>
                <w:bCs/>
                <w:sz w:val="28"/>
                <w:szCs w:val="28"/>
              </w:rPr>
            </w:pPr>
            <w:r>
              <w:rPr>
                <w:sz w:val="28"/>
                <w:szCs w:val="28"/>
              </w:rPr>
              <w:t>Note that in order for</w:t>
            </w:r>
            <w:r>
              <w:rPr>
                <w:b/>
                <w:bCs/>
                <w:sz w:val="28"/>
                <w:szCs w:val="28"/>
              </w:rPr>
              <w:t xml:space="preserve"> </w:t>
            </w:r>
            <w:r>
              <w:rPr>
                <w:sz w:val="28"/>
                <w:szCs w:val="28"/>
              </w:rPr>
              <w:t>the software to be able to drive the serial EEPROM directly via PSECI it must first set PSEENI[0]=1 and the PnP interface must be in configuration mode.</w:t>
            </w:r>
          </w:p>
        </w:tc>
      </w:tr>
    </w:tbl>
    <w:p>
      <w:pPr>
        <w:pStyle w:val="Normal"/>
        <w:rPr>
          <w:b/>
          <w:b/>
          <w:bCs/>
          <w:sz w:val="28"/>
          <w:szCs w:val="28"/>
        </w:rPr>
      </w:pPr>
      <w:r>
        <w:rPr>
          <w:b/>
          <w:bCs/>
          <w:sz w:val="28"/>
          <w:szCs w:val="28"/>
        </w:rPr>
      </w:r>
    </w:p>
    <w:tbl>
      <w:tblPr>
        <w:tblW w:w="8856" w:type="dxa"/>
        <w:jc w:val="left"/>
        <w:tblInd w:w="-108" w:type="dxa"/>
        <w:tblLayout w:type="fixed"/>
        <w:tblCellMar>
          <w:top w:w="0" w:type="dxa"/>
          <w:left w:w="108" w:type="dxa"/>
          <w:bottom w:w="0" w:type="dxa"/>
          <w:right w:w="108" w:type="dxa"/>
        </w:tblCellMar>
      </w:tblPr>
      <w:tblGrid>
        <w:gridCol w:w="558"/>
        <w:gridCol w:w="8298"/>
      </w:tblGrid>
      <w:tr>
        <w:trPr/>
        <w:tc>
          <w:tcPr>
            <w:tcW w:w="558" w:type="dxa"/>
            <w:tcBorders/>
          </w:tcPr>
          <w:p>
            <w:pPr>
              <w:pStyle w:val="Normal"/>
              <w:rPr>
                <w:b/>
                <w:b/>
                <w:bCs/>
                <w:sz w:val="28"/>
                <w:szCs w:val="28"/>
              </w:rPr>
            </w:pPr>
            <w:r>
              <w:rPr>
                <w:rFonts w:eastAsia="Wingdings;Symbol" w:cs="Wingdings;Symbol" w:ascii="Wingdings;Symbol" w:hAnsi="Wingdings;Symbol"/>
                <w:b/>
                <w:bCs/>
                <w:sz w:val="28"/>
                <w:szCs w:val="28"/>
              </w:rPr>
              <w:t>F</w:t>
            </w:r>
          </w:p>
        </w:tc>
        <w:tc>
          <w:tcPr>
            <w:tcW w:w="8298" w:type="dxa"/>
            <w:tcBorders/>
            <w:shd w:fill="F2F2F2" w:val="clear"/>
          </w:tcPr>
          <w:p>
            <w:pPr>
              <w:pStyle w:val="Normal"/>
              <w:rPr>
                <w:sz w:val="16"/>
                <w:szCs w:val="16"/>
              </w:rPr>
            </w:pPr>
            <w:r>
              <w:rPr>
                <w:sz w:val="16"/>
                <w:szCs w:val="16"/>
              </w:rPr>
              <w:t>/*//////////////////////////////////////////////////////////////////////////////////////////////////////////////////////////////////////////////////////////////////////////////</w:t>
            </w:r>
          </w:p>
          <w:p>
            <w:pPr>
              <w:pStyle w:val="Normal"/>
              <w:rPr>
                <w:sz w:val="16"/>
                <w:szCs w:val="16"/>
              </w:rPr>
            </w:pPr>
            <w:r>
              <w:rPr>
                <w:sz w:val="16"/>
                <w:szCs w:val="16"/>
              </w:rPr>
              <w:t>/ FILE: eewrite.c</w:t>
            </w:r>
          </w:p>
          <w:p>
            <w:pPr>
              <w:pStyle w:val="Normal"/>
              <w:rPr>
                <w:sz w:val="16"/>
                <w:szCs w:val="16"/>
              </w:rPr>
            </w:pPr>
            <w:r>
              <w:rPr>
                <w:sz w:val="16"/>
                <w:szCs w:val="16"/>
              </w:rPr>
              <w:t>/</w:t>
            </w:r>
          </w:p>
          <w:p>
            <w:pPr>
              <w:pStyle w:val="Normal"/>
              <w:rPr>
                <w:sz w:val="16"/>
                <w:szCs w:val="16"/>
              </w:rPr>
            </w:pPr>
            <w:r>
              <w:rPr>
                <w:sz w:val="16"/>
                <w:szCs w:val="16"/>
              </w:rPr>
              <w:t xml:space="preserve">/  REMARKS: This program reads the contents of a file containing the data to be stored in the serial  EEPROM attached to                 /                       the InterWave IC and programs the EEPROM with it. The reads back the data from the EEPROM and verifies /                       that it was written correctly. </w:t>
            </w:r>
          </w:p>
          <w:p>
            <w:pPr>
              <w:pStyle w:val="Normal"/>
              <w:rPr>
                <w:sz w:val="16"/>
                <w:szCs w:val="16"/>
              </w:rPr>
            </w:pPr>
            <w:r>
              <w:rPr>
                <w:sz w:val="16"/>
                <w:szCs w:val="16"/>
              </w:rPr>
              <w:t>//////////////////////////////////////////////////////////////////////////////////////////////////////////////////////////////////////////////////////////////////////////////*/</w:t>
            </w:r>
          </w:p>
          <w:p>
            <w:pPr>
              <w:pStyle w:val="Normal"/>
              <w:rPr>
                <w:sz w:val="16"/>
                <w:szCs w:val="16"/>
              </w:rPr>
            </w:pPr>
            <w:r>
              <w:rPr>
                <w:sz w:val="16"/>
                <w:szCs w:val="16"/>
              </w:rPr>
              <w:t>#include &lt;stdio.h&gt;</w:t>
            </w:r>
          </w:p>
          <w:p>
            <w:pPr>
              <w:pStyle w:val="Normal"/>
              <w:rPr>
                <w:sz w:val="16"/>
                <w:szCs w:val="16"/>
              </w:rPr>
            </w:pPr>
            <w:r>
              <w:rPr>
                <w:sz w:val="16"/>
                <w:szCs w:val="16"/>
              </w:rPr>
              <w:t>#include &lt;conio.h&gt;</w:t>
            </w:r>
          </w:p>
          <w:p>
            <w:pPr>
              <w:pStyle w:val="Normal"/>
              <w:rPr>
                <w:sz w:val="16"/>
                <w:szCs w:val="16"/>
              </w:rPr>
            </w:pPr>
            <w:r>
              <w:rPr>
                <w:sz w:val="16"/>
                <w:szCs w:val="16"/>
              </w:rPr>
              <w:t>#include &lt;stdlib.h&gt;</w:t>
            </w:r>
          </w:p>
          <w:p>
            <w:pPr>
              <w:pStyle w:val="Normal"/>
              <w:rPr>
                <w:sz w:val="16"/>
                <w:szCs w:val="16"/>
              </w:rPr>
            </w:pPr>
            <w:r>
              <w:rPr>
                <w:sz w:val="16"/>
                <w:szCs w:val="16"/>
              </w:rPr>
              <w:t>#include "iwdefs.h"</w:t>
            </w:r>
          </w:p>
          <w:p>
            <w:pPr>
              <w:pStyle w:val="Normal"/>
              <w:rPr>
                <w:sz w:val="16"/>
                <w:szCs w:val="16"/>
              </w:rPr>
            </w:pPr>
            <w:r>
              <w:rPr>
                <w:sz w:val="16"/>
                <w:szCs w:val="16"/>
              </w:rPr>
              <w:t>#include "iwprotos.h"</w:t>
            </w:r>
          </w:p>
          <w:p>
            <w:pPr>
              <w:pStyle w:val="Normal"/>
              <w:rPr>
                <w:sz w:val="16"/>
                <w:szCs w:val="16"/>
              </w:rPr>
            </w:pPr>
            <w:r>
              <w:rPr>
                <w:sz w:val="16"/>
                <w:szCs w:val="16"/>
              </w:rPr>
              <w:t>#include "iwcore.h"</w:t>
            </w:r>
          </w:p>
          <w:p>
            <w:pPr>
              <w:pStyle w:val="Normal"/>
              <w:rPr>
                <w:sz w:val="16"/>
                <w:szCs w:val="16"/>
              </w:rPr>
            </w:pPr>
            <w:r>
              <w:rPr>
                <w:sz w:val="16"/>
                <w:szCs w:val="16"/>
              </w:rPr>
            </w:r>
          </w:p>
          <w:p>
            <w:pPr>
              <w:pStyle w:val="Normal"/>
              <w:rPr>
                <w:sz w:val="16"/>
                <w:szCs w:val="16"/>
              </w:rPr>
            </w:pPr>
            <w:r>
              <w:rPr>
                <w:sz w:val="16"/>
                <w:szCs w:val="16"/>
              </w:rPr>
              <w:t>void main()</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ILE *fp;</w:t>
            </w:r>
          </w:p>
          <w:p>
            <w:pPr>
              <w:pStyle w:val="Normal"/>
              <w:rPr>
                <w:sz w:val="16"/>
                <w:szCs w:val="16"/>
              </w:rPr>
            </w:pPr>
            <w:r>
              <w:rPr>
                <w:sz w:val="16"/>
                <w:szCs w:val="16"/>
              </w:rPr>
              <w:t xml:space="preserve">   </w:t>
            </w:r>
            <w:r>
              <w:rPr>
                <w:sz w:val="16"/>
                <w:szCs w:val="16"/>
              </w:rPr>
              <w:t>BYTE eeprom1[512];</w:t>
            </w:r>
          </w:p>
          <w:p>
            <w:pPr>
              <w:pStyle w:val="Normal"/>
              <w:rPr>
                <w:sz w:val="16"/>
                <w:szCs w:val="16"/>
              </w:rPr>
            </w:pPr>
            <w:r>
              <w:rPr>
                <w:sz w:val="16"/>
                <w:szCs w:val="16"/>
              </w:rPr>
              <w:t xml:space="preserve">   </w:t>
            </w:r>
            <w:r>
              <w:rPr>
                <w:sz w:val="16"/>
                <w:szCs w:val="16"/>
              </w:rPr>
              <w:t>BYTE eeprom2[512];</w:t>
            </w:r>
          </w:p>
          <w:p>
            <w:pPr>
              <w:pStyle w:val="Normal"/>
              <w:rPr>
                <w:sz w:val="16"/>
                <w:szCs w:val="16"/>
              </w:rPr>
            </w:pPr>
            <w:r>
              <w:rPr>
                <w:sz w:val="16"/>
                <w:szCs w:val="16"/>
              </w:rPr>
              <w:t xml:space="preserve">   </w:t>
            </w:r>
            <w:r>
              <w:rPr>
                <w:sz w:val="16"/>
                <w:szCs w:val="16"/>
              </w:rPr>
              <w:t>WORD i, j, k;</w:t>
            </w:r>
          </w:p>
          <w:p>
            <w:pPr>
              <w:pStyle w:val="Normal"/>
              <w:rPr>
                <w:sz w:val="16"/>
                <w:szCs w:val="16"/>
              </w:rPr>
            </w:pPr>
            <w:r>
              <w:rPr>
                <w:sz w:val="16"/>
                <w:szCs w:val="16"/>
              </w:rPr>
              <w:t xml:space="preserve">   </w:t>
            </w:r>
            <w:r>
              <w:rPr>
                <w:sz w:val="16"/>
                <w:szCs w:val="16"/>
              </w:rPr>
              <w:t>char yorn;</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fp=fopen("plugplay.txt","r");                         /* file where resource map is stored */</w:t>
            </w:r>
          </w:p>
          <w:p>
            <w:pPr>
              <w:pStyle w:val="Normal"/>
              <w:rPr>
                <w:sz w:val="16"/>
                <w:szCs w:val="16"/>
              </w:rPr>
            </w:pPr>
            <w:r>
              <w:rPr>
                <w:sz w:val="16"/>
                <w:szCs w:val="16"/>
              </w:rPr>
              <w:t xml:space="preserve">   </w:t>
            </w:r>
            <w:r>
              <w:rPr>
                <w:sz w:val="16"/>
                <w:szCs w:val="16"/>
              </w:rPr>
              <w:t>i = 0;</w:t>
            </w:r>
          </w:p>
          <w:p>
            <w:pPr>
              <w:pStyle w:val="Normal"/>
              <w:rPr>
                <w:sz w:val="16"/>
                <w:szCs w:val="16"/>
              </w:rPr>
            </w:pPr>
            <w:r>
              <w:rPr>
                <w:sz w:val="16"/>
                <w:szCs w:val="16"/>
              </w:rPr>
              <w:t xml:space="preserve">  </w:t>
            </w:r>
            <w:r>
              <w:rPr>
                <w:sz w:val="16"/>
                <w:szCs w:val="16"/>
              </w:rPr>
              <w:t>while ( fscanf(fp,"%x\n",&amp;eeprom1[i++])!=EOF);</w:t>
            </w:r>
          </w:p>
          <w:p>
            <w:pPr>
              <w:pStyle w:val="Normal"/>
              <w:rPr>
                <w:sz w:val="16"/>
                <w:szCs w:val="16"/>
              </w:rPr>
            </w:pPr>
            <w:r>
              <w:rPr>
                <w:sz w:val="16"/>
                <w:szCs w:val="16"/>
              </w:rPr>
              <w:t xml:space="preserve">  </w:t>
            </w:r>
            <w:r>
              <w:rPr>
                <w:sz w:val="16"/>
                <w:szCs w:val="16"/>
              </w:rPr>
              <w:t>for(j=i;j&lt;512;j++) eeprom1[i] = 0;</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waveInit();                                                      /* Initialize global var "iw" */</w:t>
            </w:r>
          </w:p>
          <w:p>
            <w:pPr>
              <w:pStyle w:val="Normal"/>
              <w:rPr>
                <w:sz w:val="16"/>
                <w:szCs w:val="16"/>
              </w:rPr>
            </w:pPr>
            <w:r>
              <w:rPr>
                <w:sz w:val="16"/>
                <w:szCs w:val="16"/>
              </w:rPr>
              <w:t xml:space="preserve">  </w:t>
            </w:r>
            <w:r>
              <w:rPr>
                <w:sz w:val="16"/>
                <w:szCs w:val="16"/>
              </w:rPr>
              <w:t>printf("Warning!  This program will write over the contents of the Serial EEPROM\n");</w:t>
            </w:r>
          </w:p>
          <w:p>
            <w:pPr>
              <w:pStyle w:val="Normal"/>
              <w:rPr>
                <w:sz w:val="16"/>
                <w:szCs w:val="16"/>
              </w:rPr>
            </w:pPr>
            <w:r>
              <w:rPr>
                <w:sz w:val="16"/>
                <w:szCs w:val="16"/>
              </w:rPr>
              <w:t xml:space="preserve">  </w:t>
            </w:r>
            <w:r>
              <w:rPr>
                <w:sz w:val="16"/>
                <w:szCs w:val="16"/>
              </w:rPr>
              <w:t>printf("          located on the InterWave-based sound card.  Proceed?(y,n)");</w:t>
            </w:r>
          </w:p>
          <w:p>
            <w:pPr>
              <w:pStyle w:val="Normal"/>
              <w:rPr>
                <w:sz w:val="16"/>
                <w:szCs w:val="16"/>
              </w:rPr>
            </w:pPr>
            <w:r>
              <w:rPr>
                <w:sz w:val="16"/>
                <w:szCs w:val="16"/>
              </w:rPr>
              <w:t xml:space="preserve">  </w:t>
            </w:r>
            <w:r>
              <w:rPr>
                <w:sz w:val="16"/>
                <w:szCs w:val="16"/>
              </w:rPr>
              <w:t>scanf("%1c",&amp;yorn);</w:t>
            </w:r>
          </w:p>
          <w:p>
            <w:pPr>
              <w:pStyle w:val="Normal"/>
              <w:rPr>
                <w:sz w:val="16"/>
                <w:szCs w:val="16"/>
              </w:rPr>
            </w:pPr>
            <w:r>
              <w:rPr>
                <w:sz w:val="16"/>
                <w:szCs w:val="16"/>
              </w:rPr>
              <w:t xml:space="preserve">  </w:t>
            </w:r>
            <w:r>
              <w:rPr>
                <w:sz w:val="16"/>
                <w:szCs w:val="16"/>
              </w:rPr>
              <w:t>if(yorn=='y')</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waveRegPoke(PLDNI,0x00);</w:t>
            </w:r>
          </w:p>
          <w:p>
            <w:pPr>
              <w:pStyle w:val="Normal"/>
              <w:rPr>
                <w:sz w:val="16"/>
                <w:szCs w:val="16"/>
              </w:rPr>
            </w:pPr>
            <w:r>
              <w:rPr>
                <w:sz w:val="16"/>
                <w:szCs w:val="16"/>
              </w:rPr>
              <w:t xml:space="preserve">     </w:t>
            </w:r>
            <w:r>
              <w:rPr>
                <w:sz w:val="16"/>
                <w:szCs w:val="16"/>
              </w:rPr>
              <w:t>IwaveRegPoke(PUACTI,0x00);</w:t>
            </w:r>
          </w:p>
          <w:p>
            <w:pPr>
              <w:pStyle w:val="Normal"/>
              <w:rPr>
                <w:sz w:val="16"/>
                <w:szCs w:val="16"/>
              </w:rPr>
            </w:pPr>
            <w:r>
              <w:rPr>
                <w:sz w:val="16"/>
                <w:szCs w:val="16"/>
              </w:rPr>
              <w:t xml:space="preserve">     </w:t>
            </w:r>
            <w:r>
              <w:rPr>
                <w:sz w:val="16"/>
                <w:szCs w:val="16"/>
              </w:rPr>
              <w:t>IwaveRegPoke(PSEENI,0x01);                    /* Activate EEPROM control mode */</w:t>
            </w:r>
          </w:p>
          <w:p>
            <w:pPr>
              <w:pStyle w:val="Normal"/>
              <w:rPr>
                <w:sz w:val="16"/>
                <w:szCs w:val="16"/>
              </w:rPr>
            </w:pPr>
            <w:r>
              <w:rPr>
                <w:sz w:val="16"/>
                <w:szCs w:val="16"/>
              </w:rPr>
              <w:t xml:space="preserve">     </w:t>
            </w:r>
            <w:r>
              <w:rPr>
                <w:sz w:val="16"/>
                <w:szCs w:val="16"/>
              </w:rPr>
              <w:t>PokePSECI(0x00);</w:t>
            </w:r>
          </w:p>
          <w:p>
            <w:pPr>
              <w:pStyle w:val="Normal"/>
              <w:rPr>
                <w:sz w:val="16"/>
                <w:szCs w:val="16"/>
              </w:rPr>
            </w:pPr>
            <w:r>
              <w:rPr>
                <w:sz w:val="16"/>
                <w:szCs w:val="16"/>
              </w:rPr>
              <w:t xml:space="preserve">     </w:t>
            </w:r>
            <w:r>
              <w:rPr>
                <w:sz w:val="16"/>
                <w:szCs w:val="16"/>
              </w:rPr>
              <w:t>IwavePokeEEPROM(eeprom1);                   /* Program serial EEPROM */</w:t>
            </w:r>
          </w:p>
          <w:p>
            <w:pPr>
              <w:pStyle w:val="Normal"/>
              <w:rPr>
                <w:sz w:val="16"/>
                <w:szCs w:val="16"/>
              </w:rPr>
            </w:pPr>
            <w:r>
              <w:rPr>
                <w:sz w:val="16"/>
                <w:szCs w:val="16"/>
              </w:rPr>
              <w:t xml:space="preserve">     </w:t>
            </w:r>
            <w:r>
              <w:rPr>
                <w:sz w:val="16"/>
                <w:szCs w:val="16"/>
              </w:rPr>
              <w:t>IwavePeekEEPROM(eeprom2);                   /* Read back data from serial EEPROM */</w:t>
            </w:r>
          </w:p>
          <w:p>
            <w:pPr>
              <w:pStyle w:val="Normal"/>
              <w:rPr>
                <w:sz w:val="16"/>
                <w:szCs w:val="16"/>
              </w:rPr>
            </w:pPr>
            <w:r>
              <w:rPr>
                <w:sz w:val="16"/>
                <w:szCs w:val="16"/>
              </w:rPr>
              <w:t xml:space="preserve">     </w:t>
            </w:r>
            <w:r>
              <w:rPr>
                <w:sz w:val="16"/>
                <w:szCs w:val="16"/>
              </w:rPr>
              <w:t>for(i=0;i&lt;512;i++)                                        /* Verify write operation */</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f (eeprom1[i]!=eeprom2[i])</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printf("Failed. Expected %x, but  found %x\n",eeprom1[i],eeprom2[i]);</w:t>
            </w:r>
          </w:p>
          <w:p>
            <w:pPr>
              <w:pStyle w:val="Normal"/>
              <w:rPr>
                <w:sz w:val="16"/>
                <w:szCs w:val="16"/>
              </w:rPr>
            </w:pPr>
            <w:r>
              <w:rPr>
                <w:sz w:val="16"/>
                <w:szCs w:val="16"/>
              </w:rPr>
              <w:t xml:space="preserve">                </w:t>
            </w:r>
            <w:r>
              <w:rPr>
                <w:sz w:val="16"/>
                <w:szCs w:val="16"/>
              </w:rPr>
              <w:t>break;</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w:t>
            </w:r>
          </w:p>
          <w:p>
            <w:pPr>
              <w:pStyle w:val="Normal"/>
              <w:rPr>
                <w:b/>
                <w:b/>
                <w:bCs/>
                <w:sz w:val="16"/>
                <w:szCs w:val="16"/>
              </w:rPr>
            </w:pPr>
            <w:r>
              <w:rPr>
                <w:sz w:val="16"/>
                <w:szCs w:val="16"/>
              </w:rPr>
              <w:t>}</w:t>
            </w:r>
          </w:p>
        </w:tc>
      </w:tr>
      <w:tr>
        <w:trPr/>
        <w:tc>
          <w:tcPr>
            <w:tcW w:w="558" w:type="dxa"/>
            <w:tcBorders/>
          </w:tcPr>
          <w:p>
            <w:pPr>
              <w:pStyle w:val="Normal"/>
              <w:snapToGrid w:val="false"/>
              <w:rPr>
                <w:b/>
                <w:b/>
                <w:bCs/>
                <w:sz w:val="28"/>
                <w:szCs w:val="28"/>
              </w:rPr>
            </w:pPr>
            <w:r>
              <w:rPr>
                <w:b/>
                <w:bCs/>
                <w:sz w:val="28"/>
                <w:szCs w:val="28"/>
              </w:rPr>
            </w:r>
          </w:p>
        </w:tc>
        <w:tc>
          <w:tcPr>
            <w:tcW w:w="8298" w:type="dxa"/>
            <w:tcBorders/>
          </w:tcPr>
          <w:p>
            <w:pPr>
              <w:pStyle w:val="Normal"/>
              <w:rPr>
                <w:b/>
                <w:b/>
                <w:bCs/>
                <w:sz w:val="28"/>
                <w:szCs w:val="28"/>
              </w:rPr>
            </w:pPr>
            <w:r>
              <w:rPr>
                <w:b/>
                <w:bCs/>
                <w:sz w:val="28"/>
                <w:szCs w:val="28"/>
              </w:rPr>
              <w:t>Listing 6. Sample Code to program the Serial EEPROM</w:t>
            </w:r>
          </w:p>
        </w:tc>
      </w:tr>
    </w:tbl>
    <w:p>
      <w:pPr>
        <w:pStyle w:val="Normal"/>
        <w:rPr>
          <w:b/>
          <w:b/>
          <w:bCs/>
          <w:sz w:val="28"/>
          <w:szCs w:val="28"/>
        </w:rPr>
      </w:pPr>
      <w:ins w:id="1394" w:author="Orlando Canelones" w:date="1995-03-29T17:15:00Z">
        <w:r>
          <w:rPr>
            <w:b/>
            <w:bCs/>
            <w:sz w:val="28"/>
            <w:szCs w:val="28"/>
          </w:rPr>
          <w:t>_____________________________________________________________</w:t>
        </w:r>
      </w:ins>
    </w:p>
    <w:p>
      <w:pPr>
        <w:pStyle w:val="Heading3"/>
        <w:rPr>
          <w:sz w:val="28"/>
          <w:szCs w:val="28"/>
        </w:rPr>
      </w:pPr>
      <w:del w:id="1395" w:author="Orlando Canelones" w:date="1995-03-29T17:15:00Z">
        <w:r>
          <w:rPr>
            <w:sz w:val="28"/>
            <w:szCs w:val="28"/>
          </w:rPr>
          <w:delText xml:space="preserve">10.2 </w:delText>
        </w:r>
      </w:del>
      <w:r>
        <w:rPr>
          <w:sz w:val="28"/>
          <w:szCs w:val="28"/>
        </w:rPr>
        <w:t>Plug and Play Resource Map</w:t>
      </w:r>
      <w:del w:id="1396" w:author="Orlando Canelones" w:date="1995-03-29T17:15:00Z">
        <w:r>
          <w:rPr>
            <w:sz w:val="28"/>
            <w:szCs w:val="28"/>
          </w:rPr>
          <w:delText>.</w:delText>
        </w:r>
      </w:del>
    </w:p>
    <w:p>
      <w:pPr>
        <w:pStyle w:val="Normal"/>
        <w:rPr>
          <w:b/>
          <w:b/>
          <w:bCs/>
          <w:sz w:val="28"/>
          <w:szCs w:val="28"/>
          <w:ins w:id="1398" w:author="Orlando Canelones" w:date="1995-03-29T17:15:00Z"/>
        </w:rPr>
      </w:pPr>
      <w:ins w:id="1397" w:author="Orlando Canelones" w:date="1995-03-29T17:15:00Z">
        <w:r>
          <w:rPr>
            <w:b/>
            <w:bCs/>
            <w:sz w:val="28"/>
            <w:szCs w:val="28"/>
          </w:rPr>
          <w:t>_____________________________________________________________</w:t>
        </w:r>
      </w:ins>
    </w:p>
    <w:p>
      <w:pPr>
        <w:pStyle w:val="Normal"/>
        <w:jc w:val="both"/>
        <w:rPr>
          <w:b/>
          <w:b/>
          <w:bCs/>
          <w:sz w:val="28"/>
          <w:szCs w:val="28"/>
          <w:ins w:id="1400" w:author="Orlando Canelones" w:date="1995-03-29T17:15:00Z"/>
        </w:rPr>
      </w:pPr>
      <w:ins w:id="1399" w:author="Orlando Canelones" w:date="1995-03-29T17:15:00Z">
        <w:r>
          <w:rPr>
            <w:b/>
            <w:bCs/>
            <w:sz w:val="28"/>
            <w:szCs w:val="28"/>
          </w:rPr>
        </w:r>
      </w:ins>
    </w:p>
    <w:p>
      <w:pPr>
        <w:pStyle w:val="Normal"/>
        <w:jc w:val="both"/>
        <w:rPr/>
      </w:pPr>
      <w:ins w:id="1401" w:author="Orlando Canelones" w:date="1995-03-24T11:16:00Z">
        <w:r>
          <w:rPr>
            <w:sz w:val="28"/>
            <w:szCs w:val="28"/>
          </w:rPr>
          <w:t>Appendix D</w:t>
        </w:r>
      </w:ins>
      <w:del w:id="1402" w:author="Orlando Canelones" w:date="1995-03-24T11:16:00Z">
        <w:r>
          <w:rPr>
            <w:sz w:val="28"/>
            <w:szCs w:val="28"/>
          </w:rPr>
          <w:delText>This section</w:delText>
        </w:r>
      </w:del>
      <w:r>
        <w:rPr>
          <w:sz w:val="28"/>
          <w:szCs w:val="28"/>
        </w:rPr>
        <w:t xml:space="preserve"> provides a sample resource map that could be  used to program a PnP resource map into the serial EEPROM. A PnP resource map is nothing more that data identifying the various logical devices contained within the InterWave IC as well as resources used by these devices. The resources may consist of all supported IO spaces, DMA and IRQ channels, etc.</w:t>
      </w:r>
    </w:p>
    <w:p>
      <w:pPr>
        <w:pStyle w:val="Normal"/>
        <w:jc w:val="both"/>
        <w:rPr>
          <w:sz w:val="28"/>
          <w:szCs w:val="28"/>
        </w:rPr>
      </w:pPr>
      <w:ins w:id="1403" w:author="Orlando Canelones" w:date="1995-03-29T17:17:00Z">
        <w:r>
          <w:rPr>
            <w:b/>
            <w:bCs/>
            <w:sz w:val="40"/>
            <w:szCs w:val="40"/>
          </w:rPr>
          <w:t>__________________________________________</w:t>
        </w:r>
      </w:ins>
    </w:p>
    <w:p>
      <w:pPr>
        <w:pStyle w:val="Heading3"/>
        <w:rPr/>
      </w:pPr>
      <w:del w:id="1404" w:author="Orlando Canelones" w:date="1995-03-29T17:17:00Z">
        <w:r>
          <w:rPr>
            <w:sz w:val="28"/>
            <w:szCs w:val="28"/>
          </w:rPr>
          <w:delText xml:space="preserve">11. </w:delText>
        </w:r>
      </w:del>
      <w:r>
        <w:rPr>
          <w:sz w:val="28"/>
          <w:szCs w:val="28"/>
        </w:rPr>
        <w:t>PROGRAMMING THE INTERWAVE CODEC/MIXER</w:t>
      </w:r>
      <w:del w:id="1405" w:author="Orlando Canelones" w:date="1995-03-29T17:17:00Z">
        <w:r>
          <w:rPr>
            <w:sz w:val="28"/>
            <w:szCs w:val="28"/>
          </w:rPr>
          <w:delText>.</w:delText>
        </w:r>
      </w:del>
    </w:p>
    <w:p>
      <w:pPr>
        <w:pStyle w:val="Normal"/>
        <w:jc w:val="both"/>
        <w:rPr>
          <w:sz w:val="28"/>
          <w:szCs w:val="28"/>
          <w:ins w:id="1407" w:author="Orlando Canelones" w:date="1995-03-29T17:17:00Z"/>
        </w:rPr>
      </w:pPr>
      <w:ins w:id="1406" w:author="Orlando Canelones" w:date="1995-03-29T17:17:00Z">
        <w:r>
          <w:rPr>
            <w:b/>
            <w:bCs/>
            <w:sz w:val="28"/>
            <w:szCs w:val="28"/>
          </w:rPr>
          <w:t>_____________________________________________________________</w:t>
        </w:r>
      </w:ins>
    </w:p>
    <w:p>
      <w:pPr>
        <w:pStyle w:val="Heading3"/>
        <w:rPr>
          <w:sz w:val="28"/>
          <w:szCs w:val="28"/>
          <w:ins w:id="1409" w:author="Orlando Canelones" w:date="1995-03-29T17:17:00Z"/>
        </w:rPr>
      </w:pPr>
      <w:ins w:id="1408" w:author="Orlando Canelones" w:date="1995-03-29T17:17:00Z">
        <w:r>
          <w:rPr>
            <w:sz w:val="28"/>
            <w:szCs w:val="28"/>
          </w:rPr>
        </w:r>
      </w:ins>
    </w:p>
    <w:p>
      <w:pPr>
        <w:pStyle w:val="Normal"/>
        <w:rPr>
          <w:b/>
          <w:b/>
          <w:bCs/>
          <w:sz w:val="40"/>
          <w:szCs w:val="40"/>
          <w:ins w:id="1411" w:author="Orlando Canelones" w:date="1995-03-29T17:17:00Z"/>
        </w:rPr>
      </w:pPr>
      <w:ins w:id="1410" w:author="Orlando Canelones" w:date="1995-03-29T17:17:00Z">
        <w:r>
          <w:rPr>
            <w:b/>
            <w:bCs/>
            <w:sz w:val="40"/>
            <w:szCs w:val="40"/>
          </w:rPr>
          <w:t>__________________________________________</w:t>
        </w:r>
      </w:ins>
    </w:p>
    <w:p>
      <w:pPr>
        <w:pStyle w:val="Heading3"/>
        <w:rPr/>
      </w:pPr>
      <w:del w:id="1412" w:author="Orlando Canelones" w:date="1995-03-29T17:18:00Z">
        <w:r>
          <w:rPr>
            <w:sz w:val="28"/>
            <w:szCs w:val="28"/>
          </w:rPr>
          <w:delText xml:space="preserve">11.1 </w:delText>
        </w:r>
      </w:del>
      <w:r>
        <w:rPr>
          <w:sz w:val="28"/>
          <w:szCs w:val="28"/>
        </w:rPr>
        <w:t>Codec Interrupt Structure</w:t>
      </w:r>
    </w:p>
    <w:p>
      <w:pPr>
        <w:pStyle w:val="Normal"/>
        <w:jc w:val="both"/>
        <w:rPr>
          <w:sz w:val="28"/>
          <w:szCs w:val="28"/>
          <w:ins w:id="1414" w:author="Orlando Canelones" w:date="1995-03-29T17:18:00Z"/>
        </w:rPr>
      </w:pPr>
      <w:ins w:id="1413" w:author="Orlando Canelones" w:date="1995-03-29T17:18:00Z">
        <w:r>
          <w:rPr>
            <w:b/>
            <w:bCs/>
            <w:sz w:val="28"/>
            <w:szCs w:val="28"/>
          </w:rPr>
          <w:t>_____________________________________________________________</w:t>
        </w:r>
      </w:ins>
    </w:p>
    <w:p>
      <w:pPr>
        <w:pStyle w:val="Normal"/>
        <w:jc w:val="both"/>
        <w:rPr>
          <w:sz w:val="28"/>
          <w:szCs w:val="28"/>
          <w:ins w:id="1416" w:author="Orlando Canelones" w:date="1995-03-29T17:18:00Z"/>
        </w:rPr>
      </w:pPr>
      <w:ins w:id="1415" w:author="Orlando Canelones" w:date="1995-03-29T17:18:00Z">
        <w:r>
          <w:rPr>
            <w:sz w:val="28"/>
            <w:szCs w:val="28"/>
          </w:rPr>
        </w:r>
      </w:ins>
    </w:p>
    <w:p>
      <w:pPr>
        <w:pStyle w:val="Normal"/>
        <w:jc w:val="both"/>
        <w:rPr>
          <w:sz w:val="28"/>
          <w:szCs w:val="28"/>
        </w:rPr>
      </w:pPr>
      <w:r>
        <w:rPr>
          <w:sz w:val="28"/>
          <w:szCs w:val="28"/>
        </w:rPr>
        <w:t>The following interrupts can be generated:</w:t>
      </w:r>
    </w:p>
    <w:p>
      <w:pPr>
        <w:pStyle w:val="Normal"/>
        <w:jc w:val="both"/>
        <w:rPr>
          <w:sz w:val="28"/>
          <w:szCs w:val="28"/>
        </w:rPr>
      </w:pPr>
      <w:r>
        <w:rPr>
          <w:sz w:val="28"/>
          <w:szCs w:val="28"/>
        </w:rPr>
      </w:r>
    </w:p>
    <w:tbl>
      <w:tblPr>
        <w:tblW w:w="9036" w:type="dxa"/>
        <w:jc w:val="left"/>
        <w:tblInd w:w="324" w:type="dxa"/>
        <w:tblLayout w:type="fixed"/>
        <w:tblCellMar>
          <w:top w:w="0" w:type="dxa"/>
          <w:left w:w="36" w:type="dxa"/>
          <w:bottom w:w="0" w:type="dxa"/>
          <w:right w:w="36" w:type="dxa"/>
        </w:tblCellMar>
      </w:tblPr>
      <w:tblGrid>
        <w:gridCol w:w="9036"/>
      </w:tblGrid>
      <w:tr>
        <w:trPr/>
        <w:tc>
          <w:tcPr>
            <w:tcW w:w="9036" w:type="dxa"/>
            <w:tcBorders/>
          </w:tcPr>
          <w:p>
            <w:pPr>
              <w:pStyle w:val="Normal"/>
              <w:ind w:left="360" w:hanging="360"/>
              <w:jc w:val="both"/>
              <w:rPr/>
            </w:pPr>
            <w:r>
              <w:rPr>
                <w:rFonts w:ascii="Symbol" w:hAnsi="Symbol"/>
                <w:sz w:val="20"/>
                <w:szCs w:val="28"/>
              </w:rPr>
              <w:t>·</w:t>
            </w:r>
            <w:r>
              <w:rPr>
                <w:sz w:val="28"/>
                <w:szCs w:val="28"/>
              </w:rPr>
              <w:tab/>
              <w:t>playback and record FIFO I/O threshold reached</w:t>
            </w:r>
          </w:p>
        </w:tc>
      </w:tr>
      <w:tr>
        <w:trPr/>
        <w:tc>
          <w:tcPr>
            <w:tcW w:w="9036" w:type="dxa"/>
            <w:tcBorders/>
          </w:tcPr>
          <w:p>
            <w:pPr>
              <w:pStyle w:val="Normal"/>
              <w:ind w:left="360" w:hanging="360"/>
              <w:jc w:val="both"/>
              <w:rPr/>
            </w:pPr>
            <w:r>
              <w:rPr>
                <w:rFonts w:ascii="Symbol" w:hAnsi="Symbol"/>
                <w:sz w:val="20"/>
                <w:szCs w:val="28"/>
              </w:rPr>
              <w:t>·</w:t>
            </w:r>
            <w:r>
              <w:rPr>
                <w:sz w:val="28"/>
                <w:szCs w:val="28"/>
              </w:rPr>
              <w:tab/>
              <w:t>playback and record sample counters receive an additional sample after the counter has decremented all the way down to zero</w:t>
            </w:r>
          </w:p>
        </w:tc>
      </w:tr>
      <w:tr>
        <w:trPr/>
        <w:tc>
          <w:tcPr>
            <w:tcW w:w="9036" w:type="dxa"/>
            <w:tcBorders/>
          </w:tcPr>
          <w:p>
            <w:pPr>
              <w:pStyle w:val="Normal"/>
              <w:ind w:left="360" w:hanging="360"/>
              <w:jc w:val="both"/>
              <w:rPr/>
            </w:pPr>
            <w:r>
              <w:rPr>
                <w:rFonts w:ascii="Symbol" w:hAnsi="Symbol"/>
                <w:sz w:val="20"/>
                <w:szCs w:val="28"/>
              </w:rPr>
              <w:t>·</w:t>
            </w:r>
            <w:r>
              <w:rPr>
                <w:sz w:val="28"/>
                <w:szCs w:val="28"/>
              </w:rPr>
              <w:tab/>
              <w:t>codec timer decrements to zero</w:t>
            </w:r>
          </w:p>
        </w:tc>
      </w:tr>
    </w:tbl>
    <w:p>
      <w:pPr>
        <w:pStyle w:val="Normal"/>
        <w:jc w:val="both"/>
        <w:rPr>
          <w:sz w:val="28"/>
          <w:szCs w:val="28"/>
        </w:rPr>
      </w:pPr>
      <w:r>
        <w:rPr>
          <w:sz w:val="28"/>
          <w:szCs w:val="28"/>
        </w:rPr>
      </w:r>
    </w:p>
    <w:p>
      <w:pPr>
        <w:pStyle w:val="Normal"/>
        <w:jc w:val="both"/>
        <w:rPr/>
      </w:pPr>
      <w:r>
        <w:rPr>
          <w:sz w:val="28"/>
          <w:szCs w:val="28"/>
        </w:rPr>
        <w:t>When any one or more of these events occur CSR1</w:t>
      </w:r>
      <w:ins w:id="1417" w:author="Orlando Canelones" w:date="1995-03-22T08:40:00Z">
        <w:r>
          <w:rPr>
            <w:sz w:val="28"/>
            <w:szCs w:val="28"/>
          </w:rPr>
          <w:t>R</w:t>
        </w:r>
      </w:ins>
      <w:r>
        <w:rPr>
          <w:sz w:val="28"/>
          <w:szCs w:val="28"/>
        </w:rPr>
        <w:t>[0] will be set to a 1; that is CSR1</w:t>
      </w:r>
      <w:ins w:id="1418" w:author="Orlando Canelones" w:date="1995-03-22T08:40:00Z">
        <w:r>
          <w:rPr>
            <w:sz w:val="28"/>
            <w:szCs w:val="28"/>
          </w:rPr>
          <w:t>R</w:t>
        </w:r>
      </w:ins>
      <w:r>
        <w:rPr>
          <w:sz w:val="28"/>
          <w:szCs w:val="28"/>
        </w:rPr>
        <w:t>[0] is the result of ORing together all sources of interrupts within the codec as reflected in CSR3I[6:3] (CSR1</w:t>
      </w:r>
      <w:ins w:id="1419" w:author="Orlando Canelones" w:date="1995-03-22T08:40:00Z">
        <w:r>
          <w:rPr>
            <w:sz w:val="28"/>
            <w:szCs w:val="28"/>
          </w:rPr>
          <w:t>R</w:t>
        </w:r>
      </w:ins>
      <w:r>
        <w:rPr>
          <w:sz w:val="28"/>
          <w:szCs w:val="28"/>
        </w:rPr>
        <w:t xml:space="preserve">[0]=CSR3I[4]+CSR3I[5]+CSR3I[6]). The  codec interrupts are enabled onto the ISA bus by setting  CEXTI[1]=1, otherwise they are disabled. Issue the DDK call to </w:t>
      </w:r>
      <w:r>
        <w:rPr>
          <w:i/>
          <w:iCs/>
          <w:sz w:val="28"/>
          <w:szCs w:val="28"/>
        </w:rPr>
        <w:t>IwaveCodecIrq(</w:t>
      </w:r>
      <w:r>
        <w:rPr>
          <w:i/>
          <w:iCs/>
        </w:rPr>
        <w:t>CODEC_IRQ_ENABLE</w:t>
      </w:r>
      <w:r>
        <w:rPr>
          <w:i/>
          <w:iCs/>
          <w:sz w:val="28"/>
          <w:szCs w:val="28"/>
        </w:rPr>
        <w:t>)</w:t>
      </w:r>
      <w:r>
        <w:rPr>
          <w:sz w:val="28"/>
          <w:szCs w:val="28"/>
        </w:rPr>
        <w:t xml:space="preserve"> if you need to enable codec IRQ onto the PC or </w:t>
      </w:r>
      <w:r>
        <w:rPr>
          <w:i/>
          <w:iCs/>
          <w:sz w:val="28"/>
          <w:szCs w:val="28"/>
        </w:rPr>
        <w:t>IwaveCodecIrq(</w:t>
      </w:r>
      <w:r>
        <w:rPr>
          <w:i/>
          <w:iCs/>
          <w:sz w:val="22"/>
          <w:szCs w:val="22"/>
        </w:rPr>
        <w:t>~CODEC_IRQ_ENABLE</w:t>
      </w:r>
      <w:r>
        <w:rPr>
          <w:i/>
          <w:iCs/>
          <w:sz w:val="28"/>
          <w:szCs w:val="28"/>
        </w:rPr>
        <w:t>)</w:t>
      </w:r>
      <w:r>
        <w:rPr>
          <w:sz w:val="28"/>
          <w:szCs w:val="28"/>
        </w:rPr>
        <w:t xml:space="preserve"> to mask the interrupts from the ISA bus.</w:t>
      </w:r>
    </w:p>
    <w:p>
      <w:pPr>
        <w:pStyle w:val="Normal"/>
        <w:jc w:val="both"/>
        <w:rPr>
          <w:sz w:val="28"/>
          <w:szCs w:val="28"/>
        </w:rPr>
      </w:pPr>
      <w:r>
        <w:rPr>
          <w:sz w:val="28"/>
          <w:szCs w:val="28"/>
        </w:rPr>
      </w:r>
    </w:p>
    <w:p>
      <w:pPr>
        <w:pStyle w:val="Normal"/>
        <w:jc w:val="both"/>
        <w:rPr/>
      </w:pPr>
      <w:r>
        <w:rPr>
          <w:sz w:val="28"/>
          <w:szCs w:val="28"/>
        </w:rPr>
        <w:t xml:space="preserve">Register CSR3I  is the register that codec interrupt handlers will normally access to determine the source of the interrupt and to proceed accordingly. The interrupt clearing mechanism consists of writing a zero to the appropriate bit (CSR3I[6:4]) or writing any value to CSR1R (this will clear ALL reporting bits). The DDK provides a handler called </w:t>
      </w:r>
      <w:r>
        <w:rPr>
          <w:i/>
          <w:iCs/>
          <w:sz w:val="28"/>
          <w:szCs w:val="28"/>
        </w:rPr>
        <w:t>IwaveHandler</w:t>
      </w:r>
      <w:r>
        <w:rPr>
          <w:sz w:val="28"/>
          <w:szCs w:val="28"/>
        </w:rPr>
        <w:t xml:space="preserve"> that routes codec interrupt requests as well as interrupt request from all sections of the InterWave IC to the appropriate callbacks. The section of code below corresponds to the code segment within </w:t>
      </w:r>
      <w:r>
        <w:rPr>
          <w:i/>
          <w:iCs/>
          <w:sz w:val="28"/>
          <w:szCs w:val="28"/>
        </w:rPr>
        <w:t>IwaveHandler</w:t>
      </w:r>
      <w:r>
        <w:rPr>
          <w:sz w:val="28"/>
          <w:szCs w:val="28"/>
        </w:rPr>
        <w:t xml:space="preserve"> that routes codec interrupt requests.</w:t>
      </w:r>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468"/>
        <w:gridCol w:w="8388"/>
      </w:tblGrid>
      <w:tr>
        <w:trPr/>
        <w:tc>
          <w:tcPr>
            <w:tcW w:w="468" w:type="dxa"/>
            <w:tcBorders/>
          </w:tcPr>
          <w:p>
            <w:pPr>
              <w:pStyle w:val="Normal"/>
              <w:jc w:val="both"/>
              <w:rPr>
                <w:sz w:val="28"/>
                <w:szCs w:val="28"/>
              </w:rPr>
            </w:pPr>
            <w:r>
              <w:rPr>
                <w:rFonts w:eastAsia="Wingdings;Symbol" w:cs="Wingdings;Symbol" w:ascii="Wingdings;Symbol" w:hAnsi="Wingdings;Symbol"/>
                <w:sz w:val="28"/>
                <w:szCs w:val="28"/>
              </w:rPr>
              <w:t>F</w:t>
            </w:r>
          </w:p>
        </w:tc>
        <w:tc>
          <w:tcPr>
            <w:tcW w:w="8388" w:type="dxa"/>
            <w:tcBorders/>
            <w:shd w:fill="F2F2F2" w:val="clear"/>
          </w:tcPr>
          <w:p>
            <w:pPr>
              <w:pStyle w:val="Normal"/>
              <w:jc w:val="both"/>
              <w:rPr>
                <w:sz w:val="16"/>
                <w:szCs w:val="16"/>
              </w:rPr>
            </w:pPr>
            <w:r>
              <w:rPr>
                <w:b/>
                <w:bCs/>
                <w:sz w:val="16"/>
                <w:szCs w:val="16"/>
              </w:rPr>
              <w:t>void</w:t>
            </w:r>
          </w:p>
          <w:p>
            <w:pPr>
              <w:pStyle w:val="Normal"/>
              <w:jc w:val="both"/>
              <w:rPr/>
            </w:pPr>
            <w:r>
              <w:rPr>
                <w:i/>
                <w:iCs/>
                <w:sz w:val="16"/>
                <w:szCs w:val="16"/>
              </w:rPr>
              <w:t>IwaveHandler</w:t>
            </w:r>
            <w:r>
              <w:rPr>
                <w:sz w:val="16"/>
                <w:szCs w:val="16"/>
              </w:rPr>
              <w:t xml:space="preserve"> (</w:t>
            </w:r>
            <w:r>
              <w:rPr>
                <w:b/>
                <w:bCs/>
                <w:sz w:val="16"/>
                <w:szCs w:val="16"/>
              </w:rPr>
              <w:t>void</w:t>
            </w:r>
            <w:r>
              <w:rPr>
                <w:sz w:val="16"/>
                <w:szCs w:val="16"/>
              </w:rPr>
              <w:t>)</w:t>
            </w:r>
          </w:p>
          <w:p>
            <w:pPr>
              <w:pStyle w:val="Normal"/>
              <w:jc w:val="both"/>
              <w:rPr>
                <w:sz w:val="16"/>
                <w:szCs w:val="16"/>
              </w:rPr>
            </w:pPr>
            <w:r>
              <w:rPr>
                <w:sz w:val="16"/>
                <w:szCs w:val="16"/>
              </w:rPr>
              <w:t>{</w:t>
            </w:r>
          </w:p>
          <w:p>
            <w:pPr>
              <w:pStyle w:val="Normal"/>
              <w:jc w:val="both"/>
              <w:rPr/>
            </w:pPr>
            <w:r>
              <w:rPr>
                <w:sz w:val="16"/>
                <w:szCs w:val="16"/>
              </w:rPr>
              <w:t xml:space="preserve">         </w:t>
            </w:r>
            <w:r>
              <w:rPr>
                <w:sz w:val="40"/>
                <w:szCs w:val="40"/>
              </w:rPr>
              <w:t xml:space="preserve"> </w:t>
            </w:r>
            <w:r>
              <w:rPr>
                <w:sz w:val="40"/>
                <w:szCs w:val="40"/>
              </w:rPr>
              <w:t>...</w:t>
            </w:r>
          </w:p>
          <w:p>
            <w:pPr>
              <w:pStyle w:val="Normal"/>
              <w:jc w:val="both"/>
              <w:rPr>
                <w:sz w:val="16"/>
                <w:szCs w:val="16"/>
              </w:rPr>
            </w:pPr>
            <w:r>
              <w:rPr>
                <w:sz w:val="16"/>
                <w:szCs w:val="16"/>
              </w:rPr>
            </w:r>
          </w:p>
          <w:p>
            <w:pPr>
              <w:pStyle w:val="Normal"/>
              <w:rPr>
                <w:sz w:val="16"/>
                <w:szCs w:val="16"/>
              </w:rPr>
            </w:pPr>
            <w:r>
              <w:rPr>
                <w:sz w:val="16"/>
                <w:szCs w:val="16"/>
              </w:rPr>
              <w:t xml:space="preserve"> </w:t>
            </w:r>
            <w:r>
              <w:rPr>
                <w:sz w:val="16"/>
                <w:szCs w:val="16"/>
              </w:rPr>
              <w:t>if (_peek(iw.pcodar+0x02)&amp;CODEC_INT)   /* Codec Interrupts? */</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BYTE source;</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ENTER_CRITICAL;</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_poke(iw.pcodar,_CSR3I);</w:t>
            </w:r>
          </w:p>
          <w:p>
            <w:pPr>
              <w:pStyle w:val="Normal"/>
              <w:rPr>
                <w:sz w:val="16"/>
                <w:szCs w:val="16"/>
              </w:rPr>
            </w:pPr>
            <w:r>
              <w:rPr>
                <w:sz w:val="16"/>
                <w:szCs w:val="16"/>
              </w:rPr>
              <w:t xml:space="preserve">     </w:t>
            </w:r>
            <w:r>
              <w:rPr>
                <w:sz w:val="16"/>
                <w:szCs w:val="16"/>
              </w:rPr>
              <w:t>source = _peek(iw.cdatap);</w:t>
            </w:r>
          </w:p>
          <w:p>
            <w:pPr>
              <w:pStyle w:val="Normal"/>
              <w:rPr>
                <w:sz w:val="16"/>
                <w:szCs w:val="16"/>
              </w:rPr>
            </w:pPr>
            <w:r>
              <w:rPr>
                <w:sz w:val="16"/>
                <w:szCs w:val="16"/>
              </w:rPr>
              <w:t xml:space="preserve">     </w:t>
            </w:r>
            <w:r>
              <w:rPr>
                <w:sz w:val="16"/>
                <w:szCs w:val="16"/>
              </w:rPr>
              <w:t>source&amp;=(CODEC_PLAY_IRQ|CODEC_REC_IRQ|CODEC_TIMER_IRQ);</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f (source&amp;CODEC_PLAY_IRQ)</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w.codec_play_func(source);</w:t>
            </w:r>
          </w:p>
          <w:p>
            <w:pPr>
              <w:pStyle w:val="Normal"/>
              <w:rPr/>
            </w:pPr>
            <w:r>
              <w:rPr>
                <w:sz w:val="16"/>
                <w:szCs w:val="16"/>
              </w:rPr>
              <w:t xml:space="preserve">           </w:t>
            </w:r>
            <w:r>
              <w:rPr>
                <w:sz w:val="16"/>
                <w:szCs w:val="16"/>
              </w:rPr>
              <w:t>if ((iw.</w:t>
            </w:r>
            <w:del w:id="1420" w:author="Orlando Canelones" w:date="1995-03-21T16:59:00Z">
              <w:r>
                <w:rPr>
                  <w:sz w:val="16"/>
                  <w:szCs w:val="16"/>
                </w:rPr>
                <w:delText>play_</w:delText>
              </w:r>
            </w:del>
            <w:r>
              <w:rPr>
                <w:sz w:val="16"/>
                <w:szCs w:val="16"/>
              </w:rPr>
              <w:t>dma</w:t>
            </w:r>
            <w:ins w:id="1421" w:author="Orlando Canelones" w:date="1995-03-21T16:59:00Z">
              <w:r>
                <w:rPr>
                  <w:sz w:val="16"/>
                  <w:szCs w:val="16"/>
                </w:rPr>
                <w:t>2</w:t>
              </w:r>
            </w:ins>
            <w:r>
              <w:rPr>
                <w:sz w:val="16"/>
                <w:szCs w:val="16"/>
              </w:rPr>
              <w:t>!=NULL)&amp;&amp;(iw.</w:t>
            </w:r>
            <w:del w:id="1422" w:author="Orlando Canelones" w:date="1995-03-21T16:59:00Z">
              <w:r>
                <w:rPr>
                  <w:sz w:val="16"/>
                  <w:szCs w:val="16"/>
                </w:rPr>
                <w:delText>play_</w:delText>
              </w:r>
            </w:del>
            <w:r>
              <w:rPr>
                <w:sz w:val="16"/>
                <w:szCs w:val="16"/>
              </w:rPr>
              <w:t>dma</w:t>
            </w:r>
            <w:ins w:id="1423" w:author="Orlando Canelones" w:date="1995-03-21T17:00:00Z">
              <w:r>
                <w:rPr>
                  <w:sz w:val="16"/>
                  <w:szCs w:val="16"/>
                </w:rPr>
                <w:t>2</w:t>
              </w:r>
            </w:ins>
            <w:r>
              <w:rPr>
                <w:sz w:val="16"/>
                <w:szCs w:val="16"/>
              </w:rPr>
              <w:t>-&gt;flags&amp;CODEC_DMA)&amp;&amp;(iw.</w:t>
            </w:r>
            <w:del w:id="1424" w:author="Orlando Canelones" w:date="1995-03-21T17:00:00Z">
              <w:r>
                <w:rPr>
                  <w:sz w:val="16"/>
                  <w:szCs w:val="16"/>
                </w:rPr>
                <w:delText>play_</w:delText>
              </w:r>
            </w:del>
            <w:r>
              <w:rPr>
                <w:sz w:val="16"/>
                <w:szCs w:val="16"/>
              </w:rPr>
              <w:t>dma</w:t>
            </w:r>
            <w:ins w:id="1425" w:author="Orlando Canelones" w:date="1995-03-21T17:00:00Z">
              <w:r>
                <w:rPr>
                  <w:sz w:val="16"/>
                  <w:szCs w:val="16"/>
                </w:rPr>
                <w:t>2</w:t>
              </w:r>
            </w:ins>
            <w:r>
              <w:rPr>
                <w:sz w:val="16"/>
                <w:szCs w:val="16"/>
              </w:rPr>
              <w:t>-&gt;type==DMA_READ))</w:t>
            </w:r>
          </w:p>
          <w:p>
            <w:pPr>
              <w:pStyle w:val="Normal"/>
              <w:rPr>
                <w:sz w:val="16"/>
                <w:szCs w:val="16"/>
              </w:rPr>
            </w:pPr>
            <w:r>
              <w:rPr>
                <w:sz w:val="16"/>
                <w:szCs w:val="16"/>
              </w:rPr>
              <w:t xml:space="preserve">              </w:t>
            </w:r>
            <w:r>
              <w:rPr>
                <w:sz w:val="16"/>
                <w:szCs w:val="16"/>
              </w:rPr>
              <w:t>{</w:t>
            </w:r>
          </w:p>
          <w:p>
            <w:pPr>
              <w:pStyle w:val="Normal"/>
              <w:rPr/>
            </w:pPr>
            <w:r>
              <w:rPr>
                <w:sz w:val="16"/>
                <w:szCs w:val="16"/>
              </w:rPr>
              <w:tab/>
              <w:t>iw.</w:t>
            </w:r>
            <w:del w:id="1426" w:author="Orlando Canelones" w:date="1995-03-21T17:00:00Z">
              <w:r>
                <w:rPr>
                  <w:sz w:val="16"/>
                  <w:szCs w:val="16"/>
                </w:rPr>
                <w:delText>play_</w:delText>
              </w:r>
            </w:del>
            <w:r>
              <w:rPr>
                <w:sz w:val="16"/>
                <w:szCs w:val="16"/>
              </w:rPr>
              <w:t>dma</w:t>
            </w:r>
            <w:ins w:id="1427" w:author="Orlando Canelones" w:date="1995-03-21T17:00:00Z">
              <w:r>
                <w:rPr>
                  <w:sz w:val="16"/>
                  <w:szCs w:val="16"/>
                </w:rPr>
                <w:t>2</w:t>
              </w:r>
            </w:ins>
            <w:r>
              <w:rPr>
                <w:sz w:val="16"/>
                <w:szCs w:val="16"/>
              </w:rPr>
              <w:t>-&gt;flags&amp;=~(DMA_BUSY|CODEC_DMA);</w:t>
            </w:r>
          </w:p>
          <w:p>
            <w:pPr>
              <w:pStyle w:val="Normal"/>
              <w:rPr>
                <w:sz w:val="16"/>
                <w:szCs w:val="16"/>
              </w:rPr>
            </w:pPr>
            <w:r>
              <w:rPr>
                <w:sz w:val="16"/>
                <w:szCs w:val="16"/>
              </w:rPr>
              <w:t xml:space="preserve">                 </w:t>
            </w:r>
            <w:r>
              <w:rPr>
                <w:sz w:val="16"/>
                <w:szCs w:val="16"/>
              </w:rPr>
              <w:t>iw.flags&amp;=~DMA_BUSY;</w:t>
            </w:r>
          </w:p>
          <w:p>
            <w:pPr>
              <w:pStyle w:val="Normal"/>
              <w:rPr/>
            </w:pPr>
            <w:r>
              <w:rPr>
                <w:sz w:val="16"/>
                <w:szCs w:val="16"/>
              </w:rPr>
              <w:t xml:space="preserve">                 </w:t>
            </w:r>
            <w:r>
              <w:rPr>
                <w:sz w:val="16"/>
                <w:szCs w:val="16"/>
              </w:rPr>
              <w:t>iw.</w:t>
            </w:r>
            <w:del w:id="1428" w:author="Orlando Canelones" w:date="1995-03-21T17:00:00Z">
              <w:r>
                <w:rPr>
                  <w:sz w:val="16"/>
                  <w:szCs w:val="16"/>
                </w:rPr>
                <w:delText>play_</w:delText>
              </w:r>
            </w:del>
            <w:r>
              <w:rPr>
                <w:sz w:val="16"/>
                <w:szCs w:val="16"/>
              </w:rPr>
              <w:t>dma</w:t>
            </w:r>
            <w:ins w:id="1429" w:author="Orlando Canelones" w:date="1995-03-21T17:00:00Z">
              <w:r>
                <w:rPr>
                  <w:sz w:val="16"/>
                  <w:szCs w:val="16"/>
                </w:rPr>
                <w:t>2</w:t>
              </w:r>
            </w:ins>
            <w:r>
              <w:rPr>
                <w:sz w:val="16"/>
                <w:szCs w:val="16"/>
              </w:rPr>
              <w:t>-&gt;amnt_sent+=iw.</w:t>
            </w:r>
            <w:del w:id="1430" w:author="Orlando Canelones" w:date="1995-03-21T17:00:00Z">
              <w:r>
                <w:rPr>
                  <w:sz w:val="16"/>
                  <w:szCs w:val="16"/>
                </w:rPr>
                <w:delText>play_</w:delText>
              </w:r>
            </w:del>
            <w:r>
              <w:rPr>
                <w:sz w:val="16"/>
                <w:szCs w:val="16"/>
              </w:rPr>
              <w:t>dma</w:t>
            </w:r>
            <w:ins w:id="1431" w:author="Orlando Canelones" w:date="1995-03-21T17:00:00Z">
              <w:r>
                <w:rPr>
                  <w:sz w:val="16"/>
                  <w:szCs w:val="16"/>
                </w:rPr>
                <w:t>2</w:t>
              </w:r>
            </w:ins>
            <w:r>
              <w:rPr>
                <w:sz w:val="16"/>
                <w:szCs w:val="16"/>
              </w:rPr>
              <w:t>-&gt;cur_size;</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_poke(iw.pcodar,_CSR3I);</w:t>
            </w:r>
          </w:p>
          <w:p>
            <w:pPr>
              <w:pStyle w:val="Normal"/>
              <w:rPr>
                <w:sz w:val="16"/>
                <w:szCs w:val="16"/>
              </w:rPr>
            </w:pPr>
            <w:r>
              <w:rPr>
                <w:sz w:val="16"/>
                <w:szCs w:val="16"/>
              </w:rPr>
              <w:t xml:space="preserve">          </w:t>
            </w:r>
            <w:r>
              <w:rPr>
                <w:sz w:val="16"/>
                <w:szCs w:val="16"/>
              </w:rPr>
              <w:t>_poke(iw.cdatap,CODEC_REC_IRQ|CODEC_TIMER_IRQ);</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f (source&amp;CODEC_REC_IRQ)</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w.codec_rec_func(source);</w:t>
            </w:r>
          </w:p>
          <w:p>
            <w:pPr>
              <w:pStyle w:val="Normal"/>
              <w:rPr/>
            </w:pPr>
            <w:r>
              <w:rPr>
                <w:sz w:val="16"/>
                <w:szCs w:val="16"/>
              </w:rPr>
              <w:t xml:space="preserve">          </w:t>
            </w:r>
            <w:r>
              <w:rPr>
                <w:sz w:val="16"/>
                <w:szCs w:val="16"/>
              </w:rPr>
              <w:t>if ((iw.</w:t>
            </w:r>
            <w:del w:id="1432" w:author="Orlando Canelones" w:date="1995-03-21T16:58:00Z">
              <w:r>
                <w:rPr>
                  <w:sz w:val="16"/>
                  <w:szCs w:val="16"/>
                </w:rPr>
                <w:delText>rec_</w:delText>
              </w:r>
            </w:del>
            <w:r>
              <w:rPr>
                <w:sz w:val="16"/>
                <w:szCs w:val="16"/>
              </w:rPr>
              <w:t>dma</w:t>
            </w:r>
            <w:ins w:id="1433" w:author="Orlando Canelones" w:date="1995-03-21T16:58:00Z">
              <w:r>
                <w:rPr>
                  <w:sz w:val="16"/>
                  <w:szCs w:val="16"/>
                </w:rPr>
                <w:t>1</w:t>
              </w:r>
            </w:ins>
            <w:r>
              <w:rPr>
                <w:sz w:val="16"/>
                <w:szCs w:val="16"/>
              </w:rPr>
              <w:t>!=NULL)&amp;&amp;(iw.</w:t>
            </w:r>
            <w:del w:id="1434" w:author="Orlando Canelones" w:date="1995-03-21T16:58:00Z">
              <w:r>
                <w:rPr>
                  <w:sz w:val="16"/>
                  <w:szCs w:val="16"/>
                </w:rPr>
                <w:delText>rec_</w:delText>
              </w:r>
            </w:del>
            <w:r>
              <w:rPr>
                <w:sz w:val="16"/>
                <w:szCs w:val="16"/>
              </w:rPr>
              <w:t>dma</w:t>
            </w:r>
            <w:ins w:id="1435" w:author="Orlando Canelones" w:date="1995-03-21T16:58:00Z">
              <w:r>
                <w:rPr>
                  <w:sz w:val="16"/>
                  <w:szCs w:val="16"/>
                </w:rPr>
                <w:t>1</w:t>
              </w:r>
            </w:ins>
            <w:r>
              <w:rPr>
                <w:sz w:val="16"/>
                <w:szCs w:val="16"/>
              </w:rPr>
              <w:t>-&gt;flags&amp;CODEC_DMA)&amp;&amp;(iw.</w:t>
            </w:r>
            <w:del w:id="1436" w:author="Orlando Canelones" w:date="1995-03-21T16:58:00Z">
              <w:r>
                <w:rPr>
                  <w:sz w:val="16"/>
                  <w:szCs w:val="16"/>
                </w:rPr>
                <w:delText>rec_</w:delText>
              </w:r>
            </w:del>
            <w:r>
              <w:rPr>
                <w:sz w:val="16"/>
                <w:szCs w:val="16"/>
              </w:rPr>
              <w:t>dma</w:t>
            </w:r>
            <w:ins w:id="1437" w:author="Orlando Canelones" w:date="1995-03-21T16:58:00Z">
              <w:r>
                <w:rPr>
                  <w:sz w:val="16"/>
                  <w:szCs w:val="16"/>
                </w:rPr>
                <w:t>1</w:t>
              </w:r>
            </w:ins>
            <w:r>
              <w:rPr>
                <w:sz w:val="16"/>
                <w:szCs w:val="16"/>
              </w:rPr>
              <w:t>-&gt;type==DMA_WRITE))</w:t>
            </w:r>
          </w:p>
          <w:p>
            <w:pPr>
              <w:pStyle w:val="Normal"/>
              <w:rPr>
                <w:sz w:val="16"/>
                <w:szCs w:val="16"/>
              </w:rPr>
            </w:pPr>
            <w:r>
              <w:rPr>
                <w:sz w:val="16"/>
                <w:szCs w:val="16"/>
              </w:rPr>
              <w:t xml:space="preserve">             </w:t>
            </w:r>
            <w:r>
              <w:rPr>
                <w:sz w:val="16"/>
                <w:szCs w:val="16"/>
              </w:rPr>
              <w:t>{</w:t>
            </w:r>
          </w:p>
          <w:p>
            <w:pPr>
              <w:pStyle w:val="Normal"/>
              <w:rPr/>
            </w:pPr>
            <w:r>
              <w:rPr>
                <w:sz w:val="16"/>
                <w:szCs w:val="16"/>
              </w:rPr>
              <w:t xml:space="preserve">             </w:t>
            </w:r>
            <w:r>
              <w:rPr>
                <w:sz w:val="16"/>
                <w:szCs w:val="16"/>
              </w:rPr>
              <w:t>iw.</w:t>
            </w:r>
            <w:del w:id="1438" w:author="Orlando Canelones" w:date="1995-03-21T16:59:00Z">
              <w:r>
                <w:rPr>
                  <w:sz w:val="16"/>
                  <w:szCs w:val="16"/>
                </w:rPr>
                <w:delText>rec_</w:delText>
              </w:r>
            </w:del>
            <w:r>
              <w:rPr>
                <w:sz w:val="16"/>
                <w:szCs w:val="16"/>
              </w:rPr>
              <w:t>dma</w:t>
            </w:r>
            <w:ins w:id="1439" w:author="Orlando Canelones" w:date="1995-03-21T16:59:00Z">
              <w:r>
                <w:rPr>
                  <w:sz w:val="16"/>
                  <w:szCs w:val="16"/>
                </w:rPr>
                <w:t>1</w:t>
              </w:r>
            </w:ins>
            <w:r>
              <w:rPr>
                <w:sz w:val="16"/>
                <w:szCs w:val="16"/>
              </w:rPr>
              <w:t>-&gt;flags&amp;=~(DMA_BUSY|CODEC_DMA);</w:t>
            </w:r>
          </w:p>
          <w:p>
            <w:pPr>
              <w:pStyle w:val="Normal"/>
              <w:rPr>
                <w:sz w:val="16"/>
                <w:szCs w:val="16"/>
              </w:rPr>
            </w:pPr>
            <w:r>
              <w:rPr>
                <w:sz w:val="16"/>
                <w:szCs w:val="16"/>
              </w:rPr>
              <w:t xml:space="preserve">             </w:t>
            </w:r>
            <w:r>
              <w:rPr>
                <w:sz w:val="16"/>
                <w:szCs w:val="16"/>
              </w:rPr>
              <w:t>iw.flags&amp;=~DMA_BUSY;</w:t>
            </w:r>
          </w:p>
          <w:p>
            <w:pPr>
              <w:pStyle w:val="Normal"/>
              <w:rPr/>
            </w:pPr>
            <w:r>
              <w:rPr>
                <w:sz w:val="16"/>
                <w:szCs w:val="16"/>
              </w:rPr>
              <w:t xml:space="preserve">             </w:t>
            </w:r>
            <w:r>
              <w:rPr>
                <w:sz w:val="16"/>
                <w:szCs w:val="16"/>
              </w:rPr>
              <w:t>iw.</w:t>
            </w:r>
            <w:del w:id="1440" w:author="Orlando Canelones" w:date="1995-03-21T16:59:00Z">
              <w:r>
                <w:rPr>
                  <w:sz w:val="16"/>
                  <w:szCs w:val="16"/>
                </w:rPr>
                <w:delText>rec_</w:delText>
              </w:r>
            </w:del>
            <w:r>
              <w:rPr>
                <w:sz w:val="16"/>
                <w:szCs w:val="16"/>
              </w:rPr>
              <w:t>dma</w:t>
            </w:r>
            <w:ins w:id="1441" w:author="Orlando Canelones" w:date="1995-03-21T16:59:00Z">
              <w:r>
                <w:rPr>
                  <w:sz w:val="16"/>
                  <w:szCs w:val="16"/>
                </w:rPr>
                <w:t>1</w:t>
              </w:r>
            </w:ins>
            <w:r>
              <w:rPr>
                <w:sz w:val="16"/>
                <w:szCs w:val="16"/>
              </w:rPr>
              <w:t>-&gt;amnt_sent+=iw.</w:t>
            </w:r>
            <w:del w:id="1442" w:author="Orlando Canelones" w:date="1995-03-21T16:59:00Z">
              <w:r>
                <w:rPr>
                  <w:sz w:val="16"/>
                  <w:szCs w:val="16"/>
                </w:rPr>
                <w:delText>rec_</w:delText>
              </w:r>
            </w:del>
            <w:r>
              <w:rPr>
                <w:sz w:val="16"/>
                <w:szCs w:val="16"/>
              </w:rPr>
              <w:t>dma</w:t>
            </w:r>
            <w:ins w:id="1443" w:author="Orlando Canelones" w:date="1995-03-21T16:59:00Z">
              <w:r>
                <w:rPr>
                  <w:sz w:val="16"/>
                  <w:szCs w:val="16"/>
                </w:rPr>
                <w:t>1</w:t>
              </w:r>
            </w:ins>
            <w:r>
              <w:rPr>
                <w:sz w:val="16"/>
                <w:szCs w:val="16"/>
              </w:rPr>
              <w:t>-&gt;cur_size;</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_poke(iw.pcodar,_CSR3I);</w:t>
            </w:r>
          </w:p>
          <w:p>
            <w:pPr>
              <w:pStyle w:val="Normal"/>
              <w:rPr>
                <w:sz w:val="16"/>
                <w:szCs w:val="16"/>
              </w:rPr>
            </w:pPr>
            <w:r>
              <w:rPr>
                <w:sz w:val="16"/>
                <w:szCs w:val="16"/>
              </w:rPr>
              <w:t xml:space="preserve">      </w:t>
            </w:r>
            <w:r>
              <w:rPr>
                <w:sz w:val="16"/>
                <w:szCs w:val="16"/>
              </w:rPr>
              <w:t>_poke(iw.cdatap,CODEC_PLAY_IRQ|CODEC_TIMER_IRQ);</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f (source&amp;CODEC_TIMER_IRQ)</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w.codec_timer_func();</w:t>
            </w:r>
          </w:p>
          <w:p>
            <w:pPr>
              <w:pStyle w:val="Normal"/>
              <w:rPr>
                <w:sz w:val="16"/>
                <w:szCs w:val="16"/>
              </w:rPr>
            </w:pPr>
            <w:r>
              <w:rPr>
                <w:sz w:val="16"/>
                <w:szCs w:val="16"/>
              </w:rPr>
              <w:t xml:space="preserve">        </w:t>
            </w:r>
            <w:r>
              <w:rPr>
                <w:sz w:val="16"/>
                <w:szCs w:val="16"/>
              </w:rPr>
              <w:t>_poke(iw.pcodar,_CSR3I);</w:t>
            </w:r>
          </w:p>
          <w:p>
            <w:pPr>
              <w:pStyle w:val="Normal"/>
              <w:rPr>
                <w:sz w:val="16"/>
                <w:szCs w:val="16"/>
              </w:rPr>
            </w:pPr>
            <w:r>
              <w:rPr>
                <w:sz w:val="16"/>
                <w:szCs w:val="16"/>
              </w:rPr>
              <w:t xml:space="preserve">        </w:t>
            </w:r>
            <w:r>
              <w:rPr>
                <w:sz w:val="16"/>
                <w:szCs w:val="16"/>
              </w:rPr>
              <w:t>_poke(iw.cdatap,(CODEC_PLAY_IRQ|CODEC_REC_IRQ));</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LEAVE_CRITICAL;</w:t>
            </w:r>
          </w:p>
          <w:p>
            <w:pPr>
              <w:pStyle w:val="Normal"/>
              <w:rPr>
                <w:sz w:val="16"/>
                <w:szCs w:val="16"/>
              </w:rPr>
            </w:pPr>
            <w:r>
              <w:rPr>
                <w:sz w:val="16"/>
                <w:szCs w:val="16"/>
              </w:rPr>
              <w:t xml:space="preserve">  </w:t>
            </w:r>
            <w:r>
              <w:rPr>
                <w:sz w:val="16"/>
                <w:szCs w:val="16"/>
              </w:rPr>
              <w:t>}</w:t>
            </w:r>
          </w:p>
          <w:p>
            <w:pPr>
              <w:pStyle w:val="Normal"/>
              <w:jc w:val="both"/>
              <w:rPr>
                <w:sz w:val="16"/>
                <w:szCs w:val="16"/>
              </w:rPr>
            </w:pPr>
            <w:r>
              <w:rPr>
                <w:sz w:val="16"/>
                <w:szCs w:val="16"/>
              </w:rPr>
              <w:t>}</w:t>
            </w:r>
          </w:p>
        </w:tc>
      </w:tr>
      <w:tr>
        <w:trPr/>
        <w:tc>
          <w:tcPr>
            <w:tcW w:w="468" w:type="dxa"/>
            <w:tcBorders/>
          </w:tcPr>
          <w:p>
            <w:pPr>
              <w:pStyle w:val="Normal"/>
              <w:snapToGrid w:val="false"/>
              <w:jc w:val="both"/>
              <w:rPr>
                <w:sz w:val="28"/>
                <w:szCs w:val="28"/>
              </w:rPr>
            </w:pPr>
            <w:r>
              <w:rPr>
                <w:sz w:val="28"/>
                <w:szCs w:val="28"/>
              </w:rPr>
            </w:r>
          </w:p>
        </w:tc>
        <w:tc>
          <w:tcPr>
            <w:tcW w:w="8388" w:type="dxa"/>
            <w:tcBorders/>
          </w:tcPr>
          <w:p>
            <w:pPr>
              <w:pStyle w:val="Normal"/>
              <w:jc w:val="both"/>
              <w:rPr>
                <w:b/>
                <w:b/>
                <w:bCs/>
                <w:sz w:val="16"/>
                <w:szCs w:val="16"/>
              </w:rPr>
            </w:pPr>
            <w:r>
              <w:rPr>
                <w:b/>
                <w:bCs/>
                <w:sz w:val="28"/>
                <w:szCs w:val="28"/>
              </w:rPr>
              <w:t xml:space="preserve">Listing 7. Codes’s Interrupt Handler in </w:t>
            </w:r>
            <w:r>
              <w:rPr>
                <w:b/>
                <w:bCs/>
                <w:i/>
                <w:iCs/>
                <w:sz w:val="28"/>
                <w:szCs w:val="28"/>
              </w:rPr>
              <w:t xml:space="preserve">IwaveHandler </w:t>
            </w:r>
            <w:r>
              <w:rPr>
                <w:b/>
                <w:bCs/>
                <w:sz w:val="28"/>
                <w:szCs w:val="28"/>
              </w:rPr>
              <w:t>(excerpt)</w:t>
            </w:r>
            <w:r>
              <w:rPr>
                <w:b/>
                <w:bCs/>
                <w:i/>
                <w:iCs/>
                <w:sz w:val="28"/>
                <w:szCs w:val="28"/>
              </w:rPr>
              <w:t>.</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The handler first determines if a codec interrupt has occurred by looking at CSR1R[0] and if so then determines the source of the interrupt from CSR3I, clear the interrupt reporting bit in CSR3I and issue a call to the appropriate callback. The callback must be registered by the application and its address is stored in a member of structure variable </w:t>
      </w:r>
      <w:r>
        <w:rPr>
          <w:i/>
          <w:iCs/>
          <w:sz w:val="28"/>
          <w:szCs w:val="28"/>
        </w:rPr>
        <w:t>iw</w:t>
      </w:r>
      <w:r>
        <w:rPr>
          <w:sz w:val="28"/>
          <w:szCs w:val="28"/>
        </w:rPr>
        <w:t xml:space="preserve">. This is where the handler gets the address to execute  the callback. In particular there are three callbacks whose addresses are stored within members of the global variable </w:t>
      </w:r>
      <w:r>
        <w:rPr>
          <w:i/>
          <w:iCs/>
          <w:sz w:val="28"/>
          <w:szCs w:val="28"/>
        </w:rPr>
        <w:t>iw</w:t>
      </w:r>
      <w:r>
        <w:rPr>
          <w:sz w:val="28"/>
          <w:szCs w:val="28"/>
        </w:rPr>
        <w:t>:</w:t>
      </w:r>
    </w:p>
    <w:p>
      <w:pPr>
        <w:pStyle w:val="Normal"/>
        <w:jc w:val="both"/>
        <w:rPr>
          <w:sz w:val="28"/>
          <w:szCs w:val="28"/>
        </w:rPr>
      </w:pPr>
      <w:r>
        <w:rPr>
          <w:sz w:val="28"/>
          <w:szCs w:val="28"/>
        </w:rPr>
      </w:r>
    </w:p>
    <w:p>
      <w:pPr>
        <w:pStyle w:val="Normal"/>
        <w:numPr>
          <w:ilvl w:val="0"/>
          <w:numId w:val="19"/>
        </w:numPr>
        <w:tabs>
          <w:tab w:val="clear" w:pos="720"/>
          <w:tab w:val="left" w:pos="0" w:leader="none"/>
        </w:tabs>
        <w:ind w:left="720" w:hanging="720"/>
        <w:jc w:val="both"/>
        <w:rPr/>
      </w:pPr>
      <w:r>
        <w:rPr>
          <w:i/>
          <w:iCs/>
          <w:sz w:val="28"/>
          <w:szCs w:val="28"/>
        </w:rPr>
        <w:t>codec_timer_func</w:t>
      </w:r>
      <w:del w:id="1444" w:author="Orlando Canelones" w:date="1995-03-17T10:33:00Z">
        <w:r>
          <w:rPr>
            <w:i/>
            <w:iCs/>
            <w:sz w:val="28"/>
            <w:szCs w:val="28"/>
          </w:rPr>
          <w:delText>()</w:delText>
        </w:r>
      </w:del>
      <w:r>
        <w:rPr>
          <w:i/>
          <w:iCs/>
          <w:sz w:val="28"/>
          <w:szCs w:val="28"/>
        </w:rPr>
        <w:t>.</w:t>
      </w:r>
      <w:r>
        <w:rPr>
          <w:sz w:val="28"/>
          <w:szCs w:val="28"/>
        </w:rPr>
        <w:t xml:space="preserve"> This member holds the address of the callback for the codec timer. This callback accepts no arguments and returns nothing to the calling program.</w:t>
      </w:r>
    </w:p>
    <w:p>
      <w:pPr>
        <w:pStyle w:val="Normal"/>
        <w:numPr>
          <w:ilvl w:val="0"/>
          <w:numId w:val="0"/>
        </w:numPr>
        <w:ind w:left="360" w:hanging="0"/>
        <w:jc w:val="both"/>
        <w:rPr>
          <w:sz w:val="28"/>
          <w:szCs w:val="28"/>
        </w:rPr>
      </w:pPr>
      <w:r>
        <w:rPr>
          <w:sz w:val="28"/>
          <w:szCs w:val="28"/>
        </w:rPr>
        <w:t xml:space="preserve">   </w:t>
      </w:r>
    </w:p>
    <w:p>
      <w:pPr>
        <w:pStyle w:val="Normal"/>
        <w:numPr>
          <w:ilvl w:val="0"/>
          <w:numId w:val="19"/>
        </w:numPr>
        <w:tabs>
          <w:tab w:val="clear" w:pos="720"/>
          <w:tab w:val="left" w:pos="0" w:leader="none"/>
        </w:tabs>
        <w:ind w:left="720" w:hanging="720"/>
        <w:jc w:val="both"/>
        <w:rPr/>
      </w:pPr>
      <w:r>
        <w:rPr>
          <w:i/>
          <w:iCs/>
          <w:sz w:val="28"/>
          <w:szCs w:val="28"/>
        </w:rPr>
        <w:t>codec_play_func</w:t>
      </w:r>
      <w:del w:id="1445" w:author="Orlando Canelones" w:date="1995-03-17T10:33:00Z">
        <w:r>
          <w:rPr>
            <w:i/>
            <w:iCs/>
            <w:sz w:val="28"/>
            <w:szCs w:val="28"/>
          </w:rPr>
          <w:delText>()</w:delText>
        </w:r>
      </w:del>
      <w:r>
        <w:rPr>
          <w:i/>
          <w:iCs/>
          <w:sz w:val="28"/>
          <w:szCs w:val="28"/>
        </w:rPr>
        <w:t>.</w:t>
      </w:r>
      <w:r>
        <w:rPr>
          <w:sz w:val="28"/>
          <w:szCs w:val="28"/>
        </w:rPr>
        <w:t xml:space="preserve"> This member holds the address of the callback for interrupts from the playback path. Notice that this function takes one argument. This argument reflects the contents of CSR3I which hold information such as the interrupt source and  FIFO error conditions.</w:t>
      </w:r>
    </w:p>
    <w:p>
      <w:pPr>
        <w:pStyle w:val="Normal"/>
        <w:numPr>
          <w:ilvl w:val="0"/>
          <w:numId w:val="0"/>
        </w:numPr>
        <w:ind w:left="360" w:hanging="0"/>
        <w:jc w:val="both"/>
        <w:rPr>
          <w:sz w:val="28"/>
          <w:szCs w:val="28"/>
        </w:rPr>
      </w:pPr>
      <w:r>
        <w:rPr>
          <w:sz w:val="28"/>
          <w:szCs w:val="28"/>
        </w:rPr>
      </w:r>
    </w:p>
    <w:p>
      <w:pPr>
        <w:pStyle w:val="Normal"/>
        <w:numPr>
          <w:ilvl w:val="0"/>
          <w:numId w:val="19"/>
        </w:numPr>
        <w:tabs>
          <w:tab w:val="clear" w:pos="720"/>
          <w:tab w:val="left" w:pos="0" w:leader="none"/>
        </w:tabs>
        <w:ind w:left="720" w:hanging="720"/>
        <w:jc w:val="both"/>
        <w:rPr/>
      </w:pPr>
      <w:r>
        <w:rPr>
          <w:i/>
          <w:iCs/>
          <w:sz w:val="28"/>
          <w:szCs w:val="28"/>
        </w:rPr>
        <w:t>codec_rec_func</w:t>
      </w:r>
      <w:del w:id="1446" w:author="Orlando Canelones" w:date="1995-03-17T10:33:00Z">
        <w:r>
          <w:rPr>
            <w:i/>
            <w:iCs/>
            <w:sz w:val="28"/>
            <w:szCs w:val="28"/>
          </w:rPr>
          <w:delText>()</w:delText>
        </w:r>
      </w:del>
      <w:r>
        <w:rPr>
          <w:i/>
          <w:iCs/>
          <w:sz w:val="28"/>
          <w:szCs w:val="28"/>
        </w:rPr>
        <w:t xml:space="preserve">. </w:t>
      </w:r>
      <w:r>
        <w:rPr>
          <w:sz w:val="28"/>
          <w:szCs w:val="28"/>
        </w:rPr>
        <w:t xml:space="preserve">This member holds the address of the callback for interrupts from the record path. Notice that this function takes the same argument as </w:t>
      </w:r>
      <w:r>
        <w:rPr>
          <w:i/>
          <w:iCs/>
          <w:sz w:val="28"/>
          <w:szCs w:val="28"/>
        </w:rPr>
        <w:t>codec_play_func</w:t>
      </w:r>
      <w:del w:id="1447" w:author="Orlando Canelones" w:date="1995-03-17T10:33:00Z">
        <w:r>
          <w:rPr>
            <w:i/>
            <w:iCs/>
            <w:sz w:val="28"/>
            <w:szCs w:val="28"/>
          </w:rPr>
          <w:delText>()</w:delText>
        </w:r>
      </w:del>
      <w:r>
        <w:rPr>
          <w:sz w:val="28"/>
          <w:szCs w:val="28"/>
        </w:rPr>
        <w:t xml:space="preserve"> .</w:t>
      </w:r>
    </w:p>
    <w:p>
      <w:pPr>
        <w:pStyle w:val="Normal"/>
        <w:jc w:val="both"/>
        <w:rPr>
          <w:rFonts w:ascii="Courier New" w:hAnsi="Courier New" w:eastAsia="Courier New" w:cs="Courier New"/>
          <w:sz w:val="28"/>
          <w:szCs w:val="28"/>
        </w:rPr>
      </w:pPr>
      <w:r>
        <w:rPr>
          <w:rFonts w:eastAsia="Courier New" w:cs="Courier New" w:ascii="Courier New" w:hAnsi="Courier New"/>
          <w:sz w:val="28"/>
          <w:szCs w:val="28"/>
        </w:rPr>
      </w:r>
    </w:p>
    <w:p>
      <w:pPr>
        <w:pStyle w:val="Normal"/>
        <w:jc w:val="both"/>
        <w:rPr>
          <w:sz w:val="28"/>
          <w:szCs w:val="28"/>
        </w:rPr>
      </w:pPr>
      <w:r>
        <w:rPr>
          <w:sz w:val="28"/>
          <w:szCs w:val="28"/>
        </w:rPr>
        <w:t>Notice that in each of the three cases above the interrupt reporting bit is always cleared. This is to allow other interrupts to occur.</w:t>
      </w:r>
    </w:p>
    <w:p>
      <w:pPr>
        <w:pStyle w:val="Normal"/>
        <w:jc w:val="both"/>
        <w:rPr>
          <w:b/>
          <w:b/>
          <w:bCs/>
          <w:sz w:val="28"/>
          <w:szCs w:val="28"/>
          <w:ins w:id="1449" w:author="Orlando Canelones" w:date="1995-06-15T18:10:00Z"/>
        </w:rPr>
      </w:pPr>
      <w:ins w:id="1448" w:author="Orlando Canelones" w:date="1995-06-15T18:10:00Z">
        <w:r>
          <w:rPr>
            <w:b/>
            <w:bCs/>
            <w:sz w:val="28"/>
            <w:szCs w:val="28"/>
          </w:rPr>
        </w:r>
      </w:ins>
    </w:p>
    <w:p>
      <w:pPr>
        <w:pStyle w:val="Normal"/>
        <w:jc w:val="both"/>
        <w:rPr>
          <w:sz w:val="28"/>
          <w:szCs w:val="28"/>
        </w:rPr>
      </w:pPr>
      <w:ins w:id="1450" w:author="Orlando Canelones" w:date="1995-03-29T17:18:00Z">
        <w:r>
          <w:rPr>
            <w:b/>
            <w:bCs/>
            <w:sz w:val="28"/>
            <w:szCs w:val="28"/>
          </w:rPr>
          <w:t>_____________________________________________________________</w:t>
        </w:r>
      </w:ins>
    </w:p>
    <w:p>
      <w:pPr>
        <w:pStyle w:val="Heading3"/>
        <w:rPr/>
      </w:pPr>
      <w:del w:id="1451" w:author="Orlando Canelones" w:date="1995-03-29T17:18:00Z">
        <w:r>
          <w:rPr>
            <w:sz w:val="28"/>
            <w:szCs w:val="28"/>
          </w:rPr>
          <w:delText xml:space="preserve">11.2 </w:delText>
        </w:r>
      </w:del>
      <w:r>
        <w:rPr>
          <w:sz w:val="28"/>
          <w:szCs w:val="28"/>
        </w:rPr>
        <w:t>Codec DMA Transfers</w:t>
      </w:r>
    </w:p>
    <w:p>
      <w:pPr>
        <w:pStyle w:val="Normal"/>
        <w:rPr>
          <w:b/>
          <w:b/>
          <w:bCs/>
          <w:sz w:val="28"/>
          <w:szCs w:val="28"/>
          <w:ins w:id="1453" w:author="Orlando Canelones" w:date="1995-03-29T17:18:00Z"/>
        </w:rPr>
      </w:pPr>
      <w:ins w:id="1452" w:author="Orlando Canelones" w:date="1995-03-29T17:18:00Z">
        <w:r>
          <w:rPr>
            <w:b/>
            <w:bCs/>
            <w:sz w:val="28"/>
            <w:szCs w:val="28"/>
          </w:rPr>
          <w:t>_____________________________________________________________</w:t>
        </w:r>
      </w:ins>
    </w:p>
    <w:p>
      <w:pPr>
        <w:pStyle w:val="Normal"/>
        <w:jc w:val="both"/>
        <w:rPr>
          <w:sz w:val="28"/>
          <w:szCs w:val="28"/>
          <w:ins w:id="1455" w:author="Orlando Canelones" w:date="1995-03-29T17:18:00Z"/>
        </w:rPr>
      </w:pPr>
      <w:ins w:id="1454" w:author="Orlando Canelones" w:date="1995-03-29T17:18:00Z">
        <w:r>
          <w:rPr>
            <w:sz w:val="28"/>
            <w:szCs w:val="28"/>
          </w:rPr>
        </w:r>
      </w:ins>
    </w:p>
    <w:p>
      <w:pPr>
        <w:pStyle w:val="Normal"/>
        <w:jc w:val="both"/>
        <w:rPr>
          <w:sz w:val="28"/>
          <w:szCs w:val="28"/>
        </w:rPr>
      </w:pPr>
      <w:r>
        <w:rPr>
          <w:sz w:val="28"/>
          <w:szCs w:val="28"/>
        </w:rPr>
        <w:t>Separate DMA request signals are generated for the record and playback FIFOs.  In systems that can spare only a single DMA channel, a mode is provided that allows the selected DMA channel to function as either a playback or a record channel.  In this mode, simultaneous record and playback operation is not possible.  CFIG1I specifies the DMA mode.</w:t>
      </w:r>
    </w:p>
    <w:p>
      <w:pPr>
        <w:pStyle w:val="Normal"/>
        <w:jc w:val="both"/>
        <w:rPr>
          <w:sz w:val="28"/>
          <w:szCs w:val="28"/>
        </w:rPr>
      </w:pPr>
      <w:r>
        <w:rPr>
          <w:sz w:val="28"/>
          <w:szCs w:val="28"/>
        </w:rPr>
      </w:r>
    </w:p>
    <w:p>
      <w:pPr>
        <w:pStyle w:val="Normal"/>
        <w:jc w:val="both"/>
        <w:rPr>
          <w:sz w:val="28"/>
          <w:szCs w:val="28"/>
        </w:rPr>
      </w:pPr>
      <w:r>
        <w:rPr>
          <w:sz w:val="28"/>
          <w:szCs w:val="28"/>
        </w:rPr>
        <w:t xml:space="preserve">If the record or playback paths are disabled (via CFIG1I[1:0]) after the associated DMA request signal has become active, the codec will continue the sample transfer (waiting for the acknowledge) as if the path were still enabled.  After this final transfer, no other DMA requests will occur.  </w:t>
      </w:r>
    </w:p>
    <w:p>
      <w:pPr>
        <w:pStyle w:val="Normal"/>
        <w:jc w:val="both"/>
        <w:rPr>
          <w:sz w:val="28"/>
          <w:szCs w:val="28"/>
        </w:rPr>
      </w:pPr>
      <w:r>
        <w:rPr>
          <w:sz w:val="28"/>
          <w:szCs w:val="28"/>
        </w:rPr>
      </w:r>
    </w:p>
    <w:p>
      <w:pPr>
        <w:pStyle w:val="Normal"/>
        <w:jc w:val="both"/>
        <w:rPr/>
      </w:pPr>
      <w:r>
        <w:rPr>
          <w:sz w:val="28"/>
          <w:szCs w:val="28"/>
        </w:rPr>
        <w:t xml:space="preserve">Normally, DMA requests for the playback FIFO occur one-after-another until that FIFO is full and DMA requests for the record FIFO occur one-after-another until that FIFO is empty.  However, in mode 3 the FIFO thresholds can be set to </w:t>
      </w:r>
      <w:r>
        <w:rPr>
          <w:i/>
          <w:iCs/>
          <w:sz w:val="28"/>
          <w:szCs w:val="28"/>
        </w:rPr>
        <w:t>minimum</w:t>
      </w:r>
      <w:r>
        <w:rPr>
          <w:sz w:val="28"/>
          <w:szCs w:val="28"/>
        </w:rPr>
        <w:t xml:space="preserve">, </w:t>
      </w:r>
      <w:r>
        <w:rPr>
          <w:i/>
          <w:iCs/>
          <w:sz w:val="28"/>
          <w:szCs w:val="28"/>
        </w:rPr>
        <w:t>middle</w:t>
      </w:r>
      <w:r>
        <w:rPr>
          <w:sz w:val="28"/>
          <w:szCs w:val="28"/>
        </w:rPr>
        <w:t xml:space="preserve">, and </w:t>
      </w:r>
      <w:r>
        <w:rPr>
          <w:i/>
          <w:iCs/>
          <w:sz w:val="28"/>
          <w:szCs w:val="28"/>
        </w:rPr>
        <w:t>maximum</w:t>
      </w:r>
      <w:r>
        <w:rPr>
          <w:sz w:val="28"/>
          <w:szCs w:val="28"/>
        </w:rPr>
        <w:t xml:space="preserve"> via CFIG3I; these specify the point at which the DMA request will become active. In mode 3, when the threshold is </w:t>
      </w:r>
      <w:r>
        <w:rPr>
          <w:i/>
          <w:iCs/>
          <w:sz w:val="28"/>
          <w:szCs w:val="28"/>
        </w:rPr>
        <w:t>middle</w:t>
      </w:r>
      <w:r>
        <w:rPr>
          <w:sz w:val="28"/>
          <w:szCs w:val="28"/>
        </w:rPr>
        <w:t xml:space="preserve"> or </w:t>
      </w:r>
      <w:r>
        <w:rPr>
          <w:i/>
          <w:iCs/>
          <w:sz w:val="28"/>
          <w:szCs w:val="28"/>
        </w:rPr>
        <w:t>maximum</w:t>
      </w:r>
      <w:r>
        <w:rPr>
          <w:sz w:val="28"/>
          <w:szCs w:val="28"/>
        </w:rPr>
        <w:t>, the IC transfers more data; for these, once DMA controller acknowledges the request, samples are transferred until the playback FIFO is full or the record FIFO is empty (depending on which FIFO is being serviced).</w:t>
      </w:r>
    </w:p>
    <w:p>
      <w:pPr>
        <w:pStyle w:val="Normal"/>
        <w:jc w:val="both"/>
        <w:rPr>
          <w:sz w:val="28"/>
          <w:szCs w:val="28"/>
        </w:rPr>
      </w:pPr>
      <w:r>
        <w:rPr>
          <w:sz w:val="28"/>
          <w:szCs w:val="28"/>
        </w:rPr>
      </w:r>
    </w:p>
    <w:p>
      <w:pPr>
        <w:pStyle w:val="Normal"/>
        <w:jc w:val="both"/>
        <w:rPr/>
      </w:pPr>
      <w:r>
        <w:rPr>
          <w:sz w:val="28"/>
          <w:szCs w:val="28"/>
        </w:rPr>
        <w:t xml:space="preserve">For a sample application that shows how to DMA data into or out of the codec see program </w:t>
      </w:r>
      <w:r>
        <w:rPr>
          <w:i/>
          <w:iCs/>
          <w:sz w:val="28"/>
          <w:szCs w:val="28"/>
        </w:rPr>
        <w:t>playwave</w:t>
      </w:r>
      <w:r>
        <w:rPr>
          <w:sz w:val="28"/>
          <w:szCs w:val="28"/>
        </w:rPr>
        <w:t xml:space="preserve">. This application is a </w:t>
      </w:r>
      <w:r>
        <w:rPr>
          <w:i/>
          <w:iCs/>
          <w:sz w:val="28"/>
          <w:szCs w:val="28"/>
        </w:rPr>
        <w:t>.wav</w:t>
      </w:r>
      <w:r>
        <w:rPr>
          <w:sz w:val="28"/>
          <w:szCs w:val="28"/>
        </w:rPr>
        <w:t xml:space="preserve"> file player and recorder for any InterWave-based sound board. Normally to conduct DMA transfers to/from the codec you would use DDK functions </w:t>
      </w:r>
      <w:r>
        <w:rPr>
          <w:i/>
          <w:iCs/>
          <w:sz w:val="28"/>
          <w:szCs w:val="28"/>
        </w:rPr>
        <w:t>IwavePlayData</w:t>
      </w:r>
      <w:r>
        <w:rPr>
          <w:sz w:val="28"/>
          <w:szCs w:val="28"/>
        </w:rPr>
        <w:t xml:space="preserve"> for playback or </w:t>
      </w:r>
      <w:r>
        <w:rPr>
          <w:i/>
          <w:iCs/>
          <w:sz w:val="28"/>
          <w:szCs w:val="28"/>
        </w:rPr>
        <w:t>IwaveRecordData</w:t>
      </w:r>
      <w:r>
        <w:rPr>
          <w:sz w:val="28"/>
          <w:szCs w:val="28"/>
        </w:rPr>
        <w:t xml:space="preserve"> for recording. For an illustration of the steps these drivers follow in setting up the InterWave IC and DMA controller for a transfer see the following program listing.</w:t>
      </w:r>
      <w:r>
        <w:br w:type="page"/>
      </w:r>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468"/>
        <w:gridCol w:w="8388"/>
      </w:tblGrid>
      <w:tr>
        <w:trPr/>
        <w:tc>
          <w:tcPr>
            <w:tcW w:w="468" w:type="dxa"/>
            <w:tcBorders/>
          </w:tcPr>
          <w:p>
            <w:pPr>
              <w:pStyle w:val="Normal"/>
              <w:jc w:val="both"/>
              <w:rPr>
                <w:sz w:val="28"/>
                <w:szCs w:val="28"/>
              </w:rPr>
            </w:pPr>
            <w:r>
              <w:rPr>
                <w:rFonts w:eastAsia="Wingdings;Symbol" w:cs="Wingdings;Symbol" w:ascii="Wingdings;Symbol" w:hAnsi="Wingdings;Symbol"/>
                <w:sz w:val="28"/>
                <w:szCs w:val="28"/>
              </w:rPr>
              <w:t>F</w:t>
            </w:r>
          </w:p>
        </w:tc>
        <w:tc>
          <w:tcPr>
            <w:tcW w:w="8388" w:type="dxa"/>
            <w:tcBorders/>
            <w:shd w:fill="F2F2F2" w:val="clear"/>
          </w:tcPr>
          <w:p>
            <w:pPr>
              <w:pStyle w:val="Normal"/>
              <w:rPr>
                <w:sz w:val="16"/>
                <w:szCs w:val="16"/>
              </w:rPr>
            </w:pPr>
            <w:r>
              <w:rPr>
                <w:sz w:val="16"/>
                <w:szCs w:val="16"/>
              </w:rPr>
              <w:t>/*////////////////////////////////////////////////////////////////////////////////////////////////////////////////////////////////////////////////////////////////////////////////</w:t>
            </w:r>
          </w:p>
          <w:p>
            <w:pPr>
              <w:pStyle w:val="Normal"/>
              <w:rPr>
                <w:sz w:val="16"/>
                <w:szCs w:val="16"/>
              </w:rPr>
            </w:pPr>
            <w:r>
              <w:rPr>
                <w:sz w:val="16"/>
                <w:szCs w:val="16"/>
              </w:rPr>
              <w:t>/ FILE: cplay.c</w:t>
            </w:r>
          </w:p>
          <w:p>
            <w:pPr>
              <w:pStyle w:val="Normal"/>
              <w:rPr>
                <w:sz w:val="16"/>
                <w:szCs w:val="16"/>
              </w:rPr>
            </w:pPr>
            <w:r>
              <w:rPr>
                <w:sz w:val="16"/>
                <w:szCs w:val="16"/>
              </w:rPr>
              <w:t>/</w:t>
            </w:r>
          </w:p>
          <w:p>
            <w:pPr>
              <w:pStyle w:val="Normal"/>
              <w:rPr>
                <w:sz w:val="16"/>
                <w:szCs w:val="16"/>
              </w:rPr>
            </w:pPr>
            <w:r>
              <w:rPr>
                <w:sz w:val="16"/>
                <w:szCs w:val="16"/>
              </w:rPr>
              <w:t>/ REMARKS: This program is an illustration of the steps needed to conduct a DMA transfer to the codec’s playback FIFO.        /                      Note how the transfer is described to the DDK, how to register a callback and the DMA and IRQ structure</w:t>
            </w:r>
          </w:p>
          <w:p>
            <w:pPr>
              <w:pStyle w:val="Normal"/>
              <w:rPr>
                <w:sz w:val="16"/>
                <w:szCs w:val="16"/>
              </w:rPr>
            </w:pPr>
            <w:r>
              <w:rPr>
                <w:sz w:val="16"/>
                <w:szCs w:val="16"/>
              </w:rPr>
              <w:t>/                      variables.</w:t>
            </w:r>
          </w:p>
          <w:p>
            <w:pPr>
              <w:pStyle w:val="Normal"/>
              <w:rPr>
                <w:sz w:val="16"/>
                <w:szCs w:val="16"/>
              </w:rPr>
            </w:pPr>
            <w:r>
              <w:rPr>
                <w:sz w:val="16"/>
                <w:szCs w:val="16"/>
              </w:rPr>
              <w:t>////////////////////////////////////////////////////////////////////////////////////////////////////////////////////////////////////////////////////////////////////////////////*/</w:t>
            </w:r>
          </w:p>
          <w:p>
            <w:pPr>
              <w:pStyle w:val="Normal"/>
              <w:rPr>
                <w:sz w:val="16"/>
                <w:szCs w:val="16"/>
              </w:rPr>
            </w:pPr>
            <w:r>
              <w:rPr>
                <w:sz w:val="16"/>
                <w:szCs w:val="16"/>
              </w:rPr>
              <w:t>#include &lt;stdio.h&gt;</w:t>
            </w:r>
          </w:p>
          <w:p>
            <w:pPr>
              <w:pStyle w:val="Normal"/>
              <w:rPr>
                <w:sz w:val="16"/>
                <w:szCs w:val="16"/>
              </w:rPr>
            </w:pPr>
            <w:r>
              <w:rPr>
                <w:sz w:val="16"/>
                <w:szCs w:val="16"/>
              </w:rPr>
              <w:t>#include &lt;stdlib.h&gt;</w:t>
            </w:r>
          </w:p>
          <w:p>
            <w:pPr>
              <w:pStyle w:val="Normal"/>
              <w:rPr>
                <w:sz w:val="16"/>
                <w:szCs w:val="16"/>
              </w:rPr>
            </w:pPr>
            <w:r>
              <w:rPr>
                <w:sz w:val="16"/>
                <w:szCs w:val="16"/>
              </w:rPr>
              <w:t>#include &lt;malloc.h&gt;</w:t>
            </w:r>
          </w:p>
          <w:p>
            <w:pPr>
              <w:pStyle w:val="Normal"/>
              <w:rPr>
                <w:sz w:val="16"/>
                <w:szCs w:val="16"/>
              </w:rPr>
            </w:pPr>
            <w:r>
              <w:rPr>
                <w:sz w:val="16"/>
                <w:szCs w:val="16"/>
              </w:rPr>
              <w:t>#include "iwdefs.h"</w:t>
            </w:r>
          </w:p>
          <w:p>
            <w:pPr>
              <w:pStyle w:val="Normal"/>
              <w:rPr>
                <w:sz w:val="16"/>
                <w:szCs w:val="16"/>
              </w:rPr>
            </w:pPr>
            <w:r>
              <w:rPr>
                <w:sz w:val="16"/>
                <w:szCs w:val="16"/>
              </w:rPr>
              <w:t>#include "iwprotos.h"</w:t>
            </w:r>
          </w:p>
          <w:p>
            <w:pPr>
              <w:pStyle w:val="Normal"/>
              <w:rPr>
                <w:sz w:val="16"/>
                <w:szCs w:val="16"/>
              </w:rPr>
            </w:pPr>
            <w:r>
              <w:rPr>
                <w:sz w:val="16"/>
                <w:szCs w:val="16"/>
              </w:rPr>
              <w:t>#include "iwcore.h"</w:t>
            </w:r>
          </w:p>
          <w:p>
            <w:pPr>
              <w:pStyle w:val="Normal"/>
              <w:rPr>
                <w:sz w:val="16"/>
                <w:szCs w:val="16"/>
              </w:rPr>
            </w:pPr>
            <w:r>
              <w:rPr>
                <w:sz w:val="16"/>
                <w:szCs w:val="16"/>
              </w:rPr>
            </w:r>
          </w:p>
          <w:p>
            <w:pPr>
              <w:pStyle w:val="Normal"/>
              <w:rPr>
                <w:sz w:val="16"/>
                <w:szCs w:val="16"/>
              </w:rPr>
            </w:pPr>
            <w:r>
              <w:rPr>
                <w:sz w:val="16"/>
                <w:szCs w:val="16"/>
              </w:rPr>
              <w:t>BYTE playflag=0;                                                                     /* callback flag */</w:t>
            </w:r>
          </w:p>
          <w:p>
            <w:pPr>
              <w:pStyle w:val="Normal"/>
              <w:rPr>
                <w:sz w:val="16"/>
                <w:szCs w:val="16"/>
              </w:rPr>
            </w:pPr>
            <w:r>
              <w:rPr>
                <w:sz w:val="16"/>
                <w:szCs w:val="16"/>
              </w:rPr>
            </w:r>
          </w:p>
          <w:p>
            <w:pPr>
              <w:pStyle w:val="Normal"/>
              <w:rPr>
                <w:sz w:val="16"/>
                <w:szCs w:val="16"/>
              </w:rPr>
            </w:pPr>
            <w:r>
              <w:rPr>
                <w:sz w:val="16"/>
                <w:szCs w:val="16"/>
              </w:rPr>
              <w:t>void CodecDma(BYTE source)</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if (source&amp;CODEC_PLAY_IRQ)</w:t>
            </w:r>
          </w:p>
          <w:p>
            <w:pPr>
              <w:pStyle w:val="Normal"/>
              <w:rPr>
                <w:sz w:val="16"/>
                <w:szCs w:val="16"/>
              </w:rPr>
            </w:pPr>
            <w:r>
              <w:rPr>
                <w:sz w:val="16"/>
                <w:szCs w:val="16"/>
              </w:rPr>
              <w:t xml:space="preserve">     </w:t>
            </w:r>
            <w:r>
              <w:rPr>
                <w:sz w:val="16"/>
                <w:szCs w:val="16"/>
              </w:rPr>
              <w:t>playflag++;                                                                           /* flag completion of DMA xfer */</w:t>
            </w:r>
          </w:p>
          <w:p>
            <w:pPr>
              <w:pStyle w:val="Normal"/>
              <w:rPr>
                <w:sz w:val="16"/>
                <w:szCs w:val="16"/>
              </w:rPr>
            </w:pPr>
            <w:r>
              <w:rPr>
                <w:sz w:val="16"/>
                <w:szCs w:val="16"/>
              </w:rPr>
              <w:t>}</w:t>
            </w:r>
          </w:p>
          <w:p>
            <w:pPr>
              <w:pStyle w:val="Normal"/>
              <w:rPr>
                <w:sz w:val="16"/>
                <w:szCs w:val="16"/>
              </w:rPr>
            </w:pPr>
            <w:r>
              <w:rPr>
                <w:sz w:val="16"/>
                <w:szCs w:val="16"/>
              </w:rPr>
              <w:t>void main()</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IRQ irq1;</w:t>
            </w:r>
          </w:p>
          <w:p>
            <w:pPr>
              <w:pStyle w:val="Normal"/>
              <w:rPr>
                <w:sz w:val="16"/>
                <w:szCs w:val="16"/>
              </w:rPr>
            </w:pPr>
            <w:r>
              <w:rPr>
                <w:sz w:val="16"/>
                <w:szCs w:val="16"/>
              </w:rPr>
              <w:t xml:space="preserve"> </w:t>
            </w:r>
            <w:r>
              <w:rPr>
                <w:sz w:val="16"/>
                <w:szCs w:val="16"/>
              </w:rPr>
              <w:t>DMA dma1;</w:t>
            </w:r>
          </w:p>
          <w:p>
            <w:pPr>
              <w:pStyle w:val="Normal"/>
              <w:rPr>
                <w:sz w:val="16"/>
                <w:szCs w:val="16"/>
              </w:rPr>
            </w:pPr>
            <w:r>
              <w:rPr>
                <w:sz w:val="16"/>
                <w:szCs w:val="16"/>
              </w:rPr>
              <w:t xml:space="preserve"> </w:t>
            </w:r>
            <w:r>
              <w:rPr>
                <w:sz w:val="16"/>
                <w:szCs w:val="16"/>
              </w:rPr>
              <w:t>BYTE far *ptr, i;</w:t>
            </w:r>
          </w:p>
          <w:p>
            <w:pPr>
              <w:pStyle w:val="Normal"/>
              <w:rPr>
                <w:sz w:val="16"/>
                <w:szCs w:val="16"/>
              </w:rPr>
            </w:pPr>
            <w:r>
              <w:rPr>
                <w:sz w:val="16"/>
                <w:szCs w:val="16"/>
              </w:rPr>
            </w:r>
          </w:p>
          <w:p>
            <w:pPr>
              <w:pStyle w:val="Normal"/>
              <w:rPr/>
            </w:pPr>
            <w:r>
              <w:rPr>
                <w:sz w:val="16"/>
                <w:szCs w:val="16"/>
              </w:rPr>
              <w:t xml:space="preserve"> </w:t>
            </w:r>
            <w:r>
              <w:rPr>
                <w:sz w:val="16"/>
                <w:szCs w:val="16"/>
              </w:rPr>
              <w:t>IwaveOpen(14,GUS_MODE</w:t>
            </w:r>
            <w:del w:id="1456" w:author="Orlando Canelones" w:date="1995-06-06T14:52:00Z">
              <w:r>
                <w:rPr>
                  <w:sz w:val="16"/>
                  <w:szCs w:val="16"/>
                </w:rPr>
                <w:delText>,0L</w:delText>
              </w:r>
            </w:del>
            <w:r>
              <w:rPr>
                <w:sz w:val="16"/>
                <w:szCs w:val="16"/>
              </w:rPr>
              <w:t>);</w:t>
            </w:r>
          </w:p>
          <w:p>
            <w:pPr>
              <w:pStyle w:val="Normal"/>
              <w:rPr/>
            </w:pPr>
            <w:r>
              <w:rPr>
                <w:sz w:val="16"/>
                <w:szCs w:val="16"/>
              </w:rPr>
              <w:t xml:space="preserve"> </w:t>
            </w:r>
            <w:ins w:id="1457" w:author="Orlando Canelones" w:date="1995-03-17T16:09:00Z">
              <w:r>
                <w:rPr>
                  <w:sz w:val="16"/>
                  <w:szCs w:val="16"/>
                </w:rPr>
                <w:t>IwaveSetInterface</w:t>
              </w:r>
            </w:ins>
            <w:del w:id="1458" w:author="Orlando Canelones" w:date="1995-03-17T16:09:00Z">
              <w:r>
                <w:rPr>
                  <w:sz w:val="16"/>
                  <w:szCs w:val="16"/>
                </w:rPr>
                <w:delText>IwaveInitStructs</w:delText>
              </w:r>
            </w:del>
            <w:r>
              <w:rPr>
                <w:sz w:val="16"/>
                <w:szCs w:val="16"/>
              </w:rPr>
              <w:t>(&amp;dma1,NULL,&amp;irq1,NULL);                         /* register DMA and IRQ structures */</w:t>
            </w:r>
          </w:p>
          <w:p>
            <w:pPr>
              <w:pStyle w:val="Normal"/>
              <w:rPr>
                <w:sz w:val="16"/>
                <w:szCs w:val="16"/>
              </w:rPr>
            </w:pPr>
            <w:r>
              <w:rPr>
                <w:sz w:val="16"/>
                <w:szCs w:val="16"/>
              </w:rPr>
              <w:t xml:space="preserve"> </w:t>
            </w:r>
            <w:r>
              <w:rPr>
                <w:sz w:val="16"/>
                <w:szCs w:val="16"/>
              </w:rPr>
              <w:t>IwaveSetCallback(CodecDma,CODEC_PLAY_HANDLER);  /* register callback */</w:t>
            </w:r>
          </w:p>
          <w:p>
            <w:pPr>
              <w:pStyle w:val="Normal"/>
              <w:rPr>
                <w:sz w:val="16"/>
                <w:szCs w:val="16"/>
              </w:rPr>
            </w:pPr>
            <w:r>
              <w:rPr>
                <w:sz w:val="16"/>
                <w:szCs w:val="16"/>
              </w:rPr>
              <w:t xml:space="preserve"> </w:t>
            </w:r>
            <w:r>
              <w:rPr>
                <w:sz w:val="16"/>
                <w:szCs w:val="16"/>
              </w:rPr>
              <w:t xml:space="preserve">IwaveCodecMode(CODEC_MODE2);            </w:t>
              <w:tab/>
              <w:t xml:space="preserve">            /* select codec mode */</w:t>
            </w:r>
          </w:p>
          <w:p>
            <w:pPr>
              <w:pStyle w:val="Normal"/>
              <w:rPr>
                <w:sz w:val="16"/>
                <w:szCs w:val="16"/>
              </w:rPr>
            </w:pPr>
            <w:r>
              <w:rPr>
                <w:sz w:val="16"/>
                <w:szCs w:val="16"/>
              </w:rPr>
              <w:t xml:space="preserve"> </w:t>
            </w:r>
            <w:r>
              <w:rPr>
                <w:sz w:val="16"/>
                <w:szCs w:val="16"/>
              </w:rPr>
              <w:t>IwaveCodecIrq(CODEC_IRQ_ENABLE);                                / * make sure codec can IRQ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f ((dma1.pc_ram=IwaveDmaMalloc(16))==NULL)                 /* allocate memory for data */</w:t>
            </w:r>
          </w:p>
          <w:p>
            <w:pPr>
              <w:pStyle w:val="Normal"/>
              <w:rPr>
                <w:sz w:val="16"/>
                <w:szCs w:val="16"/>
              </w:rPr>
            </w:pPr>
            <w:r>
              <w:rPr>
                <w:sz w:val="16"/>
                <w:szCs w:val="16"/>
              </w:rPr>
              <w:t xml:space="preserve">     </w:t>
            </w:r>
            <w:r>
              <w:rPr>
                <w:sz w:val="16"/>
                <w:szCs w:val="16"/>
              </w:rPr>
              <w:t>printf("Failed to allocate DMA buffer\n");</w:t>
            </w:r>
          </w:p>
          <w:p>
            <w:pPr>
              <w:pStyle w:val="Normal"/>
              <w:rPr>
                <w:sz w:val="16"/>
                <w:szCs w:val="16"/>
              </w:rPr>
            </w:pPr>
            <w:r>
              <w:rPr>
                <w:sz w:val="16"/>
                <w:szCs w:val="16"/>
              </w:rPr>
              <w:t xml:space="preserve"> </w:t>
            </w:r>
            <w:r>
              <w:rPr>
                <w:sz w:val="16"/>
                <w:szCs w:val="16"/>
              </w:rPr>
              <w:t>else</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ptr=(BYTE far *)dma1.pc_ram;</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for (i=0; i&lt;=15; i++)                                                                  /* load buffer with some data */</w:t>
            </w:r>
          </w:p>
          <w:p>
            <w:pPr>
              <w:pStyle w:val="Normal"/>
              <w:rPr>
                <w:sz w:val="16"/>
                <w:szCs w:val="16"/>
              </w:rPr>
            </w:pPr>
            <w:r>
              <w:rPr>
                <w:sz w:val="16"/>
                <w:szCs w:val="16"/>
              </w:rPr>
              <w:t xml:space="preserve">        </w:t>
            </w:r>
            <w:r>
              <w:rPr>
                <w:sz w:val="16"/>
                <w:szCs w:val="16"/>
              </w:rPr>
              <w:t>*ptr++=i;</w:t>
            </w:r>
          </w:p>
          <w:p>
            <w:pPr>
              <w:pStyle w:val="Normal"/>
              <w:rPr>
                <w:sz w:val="16"/>
                <w:szCs w:val="16"/>
              </w:rPr>
            </w:pPr>
            <w:r>
              <w:rPr>
                <w:sz w:val="16"/>
                <w:szCs w:val="16"/>
              </w:rPr>
              <w:t xml:space="preserve"> </w:t>
            </w:r>
            <w:r>
              <w:rPr>
                <w:sz w:val="16"/>
                <w:szCs w:val="16"/>
              </w:rPr>
              <w:t>IwaveDataFormat(BIT8_ULAW,_CPDFI);                                /* set up data format */</w:t>
            </w:r>
          </w:p>
          <w:p>
            <w:pPr>
              <w:pStyle w:val="Normal"/>
              <w:rPr>
                <w:sz w:val="16"/>
                <w:szCs w:val="16"/>
              </w:rPr>
            </w:pPr>
            <w:r>
              <w:rPr>
                <w:sz w:val="16"/>
                <w:szCs w:val="16"/>
              </w:rPr>
              <w:t xml:space="preserve"> </w:t>
            </w:r>
            <w:r>
              <w:rPr>
                <w:sz w:val="16"/>
                <w:szCs w:val="16"/>
              </w:rPr>
              <w:t>IwaveCodecCnt(PLAY,16);                                                       /* load codec's sample counter */</w:t>
            </w:r>
          </w:p>
          <w:p>
            <w:pPr>
              <w:pStyle w:val="Normal"/>
              <w:rPr>
                <w:sz w:val="16"/>
                <w:szCs w:val="16"/>
              </w:rPr>
            </w:pPr>
            <w:r>
              <w:rPr>
                <w:sz w:val="16"/>
                <w:szCs w:val="16"/>
              </w:rPr>
              <w:t xml:space="preserve"> </w:t>
            </w:r>
            <w:r>
              <w:rPr>
                <w:sz w:val="16"/>
                <w:szCs w:val="16"/>
              </w:rPr>
              <w:t>dma1.flags|=CODEC_DMA;                                                     /* this is a codec DMA xfer */</w:t>
            </w:r>
          </w:p>
          <w:p>
            <w:pPr>
              <w:pStyle w:val="Normal"/>
              <w:rPr>
                <w:sz w:val="16"/>
                <w:szCs w:val="16"/>
              </w:rPr>
            </w:pPr>
            <w:r>
              <w:rPr>
                <w:sz w:val="16"/>
                <w:szCs w:val="16"/>
              </w:rPr>
              <w:t xml:space="preserve"> </w:t>
            </w:r>
            <w:r>
              <w:rPr>
                <w:sz w:val="16"/>
                <w:szCs w:val="16"/>
              </w:rPr>
              <w:t>dma1.type=DMA_READ;                                                         /* tell DMA controller this is a download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f (IwaveDmaCtrl(&amp;dma1,16)!=DMA_OK)                              /* program DMA controller */</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printf("DMA Failure\n");</w:t>
            </w:r>
          </w:p>
          <w:p>
            <w:pPr>
              <w:pStyle w:val="Normal"/>
              <w:rPr>
                <w:sz w:val="16"/>
                <w:szCs w:val="16"/>
              </w:rPr>
            </w:pPr>
            <w:r>
              <w:rPr>
                <w:sz w:val="16"/>
                <w:szCs w:val="16"/>
              </w:rPr>
              <w:t xml:space="preserve">     </w:t>
            </w:r>
            <w:r>
              <w:rPr>
                <w:sz w:val="16"/>
                <w:szCs w:val="16"/>
              </w:rPr>
              <w:t>goto bye;</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waveCodecTrigger(PLAYBACK);                                           /* trigger DMA */</w:t>
            </w:r>
          </w:p>
          <w:p>
            <w:pPr>
              <w:pStyle w:val="Normal"/>
              <w:rPr>
                <w:sz w:val="16"/>
                <w:szCs w:val="16"/>
              </w:rPr>
            </w:pPr>
            <w:r>
              <w:rPr>
                <w:sz w:val="16"/>
                <w:szCs w:val="16"/>
              </w:rPr>
              <w:t xml:space="preserve"> </w:t>
            </w:r>
            <w:r>
              <w:rPr>
                <w:sz w:val="16"/>
                <w:szCs w:val="16"/>
              </w:rPr>
              <w:t>IwaveDmaWait();</w:t>
              <w:tab/>
              <w:tab/>
              <w:t xml:space="preserve">                                               /* block until DMA is done */</w:t>
            </w:r>
          </w:p>
          <w:p>
            <w:pPr>
              <w:pStyle w:val="Normal"/>
              <w:rPr>
                <w:sz w:val="16"/>
                <w:szCs w:val="16"/>
              </w:rPr>
            </w:pPr>
            <w:r>
              <w:rPr>
                <w:sz w:val="16"/>
                <w:szCs w:val="16"/>
              </w:rPr>
              <w:t xml:space="preserve"> </w:t>
            </w:r>
            <w:r>
              <w:rPr>
                <w:sz w:val="16"/>
                <w:szCs w:val="16"/>
              </w:rPr>
              <w:t xml:space="preserve">IwaveStopDma(PLAYBACK);                </w:t>
              <w:tab/>
              <w:t xml:space="preserve">                             /* disable play path and DMA channel*/</w:t>
            </w:r>
          </w:p>
          <w:p>
            <w:pPr>
              <w:pStyle w:val="Normal"/>
              <w:rPr>
                <w:sz w:val="16"/>
                <w:szCs w:val="16"/>
              </w:rPr>
            </w:pPr>
            <w:r>
              <w:rPr>
                <w:sz w:val="16"/>
                <w:szCs w:val="16"/>
              </w:rPr>
              <w:t>bye:</w:t>
            </w:r>
          </w:p>
          <w:p>
            <w:pPr>
              <w:pStyle w:val="Normal"/>
              <w:rPr>
                <w:sz w:val="16"/>
                <w:szCs w:val="16"/>
              </w:rPr>
            </w:pPr>
            <w:r>
              <w:rPr>
                <w:sz w:val="16"/>
                <w:szCs w:val="16"/>
              </w:rPr>
              <w:t xml:space="preserve"> </w:t>
            </w:r>
            <w:r>
              <w:rPr>
                <w:sz w:val="16"/>
                <w:szCs w:val="16"/>
              </w:rPr>
              <w:t>printf("playflag: %x\n",playflag);                                              /* flag is set by callback */</w:t>
            </w:r>
          </w:p>
          <w:p>
            <w:pPr>
              <w:pStyle w:val="Normal"/>
              <w:rPr>
                <w:sz w:val="16"/>
                <w:szCs w:val="16"/>
              </w:rPr>
            </w:pPr>
            <w:r>
              <w:rPr>
                <w:sz w:val="16"/>
                <w:szCs w:val="16"/>
              </w:rPr>
              <w:t xml:space="preserve"> </w:t>
            </w:r>
            <w:r>
              <w:rPr>
                <w:sz w:val="16"/>
                <w:szCs w:val="16"/>
              </w:rPr>
              <w:t>farfree(dma1.pc_ram);                                                               / *free buffer */</w:t>
            </w:r>
          </w:p>
          <w:p>
            <w:pPr>
              <w:pStyle w:val="Normal"/>
              <w:rPr>
                <w:sz w:val="16"/>
                <w:szCs w:val="16"/>
              </w:rPr>
            </w:pPr>
            <w:r>
              <w:rPr>
                <w:sz w:val="16"/>
                <w:szCs w:val="16"/>
              </w:rPr>
              <w:t xml:space="preserve"> </w:t>
            </w:r>
            <w:r>
              <w:rPr>
                <w:sz w:val="16"/>
                <w:szCs w:val="16"/>
              </w:rPr>
              <w:t>IwaveClose();</w:t>
              <w:tab/>
              <w:tab/>
              <w:tab/>
              <w:t xml:space="preserve">                             /* close down DDK and board */</w:t>
            </w:r>
          </w:p>
          <w:p>
            <w:pPr>
              <w:pStyle w:val="Normal"/>
              <w:jc w:val="both"/>
              <w:rPr>
                <w:sz w:val="16"/>
                <w:szCs w:val="16"/>
              </w:rPr>
            </w:pPr>
            <w:r>
              <w:rPr>
                <w:sz w:val="16"/>
                <w:szCs w:val="16"/>
              </w:rPr>
              <w:t>}</w:t>
            </w:r>
          </w:p>
        </w:tc>
      </w:tr>
      <w:tr>
        <w:trPr/>
        <w:tc>
          <w:tcPr>
            <w:tcW w:w="468" w:type="dxa"/>
            <w:tcBorders/>
          </w:tcPr>
          <w:p>
            <w:pPr>
              <w:pStyle w:val="Normal"/>
              <w:snapToGrid w:val="false"/>
              <w:jc w:val="both"/>
              <w:rPr>
                <w:sz w:val="28"/>
                <w:szCs w:val="28"/>
              </w:rPr>
            </w:pPr>
            <w:r>
              <w:rPr>
                <w:sz w:val="28"/>
                <w:szCs w:val="28"/>
              </w:rPr>
            </w:r>
          </w:p>
        </w:tc>
        <w:tc>
          <w:tcPr>
            <w:tcW w:w="8388" w:type="dxa"/>
            <w:tcBorders/>
          </w:tcPr>
          <w:p>
            <w:pPr>
              <w:pStyle w:val="Normal"/>
              <w:jc w:val="both"/>
              <w:rPr>
                <w:b/>
                <w:b/>
                <w:bCs/>
                <w:sz w:val="28"/>
                <w:szCs w:val="28"/>
              </w:rPr>
            </w:pPr>
            <w:r>
              <w:rPr>
                <w:b/>
                <w:bCs/>
                <w:sz w:val="28"/>
                <w:szCs w:val="28"/>
              </w:rPr>
              <w:t>Listing 8. Servicing The Codec’s Playback FIFO via DMA.</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ins w:id="1460" w:author="Orlando Canelones" w:date="1995-06-15T18:10:00Z"/>
        </w:rPr>
      </w:pPr>
      <w:ins w:id="1459" w:author="Orlando Canelones" w:date="1995-06-15T18:10:00Z">
        <w:r>
          <w:rPr>
            <w:b/>
            <w:bCs/>
            <w:sz w:val="28"/>
            <w:szCs w:val="28"/>
          </w:rPr>
          <w:t>_____________________________________________________________</w:t>
        </w:r>
      </w:ins>
    </w:p>
    <w:p>
      <w:pPr>
        <w:pStyle w:val="Heading3"/>
        <w:rPr>
          <w:sz w:val="28"/>
          <w:szCs w:val="28"/>
          <w:ins w:id="1462" w:author="Orlando Canelones" w:date="1995-06-15T18:10:00Z"/>
        </w:rPr>
      </w:pPr>
      <w:ins w:id="1461" w:author="Orlando Canelones" w:date="1995-06-15T18:10:00Z">
        <w:r>
          <w:rPr>
            <w:sz w:val="28"/>
            <w:szCs w:val="28"/>
          </w:rPr>
          <w:t>Servicing The Codec FIFOs via Programmed I/O</w:t>
        </w:r>
      </w:ins>
    </w:p>
    <w:p>
      <w:pPr>
        <w:pStyle w:val="Normal"/>
        <w:rPr>
          <w:b/>
          <w:b/>
          <w:bCs/>
          <w:sz w:val="28"/>
          <w:szCs w:val="28"/>
          <w:ins w:id="1464" w:author="Orlando Canelones" w:date="1995-06-15T18:10:00Z"/>
        </w:rPr>
      </w:pPr>
      <w:ins w:id="1463" w:author="Orlando Canelones" w:date="1995-06-15T18:10:00Z">
        <w:r>
          <w:rPr>
            <w:b/>
            <w:bCs/>
            <w:sz w:val="28"/>
            <w:szCs w:val="28"/>
          </w:rPr>
          <w:t>_____________________________________________________________</w:t>
        </w:r>
      </w:ins>
    </w:p>
    <w:p>
      <w:pPr>
        <w:pStyle w:val="Normal"/>
        <w:jc w:val="both"/>
        <w:rPr>
          <w:sz w:val="28"/>
          <w:szCs w:val="28"/>
          <w:ins w:id="1466" w:author="Orlando Canelones" w:date="1995-06-15T18:10:00Z"/>
        </w:rPr>
      </w:pPr>
      <w:ins w:id="1465" w:author="Orlando Canelones" w:date="1995-06-15T18:10:00Z">
        <w:r>
          <w:rPr>
            <w:sz w:val="28"/>
            <w:szCs w:val="28"/>
          </w:rPr>
        </w:r>
      </w:ins>
    </w:p>
    <w:p>
      <w:pPr>
        <w:pStyle w:val="Normal"/>
        <w:jc w:val="both"/>
        <w:rPr>
          <w:sz w:val="28"/>
          <w:szCs w:val="28"/>
          <w:ins w:id="1468" w:author="Orlando Canelones" w:date="1995-06-16T13:18:00Z"/>
        </w:rPr>
      </w:pPr>
      <w:ins w:id="1467" w:author="Orlando Canelones" w:date="1995-06-16T13:18:00Z">
        <w:r>
          <w:rPr>
            <w:sz w:val="28"/>
            <w:szCs w:val="28"/>
          </w:rPr>
          <w:t>If you wish to service the codec FIFOs via programmed I/O (PIO) the software should perform the following steps:</w:t>
        </w:r>
      </w:ins>
    </w:p>
    <w:p>
      <w:pPr>
        <w:pStyle w:val="Normal"/>
        <w:jc w:val="both"/>
        <w:rPr>
          <w:sz w:val="28"/>
          <w:szCs w:val="28"/>
          <w:ins w:id="1470" w:author="Orlando Canelones" w:date="1995-06-16T13:18:00Z"/>
        </w:rPr>
      </w:pPr>
      <w:ins w:id="1469" w:author="Orlando Canelones" w:date="1995-06-16T13:18:00Z">
        <w:r>
          <w:rPr>
            <w:sz w:val="28"/>
            <w:szCs w:val="28"/>
          </w:rPr>
        </w:r>
      </w:ins>
    </w:p>
    <w:p>
      <w:pPr>
        <w:pStyle w:val="Normal"/>
        <w:jc w:val="both"/>
        <w:rPr>
          <w:b/>
          <w:b/>
          <w:bCs/>
          <w:sz w:val="28"/>
          <w:szCs w:val="28"/>
          <w:ins w:id="1475" w:author="Orlando Canelones" w:date="1995-06-16T13:18:00Z"/>
        </w:rPr>
      </w:pPr>
      <w:ins w:id="1471" w:author="Orlando Canelones" w:date="1995-06-16T13:18:00Z">
        <w:r>
          <w:rPr>
            <w:b/>
            <w:bCs/>
            <w:sz w:val="28"/>
            <w:szCs w:val="28"/>
          </w:rPr>
          <w:t xml:space="preserve">1. </w:t>
        </w:r>
      </w:ins>
      <w:ins w:id="1472" w:author="Orlando Canelones" w:date="1995-06-16T13:18:00Z">
        <w:r>
          <w:rPr>
            <w:sz w:val="28"/>
            <w:szCs w:val="28"/>
          </w:rPr>
          <w:t>The software must</w:t>
        </w:r>
      </w:ins>
      <w:ins w:id="1473" w:author="Orlando Canelones" w:date="1995-06-16T13:18:00Z">
        <w:r>
          <w:rPr>
            <w:b/>
            <w:bCs/>
            <w:sz w:val="28"/>
            <w:szCs w:val="28"/>
          </w:rPr>
          <w:t xml:space="preserve"> </w:t>
        </w:r>
      </w:ins>
      <w:ins w:id="1474" w:author="Orlando Canelones" w:date="1995-06-16T13:18:00Z">
        <w:r>
          <w:rPr>
            <w:sz w:val="28"/>
            <w:szCs w:val="28"/>
          </w:rPr>
          <w:t>indicate that it intends to service the codec FIFOs via PIO by setting the applicable bit in CFIG1I (CFIG1I[RFIOS] for record and CFIG1I[PFIOS] for play) to 1. The default for these bits is 0 which means the codec FIFOs are to be serviced via DMA.</w:t>
        </w:r>
      </w:ins>
    </w:p>
    <w:p>
      <w:pPr>
        <w:pStyle w:val="Normal"/>
        <w:jc w:val="both"/>
        <w:rPr>
          <w:b/>
          <w:b/>
          <w:bCs/>
          <w:sz w:val="28"/>
          <w:szCs w:val="28"/>
          <w:ins w:id="1477" w:author="Orlando Canelones" w:date="1995-06-16T13:18:00Z"/>
        </w:rPr>
      </w:pPr>
      <w:ins w:id="1476" w:author="Orlando Canelones" w:date="1995-06-16T13:18:00Z">
        <w:r>
          <w:rPr>
            <w:b/>
            <w:bCs/>
            <w:sz w:val="28"/>
            <w:szCs w:val="28"/>
          </w:rPr>
        </w:r>
      </w:ins>
    </w:p>
    <w:p>
      <w:pPr>
        <w:pStyle w:val="Normal"/>
        <w:jc w:val="both"/>
        <w:rPr>
          <w:b/>
          <w:b/>
          <w:bCs/>
          <w:sz w:val="28"/>
          <w:szCs w:val="28"/>
          <w:ins w:id="1482" w:author="Orlando Canelones" w:date="1995-06-16T13:18:00Z"/>
        </w:rPr>
      </w:pPr>
      <w:ins w:id="1478" w:author="Orlando Canelones" w:date="1995-06-16T13:18:00Z">
        <w:r>
          <w:rPr>
            <w:b/>
            <w:bCs/>
            <w:sz w:val="28"/>
            <w:szCs w:val="28"/>
          </w:rPr>
          <w:t xml:space="preserve">2. </w:t>
        </w:r>
      </w:ins>
      <w:ins w:id="1479" w:author="Orlando Canelones" w:date="1995-06-16T13:18:00Z">
        <w:r>
          <w:rPr>
            <w:sz w:val="28"/>
            <w:szCs w:val="28"/>
          </w:rPr>
          <w:t>The software must</w:t>
        </w:r>
      </w:ins>
      <w:ins w:id="1480" w:author="Orlando Canelones" w:date="1995-06-16T13:18:00Z">
        <w:r>
          <w:rPr>
            <w:b/>
            <w:bCs/>
            <w:sz w:val="28"/>
            <w:szCs w:val="28"/>
          </w:rPr>
          <w:t xml:space="preserve"> </w:t>
        </w:r>
      </w:ins>
      <w:ins w:id="1481" w:author="Orlando Canelones" w:date="1995-06-16T13:18:00Z">
        <w:r>
          <w:rPr>
            <w:sz w:val="28"/>
            <w:szCs w:val="28"/>
          </w:rPr>
          <w:t>specify the type of data to be recorded or played back in the appropriate register (CPDFI or CRDFI). It should specify whether the samples are 8 or 16-bit samples, whether they are stereo or mono samples and the desired sample rate.</w:t>
        </w:r>
      </w:ins>
    </w:p>
    <w:p>
      <w:pPr>
        <w:pStyle w:val="Normal"/>
        <w:jc w:val="both"/>
        <w:rPr>
          <w:b/>
          <w:b/>
          <w:bCs/>
          <w:sz w:val="28"/>
          <w:szCs w:val="28"/>
          <w:ins w:id="1484" w:author="Orlando Canelones" w:date="1995-06-16T13:18:00Z"/>
        </w:rPr>
      </w:pPr>
      <w:ins w:id="1483" w:author="Orlando Canelones" w:date="1995-06-16T13:18:00Z">
        <w:r>
          <w:rPr>
            <w:b/>
            <w:bCs/>
            <w:sz w:val="28"/>
            <w:szCs w:val="28"/>
          </w:rPr>
        </w:r>
      </w:ins>
    </w:p>
    <w:p>
      <w:pPr>
        <w:pStyle w:val="Normal"/>
        <w:jc w:val="both"/>
        <w:rPr>
          <w:ins w:id="1487" w:author="Orlando Canelones" w:date="1995-06-16T13:18:00Z"/>
        </w:rPr>
      </w:pPr>
      <w:ins w:id="1485" w:author="Orlando Canelones" w:date="1995-06-16T13:18:00Z">
        <w:r>
          <w:rPr>
            <w:b/>
            <w:bCs/>
            <w:sz w:val="28"/>
            <w:szCs w:val="28"/>
          </w:rPr>
          <w:t>3.</w:t>
        </w:r>
      </w:ins>
      <w:ins w:id="1486" w:author="Orlando Canelones" w:date="1995-06-16T13:18:00Z">
        <w:r>
          <w:rPr>
            <w:sz w:val="28"/>
            <w:szCs w:val="28"/>
          </w:rPr>
          <w:t xml:space="preserve"> The software must enable the record path or the playback path at register CFIG1I. This enables the playback FIFO to accept samples from the PC or the record FIFO to receive samples from the ADCs and make them available to the software.</w:t>
        </w:r>
      </w:ins>
    </w:p>
    <w:p>
      <w:pPr>
        <w:pStyle w:val="Normal"/>
        <w:jc w:val="both"/>
        <w:rPr>
          <w:sz w:val="28"/>
          <w:szCs w:val="28"/>
          <w:ins w:id="1489" w:author="Orlando Canelones" w:date="1995-06-16T13:18:00Z"/>
        </w:rPr>
      </w:pPr>
      <w:ins w:id="1488" w:author="Orlando Canelones" w:date="1995-06-16T13:18:00Z">
        <w:r>
          <w:rPr>
            <w:sz w:val="28"/>
            <w:szCs w:val="28"/>
          </w:rPr>
        </w:r>
      </w:ins>
    </w:p>
    <w:p>
      <w:pPr>
        <w:pStyle w:val="Normal"/>
        <w:jc w:val="both"/>
        <w:rPr>
          <w:ins w:id="1494" w:author="Orlando Canelones" w:date="1995-06-16T13:18:00Z"/>
        </w:rPr>
      </w:pPr>
      <w:ins w:id="1490" w:author="Orlando Canelones" w:date="1995-06-16T13:18:00Z">
        <w:r>
          <w:rPr>
            <w:b/>
            <w:bCs/>
            <w:sz w:val="28"/>
            <w:szCs w:val="28"/>
          </w:rPr>
          <w:t xml:space="preserve">4. </w:t>
        </w:r>
      </w:ins>
      <w:ins w:id="1491" w:author="Orlando Canelones" w:date="1995-06-16T13:18:00Z">
        <w:r>
          <w:rPr>
            <w:sz w:val="28"/>
            <w:szCs w:val="28"/>
          </w:rPr>
          <w:t>The software must then</w:t>
        </w:r>
      </w:ins>
      <w:ins w:id="1492" w:author="Orlando Canelones" w:date="1995-06-16T13:18:00Z">
        <w:r>
          <w:rPr>
            <w:b/>
            <w:bCs/>
            <w:sz w:val="28"/>
            <w:szCs w:val="28"/>
          </w:rPr>
          <w:t xml:space="preserve"> </w:t>
        </w:r>
      </w:ins>
      <w:ins w:id="1493" w:author="Orlando Canelones" w:date="1995-06-16T13:18:00Z">
        <w:r>
          <w:rPr>
            <w:sz w:val="28"/>
            <w:szCs w:val="28"/>
          </w:rPr>
          <w:t>closely monitor the status bits in register CSR1R. These bits serve to arbitrate the flow of data between the codec and the PC system. There are four possible cases that may arise depending on the data format:</w:t>
        </w:r>
      </w:ins>
    </w:p>
    <w:p>
      <w:pPr>
        <w:pStyle w:val="Normal"/>
        <w:jc w:val="both"/>
        <w:rPr>
          <w:sz w:val="28"/>
          <w:szCs w:val="28"/>
          <w:ins w:id="1496" w:author="Orlando Canelones" w:date="1995-06-16T13:18:00Z"/>
        </w:rPr>
      </w:pPr>
      <w:ins w:id="1495" w:author="Orlando Canelones" w:date="1995-06-16T13:18:00Z">
        <w:r>
          <w:rPr>
            <w:sz w:val="28"/>
            <w:szCs w:val="28"/>
          </w:rPr>
        </w:r>
      </w:ins>
    </w:p>
    <w:p>
      <w:pPr>
        <w:pStyle w:val="Normal"/>
        <w:numPr>
          <w:ilvl w:val="0"/>
          <w:numId w:val="20"/>
        </w:numPr>
        <w:tabs>
          <w:tab w:val="clear" w:pos="720"/>
          <w:tab w:val="left" w:pos="0" w:leader="none"/>
        </w:tabs>
        <w:ind w:left="360" w:hanging="360"/>
        <w:jc w:val="both"/>
        <w:rPr>
          <w:b/>
          <w:b/>
          <w:bCs/>
          <w:sz w:val="28"/>
          <w:szCs w:val="28"/>
          <w:ins w:id="1499" w:author="Orlando Canelones" w:date="1995-06-16T13:18:00Z"/>
        </w:rPr>
      </w:pPr>
      <w:ins w:id="1497" w:author="Orlando Canelones" w:date="1995-06-16T13:18:00Z">
        <w:r>
          <w:rPr>
            <w:b/>
            <w:bCs/>
            <w:sz w:val="28"/>
            <w:szCs w:val="28"/>
          </w:rPr>
          <w:t xml:space="preserve">16-bit Stereo Data. </w:t>
        </w:r>
      </w:ins>
      <w:ins w:id="1498" w:author="Orlando Canelones" w:date="1995-06-16T13:18:00Z">
        <w:r>
          <w:rPr>
            <w:sz w:val="28"/>
            <w:szCs w:val="28"/>
          </w:rPr>
          <w:t>During playback, the software reads CSR1R until there is space available in the playback FIFO, that is, when bit CSR1R[PBA] is 1. If CSR1R[PBA] is 1 on any given read of CSR1R then the software uses the other status bits(CSR1R[PLR, PULB]) to determine the channel (left or right) and whether the upper or lower byte is to be written to the playback FIFO. During record, the software reads CSR1R until the record FIFO has valid data to be read, that is, when bit CSR1R[RBA] is 1. If CSR1R[RBA] is 1 on any given read of CSR1R then the software uses the other status bits (CSR1R[RLR, RULB]) to determine the channel (left or right) and whether the upper or lower byte is to be read from the record FIFO.</w:t>
        </w:r>
      </w:ins>
    </w:p>
    <w:p>
      <w:pPr>
        <w:pStyle w:val="Normal"/>
        <w:jc w:val="both"/>
        <w:rPr>
          <w:b/>
          <w:b/>
          <w:bCs/>
          <w:sz w:val="28"/>
          <w:szCs w:val="28"/>
          <w:ins w:id="1501" w:author="Orlando Canelones" w:date="1995-06-16T13:18:00Z"/>
        </w:rPr>
      </w:pPr>
      <w:ins w:id="1500" w:author="Orlando Canelones" w:date="1995-06-16T13:18:00Z">
        <w:r>
          <w:rPr>
            <w:b/>
            <w:bCs/>
            <w:sz w:val="28"/>
            <w:szCs w:val="28"/>
          </w:rPr>
        </w:r>
      </w:ins>
    </w:p>
    <w:p>
      <w:pPr>
        <w:pStyle w:val="Normal"/>
        <w:numPr>
          <w:ilvl w:val="0"/>
          <w:numId w:val="21"/>
        </w:numPr>
        <w:tabs>
          <w:tab w:val="clear" w:pos="720"/>
          <w:tab w:val="left" w:pos="0" w:leader="none"/>
        </w:tabs>
        <w:ind w:left="360" w:hanging="360"/>
        <w:jc w:val="both"/>
        <w:rPr>
          <w:b/>
          <w:b/>
          <w:bCs/>
          <w:sz w:val="28"/>
          <w:szCs w:val="28"/>
          <w:ins w:id="1512" w:author="Orlando Canelones" w:date="1995-06-16T13:18:00Z"/>
        </w:rPr>
      </w:pPr>
      <w:ins w:id="1502" w:author="Orlando Canelones" w:date="1995-06-16T13:18:00Z">
        <w:r>
          <w:rPr>
            <w:b/>
            <w:bCs/>
            <w:sz w:val="28"/>
            <w:szCs w:val="28"/>
          </w:rPr>
          <w:t xml:space="preserve">16-bit Mono Data. </w:t>
        </w:r>
      </w:ins>
      <w:ins w:id="1503" w:author="Orlando Canelones" w:date="1995-06-16T13:18:00Z">
        <w:r>
          <w:rPr>
            <w:sz w:val="28"/>
            <w:szCs w:val="28"/>
          </w:rPr>
          <w:t>This case is similar to the case for 16-bit stereo data except for the fact</w:t>
        </w:r>
      </w:ins>
      <w:ins w:id="1504" w:author="Orlando Canelones" w:date="1995-06-16T13:18:00Z">
        <w:r>
          <w:rPr>
            <w:b/>
            <w:bCs/>
            <w:sz w:val="28"/>
            <w:szCs w:val="28"/>
          </w:rPr>
          <w:t xml:space="preserve"> t</w:t>
        </w:r>
      </w:ins>
      <w:ins w:id="1505" w:author="Orlando Canelones" w:date="1995-06-16T13:18:00Z">
        <w:r>
          <w:rPr>
            <w:sz w:val="28"/>
            <w:szCs w:val="28"/>
          </w:rPr>
          <w:t>he</w:t>
        </w:r>
      </w:ins>
      <w:ins w:id="1506" w:author="Orlando Canelones" w:date="1995-06-16T13:18:00Z">
        <w:r>
          <w:rPr>
            <w:b/>
            <w:bCs/>
            <w:sz w:val="28"/>
            <w:szCs w:val="28"/>
          </w:rPr>
          <w:t xml:space="preserve"> </w:t>
        </w:r>
      </w:ins>
      <w:ins w:id="1507" w:author="Orlando Canelones" w:date="1995-06-16T13:18:00Z">
        <w:r>
          <w:rPr>
            <w:sz w:val="28"/>
            <w:szCs w:val="28"/>
          </w:rPr>
          <w:t>software</w:t>
        </w:r>
      </w:ins>
      <w:ins w:id="1508" w:author="Orlando Canelones" w:date="1995-06-16T13:18:00Z">
        <w:r>
          <w:rPr>
            <w:b/>
            <w:bCs/>
            <w:sz w:val="28"/>
            <w:szCs w:val="28"/>
          </w:rPr>
          <w:t xml:space="preserve"> </w:t>
        </w:r>
      </w:ins>
      <w:ins w:id="1509" w:author="Orlando Canelones" w:date="1995-06-16T13:18:00Z">
        <w:r>
          <w:rPr>
            <w:sz w:val="28"/>
            <w:szCs w:val="28"/>
          </w:rPr>
          <w:t>does not need</w:t>
        </w:r>
      </w:ins>
      <w:ins w:id="1510" w:author="Orlando Canelones" w:date="1995-06-16T13:18:00Z">
        <w:r>
          <w:rPr>
            <w:b/>
            <w:bCs/>
            <w:sz w:val="28"/>
            <w:szCs w:val="28"/>
          </w:rPr>
          <w:t xml:space="preserve"> </w:t>
        </w:r>
      </w:ins>
      <w:ins w:id="1511" w:author="Orlando Canelones" w:date="1995-06-16T13:18:00Z">
        <w:r>
          <w:rPr>
            <w:sz w:val="28"/>
            <w:szCs w:val="28"/>
          </w:rPr>
          <w:t>to check for left and right sample indication. Bits CSR1R[PLR, RLR] will always be 1 as the same samples are used for both channels.</w:t>
        </w:r>
      </w:ins>
    </w:p>
    <w:p>
      <w:pPr>
        <w:pStyle w:val="Normal"/>
        <w:jc w:val="both"/>
        <w:rPr>
          <w:b/>
          <w:b/>
          <w:bCs/>
          <w:sz w:val="28"/>
          <w:szCs w:val="28"/>
          <w:ins w:id="1514" w:author="Orlando Canelones" w:date="1995-06-16T13:18:00Z"/>
        </w:rPr>
      </w:pPr>
      <w:ins w:id="1513" w:author="Orlando Canelones" w:date="1995-06-16T13:18:00Z">
        <w:r>
          <w:rPr>
            <w:b/>
            <w:bCs/>
            <w:sz w:val="28"/>
            <w:szCs w:val="28"/>
          </w:rPr>
        </w:r>
      </w:ins>
    </w:p>
    <w:p>
      <w:pPr>
        <w:pStyle w:val="Normal"/>
        <w:numPr>
          <w:ilvl w:val="0"/>
          <w:numId w:val="22"/>
        </w:numPr>
        <w:tabs>
          <w:tab w:val="clear" w:pos="720"/>
          <w:tab w:val="left" w:pos="0" w:leader="none"/>
        </w:tabs>
        <w:ind w:left="360" w:hanging="360"/>
        <w:jc w:val="both"/>
        <w:rPr>
          <w:b/>
          <w:b/>
          <w:bCs/>
          <w:sz w:val="28"/>
          <w:szCs w:val="28"/>
          <w:ins w:id="1523" w:author="Orlando Canelones" w:date="1995-06-16T13:18:00Z"/>
        </w:rPr>
      </w:pPr>
      <w:ins w:id="1515" w:author="Orlando Canelones" w:date="1995-06-16T13:18:00Z">
        <w:r>
          <w:rPr>
            <w:b/>
            <w:bCs/>
            <w:sz w:val="28"/>
            <w:szCs w:val="28"/>
          </w:rPr>
          <w:t xml:space="preserve">8-bit Stereo Data. </w:t>
        </w:r>
      </w:ins>
      <w:ins w:id="1516" w:author="Orlando Canelones" w:date="1995-06-16T13:18:00Z">
        <w:r>
          <w:rPr>
            <w:sz w:val="28"/>
            <w:szCs w:val="28"/>
          </w:rPr>
          <w:t>During playback, the software reads CSR1R until there is space available in the playback FIFO, that is, when bit CSR1R[PBA] is 1. During record, the software reads CSR1R until the record FIFO has valid data to be read, that is, when bit CSR1R[RBA] is 1. Once CSR1R[PBA] or CSR1R[RBA] is 1 then the software will use bits CSR1R[PLR, RLR] to determine which channel (left or right) the next I/O access will apply to. The software does not need to monitor upper and lower byte</w:t>
        </w:r>
      </w:ins>
      <w:ins w:id="1517" w:author="Orlando Canelones" w:date="1995-06-16T13:18:00Z">
        <w:r>
          <w:rPr>
            <w:b/>
            <w:bCs/>
            <w:sz w:val="28"/>
            <w:szCs w:val="28"/>
          </w:rPr>
          <w:t xml:space="preserve"> </w:t>
        </w:r>
      </w:ins>
      <w:ins w:id="1518" w:author="Orlando Canelones" w:date="1995-06-16T13:18:00Z">
        <w:r>
          <w:rPr>
            <w:sz w:val="28"/>
            <w:szCs w:val="28"/>
          </w:rPr>
          <w:t>indication</w:t>
        </w:r>
      </w:ins>
      <w:ins w:id="1519" w:author="Orlando Canelones" w:date="1995-06-16T13:18:00Z">
        <w:r>
          <w:rPr>
            <w:b/>
            <w:bCs/>
            <w:sz w:val="28"/>
            <w:szCs w:val="28"/>
          </w:rPr>
          <w:t xml:space="preserve"> </w:t>
        </w:r>
      </w:ins>
      <w:ins w:id="1520" w:author="Orlando Canelones" w:date="1995-06-16T13:18:00Z">
        <w:r>
          <w:rPr>
            <w:sz w:val="28"/>
            <w:szCs w:val="28"/>
          </w:rPr>
          <w:t>as</w:t>
        </w:r>
      </w:ins>
      <w:ins w:id="1521" w:author="Orlando Canelones" w:date="1995-06-16T13:18:00Z">
        <w:r>
          <w:rPr>
            <w:b/>
            <w:bCs/>
            <w:sz w:val="28"/>
            <w:szCs w:val="28"/>
          </w:rPr>
          <w:t xml:space="preserve"> </w:t>
        </w:r>
      </w:ins>
      <w:ins w:id="1522" w:author="Orlando Canelones" w:date="1995-06-16T13:18:00Z">
        <w:r>
          <w:rPr>
            <w:sz w:val="28"/>
            <w:szCs w:val="28"/>
          </w:rPr>
          <w:t>bits CSR1R[PULB, RULB] will always be 1.</w:t>
        </w:r>
      </w:ins>
    </w:p>
    <w:p>
      <w:pPr>
        <w:pStyle w:val="Normal"/>
        <w:jc w:val="both"/>
        <w:rPr>
          <w:b/>
          <w:b/>
          <w:bCs/>
          <w:sz w:val="28"/>
          <w:szCs w:val="28"/>
          <w:ins w:id="1525" w:author="Orlando Canelones" w:date="1995-06-16T13:18:00Z"/>
        </w:rPr>
      </w:pPr>
      <w:ins w:id="1524" w:author="Orlando Canelones" w:date="1995-06-16T13:18:00Z">
        <w:r>
          <w:rPr>
            <w:b/>
            <w:bCs/>
            <w:sz w:val="28"/>
            <w:szCs w:val="28"/>
          </w:rPr>
        </w:r>
      </w:ins>
    </w:p>
    <w:p>
      <w:pPr>
        <w:pStyle w:val="Normal"/>
        <w:numPr>
          <w:ilvl w:val="0"/>
          <w:numId w:val="23"/>
        </w:numPr>
        <w:tabs>
          <w:tab w:val="clear" w:pos="720"/>
          <w:tab w:val="left" w:pos="0" w:leader="none"/>
        </w:tabs>
        <w:ind w:left="720" w:hanging="720"/>
        <w:jc w:val="both"/>
        <w:rPr>
          <w:b/>
          <w:b/>
          <w:bCs/>
          <w:sz w:val="28"/>
          <w:szCs w:val="28"/>
          <w:ins w:id="1528" w:author="Orlando Canelones" w:date="1995-06-16T13:18:00Z"/>
        </w:rPr>
      </w:pPr>
      <w:ins w:id="1526" w:author="Orlando Canelones" w:date="1995-06-16T13:18:00Z">
        <w:r>
          <w:rPr>
            <w:b/>
            <w:bCs/>
            <w:sz w:val="28"/>
            <w:szCs w:val="28"/>
          </w:rPr>
          <w:t xml:space="preserve">8-bit Mono Data. </w:t>
        </w:r>
      </w:ins>
      <w:ins w:id="1527" w:author="Orlando Canelones" w:date="1995-06-16T13:18:00Z">
        <w:r>
          <w:rPr>
            <w:sz w:val="28"/>
            <w:szCs w:val="28"/>
          </w:rPr>
          <w:t>This case is similar to the 8-bit stereo data case except that the software does not need to look at CSR1R[PLR, RLR] as these are always 1 for mono data.</w:t>
        </w:r>
      </w:ins>
    </w:p>
    <w:p>
      <w:pPr>
        <w:pStyle w:val="Normal"/>
        <w:jc w:val="both"/>
        <w:rPr>
          <w:sz w:val="28"/>
          <w:szCs w:val="28"/>
          <w:ins w:id="1530" w:author="Orlando Canelones" w:date="1995-06-16T13:18:00Z"/>
        </w:rPr>
      </w:pPr>
      <w:ins w:id="1529" w:author="Orlando Canelones" w:date="1995-06-16T13:18:00Z">
        <w:r>
          <w:rPr>
            <w:sz w:val="28"/>
            <w:szCs w:val="28"/>
          </w:rPr>
        </w:r>
      </w:ins>
    </w:p>
    <w:p>
      <w:pPr>
        <w:pStyle w:val="Normal"/>
        <w:jc w:val="both"/>
        <w:rPr>
          <w:ins w:id="1533" w:author="Orlando Canelones" w:date="1995-06-16T13:18:00Z"/>
        </w:rPr>
      </w:pPr>
      <w:ins w:id="1531" w:author="Orlando Canelones" w:date="1995-06-16T13:18:00Z">
        <w:r>
          <w:rPr>
            <w:b/>
            <w:bCs/>
            <w:sz w:val="28"/>
            <w:szCs w:val="28"/>
          </w:rPr>
          <w:t>5.</w:t>
        </w:r>
      </w:ins>
      <w:ins w:id="1532" w:author="Orlando Canelones" w:date="1995-06-16T13:18:00Z">
        <w:r>
          <w:rPr>
            <w:sz w:val="28"/>
            <w:szCs w:val="28"/>
          </w:rPr>
          <w:t xml:space="preserve"> If recording, the software performs an I/O read from the record FIFO. If playing back, the software performs an I/O write to the playback FIFO.</w:t>
        </w:r>
      </w:ins>
    </w:p>
    <w:p>
      <w:pPr>
        <w:pStyle w:val="Normal"/>
        <w:jc w:val="both"/>
        <w:rPr>
          <w:sz w:val="28"/>
          <w:szCs w:val="28"/>
          <w:ins w:id="1535" w:author="Orlando Canelones" w:date="1995-06-16T13:18:00Z"/>
        </w:rPr>
      </w:pPr>
      <w:ins w:id="1534" w:author="Orlando Canelones" w:date="1995-06-16T13:18:00Z">
        <w:r>
          <w:rPr>
            <w:sz w:val="28"/>
            <w:szCs w:val="28"/>
          </w:rPr>
        </w:r>
      </w:ins>
    </w:p>
    <w:p>
      <w:pPr>
        <w:pStyle w:val="Normal"/>
        <w:jc w:val="both"/>
        <w:rPr>
          <w:ins w:id="1538" w:author="Orlando Canelones" w:date="1995-06-16T13:18:00Z"/>
        </w:rPr>
      </w:pPr>
      <w:ins w:id="1536" w:author="Orlando Canelones" w:date="1995-06-16T13:18:00Z">
        <w:r>
          <w:rPr>
            <w:b/>
            <w:bCs/>
            <w:sz w:val="28"/>
            <w:szCs w:val="28"/>
          </w:rPr>
          <w:t>6.</w:t>
        </w:r>
      </w:ins>
      <w:ins w:id="1537" w:author="Orlando Canelones" w:date="1995-06-16T13:18:00Z">
        <w:r>
          <w:rPr>
            <w:sz w:val="28"/>
            <w:szCs w:val="28"/>
          </w:rPr>
          <w:t xml:space="preserve"> Repeat steps 4 and 5 until all samples are transferred.</w:t>
        </w:r>
      </w:ins>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rPr>
                <w:rFonts w:ascii="Wingdings;Symbol" w:hAnsi="Wingdings;Symbol" w:eastAsia="Wingdings;Symbol" w:cs="Wingdings;Symbol"/>
              </w:rPr>
            </w:pPr>
            <w:ins w:id="1539" w:author="Orlando Canelones" w:date="1995-06-16T13:18:00Z">
              <w:r>
                <w:rPr>
                  <w:rFonts w:eastAsia="Wingdings;Symbol" w:cs="Wingdings;Symbol" w:ascii="Wingdings;Symbol" w:hAnsi="Wingdings;Symbol"/>
                </w:rPr>
                <w:t>F</w:t>
              </w:r>
            </w:ins>
          </w:p>
        </w:tc>
        <w:tc>
          <w:tcPr>
            <w:tcW w:w="8118" w:type="dxa"/>
            <w:tcBorders/>
          </w:tcPr>
          <w:p>
            <w:pPr>
              <w:pStyle w:val="Normal"/>
              <w:jc w:val="both"/>
              <w:rPr>
                <w:sz w:val="28"/>
                <w:szCs w:val="28"/>
              </w:rPr>
            </w:pPr>
            <w:ins w:id="1540" w:author="Orlando Canelones" w:date="1995-06-16T13:18:00Z">
              <w:r>
                <w:rPr>
                  <w:sz w:val="28"/>
                  <w:szCs w:val="28"/>
                </w:rPr>
                <w:t>In Silicon Rev B0, status bits CSR1R[RULB,PULB] may not function correctly when using the 16-bit data (little or big endian) format.  To get around this problem, the software should read CSR1R a second time after CSR1R[PBA, RBA] indicate buffer availability and use the value from the second read to get the correct status data.</w:t>
              </w:r>
            </w:ins>
          </w:p>
        </w:tc>
      </w:tr>
    </w:tbl>
    <w:p>
      <w:pPr>
        <w:pStyle w:val="Normal"/>
        <w:rPr/>
      </w:pPr>
      <w:r>
        <w:rPr/>
      </w:r>
    </w:p>
    <w:p>
      <w:pPr>
        <w:pStyle w:val="Normal"/>
        <w:jc w:val="both"/>
        <w:rPr>
          <w:sz w:val="28"/>
          <w:szCs w:val="28"/>
          <w:ins w:id="1542" w:author="Orlando Canelones" w:date="1995-06-15T18:10:00Z"/>
        </w:rPr>
      </w:pPr>
      <w:ins w:id="1541" w:author="Orlando Canelones" w:date="1995-06-15T18:10:00Z">
        <w:r>
          <w:rPr>
            <w:sz w:val="28"/>
            <w:szCs w:val="28"/>
          </w:rPr>
        </w:r>
      </w:ins>
    </w:p>
    <w:p>
      <w:pPr>
        <w:pStyle w:val="Normal"/>
        <w:rPr>
          <w:b/>
          <w:b/>
          <w:bCs/>
          <w:sz w:val="40"/>
          <w:szCs w:val="40"/>
          <w:ins w:id="1544" w:author="Orlando Canelones" w:date="1995-03-29T17:19:00Z"/>
        </w:rPr>
      </w:pPr>
      <w:ins w:id="1543" w:author="Orlando Canelones" w:date="1995-03-29T17:19:00Z">
        <w:r>
          <w:rPr>
            <w:b/>
            <w:bCs/>
            <w:sz w:val="40"/>
            <w:szCs w:val="40"/>
          </w:rPr>
          <w:t>__________________________________________</w:t>
        </w:r>
      </w:ins>
    </w:p>
    <w:p>
      <w:pPr>
        <w:pStyle w:val="Heading3"/>
        <w:rPr/>
      </w:pPr>
      <w:del w:id="1545" w:author="Orlando Canelones" w:date="1995-03-29T17:19:00Z">
        <w:r>
          <w:rPr>
            <w:sz w:val="28"/>
            <w:szCs w:val="28"/>
          </w:rPr>
          <w:delText xml:space="preserve">11.3  </w:delText>
        </w:r>
      </w:del>
      <w:r>
        <w:rPr>
          <w:sz w:val="28"/>
          <w:szCs w:val="28"/>
        </w:rPr>
        <w:t>Programming The Codec Timer</w:t>
      </w:r>
    </w:p>
    <w:p>
      <w:pPr>
        <w:pStyle w:val="Normal"/>
        <w:jc w:val="both"/>
        <w:rPr>
          <w:sz w:val="28"/>
          <w:szCs w:val="28"/>
          <w:ins w:id="1547" w:author="Orlando Canelones" w:date="1995-03-29T17:19:00Z"/>
        </w:rPr>
      </w:pPr>
      <w:ins w:id="1546" w:author="Orlando Canelones" w:date="1995-03-29T17:19:00Z">
        <w:r>
          <w:rPr>
            <w:b/>
            <w:bCs/>
            <w:sz w:val="28"/>
            <w:szCs w:val="28"/>
          </w:rPr>
          <w:t>_____________________________________________________________</w:t>
        </w:r>
      </w:ins>
    </w:p>
    <w:p>
      <w:pPr>
        <w:pStyle w:val="Normal"/>
        <w:jc w:val="both"/>
        <w:rPr>
          <w:sz w:val="28"/>
          <w:szCs w:val="28"/>
          <w:ins w:id="1549" w:author="Orlando Canelones" w:date="1995-03-29T17:19:00Z"/>
        </w:rPr>
      </w:pPr>
      <w:ins w:id="1548" w:author="Orlando Canelones" w:date="1995-03-29T17:19:00Z">
        <w:r>
          <w:rPr>
            <w:sz w:val="28"/>
            <w:szCs w:val="28"/>
          </w:rPr>
        </w:r>
      </w:ins>
    </w:p>
    <w:p>
      <w:pPr>
        <w:pStyle w:val="Normal"/>
        <w:jc w:val="both"/>
        <w:rPr>
          <w:sz w:val="28"/>
          <w:szCs w:val="28"/>
        </w:rPr>
      </w:pPr>
      <w:r>
        <w:rPr>
          <w:sz w:val="28"/>
          <w:szCs w:val="28"/>
        </w:rPr>
        <w:t>A programmable 16-bit timer is provided in modes 2 and 3.  This timer has approximately a 10 microsecond resolution.  It is enabled by CFIG2I[6].</w:t>
      </w:r>
    </w:p>
    <w:p>
      <w:pPr>
        <w:pStyle w:val="Normal"/>
        <w:jc w:val="both"/>
        <w:rPr>
          <w:sz w:val="28"/>
          <w:szCs w:val="28"/>
        </w:rPr>
      </w:pPr>
      <w:r>
        <w:rPr>
          <w:sz w:val="28"/>
          <w:szCs w:val="28"/>
        </w:rPr>
      </w:r>
    </w:p>
    <w:p>
      <w:pPr>
        <w:pStyle w:val="Normal"/>
        <w:jc w:val="both"/>
        <w:rPr/>
      </w:pPr>
      <w:r>
        <w:rPr>
          <w:sz w:val="28"/>
          <w:szCs w:val="28"/>
        </w:rPr>
        <w:t xml:space="preserve">A programmable register pair specifies the 16-bit counter preset (CUTIMI and CLTIMI).  The counter decrements every 10 </w:t>
      </w:r>
      <w:r>
        <w:rPr>
          <w:rFonts w:eastAsia="Symbol" w:cs="Symbol" w:ascii="Symbol" w:hAnsi="Symbol"/>
          <w:sz w:val="28"/>
          <w:szCs w:val="28"/>
        </w:rPr>
        <w:t>m</w:t>
      </w:r>
      <w:r>
        <w:rPr>
          <w:sz w:val="28"/>
          <w:szCs w:val="28"/>
        </w:rPr>
        <w:t>secs until it reaches zero.  At this point, the timer interrupt bit in Status Register 3 (CSR3I) is set, the interrupt bit in Status Register 1 (CSR1R) is set, and an interrupt is generated (if enabled).  The counter is reloaded with CUTIMI and CLTIMI on the next timer clock.</w:t>
      </w:r>
    </w:p>
    <w:p>
      <w:pPr>
        <w:pStyle w:val="Normal"/>
        <w:jc w:val="both"/>
        <w:rPr>
          <w:sz w:val="28"/>
          <w:szCs w:val="28"/>
        </w:rPr>
      </w:pPr>
      <w:r>
        <w:rPr>
          <w:sz w:val="28"/>
          <w:szCs w:val="28"/>
        </w:rPr>
      </w:r>
    </w:p>
    <w:p>
      <w:pPr>
        <w:pStyle w:val="Normal"/>
        <w:jc w:val="both"/>
        <w:rPr>
          <w:sz w:val="28"/>
          <w:szCs w:val="28"/>
        </w:rPr>
      </w:pPr>
      <w:r>
        <w:rPr>
          <w:sz w:val="28"/>
          <w:szCs w:val="28"/>
        </w:rPr>
        <w:t>The DDK provides various function that allow programming and actually running the timer. These functions are as follows:</w:t>
      </w:r>
    </w:p>
    <w:p>
      <w:pPr>
        <w:pStyle w:val="Normal"/>
        <w:jc w:val="both"/>
        <w:rPr>
          <w:sz w:val="28"/>
          <w:szCs w:val="28"/>
        </w:rPr>
      </w:pPr>
      <w:r>
        <w:rPr>
          <w:sz w:val="28"/>
          <w:szCs w:val="28"/>
        </w:rPr>
      </w:r>
    </w:p>
    <w:p>
      <w:pPr>
        <w:pStyle w:val="Normal"/>
        <w:numPr>
          <w:ilvl w:val="0"/>
          <w:numId w:val="24"/>
        </w:numPr>
        <w:tabs>
          <w:tab w:val="clear" w:pos="720"/>
          <w:tab w:val="left" w:pos="0" w:leader="none"/>
        </w:tabs>
        <w:ind w:left="720" w:hanging="720"/>
        <w:jc w:val="both"/>
        <w:rPr>
          <w:sz w:val="28"/>
          <w:szCs w:val="28"/>
        </w:rPr>
      </w:pPr>
      <w:r>
        <w:rPr>
          <w:i/>
          <w:iCs/>
          <w:sz w:val="28"/>
          <w:szCs w:val="28"/>
        </w:rPr>
        <w:t>IwaveSetTimer.</w:t>
      </w:r>
      <w:r>
        <w:rPr>
          <w:sz w:val="28"/>
          <w:szCs w:val="28"/>
        </w:rPr>
        <w:t xml:space="preserve"> This function loads the timer counter registers CUTIMI and CLTIMI with the specified value. For instance to have the timer decrement to zero in about 0.25 seconds issue the call </w:t>
      </w:r>
      <w:r>
        <w:rPr>
          <w:i/>
          <w:iCs/>
          <w:sz w:val="28"/>
          <w:szCs w:val="28"/>
        </w:rPr>
        <w:t xml:space="preserve">IwaveSetTimer(25000) </w:t>
      </w:r>
      <w:r>
        <w:rPr>
          <w:sz w:val="28"/>
          <w:szCs w:val="28"/>
        </w:rPr>
        <w:t>to load the appropriate value</w:t>
      </w:r>
      <w:r>
        <w:rPr>
          <w:i/>
          <w:iCs/>
          <w:sz w:val="28"/>
          <w:szCs w:val="28"/>
        </w:rPr>
        <w:t>.</w:t>
      </w:r>
    </w:p>
    <w:p>
      <w:pPr>
        <w:pStyle w:val="Normal"/>
        <w:numPr>
          <w:ilvl w:val="0"/>
          <w:numId w:val="0"/>
        </w:numPr>
        <w:ind w:left="360" w:hanging="0"/>
        <w:jc w:val="both"/>
        <w:rPr>
          <w:sz w:val="28"/>
          <w:szCs w:val="28"/>
        </w:rPr>
      </w:pPr>
      <w:r>
        <w:rPr>
          <w:sz w:val="28"/>
          <w:szCs w:val="28"/>
        </w:rPr>
      </w:r>
    </w:p>
    <w:p>
      <w:pPr>
        <w:pStyle w:val="Normal"/>
        <w:numPr>
          <w:ilvl w:val="0"/>
          <w:numId w:val="24"/>
        </w:numPr>
        <w:tabs>
          <w:tab w:val="clear" w:pos="720"/>
          <w:tab w:val="left" w:pos="0" w:leader="none"/>
        </w:tabs>
        <w:ind w:left="720" w:hanging="720"/>
        <w:jc w:val="both"/>
        <w:rPr/>
      </w:pPr>
      <w:r>
        <w:rPr>
          <w:i/>
          <w:iCs/>
          <w:sz w:val="28"/>
          <w:szCs w:val="28"/>
        </w:rPr>
        <w:t>IwaveStartTimer.</w:t>
      </w:r>
      <w:r>
        <w:rPr>
          <w:sz w:val="28"/>
          <w:szCs w:val="28"/>
        </w:rPr>
        <w:t xml:space="preserve"> This function takes no arguments and sets the timer running. The timer is set running by setting CFIG2I[6]=1. Notice that this also enables the timer to generate an interrupt as soon as the counter decrements to zero. If codec interrupts are enabled onto the ISA bus (CEXTI[2]=1), a timer interrupt handler (provided by your application) will be entered</w:t>
      </w:r>
    </w:p>
    <w:p>
      <w:pPr>
        <w:pStyle w:val="Normal"/>
        <w:numPr>
          <w:ilvl w:val="0"/>
          <w:numId w:val="0"/>
        </w:numPr>
        <w:ind w:left="360" w:hanging="0"/>
        <w:jc w:val="both"/>
        <w:rPr>
          <w:sz w:val="28"/>
          <w:szCs w:val="28"/>
        </w:rPr>
      </w:pPr>
      <w:r>
        <w:rPr>
          <w:sz w:val="28"/>
          <w:szCs w:val="28"/>
        </w:rPr>
      </w:r>
    </w:p>
    <w:p>
      <w:pPr>
        <w:pStyle w:val="Normal"/>
        <w:numPr>
          <w:ilvl w:val="0"/>
          <w:numId w:val="24"/>
        </w:numPr>
        <w:tabs>
          <w:tab w:val="clear" w:pos="720"/>
          <w:tab w:val="left" w:pos="0" w:leader="none"/>
        </w:tabs>
        <w:ind w:left="360" w:hanging="360"/>
        <w:jc w:val="both"/>
        <w:rPr/>
      </w:pPr>
      <w:r>
        <w:rPr>
          <w:i/>
          <w:iCs/>
          <w:sz w:val="28"/>
          <w:szCs w:val="28"/>
        </w:rPr>
        <w:t>IwaveStopTimer.</w:t>
      </w:r>
      <w:r>
        <w:rPr>
          <w:sz w:val="28"/>
          <w:szCs w:val="28"/>
        </w:rPr>
        <w:t xml:space="preserve"> The timer counter will continue to be reloaded with the contents of CUTIMI CLTIMI and continue to decrement unless explicitly stopped. Issue the call </w:t>
      </w:r>
      <w:r>
        <w:rPr>
          <w:i/>
          <w:iCs/>
          <w:sz w:val="28"/>
          <w:szCs w:val="28"/>
        </w:rPr>
        <w:t xml:space="preserve">IwaveStopTimer </w:t>
      </w:r>
      <w:r>
        <w:rPr>
          <w:sz w:val="28"/>
          <w:szCs w:val="28"/>
        </w:rPr>
        <w:t>to disable the timer.</w:t>
      </w:r>
    </w:p>
    <w:p>
      <w:pPr>
        <w:pStyle w:val="Normal"/>
        <w:jc w:val="both"/>
        <w:rPr>
          <w:sz w:val="28"/>
          <w:szCs w:val="28"/>
        </w:rPr>
      </w:pPr>
      <w:r>
        <w:rPr>
          <w:sz w:val="28"/>
          <w:szCs w:val="28"/>
        </w:rPr>
      </w:r>
    </w:p>
    <w:p>
      <w:pPr>
        <w:pStyle w:val="Normal"/>
        <w:jc w:val="both"/>
        <w:rPr/>
      </w:pPr>
      <w:r>
        <w:rPr/>
        <w:t>A good example of how to program  the timer is given in the following listing.</w:t>
      </w:r>
    </w:p>
    <w:tbl>
      <w:tblPr>
        <w:tblW w:w="8856" w:type="dxa"/>
        <w:jc w:val="left"/>
        <w:tblInd w:w="-108" w:type="dxa"/>
        <w:tblLayout w:type="fixed"/>
        <w:tblCellMar>
          <w:top w:w="0" w:type="dxa"/>
          <w:left w:w="108" w:type="dxa"/>
          <w:bottom w:w="0" w:type="dxa"/>
          <w:right w:w="108" w:type="dxa"/>
        </w:tblCellMar>
      </w:tblPr>
      <w:tblGrid>
        <w:gridCol w:w="648"/>
        <w:gridCol w:w="8208"/>
      </w:tblGrid>
      <w:tr>
        <w:trPr/>
        <w:tc>
          <w:tcPr>
            <w:tcW w:w="648" w:type="dxa"/>
            <w:tcBorders/>
          </w:tcPr>
          <w:p>
            <w:pPr>
              <w:pStyle w:val="Normal"/>
              <w:jc w:val="both"/>
              <w:rPr>
                <w:sz w:val="28"/>
                <w:szCs w:val="28"/>
              </w:rPr>
            </w:pPr>
            <w:r>
              <w:rPr>
                <w:rFonts w:eastAsia="Wingdings;Symbol" w:cs="Wingdings;Symbol" w:ascii="Wingdings;Symbol" w:hAnsi="Wingdings;Symbol"/>
                <w:sz w:val="28"/>
                <w:szCs w:val="28"/>
              </w:rPr>
              <w:t>F</w:t>
            </w:r>
          </w:p>
        </w:tc>
        <w:tc>
          <w:tcPr>
            <w:tcW w:w="8208" w:type="dxa"/>
            <w:tcBorders/>
            <w:shd w:fill="F2F2F2" w:val="clear"/>
          </w:tcPr>
          <w:p>
            <w:pPr>
              <w:pStyle w:val="Normal"/>
              <w:rPr>
                <w:sz w:val="16"/>
                <w:szCs w:val="16"/>
              </w:rPr>
            </w:pPr>
            <w:r>
              <w:rPr>
                <w:sz w:val="16"/>
                <w:szCs w:val="16"/>
              </w:rPr>
              <w:t>/*////////////////////////////////////////////////////////////////////////////////////////////////////////////////////////////////////////////////////////////////////////////</w:t>
            </w:r>
          </w:p>
          <w:p>
            <w:pPr>
              <w:pStyle w:val="Normal"/>
              <w:rPr>
                <w:sz w:val="16"/>
                <w:szCs w:val="16"/>
              </w:rPr>
            </w:pPr>
            <w:r>
              <w:rPr>
                <w:sz w:val="16"/>
                <w:szCs w:val="16"/>
              </w:rPr>
              <w:t>/ FILE: ctimer.c</w:t>
            </w:r>
          </w:p>
          <w:p>
            <w:pPr>
              <w:pStyle w:val="Normal"/>
              <w:rPr>
                <w:sz w:val="16"/>
                <w:szCs w:val="16"/>
              </w:rPr>
            </w:pPr>
            <w:r>
              <w:rPr>
                <w:sz w:val="16"/>
                <w:szCs w:val="16"/>
              </w:rPr>
              <w:t>/ REMARKS: This program will run the codec's timer for 5 seconds. It will program the timer to generate 2 interrupts per                                   /                      second. A callback is defined and registered.</w:t>
            </w:r>
          </w:p>
          <w:p>
            <w:pPr>
              <w:pStyle w:val="Normal"/>
              <w:rPr>
                <w:sz w:val="16"/>
                <w:szCs w:val="16"/>
              </w:rPr>
            </w:pPr>
            <w:r>
              <w:rPr>
                <w:sz w:val="16"/>
                <w:szCs w:val="16"/>
              </w:rPr>
              <w:t>////////////////////////////////////////////////////////////////////////////////////////////////////////////////////////////////////////////////////////////////////////////*/</w:t>
            </w:r>
          </w:p>
          <w:p>
            <w:pPr>
              <w:pStyle w:val="Normal"/>
              <w:rPr>
                <w:sz w:val="16"/>
                <w:szCs w:val="16"/>
              </w:rPr>
            </w:pPr>
            <w:r>
              <w:rPr>
                <w:sz w:val="16"/>
                <w:szCs w:val="16"/>
              </w:rPr>
              <w:t>#include &lt;stdio.h&gt;</w:t>
            </w:r>
          </w:p>
          <w:p>
            <w:pPr>
              <w:pStyle w:val="Normal"/>
              <w:rPr>
                <w:sz w:val="16"/>
                <w:szCs w:val="16"/>
              </w:rPr>
            </w:pPr>
            <w:r>
              <w:rPr>
                <w:sz w:val="16"/>
                <w:szCs w:val="16"/>
              </w:rPr>
              <w:t>#include &lt;conio.h&gt;</w:t>
            </w:r>
          </w:p>
          <w:p>
            <w:pPr>
              <w:pStyle w:val="Normal"/>
              <w:rPr>
                <w:sz w:val="16"/>
                <w:szCs w:val="16"/>
              </w:rPr>
            </w:pPr>
            <w:r>
              <w:rPr>
                <w:sz w:val="16"/>
                <w:szCs w:val="16"/>
              </w:rPr>
              <w:t>#include "iwdefs.h"</w:t>
            </w:r>
          </w:p>
          <w:p>
            <w:pPr>
              <w:pStyle w:val="Normal"/>
              <w:rPr>
                <w:sz w:val="16"/>
                <w:szCs w:val="16"/>
              </w:rPr>
            </w:pPr>
            <w:r>
              <w:rPr>
                <w:sz w:val="16"/>
                <w:szCs w:val="16"/>
              </w:rPr>
              <w:t>#include "iwprotos.h"</w:t>
            </w:r>
          </w:p>
          <w:p>
            <w:pPr>
              <w:pStyle w:val="Normal"/>
              <w:rPr>
                <w:sz w:val="16"/>
                <w:szCs w:val="16"/>
              </w:rPr>
            </w:pPr>
            <w:r>
              <w:rPr>
                <w:sz w:val="16"/>
                <w:szCs w:val="16"/>
              </w:rPr>
              <w:t>#include "iwcore.h"</w:t>
            </w:r>
          </w:p>
          <w:p>
            <w:pPr>
              <w:pStyle w:val="Normal"/>
              <w:rPr>
                <w:sz w:val="16"/>
                <w:szCs w:val="16"/>
              </w:rPr>
            </w:pPr>
            <w:r>
              <w:rPr>
                <w:sz w:val="16"/>
                <w:szCs w:val="16"/>
              </w:rPr>
            </w:r>
          </w:p>
          <w:p>
            <w:pPr>
              <w:pStyle w:val="Normal"/>
              <w:rPr>
                <w:sz w:val="16"/>
                <w:szCs w:val="16"/>
              </w:rPr>
            </w:pPr>
            <w:r>
              <w:rPr>
                <w:sz w:val="16"/>
                <w:szCs w:val="16"/>
              </w:rPr>
              <w:t>BYTE ticks=0x00;</w:t>
            </w:r>
          </w:p>
          <w:p>
            <w:pPr>
              <w:pStyle w:val="Normal"/>
              <w:rPr>
                <w:sz w:val="16"/>
                <w:szCs w:val="16"/>
              </w:rPr>
            </w:pPr>
            <w:r>
              <w:rPr>
                <w:sz w:val="16"/>
                <w:szCs w:val="16"/>
              </w:rPr>
              <w:t>BYTE ctimer=0x00;</w:t>
            </w:r>
          </w:p>
          <w:p>
            <w:pPr>
              <w:pStyle w:val="Normal"/>
              <w:rPr>
                <w:sz w:val="16"/>
                <w:szCs w:val="16"/>
              </w:rPr>
            </w:pPr>
            <w:r>
              <w:rPr>
                <w:sz w:val="16"/>
                <w:szCs w:val="16"/>
              </w:rPr>
            </w:r>
          </w:p>
          <w:p>
            <w:pPr>
              <w:pStyle w:val="Normal"/>
              <w:rPr>
                <w:sz w:val="16"/>
                <w:szCs w:val="16"/>
              </w:rPr>
            </w:pPr>
            <w:r>
              <w:rPr>
                <w:sz w:val="16"/>
                <w:szCs w:val="16"/>
              </w:rPr>
              <w:t>void CodecTimer(void)                                                                  /* Codec Timer callback */</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if (++ctimer==4)</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ticks++;</w:t>
            </w:r>
          </w:p>
          <w:p>
            <w:pPr>
              <w:pStyle w:val="Normal"/>
              <w:rPr>
                <w:sz w:val="16"/>
                <w:szCs w:val="16"/>
              </w:rPr>
            </w:pPr>
            <w:r>
              <w:rPr>
                <w:sz w:val="16"/>
                <w:szCs w:val="16"/>
              </w:rPr>
              <w:t xml:space="preserve">         </w:t>
            </w:r>
            <w:r>
              <w:rPr>
                <w:sz w:val="16"/>
                <w:szCs w:val="16"/>
              </w:rPr>
              <w:t>ctimer=0x00;</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w:t>
            </w:r>
          </w:p>
          <w:p>
            <w:pPr>
              <w:pStyle w:val="Normal"/>
              <w:rPr>
                <w:sz w:val="16"/>
                <w:szCs w:val="16"/>
              </w:rPr>
            </w:pPr>
            <w:r>
              <w:rPr>
                <w:sz w:val="16"/>
                <w:szCs w:val="16"/>
              </w:rPr>
              <w:t>void main()</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IRQ irq1;</w:t>
            </w:r>
          </w:p>
          <w:p>
            <w:pPr>
              <w:pStyle w:val="Normal"/>
              <w:rPr>
                <w:sz w:val="16"/>
                <w:szCs w:val="16"/>
              </w:rPr>
            </w:pPr>
            <w:r>
              <w:rPr>
                <w:sz w:val="16"/>
                <w:szCs w:val="16"/>
              </w:rPr>
            </w:r>
          </w:p>
          <w:p>
            <w:pPr>
              <w:pStyle w:val="Normal"/>
              <w:rPr/>
            </w:pPr>
            <w:r>
              <w:rPr>
                <w:sz w:val="16"/>
                <w:szCs w:val="16"/>
              </w:rPr>
              <w:t xml:space="preserve"> </w:t>
            </w:r>
            <w:r>
              <w:rPr>
                <w:sz w:val="16"/>
                <w:szCs w:val="16"/>
              </w:rPr>
              <w:t>IwaveOpen(14,GUS_MODE</w:t>
            </w:r>
            <w:del w:id="1550" w:author="Orlando Canelones" w:date="1995-06-06T14:53:00Z">
              <w:r>
                <w:rPr>
                  <w:sz w:val="16"/>
                  <w:szCs w:val="16"/>
                </w:rPr>
                <w:delText>,0L</w:delText>
              </w:r>
            </w:del>
            <w:r>
              <w:rPr>
                <w:sz w:val="16"/>
                <w:szCs w:val="16"/>
              </w:rPr>
              <w:t>);                                                 /* Initialize card and DDK */</w:t>
            </w:r>
          </w:p>
          <w:p>
            <w:pPr>
              <w:pStyle w:val="Normal"/>
              <w:rPr>
                <w:sz w:val="16"/>
                <w:szCs w:val="16"/>
              </w:rPr>
            </w:pPr>
            <w:r>
              <w:rPr>
                <w:sz w:val="16"/>
                <w:szCs w:val="16"/>
              </w:rPr>
              <w:t xml:space="preserve"> </w:t>
            </w:r>
            <w:r>
              <w:rPr>
                <w:sz w:val="16"/>
                <w:szCs w:val="16"/>
              </w:rPr>
              <w:t>IwaveSetCallback(CodecTimer,CODEC_TIMER_HANDLER); /* register timer callback */</w:t>
            </w:r>
          </w:p>
          <w:p>
            <w:pPr>
              <w:pStyle w:val="Normal"/>
              <w:rPr/>
            </w:pPr>
            <w:r>
              <w:rPr>
                <w:sz w:val="16"/>
                <w:szCs w:val="16"/>
              </w:rPr>
              <w:t xml:space="preserve"> </w:t>
            </w:r>
            <w:ins w:id="1551" w:author="Orlando Canelones" w:date="1995-03-17T16:09:00Z">
              <w:r>
                <w:rPr>
                  <w:sz w:val="16"/>
                  <w:szCs w:val="16"/>
                </w:rPr>
                <w:t>Iwave</w:t>
              </w:r>
            </w:ins>
            <w:ins w:id="1552" w:author="Orlando Canelones" w:date="1995-03-21T16:56:00Z">
              <w:r>
                <w:rPr>
                  <w:sz w:val="16"/>
                  <w:szCs w:val="16"/>
                </w:rPr>
                <w:t>RegisterIRQ</w:t>
              </w:r>
            </w:ins>
            <w:del w:id="1553" w:author="Orlando Canelones" w:date="1995-03-17T16:09:00Z">
              <w:r>
                <w:rPr>
                  <w:sz w:val="16"/>
                  <w:szCs w:val="16"/>
                </w:rPr>
                <w:delText>IwaveInitStructs</w:delText>
              </w:r>
            </w:del>
            <w:r>
              <w:rPr>
                <w:sz w:val="16"/>
                <w:szCs w:val="16"/>
              </w:rPr>
              <w:t>(</w:t>
            </w:r>
            <w:del w:id="1554" w:author="Orlando Canelones" w:date="1995-03-21T16:56:00Z">
              <w:r>
                <w:rPr>
                  <w:sz w:val="16"/>
                  <w:szCs w:val="16"/>
                </w:rPr>
                <w:delText>NULL,NULL,</w:delText>
              </w:r>
            </w:del>
            <w:r>
              <w:rPr>
                <w:sz w:val="16"/>
                <w:szCs w:val="16"/>
              </w:rPr>
              <w:t xml:space="preserve">&amp;irq1,NULL);                             </w:t>
            </w:r>
            <w:ins w:id="1555" w:author="Orlando Canelones" w:date="1995-03-21T16:56:00Z">
              <w:r>
                <w:rPr>
                  <w:sz w:val="16"/>
                  <w:szCs w:val="16"/>
                </w:rPr>
                <w:t xml:space="preserve">                  </w:t>
              </w:r>
            </w:ins>
            <w:r>
              <w:rPr>
                <w:sz w:val="16"/>
                <w:szCs w:val="16"/>
              </w:rPr>
              <w:t xml:space="preserve"> /* register IRQ variable */</w:t>
            </w:r>
          </w:p>
          <w:p>
            <w:pPr>
              <w:pStyle w:val="Normal"/>
              <w:rPr>
                <w:sz w:val="16"/>
                <w:szCs w:val="16"/>
              </w:rPr>
            </w:pPr>
            <w:r>
              <w:rPr>
                <w:sz w:val="16"/>
                <w:szCs w:val="16"/>
              </w:rPr>
              <w:t xml:space="preserve"> </w:t>
            </w:r>
            <w:r>
              <w:rPr>
                <w:sz w:val="16"/>
                <w:szCs w:val="16"/>
              </w:rPr>
              <w:t>IwaveCodecMode(CODEC_MODE3);</w:t>
            </w:r>
          </w:p>
          <w:p>
            <w:pPr>
              <w:pStyle w:val="Normal"/>
              <w:rPr>
                <w:sz w:val="16"/>
                <w:szCs w:val="16"/>
              </w:rPr>
            </w:pPr>
            <w:r>
              <w:rPr>
                <w:sz w:val="16"/>
                <w:szCs w:val="16"/>
              </w:rPr>
              <w:t xml:space="preserve"> </w:t>
            </w:r>
            <w:r>
              <w:rPr>
                <w:sz w:val="16"/>
                <w:szCs w:val="16"/>
              </w:rPr>
              <w:t>IwaveCodecIrq(CODEC_IRQ_ENABLE);                                   /* make sure codec can IRQ */</w:t>
            </w:r>
          </w:p>
          <w:p>
            <w:pPr>
              <w:pStyle w:val="Normal"/>
              <w:rPr>
                <w:sz w:val="16"/>
                <w:szCs w:val="16"/>
              </w:rPr>
            </w:pPr>
            <w:r>
              <w:rPr>
                <w:sz w:val="16"/>
                <w:szCs w:val="16"/>
              </w:rPr>
              <w:t xml:space="preserve"> </w:t>
            </w:r>
            <w:r>
              <w:rPr>
                <w:sz w:val="16"/>
                <w:szCs w:val="16"/>
              </w:rPr>
              <w:t>IwaveSetTimer(25000);                                                                / * .25 sec to interrupt */</w:t>
            </w:r>
          </w:p>
          <w:p>
            <w:pPr>
              <w:pStyle w:val="Normal"/>
              <w:rPr>
                <w:sz w:val="16"/>
                <w:szCs w:val="16"/>
              </w:rPr>
            </w:pPr>
            <w:r>
              <w:rPr>
                <w:sz w:val="16"/>
                <w:szCs w:val="16"/>
              </w:rPr>
              <w:t xml:space="preserve"> </w:t>
            </w:r>
            <w:r>
              <w:rPr>
                <w:sz w:val="16"/>
                <w:szCs w:val="16"/>
              </w:rPr>
              <w:t>IwaveTimerStart();                                                                        /* set timer off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while(!kbhit() &amp;&amp; ticks&lt;5)                                                           /* wait for 5 secs to pass or key press*/</w:t>
            </w:r>
          </w:p>
          <w:p>
            <w:pPr>
              <w:pStyle w:val="Normal"/>
              <w:rPr>
                <w:sz w:val="16"/>
                <w:szCs w:val="16"/>
              </w:rPr>
            </w:pPr>
            <w:r>
              <w:rPr>
                <w:sz w:val="16"/>
                <w:szCs w:val="16"/>
              </w:rPr>
              <w:t xml:space="preserve"> </w:t>
            </w:r>
            <w:r>
              <w:rPr>
                <w:sz w:val="16"/>
                <w:szCs w:val="16"/>
              </w:rPr>
              <w:t>{ };</w:t>
            </w:r>
          </w:p>
          <w:p>
            <w:pPr>
              <w:pStyle w:val="Normal"/>
              <w:rPr>
                <w:sz w:val="16"/>
                <w:szCs w:val="16"/>
              </w:rPr>
            </w:pPr>
            <w:r>
              <w:rPr>
                <w:sz w:val="16"/>
                <w:szCs w:val="16"/>
              </w:rPr>
              <w:t xml:space="preserve"> </w:t>
            </w:r>
            <w:r>
              <w:rPr>
                <w:sz w:val="16"/>
                <w:szCs w:val="16"/>
              </w:rPr>
              <w:t>IwaveTimerStop();</w:t>
            </w:r>
          </w:p>
          <w:p>
            <w:pPr>
              <w:pStyle w:val="Normal"/>
              <w:rPr>
                <w:sz w:val="16"/>
                <w:szCs w:val="16"/>
              </w:rPr>
            </w:pPr>
            <w:r>
              <w:rPr>
                <w:sz w:val="16"/>
                <w:szCs w:val="16"/>
              </w:rPr>
              <w:t xml:space="preserve"> </w:t>
            </w:r>
            <w:r>
              <w:rPr>
                <w:sz w:val="16"/>
                <w:szCs w:val="16"/>
              </w:rPr>
              <w:t>IwaveClose();                                                                                /* close down DDK and sound board */</w:t>
            </w:r>
          </w:p>
          <w:p>
            <w:pPr>
              <w:pStyle w:val="Normal"/>
              <w:jc w:val="both"/>
              <w:rPr>
                <w:sz w:val="16"/>
                <w:szCs w:val="16"/>
              </w:rPr>
            </w:pPr>
            <w:r>
              <w:rPr>
                <w:sz w:val="16"/>
                <w:szCs w:val="16"/>
              </w:rPr>
              <w:t>}</w:t>
            </w:r>
          </w:p>
        </w:tc>
      </w:tr>
      <w:tr>
        <w:trPr/>
        <w:tc>
          <w:tcPr>
            <w:tcW w:w="648" w:type="dxa"/>
            <w:tcBorders/>
          </w:tcPr>
          <w:p>
            <w:pPr>
              <w:pStyle w:val="Normal"/>
              <w:snapToGrid w:val="false"/>
              <w:jc w:val="both"/>
              <w:rPr>
                <w:sz w:val="28"/>
                <w:szCs w:val="28"/>
              </w:rPr>
            </w:pPr>
            <w:r>
              <w:rPr>
                <w:sz w:val="28"/>
                <w:szCs w:val="28"/>
              </w:rPr>
            </w:r>
          </w:p>
        </w:tc>
        <w:tc>
          <w:tcPr>
            <w:tcW w:w="8208" w:type="dxa"/>
            <w:tcBorders/>
          </w:tcPr>
          <w:p>
            <w:pPr>
              <w:pStyle w:val="Normal"/>
              <w:jc w:val="center"/>
              <w:rPr>
                <w:b/>
                <w:b/>
                <w:bCs/>
                <w:sz w:val="28"/>
                <w:szCs w:val="28"/>
              </w:rPr>
            </w:pPr>
            <w:r>
              <w:rPr>
                <w:b/>
                <w:bCs/>
                <w:sz w:val="28"/>
                <w:szCs w:val="28"/>
              </w:rPr>
              <w:t>Listing 9.  Programming The Codec’s Timer</w:t>
            </w:r>
          </w:p>
        </w:tc>
      </w:tr>
    </w:tbl>
    <w:p>
      <w:pPr>
        <w:pStyle w:val="Normal"/>
        <w:jc w:val="both"/>
        <w:rPr>
          <w:sz w:val="28"/>
          <w:szCs w:val="28"/>
        </w:rPr>
      </w:pPr>
      <w:r>
        <w:rPr>
          <w:sz w:val="28"/>
          <w:szCs w:val="28"/>
        </w:rPr>
      </w:r>
      <w:r>
        <w:br w:type="page"/>
      </w:r>
    </w:p>
    <w:p>
      <w:pPr>
        <w:pStyle w:val="Normal"/>
        <w:rPr>
          <w:b/>
          <w:b/>
          <w:bCs/>
          <w:sz w:val="40"/>
          <w:szCs w:val="40"/>
        </w:rPr>
      </w:pPr>
      <w:r>
        <w:rPr>
          <w:b/>
          <w:bCs/>
          <w:sz w:val="40"/>
          <w:szCs w:val="40"/>
        </w:rPr>
      </w:r>
    </w:p>
    <w:p>
      <w:pPr>
        <w:pStyle w:val="Normal"/>
        <w:rPr>
          <w:sz w:val="28"/>
          <w:szCs w:val="28"/>
          <w:ins w:id="1557" w:author="Orlando Canelones" w:date="1995-03-30T15:05:00Z"/>
        </w:rPr>
      </w:pPr>
      <w:ins w:id="1556" w:author="Orlando Canelones" w:date="1995-03-30T15:02:00Z">
        <w:r>
          <w:rPr>
            <w:b/>
            <w:bCs/>
            <w:sz w:val="40"/>
            <w:szCs w:val="40"/>
          </w:rPr>
          <w:t>__________________________________________</w:t>
        </w:r>
      </w:ins>
    </w:p>
    <w:p>
      <w:pPr>
        <w:pStyle w:val="Heading3"/>
        <w:rPr>
          <w:sz w:val="28"/>
          <w:szCs w:val="28"/>
          <w:del w:id="1559" w:author="Orlando Canelones" w:date="1995-03-17T10:53:00Z"/>
        </w:rPr>
      </w:pPr>
      <w:del w:id="1558" w:author="Orlando Canelones" w:date="1995-03-17T10:53:00Z">
        <w:r>
          <w:rPr>
            <w:sz w:val="28"/>
            <w:szCs w:val="28"/>
          </w:rPr>
          <w:delText>APPENDIX A</w:delText>
        </w:r>
      </w:del>
    </w:p>
    <w:p>
      <w:pPr>
        <w:pStyle w:val="Heading3"/>
        <w:rPr>
          <w:sz w:val="28"/>
          <w:szCs w:val="28"/>
          <w:del w:id="1562" w:author="Orlando Canelones" w:date="1995-03-17T10:53:00Z"/>
        </w:rPr>
      </w:pPr>
      <w:del w:id="1560" w:author="Orlando Canelones" w:date="1995-03-17T10:53:00Z">
        <w:r>
          <w:rPr>
            <w:sz w:val="28"/>
            <w:szCs w:val="28"/>
          </w:rPr>
          <w:delText xml:space="preserve"> </w:delText>
        </w:r>
      </w:del>
      <w:del w:id="1561" w:author="Orlando Canelones" w:date="1995-03-17T10:53:00Z">
        <w:r>
          <w:rPr>
            <w:sz w:val="28"/>
            <w:szCs w:val="28"/>
          </w:rPr>
          <w:delText xml:space="preserve">SAMPLE PLUG-AND-PLAY RESOURCE MAP </w:delText>
        </w:r>
      </w:del>
    </w:p>
    <w:p>
      <w:pPr>
        <w:pStyle w:val="Heading3"/>
        <w:rPr>
          <w:sz w:val="28"/>
          <w:szCs w:val="28"/>
          <w:del w:id="1564" w:author="Orlando Canelones" w:date="1995-03-17T10:53:00Z"/>
        </w:rPr>
      </w:pPr>
      <w:del w:id="1563" w:author="Orlando Canelones" w:date="1995-03-17T10:53:00Z">
        <w:r>
          <w:rPr>
            <w:sz w:val="28"/>
            <w:szCs w:val="28"/>
          </w:rPr>
        </w:r>
      </w:del>
    </w:p>
    <w:p>
      <w:pPr>
        <w:pStyle w:val="Heading3"/>
        <w:rPr>
          <w:sz w:val="28"/>
          <w:szCs w:val="28"/>
          <w:del w:id="1566" w:author="Orlando Canelones" w:date="1995-03-17T10:53:00Z"/>
        </w:rPr>
      </w:pPr>
      <w:del w:id="1565" w:author="Orlando Canelones" w:date="1995-03-17T10:53:00Z">
        <w:r>
          <w:rPr>
            <w:sz w:val="28"/>
            <w:szCs w:val="28"/>
          </w:rPr>
          <w:delText>____________________________________________________________</w:delText>
        </w:r>
      </w:del>
    </w:p>
    <w:p>
      <w:pPr>
        <w:pStyle w:val="Heading3"/>
        <w:rPr>
          <w:sz w:val="28"/>
          <w:szCs w:val="28"/>
          <w:del w:id="1568" w:author="Orlando Canelones" w:date="1995-03-17T10:53:00Z"/>
        </w:rPr>
      </w:pPr>
      <w:del w:id="1567" w:author="Orlando Canelones" w:date="1995-03-17T10:53:00Z">
        <w:r>
          <w:rPr>
            <w:sz w:val="28"/>
            <w:szCs w:val="28"/>
          </w:rPr>
        </w:r>
      </w:del>
    </w:p>
    <w:p>
      <w:pPr>
        <w:pStyle w:val="Heading3"/>
        <w:rPr>
          <w:sz w:val="28"/>
          <w:szCs w:val="28"/>
          <w:del w:id="1570" w:author="Orlando Canelones" w:date="1995-03-17T10:53:00Z"/>
        </w:rPr>
      </w:pPr>
      <w:del w:id="1569" w:author="Orlando Canelones" w:date="1995-03-17T10:53:00Z">
        <w:r>
          <w:rPr>
            <w:sz w:val="28"/>
            <w:szCs w:val="28"/>
          </w:rPr>
          <w:delText>The following is a sample resource map for an InterWave board with an EISA-assigned vendor ID of AMD, a vendor assigned product number of 0x2001 and a serial number of 0x11223344. You will change these items to reflect values assigned by your company for your particular board. Note that the checksum in the 9th byte is calculated over all first 8 bytes in  a manner prescribed by the Plug and Play ISA specification.</w:delText>
        </w:r>
      </w:del>
    </w:p>
    <w:p>
      <w:pPr>
        <w:pStyle w:val="Heading3"/>
        <w:rPr>
          <w:sz w:val="28"/>
          <w:szCs w:val="28"/>
          <w:del w:id="1572" w:author="Orlando Canelones" w:date="1995-03-30T15:04:00Z"/>
        </w:rPr>
      </w:pPr>
      <w:del w:id="1571" w:author="Orlando Canelones" w:date="1995-03-30T15:04:00Z">
        <w:r>
          <w:rPr>
            <w:sz w:val="28"/>
            <w:szCs w:val="28"/>
          </w:rPr>
        </w:r>
      </w:del>
    </w:p>
    <w:p>
      <w:pPr>
        <w:pStyle w:val="Heading3"/>
        <w:rPr>
          <w:b w:val="false"/>
          <w:b w:val="false"/>
          <w:bCs w:val="false"/>
          <w:sz w:val="28"/>
          <w:szCs w:val="28"/>
          <w:ins w:id="1577" w:author="Orlando Canelones" w:date="1995-03-17T10:38:00Z"/>
        </w:rPr>
      </w:pPr>
      <w:ins w:id="1573" w:author="Orlando Canelones" w:date="1995-03-17T10:53:00Z">
        <w:r>
          <w:rPr>
            <w:sz w:val="28"/>
            <w:szCs w:val="28"/>
          </w:rPr>
          <w:t>A</w:t>
        </w:r>
      </w:ins>
      <w:ins w:id="1574" w:author="Orlando Canelones" w:date="1995-03-17T10:38:00Z">
        <w:r>
          <w:rPr>
            <w:sz w:val="28"/>
            <w:szCs w:val="28"/>
          </w:rPr>
          <w:t>PPENDIX A</w:t>
        </w:r>
      </w:ins>
      <w:ins w:id="1575" w:author="Orlando Canelones" w:date="1995-03-30T15:03:00Z">
        <w:r>
          <w:rPr>
            <w:sz w:val="28"/>
            <w:szCs w:val="28"/>
          </w:rPr>
          <w:t xml:space="preserve">                                </w:t>
        </w:r>
      </w:ins>
      <w:ins w:id="1576" w:author="Orlando Canelones" w:date="1995-03-17T10:38:00Z">
        <w:r>
          <w:rPr>
            <w:sz w:val="28"/>
            <w:szCs w:val="28"/>
          </w:rPr>
          <w:t>DDK QUICK REFERENCE GUIDE</w:t>
        </w:r>
      </w:ins>
    </w:p>
    <w:p>
      <w:pPr>
        <w:pStyle w:val="Normal"/>
        <w:rPr>
          <w:sz w:val="28"/>
          <w:szCs w:val="28"/>
        </w:rPr>
      </w:pPr>
      <w:r>
        <w:rPr>
          <w:sz w:val="28"/>
          <w:szCs w:val="28"/>
        </w:rPr>
        <w:t>____________________________________________________________</w:t>
      </w:r>
    </w:p>
    <w:p>
      <w:pPr>
        <w:pStyle w:val="Normal"/>
        <w:rPr>
          <w:sz w:val="28"/>
          <w:szCs w:val="28"/>
          <w:ins w:id="1579" w:author="Orlando Canelones" w:date="1995-03-17T10:38:00Z"/>
        </w:rPr>
      </w:pPr>
      <w:ins w:id="1578" w:author="Orlando Canelones" w:date="1995-03-17T10:38:00Z">
        <w:r>
          <w:rPr>
            <w:sz w:val="28"/>
            <w:szCs w:val="28"/>
          </w:rPr>
        </w:r>
      </w:ins>
    </w:p>
    <w:p>
      <w:pPr>
        <w:pStyle w:val="Normal"/>
        <w:jc w:val="both"/>
        <w:rPr>
          <w:sz w:val="28"/>
          <w:szCs w:val="28"/>
          <w:ins w:id="1581" w:author="Orlando Canelones" w:date="1995-03-17T10:38:00Z"/>
        </w:rPr>
      </w:pPr>
      <w:ins w:id="1580" w:author="Orlando Canelones" w:date="1995-03-17T10:38:00Z">
        <w:r>
          <w:rPr>
            <w:sz w:val="24"/>
            <w:szCs w:val="24"/>
          </w:rPr>
          <w:t>The following tables contain a brief description of available DDK drivers that could be used to write applications for the InterWave IC. These tables are meant to serve as a quick reference to the DDK functions. For more detailed information on the DDK functions, see the Appendix B where you will find the man pages detailing their syntax .</w:t>
        </w:r>
      </w:ins>
    </w:p>
    <w:p>
      <w:pPr>
        <w:pStyle w:val="Normal"/>
        <w:jc w:val="both"/>
        <w:rPr>
          <w:sz w:val="28"/>
          <w:szCs w:val="28"/>
          <w:ins w:id="1583" w:author="Orlando Canelones" w:date="1995-03-17T10:38:00Z"/>
        </w:rPr>
      </w:pPr>
      <w:ins w:id="1582" w:author="Orlando Canelones" w:date="1995-03-17T10:38:00Z">
        <w:r>
          <w:rPr>
            <w:sz w:val="28"/>
            <w:szCs w:val="28"/>
          </w:rPr>
        </w:r>
      </w:ins>
    </w:p>
    <w:p>
      <w:pPr>
        <w:pStyle w:val="Normal"/>
        <w:rPr>
          <w:b/>
          <w:b/>
          <w:bCs/>
          <w:ins w:id="1585" w:author="Orlando Canelones" w:date="1995-03-17T10:38:00Z"/>
        </w:rPr>
      </w:pPr>
      <w:ins w:id="1584" w:author="Orlando Canelones" w:date="1995-03-17T10:38:00Z">
        <w:r>
          <w:rPr>
            <w:b/>
            <w:bCs/>
          </w:rPr>
          <w:t>LOCAL MEMORY MANAGEMENT DRIVERS</w:t>
        </w:r>
      </w:ins>
    </w:p>
    <w:p>
      <w:pPr>
        <w:pStyle w:val="Normal"/>
        <w:rPr>
          <w:b/>
          <w:b/>
          <w:bCs/>
        </w:rPr>
      </w:pPr>
      <w:r>
        <w:rPr>
          <w:b/>
          <w:bCs/>
        </w:rPr>
      </w:r>
    </w:p>
    <w:tbl>
      <w:tblPr>
        <w:tblW w:w="8781" w:type="dxa"/>
        <w:jc w:val="left"/>
        <w:tblInd w:w="-123" w:type="dxa"/>
        <w:tblLayout w:type="fixed"/>
        <w:tblCellMar>
          <w:top w:w="0" w:type="dxa"/>
          <w:left w:w="108" w:type="dxa"/>
          <w:bottom w:w="0" w:type="dxa"/>
          <w:right w:w="108" w:type="dxa"/>
        </w:tblCellMar>
      </w:tblPr>
      <w:tblGrid>
        <w:gridCol w:w="621"/>
        <w:gridCol w:w="2547"/>
        <w:gridCol w:w="5613"/>
      </w:tblGrid>
      <w:tr>
        <w:trPr/>
        <w:tc>
          <w:tcPr>
            <w:tcW w:w="621" w:type="dxa"/>
            <w:tcBorders>
              <w:top w:val="single" w:sz="12" w:space="0" w:color="000000"/>
              <w:left w:val="single" w:sz="12" w:space="0" w:color="000000"/>
              <w:bottom w:val="single" w:sz="12" w:space="0" w:color="000000"/>
              <w:right w:val="single" w:sz="12" w:space="0" w:color="000000"/>
            </w:tcBorders>
          </w:tcPr>
          <w:p>
            <w:pPr>
              <w:pStyle w:val="Normal"/>
              <w:rPr>
                <w:b/>
                <w:b/>
                <w:bCs/>
              </w:rPr>
            </w:pPr>
            <w:ins w:id="1586" w:author="Orlando Canelones" w:date="1995-03-17T10:38:00Z">
              <w:r>
                <w:rPr>
                  <w:b/>
                  <w:bCs/>
                </w:rPr>
                <w:t>No.</w:t>
              </w:r>
            </w:ins>
          </w:p>
        </w:tc>
        <w:tc>
          <w:tcPr>
            <w:tcW w:w="2547" w:type="dxa"/>
            <w:tcBorders>
              <w:top w:val="single" w:sz="12" w:space="0" w:color="000000"/>
              <w:left w:val="single" w:sz="12" w:space="0" w:color="000000"/>
              <w:bottom w:val="single" w:sz="12" w:space="0" w:color="000000"/>
              <w:right w:val="single" w:sz="12" w:space="0" w:color="000000"/>
            </w:tcBorders>
          </w:tcPr>
          <w:p>
            <w:pPr>
              <w:pStyle w:val="Normal"/>
              <w:rPr>
                <w:b/>
                <w:b/>
                <w:bCs/>
              </w:rPr>
            </w:pPr>
            <w:ins w:id="1587" w:author="Orlando Canelones" w:date="1995-03-17T10:38:00Z">
              <w:r>
                <w:rPr>
                  <w:b/>
                  <w:bCs/>
                </w:rPr>
                <w:t>FUNCTION</w:t>
              </w:r>
            </w:ins>
          </w:p>
        </w:tc>
        <w:tc>
          <w:tcPr>
            <w:tcW w:w="5613" w:type="dxa"/>
            <w:tcBorders>
              <w:top w:val="single" w:sz="12" w:space="0" w:color="000000"/>
              <w:left w:val="single" w:sz="12" w:space="0" w:color="000000"/>
              <w:bottom w:val="single" w:sz="12" w:space="0" w:color="000000"/>
              <w:right w:val="single" w:sz="12" w:space="0" w:color="000000"/>
            </w:tcBorders>
          </w:tcPr>
          <w:p>
            <w:pPr>
              <w:pStyle w:val="Normal"/>
              <w:rPr>
                <w:b/>
                <w:b/>
                <w:bCs/>
              </w:rPr>
            </w:pPr>
            <w:ins w:id="1588" w:author="Orlando Canelones" w:date="1995-03-17T10:38:00Z">
              <w:r>
                <w:rPr>
                  <w:b/>
                  <w:bCs/>
                </w:rPr>
                <w:t>DESCRIPTION</w:t>
              </w:r>
            </w:ins>
          </w:p>
        </w:tc>
      </w:tr>
      <w:tr>
        <w:trPr/>
        <w:tc>
          <w:tcPr>
            <w:tcW w:w="621" w:type="dxa"/>
            <w:tcBorders>
              <w:top w:val="dashed" w:sz="6" w:space="0" w:color="auto"/>
              <w:left w:val="single" w:sz="6" w:space="0" w:color="000000"/>
              <w:bottom w:val="single" w:sz="6" w:space="0" w:color="000000"/>
              <w:right w:val="single" w:sz="6" w:space="0" w:color="000000"/>
            </w:tcBorders>
          </w:tcPr>
          <w:p>
            <w:pPr>
              <w:pStyle w:val="Normal"/>
              <w:rPr/>
            </w:pPr>
            <w:ins w:id="1589" w:author="Orlando Canelones" w:date="1995-03-17T10:38:00Z">
              <w:r>
                <w:rPr/>
                <w:t>1</w:t>
              </w:r>
            </w:ins>
          </w:p>
        </w:tc>
        <w:tc>
          <w:tcPr>
            <w:tcW w:w="2547" w:type="dxa"/>
            <w:tcBorders>
              <w:top w:val="dashed" w:sz="6" w:space="0" w:color="auto"/>
              <w:left w:val="single" w:sz="6" w:space="0" w:color="000000"/>
              <w:bottom w:val="single" w:sz="6" w:space="0" w:color="000000"/>
              <w:right w:val="single" w:sz="6" w:space="0" w:color="000000"/>
            </w:tcBorders>
          </w:tcPr>
          <w:p>
            <w:pPr>
              <w:pStyle w:val="Normal"/>
              <w:rPr/>
            </w:pPr>
            <w:ins w:id="1590" w:author="Orlando Canelones" w:date="1995-03-17T10:38:00Z">
              <w:r>
                <w:rPr/>
                <w:t>IwaveMemAvail</w:t>
              </w:r>
            </w:ins>
          </w:p>
        </w:tc>
        <w:tc>
          <w:tcPr>
            <w:tcW w:w="5613" w:type="dxa"/>
            <w:tcBorders>
              <w:top w:val="dashed" w:sz="6" w:space="0" w:color="auto"/>
              <w:left w:val="single" w:sz="6" w:space="0" w:color="000000"/>
              <w:bottom w:val="single" w:sz="6" w:space="0" w:color="000000"/>
              <w:right w:val="single" w:sz="6" w:space="0" w:color="000000"/>
            </w:tcBorders>
          </w:tcPr>
          <w:p>
            <w:pPr>
              <w:pStyle w:val="Normal"/>
              <w:jc w:val="both"/>
              <w:rPr/>
            </w:pPr>
            <w:ins w:id="1591" w:author="Orlando Canelones" w:date="1995-03-17T10:38:00Z">
              <w:r>
                <w:rPr/>
                <w:t>This function returns the total amount of memory in the free chain in the memory pool.</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592" w:author="Orlando Canelones" w:date="1995-03-17T10:38: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593" w:author="Orlando Canelones" w:date="1995-03-17T10:38:00Z">
              <w:r>
                <w:rPr/>
                <w:t>IwaveMemAlloc</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594" w:author="Orlando Canelones" w:date="1995-03-17T10:38:00Z">
              <w:r>
                <w:rPr/>
                <w:t>This function allocates a block of local memory requested by an applicat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595" w:author="Orlando Canelones" w:date="1995-03-17T10:38: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596" w:author="Orlando Canelones" w:date="1995-03-17T10:38:00Z">
              <w:r>
                <w:rPr/>
                <w:t>IwaveMaxAlloc</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597" w:author="Orlando Canelones" w:date="1995-03-17T10:38:00Z">
              <w:r>
                <w:rPr/>
                <w:t>This function returns the size in bytes of the greatest block of memory that can be still be allocated from the local memory pool.</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598" w:author="Orlando Canelones" w:date="1995-03-17T10:38: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599" w:author="Orlando Canelones" w:date="1995-03-17T10:38:00Z">
              <w:r>
                <w:rPr/>
                <w:t>IwaveMemFre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00" w:author="Orlando Canelones" w:date="1995-03-17T10:38:00Z">
              <w:r>
                <w:rPr/>
                <w:t xml:space="preserve">This function releases or de-allocates blocks of local memory that were allocated with </w:t>
              </w:r>
            </w:ins>
            <w:ins w:id="1601" w:author="Orlando Canelones" w:date="1995-03-17T10:38:00Z">
              <w:r>
                <w:rPr>
                  <w:i/>
                  <w:iCs/>
                </w:rPr>
                <w:t>IwaveMemAlloc</w:t>
              </w:r>
            </w:ins>
            <w:ins w:id="1602" w:author="Orlando Canelones" w:date="1995-03-17T10:38:00Z">
              <w:r>
                <w:rPr/>
                <w: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03" w:author="Orlando Canelones" w:date="1995-03-17T10:38: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04" w:author="Orlando Canelones" w:date="1995-03-17T10:38:00Z">
              <w:r>
                <w:rPr/>
                <w:t>IwaveMemIni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05" w:author="Orlando Canelones" w:date="1995-03-17T10:38:00Z">
              <w:r>
                <w:rPr/>
                <w:t>This function initializes the Local Memory so that memory allocation and de-allocation can be perform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06" w:author="Orlando Canelones" w:date="1995-03-17T10:38: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07" w:author="Orlando Canelones" w:date="1995-03-17T10:38:00Z">
              <w:r>
                <w:rPr/>
                <w:t>IwaveMemPok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08" w:author="Orlando Canelones" w:date="1995-03-17T10:38:00Z">
              <w:r>
                <w:rPr/>
                <w:t xml:space="preserve">This function pokes a byte of data into InterWave local memory. </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09" w:author="Orlando Canelones" w:date="1995-03-17T10:38: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10" w:author="Orlando Canelones" w:date="1995-03-17T10:38:00Z">
              <w:r>
                <w:rPr/>
                <w:t>IwaveMemPokeW</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11" w:author="Orlando Canelones" w:date="1995-03-17T10:38:00Z">
              <w:r>
                <w:rPr/>
                <w:t>This function pokes a 16-bit value of data into InterWave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12" w:author="Orlando Canelones" w:date="1995-03-17T10:3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13" w:author="Orlando Canelones" w:date="1995-03-17T10:38:00Z">
              <w:r>
                <w:rPr/>
                <w:t>IwaveMemPee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14" w:author="Orlando Canelones" w:date="1995-03-17T10:38:00Z">
              <w:r>
                <w:rPr/>
                <w:t>This function reads a byte of data from InterWave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15" w:author="Orlando Canelones" w:date="1995-03-17T10:3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16" w:author="Orlando Canelones" w:date="1995-03-17T10:38:00Z">
              <w:r>
                <w:rPr/>
                <w:t>IwaveMemPeekW</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17" w:author="Orlando Canelones" w:date="1995-03-17T10:38:00Z">
              <w:r>
                <w:rPr/>
                <w:t>This function reads a 16-bit value from InterWave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18" w:author="Orlando Canelones" w:date="1995-03-17T10:38:00Z">
              <w:r>
                <w:rPr/>
                <w:t>1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19" w:author="Orlando Canelones" w:date="1995-03-17T10:38:00Z">
              <w:r>
                <w:rPr/>
                <w:t>IwaveMemSiz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20" w:author="Orlando Canelones" w:date="1995-03-17T10:38:00Z">
              <w:r>
                <w:rPr/>
                <w:t>This function returns the number of Kbytes available as local memory attached to the InterWave IC.</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21" w:author="Orlando Canelones" w:date="1995-03-17T10:38:00Z">
              <w:r>
                <w:rPr/>
                <w:t>1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22" w:author="Orlando Canelones" w:date="1995-03-17T10:38:00Z">
              <w:r>
                <w:rPr/>
                <w:t>IwaveMemCfg</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23" w:author="Orlando Canelones" w:date="1995-03-17T10:38:00Z">
              <w:r>
                <w:rPr/>
                <w:t>This function determines the current memory DRAM configuration of the InterWave board and reflects it into register LMCFI.</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24" w:author="Orlando Canelones" w:date="1995-03-17T10:38:00Z">
              <w:r>
                <w:rPr/>
                <w:t>1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25" w:author="Orlando Canelones" w:date="1995-03-17T10:38:00Z">
              <w:r>
                <w:rPr/>
                <w:t>IwavePokeBloc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26" w:author="Orlando Canelones" w:date="1995-03-17T10:38:00Z">
              <w:r>
                <w:rPr/>
                <w:t>This function can be used to write entire blocks of data to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27" w:author="Orlando Canelones" w:date="1995-03-17T10:38:00Z">
              <w:r>
                <w:rPr/>
                <w:t>1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28" w:author="Orlando Canelones" w:date="1995-03-17T10:38:00Z">
              <w:r>
                <w:rPr/>
                <w:t>IwavePeekBloc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29" w:author="Orlando Canelones" w:date="1995-03-17T10:38:00Z">
              <w:r>
                <w:rPr/>
                <w:t>This function can be used to read entire blocks of data from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30" w:author="Orlando Canelones" w:date="1995-03-17T10:38:00Z">
              <w:r>
                <w:rPr/>
                <w:t>1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31" w:author="Orlando Canelones" w:date="1995-03-17T10:38:00Z">
              <w:r>
                <w:rPr/>
                <w:t>IwavePokeBlockW</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32" w:author="Orlando Canelones" w:date="1995-03-17T10:38:00Z">
              <w:r>
                <w:rPr/>
                <w:t>This function can be used to write entire blocks of data to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33" w:author="Orlando Canelones" w:date="1995-03-17T10:38:00Z">
              <w:r>
                <w:rPr/>
                <w:t>1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34" w:author="Orlando Canelones" w:date="1995-03-17T10:38:00Z">
              <w:r>
                <w:rPr/>
                <w:t>IwavePeekBlockW</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35" w:author="Orlando Canelones" w:date="1995-03-17T10:38:00Z">
              <w:r>
                <w:rPr/>
                <w:t>This function can be used to read entire blocks of data from local memory.</w:t>
              </w:r>
            </w:ins>
          </w:p>
        </w:tc>
      </w:tr>
    </w:tbl>
    <w:p>
      <w:pPr>
        <w:pStyle w:val="Normal"/>
        <w:rPr/>
      </w:pPr>
      <w:r>
        <w:rPr/>
      </w:r>
    </w:p>
    <w:p>
      <w:pPr>
        <w:pStyle w:val="Normal"/>
        <w:rPr/>
      </w:pPr>
      <w:r>
        <w:rPr/>
      </w:r>
    </w:p>
    <w:p>
      <w:pPr>
        <w:pStyle w:val="Normal"/>
        <w:rPr>
          <w:b/>
          <w:b/>
          <w:bCs/>
          <w:ins w:id="1637" w:author="Orlando Canelones" w:date="1995-03-17T10:38:00Z"/>
        </w:rPr>
      </w:pPr>
      <w:ins w:id="1636" w:author="Orlando Canelones" w:date="1995-03-17T10:38:00Z">
        <w:r>
          <w:rPr>
            <w:b/>
            <w:bCs/>
          </w:rPr>
          <w:t>DMA DRIVERS.</w:t>
        </w:r>
      </w:ins>
    </w:p>
    <w:p>
      <w:pPr>
        <w:pStyle w:val="Normal"/>
        <w:rPr>
          <w:b/>
          <w:b/>
          <w:bCs/>
        </w:rPr>
      </w:pPr>
      <w:r>
        <w:rPr>
          <w:b/>
          <w:bCs/>
        </w:rPr>
      </w:r>
    </w:p>
    <w:tbl>
      <w:tblPr>
        <w:tblW w:w="8781" w:type="dxa"/>
        <w:jc w:val="left"/>
        <w:tblInd w:w="-123" w:type="dxa"/>
        <w:tblLayout w:type="fixed"/>
        <w:tblCellMar>
          <w:top w:w="0" w:type="dxa"/>
          <w:left w:w="108" w:type="dxa"/>
          <w:bottom w:w="0" w:type="dxa"/>
          <w:right w:w="108" w:type="dxa"/>
        </w:tblCellMar>
      </w:tblPr>
      <w:tblGrid>
        <w:gridCol w:w="621"/>
        <w:gridCol w:w="2547"/>
        <w:gridCol w:w="5613"/>
      </w:tblGrid>
      <w:tr>
        <w:trPr/>
        <w:tc>
          <w:tcPr>
            <w:tcW w:w="621" w:type="dxa"/>
            <w:tcBorders>
              <w:top w:val="single" w:sz="12" w:space="0" w:color="000000"/>
              <w:left w:val="single" w:sz="12" w:space="0" w:color="000000"/>
              <w:bottom w:val="single" w:sz="12" w:space="0" w:color="000000"/>
              <w:right w:val="single" w:sz="6" w:space="0" w:color="000000"/>
            </w:tcBorders>
          </w:tcPr>
          <w:p>
            <w:pPr>
              <w:pStyle w:val="Normal"/>
              <w:rPr>
                <w:b/>
                <w:b/>
                <w:bCs/>
              </w:rPr>
            </w:pPr>
            <w:ins w:id="1638" w:author="Orlando Canelones" w:date="1995-03-17T10:38:00Z">
              <w:r>
                <w:rPr>
                  <w:b/>
                  <w:bCs/>
                </w:rPr>
                <w:t>No.</w:t>
              </w:r>
            </w:ins>
          </w:p>
        </w:tc>
        <w:tc>
          <w:tcPr>
            <w:tcW w:w="2547" w:type="dxa"/>
            <w:tcBorders>
              <w:top w:val="single" w:sz="12" w:space="0" w:color="000000"/>
              <w:left w:val="single" w:sz="6" w:space="0" w:color="000000"/>
              <w:bottom w:val="single" w:sz="12" w:space="0" w:color="000000"/>
              <w:right w:val="single" w:sz="6" w:space="0" w:color="000000"/>
            </w:tcBorders>
          </w:tcPr>
          <w:p>
            <w:pPr>
              <w:pStyle w:val="Normal"/>
              <w:rPr>
                <w:b/>
                <w:b/>
                <w:bCs/>
              </w:rPr>
            </w:pPr>
            <w:ins w:id="1639" w:author="Orlando Canelones" w:date="1995-03-17T10:38:00Z">
              <w:r>
                <w:rPr>
                  <w:b/>
                  <w:bCs/>
                </w:rPr>
                <w:t>FUNCTION</w:t>
              </w:r>
            </w:ins>
          </w:p>
        </w:tc>
        <w:tc>
          <w:tcPr>
            <w:tcW w:w="5613"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ins w:id="1640" w:author="Orlando Canelones" w:date="1995-03-17T10:38:00Z">
              <w:r>
                <w:rPr>
                  <w:b/>
                  <w:bCs/>
                </w:rPr>
                <w:t>DESCRIPTION</w:t>
              </w:r>
            </w:ins>
          </w:p>
        </w:tc>
      </w:tr>
      <w:tr>
        <w:trPr/>
        <w:tc>
          <w:tcPr>
            <w:tcW w:w="621" w:type="dxa"/>
            <w:tcBorders>
              <w:left w:val="single" w:sz="6" w:space="0" w:color="000000"/>
              <w:bottom w:val="single" w:sz="6" w:space="0" w:color="000000"/>
              <w:right w:val="single" w:sz="6" w:space="0" w:color="000000"/>
            </w:tcBorders>
          </w:tcPr>
          <w:p>
            <w:pPr>
              <w:pStyle w:val="Normal"/>
              <w:rPr/>
            </w:pPr>
            <w:ins w:id="1641" w:author="Orlando Canelones" w:date="1995-03-17T10:38:00Z">
              <w:r>
                <w:rPr/>
                <w:t>1</w:t>
              </w:r>
            </w:ins>
          </w:p>
        </w:tc>
        <w:tc>
          <w:tcPr>
            <w:tcW w:w="2547" w:type="dxa"/>
            <w:tcBorders>
              <w:left w:val="single" w:sz="6" w:space="0" w:color="000000"/>
              <w:bottom w:val="single" w:sz="6" w:space="0" w:color="000000"/>
              <w:right w:val="single" w:sz="6" w:space="0" w:color="000000"/>
            </w:tcBorders>
          </w:tcPr>
          <w:p>
            <w:pPr>
              <w:pStyle w:val="Normal"/>
              <w:rPr/>
            </w:pPr>
            <w:ins w:id="1642" w:author="Orlando Canelones" w:date="1995-03-17T10:38:00Z">
              <w:r>
                <w:rPr/>
                <w:t>IwaveDmaXfer</w:t>
              </w:r>
            </w:ins>
          </w:p>
        </w:tc>
        <w:tc>
          <w:tcPr>
            <w:tcW w:w="5613" w:type="dxa"/>
            <w:tcBorders>
              <w:left w:val="single" w:sz="6" w:space="0" w:color="000000"/>
              <w:bottom w:val="single" w:sz="6" w:space="0" w:color="000000"/>
              <w:right w:val="single" w:sz="6" w:space="0" w:color="000000"/>
            </w:tcBorders>
          </w:tcPr>
          <w:p>
            <w:pPr>
              <w:pStyle w:val="Normal"/>
              <w:rPr/>
            </w:pPr>
            <w:ins w:id="1643" w:author="Orlando Canelones" w:date="1995-03-17T10:38:00Z">
              <w:r>
                <w:rPr/>
                <w:t>This function programs the DMA controller, the InterWave IC and triggers a DMA transfer to or  from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44" w:author="Orlando Canelones" w:date="1995-03-17T10:38: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45" w:author="Orlando Canelones" w:date="1995-03-17T10:38:00Z">
              <w:r>
                <w:rPr/>
                <w:t>IwaveDmaWai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46" w:author="Orlando Canelones" w:date="1995-03-17T10:38:00Z">
              <w:r>
                <w:rPr/>
                <w:t>This function will block until a specific DMA transfer is complet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47" w:author="Orlando Canelones" w:date="1995-03-17T10:38: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48" w:author="Orlando Canelones" w:date="1995-03-17T10:38:00Z">
              <w:r>
                <w:rPr/>
                <w:t>IwaveDmaCtrl</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49" w:author="Orlando Canelones" w:date="1995-03-17T10:38:00Z">
              <w:r>
                <w:rPr/>
                <w:t>This function readies the DMA controller on the PC for an impending DMA transf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50" w:author="Orlando Canelones" w:date="1995-03-17T10:38: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51" w:author="Orlando Canelones" w:date="1995-03-17T10:38:00Z">
              <w:r>
                <w:rPr/>
                <w:t>IwaveDmaPag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52" w:author="Orlando Canelones" w:date="1995-03-17T10:38:00Z">
              <w:r>
                <w:rPr/>
                <w:t>This function sets up the InterWave IC and then initiates the transfer of up to one DMA page (64K) to or from the InterWave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53" w:author="Orlando Canelones" w:date="1995-03-17T10:38: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54" w:author="Orlando Canelones" w:date="1995-03-17T10:38:00Z">
              <w:r>
                <w:rPr/>
                <w:t>IwaveDmaIleaved</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55" w:author="Orlando Canelones" w:date="1995-03-17T10:38:00Z">
              <w:r>
                <w:rPr/>
                <w:t>This function programs the InterWave IC for an interleaved DMA  transfer. It triggers the transf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56" w:author="Orlando Canelones" w:date="1995-03-17T10:38: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57" w:author="Orlando Canelones" w:date="1995-03-17T10:38:00Z">
              <w:r>
                <w:rPr/>
                <w:t>IwaveDmaPgm</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58" w:author="Orlando Canelones" w:date="1995-03-17T10:38:00Z">
              <w:r>
                <w:rPr/>
                <w:t>This function does the programming of the DMA controller for an impending DMA transf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59" w:author="Orlando Canelones" w:date="1995-03-17T10:38: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60" w:author="Orlando Canelones" w:date="1995-03-17T10:38:00Z">
              <w:r>
                <w:rPr/>
                <w:t>IwaveGetDmaPo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61" w:author="Orlando Canelones" w:date="1995-03-17T10:38:00Z">
              <w:r>
                <w:rPr/>
                <w:t>This function reads the count register of the DMA controller to determine its current position in a transf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62" w:author="Orlando Canelones" w:date="1995-03-17T10:3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63" w:author="Orlando Canelones" w:date="1995-03-17T10:38:00Z">
              <w:r>
                <w:rPr/>
                <w:t>IwaveDmaNex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64" w:author="Orlando Canelones" w:date="1995-03-17T10:38:00Z">
              <w:r>
                <w:rPr/>
                <w:t>In cases where the data to be DMA'd crosses over one DMA page in PC RAM, this function will be called by the DMA handler  to send the data in the second DMA pag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65" w:author="Orlando Canelones" w:date="1995-03-17T10:3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66" w:author="Orlando Canelones" w:date="1995-03-17T10:38:00Z">
              <w:r>
                <w:rPr/>
                <w:t>IwaveDmaMalloc</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67" w:author="Orlando Canelones" w:date="1995-03-17T10:38:00Z">
              <w:r>
                <w:rPr/>
                <w:t>This function allows a calling program to allocate memory that lies within a DMA page.</w:t>
              </w:r>
            </w:ins>
          </w:p>
        </w:tc>
      </w:tr>
    </w:tbl>
    <w:p>
      <w:pPr>
        <w:pStyle w:val="Normal"/>
        <w:rPr/>
      </w:pPr>
      <w:r>
        <w:rPr/>
      </w:r>
    </w:p>
    <w:p>
      <w:pPr>
        <w:pStyle w:val="Normal"/>
        <w:rPr/>
      </w:pPr>
      <w:r>
        <w:rPr/>
      </w:r>
    </w:p>
    <w:p>
      <w:pPr>
        <w:pStyle w:val="Normal"/>
        <w:rPr>
          <w:b/>
          <w:b/>
          <w:bCs/>
          <w:ins w:id="1669" w:author="Orlando Canelones" w:date="1995-03-17T10:38:00Z"/>
        </w:rPr>
      </w:pPr>
      <w:ins w:id="1668" w:author="Orlando Canelones" w:date="1995-03-17T10:38:00Z">
        <w:r>
          <w:rPr>
            <w:b/>
            <w:bCs/>
          </w:rPr>
          <w:t>INITIALIZATION DRIVERS</w:t>
        </w:r>
      </w:ins>
    </w:p>
    <w:p>
      <w:pPr>
        <w:pStyle w:val="Normal"/>
        <w:rPr>
          <w:b/>
          <w:b/>
          <w:bCs/>
        </w:rPr>
      </w:pPr>
      <w:r>
        <w:rPr>
          <w:b/>
          <w:bCs/>
        </w:rPr>
      </w:r>
    </w:p>
    <w:tbl>
      <w:tblPr>
        <w:tblW w:w="8781" w:type="dxa"/>
        <w:jc w:val="left"/>
        <w:tblInd w:w="-123" w:type="dxa"/>
        <w:tblLayout w:type="fixed"/>
        <w:tblCellMar>
          <w:top w:w="0" w:type="dxa"/>
          <w:left w:w="108" w:type="dxa"/>
          <w:bottom w:w="0" w:type="dxa"/>
          <w:right w:w="108" w:type="dxa"/>
        </w:tblCellMar>
      </w:tblPr>
      <w:tblGrid>
        <w:gridCol w:w="621"/>
        <w:gridCol w:w="2547"/>
        <w:gridCol w:w="5613"/>
      </w:tblGrid>
      <w:tr>
        <w:trPr/>
        <w:tc>
          <w:tcPr>
            <w:tcW w:w="621" w:type="dxa"/>
            <w:tcBorders>
              <w:top w:val="single" w:sz="12" w:space="0" w:color="000000"/>
              <w:left w:val="single" w:sz="12" w:space="0" w:color="000000"/>
              <w:bottom w:val="single" w:sz="12" w:space="0" w:color="000000"/>
              <w:right w:val="single" w:sz="6" w:space="0" w:color="000000"/>
            </w:tcBorders>
          </w:tcPr>
          <w:p>
            <w:pPr>
              <w:pStyle w:val="Normal"/>
              <w:rPr>
                <w:b/>
                <w:b/>
                <w:bCs/>
              </w:rPr>
            </w:pPr>
            <w:ins w:id="1670" w:author="Orlando Canelones" w:date="1995-03-17T10:38:00Z">
              <w:r>
                <w:rPr>
                  <w:b/>
                  <w:bCs/>
                </w:rPr>
                <w:t>No.</w:t>
              </w:r>
            </w:ins>
          </w:p>
        </w:tc>
        <w:tc>
          <w:tcPr>
            <w:tcW w:w="2547" w:type="dxa"/>
            <w:tcBorders>
              <w:top w:val="single" w:sz="12" w:space="0" w:color="000000"/>
              <w:left w:val="single" w:sz="6" w:space="0" w:color="000000"/>
              <w:bottom w:val="single" w:sz="12" w:space="0" w:color="000000"/>
              <w:right w:val="single" w:sz="6" w:space="0" w:color="000000"/>
            </w:tcBorders>
          </w:tcPr>
          <w:p>
            <w:pPr>
              <w:pStyle w:val="Normal"/>
              <w:rPr>
                <w:b/>
                <w:b/>
                <w:bCs/>
              </w:rPr>
            </w:pPr>
            <w:ins w:id="1671" w:author="Orlando Canelones" w:date="1995-03-17T10:38:00Z">
              <w:r>
                <w:rPr>
                  <w:b/>
                  <w:bCs/>
                </w:rPr>
                <w:t>FUNCTION</w:t>
              </w:r>
            </w:ins>
          </w:p>
        </w:tc>
        <w:tc>
          <w:tcPr>
            <w:tcW w:w="5613"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ins w:id="1672" w:author="Orlando Canelones" w:date="1995-03-17T10:38:00Z">
              <w:r>
                <w:rPr>
                  <w:b/>
                  <w:bCs/>
                </w:rPr>
                <w:t>DESCRIPTION</w:t>
              </w:r>
            </w:ins>
          </w:p>
        </w:tc>
      </w:tr>
      <w:tr>
        <w:trPr/>
        <w:tc>
          <w:tcPr>
            <w:tcW w:w="621" w:type="dxa"/>
            <w:tcBorders>
              <w:left w:val="single" w:sz="6" w:space="0" w:color="000000"/>
              <w:bottom w:val="single" w:sz="6" w:space="0" w:color="000000"/>
              <w:right w:val="single" w:sz="6" w:space="0" w:color="000000"/>
            </w:tcBorders>
          </w:tcPr>
          <w:p>
            <w:pPr>
              <w:pStyle w:val="Normal"/>
              <w:rPr/>
            </w:pPr>
            <w:ins w:id="1673" w:author="Orlando Canelones" w:date="1995-03-17T10:38:00Z">
              <w:r>
                <w:rPr/>
                <w:t>1</w:t>
              </w:r>
            </w:ins>
          </w:p>
        </w:tc>
        <w:tc>
          <w:tcPr>
            <w:tcW w:w="2547" w:type="dxa"/>
            <w:tcBorders>
              <w:left w:val="single" w:sz="6" w:space="0" w:color="000000"/>
              <w:bottom w:val="single" w:sz="6" w:space="0" w:color="000000"/>
              <w:right w:val="single" w:sz="6" w:space="0" w:color="000000"/>
            </w:tcBorders>
          </w:tcPr>
          <w:p>
            <w:pPr>
              <w:pStyle w:val="Normal"/>
              <w:rPr/>
            </w:pPr>
            <w:ins w:id="1674" w:author="Orlando Canelones" w:date="1995-03-17T10:38:00Z">
              <w:r>
                <w:rPr/>
                <w:t>IwavePnp</w:t>
              </w:r>
            </w:ins>
            <w:ins w:id="1675" w:author="Orlando Canelones" w:date="1995-03-21T17:27:00Z">
              <w:r>
                <w:rPr/>
                <w:t>Ping</w:t>
              </w:r>
            </w:ins>
          </w:p>
        </w:tc>
        <w:tc>
          <w:tcPr>
            <w:tcW w:w="5613" w:type="dxa"/>
            <w:tcBorders>
              <w:left w:val="single" w:sz="6" w:space="0" w:color="000000"/>
              <w:bottom w:val="single" w:sz="6" w:space="0" w:color="000000"/>
              <w:right w:val="single" w:sz="6" w:space="0" w:color="000000"/>
            </w:tcBorders>
          </w:tcPr>
          <w:p>
            <w:pPr>
              <w:pStyle w:val="Normal"/>
              <w:jc w:val="both"/>
              <w:rPr/>
            </w:pPr>
            <w:ins w:id="1676" w:author="Orlando Canelones" w:date="1995-03-17T10:38:00Z">
              <w:r>
                <w:rPr/>
                <w:t>Function to detect the presence of an InterWave-based board in PnP card mod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77" w:author="Orlando Canelones" w:date="1995-03-17T10:38: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78" w:author="Orlando Canelones" w:date="1995-03-17T10:38:00Z">
              <w:r>
                <w:rPr/>
                <w:t>IwaveOpe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79" w:author="Orlando Canelones" w:date="1995-03-17T10:38:00Z">
              <w:r>
                <w:rPr/>
                <w:t xml:space="preserve">This function initializes DDK variable </w:t>
              </w:r>
            </w:ins>
            <w:ins w:id="1680" w:author="Orlando Canelones" w:date="1995-03-17T10:38:00Z">
              <w:r>
                <w:rPr>
                  <w:i/>
                  <w:iCs/>
                </w:rPr>
                <w:t>iw</w:t>
              </w:r>
            </w:ins>
            <w:ins w:id="1681" w:author="Orlando Canelones" w:date="1995-03-17T10:38:00Z">
              <w:r>
                <w:rPr/>
                <w:t xml:space="preserve"> and prepares the sound board for work.</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82" w:author="Orlando Canelones" w:date="1995-03-17T10:38: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83" w:author="Orlando Canelones" w:date="1995-03-17T10:38:00Z">
              <w:r>
                <w:rPr/>
                <w:t>IwaveRese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84" w:author="Orlando Canelones" w:date="1995-03-17T10:38:00Z">
              <w:r>
                <w:rPr/>
                <w:t>This function performs a full initialization of the InterWave IC. All interrupts are cleared and voices are initialized to a  default value. The input to this function is the number of  voices to be initializ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85" w:author="Orlando Canelones" w:date="1995-03-17T10:38: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86" w:author="Orlando Canelones" w:date="1995-03-17T10:38:00Z">
              <w:r>
                <w:rPr/>
                <w:t>IwaveGusRese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87" w:author="Orlando Canelones" w:date="1995-03-17T10:38:00Z">
              <w:r>
                <w:rPr/>
                <w:t>This function resets the InterWave IC to place it in GUS-compatible mod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88" w:author="Orlando Canelones" w:date="1995-03-17T10:38: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89" w:author="Orlando Canelones" w:date="1995-03-17T10:38:00Z">
              <w:r>
                <w:rPr/>
                <w:t>IwaveClos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90" w:author="Orlando Canelones" w:date="1995-03-17T10:38:00Z">
              <w:r>
                <w:rPr/>
                <w:t>This function closes down a DDK applicat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91" w:author="Orlando Canelones" w:date="1995-03-17T10:38: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92" w:author="Orlando Canelones" w:date="1995-03-17T10:38:00Z">
              <w:r>
                <w:rPr/>
                <w:t>IwavePnpPowe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93" w:author="Orlando Canelones" w:date="1995-03-17T10:38:00Z">
              <w:r>
                <w:rPr/>
                <w:t>This function allows the caller to disable major sections of the InterWave IC to prevent them from consuming power and loading the ISA bus. It is assumed that the PnP interface is in configuration mod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94" w:author="Orlando Canelones" w:date="1995-03-17T10:38: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95" w:author="Orlando Canelones" w:date="1995-03-17T10:38:00Z">
              <w:r>
                <w:rPr/>
                <w:t>IwavePnpKey</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96" w:author="Orlando Canelones" w:date="1995-03-17T10:38:00Z">
              <w:r>
                <w:rPr/>
                <w:t>This function issues the initiation key that places the PnP interface into configuration mod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97" w:author="Orlando Canelones" w:date="1995-03-17T10:3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98" w:author="Orlando Canelones" w:date="1995-03-17T10:38:00Z">
              <w:r>
                <w:rPr/>
                <w:t>IwavePnpSetCfg</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99" w:author="Orlando Canelones" w:date="1995-03-17T10:38:00Z">
              <w:r>
                <w:rPr/>
                <w:t xml:space="preserve">This function reads the configuration members of DDK variable </w:t>
              </w:r>
            </w:ins>
            <w:ins w:id="1700" w:author="Orlando Canelones" w:date="1995-03-17T10:38:00Z">
              <w:r>
                <w:rPr>
                  <w:i/>
                  <w:iCs/>
                </w:rPr>
                <w:t>iw</w:t>
              </w:r>
            </w:ins>
            <w:ins w:id="1701" w:author="Orlando Canelones" w:date="1995-03-17T10:38:00Z">
              <w:r>
                <w:rPr/>
                <w:t xml:space="preserve">  and configures the I/O space, DMA and IRQ channels on the InterWave IC accordingl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02" w:author="Orlando Canelones" w:date="1995-03-17T10:3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03" w:author="Orlando Canelones" w:date="1995-03-17T10:38:00Z">
              <w:r>
                <w:rPr/>
                <w:t>IwavePnpIsol</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04" w:author="Orlando Canelones" w:date="1995-03-17T10:38:00Z">
              <w:r>
                <w:rPr/>
                <w:t>This function will isolate each PnP card on the system by assigning a unique CSN to each car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05" w:author="Orlando Canelones" w:date="1995-03-17T10:38:00Z">
              <w:r>
                <w:rPr/>
                <w:t>1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06" w:author="Orlando Canelones" w:date="1995-03-17T10:38:00Z">
              <w:r>
                <w:rPr/>
                <w:t>IwavePnpIOchec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07" w:author="Orlando Canelones" w:date="1995-03-17T10:38:00Z">
              <w:r>
                <w:rPr/>
                <w:t>This function allows the caller to perform a conflict check on an I/O port or range of ports to be used by a logical devic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08" w:author="Orlando Canelones" w:date="1995-03-17T10:38:00Z">
              <w:r>
                <w:rPr/>
                <w:t>1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09" w:author="Orlando Canelones" w:date="1995-03-17T10:38:00Z">
              <w:r>
                <w:rPr/>
                <w:t>IwavePnpGetCfg</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10" w:author="Orlando Canelones" w:date="1995-03-17T10:38:00Z">
              <w:r>
                <w:rPr/>
                <w:t xml:space="preserve">This function reads the PnP registers of the InterWave card with the specified CSN and fills the configuration members of DDK variable </w:t>
              </w:r>
            </w:ins>
            <w:ins w:id="1711" w:author="Orlando Canelones" w:date="1995-03-17T10:38:00Z">
              <w:r>
                <w:rPr>
                  <w:i/>
                  <w:iCs/>
                </w:rPr>
                <w:t>iw</w:t>
              </w:r>
            </w:ins>
            <w:ins w:id="1712" w:author="Orlando Canelones" w:date="1995-03-17T10:38:00Z">
              <w:r>
                <w:rPr/>
                <w: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13" w:author="Orlando Canelones" w:date="1995-03-17T10:38:00Z">
              <w:r>
                <w:rPr/>
                <w:t>1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14" w:author="Orlando Canelones" w:date="1995-03-17T10:38:00Z">
              <w:r>
                <w:rPr/>
                <w:t>IwavePnpSerial</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15" w:author="Orlando Canelones" w:date="1995-03-17T10:38:00Z">
              <w:r>
                <w:rPr/>
                <w:t>This function reads the first nine bytes of the data from the serial EEPROM and returns the Vendor ID and the serial numb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16" w:author="Orlando Canelones" w:date="1995-03-17T10:38:00Z">
              <w:r>
                <w:rPr/>
                <w:t>1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17" w:author="Orlando Canelones" w:date="1995-03-17T10:38:00Z">
              <w:r>
                <w:rPr/>
                <w:t>IwavePnpPee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18" w:author="Orlando Canelones" w:date="1995-03-17T10:38:00Z">
              <w:r>
                <w:rPr/>
                <w:t xml:space="preserve">This function returns a </w:t>
              </w:r>
            </w:ins>
            <w:ins w:id="1719" w:author="Orlando Canelones" w:date="1995-03-17T16:52:00Z">
              <w:r>
                <w:rPr/>
                <w:t>specified</w:t>
              </w:r>
            </w:ins>
            <w:ins w:id="1720" w:author="Orlando Canelones" w:date="1995-03-17T10:38:00Z">
              <w:r>
                <w:rPr/>
                <w:t xml:space="preserve"> number of resource data bytes from the serial EEPROM.</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21" w:author="Orlando Canelones" w:date="1995-03-17T10:38:00Z">
              <w:r>
                <w:rPr/>
                <w:t>1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22" w:author="Orlando Canelones" w:date="1995-03-17T10:38:00Z">
              <w:r>
                <w:rPr/>
                <w:t>IwavePnpWak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23" w:author="Orlando Canelones" w:date="1995-03-17T10:38:00Z">
              <w:r>
                <w:rPr/>
                <w:t>This function issues a WAKE[CSN] command to the InterWave PnP interfac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24" w:author="Orlando Canelones" w:date="1995-03-17T10:38:00Z">
              <w:r>
                <w:rPr/>
                <w:t>1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25" w:author="Orlando Canelones" w:date="1995-03-17T10:38:00Z">
              <w:r>
                <w:rPr/>
                <w:t>IwavePnpDev</w:t>
              </w:r>
            </w:ins>
            <w:ins w:id="1726" w:author="Orlando Canelones" w:date="1995-03-24T11:19:00Z">
              <w:r>
                <w:rPr/>
                <w:t>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27" w:author="Orlando Canelones" w:date="1995-03-17T10:38:00Z">
              <w:r>
                <w:rPr/>
                <w:t>This function allows the caller to select</w:t>
              </w:r>
            </w:ins>
            <w:ins w:id="1728" w:author="Orlando Canelones" w:date="1995-03-24T11:20:00Z">
              <w:r>
                <w:rPr/>
                <w:t xml:space="preserve"> any of the five logical devices on the InterWave IC.</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29" w:author="Orlando Canelones" w:date="1995-03-17T10:38:00Z">
              <w:r>
                <w:rPr/>
                <w:t>1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30" w:author="Orlando Canelones" w:date="1995-03-17T10:38:00Z">
              <w:r>
                <w:rPr/>
                <w:t>IwavePnpActivat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31" w:author="Orlando Canelones" w:date="1995-03-17T10:38:00Z">
              <w:r>
                <w:rPr/>
                <w:t xml:space="preserve">This function will activate or de-activate </w:t>
              </w:r>
            </w:ins>
            <w:ins w:id="1732" w:author="Orlando Canelones" w:date="1995-03-24T11:19:00Z">
              <w:r>
                <w:rPr/>
                <w:t>any of the five logical devices on the InterWave IC.</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33" w:author="Orlando Canelones" w:date="1995-03-17T10:38:00Z">
              <w:r>
                <w:rPr/>
                <w:t>1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34" w:author="Orlando Canelones" w:date="1995-03-17T16:10:00Z">
              <w:r>
                <w:rPr/>
                <w:t>IwaveSetInterfa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35" w:author="Orlando Canelones" w:date="1995-03-17T10:38:00Z">
              <w:r>
                <w:rPr/>
                <w:t>This function initializes DMA and IRQ structures defined by  the application for interrupt handling and DMA transfer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36" w:author="Orlando Canelones" w:date="1995-03-17T10:38:00Z">
              <w:r>
                <w:rPr/>
                <w:t>1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37" w:author="Orlando Canelones" w:date="1995-03-17T10:38:00Z">
              <w:r>
                <w:rPr/>
                <w:t>IwaveRegisterDMA</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38" w:author="Orlando Canelones" w:date="1995-03-17T10:38:00Z">
              <w:r>
                <w:rPr/>
                <w:t>This function registers DMA structures with the DDK to establish an interface for DMA even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39" w:author="Orlando Canelones" w:date="1995-03-17T10:38:00Z">
              <w:r>
                <w:rPr/>
                <w:t>1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40" w:author="Orlando Canelones" w:date="1995-03-17T10:38:00Z">
              <w:r>
                <w:rPr/>
                <w:t>IwaveRegisterIRQ</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41" w:author="Orlando Canelones" w:date="1995-03-17T10:38:00Z">
              <w:r>
                <w:rPr/>
                <w:t>This function registers IRQ structures with the DDK to establish an interface for IRQ even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42" w:author="Orlando Canelones" w:date="1995-03-17T10:38:00Z">
              <w:r>
                <w:rPr/>
                <w:t>2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43" w:author="Orlando Canelones" w:date="1995-03-17T10:38:00Z">
              <w:r>
                <w:rPr/>
                <w:t>IwavePnpBIO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44" w:author="Orlando Canelones" w:date="1995-03-17T10:38:00Z">
              <w:r>
                <w:rPr/>
                <w:t>This function is determines if there is a valid PnP BIOS in the system.</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45" w:author="Orlando Canelones" w:date="1995-03-17T10:38:00Z">
              <w:r>
                <w:rPr/>
                <w:t>2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46" w:author="Orlando Canelones" w:date="1995-03-17T10:38:00Z">
              <w:r>
                <w:rPr/>
                <w:t>IwavePnpBIOS40</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47" w:author="Orlando Canelones" w:date="1995-03-17T10:38:00Z">
              <w:r>
                <w:rPr/>
                <w:t>If a PnP BIOS system is available, this function will query the BIOS via function 40h to determine the total number of PnP cards in the system as well as the location of the PnP READ DATA PORT.</w:t>
              </w:r>
            </w:ins>
          </w:p>
        </w:tc>
      </w:tr>
    </w:tbl>
    <w:p>
      <w:pPr>
        <w:pStyle w:val="Normal"/>
        <w:rPr/>
      </w:pPr>
      <w:r>
        <w:rPr/>
      </w:r>
    </w:p>
    <w:p>
      <w:pPr>
        <w:pStyle w:val="Normal"/>
        <w:rPr>
          <w:b/>
          <w:b/>
          <w:bCs/>
          <w:ins w:id="1749" w:author="Orlando Canelones" w:date="1995-03-17T10:38:00Z"/>
        </w:rPr>
      </w:pPr>
      <w:ins w:id="1748" w:author="Orlando Canelones" w:date="1995-03-17T10:38:00Z">
        <w:r>
          <w:rPr>
            <w:b/>
            <w:bCs/>
          </w:rPr>
          <w:t>SYNTHESIZER DRIVERS</w:t>
        </w:r>
      </w:ins>
    </w:p>
    <w:p>
      <w:pPr>
        <w:pStyle w:val="Normal"/>
        <w:rPr>
          <w:b/>
          <w:b/>
          <w:bCs/>
        </w:rPr>
      </w:pPr>
      <w:r>
        <w:rPr>
          <w:b/>
          <w:bCs/>
        </w:rPr>
      </w:r>
    </w:p>
    <w:tbl>
      <w:tblPr>
        <w:tblW w:w="8781" w:type="dxa"/>
        <w:jc w:val="left"/>
        <w:tblInd w:w="-123" w:type="dxa"/>
        <w:tblLayout w:type="fixed"/>
        <w:tblCellMar>
          <w:top w:w="0" w:type="dxa"/>
          <w:left w:w="108" w:type="dxa"/>
          <w:bottom w:w="0" w:type="dxa"/>
          <w:right w:w="108" w:type="dxa"/>
        </w:tblCellMar>
      </w:tblPr>
      <w:tblGrid>
        <w:gridCol w:w="621"/>
        <w:gridCol w:w="2547"/>
        <w:gridCol w:w="5613"/>
      </w:tblGrid>
      <w:tr>
        <w:trPr/>
        <w:tc>
          <w:tcPr>
            <w:tcW w:w="621" w:type="dxa"/>
            <w:tcBorders>
              <w:top w:val="single" w:sz="12" w:space="0" w:color="000000"/>
              <w:left w:val="single" w:sz="12" w:space="0" w:color="000000"/>
              <w:bottom w:val="single" w:sz="12" w:space="0" w:color="000000"/>
              <w:right w:val="single" w:sz="12" w:space="0" w:color="000000"/>
            </w:tcBorders>
          </w:tcPr>
          <w:p>
            <w:pPr>
              <w:pStyle w:val="Normal"/>
              <w:rPr>
                <w:b/>
                <w:b/>
                <w:bCs/>
              </w:rPr>
            </w:pPr>
            <w:ins w:id="1750" w:author="Orlando Canelones" w:date="1995-03-17T10:38:00Z">
              <w:r>
                <w:rPr>
                  <w:b/>
                  <w:bCs/>
                </w:rPr>
                <w:t>No.</w:t>
              </w:r>
            </w:ins>
          </w:p>
        </w:tc>
        <w:tc>
          <w:tcPr>
            <w:tcW w:w="2547" w:type="dxa"/>
            <w:tcBorders>
              <w:top w:val="single" w:sz="12" w:space="0" w:color="000000"/>
              <w:left w:val="single" w:sz="12" w:space="0" w:color="000000"/>
              <w:bottom w:val="single" w:sz="12" w:space="0" w:color="000000"/>
              <w:right w:val="single" w:sz="12" w:space="0" w:color="000000"/>
            </w:tcBorders>
          </w:tcPr>
          <w:p>
            <w:pPr>
              <w:pStyle w:val="Normal"/>
              <w:rPr>
                <w:b/>
                <w:b/>
                <w:bCs/>
              </w:rPr>
            </w:pPr>
            <w:ins w:id="1751" w:author="Orlando Canelones" w:date="1995-03-17T10:38:00Z">
              <w:r>
                <w:rPr>
                  <w:b/>
                  <w:bCs/>
                </w:rPr>
                <w:t>FUNCTION</w:t>
              </w:r>
            </w:ins>
          </w:p>
        </w:tc>
        <w:tc>
          <w:tcPr>
            <w:tcW w:w="5613"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ins w:id="1752" w:author="Orlando Canelones" w:date="1995-03-17T10:38:00Z">
              <w:r>
                <w:rPr>
                  <w:b/>
                  <w:bCs/>
                </w:rPr>
                <w:t>DESCRIPT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53" w:author="Orlando Canelones" w:date="1995-03-17T10:38:00Z">
              <w:r>
                <w:rPr/>
                <w:t>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54" w:author="Orlando Canelones" w:date="1995-03-17T10:38:00Z">
              <w:r>
                <w:rPr/>
                <w:t>IwaveStartVo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55" w:author="Orlando Canelones" w:date="1995-03-17T10:38:00Z">
              <w:r>
                <w:rPr/>
                <w:t>This function starts a voice playing out of local memory. It assumes that playback rate, volume and balance have all been  se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56" w:author="Orlando Canelones" w:date="1995-03-17T10:38: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57" w:author="Orlando Canelones" w:date="1995-03-17T10:38:00Z">
              <w:r>
                <w:rPr/>
                <w:t>IwaveReadyVo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58" w:author="Orlando Canelones" w:date="1995-03-17T10:38:00Z">
              <w:r>
                <w:rPr/>
                <w:t>This function programs a selected voice on the InterWave for playback. It does NOT start the voice, it just gets it read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59" w:author="Orlando Canelones" w:date="1995-03-17T10:38: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60" w:author="Orlando Canelones" w:date="1995-03-17T10:38:00Z">
              <w:r>
                <w:rPr/>
                <w:t>IwaveReadVo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61" w:author="Orlando Canelones" w:date="1995-03-17T10:38:00Z">
              <w:r>
                <w:rPr/>
                <w:t>This function actually returns the address from which a playing voice is currently fetching data.</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62" w:author="Orlando Canelones" w:date="1995-03-17T10:38: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63" w:author="Orlando Canelones" w:date="1995-03-17T10:38:00Z">
              <w:r>
                <w:rPr/>
                <w:t>IwaveReadVolum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64" w:author="Orlando Canelones" w:date="1995-03-17T10:38:00Z">
              <w:r>
                <w:rPr/>
                <w:t>This function returns the current looping volume value from register SVLI[15:4].</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65" w:author="Orlando Canelones" w:date="1995-03-17T10:38: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66" w:author="Orlando Canelones" w:date="1995-03-17T10:38:00Z">
              <w:r>
                <w:rPr/>
                <w:t>IwaveSetVolum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67" w:author="Orlando Canelones" w:date="1995-03-17T10:38:00Z">
              <w:r>
                <w:rPr/>
                <w:t>This function sets the current looping volume value in register SVLI[15:4].</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68" w:author="Orlando Canelones" w:date="1995-03-17T10:38: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69" w:author="Orlando Canelones" w:date="1995-03-17T10:38:00Z">
              <w:r>
                <w:rPr/>
                <w:t>IwaveStopVolum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70" w:author="Orlando Canelones" w:date="1995-03-17T10:38:00Z">
              <w:r>
                <w:rPr/>
                <w:t>This function stops a voice's volume looping.</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71" w:author="Orlando Canelones" w:date="1995-03-17T10:38: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72" w:author="Orlando Canelones" w:date="1995-03-17T10:38:00Z">
              <w:r>
                <w:rPr/>
                <w:t>IwaveRampVolum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73" w:author="Orlando Canelones" w:date="1995-03-17T10:38:00Z">
              <w:r>
                <w:rPr/>
                <w:t>This function ramps the volume on a specified voic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74" w:author="Orlando Canelones" w:date="1995-03-17T10:3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75" w:author="Orlando Canelones" w:date="1995-03-17T10:38:00Z">
              <w:r>
                <w:rPr/>
                <w:t>IwaveSetVoicePla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76" w:author="Orlando Canelones" w:date="1995-03-17T10:38:00Z">
              <w:r>
                <w:rPr/>
                <w:t>This function sets the address location in local memory where a voice fetches data from to a new posit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77" w:author="Orlando Canelones" w:date="1995-03-17T10:3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78" w:author="Orlando Canelones" w:date="1995-03-17T10:38:00Z">
              <w:r>
                <w:rPr/>
                <w:t>IwaveStopVo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79" w:author="Orlando Canelones" w:date="1995-03-17T10:38:00Z">
              <w:r>
                <w:rPr/>
                <w:t>This function stops a voice's outpu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80" w:author="Orlando Canelones" w:date="1995-03-17T10:38:00Z">
              <w:r>
                <w:rPr/>
                <w:t>1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81" w:author="Orlando Canelones" w:date="1995-03-17T10:38:00Z">
              <w:r>
                <w:rPr/>
                <w:t>IwaveVoice</w:t>
              </w:r>
            </w:ins>
            <w:ins w:id="1782" w:author="Orlando Canelones" w:date="1995-04-17T18:06:00Z">
              <w:r>
                <w:rPr/>
                <w:t>Pitch</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83" w:author="Orlando Canelones" w:date="1995-03-17T10:38:00Z">
              <w:r>
                <w:rPr/>
                <w:t>This routine sets the voice’s playback rate to the specified frequency</w:t>
              </w:r>
            </w:ins>
            <w:ins w:id="1784" w:author="Orlando Canelones" w:date="1995-04-17T18:06:00Z">
              <w:r>
                <w:rPr/>
                <w:t>. Enhanced mode version</w:t>
              </w:r>
            </w:ins>
            <w:ins w:id="1785" w:author="Orlando Canelones" w:date="1995-03-17T10:38:00Z">
              <w:r>
                <w:rPr/>
                <w: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86" w:author="Orlando Canelones" w:date="1995-04-17T18:07:00Z">
              <w:r>
                <w:rPr/>
                <w:t>1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87" w:author="Orlando Canelones" w:date="1995-04-17T18:07:00Z">
              <w:r>
                <w:rPr/>
                <w:t>IwaveVoiceFreq</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88" w:author="Orlando Canelones" w:date="1995-04-17T18:07:00Z">
              <w:r>
                <w:rPr/>
                <w:t xml:space="preserve">Same as </w:t>
              </w:r>
            </w:ins>
            <w:ins w:id="1789" w:author="Orlando Canelones" w:date="1995-04-17T18:07:00Z">
              <w:r>
                <w:rPr>
                  <w:i/>
                  <w:iCs/>
                </w:rPr>
                <w:t>IwaveVoicePitch</w:t>
              </w:r>
            </w:ins>
            <w:ins w:id="1790" w:author="Orlando Canelones" w:date="1995-04-17T18:07:00Z">
              <w:r>
                <w:rPr/>
                <w:t>. This is the GUS mode vers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91" w:author="Orlando Canelones" w:date="1995-03-17T10:38:00Z">
              <w:r>
                <w:rPr/>
                <w:t>1</w:t>
              </w:r>
            </w:ins>
            <w:ins w:id="1792" w:author="Orlando Canelones" w:date="1995-04-17T18:07: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93" w:author="Orlando Canelones" w:date="1995-03-17T10:38:00Z">
              <w:r>
                <w:rPr/>
                <w:t>IwaveVoicePa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94" w:author="Orlando Canelones" w:date="1995-03-17T10:38:00Z">
              <w:r>
                <w:rPr/>
                <w:t>This function sets a voice’s position in the stereo field or pa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95" w:author="Orlando Canelones" w:date="1995-03-17T10:38:00Z">
              <w:r>
                <w:rPr/>
                <w:t>1</w:t>
              </w:r>
            </w:ins>
            <w:ins w:id="1796" w:author="Orlando Canelones" w:date="1995-04-17T18:07: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97" w:author="Orlando Canelones" w:date="1995-03-17T10:38:00Z">
              <w:r>
                <w:rPr/>
                <w:t>IwaveFreeVo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98" w:author="Orlando Canelones" w:date="1995-03-17T10:38:00Z">
              <w:r>
                <w:rPr/>
                <w:t>To free up an allocated voice. It returns a voice for your application to use.  If a number is supplied it will attempt to allocate that particular voice. Otherwise, it will allocate the next free voic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99" w:author="Orlando Canelones" w:date="1995-03-17T10:38:00Z">
              <w:r>
                <w:rPr/>
                <w:t>1</w:t>
              </w:r>
            </w:ins>
            <w:ins w:id="1800" w:author="Orlando Canelones" w:date="1995-04-17T18:07: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01" w:author="Orlando Canelones" w:date="1995-03-17T10:38:00Z">
              <w:r>
                <w:rPr/>
                <w:t>IwaveFreeVoice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02" w:author="Orlando Canelones" w:date="1995-03-17T10:38:00Z">
              <w:r>
                <w:rPr/>
                <w:t>To free up all previously allocated voice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03" w:author="Orlando Canelones" w:date="1995-03-17T10:38:00Z">
              <w:r>
                <w:rPr/>
                <w:t>1</w:t>
              </w:r>
            </w:ins>
            <w:ins w:id="1804" w:author="Orlando Canelones" w:date="1995-04-17T18:07: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05" w:author="Orlando Canelones" w:date="1995-03-17T10:38:00Z">
              <w:r>
                <w:rPr/>
                <w:t>IwaveVoiceOff</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06" w:author="Orlando Canelones" w:date="1995-03-17T10:38:00Z">
              <w:r>
                <w:rPr/>
                <w:t xml:space="preserve">To stop a voice flexibly. If the second argument is FALSE, it will allow the voice to finish the current loop. Otherwise, it will </w:t>
              </w:r>
            </w:ins>
            <w:ins w:id="1807" w:author="Orlando Canelones" w:date="1995-03-24T11:22:00Z">
              <w:r>
                <w:rPr/>
                <w:t xml:space="preserve">be </w:t>
              </w:r>
            </w:ins>
            <w:ins w:id="1808" w:author="Orlando Canelones" w:date="1995-03-17T10:38:00Z">
              <w:r>
                <w:rPr/>
                <w:t>terminated abruptly. Use IwaveReadVoice if you need to know where the loop stopp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09" w:author="Orlando Canelones" w:date="1995-03-17T10:38:00Z">
              <w:r>
                <w:rPr/>
                <w:t>1</w:t>
              </w:r>
            </w:ins>
            <w:ins w:id="1810" w:author="Orlando Canelones" w:date="1995-04-17T18:07: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11" w:author="Orlando Canelones" w:date="1995-03-17T10:38:00Z">
              <w:r>
                <w:rPr/>
                <w:t>IwaveSetVoiceEnd</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12" w:author="Orlando Canelones" w:date="1995-03-17T10:38:00Z">
              <w:r>
                <w:rPr/>
                <w:t>This function sets a new end boundary in Local Memory for the specified voic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13" w:author="Orlando Canelones" w:date="1995-03-17T10:38:00Z">
              <w:r>
                <w:rPr/>
                <w:t>1</w:t>
              </w:r>
            </w:ins>
            <w:ins w:id="1814" w:author="Orlando Canelones" w:date="1995-04-17T18:07: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15" w:author="Orlando Canelones" w:date="1995-03-17T10:38:00Z">
              <w:r>
                <w:rPr/>
                <w:t>IwaveSetLoopMod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16" w:author="Orlando Canelones" w:date="1995-03-17T10:38:00Z">
              <w:r>
                <w:rPr/>
                <w:t>This routine will set a voice’s looping mode to the one specifi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17" w:author="Orlando Canelones" w:date="1995-03-17T10:38:00Z">
              <w:r>
                <w:rPr/>
                <w:t>1</w:t>
              </w:r>
            </w:ins>
            <w:ins w:id="1818" w:author="Orlando Canelones" w:date="1995-04-17T18:0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19" w:author="Orlando Canelones" w:date="1995-03-17T10:38:00Z">
              <w:r>
                <w:rPr/>
                <w:t>IwaveSynthGlobal</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20" w:author="Orlando Canelones" w:date="1995-03-17T10:38:00Z">
              <w:r>
                <w:rPr/>
                <w:t>This function can be used to control the global mode of operation of the Synth which affects all voice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21" w:author="Orlando Canelones" w:date="1995-03-17T10:38:00Z">
              <w:r>
                <w:rPr/>
                <w:t>1</w:t>
              </w:r>
            </w:ins>
            <w:ins w:id="1822" w:author="Orlando Canelones" w:date="1995-04-17T18:0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23" w:author="Orlando Canelones" w:date="1995-03-17T10:38:00Z">
              <w:r>
                <w:rPr/>
                <w:t>IwaveSynthMod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24" w:author="Orlando Canelones" w:date="1995-03-17T10:38:00Z">
              <w:r>
                <w:rPr/>
                <w:t xml:space="preserve">This function can be used to switch the InterWave sound board between GUS       compatible mode and enhanced mode. The DDK functions can detect the mode of operation via </w:t>
              </w:r>
            </w:ins>
            <w:ins w:id="1825" w:author="Orlando Canelones" w:date="1995-03-17T10:38:00Z">
              <w:r>
                <w:rPr>
                  <w:i/>
                  <w:iCs/>
                </w:rPr>
                <w:t>iw.smode</w:t>
              </w:r>
            </w:ins>
            <w:ins w:id="1826" w:author="Orlando Canelones" w:date="1995-03-17T10:38:00Z">
              <w:r>
                <w:rPr/>
                <w:t>.</w:t>
              </w:r>
            </w:ins>
          </w:p>
        </w:tc>
      </w:tr>
    </w:tbl>
    <w:p>
      <w:pPr>
        <w:pStyle w:val="Normal"/>
        <w:rPr/>
      </w:pPr>
      <w:r>
        <w:rPr/>
      </w:r>
    </w:p>
    <w:p>
      <w:pPr>
        <w:pStyle w:val="Normal"/>
        <w:rPr>
          <w:b/>
          <w:b/>
          <w:bCs/>
          <w:ins w:id="1828" w:author="Orlando Canelones" w:date="1995-03-17T10:38:00Z"/>
        </w:rPr>
      </w:pPr>
      <w:ins w:id="1827" w:author="Orlando Canelones" w:date="1995-03-17T10:38:00Z">
        <w:r>
          <w:rPr>
            <w:b/>
            <w:bCs/>
          </w:rPr>
          <w:t>CODEC DRIVERS</w:t>
        </w:r>
      </w:ins>
    </w:p>
    <w:p>
      <w:pPr>
        <w:pStyle w:val="Normal"/>
        <w:rPr>
          <w:b/>
          <w:b/>
          <w:bCs/>
        </w:rPr>
      </w:pPr>
      <w:r>
        <w:rPr>
          <w:b/>
          <w:bCs/>
        </w:rPr>
      </w:r>
    </w:p>
    <w:tbl>
      <w:tblPr>
        <w:tblW w:w="8781" w:type="dxa"/>
        <w:jc w:val="left"/>
        <w:tblInd w:w="-123" w:type="dxa"/>
        <w:tblLayout w:type="fixed"/>
        <w:tblCellMar>
          <w:top w:w="0" w:type="dxa"/>
          <w:left w:w="108" w:type="dxa"/>
          <w:bottom w:w="0" w:type="dxa"/>
          <w:right w:w="108" w:type="dxa"/>
        </w:tblCellMar>
      </w:tblPr>
      <w:tblGrid>
        <w:gridCol w:w="621"/>
        <w:gridCol w:w="2547"/>
        <w:gridCol w:w="5613"/>
      </w:tblGrid>
      <w:tr>
        <w:trPr/>
        <w:tc>
          <w:tcPr>
            <w:tcW w:w="621" w:type="dxa"/>
            <w:tcBorders>
              <w:top w:val="single" w:sz="12" w:space="0" w:color="000000"/>
              <w:left w:val="single" w:sz="12" w:space="0" w:color="000000"/>
              <w:bottom w:val="single" w:sz="12" w:space="0" w:color="000000"/>
              <w:right w:val="single" w:sz="12" w:space="0" w:color="000000"/>
            </w:tcBorders>
          </w:tcPr>
          <w:p>
            <w:pPr>
              <w:pStyle w:val="Normal"/>
              <w:rPr>
                <w:b/>
                <w:b/>
                <w:bCs/>
              </w:rPr>
            </w:pPr>
            <w:ins w:id="1829" w:author="Orlando Canelones" w:date="1995-03-17T10:38:00Z">
              <w:r>
                <w:rPr>
                  <w:b/>
                  <w:bCs/>
                </w:rPr>
                <w:t>No</w:t>
              </w:r>
            </w:ins>
          </w:p>
        </w:tc>
        <w:tc>
          <w:tcPr>
            <w:tcW w:w="2547" w:type="dxa"/>
            <w:tcBorders>
              <w:top w:val="single" w:sz="12" w:space="0" w:color="000000"/>
              <w:left w:val="single" w:sz="12" w:space="0" w:color="000000"/>
              <w:bottom w:val="single" w:sz="12" w:space="0" w:color="000000"/>
              <w:right w:val="single" w:sz="12" w:space="0" w:color="000000"/>
            </w:tcBorders>
          </w:tcPr>
          <w:p>
            <w:pPr>
              <w:pStyle w:val="Normal"/>
              <w:rPr>
                <w:b/>
                <w:b/>
                <w:bCs/>
              </w:rPr>
            </w:pPr>
            <w:ins w:id="1830" w:author="Orlando Canelones" w:date="1995-03-17T10:38:00Z">
              <w:r>
                <w:rPr>
                  <w:b/>
                  <w:bCs/>
                </w:rPr>
                <w:t>FUNCTION</w:t>
              </w:r>
            </w:ins>
          </w:p>
        </w:tc>
        <w:tc>
          <w:tcPr>
            <w:tcW w:w="5613"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ins w:id="1831" w:author="Orlando Canelones" w:date="1995-03-17T10:38:00Z">
              <w:r>
                <w:rPr>
                  <w:b/>
                  <w:bCs/>
                </w:rPr>
                <w:t>DESCRIPT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32" w:author="Orlando Canelones" w:date="1995-03-17T10:38:00Z">
              <w:r>
                <w:rPr/>
                <w:t>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33" w:author="Orlando Canelones" w:date="1995-03-17T10:38:00Z">
              <w:r>
                <w:rPr/>
                <w:t>IwaveCodecMod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34" w:author="Orlando Canelones" w:date="1995-03-17T10:38:00Z">
              <w:r>
                <w:rPr/>
                <w:t>This function allows to switch between the different modes  of codec operat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35" w:author="Orlando Canelones" w:date="1995-03-17T10:38: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36" w:author="Orlando Canelones" w:date="1995-03-17T10:38:00Z">
              <w:r>
                <w:rPr/>
                <w:t>IwaveCodecStatu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37" w:author="Orlando Canelones" w:date="1995-03-17T10:38:00Z">
              <w:r>
                <w:rPr/>
                <w:t>This function allows an application to retrieve the contents of any of the Codec's Status Registers CSR1R, CSR2I, and CSR3I.</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38" w:author="Orlando Canelones" w:date="1995-03-17T10:38: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39" w:author="Orlando Canelones" w:date="1995-03-17T10:38:00Z">
              <w:r>
                <w:rPr/>
                <w:t>IwaveDataForma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40" w:author="Orlando Canelones" w:date="1995-03-17T10:38:00Z">
              <w:r>
                <w:rPr/>
                <w:t>This function allows the caller to set up the data format in registers CPDFI or CRDFI for data to be played or record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41" w:author="Orlando Canelones" w:date="1995-03-17T10:38: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42" w:author="Orlando Canelones" w:date="1995-03-17T10:38:00Z">
              <w:r>
                <w:rPr/>
                <w:t>IwavePlayData</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43" w:author="Orlando Canelones" w:date="1995-03-17T10:38:00Z">
              <w:r>
                <w:rPr/>
                <w:t>This function sets up and triggers a DMA transfer of data  through the codec's playback FIFO.</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44" w:author="Orlando Canelones" w:date="1995-03-17T10:38: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45" w:author="Orlando Canelones" w:date="1995-03-17T10:38:00Z">
              <w:r>
                <w:rPr/>
                <w:t>IwaveRecordData</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46" w:author="Orlando Canelones" w:date="1995-03-17T10:38:00Z">
              <w:r>
                <w:rPr/>
                <w:t>This function sets up and triggers a DMA transfer of data  from the codec's record FIFO.</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47" w:author="Orlando Canelones" w:date="1995-03-17T10:38: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48" w:author="Orlando Canelones" w:date="1995-03-17T10:38:00Z">
              <w:r>
                <w:rPr/>
                <w:t>IwaveCodecTrigge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49" w:author="Orlando Canelones" w:date="1995-03-17T10:38:00Z">
              <w:r>
                <w:rPr/>
                <w:t>This function allows an application to enable the codec record     or playback path or both path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50" w:author="Orlando Canelones" w:date="1995-03-17T10:38: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51" w:author="Orlando Canelones" w:date="1995-03-17T10:38:00Z">
              <w:r>
                <w:rPr/>
                <w:t>IwaveSetTime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52" w:author="Orlando Canelones" w:date="1995-03-17T10:38:00Z">
              <w:r>
                <w:rPr/>
                <w:t>This function loads a value into the timer count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53" w:author="Orlando Canelones" w:date="1995-03-17T10:3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54" w:author="Orlando Canelones" w:date="1995-03-17T10:38:00Z">
              <w:r>
                <w:rPr/>
                <w:t>IwaveTimerStar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55" w:author="Orlando Canelones" w:date="1995-03-17T10:38:00Z">
              <w:r>
                <w:rPr/>
                <w:t>This function sets off the codec tim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56" w:author="Orlando Canelones" w:date="1995-03-17T10:3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57" w:author="Orlando Canelones" w:date="1995-03-17T10:38:00Z">
              <w:r>
                <w:rPr/>
                <w:t>IwaveTimerStop</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58" w:author="Orlando Canelones" w:date="1995-03-17T10:38:00Z">
              <w:r>
                <w:rPr/>
                <w:t>This function turns off the codec tim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59" w:author="Orlando Canelones" w:date="1995-03-17T10:38:00Z">
              <w:r>
                <w:rPr/>
                <w:t>1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60" w:author="Orlando Canelones" w:date="1995-03-17T10:38:00Z">
              <w:r>
                <w:rPr/>
                <w:t>IwaveCodecIrq</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61" w:author="Orlando Canelones" w:date="1995-03-17T10:38:00Z">
              <w:r>
                <w:rPr/>
                <w:t>This function disables or enables the Codec Interrupts onto the ISA bu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62" w:author="Orlando Canelones" w:date="1995-03-17T10:38:00Z">
              <w:r>
                <w:rPr/>
                <w:t>1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63" w:author="Orlando Canelones" w:date="1995-03-17T10:38:00Z">
              <w:r>
                <w:rPr/>
                <w:t>IwaveCodecAcces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64" w:author="Orlando Canelones" w:date="1995-03-17T10:38:00Z">
              <w:r>
                <w:rPr/>
                <w:t>This function allows the caller to select either programmed I/O or DMA to service the codec FIFO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65" w:author="Orlando Canelones" w:date="1995-03-17T10:38:00Z">
              <w:r>
                <w:rPr/>
                <w:t>1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66" w:author="Orlando Canelones" w:date="1995-03-17T10:38:00Z">
              <w:r>
                <w:rPr/>
                <w:t>IwavePlayAcces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67" w:author="Orlando Canelones" w:date="1995-03-17T10:38:00Z">
              <w:r>
                <w:rPr/>
                <w:t xml:space="preserve">This function has the same functionality as </w:t>
              </w:r>
            </w:ins>
            <w:ins w:id="1868" w:author="Orlando Canelones" w:date="1995-03-17T10:38:00Z">
              <w:r>
                <w:rPr>
                  <w:i/>
                  <w:iCs/>
                </w:rPr>
                <w:t>IwaveCodecAccess</w:t>
              </w:r>
            </w:ins>
            <w:ins w:id="1869" w:author="Orlando Canelones" w:date="1995-03-17T10:38:00Z">
              <w:r>
                <w:rPr/>
                <w:t xml:space="preserve"> but applies to the playback FIFO onl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70" w:author="Orlando Canelones" w:date="1995-03-17T10:38:00Z">
              <w:r>
                <w:rPr/>
                <w:t>1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71" w:author="Orlando Canelones" w:date="1995-03-17T10:38:00Z">
              <w:r>
                <w:rPr/>
                <w:t>IwaveRecordAcces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72" w:author="Orlando Canelones" w:date="1995-03-17T10:38:00Z">
              <w:r>
                <w:rPr/>
                <w:t xml:space="preserve">This function has the same functionality as </w:t>
              </w:r>
            </w:ins>
            <w:ins w:id="1873" w:author="Orlando Canelones" w:date="1995-03-17T10:38:00Z">
              <w:r>
                <w:rPr>
                  <w:i/>
                  <w:iCs/>
                </w:rPr>
                <w:t>IwaveCodecAccess</w:t>
              </w:r>
            </w:ins>
            <w:ins w:id="1874" w:author="Orlando Canelones" w:date="1995-03-17T10:38:00Z">
              <w:r>
                <w:rPr/>
                <w:t xml:space="preserve"> but applies to the record FIFO onl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75" w:author="Orlando Canelones" w:date="1995-03-17T10:38:00Z">
              <w:r>
                <w:rPr/>
                <w:t>1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76" w:author="Orlando Canelones" w:date="1995-03-17T10:38:00Z">
              <w:r>
                <w:rPr/>
                <w:t>IwaveCodecCn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77" w:author="Orlando Canelones" w:date="1995-03-17T10:38:00Z">
              <w:r>
                <w:rPr/>
                <w:t>This function loads the codec's sample counters .</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78" w:author="Orlando Canelones" w:date="1995-03-17T10:38:00Z">
              <w:r>
                <w:rPr/>
                <w:t>1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79" w:author="Orlando Canelones" w:date="1995-03-17T10:38:00Z">
              <w:r>
                <w:rPr/>
                <w:t>IwaveDisableLineI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80" w:author="Orlando Canelones" w:date="1995-03-17T10:38:00Z">
              <w:r>
                <w:rPr/>
                <w:t>This function disables the stereo line-in inpu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81" w:author="Orlando Canelones" w:date="1995-03-17T10:38:00Z">
              <w:r>
                <w:rPr/>
                <w:t>1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82" w:author="Orlando Canelones" w:date="1995-03-17T10:38:00Z">
              <w:r>
                <w:rPr/>
                <w:t>IwaveEnableLineI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83" w:author="Orlando Canelones" w:date="1995-03-17T10:38:00Z">
              <w:r>
                <w:rPr/>
                <w:t>This function enables the stereo line-in inpu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84" w:author="Orlando Canelones" w:date="1995-03-17T10:38:00Z">
              <w:r>
                <w:rPr/>
                <w:t>1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85" w:author="Orlando Canelones" w:date="1995-03-17T10:38:00Z">
              <w:r>
                <w:rPr/>
                <w:t>IwaveDisableOutpu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86" w:author="Orlando Canelones" w:date="1995-03-17T10:38:00Z">
              <w:r>
                <w:rPr/>
                <w:t>This function disables the stereo line-out outputs (no soun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87" w:author="Orlando Canelones" w:date="1995-03-17T10:38:00Z">
              <w:r>
                <w:rPr/>
                <w:t>1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88" w:author="Orlando Canelones" w:date="1995-03-17T10:38:00Z">
              <w:r>
                <w:rPr/>
                <w:t>IwaveEnableOutpu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89" w:author="Orlando Canelones" w:date="1995-03-17T10:38:00Z">
              <w:r>
                <w:rPr/>
                <w:t>This function enables the stereo line-out outpu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90" w:author="Orlando Canelones" w:date="1995-03-17T10:38:00Z">
              <w:r>
                <w:rPr/>
                <w:t>1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91" w:author="Orlando Canelones" w:date="1995-03-17T10:38:00Z">
              <w:r>
                <w:rPr/>
                <w:t>IwaveEnableMicI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92" w:author="Orlando Canelones" w:date="1995-03-17T10:38:00Z">
              <w:r>
                <w:rPr/>
                <w:t>This function enables the stereo Mic inpu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93" w:author="Orlando Canelones" w:date="1995-03-17T10:38:00Z">
              <w:r>
                <w:rPr/>
                <w:t>2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94" w:author="Orlando Canelones" w:date="1995-03-17T10:38:00Z">
              <w:r>
                <w:rPr/>
                <w:t>IwaveDisableMicI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95" w:author="Orlando Canelones" w:date="1995-03-17T10:38:00Z">
              <w:r>
                <w:rPr/>
                <w:t>This function disables the stereo Mic inpu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96" w:author="Orlando Canelones" w:date="1995-03-17T10:38:00Z">
              <w:r>
                <w:rPr/>
                <w:t>2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97" w:author="Orlando Canelones" w:date="1995-03-17T10:38:00Z">
              <w:r>
                <w:rPr/>
                <w:t>IwaveLineMut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ins w:id="1899" w:author="Orlando Canelones" w:date="1995-03-17T10:38:00Z"/>
              </w:rPr>
            </w:pPr>
            <w:ins w:id="1898" w:author="Orlando Canelones" w:date="1995-03-17T10:38:00Z">
              <w:r>
                <w:rPr/>
                <w:t>This function allows the calling program to mute or unmute  the</w:t>
              </w:r>
            </w:ins>
          </w:p>
          <w:p>
            <w:pPr>
              <w:pStyle w:val="Normal"/>
              <w:rPr/>
            </w:pPr>
            <w:ins w:id="1900" w:author="Orlando Canelones" w:date="1995-03-17T10:38:00Z">
              <w:r>
                <w:rPr/>
                <w:t xml:space="preserve"> </w:t>
              </w:r>
            </w:ins>
            <w:ins w:id="1901" w:author="Orlando Canelones" w:date="1995-03-17T10:38:00Z">
              <w:r>
                <w:rPr/>
                <w:t>inputs or outputs to/from the InterWave IC.</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02" w:author="Orlando Canelones" w:date="1995-03-17T10:38:00Z">
              <w:r>
                <w:rPr/>
                <w:t>2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03" w:author="Orlando Canelones" w:date="1995-03-17T10:38:00Z">
              <w:r>
                <w:rPr/>
                <w:t>IwaveLineLevel</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04" w:author="Orlando Canelones" w:date="1995-03-17T10:38:00Z">
              <w:r>
                <w:rPr/>
                <w:t>This function allows the calling program to control the level  of attenuation or gain for inputs or outputs to or from the   InterWave IC.</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05" w:author="Orlando Canelones" w:date="1995-03-17T10:38:00Z">
              <w:r>
                <w:rPr/>
                <w:t>2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06" w:author="Orlando Canelones" w:date="1995-03-17T10:38:00Z">
              <w:r>
                <w:rPr/>
                <w:t>IwaveMonoMut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07" w:author="Orlando Canelones" w:date="1995-03-17T10:38:00Z">
              <w:r>
                <w:rPr/>
                <w:t>This function allows the calling program to mute or unmute the mono input or output to/from the InterWave IC via CMONOI[7:6].</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08" w:author="Orlando Canelones" w:date="1995-03-17T10:38:00Z">
              <w:r>
                <w:rPr/>
                <w:t>2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09" w:author="Orlando Canelones" w:date="1995-03-17T10:38:00Z">
              <w:r>
                <w:rPr/>
                <w:t>IwaveMonoAtte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10" w:author="Orlando Canelones" w:date="1995-03-17T10:38:00Z">
              <w:r>
                <w:rPr/>
                <w:t>This function allows the calling program to set the attenuation level for the mono input via CMONOI[3:0].</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11" w:author="Orlando Canelones" w:date="1995-03-17T10:38:00Z">
              <w:r>
                <w:rPr/>
                <w:t>2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12" w:author="Orlando Canelones" w:date="1995-03-17T10:38:00Z">
              <w:r>
                <w:rPr/>
                <w:t>IwaveInputSour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13" w:author="Orlando Canelones" w:date="1995-03-17T10:38:00Z">
              <w:r>
                <w:rPr/>
                <w:t>This function allows the calling program to select among any of several possible sources to the ADC's. This is done via the registers CLICI and CRICI.</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14" w:author="Orlando Canelones" w:date="1995-03-17T10:38:00Z">
              <w:r>
                <w:rPr/>
                <w:t>2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15" w:author="Orlando Canelones" w:date="1995-03-17T10:38:00Z">
              <w:r>
                <w:rPr/>
                <w:t>IwaveInputGai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16" w:author="Orlando Canelones" w:date="1995-03-17T10:38:00Z">
              <w:r>
                <w:rPr/>
                <w:t>This function allows the calling program to set a gain level for the left and right sources (CLICI[7:6] or CRICI[7:6]).</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17" w:author="Orlando Canelones" w:date="1995-03-17T10:38:00Z">
              <w:r>
                <w:rPr/>
                <w:t>2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18" w:author="Orlando Canelones" w:date="1995-03-17T10:38:00Z">
              <w:r>
                <w:rPr/>
                <w:t>IwaveSetFrequency</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19" w:author="Orlando Canelones" w:date="1995-03-17T10:38:00Z">
              <w:r>
                <w:rPr/>
                <w:t>This function allows the calling program to set the either the playback or record sample frequenc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20" w:author="Orlando Canelones" w:date="1995-03-17T10:38:00Z">
              <w:r>
                <w:rPr/>
                <w:t>2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21" w:author="Orlando Canelones" w:date="1995-03-17T10:38:00Z">
              <w:r>
                <w:rPr/>
                <w:t>IwaveDacAtte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22" w:author="Orlando Canelones" w:date="1995-03-17T10:38:00Z">
              <w:r>
                <w:rPr/>
                <w:t>This function allows the calling program to control the level of attenuation to the left or right DAC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23" w:author="Orlando Canelones" w:date="1995-03-17T10:38:00Z">
              <w:r>
                <w:rPr/>
                <w:t>2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24" w:author="Orlando Canelones" w:date="1995-03-17T10:38:00Z">
              <w:r>
                <w:rPr/>
                <w:t>IwaveStopDma</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25" w:author="Orlando Canelones" w:date="1995-03-17T10:38:00Z">
              <w:r>
                <w:rPr/>
                <w:t>This function stops an active DMA transfer to/from the record or playback FIFOs.</w:t>
              </w:r>
            </w:ins>
          </w:p>
        </w:tc>
      </w:tr>
    </w:tbl>
    <w:p>
      <w:pPr>
        <w:pStyle w:val="Normal"/>
        <w:rPr/>
      </w:pPr>
      <w:r>
        <w:rPr/>
      </w:r>
    </w:p>
    <w:p>
      <w:pPr>
        <w:pStyle w:val="Normal"/>
        <w:rPr>
          <w:b/>
          <w:b/>
          <w:bCs/>
          <w:ins w:id="1927" w:author="Orlando Canelones" w:date="1995-03-17T10:38:00Z"/>
        </w:rPr>
      </w:pPr>
      <w:ins w:id="1926" w:author="Orlando Canelones" w:date="1995-03-17T10:38:00Z">
        <w:r>
          <w:rPr>
            <w:b/>
            <w:bCs/>
          </w:rPr>
          <w:t>INTERRUPT AND UTILITY DRIVERS</w:t>
        </w:r>
      </w:ins>
    </w:p>
    <w:p>
      <w:pPr>
        <w:pStyle w:val="Normal"/>
        <w:jc w:val="both"/>
        <w:rPr>
          <w:b/>
          <w:b/>
          <w:bCs/>
        </w:rPr>
      </w:pPr>
      <w:r>
        <w:rPr>
          <w:b/>
          <w:bCs/>
        </w:rPr>
      </w:r>
    </w:p>
    <w:tbl>
      <w:tblPr>
        <w:tblW w:w="8781" w:type="dxa"/>
        <w:jc w:val="left"/>
        <w:tblInd w:w="-123" w:type="dxa"/>
        <w:tblLayout w:type="fixed"/>
        <w:tblCellMar>
          <w:top w:w="0" w:type="dxa"/>
          <w:left w:w="108" w:type="dxa"/>
          <w:bottom w:w="0" w:type="dxa"/>
          <w:right w:w="108" w:type="dxa"/>
        </w:tblCellMar>
      </w:tblPr>
      <w:tblGrid>
        <w:gridCol w:w="621"/>
        <w:gridCol w:w="2547"/>
        <w:gridCol w:w="5613"/>
      </w:tblGrid>
      <w:tr>
        <w:trPr/>
        <w:tc>
          <w:tcPr>
            <w:tcW w:w="621" w:type="dxa"/>
            <w:tcBorders>
              <w:top w:val="single" w:sz="12" w:space="0" w:color="000000"/>
              <w:left w:val="single" w:sz="12" w:space="0" w:color="000000"/>
              <w:bottom w:val="single" w:sz="12" w:space="0" w:color="000000"/>
              <w:right w:val="single" w:sz="12" w:space="0" w:color="000000"/>
            </w:tcBorders>
          </w:tcPr>
          <w:p>
            <w:pPr>
              <w:pStyle w:val="Normal"/>
              <w:jc w:val="both"/>
              <w:rPr>
                <w:b/>
                <w:b/>
                <w:bCs/>
              </w:rPr>
            </w:pPr>
            <w:ins w:id="1928" w:author="Orlando Canelones" w:date="1995-03-17T10:38:00Z">
              <w:r>
                <w:rPr>
                  <w:b/>
                  <w:bCs/>
                </w:rPr>
                <w:t xml:space="preserve">No </w:t>
              </w:r>
            </w:ins>
          </w:p>
        </w:tc>
        <w:tc>
          <w:tcPr>
            <w:tcW w:w="2547" w:type="dxa"/>
            <w:tcBorders>
              <w:top w:val="single" w:sz="12" w:space="0" w:color="000000"/>
              <w:left w:val="single" w:sz="12" w:space="0" w:color="000000"/>
              <w:bottom w:val="single" w:sz="12" w:space="0" w:color="000000"/>
              <w:right w:val="single" w:sz="12" w:space="0" w:color="000000"/>
            </w:tcBorders>
          </w:tcPr>
          <w:p>
            <w:pPr>
              <w:pStyle w:val="Normal"/>
              <w:jc w:val="both"/>
              <w:rPr>
                <w:b/>
                <w:b/>
                <w:bCs/>
              </w:rPr>
            </w:pPr>
            <w:ins w:id="1929" w:author="Orlando Canelones" w:date="1995-03-17T10:38:00Z">
              <w:r>
                <w:rPr>
                  <w:b/>
                  <w:bCs/>
                </w:rPr>
                <w:t>FUNCTION</w:t>
              </w:r>
            </w:ins>
          </w:p>
        </w:tc>
        <w:tc>
          <w:tcPr>
            <w:tcW w:w="5613" w:type="dxa"/>
            <w:tcBorders>
              <w:top w:val="single" w:sz="12" w:space="0" w:color="000000"/>
              <w:left w:val="single" w:sz="12" w:space="0" w:color="000000"/>
              <w:bottom w:val="single" w:sz="12" w:space="0" w:color="000000"/>
              <w:right w:val="single" w:sz="12" w:space="0" w:color="000000"/>
            </w:tcBorders>
          </w:tcPr>
          <w:p>
            <w:pPr>
              <w:pStyle w:val="Normal"/>
              <w:jc w:val="both"/>
              <w:rPr>
                <w:b/>
                <w:b/>
                <w:bCs/>
              </w:rPr>
            </w:pPr>
            <w:ins w:id="1930" w:author="Orlando Canelones" w:date="1995-03-17T10:38:00Z">
              <w:r>
                <w:rPr>
                  <w:b/>
                  <w:bCs/>
                </w:rPr>
                <w:t>DESCRIPTION</w:t>
              </w:r>
            </w:ins>
          </w:p>
        </w:tc>
      </w:tr>
      <w:tr>
        <w:trPr/>
        <w:tc>
          <w:tcPr>
            <w:tcW w:w="621" w:type="dxa"/>
            <w:tcBorders>
              <w:left w:val="single" w:sz="6" w:space="0" w:color="000000"/>
              <w:bottom w:val="single" w:sz="6" w:space="0" w:color="000000"/>
              <w:right w:val="single" w:sz="6" w:space="0" w:color="000000"/>
            </w:tcBorders>
          </w:tcPr>
          <w:p>
            <w:pPr>
              <w:pStyle w:val="Normal"/>
              <w:jc w:val="both"/>
              <w:rPr/>
            </w:pPr>
            <w:ins w:id="1931" w:author="Orlando Canelones" w:date="1995-03-17T10:38:00Z">
              <w:r>
                <w:rPr/>
                <w:t>1</w:t>
              </w:r>
            </w:ins>
          </w:p>
        </w:tc>
        <w:tc>
          <w:tcPr>
            <w:tcW w:w="2547" w:type="dxa"/>
            <w:tcBorders>
              <w:left w:val="single" w:sz="6" w:space="0" w:color="000000"/>
              <w:bottom w:val="single" w:sz="6" w:space="0" w:color="000000"/>
              <w:right w:val="single" w:sz="6" w:space="0" w:color="000000"/>
            </w:tcBorders>
          </w:tcPr>
          <w:p>
            <w:pPr>
              <w:pStyle w:val="Normal"/>
              <w:jc w:val="both"/>
              <w:rPr/>
            </w:pPr>
            <w:ins w:id="1932" w:author="Orlando Canelones" w:date="1995-03-17T10:38:00Z">
              <w:r>
                <w:rPr/>
                <w:t>IwaveRegPeek</w:t>
              </w:r>
            </w:ins>
          </w:p>
        </w:tc>
        <w:tc>
          <w:tcPr>
            <w:tcW w:w="5613" w:type="dxa"/>
            <w:tcBorders>
              <w:left w:val="single" w:sz="6" w:space="0" w:color="000000"/>
              <w:bottom w:val="single" w:sz="6" w:space="0" w:color="000000"/>
              <w:right w:val="single" w:sz="6" w:space="0" w:color="000000"/>
            </w:tcBorders>
          </w:tcPr>
          <w:p>
            <w:pPr>
              <w:pStyle w:val="Normal"/>
              <w:jc w:val="both"/>
              <w:rPr/>
            </w:pPr>
            <w:ins w:id="1933" w:author="Orlando Canelones" w:date="1995-03-17T10:38:00Z">
              <w:r>
                <w:rPr/>
                <w:t>This function returns the value stored in any readable InterWave regist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jc w:val="both"/>
              <w:rPr/>
            </w:pPr>
            <w:ins w:id="1934" w:author="Orlando Canelones" w:date="1995-03-17T10:38: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jc w:val="both"/>
              <w:rPr/>
            </w:pPr>
            <w:ins w:id="1935" w:author="Orlando Canelones" w:date="1995-03-17T10:38:00Z">
              <w:r>
                <w:rPr/>
                <w:t>IwaveRegPok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36" w:author="Orlando Canelones" w:date="1995-03-17T10:38:00Z">
              <w:r>
                <w:rPr/>
                <w:t>This function writes a value to any writable InterWave regist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37" w:author="Orlando Canelones" w:date="1995-03-17T10:38: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38" w:author="Orlando Canelones" w:date="1995-03-17T10:38:00Z">
              <w:r>
                <w:rPr/>
                <w:t>IwaveAddrTran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39" w:author="Orlando Canelones" w:date="1995-03-17T10:38:00Z">
              <w:r>
                <w:rPr/>
                <w:t>This function performs an address translation required for 16-bit DMA channel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40" w:author="Orlando Canelones" w:date="1995-03-17T10:38: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41" w:author="Orlando Canelones" w:date="1995-03-17T10:38:00Z">
              <w:r>
                <w:rPr/>
                <w:t>IwaveDelay</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42" w:author="Orlando Canelones" w:date="1995-03-17T10:38:00Z">
              <w:r>
                <w:rPr/>
                <w:t>This function introduces a delay or wait  for a specified number of milliseconds in a program.</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43" w:author="Orlando Canelones" w:date="1995-03-17T10:38: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44" w:author="Orlando Canelones" w:date="1995-03-17T10:38:00Z">
              <w:r>
                <w:rPr/>
                <w:t>IwaveFreeDO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45" w:author="Orlando Canelones" w:date="1995-03-17T10:38:00Z">
              <w:r>
                <w:rPr/>
                <w:t xml:space="preserve">This function allows WATCOM users to deallocate real mode or DOS memory that was allocated with </w:t>
              </w:r>
            </w:ins>
            <w:ins w:id="1946" w:author="Orlando Canelones" w:date="1995-03-17T10:38:00Z">
              <w:r>
                <w:rPr>
                  <w:i/>
                  <w:iCs/>
                </w:rPr>
                <w:t>IwaveAllocDOS</w:t>
              </w:r>
            </w:ins>
            <w:ins w:id="1947" w:author="Orlando Canelones" w:date="1995-03-17T10:38:00Z">
              <w:r>
                <w:rPr/>
                <w: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48" w:author="Orlando Canelones" w:date="1995-03-17T10:38: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49" w:author="Orlando Canelones" w:date="1995-03-17T10:38:00Z">
              <w:r>
                <w:rPr/>
                <w:t>IwaveAllocDO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50" w:author="Orlando Canelones" w:date="1995-03-17T10:38:00Z">
              <w:r>
                <w:rPr/>
                <w:t>This function allows WATCOM users to allocate real mode or DOS memory that a DMA controller needs in order to perform        transfers between PC memory and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51" w:author="Orlando Canelones" w:date="1995-03-17T10:38: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52" w:author="Orlando Canelones" w:date="1995-03-17T10:38:00Z">
              <w:r>
                <w:rPr/>
                <w:t>IwaveRealAdd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53" w:author="Orlando Canelones" w:date="1995-03-17T10:38:00Z">
              <w:r>
                <w:rPr/>
                <w:t>This function translates the contents of the Synthesizer address registers back into real addresse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54" w:author="Orlando Canelones" w:date="1995-03-17T10:3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55" w:author="Orlando Canelones" w:date="1995-03-17T10:38:00Z">
              <w:r>
                <w:rPr/>
                <w:t>IwaveGetAdd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56" w:author="Orlando Canelones" w:date="1995-03-17T10:38:00Z">
              <w:r>
                <w:rPr/>
                <w:t>This function retrieves the value of the local memory address counter (LMALI and LMAHI).</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57" w:author="Orlando Canelones" w:date="1995-03-17T10:3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58" w:author="Orlando Canelones" w:date="1995-03-17T10:38:00Z">
              <w:r>
                <w:rPr/>
                <w:t>WriteEnabl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59" w:author="Orlando Canelones" w:date="1995-03-17T10:38:00Z">
              <w:r>
                <w:rPr/>
                <w:t>This function enables the write operation on the serial EEPROM.</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60" w:author="Orlando Canelones" w:date="1995-03-17T10:38:00Z">
              <w:r>
                <w:rPr/>
                <w:t>1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61" w:author="Orlando Canelones" w:date="1995-03-17T10:38:00Z">
              <w:r>
                <w:rPr/>
                <w:t>WriteOPCod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62" w:author="Orlando Canelones" w:date="1995-03-17T10:38:00Z">
              <w:r>
                <w:rPr/>
                <w:t>This function sends the write opcode to the serial EEPROM which must always precede the address that you intend to write to.</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63" w:author="Orlando Canelones" w:date="1995-03-17T10:38:00Z">
              <w:r>
                <w:rPr/>
                <w:t>1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64" w:author="Orlando Canelones" w:date="1995-03-17T10:38:00Z">
              <w:r>
                <w:rPr/>
                <w:t>ReadOPCod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65" w:author="Orlando Canelones" w:date="1995-03-17T10:38:00Z">
              <w:r>
                <w:rPr/>
                <w:t>This function sends the read opcode to the serial EEPROM which must always precede the address that you intend to read from.</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66" w:author="Orlando Canelones" w:date="1995-03-17T10:38:00Z">
              <w:r>
                <w:rPr/>
                <w:t>1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67" w:author="Orlando Canelones" w:date="1995-03-17T10:38:00Z">
              <w:r>
                <w:rPr/>
                <w:t>IwavePokeEEPROM</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68" w:author="Orlando Canelones" w:date="1995-03-17T10:38:00Z">
              <w:r>
                <w:rPr/>
                <w:t>This function allows the caller to program the contents of   the serial EEPROM via PSECI[3:0].</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69" w:author="Orlando Canelones" w:date="1995-03-17T10:38:00Z">
              <w:r>
                <w:rPr/>
                <w:t>1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70" w:author="Orlando Canelones" w:date="1995-03-17T10:38:00Z">
              <w:r>
                <w:rPr/>
                <w:t>IwavePeekEEPROM</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71" w:author="Orlando Canelones" w:date="1995-03-17T10:38:00Z">
              <w:r>
                <w:rPr/>
                <w:t>This function allows the caller to read the contents of the serial EEPROM via PSECI[3:0].</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72" w:author="Orlando Canelones" w:date="1995-03-17T10:38:00Z">
              <w:r>
                <w:rPr/>
                <w:t>1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73" w:author="Orlando Canelones" w:date="1995-03-17T10:38:00Z">
              <w:r>
                <w:rPr/>
                <w:t>GetSamplePositio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74" w:author="Orlando Canelones" w:date="1995-03-17T10:38:00Z">
              <w:r>
                <w:rPr/>
                <w:t>This function will read the DMA count register and determine  how many bytes have been sent or received to/from the codec  FIFO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75" w:author="Orlando Canelones" w:date="1995-03-17T10:38:00Z">
              <w:r>
                <w:rPr/>
                <w:t>1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76" w:author="Orlando Canelones" w:date="1995-03-17T10:38:00Z">
              <w:r>
                <w:rPr/>
                <w:t>_pee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77" w:author="Orlando Canelones" w:date="1995-03-17T10:38:00Z">
              <w:r>
                <w:rPr/>
                <w:t>This function will read a hardware port and return its value. An 8-bit port is assum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78" w:author="Orlando Canelones" w:date="1995-03-17T10:38:00Z">
              <w:r>
                <w:rPr/>
                <w:t>1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79" w:author="Orlando Canelones" w:date="1995-03-17T10:38:00Z">
              <w:r>
                <w:rPr/>
                <w:t>_peekw</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80" w:author="Orlando Canelones" w:date="1995-03-17T10:38:00Z">
              <w:r>
                <w:rPr/>
                <w:t>This function will read a hardware port and return its value. A 16-bit port is assum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81" w:author="Orlando Canelones" w:date="1995-03-17T10:38:00Z">
              <w:r>
                <w:rPr/>
                <w:t>1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82" w:author="Orlando Canelones" w:date="1995-03-17T10:38:00Z">
              <w:r>
                <w:rPr/>
                <w:t>_pok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83" w:author="Orlando Canelones" w:date="1995-03-17T10:38:00Z">
              <w:r>
                <w:rPr/>
                <w:t>This function will write a byte to a hardware port.  An 8-bit port is assum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84" w:author="Orlando Canelones" w:date="1995-03-17T10:38:00Z">
              <w:r>
                <w:rPr/>
                <w:t>1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85" w:author="Orlando Canelones" w:date="1995-03-17T10:38:00Z">
              <w:r>
                <w:rPr/>
                <w:t>_pokew</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86" w:author="Orlando Canelones" w:date="1995-03-17T10:38:00Z">
              <w:r>
                <w:rPr/>
                <w:t>This function will write a word to a hardware port.  An 16-bit port is assum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87" w:author="Orlando Canelones" w:date="1995-03-17T10:38:00Z">
              <w:r>
                <w:rPr/>
                <w:t>1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88" w:author="Orlando Canelones" w:date="1995-03-17T10:38:00Z">
              <w:r>
                <w:rPr/>
                <w:t>IwaveGetVec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89" w:author="Orlando Canelones" w:date="1995-03-17T10:38:00Z">
              <w:r>
                <w:rPr/>
                <w:t>This function returns the address of the current handler for a specified interrupt number .</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90" w:author="Orlando Canelones" w:date="1995-03-17T10:38:00Z">
              <w:r>
                <w:rPr/>
                <w:t>2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91" w:author="Orlando Canelones" w:date="1995-03-17T10:38:00Z">
              <w:r>
                <w:rPr/>
                <w:t>IwaveSetVec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92" w:author="Orlando Canelones" w:date="1995-03-17T10:38:00Z">
              <w:r>
                <w:rPr/>
                <w:t>This function installs an interrupt handler  into the PC’s IV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93" w:author="Orlando Canelones" w:date="1995-03-17T10:38:00Z">
              <w:r>
                <w:rPr/>
                <w:t>2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94" w:author="Orlando Canelones" w:date="1995-03-17T10:38:00Z">
              <w:r>
                <w:rPr/>
                <w:t>IwaveResetIv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95" w:author="Orlando Canelones" w:date="1995-03-17T10:38:00Z">
              <w:r>
                <w:rPr/>
                <w:t>This function restores the addresses corresponding to the interrupts assigned to the synth and midi. Thus the PC's interrupt vector table (IVT) is restored to its previous stat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96" w:author="Orlando Canelones" w:date="1995-03-17T10:38:00Z">
              <w:r>
                <w:rPr/>
                <w:t>2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97" w:author="Orlando Canelones" w:date="1995-03-17T10:38:00Z">
              <w:r>
                <w:rPr/>
                <w:t>IwaveSetIv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98" w:author="Orlando Canelones" w:date="1995-03-17T10:38:00Z">
              <w:r>
                <w:rPr/>
                <w:t xml:space="preserve">This function revectors the IRQ lines assigned to the MIDI and Synthesizer to those specified in variable </w:t>
              </w:r>
            </w:ins>
            <w:ins w:id="1999" w:author="Orlando Canelones" w:date="1995-03-17T10:38:00Z">
              <w:r>
                <w:rPr>
                  <w:i/>
                  <w:iCs/>
                </w:rPr>
                <w:t>iw</w:t>
              </w:r>
            </w:ins>
            <w:ins w:id="2000" w:author="Orlando Canelones" w:date="1995-03-17T10:38:00Z">
              <w:r>
                <w:rPr/>
                <w:t>. The interrupt vector table (IVT) is set up with the new vector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01" w:author="Orlando Canelones" w:date="1995-03-17T10:38:00Z">
              <w:r>
                <w:rPr/>
                <w:t>2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02" w:author="Orlando Canelones" w:date="1995-03-17T10:38:00Z">
              <w:r>
                <w:rPr/>
                <w:t>IwaveUmaskIrq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03" w:author="Orlando Canelones" w:date="1995-03-17T10:38:00Z">
              <w:r>
                <w:rPr/>
                <w:t>This function enables IRQs at the PICs. This is done by properly setting the mask register for the particular levels to be enabled at the input to the controll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04" w:author="Orlando Canelones" w:date="1995-03-17T10:38:00Z">
              <w:r>
                <w:rPr/>
                <w:t>2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05" w:author="Orlando Canelones" w:date="1995-03-17T10:38:00Z">
              <w:r>
                <w:rPr/>
                <w:t>IwaveMaskIrq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62" w:leader="none"/>
              </w:tabs>
              <w:jc w:val="both"/>
              <w:rPr/>
            </w:pPr>
            <w:ins w:id="2006" w:author="Orlando Canelones" w:date="1995-03-17T10:38:00Z">
              <w:r>
                <w:rPr/>
                <w:t>This function disables IRQs at the PICs. This is done by properly setting the mask register for the particular levels to be disabled at the input to the controll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07" w:author="Orlando Canelones" w:date="1995-03-17T10:38:00Z">
              <w:r>
                <w:rPr/>
                <w:t>2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08" w:author="Orlando Canelones" w:date="1995-03-17T10:38:00Z">
              <w:r>
                <w:rPr/>
                <w:t>IwaveHandleDma</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09" w:author="Orlando Canelones" w:date="1995-03-17T10:38:00Z">
              <w:r>
                <w:rPr/>
                <w:t>This function handles DMA transfers between the PC system and the InterWave IC. The DMA control register LDMACI is read to determine the nature of the transf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10" w:author="Orlando Canelones" w:date="1995-04-17T18:30:00Z">
              <w:r>
                <w:rPr/>
                <w:t>2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11" w:author="Orlando Canelones" w:date="1995-04-17T18:30:00Z">
              <w:r>
                <w:rPr/>
                <w:t>IwaveHandleCodec</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12" w:author="Orlando Canelones" w:date="1995-04-17T18:30:00Z">
              <w:r>
                <w:rPr/>
                <w:t>This function determines the source of an interrupt within the codec and activates the appropriate registered callback for processing.</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13" w:author="Orlando Canelones" w:date="1995-03-17T10:38:00Z">
              <w:r>
                <w:rPr/>
                <w:t>2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14" w:author="Orlando Canelones" w:date="1995-03-17T10:38:00Z">
              <w:r>
                <w:rPr/>
                <w:t>IwaveHandleVo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15" w:author="Orlando Canelones" w:date="1995-03-17T10:38:00Z">
              <w:r>
                <w:rPr/>
                <w:t>This function handles interrupts caused by a particular synth voice when such voice has either crossed an address boundary or a volume bounda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16" w:author="Orlando Canelones" w:date="1995-03-17T10:38:00Z">
              <w:r>
                <w:rPr/>
                <w:t>2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17" w:author="Orlando Canelones" w:date="1995-03-17T10:38:00Z">
              <w:r>
                <w:rPr/>
                <w:t>IwaveHandle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18" w:author="Orlando Canelones" w:date="1995-03-17T10:38:00Z">
              <w:r>
                <w:rPr/>
                <w:t>This function is to act as a routing point to service all interrupt requests from the InterWave IC. All applicable callbacks that were registered with the DDK will be call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19" w:author="Orlando Canelones" w:date="1995-03-17T10:38:00Z">
              <w:r>
                <w:rPr/>
                <w:t>2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20" w:author="Orlando Canelones" w:date="1995-03-17T10:38:00Z">
              <w:r>
                <w:rPr/>
                <w:t>IwaveSynthHandle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21" w:author="Orlando Canelones" w:date="1995-03-17T10:38:00Z">
              <w:r>
                <w:rPr/>
                <w:t>This function is the interrupt handler for the synthesizer, codec, Sound Blaster, AdLib interrupt requests. This is the code that takes over immediately after the interrupt occur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22" w:author="Orlando Canelones" w:date="1995-03-17T10:38:00Z">
              <w:r>
                <w:rPr/>
                <w:t>3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23" w:author="Orlando Canelones" w:date="1995-03-17T10:38:00Z">
              <w:r>
                <w:rPr/>
                <w:t>IwaveMidiHandle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24" w:author="Orlando Canelones" w:date="1995-03-17T10:38:00Z">
              <w:r>
                <w:rPr/>
                <w:t>This function is the interrupt handler for the MIDI interrupt requests. This is the code that takes over immediately after the interrupt occur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25" w:author="Orlando Canelones" w:date="1995-03-17T10:38:00Z">
              <w:r>
                <w:rPr/>
                <w:t>3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26" w:author="Orlando Canelones" w:date="1995-03-17T10:38:00Z">
              <w:r>
                <w:rPr/>
                <w:t>IwaveSetCallbac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27" w:author="Orlando Canelones" w:date="1995-03-17T10:38:00Z">
              <w:r>
                <w:rPr/>
                <w:t>This function installs an application-defined callback for the different interrupt events from the InterWave boar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28" w:author="Orlando Canelones" w:date="1995-03-17T10:38:00Z">
              <w:r>
                <w:rPr/>
                <w:t>3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29" w:author="Orlando Canelones" w:date="1995-03-17T10:38:00Z">
              <w:r>
                <w:rPr/>
                <w:t>IwaveDefFunc</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30" w:author="Orlando Canelones" w:date="1995-03-17T10:38:00Z">
              <w:r>
                <w:rPr/>
                <w:t>This is the function that gets registered by default for all interrupt callbacks at init time.</w:t>
              </w:r>
            </w:ins>
          </w:p>
        </w:tc>
      </w:tr>
    </w:tbl>
    <w:p>
      <w:pPr>
        <w:pStyle w:val="Normal"/>
        <w:rPr/>
      </w:pPr>
      <w:r>
        <w:rPr/>
      </w:r>
    </w:p>
    <w:p>
      <w:pPr>
        <w:pStyle w:val="Normal"/>
        <w:rPr>
          <w:sz w:val="24"/>
          <w:szCs w:val="24"/>
          <w:del w:id="2032" w:author="Orlando Canelones" w:date="1995-03-17T10:38:00Z"/>
        </w:rPr>
      </w:pPr>
      <w:del w:id="2031" w:author="Orlando Canelones" w:date="1995-03-17T10:38:00Z">
        <w:r>
          <w:rPr>
            <w:sz w:val="24"/>
            <w:szCs w:val="24"/>
          </w:rPr>
        </w:r>
      </w:del>
      <w:r>
        <w:br w:type="page"/>
      </w:r>
    </w:p>
    <w:p>
      <w:pPr>
        <w:pStyle w:val="Normal"/>
        <w:rPr>
          <w:b/>
          <w:b/>
          <w:bCs/>
          <w:sz w:val="28"/>
          <w:szCs w:val="28"/>
        </w:rPr>
      </w:pPr>
      <w:r>
        <w:rPr>
          <w:b/>
          <w:bCs/>
          <w:sz w:val="28"/>
          <w:szCs w:val="28"/>
        </w:rPr>
      </w:r>
    </w:p>
    <w:p>
      <w:pPr>
        <w:pStyle w:val="Normal"/>
        <w:rPr>
          <w:sz w:val="28"/>
          <w:szCs w:val="28"/>
          <w:ins w:id="2034" w:author="Orlando Canelones" w:date="1995-03-30T15:05:00Z"/>
        </w:rPr>
      </w:pPr>
      <w:ins w:id="2033" w:author="Orlando Canelones" w:date="1995-03-30T15:02:00Z">
        <w:r>
          <w:rPr>
            <w:b/>
            <w:bCs/>
            <w:sz w:val="40"/>
            <w:szCs w:val="40"/>
          </w:rPr>
          <w:t>__________________________________________</w:t>
        </w:r>
      </w:ins>
    </w:p>
    <w:p>
      <w:pPr>
        <w:pStyle w:val="Heading3"/>
        <w:rPr>
          <w:sz w:val="28"/>
          <w:szCs w:val="28"/>
          <w:del w:id="2036" w:author="Orlando Canelones" w:date="1995-03-17T10:53:00Z"/>
        </w:rPr>
      </w:pPr>
      <w:del w:id="2035" w:author="Orlando Canelones" w:date="1995-03-17T10:53:00Z">
        <w:r>
          <w:rPr>
            <w:sz w:val="28"/>
            <w:szCs w:val="28"/>
          </w:rPr>
          <w:delText>APPENDIX A</w:delText>
        </w:r>
      </w:del>
    </w:p>
    <w:p>
      <w:pPr>
        <w:pStyle w:val="Heading3"/>
        <w:rPr>
          <w:sz w:val="28"/>
          <w:szCs w:val="28"/>
          <w:del w:id="2039" w:author="Orlando Canelones" w:date="1995-03-17T10:53:00Z"/>
        </w:rPr>
      </w:pPr>
      <w:del w:id="2037" w:author="Orlando Canelones" w:date="1995-03-17T10:53:00Z">
        <w:r>
          <w:rPr>
            <w:sz w:val="28"/>
            <w:szCs w:val="28"/>
          </w:rPr>
          <w:delText xml:space="preserve"> </w:delText>
        </w:r>
      </w:del>
      <w:del w:id="2038" w:author="Orlando Canelones" w:date="1995-03-17T10:53:00Z">
        <w:r>
          <w:rPr>
            <w:sz w:val="28"/>
            <w:szCs w:val="28"/>
          </w:rPr>
          <w:delText xml:space="preserve">SAMPLE PLUG-AND-PLAY RESOURCE MAP </w:delText>
        </w:r>
      </w:del>
    </w:p>
    <w:p>
      <w:pPr>
        <w:pStyle w:val="Heading3"/>
        <w:rPr>
          <w:sz w:val="28"/>
          <w:szCs w:val="28"/>
          <w:del w:id="2041" w:author="Orlando Canelones" w:date="1995-03-17T10:53:00Z"/>
        </w:rPr>
      </w:pPr>
      <w:del w:id="2040" w:author="Orlando Canelones" w:date="1995-03-17T10:53:00Z">
        <w:r>
          <w:rPr>
            <w:sz w:val="28"/>
            <w:szCs w:val="28"/>
          </w:rPr>
        </w:r>
      </w:del>
    </w:p>
    <w:p>
      <w:pPr>
        <w:pStyle w:val="Heading3"/>
        <w:rPr>
          <w:sz w:val="28"/>
          <w:szCs w:val="28"/>
          <w:del w:id="2043" w:author="Orlando Canelones" w:date="1995-03-17T10:53:00Z"/>
        </w:rPr>
      </w:pPr>
      <w:del w:id="2042" w:author="Orlando Canelones" w:date="1995-03-17T10:53:00Z">
        <w:r>
          <w:rPr>
            <w:sz w:val="28"/>
            <w:szCs w:val="28"/>
          </w:rPr>
          <w:delText>____________________________________________________________</w:delText>
        </w:r>
      </w:del>
    </w:p>
    <w:p>
      <w:pPr>
        <w:pStyle w:val="Heading3"/>
        <w:rPr>
          <w:sz w:val="28"/>
          <w:szCs w:val="28"/>
          <w:del w:id="2045" w:author="Orlando Canelones" w:date="1995-03-17T10:53:00Z"/>
        </w:rPr>
      </w:pPr>
      <w:del w:id="2044" w:author="Orlando Canelones" w:date="1995-03-17T10:53:00Z">
        <w:r>
          <w:rPr>
            <w:sz w:val="28"/>
            <w:szCs w:val="28"/>
          </w:rPr>
        </w:r>
      </w:del>
    </w:p>
    <w:p>
      <w:pPr>
        <w:pStyle w:val="Heading3"/>
        <w:rPr>
          <w:sz w:val="28"/>
          <w:szCs w:val="28"/>
          <w:del w:id="2047" w:author="Orlando Canelones" w:date="1995-03-17T10:53:00Z"/>
        </w:rPr>
      </w:pPr>
      <w:del w:id="2046" w:author="Orlando Canelones" w:date="1995-03-17T10:53:00Z">
        <w:r>
          <w:rPr>
            <w:sz w:val="28"/>
            <w:szCs w:val="28"/>
          </w:rPr>
          <w:delText>The following is a sample resource map for an InterWave board with an EISA-assigned vendor ID of AMD, a vendor assigned product number of 0x2001 and a serial number of 0x11223344. You will change these items to reflect values assigned by your company for your particular board. Note that the checksum in the 9th byte is calculated over all first 8 bytes in  a manner prescribed by the Plug and Play ISA specification.</w:delText>
        </w:r>
      </w:del>
    </w:p>
    <w:p>
      <w:pPr>
        <w:pStyle w:val="Heading3"/>
        <w:rPr>
          <w:sz w:val="28"/>
          <w:szCs w:val="28"/>
          <w:del w:id="2049" w:author="Orlando Canelones" w:date="1995-03-30T15:04:00Z"/>
        </w:rPr>
      </w:pPr>
      <w:del w:id="2048" w:author="Orlando Canelones" w:date="1995-03-30T15:04:00Z">
        <w:r>
          <w:rPr>
            <w:sz w:val="28"/>
            <w:szCs w:val="28"/>
          </w:rPr>
        </w:r>
      </w:del>
    </w:p>
    <w:p>
      <w:pPr>
        <w:pStyle w:val="Heading3"/>
        <w:rPr>
          <w:b w:val="false"/>
          <w:b w:val="false"/>
          <w:bCs w:val="false"/>
          <w:sz w:val="28"/>
          <w:szCs w:val="28"/>
          <w:ins w:id="2053" w:author="Orlando Canelones" w:date="1995-03-17T10:38:00Z"/>
        </w:rPr>
      </w:pPr>
      <w:ins w:id="2050" w:author="Orlando Canelones" w:date="1995-03-17T10:53:00Z">
        <w:r>
          <w:rPr>
            <w:sz w:val="28"/>
            <w:szCs w:val="28"/>
          </w:rPr>
          <w:t>A</w:t>
        </w:r>
      </w:ins>
      <w:ins w:id="2051" w:author="Orlando Canelones" w:date="1995-03-17T10:38:00Z">
        <w:r>
          <w:rPr>
            <w:sz w:val="28"/>
            <w:szCs w:val="28"/>
          </w:rPr>
          <w:t xml:space="preserve">PPENDIX </w:t>
        </w:r>
      </w:ins>
      <w:r>
        <w:rPr>
          <w:sz w:val="28"/>
          <w:szCs w:val="28"/>
        </w:rPr>
        <w:t>B</w:t>
      </w:r>
      <w:ins w:id="2052" w:author="Orlando Canelones" w:date="1995-03-30T15:03:00Z">
        <w:r>
          <w:rPr>
            <w:sz w:val="28"/>
            <w:szCs w:val="28"/>
          </w:rPr>
          <w:t xml:space="preserve">                                </w:t>
        </w:r>
      </w:ins>
      <w:r>
        <w:rPr>
          <w:sz w:val="28"/>
          <w:szCs w:val="28"/>
        </w:rPr>
        <w:t>DDK FUNCTION REFERENCE</w:t>
      </w:r>
    </w:p>
    <w:p>
      <w:pPr>
        <w:pStyle w:val="Normal"/>
        <w:rPr>
          <w:sz w:val="28"/>
          <w:szCs w:val="28"/>
        </w:rPr>
      </w:pPr>
      <w:r>
        <w:rPr>
          <w:sz w:val="28"/>
          <w:szCs w:val="28"/>
        </w:rPr>
        <w:t>____________________________________________________________</w:t>
      </w:r>
    </w:p>
    <w:p>
      <w:pPr>
        <w:pStyle w:val="Normal"/>
        <w:rPr>
          <w:sz w:val="28"/>
          <w:szCs w:val="28"/>
          <w:ins w:id="2055" w:author="Orlando Canelones" w:date="1995-03-17T10:38:00Z"/>
        </w:rPr>
      </w:pPr>
      <w:ins w:id="2054" w:author="Orlando Canelones" w:date="1995-03-17T10:38:00Z">
        <w:r>
          <w:rPr>
            <w:sz w:val="28"/>
            <w:szCs w:val="28"/>
          </w:rPr>
        </w:r>
      </w:ins>
    </w:p>
    <w:p>
      <w:pPr>
        <w:pStyle w:val="Normal"/>
        <w:rPr>
          <w:sz w:val="28"/>
          <w:szCs w:val="28"/>
          <w:ins w:id="2057" w:author="Orlando Canelones" w:date="1995-03-24T09:54:00Z"/>
        </w:rPr>
      </w:pPr>
      <w:ins w:id="2056" w:author="Orlando Canelones" w:date="1995-03-24T09:54:00Z">
        <w:r>
          <w:rPr>
            <w:sz w:val="28"/>
            <w:szCs w:val="28"/>
          </w:rPr>
          <w:t>_____________________________________________________________</w:t>
        </w:r>
      </w:ins>
    </w:p>
    <w:p>
      <w:pPr>
        <w:pStyle w:val="Normal"/>
        <w:rPr>
          <w:b/>
          <w:b/>
          <w:bCs/>
          <w:ins w:id="2059" w:author="Orlando Canelones" w:date="1995-03-24T09:54:00Z"/>
        </w:rPr>
      </w:pPr>
      <w:ins w:id="2058" w:author="Orlando Canelones" w:date="1995-03-24T09:54:00Z">
        <w:r>
          <w:rPr>
            <w:b/>
            <w:bCs/>
          </w:rPr>
          <w:t>IwaveCodecCnt</w:t>
        </w:r>
      </w:ins>
    </w:p>
    <w:p>
      <w:pPr>
        <w:pStyle w:val="Normal"/>
        <w:rPr>
          <w:ins w:id="2061" w:author="Orlando Canelones" w:date="1995-03-24T09:54:00Z"/>
        </w:rPr>
      </w:pPr>
      <w:ins w:id="2060" w:author="Orlando Canelones" w:date="1995-03-24T09:54:00Z">
        <w:r>
          <w:rPr/>
        </w:r>
      </w:ins>
    </w:p>
    <w:p>
      <w:pPr>
        <w:pStyle w:val="Normal"/>
        <w:rPr>
          <w:b/>
          <w:b/>
          <w:bCs/>
          <w:ins w:id="2063" w:author="Orlando Canelones" w:date="1995-03-24T09:54:00Z"/>
        </w:rPr>
      </w:pPr>
      <w:ins w:id="2062" w:author="Orlando Canelones" w:date="1995-03-24T09:54:00Z">
        <w:r>
          <w:rPr>
            <w:b/>
            <w:bCs/>
          </w:rPr>
          <w:t>Function</w:t>
        </w:r>
      </w:ins>
    </w:p>
    <w:p>
      <w:pPr>
        <w:pStyle w:val="Normal"/>
        <w:rPr>
          <w:ins w:id="2067" w:author="Orlando Canelones" w:date="1995-03-24T09:55:00Z"/>
        </w:rPr>
      </w:pPr>
      <w:ins w:id="2064" w:author="Orlando Canelones" w:date="1995-03-24T09:54:00Z">
        <w:r>
          <w:rPr/>
          <w:t>Load</w:t>
        </w:r>
      </w:ins>
      <w:ins w:id="2065" w:author="Orlando Canelones" w:date="1995-04-17T16:51:00Z">
        <w:r>
          <w:rPr/>
          <w:t>s</w:t>
        </w:r>
      </w:ins>
      <w:ins w:id="2066" w:author="Orlando Canelones" w:date="1995-03-24T09:55:00Z">
        <w:r>
          <w:rPr/>
          <w:t xml:space="preserve"> codec’s sample counters.</w:t>
        </w:r>
      </w:ins>
    </w:p>
    <w:p>
      <w:pPr>
        <w:pStyle w:val="Normal"/>
        <w:rPr>
          <w:ins w:id="2069" w:author="Orlando Canelones" w:date="1995-03-24T09:55:00Z"/>
        </w:rPr>
      </w:pPr>
      <w:ins w:id="2068" w:author="Orlando Canelones" w:date="1995-03-24T09:55:00Z">
        <w:r>
          <w:rPr/>
        </w:r>
      </w:ins>
    </w:p>
    <w:p>
      <w:pPr>
        <w:pStyle w:val="Normal"/>
        <w:rPr>
          <w:b/>
          <w:b/>
          <w:bCs/>
          <w:ins w:id="2071" w:author="Orlando Canelones" w:date="1995-03-24T09:55:00Z"/>
        </w:rPr>
      </w:pPr>
      <w:ins w:id="2070" w:author="Orlando Canelones" w:date="1995-03-24T09:55:00Z">
        <w:r>
          <w:rPr>
            <w:b/>
            <w:bCs/>
          </w:rPr>
          <w:t>Syntax</w:t>
        </w:r>
      </w:ins>
    </w:p>
    <w:p>
      <w:pPr>
        <w:pStyle w:val="Normal"/>
        <w:rPr>
          <w:ins w:id="2078" w:author="Orlando Canelones" w:date="1995-03-24T09:55:00Z"/>
        </w:rPr>
      </w:pPr>
      <w:ins w:id="2072" w:author="Orlando Canelones" w:date="1995-03-24T09:55:00Z">
        <w:r>
          <w:rPr>
            <w:b/>
            <w:bCs/>
          </w:rPr>
          <w:t>void</w:t>
        </w:r>
      </w:ins>
      <w:ins w:id="2073" w:author="Orlando Canelones" w:date="1995-03-24T09:55:00Z">
        <w:r>
          <w:rPr/>
          <w:t xml:space="preserve"> IwaveCodecCnt(</w:t>
        </w:r>
      </w:ins>
      <w:ins w:id="2074" w:author="Orlando Canelones" w:date="1995-03-24T09:55:00Z">
        <w:r>
          <w:rPr>
            <w:b/>
            <w:bCs/>
          </w:rPr>
          <w:t>BYTE</w:t>
        </w:r>
      </w:ins>
      <w:ins w:id="2075" w:author="Orlando Canelones" w:date="1995-03-24T09:55:00Z">
        <w:r>
          <w:rPr/>
          <w:t xml:space="preserve"> index, </w:t>
        </w:r>
      </w:ins>
      <w:ins w:id="2076" w:author="Orlando Canelones" w:date="1995-03-24T09:55:00Z">
        <w:r>
          <w:rPr>
            <w:b/>
            <w:bCs/>
          </w:rPr>
          <w:t>WORD</w:t>
        </w:r>
      </w:ins>
      <w:ins w:id="2077" w:author="Orlando Canelones" w:date="1995-03-24T09:55:00Z">
        <w:r>
          <w:rPr/>
          <w:t xml:space="preserve"> cnt)</w:t>
        </w:r>
      </w:ins>
    </w:p>
    <w:p>
      <w:pPr>
        <w:pStyle w:val="Normal"/>
        <w:rPr>
          <w:sz w:val="28"/>
          <w:szCs w:val="28"/>
        </w:rPr>
      </w:pPr>
      <w:r>
        <w:rPr>
          <w:sz w:val="28"/>
          <w:szCs w:val="28"/>
        </w:rPr>
      </w:r>
    </w:p>
    <w:p>
      <w:pPr>
        <w:pStyle w:val="Normal"/>
        <w:jc w:val="both"/>
        <w:rPr>
          <w:b/>
          <w:b/>
          <w:bCs/>
          <w:del w:id="2082" w:author="Orlando Canelones" w:date="1995-03-24T09:55:00Z"/>
        </w:rPr>
      </w:pPr>
      <w:del w:id="2079" w:author="Orlando Canelones" w:date="1995-03-24T09:55:00Z">
        <w:r>
          <w:rPr>
            <w:b/>
            <w:bCs/>
          </w:rPr>
          <w:delText xml:space="preserve">FUNCTION:                                                                                                                               </w:delText>
        </w:r>
      </w:del>
      <w:del w:id="2080" w:author="Orlando Canelones" w:date="1995-03-24T09:55:00Z">
        <w:r>
          <w:rPr>
            <w:b/>
            <w:bCs/>
            <w:i/>
            <w:iCs/>
          </w:rPr>
          <w:delText xml:space="preserve"> iwcodec.</w:delText>
        </w:r>
      </w:del>
      <w:del w:id="2081" w:author="Orlando Canelones" w:date="1990-01-04T09:55:00Z">
        <w:r>
          <w:rPr>
            <w:b/>
            <w:bCs/>
            <w:i/>
            <w:iCs/>
          </w:rPr>
          <w:delText>h</w:delText>
        </w:r>
      </w:del>
    </w:p>
    <w:p>
      <w:pPr>
        <w:pStyle w:val="Normal"/>
        <w:jc w:val="both"/>
        <w:rPr>
          <w:b/>
          <w:b/>
          <w:bCs/>
          <w:del w:id="2084" w:author="Orlando Canelones" w:date="1995-03-24T09:55:00Z"/>
        </w:rPr>
      </w:pPr>
      <w:del w:id="2083" w:author="Orlando Canelones" w:date="1995-03-24T09:55:00Z">
        <w:r>
          <w:rPr>
            <w:b/>
            <w:bCs/>
          </w:rPr>
        </w:r>
      </w:del>
    </w:p>
    <w:p>
      <w:pPr>
        <w:pStyle w:val="Normal"/>
        <w:jc w:val="both"/>
        <w:rPr>
          <w:b/>
          <w:b/>
          <w:bCs/>
          <w:i/>
          <w:i/>
          <w:iCs/>
        </w:rPr>
      </w:pPr>
      <w:ins w:id="2085" w:author="Orlando Canelones" w:date="1995-03-24T09:54:00Z">
        <w:r>
          <w:rPr>
            <w:b/>
            <w:bCs/>
          </w:rPr>
          <w:t>Remarks</w:t>
        </w:r>
      </w:ins>
      <w:del w:id="2086" w:author="Orlando Canelones" w:date="1995-03-24T09:54:00Z">
        <w:r>
          <w:rPr>
            <w:b/>
            <w:bCs/>
          </w:rPr>
          <w:delText>DESCRIPTION:</w:delText>
        </w:r>
      </w:del>
    </w:p>
    <w:p>
      <w:pPr>
        <w:pStyle w:val="Normal"/>
        <w:jc w:val="both"/>
        <w:rPr>
          <w:b/>
          <w:b/>
          <w:bCs/>
        </w:rPr>
      </w:pPr>
      <w:r>
        <w:rPr/>
        <w:t xml:space="preserve">This function loads the codec’s sample counters with a value which is determined from the argument </w:t>
      </w:r>
      <w:r>
        <w:rPr>
          <w:i/>
          <w:iCs/>
        </w:rPr>
        <w:t xml:space="preserve">cnt </w:t>
      </w:r>
      <w:r>
        <w:rPr/>
        <w:t>and the format of the data. The codec sample counters are made up of two 8-bit registers: CUPCTI , CLPCTI for playback and CURCTI, CLRCTI for record. The upper byte is always loaded last as it is this action that causes the full 16-bit count to be loaded. The value to be loaded into these counters depends on the format of the data to be transferred through the codec.</w:t>
      </w:r>
    </w:p>
    <w:p>
      <w:pPr>
        <w:pStyle w:val="Normal"/>
        <w:jc w:val="both"/>
        <w:rPr>
          <w:b/>
          <w:b/>
          <w:bCs/>
          <w:del w:id="2088" w:author="Orlando Canelones" w:date="1995-03-24T09:54:00Z"/>
        </w:rPr>
      </w:pPr>
      <w:del w:id="2087" w:author="Orlando Canelones" w:date="1995-03-24T09:54:00Z">
        <w:r>
          <w:rPr>
            <w:b/>
            <w:bCs/>
          </w:rPr>
        </w:r>
      </w:del>
    </w:p>
    <w:p>
      <w:pPr>
        <w:pStyle w:val="Normal"/>
        <w:jc w:val="both"/>
        <w:rPr/>
      </w:pPr>
      <w:r>
        <w:rPr/>
      </w:r>
    </w:p>
    <w:p>
      <w:pPr>
        <w:pStyle w:val="Normal"/>
        <w:jc w:val="both"/>
        <w:rPr>
          <w:b/>
          <w:b/>
          <w:bCs/>
        </w:rPr>
      </w:pPr>
      <w:ins w:id="2089" w:author="Orlando Canelones" w:date="1995-03-24T09:54:00Z">
        <w:r>
          <w:rPr>
            <w:b/>
            <w:bCs/>
          </w:rPr>
          <w:t>Argument(s)</w:t>
        </w:r>
      </w:ins>
      <w:del w:id="2090" w:author="Orlando Canelones" w:date="1995-03-24T09:54: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index</w:t>
            </w:r>
          </w:p>
        </w:tc>
        <w:tc>
          <w:tcPr>
            <w:tcW w:w="7848" w:type="dxa"/>
            <w:tcBorders/>
          </w:tcPr>
          <w:p>
            <w:pPr>
              <w:pStyle w:val="Normal"/>
              <w:jc w:val="both"/>
              <w:rPr/>
            </w:pPr>
            <w:r>
              <w:rPr/>
              <w:t>an index to CLPCTI or CLRCTI. This selects either the playback or record sample counter. Set this argument to any of the symbolic constants:</w:t>
            </w:r>
          </w:p>
          <w:p>
            <w:pPr>
              <w:pStyle w:val="Normal"/>
              <w:numPr>
                <w:ilvl w:val="0"/>
                <w:numId w:val="25"/>
              </w:numPr>
              <w:tabs>
                <w:tab w:val="clear" w:pos="720"/>
                <w:tab w:val="left" w:pos="0" w:leader="none"/>
              </w:tabs>
              <w:ind w:left="720" w:hanging="720"/>
              <w:jc w:val="both"/>
              <w:rPr/>
            </w:pPr>
            <w:r>
              <w:rPr/>
              <w:t>PLAY or _CLPCTI for the playback sample counter</w:t>
            </w:r>
          </w:p>
          <w:p>
            <w:pPr>
              <w:pStyle w:val="Normal"/>
              <w:numPr>
                <w:ilvl w:val="0"/>
                <w:numId w:val="25"/>
              </w:numPr>
              <w:tabs>
                <w:tab w:val="clear" w:pos="720"/>
                <w:tab w:val="left" w:pos="0" w:leader="none"/>
              </w:tabs>
              <w:ind w:left="360" w:hanging="360"/>
              <w:jc w:val="both"/>
              <w:rPr/>
            </w:pPr>
            <w:r>
              <w:rPr/>
              <w:t>REC or _CLRCTI for the record sample counter</w:t>
            </w:r>
          </w:p>
          <w:p>
            <w:pPr>
              <w:pStyle w:val="Normal"/>
              <w:jc w:val="both"/>
              <w:rPr/>
            </w:pPr>
            <w:r>
              <w:rPr/>
              <w:t xml:space="preserve">These constants are defined in </w:t>
            </w:r>
            <w:r>
              <w:rPr>
                <w:i/>
                <w:iCs/>
              </w:rPr>
              <w:t>iwdefs.h</w:t>
            </w:r>
            <w:r>
              <w:rPr/>
              <w:t>.</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cnt</w:t>
            </w:r>
          </w:p>
        </w:tc>
        <w:tc>
          <w:tcPr>
            <w:tcW w:w="7848" w:type="dxa"/>
            <w:tcBorders/>
          </w:tcPr>
          <w:p>
            <w:pPr>
              <w:pStyle w:val="Normal"/>
              <w:jc w:val="both"/>
              <w:rPr/>
            </w:pPr>
            <w:r>
              <w:rPr/>
              <w:t>total number of bytes comprising the samples; e.i, the number of samples times the number of bytes per sample. The sample counters will be loaded based on this value and the format set in the data format registers.</w:t>
            </w:r>
          </w:p>
        </w:tc>
      </w:tr>
    </w:tbl>
    <w:p>
      <w:pPr>
        <w:pStyle w:val="Normal"/>
        <w:jc w:val="both"/>
        <w:rPr>
          <w:color w:val="0000FF"/>
        </w:rPr>
      </w:pPr>
      <w:r>
        <w:rPr>
          <w:color w:val="0000FF"/>
        </w:rPr>
      </w:r>
    </w:p>
    <w:p>
      <w:pPr>
        <w:pStyle w:val="Normal"/>
        <w:jc w:val="both"/>
        <w:rPr>
          <w:color w:val="0000FF"/>
          <w:ins w:id="2092" w:author="Orlando Canelones" w:date="1995-03-24T09:52:00Z"/>
        </w:rPr>
      </w:pPr>
      <w:ins w:id="2091" w:author="Orlando Canelones" w:date="1995-03-24T09:52:00Z">
        <w:r>
          <w:rPr>
            <w:color w:val="0000FF"/>
          </w:rPr>
          <w:t>_____________________________________________________________________________________</w:t>
        </w:r>
      </w:ins>
    </w:p>
    <w:p>
      <w:pPr>
        <w:pStyle w:val="Normal"/>
        <w:jc w:val="both"/>
        <w:rPr>
          <w:b/>
          <w:b/>
          <w:bCs/>
          <w:ins w:id="2094" w:author="Orlando Canelones" w:date="1995-03-24T09:52:00Z"/>
        </w:rPr>
      </w:pPr>
      <w:ins w:id="2093" w:author="Orlando Canelones" w:date="1995-03-24T09:52:00Z">
        <w:r>
          <w:rPr>
            <w:b/>
            <w:bCs/>
          </w:rPr>
          <w:t>IwaveDataFormat</w:t>
        </w:r>
      </w:ins>
    </w:p>
    <w:p>
      <w:pPr>
        <w:pStyle w:val="Normal"/>
        <w:jc w:val="both"/>
        <w:rPr>
          <w:ins w:id="2096" w:author="Orlando Canelones" w:date="1995-03-24T09:52:00Z"/>
        </w:rPr>
      </w:pPr>
      <w:ins w:id="2095" w:author="Orlando Canelones" w:date="1995-03-24T09:52:00Z">
        <w:r>
          <w:rPr/>
        </w:r>
      </w:ins>
    </w:p>
    <w:p>
      <w:pPr>
        <w:pStyle w:val="Normal"/>
        <w:jc w:val="both"/>
        <w:rPr>
          <w:b/>
          <w:b/>
          <w:bCs/>
          <w:ins w:id="2098" w:author="Orlando Canelones" w:date="1995-03-24T09:52:00Z"/>
        </w:rPr>
      </w:pPr>
      <w:ins w:id="2097" w:author="Orlando Canelones" w:date="1995-03-24T09:52:00Z">
        <w:r>
          <w:rPr>
            <w:b/>
            <w:bCs/>
          </w:rPr>
          <w:t>Function</w:t>
        </w:r>
      </w:ins>
    </w:p>
    <w:p>
      <w:pPr>
        <w:pStyle w:val="Normal"/>
        <w:jc w:val="both"/>
        <w:rPr>
          <w:ins w:id="2100" w:author="Orlando Canelones" w:date="1995-03-24T09:52:00Z"/>
        </w:rPr>
      </w:pPr>
      <w:ins w:id="2099" w:author="Orlando Canelones" w:date="1995-03-24T09:52:00Z">
        <w:r>
          <w:rPr/>
          <w:t>Sets the playback or record data formats.</w:t>
        </w:r>
      </w:ins>
    </w:p>
    <w:p>
      <w:pPr>
        <w:pStyle w:val="Normal"/>
        <w:jc w:val="both"/>
        <w:rPr>
          <w:ins w:id="2102" w:author="Orlando Canelones" w:date="1995-03-24T09:52:00Z"/>
        </w:rPr>
      </w:pPr>
      <w:ins w:id="2101" w:author="Orlando Canelones" w:date="1995-03-24T09:52:00Z">
        <w:r>
          <w:rPr/>
        </w:r>
      </w:ins>
    </w:p>
    <w:p>
      <w:pPr>
        <w:pStyle w:val="Normal"/>
        <w:jc w:val="both"/>
        <w:rPr>
          <w:b/>
          <w:b/>
          <w:bCs/>
          <w:ins w:id="2104" w:author="Orlando Canelones" w:date="1995-03-24T09:52:00Z"/>
        </w:rPr>
      </w:pPr>
      <w:ins w:id="2103" w:author="Orlando Canelones" w:date="1995-03-24T09:52:00Z">
        <w:r>
          <w:rPr>
            <w:b/>
            <w:bCs/>
          </w:rPr>
          <w:t>Syntax</w:t>
        </w:r>
      </w:ins>
    </w:p>
    <w:p>
      <w:pPr>
        <w:pStyle w:val="Normal"/>
        <w:jc w:val="both"/>
        <w:rPr>
          <w:color w:val="0000FF"/>
        </w:rPr>
      </w:pPr>
      <w:ins w:id="2105" w:author="Orlando Canelones" w:date="1995-03-24T09:52:00Z">
        <w:r>
          <w:rPr>
            <w:b/>
            <w:bCs/>
          </w:rPr>
          <w:t>void</w:t>
        </w:r>
      </w:ins>
      <w:ins w:id="2106" w:author="Orlando Canelones" w:date="1995-03-24T09:52:00Z">
        <w:r>
          <w:rPr/>
          <w:t xml:space="preserve"> IwaveDataFormat(</w:t>
        </w:r>
      </w:ins>
      <w:ins w:id="2107" w:author="Orlando Canelones" w:date="1995-03-24T09:52:00Z">
        <w:r>
          <w:rPr>
            <w:b/>
            <w:bCs/>
          </w:rPr>
          <w:t>BYTE</w:t>
        </w:r>
      </w:ins>
      <w:ins w:id="2108" w:author="Orlando Canelones" w:date="1995-03-24T09:52:00Z">
        <w:r>
          <w:rPr/>
          <w:t xml:space="preserve"> data, </w:t>
        </w:r>
      </w:ins>
      <w:ins w:id="2109" w:author="Orlando Canelones" w:date="1995-03-24T09:52:00Z">
        <w:r>
          <w:rPr>
            <w:b/>
            <w:bCs/>
          </w:rPr>
          <w:t>BYTE</w:t>
        </w:r>
      </w:ins>
      <w:ins w:id="2110" w:author="Orlando Canelones" w:date="1995-03-24T09:52:00Z">
        <w:r>
          <w:rPr/>
          <w:t xml:space="preserve"> index)</w:t>
        </w:r>
      </w:ins>
    </w:p>
    <w:p>
      <w:pPr>
        <w:pStyle w:val="Normal"/>
        <w:jc w:val="both"/>
        <w:rPr>
          <w:color w:val="0000FF"/>
          <w:del w:id="2114" w:author="Orlando Canelones" w:date="1995-03-24T09:53:00Z"/>
        </w:rPr>
      </w:pPr>
      <w:del w:id="2111" w:author="Orlando Canelones" w:date="1995-03-24T09:53:00Z">
        <w:r>
          <w:rPr>
            <w:b/>
            <w:bCs/>
          </w:rPr>
          <w:delText xml:space="preserve">FUNCTION:                                                                                                                               </w:delText>
        </w:r>
      </w:del>
      <w:del w:id="2112" w:author="Orlando Canelones" w:date="1995-03-24T09:53:00Z">
        <w:r>
          <w:rPr>
            <w:b/>
            <w:bCs/>
            <w:i/>
            <w:iCs/>
          </w:rPr>
          <w:delText xml:space="preserve"> iwcodec.</w:delText>
        </w:r>
      </w:del>
      <w:del w:id="2113" w:author="Orlando Canelones" w:date="1990-01-04T09:56:00Z">
        <w:r>
          <w:rPr>
            <w:b/>
            <w:bCs/>
            <w:i/>
            <w:iCs/>
          </w:rPr>
          <w:delText>h</w:delText>
        </w:r>
      </w:del>
    </w:p>
    <w:p>
      <w:pPr>
        <w:pStyle w:val="Normal"/>
        <w:jc w:val="both"/>
        <w:rPr>
          <w:color w:val="0000FF"/>
        </w:rPr>
      </w:pPr>
      <w:r>
        <w:rPr>
          <w:color w:val="0000FF"/>
        </w:rPr>
      </w:r>
    </w:p>
    <w:p>
      <w:pPr>
        <w:pStyle w:val="Normal"/>
        <w:jc w:val="both"/>
        <w:rPr>
          <w:b/>
          <w:b/>
          <w:bCs/>
        </w:rPr>
      </w:pPr>
      <w:ins w:id="2115" w:author="Orlando Canelones" w:date="1995-03-24T09:52:00Z">
        <w:r>
          <w:rPr>
            <w:b/>
            <w:bCs/>
          </w:rPr>
          <w:t>Remarks</w:t>
        </w:r>
      </w:ins>
      <w:del w:id="2116" w:author="Orlando Canelones" w:date="1995-03-24T09:52:00Z">
        <w:r>
          <w:rPr>
            <w:b/>
            <w:bCs/>
          </w:rPr>
          <w:delText>DESCRIPTION:</w:delText>
        </w:r>
      </w:del>
    </w:p>
    <w:p>
      <w:pPr>
        <w:pStyle w:val="Normal"/>
        <w:jc w:val="both"/>
        <w:rPr>
          <w:b/>
          <w:b/>
          <w:bCs/>
        </w:rPr>
      </w:pPr>
      <w:r>
        <w:rPr/>
        <w:t xml:space="preserve">This function allows the caller to set up CPDFI and CRDFI registers to select data format of the data to be played or recorded. The first argument should reflect the data format and whether the data is stereo. This value will be set in CPDFI[7:4] or CRDFI[7:4]. As an illustration , the call </w:t>
      </w:r>
      <w:r>
        <w:rPr>
          <w:i/>
          <w:iCs/>
        </w:rPr>
        <w:t>IwaveDataFormat(BIT8_ULAW | STEREO, _CRDFI)</w:t>
      </w:r>
      <w:r>
        <w:rPr/>
        <w:t xml:space="preserve"> sets the record data Format to Stereo, 8-bit </w:t>
      </w:r>
      <w:r>
        <w:rPr>
          <w:rFonts w:eastAsia="Symbol" w:cs="Symbol" w:ascii="Symbol" w:hAnsi="Symbol"/>
        </w:rPr>
        <w:t>m</w:t>
      </w:r>
      <w:r>
        <w:rPr/>
        <w:t>-law. You must keep in mind that when the codec is in modes 2 or 3 the data format is specified in CPDFI register for the playback path and in the CRDFI register for the record path. In mode 1,  the CPDFI register controls both the playback and record paths.</w:t>
      </w:r>
    </w:p>
    <w:p>
      <w:pPr>
        <w:pStyle w:val="Normal"/>
        <w:jc w:val="both"/>
        <w:rPr>
          <w:b/>
          <w:b/>
          <w:bCs/>
          <w:del w:id="2118" w:author="Orlando Canelones" w:date="1995-03-24T09:51:00Z"/>
        </w:rPr>
      </w:pPr>
      <w:del w:id="2117" w:author="Orlando Canelones" w:date="1995-03-24T09:51:00Z">
        <w:r>
          <w:rPr>
            <w:b/>
            <w:bCs/>
          </w:rPr>
        </w:r>
      </w:del>
    </w:p>
    <w:p>
      <w:pPr>
        <w:pStyle w:val="Normal"/>
        <w:jc w:val="both"/>
        <w:rPr>
          <w:b/>
          <w:b/>
          <w:bCs/>
        </w:rPr>
      </w:pPr>
      <w:r>
        <w:rPr>
          <w:b/>
          <w:bCs/>
        </w:rPr>
      </w:r>
    </w:p>
    <w:p>
      <w:pPr>
        <w:pStyle w:val="Normal"/>
        <w:jc w:val="both"/>
        <w:rPr/>
      </w:pPr>
      <w:ins w:id="2119" w:author="Orlando Canelones" w:date="1995-03-24T09:51:00Z">
        <w:r>
          <w:rPr>
            <w:b/>
            <w:bCs/>
          </w:rPr>
          <w:t>Argument(s)</w:t>
        </w:r>
      </w:ins>
      <w:del w:id="2120" w:author="Orlando Canelones" w:date="1995-03-24T09:51: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data</w:t>
            </w:r>
          </w:p>
        </w:tc>
        <w:tc>
          <w:tcPr>
            <w:tcW w:w="7848" w:type="dxa"/>
            <w:tcBorders/>
          </w:tcPr>
          <w:p>
            <w:pPr>
              <w:pStyle w:val="Normal"/>
              <w:jc w:val="both"/>
              <w:rPr/>
            </w:pPr>
            <w:r>
              <w:rPr/>
              <w:t>This argument represents the data to be stored in either CPDFI or CRDFI. There are several symbolic constants that have been defined to make it easier for the calling application to define the format. Set this argument to any of the following:</w:t>
            </w:r>
          </w:p>
          <w:p>
            <w:pPr>
              <w:pStyle w:val="Normal"/>
              <w:numPr>
                <w:ilvl w:val="0"/>
                <w:numId w:val="26"/>
              </w:numPr>
              <w:tabs>
                <w:tab w:val="clear" w:pos="720"/>
                <w:tab w:val="left" w:pos="0" w:leader="none"/>
              </w:tabs>
              <w:ind w:left="720" w:hanging="720"/>
              <w:jc w:val="both"/>
              <w:rPr/>
            </w:pPr>
            <w:r>
              <w:rPr/>
              <w:t>BIT8_ULAW for u-Law</w:t>
            </w:r>
          </w:p>
          <w:p>
            <w:pPr>
              <w:pStyle w:val="Normal"/>
              <w:numPr>
                <w:ilvl w:val="0"/>
                <w:numId w:val="26"/>
              </w:numPr>
              <w:tabs>
                <w:tab w:val="clear" w:pos="720"/>
                <w:tab w:val="left" w:pos="0" w:leader="none"/>
              </w:tabs>
              <w:ind w:left="720" w:hanging="720"/>
              <w:jc w:val="both"/>
              <w:rPr/>
            </w:pPr>
            <w:r>
              <w:rPr/>
              <w:t>BIT8_ALAW for A-Law</w:t>
            </w:r>
          </w:p>
          <w:p>
            <w:pPr>
              <w:pStyle w:val="Normal"/>
              <w:numPr>
                <w:ilvl w:val="0"/>
                <w:numId w:val="26"/>
              </w:numPr>
              <w:tabs>
                <w:tab w:val="clear" w:pos="720"/>
                <w:tab w:val="left" w:pos="0" w:leader="none"/>
              </w:tabs>
              <w:ind w:left="720" w:hanging="720"/>
              <w:jc w:val="both"/>
              <w:rPr/>
            </w:pPr>
            <w:r>
              <w:rPr/>
              <w:t>BIT8_LINEAR for 8-bit unsigned</w:t>
            </w:r>
          </w:p>
          <w:p>
            <w:pPr>
              <w:pStyle w:val="Normal"/>
              <w:numPr>
                <w:ilvl w:val="0"/>
                <w:numId w:val="26"/>
              </w:numPr>
              <w:tabs>
                <w:tab w:val="clear" w:pos="720"/>
                <w:tab w:val="left" w:pos="0" w:leader="none"/>
              </w:tabs>
              <w:ind w:left="720" w:hanging="720"/>
              <w:jc w:val="both"/>
              <w:rPr/>
            </w:pPr>
            <w:r>
              <w:rPr/>
              <w:t>BIT16_BIG for 16-bit signed big endian</w:t>
            </w:r>
          </w:p>
          <w:p>
            <w:pPr>
              <w:pStyle w:val="Normal"/>
              <w:numPr>
                <w:ilvl w:val="0"/>
                <w:numId w:val="26"/>
              </w:numPr>
              <w:tabs>
                <w:tab w:val="clear" w:pos="720"/>
                <w:tab w:val="left" w:pos="0" w:leader="none"/>
              </w:tabs>
              <w:ind w:left="720" w:hanging="720"/>
              <w:jc w:val="both"/>
              <w:rPr/>
            </w:pPr>
            <w:r>
              <w:rPr/>
              <w:t>BIT16_LITTLE for 16-bit signed little endian</w:t>
            </w:r>
          </w:p>
          <w:p>
            <w:pPr>
              <w:pStyle w:val="Normal"/>
              <w:numPr>
                <w:ilvl w:val="0"/>
                <w:numId w:val="26"/>
              </w:numPr>
              <w:tabs>
                <w:tab w:val="clear" w:pos="720"/>
                <w:tab w:val="left" w:pos="0" w:leader="none"/>
              </w:tabs>
              <w:ind w:left="360" w:hanging="360"/>
              <w:jc w:val="both"/>
              <w:rPr/>
            </w:pPr>
            <w:r>
              <w:rPr/>
              <w:t>IMA_ADPCM for  IMA compliant ADPCM.</w:t>
            </w:r>
          </w:p>
          <w:p>
            <w:pPr>
              <w:pStyle w:val="Normal"/>
              <w:jc w:val="both"/>
              <w:rPr/>
            </w:pPr>
            <w:r>
              <w:rPr/>
              <w:t>To select stereo data OR in the mnemonic STEREO. The default is mono data.</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pPr>
            <w:r>
              <w:rPr>
                <w:i/>
                <w:iCs/>
              </w:rPr>
              <w:t>in</w:t>
            </w:r>
            <w:ins w:id="2121" w:author="Orlando Canelones" w:date="1995-04-17T16:51:00Z">
              <w:r>
                <w:rPr>
                  <w:i/>
                  <w:iCs/>
                </w:rPr>
                <w:t>de</w:t>
              </w:r>
            </w:ins>
            <w:r>
              <w:rPr>
                <w:i/>
                <w:iCs/>
              </w:rPr>
              <w:t>x</w:t>
            </w:r>
          </w:p>
        </w:tc>
        <w:tc>
          <w:tcPr>
            <w:tcW w:w="7848" w:type="dxa"/>
            <w:tcBorders/>
          </w:tcPr>
          <w:p>
            <w:pPr>
              <w:pStyle w:val="Normal"/>
              <w:jc w:val="both"/>
              <w:rPr/>
            </w:pPr>
            <w:r>
              <w:rPr/>
              <w:t>This represents an index that selects either CPDFI or CRDFI. Set this argument to any of the following:</w:t>
            </w:r>
          </w:p>
          <w:p>
            <w:pPr>
              <w:pStyle w:val="Normal"/>
              <w:numPr>
                <w:ilvl w:val="0"/>
                <w:numId w:val="26"/>
              </w:numPr>
              <w:tabs>
                <w:tab w:val="clear" w:pos="720"/>
                <w:tab w:val="left" w:pos="0" w:leader="none"/>
              </w:tabs>
              <w:ind w:left="720" w:hanging="720"/>
              <w:jc w:val="both"/>
              <w:rPr/>
            </w:pPr>
            <w:r>
              <w:rPr/>
              <w:t>_CPDFI  for playback</w:t>
            </w:r>
          </w:p>
          <w:p>
            <w:pPr>
              <w:pStyle w:val="Normal"/>
              <w:numPr>
                <w:ilvl w:val="0"/>
                <w:numId w:val="26"/>
              </w:numPr>
              <w:tabs>
                <w:tab w:val="clear" w:pos="720"/>
                <w:tab w:val="left" w:pos="0" w:leader="none"/>
              </w:tabs>
              <w:ind w:left="720" w:hanging="720"/>
              <w:jc w:val="both"/>
              <w:rPr/>
            </w:pPr>
            <w:r>
              <w:rPr/>
              <w:t>_CRDFI  for record</w:t>
            </w:r>
          </w:p>
        </w:tc>
      </w:tr>
    </w:tbl>
    <w:p>
      <w:pPr>
        <w:pStyle w:val="Normal"/>
        <w:rPr>
          <w:b/>
          <w:b/>
          <w:bCs/>
        </w:rPr>
      </w:pPr>
      <w:r>
        <w:rPr>
          <w:b/>
          <w:bCs/>
        </w:rPr>
      </w:r>
    </w:p>
    <w:p>
      <w:pPr>
        <w:pStyle w:val="Normal"/>
        <w:rPr>
          <w:b/>
          <w:b/>
          <w:bCs/>
          <w:ins w:id="2123" w:author="Orlando Canelones" w:date="1995-03-24T09:49:00Z"/>
        </w:rPr>
      </w:pPr>
      <w:ins w:id="2122" w:author="Orlando Canelones" w:date="1995-03-24T09:49:00Z">
        <w:r>
          <w:rPr>
            <w:b/>
            <w:bCs/>
          </w:rPr>
          <w:t>_____________________________________________________________________________________</w:t>
        </w:r>
      </w:ins>
    </w:p>
    <w:p>
      <w:pPr>
        <w:pStyle w:val="Normal"/>
        <w:rPr>
          <w:b/>
          <w:b/>
          <w:bCs/>
          <w:ins w:id="2125" w:author="Orlando Canelones" w:date="1995-03-24T09:49:00Z"/>
        </w:rPr>
      </w:pPr>
      <w:ins w:id="2124" w:author="Orlando Canelones" w:date="1995-03-24T09:49:00Z">
        <w:r>
          <w:rPr>
            <w:b/>
            <w:bCs/>
          </w:rPr>
          <w:t>IwaveLineMute</w:t>
        </w:r>
      </w:ins>
    </w:p>
    <w:p>
      <w:pPr>
        <w:pStyle w:val="Normal"/>
        <w:rPr>
          <w:ins w:id="2127" w:author="Orlando Canelones" w:date="1995-03-24T09:49:00Z"/>
        </w:rPr>
      </w:pPr>
      <w:ins w:id="2126" w:author="Orlando Canelones" w:date="1995-03-24T09:49:00Z">
        <w:r>
          <w:rPr/>
        </w:r>
      </w:ins>
    </w:p>
    <w:p>
      <w:pPr>
        <w:pStyle w:val="Normal"/>
        <w:rPr>
          <w:b/>
          <w:b/>
          <w:bCs/>
          <w:ins w:id="2129" w:author="Orlando Canelones" w:date="1995-03-24T09:49:00Z"/>
        </w:rPr>
      </w:pPr>
      <w:ins w:id="2128" w:author="Orlando Canelones" w:date="1995-03-24T09:49:00Z">
        <w:r>
          <w:rPr>
            <w:b/>
            <w:bCs/>
          </w:rPr>
          <w:t>Function</w:t>
        </w:r>
      </w:ins>
    </w:p>
    <w:p>
      <w:pPr>
        <w:pStyle w:val="Normal"/>
        <w:rPr>
          <w:ins w:id="2133" w:author="Orlando Canelones" w:date="1995-03-24T09:49:00Z"/>
        </w:rPr>
      </w:pPr>
      <w:ins w:id="2130" w:author="Orlando Canelones" w:date="1995-03-24T09:49:00Z">
        <w:r>
          <w:rPr/>
          <w:t>Mutes o</w:t>
        </w:r>
      </w:ins>
      <w:ins w:id="2131" w:author="Orlando Canelones" w:date="1995-04-17T16:46:00Z">
        <w:r>
          <w:rPr/>
          <w:t>r</w:t>
        </w:r>
      </w:ins>
      <w:ins w:id="2132" w:author="Orlando Canelones" w:date="1995-03-24T09:49:00Z">
        <w:r>
          <w:rPr/>
          <w:t xml:space="preserve"> un-mutes inputs or outputs.</w:t>
        </w:r>
      </w:ins>
    </w:p>
    <w:p>
      <w:pPr>
        <w:pStyle w:val="Normal"/>
        <w:rPr>
          <w:ins w:id="2135" w:author="Orlando Canelones" w:date="1995-03-24T09:49:00Z"/>
        </w:rPr>
      </w:pPr>
      <w:ins w:id="2134" w:author="Orlando Canelones" w:date="1995-03-24T09:49:00Z">
        <w:r>
          <w:rPr/>
        </w:r>
      </w:ins>
    </w:p>
    <w:p>
      <w:pPr>
        <w:pStyle w:val="Normal"/>
        <w:rPr>
          <w:b/>
          <w:b/>
          <w:bCs/>
          <w:ins w:id="2137" w:author="Orlando Canelones" w:date="1995-03-24T09:49:00Z"/>
        </w:rPr>
      </w:pPr>
      <w:ins w:id="2136" w:author="Orlando Canelones" w:date="1995-03-24T09:49:00Z">
        <w:r>
          <w:rPr>
            <w:b/>
            <w:bCs/>
          </w:rPr>
          <w:t>Syntax</w:t>
        </w:r>
      </w:ins>
    </w:p>
    <w:p>
      <w:pPr>
        <w:pStyle w:val="Normal"/>
        <w:jc w:val="both"/>
        <w:rPr>
          <w:ins w:id="2144" w:author="Orlando Canelones" w:date="1995-03-24T09:49:00Z"/>
        </w:rPr>
      </w:pPr>
      <w:ins w:id="2138" w:author="Orlando Canelones" w:date="1995-03-24T09:49:00Z">
        <w:r>
          <w:rPr>
            <w:b/>
            <w:bCs/>
          </w:rPr>
          <w:t>void</w:t>
        </w:r>
      </w:ins>
      <w:ins w:id="2139" w:author="Orlando Canelones" w:date="1995-03-24T09:49:00Z">
        <w:r>
          <w:rPr/>
          <w:t xml:space="preserve"> IwaveLineMute(</w:t>
        </w:r>
      </w:ins>
      <w:ins w:id="2140" w:author="Orlando Canelones" w:date="1995-03-24T09:49:00Z">
        <w:r>
          <w:rPr>
            <w:b/>
            <w:bCs/>
          </w:rPr>
          <w:t>BYTE</w:t>
        </w:r>
      </w:ins>
      <w:ins w:id="2141" w:author="Orlando Canelones" w:date="1995-03-24T09:49:00Z">
        <w:r>
          <w:rPr/>
          <w:t xml:space="preserve"> state, </w:t>
        </w:r>
      </w:ins>
      <w:ins w:id="2142" w:author="Orlando Canelones" w:date="1995-03-24T09:49:00Z">
        <w:r>
          <w:rPr>
            <w:b/>
            <w:bCs/>
          </w:rPr>
          <w:t>BYTE</w:t>
        </w:r>
      </w:ins>
      <w:ins w:id="2143" w:author="Orlando Canelones" w:date="1995-03-24T09:49:00Z">
        <w:r>
          <w:rPr/>
          <w:t xml:space="preserve"> inx)</w:t>
        </w:r>
      </w:ins>
    </w:p>
    <w:p>
      <w:pPr>
        <w:pStyle w:val="Normal"/>
        <w:rPr>
          <w:b/>
          <w:b/>
          <w:bCs/>
        </w:rPr>
      </w:pPr>
      <w:r>
        <w:rPr>
          <w:b/>
          <w:bCs/>
        </w:rPr>
      </w:r>
    </w:p>
    <w:p>
      <w:pPr>
        <w:pStyle w:val="Normal"/>
        <w:jc w:val="both"/>
        <w:rPr>
          <w:color w:val="0000FF"/>
          <w:del w:id="2148" w:author="Orlando Canelones" w:date="1995-03-24T09:50:00Z"/>
        </w:rPr>
      </w:pPr>
      <w:del w:id="2145" w:author="Orlando Canelones" w:date="1995-03-24T09:50:00Z">
        <w:r>
          <w:rPr>
            <w:b/>
            <w:bCs/>
          </w:rPr>
          <w:delText>FUNCTION:</w:delText>
        </w:r>
      </w:del>
      <w:del w:id="2146" w:author="Orlando Canelones" w:date="1995-03-24T09:50:00Z">
        <w:r>
          <w:rPr>
            <w:b/>
            <w:bCs/>
            <w:i/>
            <w:iCs/>
          </w:rPr>
          <w:delText xml:space="preserve">                                                                                                                                iwcodec.</w:delText>
        </w:r>
      </w:del>
      <w:del w:id="2147" w:author="Orlando Canelones" w:date="1990-01-04T09:56:00Z">
        <w:r>
          <w:rPr>
            <w:b/>
            <w:bCs/>
            <w:i/>
            <w:iCs/>
          </w:rPr>
          <w:delText>h</w:delText>
        </w:r>
      </w:del>
    </w:p>
    <w:p>
      <w:pPr>
        <w:pStyle w:val="Normal"/>
        <w:jc w:val="both"/>
        <w:rPr>
          <w:color w:val="0000FF"/>
          <w:del w:id="2150" w:author="Orlando Canelones" w:date="1995-03-24T09:50:00Z"/>
        </w:rPr>
      </w:pPr>
      <w:del w:id="2149" w:author="Orlando Canelones" w:date="1995-03-24T09:50:00Z">
        <w:r>
          <w:rPr>
            <w:color w:val="0000FF"/>
          </w:rPr>
        </w:r>
      </w:del>
    </w:p>
    <w:p>
      <w:pPr>
        <w:pStyle w:val="Normal"/>
        <w:jc w:val="both"/>
        <w:rPr>
          <w:b/>
          <w:b/>
          <w:bCs/>
        </w:rPr>
      </w:pPr>
      <w:ins w:id="2151" w:author="Orlando Canelones" w:date="1995-03-24T09:49:00Z">
        <w:r>
          <w:rPr>
            <w:b/>
            <w:bCs/>
          </w:rPr>
          <w:t>Remarks</w:t>
        </w:r>
      </w:ins>
      <w:del w:id="2152" w:author="Orlando Canelones" w:date="1995-03-24T09:49:00Z">
        <w:r>
          <w:rPr>
            <w:b/>
            <w:bCs/>
          </w:rPr>
          <w:delText>DESCRIPTION:</w:delText>
        </w:r>
      </w:del>
    </w:p>
    <w:p>
      <w:pPr>
        <w:pStyle w:val="Normal"/>
        <w:jc w:val="both"/>
        <w:rPr/>
      </w:pPr>
      <w:r>
        <w:rPr/>
        <w:t>This function allows the calling program to mute or unmute  the inputs or outputs to/from the InterWave IC:</w:t>
      </w:r>
    </w:p>
    <w:p>
      <w:pPr>
        <w:pStyle w:val="Normal"/>
        <w:numPr>
          <w:ilvl w:val="0"/>
          <w:numId w:val="27"/>
        </w:numPr>
        <w:tabs>
          <w:tab w:val="clear" w:pos="720"/>
          <w:tab w:val="left" w:pos="0" w:leader="none"/>
        </w:tabs>
        <w:ind w:left="720" w:hanging="720"/>
        <w:jc w:val="both"/>
        <w:rPr/>
      </w:pPr>
      <w:r>
        <w:rPr/>
        <w:t>the AUX1/Synth line input (left and right)</w:t>
      </w:r>
    </w:p>
    <w:p>
      <w:pPr>
        <w:pStyle w:val="Normal"/>
        <w:numPr>
          <w:ilvl w:val="0"/>
          <w:numId w:val="27"/>
        </w:numPr>
        <w:tabs>
          <w:tab w:val="clear" w:pos="720"/>
          <w:tab w:val="left" w:pos="0" w:leader="none"/>
        </w:tabs>
        <w:ind w:left="720" w:hanging="720"/>
        <w:jc w:val="both"/>
        <w:rPr/>
      </w:pPr>
      <w:r>
        <w:rPr/>
        <w:t>the AUX2 line input (left and rigtht)</w:t>
      </w:r>
    </w:p>
    <w:p>
      <w:pPr>
        <w:pStyle w:val="Normal"/>
        <w:numPr>
          <w:ilvl w:val="0"/>
          <w:numId w:val="27"/>
        </w:numPr>
        <w:tabs>
          <w:tab w:val="clear" w:pos="720"/>
          <w:tab w:val="left" w:pos="0" w:leader="none"/>
        </w:tabs>
        <w:ind w:left="720" w:hanging="720"/>
        <w:jc w:val="both"/>
        <w:rPr/>
      </w:pPr>
      <w:r>
        <w:rPr/>
        <w:t>the left and right line outputs</w:t>
      </w:r>
    </w:p>
    <w:p>
      <w:pPr>
        <w:pStyle w:val="Normal"/>
        <w:numPr>
          <w:ilvl w:val="0"/>
          <w:numId w:val="27"/>
        </w:numPr>
        <w:tabs>
          <w:tab w:val="clear" w:pos="720"/>
          <w:tab w:val="left" w:pos="0" w:leader="none"/>
        </w:tabs>
        <w:ind w:left="360" w:hanging="360"/>
        <w:jc w:val="both"/>
        <w:rPr/>
      </w:pPr>
      <w:r>
        <w:rPr/>
        <w:t>the left and right line inputs</w:t>
      </w:r>
    </w:p>
    <w:p>
      <w:pPr>
        <w:pStyle w:val="Normal"/>
        <w:jc w:val="both"/>
        <w:rPr>
          <w:del w:id="2154" w:author="Orlando Canelones" w:date="1995-03-24T09:43:00Z"/>
        </w:rPr>
      </w:pPr>
      <w:del w:id="2153" w:author="Orlando Canelones" w:date="1995-03-24T09:43:00Z">
        <w:r>
          <w:rPr/>
        </w:r>
      </w:del>
    </w:p>
    <w:p>
      <w:pPr>
        <w:pStyle w:val="Normal"/>
        <w:jc w:val="both"/>
        <w:rPr>
          <w:b/>
          <w:b/>
          <w:bCs/>
          <w:del w:id="2156" w:author="Orlando Canelones" w:date="1995-03-24T09:43:00Z"/>
        </w:rPr>
      </w:pPr>
      <w:del w:id="2155" w:author="Orlando Canelones" w:date="1995-03-24T09:43:00Z">
        <w:r>
          <w:rPr>
            <w:b/>
            <w:bCs/>
          </w:rPr>
        </w:r>
      </w:del>
    </w:p>
    <w:p>
      <w:pPr>
        <w:pStyle w:val="Normal"/>
        <w:jc w:val="both"/>
        <w:rPr>
          <w:b/>
          <w:b/>
          <w:bCs/>
        </w:rPr>
      </w:pPr>
      <w:r>
        <w:rPr>
          <w:b/>
          <w:bCs/>
        </w:rPr>
      </w:r>
    </w:p>
    <w:p>
      <w:pPr>
        <w:pStyle w:val="Normal"/>
        <w:jc w:val="both"/>
        <w:rPr/>
      </w:pPr>
      <w:ins w:id="2157" w:author="Orlando Canelones" w:date="1995-03-24T09:43:00Z">
        <w:r>
          <w:rPr>
            <w:b/>
            <w:bCs/>
          </w:rPr>
          <w:t>Argument(s)</w:t>
        </w:r>
      </w:ins>
      <w:del w:id="2158" w:author="Orlando Canelones" w:date="1995-03-24T09:43: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state</w:t>
            </w:r>
          </w:p>
        </w:tc>
        <w:tc>
          <w:tcPr>
            <w:tcW w:w="7848" w:type="dxa"/>
            <w:tcBorders/>
          </w:tcPr>
          <w:p>
            <w:pPr>
              <w:pStyle w:val="Normal"/>
              <w:jc w:val="both"/>
              <w:rPr/>
            </w:pPr>
            <w:r>
              <w:rPr/>
              <w:t>This first argument is a boolean type of argument. Set it to ON to mute or OFF to unmute</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inx</w:t>
            </w:r>
          </w:p>
        </w:tc>
        <w:tc>
          <w:tcPr>
            <w:tcW w:w="7848" w:type="dxa"/>
            <w:tcBorders/>
          </w:tcPr>
          <w:p>
            <w:pPr>
              <w:pStyle w:val="Normal"/>
              <w:jc w:val="both"/>
              <w:rPr/>
            </w:pPr>
            <w:r>
              <w:rPr/>
              <w:t>This second argument is an index  to a register. Set it to any of the following:</w:t>
            </w:r>
          </w:p>
          <w:p>
            <w:pPr>
              <w:pStyle w:val="Normal"/>
              <w:numPr>
                <w:ilvl w:val="0"/>
                <w:numId w:val="28"/>
              </w:numPr>
              <w:tabs>
                <w:tab w:val="clear" w:pos="720"/>
                <w:tab w:val="left" w:pos="0" w:leader="none"/>
              </w:tabs>
              <w:ind w:left="720" w:hanging="720"/>
              <w:jc w:val="both"/>
              <w:rPr/>
            </w:pPr>
            <w:r>
              <w:rPr/>
              <w:t xml:space="preserve"> </w:t>
            </w:r>
            <w:r>
              <w:rPr/>
              <w:t>_CLAX1I or LEFT_AUX1_INPUT       (All modes)</w:t>
            </w:r>
          </w:p>
          <w:p>
            <w:pPr>
              <w:pStyle w:val="Normal"/>
              <w:numPr>
                <w:ilvl w:val="0"/>
                <w:numId w:val="28"/>
              </w:numPr>
              <w:tabs>
                <w:tab w:val="clear" w:pos="720"/>
                <w:tab w:val="left" w:pos="0" w:leader="none"/>
              </w:tabs>
              <w:ind w:left="720" w:hanging="720"/>
              <w:jc w:val="both"/>
              <w:rPr/>
            </w:pPr>
            <w:r>
              <w:rPr/>
              <w:t xml:space="preserve"> </w:t>
            </w:r>
            <w:r>
              <w:rPr/>
              <w:t>_CRAX1I or RIGHT_AUX1_INPUT</w:t>
            </w:r>
          </w:p>
          <w:p>
            <w:pPr>
              <w:pStyle w:val="Normal"/>
              <w:numPr>
                <w:ilvl w:val="0"/>
                <w:numId w:val="28"/>
              </w:numPr>
              <w:tabs>
                <w:tab w:val="clear" w:pos="720"/>
                <w:tab w:val="left" w:pos="0" w:leader="none"/>
              </w:tabs>
              <w:ind w:left="720" w:hanging="720"/>
              <w:jc w:val="both"/>
              <w:rPr/>
            </w:pPr>
            <w:r>
              <w:rPr/>
              <w:t xml:space="preserve"> </w:t>
            </w:r>
            <w:r>
              <w:rPr/>
              <w:t>_CLAX2I or LEFT_AUX2_INPUT       (All modes)</w:t>
            </w:r>
          </w:p>
          <w:p>
            <w:pPr>
              <w:pStyle w:val="Normal"/>
              <w:numPr>
                <w:ilvl w:val="0"/>
                <w:numId w:val="28"/>
              </w:numPr>
              <w:tabs>
                <w:tab w:val="clear" w:pos="720"/>
                <w:tab w:val="left" w:pos="0" w:leader="none"/>
              </w:tabs>
              <w:ind w:left="720" w:hanging="720"/>
              <w:jc w:val="both"/>
              <w:rPr/>
            </w:pPr>
            <w:r>
              <w:rPr/>
              <w:t xml:space="preserve"> </w:t>
            </w:r>
            <w:r>
              <w:rPr/>
              <w:t>_CRAX2I or RIGHT_AUX2_INPUT</w:t>
            </w:r>
          </w:p>
          <w:p>
            <w:pPr>
              <w:pStyle w:val="Normal"/>
              <w:numPr>
                <w:ilvl w:val="0"/>
                <w:numId w:val="28"/>
              </w:numPr>
              <w:tabs>
                <w:tab w:val="clear" w:pos="720"/>
                <w:tab w:val="left" w:pos="0" w:leader="none"/>
              </w:tabs>
              <w:ind w:left="720" w:hanging="720"/>
              <w:jc w:val="both"/>
              <w:rPr/>
            </w:pPr>
            <w:r>
              <w:rPr/>
              <w:t xml:space="preserve"> </w:t>
            </w:r>
            <w:r>
              <w:rPr/>
              <w:t>_CLOAI or LEFT_LINE_OUT              (Mode 3 only)</w:t>
            </w:r>
          </w:p>
          <w:p>
            <w:pPr>
              <w:pStyle w:val="Normal"/>
              <w:numPr>
                <w:ilvl w:val="0"/>
                <w:numId w:val="28"/>
              </w:numPr>
              <w:tabs>
                <w:tab w:val="clear" w:pos="720"/>
                <w:tab w:val="left" w:pos="0" w:leader="none"/>
              </w:tabs>
              <w:ind w:left="720" w:hanging="720"/>
              <w:jc w:val="both"/>
              <w:rPr>
                <w:ins w:id="2159" w:author="Orlando Canelones" w:date="1995-04-17T16:48:00Z"/>
              </w:rPr>
            </w:pPr>
            <w:r>
              <w:rPr/>
              <w:t xml:space="preserve"> </w:t>
            </w:r>
            <w:r>
              <w:rPr/>
              <w:t>_CROAI or RIGHT_LINE_OUT</w:t>
            </w:r>
          </w:p>
          <w:p>
            <w:pPr>
              <w:pStyle w:val="Normal"/>
              <w:numPr>
                <w:ilvl w:val="0"/>
                <w:numId w:val="28"/>
              </w:numPr>
              <w:tabs>
                <w:tab w:val="clear" w:pos="720"/>
                <w:tab w:val="left" w:pos="0" w:leader="none"/>
              </w:tabs>
              <w:ind w:left="720" w:hanging="720"/>
              <w:jc w:val="both"/>
              <w:rPr>
                <w:ins w:id="2161" w:author="Orlando Canelones" w:date="1995-04-17T16:48:00Z"/>
              </w:rPr>
            </w:pPr>
            <w:ins w:id="2160" w:author="Orlando Canelones" w:date="1995-04-17T16:48:00Z">
              <w:r>
                <w:rPr/>
                <w:t>_CLMICI or LEFT_MIC_IN                     (Mode 3)</w:t>
              </w:r>
            </w:ins>
          </w:p>
          <w:p>
            <w:pPr>
              <w:pStyle w:val="Normal"/>
              <w:numPr>
                <w:ilvl w:val="0"/>
                <w:numId w:val="28"/>
              </w:numPr>
              <w:tabs>
                <w:tab w:val="clear" w:pos="720"/>
                <w:tab w:val="left" w:pos="0" w:leader="none"/>
              </w:tabs>
              <w:ind w:left="720" w:hanging="720"/>
              <w:jc w:val="both"/>
              <w:rPr/>
            </w:pPr>
            <w:ins w:id="2162" w:author="Orlando Canelones" w:date="1995-04-17T16:48:00Z">
              <w:r>
                <w:rPr/>
                <w:t>_CRMICI or RIGHT_MIC_IN</w:t>
              </w:r>
            </w:ins>
          </w:p>
          <w:p>
            <w:pPr>
              <w:pStyle w:val="Normal"/>
              <w:numPr>
                <w:ilvl w:val="0"/>
                <w:numId w:val="28"/>
              </w:numPr>
              <w:tabs>
                <w:tab w:val="clear" w:pos="720"/>
                <w:tab w:val="left" w:pos="0" w:leader="none"/>
              </w:tabs>
              <w:ind w:left="720" w:hanging="720"/>
              <w:jc w:val="both"/>
              <w:rPr/>
            </w:pPr>
            <w:r>
              <w:rPr/>
              <w:t>_CLLICI or LEFT_LINE_IN                  (Modes 2 &amp; 3)</w:t>
            </w:r>
          </w:p>
          <w:p>
            <w:pPr>
              <w:pStyle w:val="Normal"/>
              <w:numPr>
                <w:ilvl w:val="0"/>
                <w:numId w:val="28"/>
              </w:numPr>
              <w:tabs>
                <w:tab w:val="clear" w:pos="720"/>
                <w:tab w:val="left" w:pos="0" w:leader="none"/>
              </w:tabs>
              <w:ind w:left="720" w:hanging="720"/>
              <w:jc w:val="both"/>
              <w:rPr/>
            </w:pPr>
            <w:r>
              <w:rPr/>
              <w:t>_CRLICI or RIGHT_LINE_IN</w:t>
            </w:r>
          </w:p>
        </w:tc>
      </w:tr>
    </w:tbl>
    <w:p>
      <w:pPr>
        <w:pStyle w:val="Normal"/>
        <w:jc w:val="both"/>
        <w:rPr>
          <w:color w:val="0000FF"/>
        </w:rPr>
      </w:pPr>
      <w:r>
        <w:rPr>
          <w:color w:val="0000FF"/>
        </w:rPr>
      </w:r>
    </w:p>
    <w:p>
      <w:pPr>
        <w:pStyle w:val="Normal"/>
        <w:jc w:val="both"/>
        <w:rPr>
          <w:color w:val="0000FF"/>
          <w:ins w:id="2164" w:author="Orlando Canelones" w:date="1995-03-24T09:41:00Z"/>
        </w:rPr>
      </w:pPr>
      <w:ins w:id="2163" w:author="Orlando Canelones" w:date="1995-03-24T09:41:00Z">
        <w:r>
          <w:rPr>
            <w:color w:val="0000FF"/>
          </w:rPr>
          <w:t>_____________________________________________________________________________________</w:t>
        </w:r>
      </w:ins>
    </w:p>
    <w:p>
      <w:pPr>
        <w:pStyle w:val="Normal"/>
        <w:jc w:val="both"/>
        <w:rPr>
          <w:b/>
          <w:b/>
          <w:bCs/>
          <w:ins w:id="2166" w:author="Orlando Canelones" w:date="1995-03-24T09:41:00Z"/>
        </w:rPr>
      </w:pPr>
      <w:ins w:id="2165" w:author="Orlando Canelones" w:date="1995-03-24T09:41:00Z">
        <w:r>
          <w:rPr>
            <w:b/>
            <w:bCs/>
          </w:rPr>
          <w:t>IwaveLineLevel</w:t>
        </w:r>
      </w:ins>
    </w:p>
    <w:p>
      <w:pPr>
        <w:pStyle w:val="Normal"/>
        <w:jc w:val="both"/>
        <w:rPr>
          <w:ins w:id="2168" w:author="Orlando Canelones" w:date="1995-03-24T09:41:00Z"/>
        </w:rPr>
      </w:pPr>
      <w:ins w:id="2167" w:author="Orlando Canelones" w:date="1995-03-24T09:41:00Z">
        <w:r>
          <w:rPr/>
        </w:r>
      </w:ins>
    </w:p>
    <w:p>
      <w:pPr>
        <w:pStyle w:val="Normal"/>
        <w:jc w:val="both"/>
        <w:rPr>
          <w:b/>
          <w:b/>
          <w:bCs/>
          <w:ins w:id="2170" w:author="Orlando Canelones" w:date="1995-03-24T09:41:00Z"/>
        </w:rPr>
      </w:pPr>
      <w:ins w:id="2169" w:author="Orlando Canelones" w:date="1995-03-24T09:41:00Z">
        <w:r>
          <w:rPr>
            <w:b/>
            <w:bCs/>
          </w:rPr>
          <w:t>Function</w:t>
        </w:r>
      </w:ins>
    </w:p>
    <w:p>
      <w:pPr>
        <w:pStyle w:val="Normal"/>
        <w:jc w:val="both"/>
        <w:rPr>
          <w:ins w:id="2172" w:author="Orlando Canelones" w:date="1995-03-24T09:41:00Z"/>
        </w:rPr>
      </w:pPr>
      <w:ins w:id="2171" w:author="Orlando Canelones" w:date="1995-03-24T09:41:00Z">
        <w:r>
          <w:rPr/>
          <w:t>Sets attenuation for inputs or outputs.</w:t>
        </w:r>
      </w:ins>
    </w:p>
    <w:p>
      <w:pPr>
        <w:pStyle w:val="Normal"/>
        <w:jc w:val="both"/>
        <w:rPr>
          <w:ins w:id="2174" w:author="Orlando Canelones" w:date="1995-03-24T09:41:00Z"/>
        </w:rPr>
      </w:pPr>
      <w:ins w:id="2173" w:author="Orlando Canelones" w:date="1995-03-24T09:41:00Z">
        <w:r>
          <w:rPr/>
        </w:r>
      </w:ins>
    </w:p>
    <w:p>
      <w:pPr>
        <w:pStyle w:val="Normal"/>
        <w:jc w:val="both"/>
        <w:rPr>
          <w:color w:val="0000FF"/>
          <w:ins w:id="2176" w:author="Orlando Canelones" w:date="1995-03-24T09:41:00Z"/>
        </w:rPr>
      </w:pPr>
      <w:ins w:id="2175" w:author="Orlando Canelones" w:date="1995-03-24T09:41:00Z">
        <w:r>
          <w:rPr>
            <w:b/>
            <w:bCs/>
            <w:color w:val="0000FF"/>
          </w:rPr>
          <w:t>Syntax</w:t>
        </w:r>
      </w:ins>
    </w:p>
    <w:p>
      <w:pPr>
        <w:pStyle w:val="Normal"/>
        <w:jc w:val="both"/>
        <w:rPr>
          <w:ins w:id="2183" w:author="Orlando Canelones" w:date="1995-03-24T09:41:00Z"/>
        </w:rPr>
      </w:pPr>
      <w:ins w:id="2177" w:author="Orlando Canelones" w:date="1995-03-24T09:41:00Z">
        <w:r>
          <w:rPr>
            <w:b/>
            <w:bCs/>
          </w:rPr>
          <w:t>void</w:t>
        </w:r>
      </w:ins>
      <w:ins w:id="2178" w:author="Orlando Canelones" w:date="1995-03-24T09:41:00Z">
        <w:r>
          <w:rPr/>
          <w:t xml:space="preserve"> IwaveLineLevel(</w:t>
        </w:r>
      </w:ins>
      <w:ins w:id="2179" w:author="Orlando Canelones" w:date="1995-03-24T09:41:00Z">
        <w:r>
          <w:rPr>
            <w:b/>
            <w:bCs/>
          </w:rPr>
          <w:t>BYTE</w:t>
        </w:r>
      </w:ins>
      <w:ins w:id="2180" w:author="Orlando Canelones" w:date="1995-03-24T09:41:00Z">
        <w:r>
          <w:rPr/>
          <w:t xml:space="preserve"> level, </w:t>
        </w:r>
      </w:ins>
      <w:ins w:id="2181" w:author="Orlando Canelones" w:date="1995-03-24T09:41:00Z">
        <w:r>
          <w:rPr>
            <w:b/>
            <w:bCs/>
          </w:rPr>
          <w:t>BYTE</w:t>
        </w:r>
      </w:ins>
      <w:ins w:id="2182" w:author="Orlando Canelones" w:date="1995-03-24T09:41:00Z">
        <w:r>
          <w:rPr/>
          <w:t xml:space="preserve"> inx)</w:t>
        </w:r>
      </w:ins>
    </w:p>
    <w:p>
      <w:pPr>
        <w:pStyle w:val="Normal"/>
        <w:jc w:val="both"/>
        <w:rPr>
          <w:color w:val="0000FF"/>
          <w:del w:id="2185" w:author="Orlando Canelones" w:date="1995-03-24T09:42:00Z"/>
        </w:rPr>
      </w:pPr>
      <w:del w:id="2184" w:author="Orlando Canelones" w:date="1995-03-24T09:42:00Z">
        <w:r>
          <w:rPr>
            <w:color w:val="0000FF"/>
          </w:rPr>
        </w:r>
      </w:del>
    </w:p>
    <w:p>
      <w:pPr>
        <w:pStyle w:val="Normal"/>
        <w:jc w:val="both"/>
        <w:rPr>
          <w:color w:val="0000FF"/>
          <w:del w:id="2189" w:author="Orlando Canelones" w:date="1995-03-24T09:42:00Z"/>
        </w:rPr>
      </w:pPr>
      <w:del w:id="2186" w:author="Orlando Canelones" w:date="1995-03-24T09:42:00Z">
        <w:r>
          <w:rPr>
            <w:b/>
            <w:bCs/>
          </w:rPr>
          <w:delText xml:space="preserve">FUNCTION:                                                                                                                                </w:delText>
        </w:r>
      </w:del>
      <w:del w:id="2187" w:author="Orlando Canelones" w:date="1995-03-24T09:42:00Z">
        <w:r>
          <w:rPr>
            <w:b/>
            <w:bCs/>
            <w:i/>
            <w:iCs/>
          </w:rPr>
          <w:delText xml:space="preserve"> iwcodec.</w:delText>
        </w:r>
      </w:del>
      <w:del w:id="2188" w:author="Orlando Canelones" w:date="1990-01-04T09:56:00Z">
        <w:r>
          <w:rPr>
            <w:b/>
            <w:bCs/>
            <w:i/>
            <w:iCs/>
          </w:rPr>
          <w:delText>h</w:delText>
        </w:r>
      </w:del>
    </w:p>
    <w:p>
      <w:pPr>
        <w:pStyle w:val="Normal"/>
        <w:jc w:val="both"/>
        <w:rPr>
          <w:color w:val="0000FF"/>
          <w:ins w:id="2191" w:author="Orlando Canelones" w:date="1995-03-24T09:42:00Z"/>
        </w:rPr>
      </w:pPr>
      <w:ins w:id="2190" w:author="Orlando Canelones" w:date="1995-03-24T09:42:00Z">
        <w:r>
          <w:rPr>
            <w:color w:val="0000FF"/>
          </w:rPr>
        </w:r>
      </w:ins>
    </w:p>
    <w:p>
      <w:pPr>
        <w:pStyle w:val="Normal"/>
        <w:jc w:val="both"/>
        <w:rPr>
          <w:color w:val="0000FF"/>
          <w:del w:id="2193" w:author="Orlando Canelones" w:date="1995-03-24T09:42:00Z"/>
        </w:rPr>
      </w:pPr>
      <w:del w:id="2192" w:author="Orlando Canelones" w:date="1995-03-24T09:42:00Z">
        <w:r>
          <w:rPr>
            <w:color w:val="0000FF"/>
          </w:rPr>
        </w:r>
      </w:del>
    </w:p>
    <w:p>
      <w:pPr>
        <w:pStyle w:val="Normal"/>
        <w:jc w:val="both"/>
        <w:rPr>
          <w:b/>
          <w:b/>
          <w:bCs/>
          <w:i/>
          <w:i/>
          <w:iCs/>
        </w:rPr>
      </w:pPr>
      <w:ins w:id="2194" w:author="Orlando Canelones" w:date="1995-03-24T09:40:00Z">
        <w:r>
          <w:rPr>
            <w:b/>
            <w:bCs/>
          </w:rPr>
          <w:t>Remarks</w:t>
        </w:r>
      </w:ins>
      <w:del w:id="2195" w:author="Orlando Canelones" w:date="1995-03-24T09:40:00Z">
        <w:r>
          <w:rPr>
            <w:b/>
            <w:bCs/>
          </w:rPr>
          <w:delText>DESCRIPTION:</w:delText>
        </w:r>
      </w:del>
    </w:p>
    <w:p>
      <w:pPr>
        <w:pStyle w:val="Normal"/>
        <w:jc w:val="both"/>
        <w:rPr/>
      </w:pPr>
      <w:r>
        <w:rPr/>
        <w:t>This function allows the calling program to control the level  of attenuation or gain for inputs or outputs to or from the   InterWave IC:</w:t>
      </w:r>
    </w:p>
    <w:p>
      <w:pPr>
        <w:pStyle w:val="Normal"/>
        <w:numPr>
          <w:ilvl w:val="0"/>
          <w:numId w:val="29"/>
        </w:numPr>
        <w:tabs>
          <w:tab w:val="clear" w:pos="720"/>
          <w:tab w:val="left" w:pos="0" w:leader="none"/>
        </w:tabs>
        <w:ind w:left="720" w:hanging="720"/>
        <w:jc w:val="both"/>
        <w:rPr/>
      </w:pPr>
      <w:r>
        <w:rPr/>
        <w:t>the AUX1/Synth line input (left and right)</w:t>
      </w:r>
    </w:p>
    <w:p>
      <w:pPr>
        <w:pStyle w:val="Normal"/>
        <w:numPr>
          <w:ilvl w:val="0"/>
          <w:numId w:val="29"/>
        </w:numPr>
        <w:tabs>
          <w:tab w:val="clear" w:pos="720"/>
          <w:tab w:val="left" w:pos="0" w:leader="none"/>
        </w:tabs>
        <w:ind w:left="720" w:hanging="720"/>
        <w:jc w:val="both"/>
        <w:rPr/>
      </w:pPr>
      <w:r>
        <w:rPr/>
        <w:t>the AUX2 line input (left and right)</w:t>
      </w:r>
    </w:p>
    <w:p>
      <w:pPr>
        <w:pStyle w:val="Normal"/>
        <w:numPr>
          <w:ilvl w:val="0"/>
          <w:numId w:val="29"/>
        </w:numPr>
        <w:tabs>
          <w:tab w:val="clear" w:pos="720"/>
          <w:tab w:val="left" w:pos="0" w:leader="none"/>
        </w:tabs>
        <w:ind w:left="720" w:hanging="720"/>
        <w:jc w:val="both"/>
        <w:rPr/>
      </w:pPr>
      <w:r>
        <w:rPr/>
        <w:t>the left and right line outputs</w:t>
      </w:r>
    </w:p>
    <w:p>
      <w:pPr>
        <w:pStyle w:val="Normal"/>
        <w:numPr>
          <w:ilvl w:val="0"/>
          <w:numId w:val="29"/>
        </w:numPr>
        <w:tabs>
          <w:tab w:val="clear" w:pos="720"/>
          <w:tab w:val="left" w:pos="0" w:leader="none"/>
        </w:tabs>
        <w:ind w:left="360" w:hanging="360"/>
        <w:jc w:val="both"/>
        <w:rPr/>
      </w:pPr>
      <w:r>
        <w:rPr/>
        <w:t>the left and right line inputs</w:t>
      </w:r>
    </w:p>
    <w:p>
      <w:pPr>
        <w:pStyle w:val="Normal"/>
        <w:jc w:val="both"/>
        <w:rPr/>
      </w:pPr>
      <w:r>
        <w:rPr/>
        <w:t>When calling this function, keep in mind that the registers that it acts on must be accessible in the current mode of operation of the codec. The function will not check for invalid actions in order to keep code small and fast.</w:t>
      </w:r>
    </w:p>
    <w:p>
      <w:pPr>
        <w:pStyle w:val="Normal"/>
        <w:jc w:val="both"/>
        <w:rPr>
          <w:b/>
          <w:b/>
          <w:bCs/>
          <w:del w:id="2197" w:author="Orlando Canelones" w:date="1995-03-24T09:40:00Z"/>
        </w:rPr>
      </w:pPr>
      <w:del w:id="2196" w:author="Orlando Canelones" w:date="1995-03-24T09:40:00Z">
        <w:r>
          <w:rPr>
            <w:b/>
            <w:bCs/>
          </w:rPr>
        </w:r>
      </w:del>
    </w:p>
    <w:p>
      <w:pPr>
        <w:pStyle w:val="Normal"/>
        <w:jc w:val="both"/>
        <w:rPr>
          <w:b/>
          <w:b/>
          <w:bCs/>
        </w:rPr>
      </w:pPr>
      <w:r>
        <w:rPr>
          <w:b/>
          <w:bCs/>
        </w:rPr>
      </w:r>
    </w:p>
    <w:p>
      <w:pPr>
        <w:pStyle w:val="Normal"/>
        <w:jc w:val="both"/>
        <w:rPr/>
      </w:pPr>
      <w:ins w:id="2198" w:author="Orlando Canelones" w:date="1995-03-24T09:40:00Z">
        <w:r>
          <w:rPr>
            <w:b/>
            <w:bCs/>
          </w:rPr>
          <w:t>Argument(s)</w:t>
        </w:r>
      </w:ins>
      <w:del w:id="2199" w:author="Orlando Canelones" w:date="1995-03-24T09:40: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level</w:t>
            </w:r>
          </w:p>
        </w:tc>
        <w:tc>
          <w:tcPr>
            <w:tcW w:w="7848" w:type="dxa"/>
            <w:tcBorders/>
          </w:tcPr>
          <w:p>
            <w:pPr>
              <w:pStyle w:val="Normal"/>
              <w:jc w:val="both"/>
              <w:rPr/>
            </w:pPr>
            <w:r>
              <w:rPr/>
              <w:t>This argument represents either an attenuation level or a gain level depending on the value. The range of this argument is 0-31 for gain or attenuation in the range +12dB to -34.5dB in steps of 1.5dB.</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inx</w:t>
            </w:r>
          </w:p>
        </w:tc>
        <w:tc>
          <w:tcPr>
            <w:tcW w:w="7848" w:type="dxa"/>
            <w:tcBorders/>
          </w:tcPr>
          <w:p>
            <w:pPr>
              <w:pStyle w:val="Normal"/>
              <w:jc w:val="both"/>
              <w:rPr/>
            </w:pPr>
            <w:r>
              <w:rPr/>
              <w:t>This second argument is an index  to a register. Set it to any of the following:</w:t>
            </w:r>
          </w:p>
          <w:p>
            <w:pPr>
              <w:pStyle w:val="Normal"/>
              <w:numPr>
                <w:ilvl w:val="0"/>
                <w:numId w:val="30"/>
              </w:numPr>
              <w:tabs>
                <w:tab w:val="clear" w:pos="720"/>
                <w:tab w:val="left" w:pos="0" w:leader="none"/>
              </w:tabs>
              <w:ind w:left="720" w:hanging="720"/>
              <w:jc w:val="both"/>
              <w:rPr/>
            </w:pPr>
            <w:r>
              <w:rPr/>
              <w:t xml:space="preserve"> </w:t>
            </w:r>
            <w:r>
              <w:rPr/>
              <w:t>_CLAX1I or LEFT_AUX1_INPUT          (All modes)</w:t>
            </w:r>
          </w:p>
          <w:p>
            <w:pPr>
              <w:pStyle w:val="Normal"/>
              <w:numPr>
                <w:ilvl w:val="0"/>
                <w:numId w:val="30"/>
              </w:numPr>
              <w:tabs>
                <w:tab w:val="clear" w:pos="720"/>
                <w:tab w:val="left" w:pos="0" w:leader="none"/>
              </w:tabs>
              <w:ind w:left="720" w:hanging="720"/>
              <w:jc w:val="both"/>
              <w:rPr/>
            </w:pPr>
            <w:r>
              <w:rPr/>
              <w:t xml:space="preserve"> </w:t>
            </w:r>
            <w:r>
              <w:rPr/>
              <w:t>_CRAX1I or RIGHT_AUX1_INPUT</w:t>
            </w:r>
          </w:p>
          <w:p>
            <w:pPr>
              <w:pStyle w:val="Normal"/>
              <w:numPr>
                <w:ilvl w:val="0"/>
                <w:numId w:val="30"/>
              </w:numPr>
              <w:tabs>
                <w:tab w:val="clear" w:pos="720"/>
                <w:tab w:val="left" w:pos="0" w:leader="none"/>
              </w:tabs>
              <w:ind w:left="720" w:hanging="720"/>
              <w:jc w:val="both"/>
              <w:rPr/>
            </w:pPr>
            <w:r>
              <w:rPr/>
              <w:t xml:space="preserve"> </w:t>
            </w:r>
            <w:r>
              <w:rPr/>
              <w:t>_CLAX2I or LEFT_AUX2_INPUT          (All modes)</w:t>
            </w:r>
          </w:p>
          <w:p>
            <w:pPr>
              <w:pStyle w:val="Normal"/>
              <w:numPr>
                <w:ilvl w:val="0"/>
                <w:numId w:val="30"/>
              </w:numPr>
              <w:tabs>
                <w:tab w:val="clear" w:pos="720"/>
                <w:tab w:val="left" w:pos="0" w:leader="none"/>
              </w:tabs>
              <w:ind w:left="720" w:hanging="720"/>
              <w:jc w:val="both"/>
              <w:rPr/>
            </w:pPr>
            <w:r>
              <w:rPr/>
              <w:t xml:space="preserve"> </w:t>
            </w:r>
            <w:r>
              <w:rPr/>
              <w:t>_CRAX2I or RIGHT_AUX2_INPUT</w:t>
            </w:r>
          </w:p>
          <w:p>
            <w:pPr>
              <w:pStyle w:val="Normal"/>
              <w:numPr>
                <w:ilvl w:val="0"/>
                <w:numId w:val="30"/>
              </w:numPr>
              <w:tabs>
                <w:tab w:val="clear" w:pos="720"/>
                <w:tab w:val="left" w:pos="0" w:leader="none"/>
              </w:tabs>
              <w:ind w:left="720" w:hanging="720"/>
              <w:jc w:val="both"/>
              <w:rPr/>
            </w:pPr>
            <w:r>
              <w:rPr/>
              <w:t xml:space="preserve"> </w:t>
            </w:r>
            <w:r>
              <w:rPr/>
              <w:t>_CLOAI or LEFT_LINE_OUT                 (Mode 3)</w:t>
            </w:r>
          </w:p>
          <w:p>
            <w:pPr>
              <w:pStyle w:val="Normal"/>
              <w:numPr>
                <w:ilvl w:val="0"/>
                <w:numId w:val="30"/>
              </w:numPr>
              <w:tabs>
                <w:tab w:val="clear" w:pos="720"/>
                <w:tab w:val="left" w:pos="0" w:leader="none"/>
              </w:tabs>
              <w:ind w:left="720" w:hanging="720"/>
              <w:jc w:val="both"/>
              <w:rPr/>
            </w:pPr>
            <w:r>
              <w:rPr/>
              <w:t xml:space="preserve"> </w:t>
            </w:r>
            <w:r>
              <w:rPr/>
              <w:t>_CROAI or RIGHT_LINE_OUT</w:t>
            </w:r>
          </w:p>
          <w:p>
            <w:pPr>
              <w:pStyle w:val="Normal"/>
              <w:numPr>
                <w:ilvl w:val="0"/>
                <w:numId w:val="30"/>
              </w:numPr>
              <w:tabs>
                <w:tab w:val="clear" w:pos="720"/>
                <w:tab w:val="left" w:pos="0" w:leader="none"/>
              </w:tabs>
              <w:ind w:left="720" w:hanging="720"/>
              <w:jc w:val="both"/>
              <w:rPr/>
            </w:pPr>
            <w:r>
              <w:rPr/>
              <w:t>_CLMICI or LEFT_MIC_IN                     (Mode 3)</w:t>
            </w:r>
          </w:p>
          <w:p>
            <w:pPr>
              <w:pStyle w:val="Normal"/>
              <w:numPr>
                <w:ilvl w:val="0"/>
                <w:numId w:val="30"/>
              </w:numPr>
              <w:tabs>
                <w:tab w:val="clear" w:pos="720"/>
                <w:tab w:val="left" w:pos="0" w:leader="none"/>
              </w:tabs>
              <w:ind w:left="720" w:hanging="720"/>
              <w:jc w:val="both"/>
              <w:rPr/>
            </w:pPr>
            <w:r>
              <w:rPr/>
              <w:t xml:space="preserve">_CRMICI or RIGHT_MIC_IN   </w:t>
            </w:r>
          </w:p>
          <w:p>
            <w:pPr>
              <w:pStyle w:val="Normal"/>
              <w:numPr>
                <w:ilvl w:val="0"/>
                <w:numId w:val="30"/>
              </w:numPr>
              <w:tabs>
                <w:tab w:val="clear" w:pos="720"/>
                <w:tab w:val="left" w:pos="0" w:leader="none"/>
              </w:tabs>
              <w:ind w:left="720" w:hanging="720"/>
              <w:jc w:val="both"/>
              <w:rPr/>
            </w:pPr>
            <w:r>
              <w:rPr/>
              <w:t>_CLLICI or LEFT_LINE_IN                     (Modes 2 &amp; 3)</w:t>
            </w:r>
          </w:p>
          <w:p>
            <w:pPr>
              <w:pStyle w:val="Normal"/>
              <w:numPr>
                <w:ilvl w:val="0"/>
                <w:numId w:val="30"/>
              </w:numPr>
              <w:tabs>
                <w:tab w:val="clear" w:pos="720"/>
                <w:tab w:val="left" w:pos="0" w:leader="none"/>
              </w:tabs>
              <w:ind w:left="720" w:hanging="720"/>
              <w:jc w:val="both"/>
              <w:rPr/>
            </w:pPr>
            <w:r>
              <w:rPr/>
              <w:t>_CRLICI or RIGHT_LINE_IN</w:t>
            </w:r>
          </w:p>
        </w:tc>
      </w:tr>
    </w:tbl>
    <w:p>
      <w:pPr>
        <w:pStyle w:val="Normal"/>
        <w:jc w:val="both"/>
        <w:rPr>
          <w:color w:val="0000FF"/>
        </w:rPr>
      </w:pPr>
      <w:r>
        <w:rPr>
          <w:color w:val="0000FF"/>
        </w:rPr>
      </w:r>
    </w:p>
    <w:p>
      <w:pPr>
        <w:pStyle w:val="Normal"/>
        <w:jc w:val="both"/>
        <w:rPr>
          <w:color w:val="0000FF"/>
          <w:ins w:id="2201" w:author="Orlando Canelones" w:date="1995-03-24T09:38:00Z"/>
        </w:rPr>
      </w:pPr>
      <w:ins w:id="2200" w:author="Orlando Canelones" w:date="1995-03-24T09:38:00Z">
        <w:r>
          <w:rPr>
            <w:color w:val="0000FF"/>
          </w:rPr>
          <w:t>_____________________________________________________________________________________</w:t>
        </w:r>
      </w:ins>
    </w:p>
    <w:p>
      <w:pPr>
        <w:pStyle w:val="Normal"/>
        <w:jc w:val="both"/>
        <w:rPr>
          <w:b/>
          <w:b/>
          <w:bCs/>
          <w:ins w:id="2203" w:author="Orlando Canelones" w:date="1995-03-24T09:38:00Z"/>
        </w:rPr>
      </w:pPr>
      <w:ins w:id="2202" w:author="Orlando Canelones" w:date="1995-03-24T09:38:00Z">
        <w:r>
          <w:rPr>
            <w:b/>
            <w:bCs/>
          </w:rPr>
          <w:t>IwaveMonoAtten</w:t>
        </w:r>
      </w:ins>
    </w:p>
    <w:p>
      <w:pPr>
        <w:pStyle w:val="Normal"/>
        <w:jc w:val="both"/>
        <w:rPr>
          <w:b/>
          <w:b/>
          <w:bCs/>
          <w:ins w:id="2205" w:author="Orlando Canelones" w:date="1995-03-24T09:38:00Z"/>
        </w:rPr>
      </w:pPr>
      <w:ins w:id="2204" w:author="Orlando Canelones" w:date="1995-03-24T09:38:00Z">
        <w:r>
          <w:rPr>
            <w:b/>
            <w:bCs/>
          </w:rPr>
        </w:r>
      </w:ins>
    </w:p>
    <w:p>
      <w:pPr>
        <w:pStyle w:val="Normal"/>
        <w:jc w:val="both"/>
        <w:rPr>
          <w:b/>
          <w:b/>
          <w:bCs/>
          <w:ins w:id="2207" w:author="Orlando Canelones" w:date="1995-03-24T09:38:00Z"/>
        </w:rPr>
      </w:pPr>
      <w:ins w:id="2206" w:author="Orlando Canelones" w:date="1995-03-24T09:38:00Z">
        <w:r>
          <w:rPr>
            <w:b/>
            <w:bCs/>
          </w:rPr>
          <w:t>Function</w:t>
        </w:r>
      </w:ins>
    </w:p>
    <w:p>
      <w:pPr>
        <w:pStyle w:val="Normal"/>
        <w:jc w:val="both"/>
        <w:rPr>
          <w:ins w:id="2209" w:author="Orlando Canelones" w:date="1995-03-24T09:38:00Z"/>
        </w:rPr>
      </w:pPr>
      <w:ins w:id="2208" w:author="Orlando Canelones" w:date="1995-03-24T09:38:00Z">
        <w:r>
          <w:rPr/>
          <w:t>Sets attenuation for mono input.</w:t>
        </w:r>
      </w:ins>
    </w:p>
    <w:p>
      <w:pPr>
        <w:pStyle w:val="Normal"/>
        <w:jc w:val="both"/>
        <w:rPr>
          <w:ins w:id="2211" w:author="Orlando Canelones" w:date="1995-03-24T09:38:00Z"/>
        </w:rPr>
      </w:pPr>
      <w:ins w:id="2210" w:author="Orlando Canelones" w:date="1995-03-24T09:38:00Z">
        <w:r>
          <w:rPr/>
        </w:r>
      </w:ins>
    </w:p>
    <w:p>
      <w:pPr>
        <w:pStyle w:val="Normal"/>
        <w:jc w:val="both"/>
        <w:rPr>
          <w:b/>
          <w:b/>
          <w:bCs/>
          <w:ins w:id="2213" w:author="Orlando Canelones" w:date="1995-03-24T09:38:00Z"/>
        </w:rPr>
      </w:pPr>
      <w:ins w:id="2212" w:author="Orlando Canelones" w:date="1995-03-24T09:38:00Z">
        <w:r>
          <w:rPr>
            <w:b/>
            <w:bCs/>
          </w:rPr>
          <w:t>Syntax</w:t>
        </w:r>
      </w:ins>
    </w:p>
    <w:p>
      <w:pPr>
        <w:pStyle w:val="Normal"/>
        <w:jc w:val="both"/>
        <w:rPr>
          <w:ins w:id="2218" w:author="Orlando Canelones" w:date="1995-03-24T09:38:00Z"/>
        </w:rPr>
      </w:pPr>
      <w:ins w:id="2214" w:author="Orlando Canelones" w:date="1995-03-24T09:38:00Z">
        <w:r>
          <w:rPr>
            <w:b/>
            <w:bCs/>
          </w:rPr>
          <w:t>void</w:t>
        </w:r>
      </w:ins>
      <w:ins w:id="2215" w:author="Orlando Canelones" w:date="1995-03-24T09:38:00Z">
        <w:r>
          <w:rPr/>
          <w:t xml:space="preserve"> IwaveMonoAtten(</w:t>
        </w:r>
      </w:ins>
      <w:ins w:id="2216" w:author="Orlando Canelones" w:date="1995-03-24T09:38:00Z">
        <w:r>
          <w:rPr>
            <w:b/>
            <w:bCs/>
          </w:rPr>
          <w:t>BYTE</w:t>
        </w:r>
      </w:ins>
      <w:ins w:id="2217" w:author="Orlando Canelones" w:date="1995-03-24T09:38:00Z">
        <w:r>
          <w:rPr/>
          <w:t xml:space="preserve"> level)</w:t>
        </w:r>
      </w:ins>
    </w:p>
    <w:p>
      <w:pPr>
        <w:pStyle w:val="Normal"/>
        <w:jc w:val="both"/>
        <w:rPr>
          <w:color w:val="0000FF"/>
          <w:del w:id="2220" w:author="Orlando Canelones" w:date="1995-03-24T09:39:00Z"/>
        </w:rPr>
      </w:pPr>
      <w:del w:id="2219" w:author="Orlando Canelones" w:date="1995-03-24T09:39:00Z">
        <w:r>
          <w:rPr>
            <w:color w:val="0000FF"/>
          </w:rPr>
        </w:r>
      </w:del>
    </w:p>
    <w:p>
      <w:pPr>
        <w:pStyle w:val="Normal"/>
        <w:jc w:val="both"/>
        <w:rPr>
          <w:color w:val="0000FF"/>
          <w:del w:id="2224" w:author="Orlando Canelones" w:date="1995-03-24T09:39:00Z"/>
        </w:rPr>
      </w:pPr>
      <w:del w:id="2221" w:author="Orlando Canelones" w:date="1995-03-24T09:39:00Z">
        <w:r>
          <w:rPr>
            <w:b/>
            <w:bCs/>
          </w:rPr>
          <w:delText>FUNCTION:</w:delText>
        </w:r>
      </w:del>
      <w:del w:id="2222" w:author="Orlando Canelones" w:date="1995-03-24T09:39:00Z">
        <w:r>
          <w:rPr>
            <w:b/>
            <w:bCs/>
            <w:i/>
            <w:iCs/>
          </w:rPr>
          <w:delText xml:space="preserve">                                                                                                                                 iwcodec.</w:delText>
        </w:r>
      </w:del>
      <w:del w:id="2223" w:author="Orlando Canelones" w:date="1990-01-04T09:56:00Z">
        <w:r>
          <w:rPr>
            <w:b/>
            <w:bCs/>
            <w:i/>
            <w:iCs/>
          </w:rPr>
          <w:delText>h</w:delText>
        </w:r>
      </w:del>
    </w:p>
    <w:p>
      <w:pPr>
        <w:pStyle w:val="Normal"/>
        <w:jc w:val="both"/>
        <w:rPr>
          <w:color w:val="0000FF"/>
          <w:ins w:id="2226" w:author="Orlando Canelones" w:date="1995-03-24T09:38:00Z"/>
        </w:rPr>
      </w:pPr>
      <w:ins w:id="2225" w:author="Orlando Canelones" w:date="1995-03-24T09:38:00Z">
        <w:r>
          <w:rPr>
            <w:color w:val="0000FF"/>
          </w:rPr>
        </w:r>
      </w:ins>
    </w:p>
    <w:p>
      <w:pPr>
        <w:pStyle w:val="Normal"/>
        <w:jc w:val="both"/>
        <w:rPr>
          <w:b/>
          <w:b/>
          <w:bCs/>
        </w:rPr>
      </w:pPr>
      <w:ins w:id="2227" w:author="Orlando Canelones" w:date="1995-03-24T09:38:00Z">
        <w:r>
          <w:rPr>
            <w:b/>
            <w:bCs/>
          </w:rPr>
          <w:t>Remarks</w:t>
        </w:r>
      </w:ins>
      <w:del w:id="2228" w:author="Orlando Canelones" w:date="1995-03-24T09:38:00Z">
        <w:r>
          <w:rPr>
            <w:b/>
            <w:bCs/>
          </w:rPr>
          <w:delText>DESCRIPTION:</w:delText>
        </w:r>
      </w:del>
    </w:p>
    <w:p>
      <w:pPr>
        <w:pStyle w:val="Normal"/>
        <w:jc w:val="both"/>
        <w:rPr/>
      </w:pPr>
      <w:r>
        <w:rPr/>
        <w:t>This function allows the calling program to set the attenuation level for the mono input via CMONOI[3:0]. This function applies to modes 2 &amp; 3 only.</w:t>
      </w:r>
    </w:p>
    <w:p>
      <w:pPr>
        <w:pStyle w:val="Normal"/>
        <w:jc w:val="both"/>
        <w:rPr>
          <w:b/>
          <w:b/>
          <w:bCs/>
          <w:del w:id="2230" w:author="Orlando Canelones" w:date="1995-03-24T09:38:00Z"/>
        </w:rPr>
      </w:pPr>
      <w:del w:id="2229" w:author="Orlando Canelones" w:date="1995-03-24T09:38:00Z">
        <w:r>
          <w:rPr>
            <w:b/>
            <w:bCs/>
          </w:rPr>
        </w:r>
      </w:del>
    </w:p>
    <w:p>
      <w:pPr>
        <w:pStyle w:val="Normal"/>
        <w:jc w:val="both"/>
        <w:rPr>
          <w:b/>
          <w:b/>
          <w:bCs/>
        </w:rPr>
      </w:pPr>
      <w:r>
        <w:rPr>
          <w:b/>
          <w:bCs/>
        </w:rPr>
      </w:r>
    </w:p>
    <w:p>
      <w:pPr>
        <w:pStyle w:val="Normal"/>
        <w:jc w:val="both"/>
        <w:rPr/>
      </w:pPr>
      <w:ins w:id="2231" w:author="Orlando Canelones" w:date="1995-03-24T09:38:00Z">
        <w:r>
          <w:rPr>
            <w:b/>
            <w:bCs/>
          </w:rPr>
          <w:t>Argument(s)</w:t>
        </w:r>
      </w:ins>
      <w:del w:id="2232" w:author="Orlando Canelones" w:date="1995-03-24T09:38: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level</w:t>
            </w:r>
          </w:p>
        </w:tc>
        <w:tc>
          <w:tcPr>
            <w:tcW w:w="7848" w:type="dxa"/>
            <w:tcBorders/>
          </w:tcPr>
          <w:p>
            <w:pPr>
              <w:pStyle w:val="Normal"/>
              <w:jc w:val="both"/>
              <w:rPr/>
            </w:pPr>
            <w:r>
              <w:rPr/>
              <w:t>The first argument should always be set to a number in the  range 0-15 for attenuation from 0dB to 45dB (in steps of 3 dB).</w:t>
            </w:r>
          </w:p>
        </w:tc>
      </w:tr>
    </w:tbl>
    <w:p>
      <w:pPr>
        <w:pStyle w:val="Normal"/>
        <w:rPr>
          <w:color w:val="0000FF"/>
          <w:sz w:val="28"/>
          <w:szCs w:val="28"/>
        </w:rPr>
      </w:pPr>
      <w:r>
        <w:rPr>
          <w:color w:val="0000FF"/>
          <w:sz w:val="28"/>
          <w:szCs w:val="28"/>
        </w:rPr>
      </w:r>
    </w:p>
    <w:p>
      <w:pPr>
        <w:pStyle w:val="Normal"/>
        <w:rPr>
          <w:color w:val="0000FF"/>
          <w:sz w:val="28"/>
          <w:szCs w:val="28"/>
          <w:ins w:id="2234" w:author="Orlando Canelones" w:date="1995-03-24T09:36:00Z"/>
        </w:rPr>
      </w:pPr>
      <w:ins w:id="2233" w:author="Orlando Canelones" w:date="1995-03-24T09:36:00Z">
        <w:r>
          <w:rPr>
            <w:color w:val="0000FF"/>
            <w:sz w:val="28"/>
            <w:szCs w:val="28"/>
          </w:rPr>
          <w:t>_____________________________________________________________</w:t>
        </w:r>
      </w:ins>
    </w:p>
    <w:p>
      <w:pPr>
        <w:pStyle w:val="Normal"/>
        <w:rPr>
          <w:b/>
          <w:b/>
          <w:bCs/>
          <w:ins w:id="2236" w:author="Orlando Canelones" w:date="1995-03-24T09:36:00Z"/>
        </w:rPr>
      </w:pPr>
      <w:ins w:id="2235" w:author="Orlando Canelones" w:date="1995-03-24T09:36:00Z">
        <w:r>
          <w:rPr>
            <w:b/>
            <w:bCs/>
          </w:rPr>
          <w:t>IwaveMonoMute</w:t>
        </w:r>
      </w:ins>
    </w:p>
    <w:p>
      <w:pPr>
        <w:pStyle w:val="Normal"/>
        <w:rPr>
          <w:b/>
          <w:b/>
          <w:bCs/>
          <w:ins w:id="2238" w:author="Orlando Canelones" w:date="1995-03-24T09:36:00Z"/>
        </w:rPr>
      </w:pPr>
      <w:ins w:id="2237" w:author="Orlando Canelones" w:date="1995-03-24T09:36:00Z">
        <w:r>
          <w:rPr>
            <w:b/>
            <w:bCs/>
          </w:rPr>
        </w:r>
      </w:ins>
    </w:p>
    <w:p>
      <w:pPr>
        <w:pStyle w:val="Normal"/>
        <w:rPr>
          <w:b/>
          <w:b/>
          <w:bCs/>
          <w:ins w:id="2240" w:author="Orlando Canelones" w:date="1995-03-24T09:36:00Z"/>
        </w:rPr>
      </w:pPr>
      <w:ins w:id="2239" w:author="Orlando Canelones" w:date="1995-03-24T09:36:00Z">
        <w:r>
          <w:rPr>
            <w:b/>
            <w:bCs/>
          </w:rPr>
          <w:t>Function</w:t>
        </w:r>
      </w:ins>
    </w:p>
    <w:p>
      <w:pPr>
        <w:pStyle w:val="Normal"/>
        <w:rPr>
          <w:ins w:id="2242" w:author="Orlando Canelones" w:date="1995-03-24T09:36:00Z"/>
        </w:rPr>
      </w:pPr>
      <w:ins w:id="2241" w:author="Orlando Canelones" w:date="1995-03-24T09:36:00Z">
        <w:r>
          <w:rPr/>
          <w:t>Mutes mono input or output.</w:t>
        </w:r>
      </w:ins>
    </w:p>
    <w:p>
      <w:pPr>
        <w:pStyle w:val="Normal"/>
        <w:rPr>
          <w:ins w:id="2244" w:author="Orlando Canelones" w:date="1995-03-24T09:36:00Z"/>
        </w:rPr>
      </w:pPr>
      <w:ins w:id="2243" w:author="Orlando Canelones" w:date="1995-03-24T09:36:00Z">
        <w:r>
          <w:rPr/>
        </w:r>
      </w:ins>
    </w:p>
    <w:p>
      <w:pPr>
        <w:pStyle w:val="Normal"/>
        <w:rPr>
          <w:b/>
          <w:b/>
          <w:bCs/>
          <w:ins w:id="2246" w:author="Orlando Canelones" w:date="1995-03-24T09:36:00Z"/>
        </w:rPr>
      </w:pPr>
      <w:ins w:id="2245" w:author="Orlando Canelones" w:date="1995-03-24T09:36:00Z">
        <w:r>
          <w:rPr>
            <w:b/>
            <w:bCs/>
          </w:rPr>
          <w:t>Syntax</w:t>
        </w:r>
      </w:ins>
    </w:p>
    <w:p>
      <w:pPr>
        <w:pStyle w:val="Normal"/>
        <w:rPr>
          <w:color w:val="0000FF"/>
          <w:sz w:val="28"/>
          <w:szCs w:val="28"/>
        </w:rPr>
      </w:pPr>
      <w:ins w:id="2247" w:author="Orlando Canelones" w:date="1995-03-24T09:36:00Z">
        <w:r>
          <w:rPr>
            <w:b/>
            <w:bCs/>
          </w:rPr>
          <w:t>void</w:t>
        </w:r>
      </w:ins>
      <w:ins w:id="2248" w:author="Orlando Canelones" w:date="1995-03-24T09:36:00Z">
        <w:r>
          <w:rPr/>
          <w:t xml:space="preserve"> IwaveMonoMute(</w:t>
        </w:r>
      </w:ins>
      <w:ins w:id="2249" w:author="Orlando Canelones" w:date="1995-03-24T09:36:00Z">
        <w:r>
          <w:rPr>
            <w:b/>
            <w:bCs/>
          </w:rPr>
          <w:t>BYTE</w:t>
        </w:r>
      </w:ins>
      <w:ins w:id="2250" w:author="Orlando Canelones" w:date="1995-03-24T09:36:00Z">
        <w:r>
          <w:rPr/>
          <w:t xml:space="preserve"> state, </w:t>
        </w:r>
      </w:ins>
      <w:ins w:id="2251" w:author="Orlando Canelones" w:date="1995-03-24T09:36:00Z">
        <w:r>
          <w:rPr>
            <w:b/>
            <w:bCs/>
          </w:rPr>
          <w:t>BYTE</w:t>
        </w:r>
      </w:ins>
      <w:ins w:id="2252" w:author="Orlando Canelones" w:date="1995-03-24T09:36:00Z">
        <w:r>
          <w:rPr/>
          <w:t xml:space="preserve"> io)</w:t>
        </w:r>
      </w:ins>
    </w:p>
    <w:p>
      <w:pPr>
        <w:pStyle w:val="Normal"/>
        <w:jc w:val="both"/>
        <w:rPr>
          <w:color w:val="0000FF"/>
          <w:del w:id="2256" w:author="Orlando Canelones" w:date="1995-03-24T09:37:00Z"/>
        </w:rPr>
      </w:pPr>
      <w:del w:id="2253" w:author="Orlando Canelones" w:date="1995-03-24T09:37:00Z">
        <w:r>
          <w:rPr>
            <w:b/>
            <w:bCs/>
          </w:rPr>
          <w:delText xml:space="preserve">FUNCTION:                                                                                                                               </w:delText>
        </w:r>
      </w:del>
      <w:del w:id="2254" w:author="Orlando Canelones" w:date="1995-03-24T09:37:00Z">
        <w:r>
          <w:rPr>
            <w:b/>
            <w:bCs/>
            <w:i/>
            <w:iCs/>
          </w:rPr>
          <w:delText xml:space="preserve"> iwcodec.</w:delText>
        </w:r>
      </w:del>
      <w:del w:id="2255" w:author="Orlando Canelones" w:date="1990-01-04T09:56:00Z">
        <w:r>
          <w:rPr>
            <w:b/>
            <w:bCs/>
            <w:i/>
            <w:iCs/>
          </w:rPr>
          <w:delText>h</w:delText>
        </w:r>
      </w:del>
    </w:p>
    <w:p>
      <w:pPr>
        <w:pStyle w:val="Normal"/>
        <w:jc w:val="both"/>
        <w:rPr>
          <w:color w:val="0000FF"/>
          <w:ins w:id="2258" w:author="Orlando Canelones" w:date="1995-03-24T09:36:00Z"/>
        </w:rPr>
      </w:pPr>
      <w:ins w:id="2257" w:author="Orlando Canelones" w:date="1995-03-24T09:36:00Z">
        <w:r>
          <w:rPr>
            <w:color w:val="0000FF"/>
          </w:rPr>
        </w:r>
      </w:ins>
    </w:p>
    <w:p>
      <w:pPr>
        <w:pStyle w:val="Normal"/>
        <w:jc w:val="both"/>
        <w:rPr>
          <w:b/>
          <w:b/>
          <w:bCs/>
        </w:rPr>
      </w:pPr>
      <w:ins w:id="2259" w:author="Orlando Canelones" w:date="1995-03-24T09:36:00Z">
        <w:r>
          <w:rPr>
            <w:b/>
            <w:bCs/>
          </w:rPr>
          <w:t>Remarks</w:t>
        </w:r>
      </w:ins>
      <w:del w:id="2260" w:author="Orlando Canelones" w:date="1995-03-24T09:36:00Z">
        <w:r>
          <w:rPr>
            <w:b/>
            <w:bCs/>
          </w:rPr>
          <w:delText>DESCRIPTION:</w:delText>
        </w:r>
      </w:del>
    </w:p>
    <w:p>
      <w:pPr>
        <w:pStyle w:val="Normal"/>
        <w:jc w:val="both"/>
        <w:rPr/>
      </w:pPr>
      <w:r>
        <w:rPr/>
        <w:t>This function allows the calling program to mute or unmute the mono input or output to/from the InterWave IC via CMONOI[7:6]. This function applies in modes 2 &amp; 3 only.</w:t>
      </w:r>
    </w:p>
    <w:p>
      <w:pPr>
        <w:pStyle w:val="Normal"/>
        <w:jc w:val="both"/>
        <w:rPr>
          <w:b/>
          <w:b/>
          <w:bCs/>
          <w:del w:id="2262" w:author="Orlando Canelones" w:date="1995-03-24T09:36:00Z"/>
        </w:rPr>
      </w:pPr>
      <w:del w:id="2261" w:author="Orlando Canelones" w:date="1995-03-24T09:36:00Z">
        <w:r>
          <w:rPr>
            <w:b/>
            <w:bCs/>
          </w:rPr>
        </w:r>
      </w:del>
    </w:p>
    <w:p>
      <w:pPr>
        <w:pStyle w:val="Normal"/>
        <w:jc w:val="both"/>
        <w:rPr>
          <w:b/>
          <w:b/>
          <w:bCs/>
        </w:rPr>
      </w:pPr>
      <w:r>
        <w:rPr>
          <w:b/>
          <w:bCs/>
        </w:rPr>
      </w:r>
    </w:p>
    <w:p>
      <w:pPr>
        <w:pStyle w:val="Normal"/>
        <w:jc w:val="both"/>
        <w:rPr/>
      </w:pPr>
      <w:ins w:id="2263" w:author="Orlando Canelones" w:date="1995-03-24T09:36:00Z">
        <w:r>
          <w:rPr>
            <w:b/>
            <w:bCs/>
          </w:rPr>
          <w:t>Argument(s)</w:t>
        </w:r>
      </w:ins>
      <w:del w:id="2264" w:author="Orlando Canelones" w:date="1995-03-24T09:36: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state</w:t>
            </w:r>
          </w:p>
        </w:tc>
        <w:tc>
          <w:tcPr>
            <w:tcW w:w="7848" w:type="dxa"/>
            <w:tcBorders/>
          </w:tcPr>
          <w:p>
            <w:pPr>
              <w:pStyle w:val="Normal"/>
              <w:jc w:val="both"/>
              <w:rPr/>
            </w:pPr>
            <w:r>
              <w:rPr/>
              <w:t>The first argument should always be set to either ON or OFF.</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io</w:t>
            </w:r>
          </w:p>
        </w:tc>
        <w:tc>
          <w:tcPr>
            <w:tcW w:w="7848" w:type="dxa"/>
            <w:tcBorders/>
          </w:tcPr>
          <w:p>
            <w:pPr>
              <w:pStyle w:val="Normal"/>
              <w:jc w:val="both"/>
              <w:rPr/>
            </w:pPr>
            <w:r>
              <w:rPr/>
              <w:t>The second argument should be set to either MONO_OUTPUT or MONO_INPUT.</w:t>
            </w:r>
          </w:p>
        </w:tc>
      </w:tr>
    </w:tbl>
    <w:p>
      <w:pPr>
        <w:pStyle w:val="Normal"/>
        <w:jc w:val="both"/>
        <w:rPr>
          <w:b/>
          <w:b/>
          <w:bCs/>
          <w:sz w:val="72"/>
          <w:szCs w:val="72"/>
          <w:del w:id="2266" w:author="Orlando Canelones" w:date="1995-03-24T09:36:00Z"/>
        </w:rPr>
      </w:pPr>
      <w:del w:id="2265" w:author="Orlando Canelones" w:date="1995-03-24T09:36:00Z">
        <w:r>
          <w:rPr>
            <w:b/>
            <w:bCs/>
            <w:sz w:val="72"/>
            <w:szCs w:val="72"/>
          </w:rPr>
        </w:r>
      </w:del>
    </w:p>
    <w:p>
      <w:pPr>
        <w:pStyle w:val="Normal"/>
        <w:rPr>
          <w:b/>
          <w:b/>
          <w:bCs/>
          <w:color w:val="0000FF"/>
          <w:sz w:val="28"/>
          <w:szCs w:val="28"/>
          <w:del w:id="2268" w:author="Orlando Canelones" w:date="1995-03-24T09:36:00Z"/>
        </w:rPr>
      </w:pPr>
      <w:del w:id="2267" w:author="Orlando Canelones" w:date="1995-03-24T09:36:00Z">
        <w:r>
          <w:rPr>
            <w:b/>
            <w:bCs/>
            <w:color w:val="0000FF"/>
            <w:sz w:val="28"/>
            <w:szCs w:val="28"/>
          </w:rPr>
        </w:r>
      </w:del>
    </w:p>
    <w:p>
      <w:pPr>
        <w:pStyle w:val="Normal"/>
        <w:jc w:val="both"/>
        <w:rPr>
          <w:color w:val="0000FF"/>
          <w:sz w:val="28"/>
          <w:szCs w:val="28"/>
          <w:ins w:id="2270" w:author="Orlando Canelones" w:date="1995-03-24T09:36:00Z"/>
        </w:rPr>
      </w:pPr>
      <w:ins w:id="2269" w:author="Orlando Canelones" w:date="1995-03-24T09:36:00Z">
        <w:r>
          <w:rPr>
            <w:color w:val="0000FF"/>
            <w:sz w:val="28"/>
            <w:szCs w:val="28"/>
          </w:rPr>
        </w:r>
      </w:ins>
    </w:p>
    <w:p>
      <w:pPr>
        <w:pStyle w:val="Normal"/>
        <w:jc w:val="both"/>
        <w:rPr>
          <w:color w:val="0000FF"/>
          <w:ins w:id="2272" w:author="Orlando Canelones" w:date="1995-03-24T09:33:00Z"/>
        </w:rPr>
      </w:pPr>
      <w:ins w:id="2271" w:author="Orlando Canelones" w:date="1995-03-24T09:33:00Z">
        <w:r>
          <w:rPr>
            <w:color w:val="0000FF"/>
          </w:rPr>
          <w:t>_____________________________________________________________________________________</w:t>
        </w:r>
      </w:ins>
    </w:p>
    <w:p>
      <w:pPr>
        <w:pStyle w:val="Normal"/>
        <w:jc w:val="both"/>
        <w:rPr>
          <w:b/>
          <w:b/>
          <w:bCs/>
          <w:ins w:id="2274" w:author="Orlando Canelones" w:date="1995-03-24T09:33:00Z"/>
        </w:rPr>
      </w:pPr>
      <w:ins w:id="2273" w:author="Orlando Canelones" w:date="1995-03-24T09:33:00Z">
        <w:r>
          <w:rPr>
            <w:b/>
            <w:bCs/>
          </w:rPr>
          <w:t>IwaveInputGain</w:t>
        </w:r>
      </w:ins>
    </w:p>
    <w:p>
      <w:pPr>
        <w:pStyle w:val="Normal"/>
        <w:jc w:val="both"/>
        <w:rPr>
          <w:ins w:id="2276" w:author="Orlando Canelones" w:date="1995-03-24T09:33:00Z"/>
        </w:rPr>
      </w:pPr>
      <w:ins w:id="2275" w:author="Orlando Canelones" w:date="1995-03-24T09:33:00Z">
        <w:r>
          <w:rPr/>
        </w:r>
      </w:ins>
    </w:p>
    <w:p>
      <w:pPr>
        <w:pStyle w:val="Normal"/>
        <w:jc w:val="both"/>
        <w:rPr>
          <w:b/>
          <w:b/>
          <w:bCs/>
          <w:ins w:id="2278" w:author="Orlando Canelones" w:date="1995-03-24T09:33:00Z"/>
        </w:rPr>
      </w:pPr>
      <w:ins w:id="2277" w:author="Orlando Canelones" w:date="1995-03-24T09:33:00Z">
        <w:r>
          <w:rPr>
            <w:b/>
            <w:bCs/>
          </w:rPr>
          <w:t>Function</w:t>
        </w:r>
      </w:ins>
    </w:p>
    <w:p>
      <w:pPr>
        <w:pStyle w:val="Normal"/>
        <w:jc w:val="both"/>
        <w:rPr>
          <w:ins w:id="2280" w:author="Orlando Canelones" w:date="1995-03-24T09:33:00Z"/>
        </w:rPr>
      </w:pPr>
      <w:ins w:id="2279" w:author="Orlando Canelones" w:date="1995-03-24T09:33:00Z">
        <w:r>
          <w:rPr/>
          <w:t>Sets gain for input source.</w:t>
        </w:r>
      </w:ins>
    </w:p>
    <w:p>
      <w:pPr>
        <w:pStyle w:val="Normal"/>
        <w:jc w:val="both"/>
        <w:rPr>
          <w:ins w:id="2282" w:author="Orlando Canelones" w:date="1995-03-24T09:33:00Z"/>
        </w:rPr>
      </w:pPr>
      <w:ins w:id="2281" w:author="Orlando Canelones" w:date="1995-03-24T09:33:00Z">
        <w:r>
          <w:rPr/>
        </w:r>
      </w:ins>
    </w:p>
    <w:p>
      <w:pPr>
        <w:pStyle w:val="Normal"/>
        <w:jc w:val="both"/>
        <w:rPr>
          <w:b/>
          <w:b/>
          <w:bCs/>
          <w:ins w:id="2284" w:author="Orlando Canelones" w:date="1995-03-24T09:33:00Z"/>
        </w:rPr>
      </w:pPr>
      <w:ins w:id="2283" w:author="Orlando Canelones" w:date="1995-03-24T09:33:00Z">
        <w:r>
          <w:rPr>
            <w:b/>
            <w:bCs/>
          </w:rPr>
          <w:t>Syntax</w:t>
        </w:r>
      </w:ins>
    </w:p>
    <w:p>
      <w:pPr>
        <w:pStyle w:val="Normal"/>
        <w:jc w:val="both"/>
        <w:rPr>
          <w:color w:val="0000FF"/>
        </w:rPr>
      </w:pPr>
      <w:ins w:id="2285" w:author="Orlando Canelones" w:date="1995-03-24T09:35:00Z">
        <w:r>
          <w:rPr>
            <w:b/>
            <w:bCs/>
          </w:rPr>
          <w:t>void</w:t>
        </w:r>
      </w:ins>
      <w:ins w:id="2286" w:author="Orlando Canelones" w:date="1995-03-24T09:35:00Z">
        <w:r>
          <w:rPr/>
          <w:t xml:space="preserve"> IwaveInputGain(</w:t>
        </w:r>
      </w:ins>
      <w:ins w:id="2287" w:author="Orlando Canelones" w:date="1995-03-24T09:35:00Z">
        <w:r>
          <w:rPr>
            <w:b/>
            <w:bCs/>
          </w:rPr>
          <w:t>BYTE</w:t>
        </w:r>
      </w:ins>
      <w:ins w:id="2288" w:author="Orlando Canelones" w:date="1995-03-24T09:35:00Z">
        <w:r>
          <w:rPr/>
          <w:t xml:space="preserve"> index, </w:t>
        </w:r>
      </w:ins>
      <w:ins w:id="2289" w:author="Orlando Canelones" w:date="1995-03-24T09:35:00Z">
        <w:r>
          <w:rPr>
            <w:b/>
            <w:bCs/>
          </w:rPr>
          <w:t>BYTE</w:t>
        </w:r>
      </w:ins>
      <w:ins w:id="2290" w:author="Orlando Canelones" w:date="1995-03-24T09:35:00Z">
        <w:r>
          <w:rPr/>
          <w:t xml:space="preserve"> gain)</w:t>
        </w:r>
      </w:ins>
    </w:p>
    <w:p>
      <w:pPr>
        <w:pStyle w:val="Normal"/>
        <w:jc w:val="both"/>
        <w:rPr>
          <w:color w:val="0000FF"/>
          <w:del w:id="2294" w:author="Orlando Canelones" w:date="1995-03-24T09:35:00Z"/>
        </w:rPr>
      </w:pPr>
      <w:del w:id="2291" w:author="Orlando Canelones" w:date="1995-03-24T09:35:00Z">
        <w:r>
          <w:rPr>
            <w:b/>
            <w:bCs/>
          </w:rPr>
          <w:delText>FUNCTION:</w:delText>
        </w:r>
      </w:del>
      <w:del w:id="2292" w:author="Orlando Canelones" w:date="1995-03-24T09:35:00Z">
        <w:r>
          <w:rPr>
            <w:b/>
            <w:bCs/>
            <w:i/>
            <w:iCs/>
          </w:rPr>
          <w:delText xml:space="preserve">                                                                                                                                 iwcodec.</w:delText>
        </w:r>
      </w:del>
      <w:del w:id="2293" w:author="Orlando Canelones" w:date="1990-01-04T09:56:00Z">
        <w:r>
          <w:rPr>
            <w:b/>
            <w:bCs/>
            <w:i/>
            <w:iCs/>
          </w:rPr>
          <w:delText>h</w:delText>
        </w:r>
      </w:del>
    </w:p>
    <w:p>
      <w:pPr>
        <w:pStyle w:val="Normal"/>
        <w:jc w:val="both"/>
        <w:rPr>
          <w:color w:val="0000FF"/>
        </w:rPr>
      </w:pPr>
      <w:r>
        <w:rPr>
          <w:color w:val="0000FF"/>
        </w:rPr>
      </w:r>
    </w:p>
    <w:p>
      <w:pPr>
        <w:pStyle w:val="Normal"/>
        <w:jc w:val="both"/>
        <w:rPr>
          <w:b/>
          <w:b/>
          <w:bCs/>
        </w:rPr>
      </w:pPr>
      <w:ins w:id="2295" w:author="Orlando Canelones" w:date="1995-03-24T09:33:00Z">
        <w:r>
          <w:rPr>
            <w:b/>
            <w:bCs/>
          </w:rPr>
          <w:t>Remarks</w:t>
        </w:r>
      </w:ins>
      <w:del w:id="2296" w:author="Orlando Canelones" w:date="1995-03-24T09:33:00Z">
        <w:r>
          <w:rPr>
            <w:b/>
            <w:bCs/>
          </w:rPr>
          <w:delText>DESCRIPTION:</w:delText>
        </w:r>
      </w:del>
    </w:p>
    <w:p>
      <w:pPr>
        <w:pStyle w:val="Normal"/>
        <w:jc w:val="both"/>
        <w:rPr/>
      </w:pPr>
      <w:r>
        <w:rPr/>
        <w:t>This function allows the calling program to set a gain level for the left and right input sources (CLICI[7:6] or CRICI[7:6]). The gain is set in CLICI[3:0] or CRICI[3:0]. This function applies  in all codec modes.</w:t>
      </w:r>
    </w:p>
    <w:p>
      <w:pPr>
        <w:pStyle w:val="Normal"/>
        <w:jc w:val="both"/>
        <w:rPr>
          <w:b/>
          <w:b/>
          <w:bCs/>
          <w:del w:id="2298" w:author="Orlando Canelones" w:date="1995-03-24T09:33:00Z"/>
        </w:rPr>
      </w:pPr>
      <w:del w:id="2297" w:author="Orlando Canelones" w:date="1995-03-24T09:33:00Z">
        <w:r>
          <w:rPr>
            <w:b/>
            <w:bCs/>
          </w:rPr>
        </w:r>
      </w:del>
    </w:p>
    <w:p>
      <w:pPr>
        <w:pStyle w:val="Normal"/>
        <w:jc w:val="both"/>
        <w:rPr>
          <w:b/>
          <w:b/>
          <w:bCs/>
        </w:rPr>
      </w:pPr>
      <w:r>
        <w:rPr>
          <w:b/>
          <w:bCs/>
        </w:rPr>
      </w:r>
    </w:p>
    <w:p>
      <w:pPr>
        <w:pStyle w:val="Normal"/>
        <w:jc w:val="both"/>
        <w:rPr/>
      </w:pPr>
      <w:ins w:id="2299" w:author="Orlando Canelones" w:date="1995-03-24T09:32:00Z">
        <w:r>
          <w:rPr>
            <w:b/>
            <w:bCs/>
          </w:rPr>
          <w:t>Argument(s)</w:t>
        </w:r>
      </w:ins>
      <w:del w:id="2300" w:author="Orlando Canelones" w:date="1995-03-24T09:32: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index</w:t>
            </w:r>
          </w:p>
        </w:tc>
        <w:tc>
          <w:tcPr>
            <w:tcW w:w="7848" w:type="dxa"/>
            <w:tcBorders/>
          </w:tcPr>
          <w:p>
            <w:pPr>
              <w:pStyle w:val="Normal"/>
              <w:jc w:val="both"/>
              <w:rPr/>
            </w:pPr>
            <w:r>
              <w:rPr/>
              <w:t>Set this first argument to either LEFT_SOURCE (or _CLICI) or RIGHT_SOURCE (or _CRICI).</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gain</w:t>
            </w:r>
          </w:p>
        </w:tc>
        <w:tc>
          <w:tcPr>
            <w:tcW w:w="7848" w:type="dxa"/>
            <w:tcBorders/>
          </w:tcPr>
          <w:p>
            <w:pPr>
              <w:pStyle w:val="Normal"/>
              <w:jc w:val="both"/>
              <w:rPr/>
            </w:pPr>
            <w:r>
              <w:rPr/>
              <w:t>This argument ranges between 0 (0dB gain) and 15 (22.5dB).</w:t>
            </w:r>
          </w:p>
        </w:tc>
      </w:tr>
    </w:tbl>
    <w:p>
      <w:pPr>
        <w:pStyle w:val="Normal"/>
        <w:jc w:val="both"/>
        <w:rPr>
          <w:color w:val="0000FF"/>
        </w:rPr>
      </w:pPr>
      <w:r>
        <w:rPr>
          <w:color w:val="0000FF"/>
        </w:rPr>
      </w:r>
    </w:p>
    <w:p>
      <w:pPr>
        <w:pStyle w:val="Normal"/>
        <w:jc w:val="both"/>
        <w:rPr>
          <w:color w:val="0000FF"/>
          <w:ins w:id="2302" w:author="Orlando Canelones" w:date="1995-03-24T09:30:00Z"/>
        </w:rPr>
      </w:pPr>
      <w:ins w:id="2301" w:author="Orlando Canelones" w:date="1995-03-24T09:30:00Z">
        <w:r>
          <w:rPr>
            <w:color w:val="0000FF"/>
          </w:rPr>
          <w:t>_____________________________________________________________________________________</w:t>
        </w:r>
      </w:ins>
    </w:p>
    <w:p>
      <w:pPr>
        <w:pStyle w:val="Normal"/>
        <w:jc w:val="both"/>
        <w:rPr>
          <w:b/>
          <w:b/>
          <w:bCs/>
          <w:ins w:id="2304" w:author="Orlando Canelones" w:date="1995-03-24T09:30:00Z"/>
        </w:rPr>
      </w:pPr>
      <w:ins w:id="2303" w:author="Orlando Canelones" w:date="1995-03-24T09:30:00Z">
        <w:r>
          <w:rPr>
            <w:b/>
            <w:bCs/>
          </w:rPr>
          <w:t>IwaveInputSource</w:t>
        </w:r>
      </w:ins>
    </w:p>
    <w:p>
      <w:pPr>
        <w:pStyle w:val="Normal"/>
        <w:jc w:val="both"/>
        <w:rPr>
          <w:b/>
          <w:b/>
          <w:bCs/>
          <w:ins w:id="2306" w:author="Orlando Canelones" w:date="1995-03-24T09:30:00Z"/>
        </w:rPr>
      </w:pPr>
      <w:ins w:id="2305" w:author="Orlando Canelones" w:date="1995-03-24T09:30:00Z">
        <w:r>
          <w:rPr>
            <w:b/>
            <w:bCs/>
          </w:rPr>
        </w:r>
      </w:ins>
    </w:p>
    <w:p>
      <w:pPr>
        <w:pStyle w:val="Normal"/>
        <w:jc w:val="both"/>
        <w:rPr>
          <w:b/>
          <w:b/>
          <w:bCs/>
          <w:ins w:id="2308" w:author="Orlando Canelones" w:date="1995-03-24T09:30:00Z"/>
        </w:rPr>
      </w:pPr>
      <w:ins w:id="2307" w:author="Orlando Canelones" w:date="1995-03-24T09:30:00Z">
        <w:r>
          <w:rPr>
            <w:b/>
            <w:bCs/>
          </w:rPr>
          <w:t>Function</w:t>
        </w:r>
      </w:ins>
    </w:p>
    <w:p>
      <w:pPr>
        <w:pStyle w:val="Normal"/>
        <w:jc w:val="both"/>
        <w:rPr>
          <w:ins w:id="2310" w:author="Orlando Canelones" w:date="1995-03-24T09:30:00Z"/>
        </w:rPr>
      </w:pPr>
      <w:ins w:id="2309" w:author="Orlando Canelones" w:date="1995-03-24T09:30:00Z">
        <w:r>
          <w:rPr/>
          <w:t>Selects source to record from.</w:t>
        </w:r>
      </w:ins>
    </w:p>
    <w:p>
      <w:pPr>
        <w:pStyle w:val="Normal"/>
        <w:jc w:val="both"/>
        <w:rPr>
          <w:ins w:id="2312" w:author="Orlando Canelones" w:date="1995-03-24T09:30:00Z"/>
        </w:rPr>
      </w:pPr>
      <w:ins w:id="2311" w:author="Orlando Canelones" w:date="1995-03-24T09:30:00Z">
        <w:r>
          <w:rPr/>
        </w:r>
      </w:ins>
    </w:p>
    <w:p>
      <w:pPr>
        <w:pStyle w:val="Normal"/>
        <w:jc w:val="both"/>
        <w:rPr>
          <w:b/>
          <w:b/>
          <w:bCs/>
          <w:ins w:id="2314" w:author="Orlando Canelones" w:date="1995-03-24T09:30:00Z"/>
        </w:rPr>
      </w:pPr>
      <w:ins w:id="2313" w:author="Orlando Canelones" w:date="1995-03-24T09:30:00Z">
        <w:r>
          <w:rPr>
            <w:b/>
            <w:bCs/>
          </w:rPr>
          <w:t>Syntax</w:t>
        </w:r>
      </w:ins>
    </w:p>
    <w:p>
      <w:pPr>
        <w:pStyle w:val="Normal"/>
        <w:jc w:val="both"/>
        <w:rPr>
          <w:ins w:id="2319" w:author="Orlando Canelones" w:date="1995-03-24T09:30:00Z"/>
        </w:rPr>
      </w:pPr>
      <w:ins w:id="2315" w:author="Orlando Canelones" w:date="1995-03-24T09:30:00Z">
        <w:r>
          <w:rPr>
            <w:b/>
            <w:bCs/>
          </w:rPr>
          <w:t>void</w:t>
        </w:r>
      </w:ins>
      <w:ins w:id="2316" w:author="Orlando Canelones" w:date="1995-03-24T09:30:00Z">
        <w:r>
          <w:rPr/>
          <w:t xml:space="preserve"> IwaveInputSource(</w:t>
        </w:r>
      </w:ins>
      <w:ins w:id="2317" w:author="Orlando Canelones" w:date="1995-03-24T09:30:00Z">
        <w:r>
          <w:rPr>
            <w:b/>
            <w:bCs/>
          </w:rPr>
          <w:t>BYTE</w:t>
        </w:r>
      </w:ins>
      <w:ins w:id="2318" w:author="Orlando Canelones" w:date="1995-03-24T09:30:00Z">
        <w:r>
          <w:rPr/>
          <w:t xml:space="preserve"> index, BYTE source)</w:t>
        </w:r>
      </w:ins>
    </w:p>
    <w:p>
      <w:pPr>
        <w:pStyle w:val="Normal"/>
        <w:jc w:val="both"/>
        <w:rPr>
          <w:color w:val="0000FF"/>
          <w:del w:id="2321" w:author="Orlando Canelones" w:date="1995-03-24T09:32:00Z"/>
        </w:rPr>
      </w:pPr>
      <w:del w:id="2320" w:author="Orlando Canelones" w:date="1995-03-24T09:32:00Z">
        <w:r>
          <w:rPr>
            <w:color w:val="0000FF"/>
          </w:rPr>
        </w:r>
      </w:del>
    </w:p>
    <w:p>
      <w:pPr>
        <w:pStyle w:val="Normal"/>
        <w:jc w:val="both"/>
        <w:rPr>
          <w:color w:val="0000FF"/>
          <w:del w:id="2325" w:author="Orlando Canelones" w:date="1995-03-24T09:32:00Z"/>
        </w:rPr>
      </w:pPr>
      <w:del w:id="2322" w:author="Orlando Canelones" w:date="1995-03-24T09:32:00Z">
        <w:r>
          <w:rPr>
            <w:b/>
            <w:bCs/>
          </w:rPr>
          <w:delText xml:space="preserve">FUNCTION:                                                                                                                               </w:delText>
        </w:r>
      </w:del>
      <w:del w:id="2323" w:author="Orlando Canelones" w:date="1995-03-24T09:32:00Z">
        <w:r>
          <w:rPr>
            <w:b/>
            <w:bCs/>
            <w:i/>
            <w:iCs/>
          </w:rPr>
          <w:delText xml:space="preserve"> iwcodec.</w:delText>
        </w:r>
      </w:del>
      <w:del w:id="2324" w:author="Orlando Canelones" w:date="1990-01-04T09:56:00Z">
        <w:r>
          <w:rPr>
            <w:b/>
            <w:bCs/>
            <w:i/>
            <w:iCs/>
          </w:rPr>
          <w:delText>h</w:delText>
        </w:r>
      </w:del>
    </w:p>
    <w:p>
      <w:pPr>
        <w:pStyle w:val="Normal"/>
        <w:jc w:val="both"/>
        <w:rPr>
          <w:color w:val="0000FF"/>
        </w:rPr>
      </w:pPr>
      <w:r>
        <w:rPr>
          <w:color w:val="0000FF"/>
        </w:rPr>
      </w:r>
    </w:p>
    <w:p>
      <w:pPr>
        <w:pStyle w:val="Normal"/>
        <w:jc w:val="both"/>
        <w:rPr>
          <w:b/>
          <w:b/>
          <w:bCs/>
        </w:rPr>
      </w:pPr>
      <w:ins w:id="2326" w:author="Orlando Canelones" w:date="1995-03-24T09:30:00Z">
        <w:r>
          <w:rPr>
            <w:b/>
            <w:bCs/>
          </w:rPr>
          <w:t>Remarks</w:t>
        </w:r>
      </w:ins>
      <w:del w:id="2327" w:author="Orlando Canelones" w:date="1995-03-24T09:30:00Z">
        <w:r>
          <w:rPr>
            <w:b/>
            <w:bCs/>
          </w:rPr>
          <w:delText>DESCRIPTION:</w:delText>
        </w:r>
      </w:del>
    </w:p>
    <w:p>
      <w:pPr>
        <w:pStyle w:val="Normal"/>
        <w:jc w:val="both"/>
        <w:rPr/>
      </w:pPr>
      <w:r>
        <w:rPr/>
        <w:t>This function allows the calling program to select among any of several possible sources to the ADC's. The possible input sources and their corresponding symbolic constants are:</w:t>
      </w:r>
    </w:p>
    <w:p>
      <w:pPr>
        <w:pStyle w:val="Normal"/>
        <w:numPr>
          <w:ilvl w:val="0"/>
          <w:numId w:val="31"/>
        </w:numPr>
        <w:tabs>
          <w:tab w:val="clear" w:pos="720"/>
          <w:tab w:val="left" w:pos="0" w:leader="none"/>
        </w:tabs>
        <w:ind w:left="720" w:hanging="720"/>
        <w:jc w:val="both"/>
        <w:rPr/>
      </w:pPr>
      <w:r>
        <w:rPr/>
        <w:t>Line              (LINE_IN)</w:t>
      </w:r>
    </w:p>
    <w:p>
      <w:pPr>
        <w:pStyle w:val="Normal"/>
        <w:numPr>
          <w:ilvl w:val="0"/>
          <w:numId w:val="31"/>
        </w:numPr>
        <w:tabs>
          <w:tab w:val="clear" w:pos="720"/>
          <w:tab w:val="left" w:pos="0" w:leader="none"/>
        </w:tabs>
        <w:ind w:left="720" w:hanging="720"/>
        <w:jc w:val="both"/>
        <w:rPr/>
      </w:pPr>
      <w:r>
        <w:rPr/>
        <w:t>Aux1             (AUX1_IN)</w:t>
      </w:r>
    </w:p>
    <w:p>
      <w:pPr>
        <w:pStyle w:val="Normal"/>
        <w:numPr>
          <w:ilvl w:val="0"/>
          <w:numId w:val="31"/>
        </w:numPr>
        <w:tabs>
          <w:tab w:val="clear" w:pos="720"/>
          <w:tab w:val="left" w:pos="0" w:leader="none"/>
        </w:tabs>
        <w:ind w:left="720" w:hanging="720"/>
        <w:jc w:val="both"/>
        <w:rPr/>
      </w:pPr>
      <w:r>
        <w:rPr/>
        <w:t>Microphone  (MIC_IN)</w:t>
      </w:r>
    </w:p>
    <w:p>
      <w:pPr>
        <w:pStyle w:val="Normal"/>
        <w:numPr>
          <w:ilvl w:val="0"/>
          <w:numId w:val="31"/>
        </w:numPr>
        <w:tabs>
          <w:tab w:val="clear" w:pos="720"/>
          <w:tab w:val="left" w:pos="0" w:leader="none"/>
        </w:tabs>
        <w:ind w:left="360" w:hanging="360"/>
        <w:jc w:val="both"/>
        <w:rPr/>
      </w:pPr>
      <w:r>
        <w:rPr/>
        <w:t>Mixer            (MIX_IN)</w:t>
      </w:r>
    </w:p>
    <w:p>
      <w:pPr>
        <w:pStyle w:val="Normal"/>
        <w:jc w:val="both"/>
        <w:rPr/>
      </w:pPr>
      <w:r>
        <w:rPr/>
        <w:t>The selection of the source is via registers CLICI (left channel) and CRICI (right channel). This function is applicable in all codec modes.</w:t>
      </w:r>
    </w:p>
    <w:p>
      <w:pPr>
        <w:pStyle w:val="Normal"/>
        <w:jc w:val="both"/>
        <w:rPr>
          <w:b/>
          <w:b/>
          <w:bCs/>
          <w:del w:id="2329" w:author="Orlando Canelones" w:date="1995-03-24T09:30:00Z"/>
        </w:rPr>
      </w:pPr>
      <w:del w:id="2328" w:author="Orlando Canelones" w:date="1995-03-24T09:30:00Z">
        <w:r>
          <w:rPr>
            <w:b/>
            <w:bCs/>
          </w:rPr>
        </w:r>
      </w:del>
    </w:p>
    <w:p>
      <w:pPr>
        <w:pStyle w:val="Normal"/>
        <w:jc w:val="both"/>
        <w:rPr>
          <w:b/>
          <w:b/>
          <w:bCs/>
        </w:rPr>
      </w:pPr>
      <w:r>
        <w:rPr>
          <w:b/>
          <w:bCs/>
        </w:rPr>
      </w:r>
    </w:p>
    <w:p>
      <w:pPr>
        <w:pStyle w:val="Normal"/>
        <w:jc w:val="both"/>
        <w:rPr/>
      </w:pPr>
      <w:del w:id="2330" w:author="Orlando Canelones" w:date="1995-03-24T09:30:00Z">
        <w:r>
          <w:rPr>
            <w:b/>
            <w:bCs/>
          </w:rPr>
          <w:delText>ARGUMENT(S):</w:delText>
        </w:r>
      </w:del>
      <w:ins w:id="2331" w:author="Orlando Canelones" w:date="1995-03-24T09:30:00Z">
        <w:r>
          <w:rPr>
            <w:b/>
            <w:bCs/>
          </w:rPr>
          <w:t>Argument(s)</w:t>
        </w:r>
      </w:ins>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index</w:t>
            </w:r>
          </w:p>
        </w:tc>
        <w:tc>
          <w:tcPr>
            <w:tcW w:w="7848" w:type="dxa"/>
            <w:tcBorders/>
          </w:tcPr>
          <w:p>
            <w:pPr>
              <w:pStyle w:val="Normal"/>
              <w:jc w:val="both"/>
              <w:rPr/>
            </w:pPr>
            <w:r>
              <w:rPr/>
              <w:t>Set this first argument to either LEFT_SOURCE or RIGHT_SOURCE. Always use the symbolic constants for the arguments.</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source</w:t>
            </w:r>
          </w:p>
        </w:tc>
        <w:tc>
          <w:tcPr>
            <w:tcW w:w="7848" w:type="dxa"/>
            <w:tcBorders/>
          </w:tcPr>
          <w:p>
            <w:pPr>
              <w:pStyle w:val="Normal"/>
              <w:jc w:val="both"/>
              <w:rPr/>
            </w:pPr>
            <w:r>
              <w:rPr/>
              <w:t>set this argument to any of the following:</w:t>
            </w:r>
          </w:p>
          <w:p>
            <w:pPr>
              <w:pStyle w:val="Normal"/>
              <w:numPr>
                <w:ilvl w:val="0"/>
                <w:numId w:val="32"/>
              </w:numPr>
              <w:tabs>
                <w:tab w:val="clear" w:pos="720"/>
                <w:tab w:val="left" w:pos="0" w:leader="none"/>
              </w:tabs>
              <w:ind w:left="720" w:hanging="720"/>
              <w:jc w:val="both"/>
              <w:rPr/>
            </w:pPr>
            <w:r>
              <w:rPr/>
              <w:t>LINE_IN</w:t>
            </w:r>
          </w:p>
          <w:p>
            <w:pPr>
              <w:pStyle w:val="Normal"/>
              <w:numPr>
                <w:ilvl w:val="0"/>
                <w:numId w:val="32"/>
              </w:numPr>
              <w:tabs>
                <w:tab w:val="clear" w:pos="720"/>
                <w:tab w:val="left" w:pos="0" w:leader="none"/>
              </w:tabs>
              <w:ind w:left="720" w:hanging="720"/>
              <w:jc w:val="both"/>
              <w:rPr/>
            </w:pPr>
            <w:r>
              <w:rPr/>
              <w:t>AUX1_IN</w:t>
            </w:r>
          </w:p>
          <w:p>
            <w:pPr>
              <w:pStyle w:val="Normal"/>
              <w:numPr>
                <w:ilvl w:val="0"/>
                <w:numId w:val="32"/>
              </w:numPr>
              <w:tabs>
                <w:tab w:val="clear" w:pos="720"/>
                <w:tab w:val="left" w:pos="0" w:leader="none"/>
              </w:tabs>
              <w:ind w:left="720" w:hanging="720"/>
              <w:jc w:val="both"/>
              <w:rPr/>
            </w:pPr>
            <w:r>
              <w:rPr/>
              <w:t>MIC_IN</w:t>
            </w:r>
          </w:p>
          <w:p>
            <w:pPr>
              <w:pStyle w:val="Normal"/>
              <w:numPr>
                <w:ilvl w:val="0"/>
                <w:numId w:val="32"/>
              </w:numPr>
              <w:tabs>
                <w:tab w:val="clear" w:pos="720"/>
                <w:tab w:val="left" w:pos="0" w:leader="none"/>
              </w:tabs>
              <w:ind w:left="720" w:hanging="720"/>
              <w:jc w:val="both"/>
              <w:rPr/>
            </w:pPr>
            <w:r>
              <w:rPr/>
              <w:t>MIX_IN</w:t>
            </w:r>
          </w:p>
        </w:tc>
      </w:tr>
    </w:tbl>
    <w:p>
      <w:pPr>
        <w:pStyle w:val="Normal"/>
        <w:jc w:val="both"/>
        <w:rPr>
          <w:color w:val="0000FF"/>
        </w:rPr>
      </w:pPr>
      <w:r>
        <w:rPr>
          <w:color w:val="0000FF"/>
        </w:rPr>
      </w:r>
    </w:p>
    <w:p>
      <w:pPr>
        <w:pStyle w:val="Normal"/>
        <w:jc w:val="both"/>
        <w:rPr>
          <w:color w:val="0000FF"/>
          <w:ins w:id="2333" w:author="Orlando Canelones" w:date="1995-03-24T09:28:00Z"/>
        </w:rPr>
      </w:pPr>
      <w:ins w:id="2332" w:author="Orlando Canelones" w:date="1995-03-24T09:28:00Z">
        <w:r>
          <w:rPr>
            <w:color w:val="0000FF"/>
          </w:rPr>
          <w:t>_____________________________________________________________________________________</w:t>
        </w:r>
      </w:ins>
    </w:p>
    <w:p>
      <w:pPr>
        <w:pStyle w:val="Normal"/>
        <w:jc w:val="both"/>
        <w:rPr>
          <w:color w:val="0000FF"/>
          <w:ins w:id="2335" w:author="Orlando Canelones" w:date="1995-03-24T09:28:00Z"/>
        </w:rPr>
      </w:pPr>
      <w:ins w:id="2334" w:author="Orlando Canelones" w:date="1995-03-24T09:28:00Z">
        <w:r>
          <w:rPr>
            <w:b/>
            <w:bCs/>
            <w:color w:val="0000FF"/>
          </w:rPr>
          <w:t>IwaveDacAtten</w:t>
        </w:r>
      </w:ins>
    </w:p>
    <w:p>
      <w:pPr>
        <w:pStyle w:val="Normal"/>
        <w:jc w:val="both"/>
        <w:rPr>
          <w:color w:val="0000FF"/>
          <w:ins w:id="2337" w:author="Orlando Canelones" w:date="1995-03-24T09:28:00Z"/>
        </w:rPr>
      </w:pPr>
      <w:ins w:id="2336" w:author="Orlando Canelones" w:date="1995-03-24T09:28:00Z">
        <w:r>
          <w:rPr>
            <w:color w:val="0000FF"/>
          </w:rPr>
        </w:r>
      </w:ins>
    </w:p>
    <w:p>
      <w:pPr>
        <w:pStyle w:val="Normal"/>
        <w:jc w:val="both"/>
        <w:rPr>
          <w:color w:val="0000FF"/>
          <w:ins w:id="2339" w:author="Orlando Canelones" w:date="1995-03-24T09:28:00Z"/>
        </w:rPr>
      </w:pPr>
      <w:ins w:id="2338" w:author="Orlando Canelones" w:date="1995-03-24T09:28:00Z">
        <w:r>
          <w:rPr>
            <w:b/>
            <w:bCs/>
            <w:color w:val="0000FF"/>
          </w:rPr>
          <w:t>Function</w:t>
        </w:r>
      </w:ins>
    </w:p>
    <w:p>
      <w:pPr>
        <w:pStyle w:val="Normal"/>
        <w:jc w:val="both"/>
        <w:rPr>
          <w:color w:val="0000FF"/>
          <w:ins w:id="2341" w:author="Orlando Canelones" w:date="1995-03-24T09:28:00Z"/>
        </w:rPr>
      </w:pPr>
      <w:ins w:id="2340" w:author="Orlando Canelones" w:date="1995-03-24T09:28:00Z">
        <w:r>
          <w:rPr>
            <w:color w:val="0000FF"/>
          </w:rPr>
          <w:t>Sets attenuation for left and right DACs.</w:t>
        </w:r>
      </w:ins>
    </w:p>
    <w:p>
      <w:pPr>
        <w:pStyle w:val="Normal"/>
        <w:jc w:val="both"/>
        <w:rPr>
          <w:color w:val="0000FF"/>
          <w:ins w:id="2343" w:author="Orlando Canelones" w:date="1995-03-24T09:28:00Z"/>
        </w:rPr>
      </w:pPr>
      <w:ins w:id="2342" w:author="Orlando Canelones" w:date="1995-03-24T09:28:00Z">
        <w:r>
          <w:rPr>
            <w:color w:val="0000FF"/>
          </w:rPr>
        </w:r>
      </w:ins>
    </w:p>
    <w:p>
      <w:pPr>
        <w:pStyle w:val="Normal"/>
        <w:jc w:val="both"/>
        <w:rPr>
          <w:color w:val="0000FF"/>
          <w:ins w:id="2345" w:author="Orlando Canelones" w:date="1995-03-24T09:28:00Z"/>
        </w:rPr>
      </w:pPr>
      <w:ins w:id="2344" w:author="Orlando Canelones" w:date="1995-03-24T09:28:00Z">
        <w:r>
          <w:rPr>
            <w:b/>
            <w:bCs/>
            <w:color w:val="0000FF"/>
          </w:rPr>
          <w:t>Syntax</w:t>
        </w:r>
      </w:ins>
    </w:p>
    <w:p>
      <w:pPr>
        <w:pStyle w:val="Normal"/>
        <w:jc w:val="both"/>
        <w:rPr>
          <w:color w:val="0000FF"/>
        </w:rPr>
      </w:pPr>
      <w:ins w:id="2346" w:author="Orlando Canelones" w:date="1995-03-24T09:28:00Z">
        <w:r>
          <w:rPr>
            <w:b/>
            <w:bCs/>
          </w:rPr>
          <w:t>void</w:t>
        </w:r>
      </w:ins>
      <w:ins w:id="2347" w:author="Orlando Canelones" w:date="1995-03-24T09:28:00Z">
        <w:r>
          <w:rPr/>
          <w:t xml:space="preserve"> IwaveDacAtten(</w:t>
        </w:r>
      </w:ins>
      <w:ins w:id="2348" w:author="Orlando Canelones" w:date="1995-03-24T09:28:00Z">
        <w:r>
          <w:rPr>
            <w:b/>
            <w:bCs/>
          </w:rPr>
          <w:t>BYTE</w:t>
        </w:r>
      </w:ins>
      <w:ins w:id="2349" w:author="Orlando Canelones" w:date="1995-03-24T09:28:00Z">
        <w:r>
          <w:rPr/>
          <w:t xml:space="preserve"> level, </w:t>
        </w:r>
      </w:ins>
      <w:ins w:id="2350" w:author="Orlando Canelones" w:date="1995-03-24T09:28:00Z">
        <w:r>
          <w:rPr>
            <w:b/>
            <w:bCs/>
          </w:rPr>
          <w:t>BYTE</w:t>
        </w:r>
      </w:ins>
      <w:ins w:id="2351" w:author="Orlando Canelones" w:date="1995-03-24T09:28:00Z">
        <w:r>
          <w:rPr/>
          <w:t xml:space="preserve"> index)</w:t>
        </w:r>
      </w:ins>
    </w:p>
    <w:p>
      <w:pPr>
        <w:pStyle w:val="Normal"/>
        <w:jc w:val="both"/>
        <w:rPr>
          <w:color w:val="0000FF"/>
          <w:del w:id="2355" w:author="Orlando Canelones" w:date="1995-03-24T09:29:00Z"/>
        </w:rPr>
      </w:pPr>
      <w:del w:id="2352" w:author="Orlando Canelones" w:date="1995-03-24T09:29:00Z">
        <w:r>
          <w:rPr>
            <w:b/>
            <w:bCs/>
          </w:rPr>
          <w:delText xml:space="preserve">FUNCTION:                                                                                                                               </w:delText>
        </w:r>
      </w:del>
      <w:del w:id="2353" w:author="Orlando Canelones" w:date="1995-03-24T09:29:00Z">
        <w:r>
          <w:rPr>
            <w:b/>
            <w:bCs/>
            <w:i/>
            <w:iCs/>
          </w:rPr>
          <w:delText xml:space="preserve"> iwcodec.</w:delText>
        </w:r>
      </w:del>
      <w:del w:id="2354" w:author="Orlando Canelones" w:date="1990-01-04T09:56:00Z">
        <w:r>
          <w:rPr>
            <w:b/>
            <w:bCs/>
            <w:i/>
            <w:iCs/>
          </w:rPr>
          <w:delText>h</w:delText>
        </w:r>
      </w:del>
    </w:p>
    <w:p>
      <w:pPr>
        <w:pStyle w:val="Normal"/>
        <w:jc w:val="both"/>
        <w:rPr>
          <w:color w:val="0000FF"/>
          <w:ins w:id="2357" w:author="Orlando Canelones" w:date="1995-03-24T09:30:00Z"/>
        </w:rPr>
      </w:pPr>
      <w:ins w:id="2356" w:author="Orlando Canelones" w:date="1995-03-24T09:30:00Z">
        <w:r>
          <w:rPr>
            <w:color w:val="0000FF"/>
          </w:rPr>
        </w:r>
      </w:ins>
    </w:p>
    <w:p>
      <w:pPr>
        <w:pStyle w:val="Normal"/>
        <w:jc w:val="both"/>
        <w:rPr>
          <w:color w:val="0000FF"/>
          <w:del w:id="2359" w:author="Orlando Canelones" w:date="1995-03-24T09:29:00Z"/>
        </w:rPr>
      </w:pPr>
      <w:del w:id="2358" w:author="Orlando Canelones" w:date="1995-03-24T09:29:00Z">
        <w:r>
          <w:rPr>
            <w:color w:val="0000FF"/>
          </w:rPr>
        </w:r>
      </w:del>
    </w:p>
    <w:p>
      <w:pPr>
        <w:pStyle w:val="Normal"/>
        <w:jc w:val="both"/>
        <w:rPr>
          <w:b/>
          <w:b/>
          <w:bCs/>
        </w:rPr>
      </w:pPr>
      <w:del w:id="2360" w:author="Orlando Canelones" w:date="1995-03-24T09:29:00Z">
        <w:r>
          <w:rPr>
            <w:b/>
            <w:bCs/>
          </w:rPr>
          <w:delText>DESCRIPTION:</w:delText>
        </w:r>
      </w:del>
      <w:ins w:id="2361" w:author="Orlando Canelones" w:date="1995-03-24T09:28:00Z">
        <w:r>
          <w:rPr>
            <w:b/>
            <w:bCs/>
          </w:rPr>
          <w:t>Remarks</w:t>
        </w:r>
      </w:ins>
    </w:p>
    <w:p>
      <w:pPr>
        <w:pStyle w:val="Normal"/>
        <w:jc w:val="both"/>
        <w:rPr/>
      </w:pPr>
      <w:r>
        <w:rPr/>
        <w:t>This function allows the calling program to control the level of attenuation to the left or right DACs at registers CLDACI and CRDACI respectively.  This functions applies in all modes of codec operation.</w:t>
      </w:r>
    </w:p>
    <w:p>
      <w:pPr>
        <w:pStyle w:val="Normal"/>
        <w:jc w:val="both"/>
        <w:rPr>
          <w:b/>
          <w:b/>
          <w:bCs/>
          <w:del w:id="2363" w:author="Orlando Canelones" w:date="1995-03-24T09:27:00Z"/>
        </w:rPr>
      </w:pPr>
      <w:del w:id="2362" w:author="Orlando Canelones" w:date="1995-03-24T09:27:00Z">
        <w:r>
          <w:rPr>
            <w:b/>
            <w:bCs/>
          </w:rPr>
        </w:r>
      </w:del>
    </w:p>
    <w:p>
      <w:pPr>
        <w:pStyle w:val="Normal"/>
        <w:jc w:val="both"/>
        <w:rPr>
          <w:b/>
          <w:b/>
          <w:bCs/>
        </w:rPr>
      </w:pPr>
      <w:r>
        <w:rPr>
          <w:b/>
          <w:bCs/>
        </w:rPr>
      </w:r>
    </w:p>
    <w:p>
      <w:pPr>
        <w:pStyle w:val="Normal"/>
        <w:jc w:val="both"/>
        <w:rPr/>
      </w:pPr>
      <w:ins w:id="2364" w:author="Orlando Canelones" w:date="1995-03-24T09:28:00Z">
        <w:r>
          <w:rPr>
            <w:b/>
            <w:bCs/>
          </w:rPr>
          <w:t>Argument(s)</w:t>
        </w:r>
      </w:ins>
      <w:del w:id="2365" w:author="Orlando Canelones" w:date="1995-03-24T09:28: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level</w:t>
            </w:r>
          </w:p>
        </w:tc>
        <w:tc>
          <w:tcPr>
            <w:tcW w:w="7848" w:type="dxa"/>
            <w:tcBorders/>
          </w:tcPr>
          <w:p>
            <w:pPr>
              <w:pStyle w:val="Normal"/>
              <w:jc w:val="both"/>
              <w:rPr/>
            </w:pPr>
            <w:r>
              <w:rPr/>
              <w:t>The first argument is a number between 0 and 63 for attenuations of 0dB to -94.5dB</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index</w:t>
            </w:r>
          </w:p>
        </w:tc>
        <w:tc>
          <w:tcPr>
            <w:tcW w:w="7848" w:type="dxa"/>
            <w:tcBorders/>
          </w:tcPr>
          <w:p>
            <w:pPr>
              <w:pStyle w:val="Normal"/>
              <w:jc w:val="both"/>
              <w:rPr/>
            </w:pPr>
            <w:r>
              <w:rPr/>
              <w:t>Set this argument to either LEFT_DAC (or _CLDACI) or RIGHT_DAC (or _CRDACI).</w:t>
            </w:r>
          </w:p>
        </w:tc>
      </w:tr>
    </w:tbl>
    <w:p>
      <w:pPr>
        <w:pStyle w:val="Normal"/>
        <w:jc w:val="both"/>
        <w:rPr>
          <w:color w:val="0000FF"/>
        </w:rPr>
      </w:pPr>
      <w:r>
        <w:rPr>
          <w:color w:val="0000FF"/>
        </w:rPr>
      </w:r>
    </w:p>
    <w:p>
      <w:pPr>
        <w:pStyle w:val="Normal"/>
        <w:jc w:val="both"/>
        <w:rPr>
          <w:color w:val="0000FF"/>
          <w:ins w:id="2367" w:author="Orlando Canelones" w:date="1995-03-24T09:26:00Z"/>
        </w:rPr>
      </w:pPr>
      <w:ins w:id="2366" w:author="Orlando Canelones" w:date="1995-03-24T09:26:00Z">
        <w:r>
          <w:rPr>
            <w:color w:val="0000FF"/>
          </w:rPr>
          <w:t>_____________________________________________________________________________________</w:t>
        </w:r>
      </w:ins>
    </w:p>
    <w:p>
      <w:pPr>
        <w:pStyle w:val="Normal"/>
        <w:jc w:val="both"/>
        <w:rPr>
          <w:b/>
          <w:b/>
          <w:bCs/>
          <w:ins w:id="2369" w:author="Orlando Canelones" w:date="1995-03-24T09:26:00Z"/>
        </w:rPr>
      </w:pPr>
      <w:ins w:id="2368" w:author="Orlando Canelones" w:date="1995-03-24T09:26:00Z">
        <w:r>
          <w:rPr>
            <w:b/>
            <w:bCs/>
          </w:rPr>
          <w:t>IwaveSetFrequency</w:t>
        </w:r>
      </w:ins>
    </w:p>
    <w:p>
      <w:pPr>
        <w:pStyle w:val="Normal"/>
        <w:jc w:val="both"/>
        <w:rPr>
          <w:ins w:id="2371" w:author="Orlando Canelones" w:date="1995-03-24T09:26:00Z"/>
        </w:rPr>
      </w:pPr>
      <w:ins w:id="2370" w:author="Orlando Canelones" w:date="1995-03-24T09:26:00Z">
        <w:r>
          <w:rPr/>
        </w:r>
      </w:ins>
    </w:p>
    <w:p>
      <w:pPr>
        <w:pStyle w:val="Normal"/>
        <w:jc w:val="both"/>
        <w:rPr>
          <w:b/>
          <w:b/>
          <w:bCs/>
          <w:ins w:id="2373" w:author="Orlando Canelones" w:date="1995-03-24T09:26:00Z"/>
        </w:rPr>
      </w:pPr>
      <w:ins w:id="2372" w:author="Orlando Canelones" w:date="1995-03-24T09:26:00Z">
        <w:r>
          <w:rPr>
            <w:b/>
            <w:bCs/>
          </w:rPr>
          <w:t>Function</w:t>
        </w:r>
      </w:ins>
    </w:p>
    <w:p>
      <w:pPr>
        <w:pStyle w:val="Normal"/>
        <w:jc w:val="both"/>
        <w:rPr>
          <w:ins w:id="2375" w:author="Orlando Canelones" w:date="1995-03-24T09:26:00Z"/>
        </w:rPr>
      </w:pPr>
      <w:ins w:id="2374" w:author="Orlando Canelones" w:date="1995-03-24T09:26:00Z">
        <w:r>
          <w:rPr/>
          <w:t>Sets playback or record sample rate.</w:t>
        </w:r>
      </w:ins>
    </w:p>
    <w:p>
      <w:pPr>
        <w:pStyle w:val="Normal"/>
        <w:jc w:val="both"/>
        <w:rPr>
          <w:ins w:id="2377" w:author="Orlando Canelones" w:date="1995-03-24T09:26:00Z"/>
        </w:rPr>
      </w:pPr>
      <w:ins w:id="2376" w:author="Orlando Canelones" w:date="1995-03-24T09:26:00Z">
        <w:r>
          <w:rPr/>
        </w:r>
      </w:ins>
    </w:p>
    <w:p>
      <w:pPr>
        <w:pStyle w:val="Normal"/>
        <w:jc w:val="both"/>
        <w:rPr>
          <w:b/>
          <w:b/>
          <w:bCs/>
          <w:ins w:id="2379" w:author="Orlando Canelones" w:date="1995-03-24T09:26:00Z"/>
        </w:rPr>
      </w:pPr>
      <w:ins w:id="2378" w:author="Orlando Canelones" w:date="1995-03-24T09:26:00Z">
        <w:r>
          <w:rPr>
            <w:b/>
            <w:bCs/>
          </w:rPr>
          <w:t>Syntax</w:t>
        </w:r>
      </w:ins>
    </w:p>
    <w:p>
      <w:pPr>
        <w:pStyle w:val="Normal"/>
        <w:jc w:val="both"/>
        <w:rPr>
          <w:ins w:id="2386" w:author="Orlando Canelones" w:date="1995-03-24T09:26:00Z"/>
        </w:rPr>
      </w:pPr>
      <w:ins w:id="2380" w:author="Orlando Canelones" w:date="1995-03-24T09:26:00Z">
        <w:r>
          <w:rPr>
            <w:b/>
            <w:bCs/>
          </w:rPr>
          <w:t>void</w:t>
        </w:r>
      </w:ins>
      <w:ins w:id="2381" w:author="Orlando Canelones" w:date="1995-03-24T09:26:00Z">
        <w:r>
          <w:rPr/>
          <w:t xml:space="preserve"> IwaveSetFrequency(</w:t>
        </w:r>
      </w:ins>
      <w:ins w:id="2382" w:author="Orlando Canelones" w:date="1995-03-24T09:26:00Z">
        <w:r>
          <w:rPr>
            <w:b/>
            <w:bCs/>
          </w:rPr>
          <w:t>BYTE</w:t>
        </w:r>
      </w:ins>
      <w:ins w:id="2383" w:author="Orlando Canelones" w:date="1995-03-24T09:26:00Z">
        <w:r>
          <w:rPr/>
          <w:t xml:space="preserve"> index, </w:t>
        </w:r>
      </w:ins>
      <w:ins w:id="2384" w:author="Orlando Canelones" w:date="1995-03-24T09:26:00Z">
        <w:r>
          <w:rPr>
            <w:b/>
            <w:bCs/>
          </w:rPr>
          <w:t>WORD</w:t>
        </w:r>
      </w:ins>
      <w:ins w:id="2385" w:author="Orlando Canelones" w:date="1995-03-24T09:26:00Z">
        <w:r>
          <w:rPr/>
          <w:t xml:space="preserve"> freq)</w:t>
        </w:r>
      </w:ins>
    </w:p>
    <w:p>
      <w:pPr>
        <w:pStyle w:val="Normal"/>
        <w:jc w:val="both"/>
        <w:rPr>
          <w:color w:val="0000FF"/>
        </w:rPr>
      </w:pPr>
      <w:r>
        <w:rPr>
          <w:color w:val="0000FF"/>
        </w:rPr>
      </w:r>
    </w:p>
    <w:p>
      <w:pPr>
        <w:pStyle w:val="Normal"/>
        <w:jc w:val="both"/>
        <w:rPr>
          <w:color w:val="0000FF"/>
          <w:del w:id="2390" w:author="Orlando Canelones" w:date="1995-03-24T09:27:00Z"/>
        </w:rPr>
      </w:pPr>
      <w:del w:id="2387" w:author="Orlando Canelones" w:date="1995-03-24T09:27:00Z">
        <w:r>
          <w:rPr>
            <w:b/>
            <w:bCs/>
          </w:rPr>
          <w:delText xml:space="preserve">FUNCTION:                                                                                                                                </w:delText>
        </w:r>
      </w:del>
      <w:del w:id="2388" w:author="Orlando Canelones" w:date="1995-03-24T09:27:00Z">
        <w:r>
          <w:rPr>
            <w:b/>
            <w:bCs/>
            <w:i/>
            <w:iCs/>
          </w:rPr>
          <w:delText xml:space="preserve"> iwcodec.</w:delText>
        </w:r>
      </w:del>
      <w:del w:id="2389" w:author="Orlando Canelones" w:date="1990-01-04T09:56:00Z">
        <w:r>
          <w:rPr>
            <w:b/>
            <w:bCs/>
            <w:i/>
            <w:iCs/>
          </w:rPr>
          <w:delText>h</w:delText>
        </w:r>
      </w:del>
    </w:p>
    <w:p>
      <w:pPr>
        <w:pStyle w:val="Normal"/>
        <w:jc w:val="both"/>
        <w:rPr>
          <w:color w:val="0000FF"/>
          <w:del w:id="2392" w:author="Orlando Canelones" w:date="1995-03-24T09:27:00Z"/>
        </w:rPr>
      </w:pPr>
      <w:del w:id="2391" w:author="Orlando Canelones" w:date="1995-03-24T09:27:00Z">
        <w:r>
          <w:rPr>
            <w:color w:val="0000FF"/>
          </w:rPr>
        </w:r>
      </w:del>
    </w:p>
    <w:p>
      <w:pPr>
        <w:pStyle w:val="Normal"/>
        <w:jc w:val="both"/>
        <w:rPr>
          <w:b/>
          <w:b/>
          <w:bCs/>
        </w:rPr>
      </w:pPr>
      <w:ins w:id="2393" w:author="Orlando Canelones" w:date="1995-03-24T09:26:00Z">
        <w:r>
          <w:rPr>
            <w:b/>
            <w:bCs/>
          </w:rPr>
          <w:t>Remarks</w:t>
        </w:r>
      </w:ins>
      <w:del w:id="2394" w:author="Orlando Canelones" w:date="1995-03-24T09:26:00Z">
        <w:r>
          <w:rPr>
            <w:b/>
            <w:bCs/>
          </w:rPr>
          <w:delText>DESCRIPTION:</w:delText>
        </w:r>
      </w:del>
    </w:p>
    <w:p>
      <w:pPr>
        <w:pStyle w:val="Normal"/>
        <w:jc w:val="both"/>
        <w:rPr/>
      </w:pPr>
      <w:r>
        <w:rPr/>
        <w:t>This function allows the calling program to set either the playback or record sample frequency. The caller specifies  the frequency in Hertz and the closest frequency is set in either register CPDFI or CRDFI. You must keep in mind that when the codec is in modes 1 or 2 the CPDFI controls both the playback and record sampling rates. In mode 3, the rates are controlled separately.</w:t>
      </w:r>
    </w:p>
    <w:p>
      <w:pPr>
        <w:pStyle w:val="Normal"/>
        <w:jc w:val="both"/>
        <w:rPr>
          <w:b/>
          <w:b/>
          <w:bCs/>
          <w:del w:id="2396" w:author="Orlando Canelones" w:date="1995-03-24T09:25:00Z"/>
        </w:rPr>
      </w:pPr>
      <w:del w:id="2395" w:author="Orlando Canelones" w:date="1995-03-24T09:25:00Z">
        <w:r>
          <w:rPr>
            <w:b/>
            <w:bCs/>
          </w:rPr>
        </w:r>
      </w:del>
    </w:p>
    <w:p>
      <w:pPr>
        <w:pStyle w:val="Normal"/>
        <w:jc w:val="both"/>
        <w:rPr>
          <w:b/>
          <w:b/>
          <w:bCs/>
        </w:rPr>
      </w:pPr>
      <w:r>
        <w:rPr>
          <w:b/>
          <w:bCs/>
        </w:rPr>
      </w:r>
    </w:p>
    <w:p>
      <w:pPr>
        <w:pStyle w:val="Normal"/>
        <w:jc w:val="both"/>
        <w:rPr/>
      </w:pPr>
      <w:ins w:id="2397" w:author="Orlando Canelones" w:date="1995-03-24T09:26:00Z">
        <w:r>
          <w:rPr>
            <w:b/>
            <w:bCs/>
          </w:rPr>
          <w:t>Argument(s)</w:t>
        </w:r>
      </w:ins>
      <w:del w:id="2398" w:author="Orlando Canelones" w:date="1995-03-24T09:26: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index</w:t>
            </w:r>
          </w:p>
        </w:tc>
        <w:tc>
          <w:tcPr>
            <w:tcW w:w="7848" w:type="dxa"/>
            <w:tcBorders/>
          </w:tcPr>
          <w:p>
            <w:pPr>
              <w:pStyle w:val="Normal"/>
              <w:jc w:val="both"/>
              <w:rPr/>
            </w:pPr>
            <w:r>
              <w:rPr/>
              <w:t>set this argument to either _CPDFI or _CRDFI.</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freq</w:t>
            </w:r>
          </w:p>
        </w:tc>
        <w:tc>
          <w:tcPr>
            <w:tcW w:w="7848" w:type="dxa"/>
            <w:tcBorders/>
          </w:tcPr>
          <w:p>
            <w:pPr>
              <w:pStyle w:val="Normal"/>
              <w:jc w:val="both"/>
              <w:rPr/>
            </w:pPr>
            <w:r>
              <w:rPr/>
              <w:t>this is the sample frequency in Hertz . The function will select the sample frequency</w:t>
            </w:r>
          </w:p>
        </w:tc>
      </w:tr>
    </w:tbl>
    <w:p>
      <w:pPr>
        <w:pStyle w:val="Normal"/>
        <w:jc w:val="both"/>
        <w:rPr>
          <w:color w:val="0000FF"/>
        </w:rPr>
      </w:pPr>
      <w:r>
        <w:rPr>
          <w:color w:val="0000FF"/>
        </w:rPr>
      </w:r>
    </w:p>
    <w:p>
      <w:pPr>
        <w:pStyle w:val="Normal"/>
        <w:rPr>
          <w:color w:val="0000FF"/>
          <w:sz w:val="28"/>
          <w:szCs w:val="28"/>
          <w:ins w:id="2400" w:author="Orlando Canelones" w:date="1995-03-24T09:25:00Z"/>
        </w:rPr>
      </w:pPr>
      <w:ins w:id="2399" w:author="Orlando Canelones" w:date="1995-03-24T09:25:00Z">
        <w:r>
          <w:rPr>
            <w:color w:val="0000FF"/>
            <w:sz w:val="28"/>
            <w:szCs w:val="28"/>
          </w:rPr>
          <w:t>_____________________________________________________________</w:t>
        </w:r>
      </w:ins>
    </w:p>
    <w:p>
      <w:pPr>
        <w:pStyle w:val="Normal"/>
        <w:rPr>
          <w:b/>
          <w:b/>
          <w:bCs/>
          <w:ins w:id="2402" w:author="Orlando Canelones" w:date="1995-03-24T09:25:00Z"/>
        </w:rPr>
      </w:pPr>
      <w:ins w:id="2401" w:author="Orlando Canelones" w:date="1995-03-24T09:25:00Z">
        <w:r>
          <w:rPr>
            <w:b/>
            <w:bCs/>
          </w:rPr>
          <w:t>IwaveDisableLineIn</w:t>
        </w:r>
      </w:ins>
    </w:p>
    <w:p>
      <w:pPr>
        <w:pStyle w:val="Normal"/>
        <w:rPr>
          <w:b/>
          <w:b/>
          <w:bCs/>
          <w:ins w:id="2404" w:author="Orlando Canelones" w:date="1995-03-24T09:25:00Z"/>
        </w:rPr>
      </w:pPr>
      <w:ins w:id="2403" w:author="Orlando Canelones" w:date="1995-03-24T09:25:00Z">
        <w:r>
          <w:rPr>
            <w:b/>
            <w:bCs/>
          </w:rPr>
        </w:r>
      </w:ins>
    </w:p>
    <w:p>
      <w:pPr>
        <w:pStyle w:val="Normal"/>
        <w:rPr>
          <w:b/>
          <w:b/>
          <w:bCs/>
          <w:ins w:id="2406" w:author="Orlando Canelones" w:date="1995-03-24T09:25:00Z"/>
        </w:rPr>
      </w:pPr>
      <w:ins w:id="2405" w:author="Orlando Canelones" w:date="1995-03-24T09:25:00Z">
        <w:r>
          <w:rPr>
            <w:b/>
            <w:bCs/>
          </w:rPr>
          <w:t>Function</w:t>
        </w:r>
      </w:ins>
    </w:p>
    <w:p>
      <w:pPr>
        <w:pStyle w:val="Normal"/>
        <w:rPr>
          <w:ins w:id="2408" w:author="Orlando Canelones" w:date="1995-03-24T09:25:00Z"/>
        </w:rPr>
      </w:pPr>
      <w:ins w:id="2407" w:author="Orlando Canelones" w:date="1995-03-24T09:25:00Z">
        <w:r>
          <w:rPr/>
          <w:t>Disables line input.</w:t>
        </w:r>
      </w:ins>
    </w:p>
    <w:p>
      <w:pPr>
        <w:pStyle w:val="Normal"/>
        <w:rPr>
          <w:ins w:id="2410" w:author="Orlando Canelones" w:date="1995-03-24T09:25:00Z"/>
        </w:rPr>
      </w:pPr>
      <w:ins w:id="2409" w:author="Orlando Canelones" w:date="1995-03-24T09:25:00Z">
        <w:r>
          <w:rPr/>
        </w:r>
      </w:ins>
    </w:p>
    <w:p>
      <w:pPr>
        <w:pStyle w:val="Normal"/>
        <w:rPr>
          <w:b/>
          <w:b/>
          <w:bCs/>
          <w:ins w:id="2412" w:author="Orlando Canelones" w:date="1995-03-24T09:25:00Z"/>
        </w:rPr>
      </w:pPr>
      <w:ins w:id="2411" w:author="Orlando Canelones" w:date="1995-03-24T09:25:00Z">
        <w:r>
          <w:rPr>
            <w:b/>
            <w:bCs/>
          </w:rPr>
          <w:t>Syntax</w:t>
        </w:r>
      </w:ins>
    </w:p>
    <w:p>
      <w:pPr>
        <w:pStyle w:val="Normal"/>
        <w:rPr>
          <w:color w:val="0000FF"/>
          <w:sz w:val="28"/>
          <w:szCs w:val="28"/>
          <w:ins w:id="2417" w:author="Orlando Canelones" w:date="1995-03-24T09:25:00Z"/>
        </w:rPr>
      </w:pPr>
      <w:ins w:id="2413" w:author="Orlando Canelones" w:date="1995-03-24T09:25:00Z">
        <w:r>
          <w:rPr>
            <w:b/>
            <w:bCs/>
          </w:rPr>
          <w:t>void</w:t>
        </w:r>
      </w:ins>
      <w:ins w:id="2414" w:author="Orlando Canelones" w:date="1995-03-24T09:25:00Z">
        <w:r>
          <w:rPr/>
          <w:t xml:space="preserve"> IwaveDisableLineIn(</w:t>
        </w:r>
      </w:ins>
      <w:ins w:id="2415" w:author="Orlando Canelones" w:date="1995-03-24T09:25:00Z">
        <w:r>
          <w:rPr>
            <w:b/>
            <w:bCs/>
          </w:rPr>
          <w:t>void</w:t>
        </w:r>
      </w:ins>
      <w:ins w:id="2416" w:author="Orlando Canelones" w:date="1995-03-24T09:25:00Z">
        <w:r>
          <w:rPr/>
          <w:t>)</w:t>
        </w:r>
      </w:ins>
    </w:p>
    <w:p>
      <w:pPr>
        <w:pStyle w:val="Normal"/>
        <w:jc w:val="both"/>
        <w:rPr>
          <w:color w:val="0000FF"/>
          <w:sz w:val="28"/>
          <w:szCs w:val="28"/>
          <w:ins w:id="2419" w:author="Orlando Canelones" w:date="1995-03-24T09:25:00Z"/>
        </w:rPr>
      </w:pPr>
      <w:ins w:id="2418" w:author="Orlando Canelones" w:date="1995-03-24T09:25:00Z">
        <w:r>
          <w:rPr>
            <w:color w:val="0000FF"/>
            <w:sz w:val="28"/>
            <w:szCs w:val="28"/>
          </w:rPr>
        </w:r>
      </w:ins>
    </w:p>
    <w:p>
      <w:pPr>
        <w:pStyle w:val="Normal"/>
        <w:rPr>
          <w:color w:val="0000FF"/>
          <w:sz w:val="28"/>
          <w:szCs w:val="28"/>
          <w:del w:id="2421" w:author="Orlando Canelones" w:date="1995-03-24T09:25:00Z"/>
        </w:rPr>
      </w:pPr>
      <w:del w:id="2420" w:author="Orlando Canelones" w:date="1995-03-24T09:25:00Z">
        <w:r>
          <w:rPr>
            <w:color w:val="0000FF"/>
            <w:sz w:val="28"/>
            <w:szCs w:val="28"/>
          </w:rPr>
        </w:r>
      </w:del>
    </w:p>
    <w:p>
      <w:pPr>
        <w:pStyle w:val="Normal"/>
        <w:jc w:val="both"/>
        <w:rPr>
          <w:color w:val="0000FF"/>
          <w:del w:id="2425" w:author="Orlando Canelones" w:date="1995-03-24T09:25:00Z"/>
        </w:rPr>
      </w:pPr>
      <w:del w:id="2422" w:author="Orlando Canelones" w:date="1995-03-24T09:25:00Z">
        <w:r>
          <w:rPr>
            <w:b/>
            <w:bCs/>
          </w:rPr>
          <w:delText xml:space="preserve">FUNCTION:                                                                                                                                </w:delText>
        </w:r>
      </w:del>
      <w:del w:id="2423" w:author="Orlando Canelones" w:date="1995-03-24T09:25:00Z">
        <w:r>
          <w:rPr>
            <w:b/>
            <w:bCs/>
            <w:i/>
            <w:iCs/>
          </w:rPr>
          <w:delText xml:space="preserve"> iwcodec.</w:delText>
        </w:r>
      </w:del>
      <w:del w:id="2424" w:author="Orlando Canelones" w:date="1990-01-04T09:56:00Z">
        <w:r>
          <w:rPr>
            <w:b/>
            <w:bCs/>
            <w:i/>
            <w:iCs/>
          </w:rPr>
          <w:delText>h</w:delText>
        </w:r>
      </w:del>
    </w:p>
    <w:p>
      <w:pPr>
        <w:pStyle w:val="Normal"/>
        <w:jc w:val="both"/>
        <w:rPr>
          <w:color w:val="0000FF"/>
          <w:del w:id="2427" w:author="Orlando Canelones" w:date="1995-03-24T09:25:00Z"/>
        </w:rPr>
      </w:pPr>
      <w:del w:id="2426" w:author="Orlando Canelones" w:date="1995-03-24T09:25:00Z">
        <w:r>
          <w:rPr>
            <w:color w:val="0000FF"/>
          </w:rPr>
        </w:r>
      </w:del>
    </w:p>
    <w:p>
      <w:pPr>
        <w:pStyle w:val="Normal"/>
        <w:jc w:val="both"/>
        <w:rPr>
          <w:b/>
          <w:b/>
          <w:bCs/>
        </w:rPr>
      </w:pPr>
      <w:ins w:id="2428" w:author="Orlando Canelones" w:date="1995-03-24T09:24:00Z">
        <w:r>
          <w:rPr>
            <w:b/>
            <w:bCs/>
          </w:rPr>
          <w:t>Remarks</w:t>
        </w:r>
      </w:ins>
      <w:del w:id="2429" w:author="Orlando Canelones" w:date="1995-03-24T09:24:00Z">
        <w:r>
          <w:rPr>
            <w:b/>
            <w:bCs/>
          </w:rPr>
          <w:delText>DESCRIPTION:</w:delText>
        </w:r>
      </w:del>
    </w:p>
    <w:p>
      <w:pPr>
        <w:pStyle w:val="Normal"/>
        <w:jc w:val="both"/>
        <w:rPr/>
      </w:pPr>
      <w:r>
        <w:rPr/>
        <w:t>This function disables the stereo line inputs. This is done by setting UMCR[0]=1. Both left and right channels are disabled.</w:t>
      </w:r>
    </w:p>
    <w:p>
      <w:pPr>
        <w:pStyle w:val="Normal"/>
        <w:jc w:val="both"/>
        <w:rPr>
          <w:b/>
          <w:b/>
          <w:bCs/>
        </w:rPr>
      </w:pPr>
      <w:r>
        <w:rPr>
          <w:b/>
          <w:bCs/>
        </w:rPr>
      </w:r>
    </w:p>
    <w:p>
      <w:pPr>
        <w:pStyle w:val="Normal"/>
        <w:jc w:val="both"/>
        <w:rPr>
          <w:b/>
          <w:b/>
          <w:bCs/>
          <w:del w:id="2431" w:author="Orlando Canelones" w:date="1995-03-24T09:24:00Z"/>
        </w:rPr>
      </w:pPr>
      <w:del w:id="2430" w:author="Orlando Canelones" w:date="1995-03-24T09:24:00Z">
        <w:r>
          <w:rPr>
            <w:b/>
            <w:bCs/>
          </w:rPr>
        </w:r>
      </w:del>
    </w:p>
    <w:p>
      <w:pPr>
        <w:pStyle w:val="Normal"/>
        <w:jc w:val="both"/>
        <w:rPr>
          <w:b/>
          <w:b/>
          <w:bCs/>
          <w:del w:id="2433" w:author="Orlando Canelones" w:date="1995-03-24T09:24:00Z"/>
        </w:rPr>
      </w:pPr>
      <w:del w:id="2432" w:author="Orlando Canelones" w:date="1995-03-24T09:24:00Z">
        <w:r>
          <w:rPr>
            <w:b/>
            <w:bCs/>
          </w:rPr>
          <w:delText>ARGUMENT(S):</w:delText>
        </w:r>
      </w:del>
    </w:p>
    <w:p>
      <w:pPr>
        <w:pStyle w:val="Normal"/>
        <w:jc w:val="both"/>
        <w:rPr>
          <w:b/>
          <w:b/>
          <w:bCs/>
          <w:del w:id="2435" w:author="Orlando Canelones" w:date="1995-03-24T09:24:00Z"/>
        </w:rPr>
      </w:pPr>
      <w:del w:id="2434" w:author="Orlando Canelones" w:date="1995-03-24T09:24:00Z">
        <w:r>
          <w:rPr>
            <w:b/>
            <w:bCs/>
          </w:rPr>
          <w:delText>None.</w:delText>
        </w:r>
      </w:del>
    </w:p>
    <w:p>
      <w:pPr>
        <w:pStyle w:val="Normal"/>
        <w:jc w:val="both"/>
        <w:rPr>
          <w:b/>
          <w:b/>
          <w:bCs/>
          <w:del w:id="2437" w:author="Orlando Canelones" w:date="1995-03-24T09:24:00Z"/>
        </w:rPr>
      </w:pPr>
      <w:del w:id="2436" w:author="Orlando Canelones" w:date="1995-03-24T09:24:00Z">
        <w:r>
          <w:rPr>
            <w:b/>
            <w:bCs/>
          </w:rPr>
        </w:r>
      </w:del>
    </w:p>
    <w:p>
      <w:pPr>
        <w:pStyle w:val="Normal"/>
        <w:jc w:val="both"/>
        <w:rPr/>
      </w:pPr>
      <w:ins w:id="2438" w:author="Orlando Canelones" w:date="1995-03-24T09:24:00Z">
        <w:r>
          <w:rPr>
            <w:b/>
            <w:bCs/>
          </w:rPr>
          <w:t>See Also</w:t>
        </w:r>
      </w:ins>
      <w:del w:id="2439" w:author="Orlando Canelones" w:date="1995-03-24T09:24:00Z">
        <w:r>
          <w:rPr>
            <w:b/>
            <w:bCs/>
          </w:rPr>
          <w:delText>RELATED FUNCTION(S):</w:delText>
        </w:r>
      </w:del>
    </w:p>
    <w:p>
      <w:pPr>
        <w:pStyle w:val="Normal"/>
        <w:jc w:val="both"/>
        <w:rPr>
          <w:i/>
          <w:i/>
          <w:iCs/>
        </w:rPr>
      </w:pPr>
      <w:r>
        <w:rPr>
          <w:i/>
          <w:iCs/>
        </w:rPr>
        <w:t>IwaveEnableLineIn.</w:t>
      </w:r>
    </w:p>
    <w:p>
      <w:pPr>
        <w:pStyle w:val="Normal"/>
        <w:jc w:val="both"/>
        <w:rPr>
          <w:color w:val="0000FF"/>
          <w:del w:id="2441" w:author="Orlando Canelones" w:date="1995-03-24T09:24:00Z"/>
        </w:rPr>
      </w:pPr>
      <w:del w:id="2440" w:author="Orlando Canelones" w:date="1995-03-24T09:24:00Z">
        <w:r>
          <w:rPr>
            <w:color w:val="0000FF"/>
          </w:rPr>
        </w:r>
      </w:del>
    </w:p>
    <w:p>
      <w:pPr>
        <w:pStyle w:val="Normal"/>
        <w:rPr>
          <w:color w:val="0000FF"/>
          <w:sz w:val="28"/>
          <w:szCs w:val="28"/>
          <w:ins w:id="2443" w:author="Orlando Canelones" w:date="1995-03-24T09:22:00Z"/>
        </w:rPr>
      </w:pPr>
      <w:ins w:id="2442" w:author="Orlando Canelones" w:date="1995-03-24T09:22:00Z">
        <w:r>
          <w:rPr>
            <w:color w:val="0000FF"/>
            <w:sz w:val="28"/>
            <w:szCs w:val="28"/>
          </w:rPr>
          <w:t>_____________________________________________________________</w:t>
        </w:r>
      </w:ins>
    </w:p>
    <w:p>
      <w:pPr>
        <w:pStyle w:val="Normal"/>
        <w:rPr>
          <w:b/>
          <w:b/>
          <w:bCs/>
          <w:ins w:id="2445" w:author="Orlando Canelones" w:date="1995-03-24T09:22:00Z"/>
        </w:rPr>
      </w:pPr>
      <w:ins w:id="2444" w:author="Orlando Canelones" w:date="1995-03-24T09:22:00Z">
        <w:r>
          <w:rPr>
            <w:b/>
            <w:bCs/>
          </w:rPr>
          <w:t>IwaveEnableLineIn</w:t>
        </w:r>
      </w:ins>
    </w:p>
    <w:p>
      <w:pPr>
        <w:pStyle w:val="Normal"/>
        <w:rPr>
          <w:b/>
          <w:b/>
          <w:bCs/>
          <w:ins w:id="2447" w:author="Orlando Canelones" w:date="1995-03-24T09:22:00Z"/>
        </w:rPr>
      </w:pPr>
      <w:ins w:id="2446" w:author="Orlando Canelones" w:date="1995-03-24T09:22:00Z">
        <w:r>
          <w:rPr>
            <w:b/>
            <w:bCs/>
          </w:rPr>
        </w:r>
      </w:ins>
    </w:p>
    <w:p>
      <w:pPr>
        <w:pStyle w:val="Normal"/>
        <w:rPr>
          <w:b/>
          <w:b/>
          <w:bCs/>
          <w:ins w:id="2449" w:author="Orlando Canelones" w:date="1995-03-24T09:22:00Z"/>
        </w:rPr>
      </w:pPr>
      <w:ins w:id="2448" w:author="Orlando Canelones" w:date="1995-03-24T09:22:00Z">
        <w:r>
          <w:rPr>
            <w:b/>
            <w:bCs/>
          </w:rPr>
          <w:t>Function</w:t>
        </w:r>
      </w:ins>
    </w:p>
    <w:p>
      <w:pPr>
        <w:pStyle w:val="Normal"/>
        <w:rPr>
          <w:ins w:id="2451" w:author="Orlando Canelones" w:date="1995-03-24T09:22:00Z"/>
        </w:rPr>
      </w:pPr>
      <w:ins w:id="2450" w:author="Orlando Canelones" w:date="1995-03-24T09:22:00Z">
        <w:r>
          <w:rPr/>
          <w:t>Enables line input.</w:t>
        </w:r>
      </w:ins>
    </w:p>
    <w:p>
      <w:pPr>
        <w:pStyle w:val="Normal"/>
        <w:rPr>
          <w:ins w:id="2453" w:author="Orlando Canelones" w:date="1995-03-24T09:22:00Z"/>
        </w:rPr>
      </w:pPr>
      <w:ins w:id="2452" w:author="Orlando Canelones" w:date="1995-03-24T09:22:00Z">
        <w:r>
          <w:rPr/>
        </w:r>
      </w:ins>
    </w:p>
    <w:p>
      <w:pPr>
        <w:pStyle w:val="Normal"/>
        <w:rPr>
          <w:b/>
          <w:b/>
          <w:bCs/>
          <w:ins w:id="2455" w:author="Orlando Canelones" w:date="1995-03-24T09:22:00Z"/>
        </w:rPr>
      </w:pPr>
      <w:ins w:id="2454" w:author="Orlando Canelones" w:date="1995-03-24T09:22:00Z">
        <w:r>
          <w:rPr>
            <w:b/>
            <w:bCs/>
          </w:rPr>
          <w:t>Syntax</w:t>
        </w:r>
      </w:ins>
    </w:p>
    <w:p>
      <w:pPr>
        <w:pStyle w:val="Normal"/>
        <w:rPr>
          <w:color w:val="0000FF"/>
          <w:sz w:val="28"/>
          <w:szCs w:val="28"/>
          <w:ins w:id="2460" w:author="Orlando Canelones" w:date="1995-03-24T09:22:00Z"/>
        </w:rPr>
      </w:pPr>
      <w:ins w:id="2456" w:author="Orlando Canelones" w:date="1995-03-24T09:22:00Z">
        <w:r>
          <w:rPr>
            <w:b/>
            <w:bCs/>
          </w:rPr>
          <w:t>void</w:t>
        </w:r>
      </w:ins>
      <w:ins w:id="2457" w:author="Orlando Canelones" w:date="1995-03-24T09:22:00Z">
        <w:r>
          <w:rPr/>
          <w:t xml:space="preserve"> IwaveEnableLineIn(</w:t>
        </w:r>
      </w:ins>
      <w:ins w:id="2458" w:author="Orlando Canelones" w:date="1995-03-24T09:22:00Z">
        <w:r>
          <w:rPr>
            <w:b/>
            <w:bCs/>
          </w:rPr>
          <w:t>void</w:t>
        </w:r>
      </w:ins>
      <w:ins w:id="2459" w:author="Orlando Canelones" w:date="1995-03-24T09:22:00Z">
        <w:r>
          <w:rPr/>
          <w:t>)</w:t>
        </w:r>
      </w:ins>
    </w:p>
    <w:p>
      <w:pPr>
        <w:pStyle w:val="Normal"/>
        <w:rPr>
          <w:color w:val="0000FF"/>
          <w:sz w:val="28"/>
          <w:szCs w:val="28"/>
          <w:del w:id="2462" w:author="Orlando Canelones" w:date="1995-03-24T09:23:00Z"/>
        </w:rPr>
      </w:pPr>
      <w:del w:id="2461" w:author="Orlando Canelones" w:date="1995-03-24T09:23:00Z">
        <w:r>
          <w:rPr>
            <w:color w:val="0000FF"/>
            <w:sz w:val="28"/>
            <w:szCs w:val="28"/>
          </w:rPr>
        </w:r>
      </w:del>
    </w:p>
    <w:p>
      <w:pPr>
        <w:pStyle w:val="Normal"/>
        <w:jc w:val="both"/>
        <w:rPr>
          <w:color w:val="0000FF"/>
          <w:del w:id="2466" w:author="Orlando Canelones" w:date="1995-03-24T09:23:00Z"/>
        </w:rPr>
      </w:pPr>
      <w:del w:id="2463" w:author="Orlando Canelones" w:date="1995-03-24T09:23:00Z">
        <w:r>
          <w:rPr>
            <w:b/>
            <w:bCs/>
          </w:rPr>
          <w:delText xml:space="preserve">FUNCTION:                                                                                                                                </w:delText>
        </w:r>
      </w:del>
      <w:del w:id="2464" w:author="Orlando Canelones" w:date="1995-03-24T09:23:00Z">
        <w:r>
          <w:rPr>
            <w:b/>
            <w:bCs/>
            <w:i/>
            <w:iCs/>
          </w:rPr>
          <w:delText xml:space="preserve"> iwcodec.</w:delText>
        </w:r>
      </w:del>
      <w:del w:id="2465" w:author="Orlando Canelones" w:date="1990-01-04T09:56:00Z">
        <w:r>
          <w:rPr>
            <w:b/>
            <w:bCs/>
            <w:i/>
            <w:iCs/>
          </w:rPr>
          <w:delText>h</w:delText>
        </w:r>
      </w:del>
    </w:p>
    <w:p>
      <w:pPr>
        <w:pStyle w:val="Normal"/>
        <w:jc w:val="both"/>
        <w:rPr>
          <w:color w:val="0000FF"/>
        </w:rPr>
      </w:pPr>
      <w:r>
        <w:rPr>
          <w:color w:val="0000FF"/>
        </w:rPr>
      </w:r>
    </w:p>
    <w:p>
      <w:pPr>
        <w:pStyle w:val="Normal"/>
        <w:jc w:val="both"/>
        <w:rPr>
          <w:b/>
          <w:b/>
          <w:bCs/>
        </w:rPr>
      </w:pPr>
      <w:ins w:id="2467" w:author="Orlando Canelones" w:date="1995-03-24T09:23:00Z">
        <w:r>
          <w:rPr>
            <w:b/>
            <w:bCs/>
          </w:rPr>
          <w:t>Remarks</w:t>
        </w:r>
      </w:ins>
      <w:del w:id="2468" w:author="Orlando Canelones" w:date="1995-03-24T09:23:00Z">
        <w:r>
          <w:rPr>
            <w:b/>
            <w:bCs/>
          </w:rPr>
          <w:delText>DESCRIPTION:</w:delText>
        </w:r>
      </w:del>
    </w:p>
    <w:p>
      <w:pPr>
        <w:pStyle w:val="Normal"/>
        <w:jc w:val="both"/>
        <w:rPr/>
      </w:pPr>
      <w:r>
        <w:rPr/>
        <w:t>This function enables the stereo line inputs. This is done by setting UMCR[0]=0. Both left and right channels are enabled.</w:t>
      </w:r>
    </w:p>
    <w:p>
      <w:pPr>
        <w:pStyle w:val="Normal"/>
        <w:jc w:val="both"/>
        <w:rPr>
          <w:b/>
          <w:b/>
          <w:bCs/>
          <w:del w:id="2470" w:author="Orlando Canelones" w:date="1995-03-24T09:21:00Z"/>
        </w:rPr>
      </w:pPr>
      <w:del w:id="2469" w:author="Orlando Canelones" w:date="1995-03-24T09:21:00Z">
        <w:r>
          <w:rPr>
            <w:b/>
            <w:bCs/>
          </w:rPr>
        </w:r>
      </w:del>
    </w:p>
    <w:p>
      <w:pPr>
        <w:pStyle w:val="Normal"/>
        <w:jc w:val="both"/>
        <w:rPr>
          <w:b/>
          <w:b/>
          <w:bCs/>
          <w:del w:id="2472" w:author="Orlando Canelones" w:date="1995-03-24T09:21:00Z"/>
        </w:rPr>
      </w:pPr>
      <w:del w:id="2471" w:author="Orlando Canelones" w:date="1995-03-24T09:21:00Z">
        <w:r>
          <w:rPr>
            <w:b/>
            <w:bCs/>
          </w:rPr>
        </w:r>
      </w:del>
    </w:p>
    <w:p>
      <w:pPr>
        <w:pStyle w:val="Normal"/>
        <w:jc w:val="both"/>
        <w:rPr>
          <w:b/>
          <w:b/>
          <w:bCs/>
          <w:del w:id="2474" w:author="Orlando Canelones" w:date="1995-03-24T09:21:00Z"/>
        </w:rPr>
      </w:pPr>
      <w:del w:id="2473" w:author="Orlando Canelones" w:date="1995-03-24T09:21:00Z">
        <w:r>
          <w:rPr>
            <w:b/>
            <w:bCs/>
          </w:rPr>
          <w:delText>ARGUMENT(S):</w:delText>
        </w:r>
      </w:del>
    </w:p>
    <w:p>
      <w:pPr>
        <w:pStyle w:val="Normal"/>
        <w:jc w:val="both"/>
        <w:rPr>
          <w:del w:id="2476" w:author="Orlando Canelones" w:date="1995-03-24T09:21:00Z"/>
        </w:rPr>
      </w:pPr>
      <w:del w:id="2475" w:author="Orlando Canelones" w:date="1995-03-24T09:21:00Z">
        <w:r>
          <w:rPr/>
          <w:delText>None.</w:delText>
        </w:r>
      </w:del>
    </w:p>
    <w:p>
      <w:pPr>
        <w:pStyle w:val="Normal"/>
        <w:jc w:val="both"/>
        <w:rPr>
          <w:b/>
          <w:b/>
          <w:bCs/>
        </w:rPr>
      </w:pPr>
      <w:r>
        <w:rPr>
          <w:b/>
          <w:bCs/>
        </w:rPr>
      </w:r>
    </w:p>
    <w:p>
      <w:pPr>
        <w:pStyle w:val="Normal"/>
        <w:jc w:val="both"/>
        <w:rPr/>
      </w:pPr>
      <w:ins w:id="2477" w:author="Orlando Canelones" w:date="1995-03-24T09:21:00Z">
        <w:r>
          <w:rPr>
            <w:b/>
            <w:bCs/>
          </w:rPr>
          <w:t>See Also</w:t>
        </w:r>
      </w:ins>
      <w:del w:id="2478" w:author="Orlando Canelones" w:date="1995-03-24T09:21:00Z">
        <w:r>
          <w:rPr>
            <w:b/>
            <w:bCs/>
          </w:rPr>
          <w:delText>RELATED FUNCTION(S):</w:delText>
        </w:r>
      </w:del>
    </w:p>
    <w:p>
      <w:pPr>
        <w:pStyle w:val="Normal"/>
        <w:jc w:val="both"/>
        <w:rPr>
          <w:i/>
          <w:i/>
          <w:iCs/>
        </w:rPr>
      </w:pPr>
      <w:r>
        <w:rPr>
          <w:i/>
          <w:iCs/>
        </w:rPr>
        <w:t>IwaveDisableLineIn.</w:t>
      </w:r>
    </w:p>
    <w:p>
      <w:pPr>
        <w:pStyle w:val="Normal"/>
        <w:rPr>
          <w:color w:val="0000FF"/>
          <w:sz w:val="28"/>
          <w:szCs w:val="28"/>
          <w:ins w:id="2480" w:author="Orlando Canelones" w:date="1995-03-24T09:20:00Z"/>
        </w:rPr>
      </w:pPr>
      <w:ins w:id="2479" w:author="Orlando Canelones" w:date="1995-03-24T09:20:00Z">
        <w:r>
          <w:rPr>
            <w:color w:val="0000FF"/>
            <w:sz w:val="28"/>
            <w:szCs w:val="28"/>
          </w:rPr>
          <w:t>_____________________________________________________________</w:t>
        </w:r>
      </w:ins>
    </w:p>
    <w:p>
      <w:pPr>
        <w:pStyle w:val="Normal"/>
        <w:rPr>
          <w:b/>
          <w:b/>
          <w:bCs/>
          <w:ins w:id="2482" w:author="Orlando Canelones" w:date="1995-03-24T09:20:00Z"/>
        </w:rPr>
      </w:pPr>
      <w:ins w:id="2481" w:author="Orlando Canelones" w:date="1995-03-24T09:20:00Z">
        <w:r>
          <w:rPr>
            <w:b/>
            <w:bCs/>
          </w:rPr>
          <w:t>IwaveDisableOutput</w:t>
        </w:r>
      </w:ins>
    </w:p>
    <w:p>
      <w:pPr>
        <w:pStyle w:val="Normal"/>
        <w:rPr>
          <w:b/>
          <w:b/>
          <w:bCs/>
          <w:ins w:id="2484" w:author="Orlando Canelones" w:date="1995-03-24T09:20:00Z"/>
        </w:rPr>
      </w:pPr>
      <w:ins w:id="2483" w:author="Orlando Canelones" w:date="1995-03-24T09:20:00Z">
        <w:r>
          <w:rPr>
            <w:b/>
            <w:bCs/>
          </w:rPr>
        </w:r>
      </w:ins>
    </w:p>
    <w:p>
      <w:pPr>
        <w:pStyle w:val="Normal"/>
        <w:rPr>
          <w:b/>
          <w:b/>
          <w:bCs/>
          <w:ins w:id="2486" w:author="Orlando Canelones" w:date="1995-03-24T09:20:00Z"/>
        </w:rPr>
      </w:pPr>
      <w:ins w:id="2485" w:author="Orlando Canelones" w:date="1995-03-24T09:20:00Z">
        <w:r>
          <w:rPr>
            <w:b/>
            <w:bCs/>
          </w:rPr>
          <w:t>Function</w:t>
        </w:r>
      </w:ins>
    </w:p>
    <w:p>
      <w:pPr>
        <w:pStyle w:val="Normal"/>
        <w:rPr>
          <w:ins w:id="2488" w:author="Orlando Canelones" w:date="1995-03-24T09:20:00Z"/>
        </w:rPr>
      </w:pPr>
      <w:ins w:id="2487" w:author="Orlando Canelones" w:date="1995-03-24T09:20:00Z">
        <w:r>
          <w:rPr/>
          <w:t>Disables master output.</w:t>
        </w:r>
      </w:ins>
    </w:p>
    <w:p>
      <w:pPr>
        <w:pStyle w:val="Normal"/>
        <w:rPr>
          <w:ins w:id="2490" w:author="Orlando Canelones" w:date="1995-03-24T09:20:00Z"/>
        </w:rPr>
      </w:pPr>
      <w:ins w:id="2489" w:author="Orlando Canelones" w:date="1995-03-24T09:20:00Z">
        <w:r>
          <w:rPr/>
        </w:r>
      </w:ins>
    </w:p>
    <w:p>
      <w:pPr>
        <w:pStyle w:val="Normal"/>
        <w:rPr>
          <w:b/>
          <w:b/>
          <w:bCs/>
          <w:ins w:id="2492" w:author="Orlando Canelones" w:date="1995-03-24T09:20:00Z"/>
        </w:rPr>
      </w:pPr>
      <w:ins w:id="2491" w:author="Orlando Canelones" w:date="1995-03-24T09:20:00Z">
        <w:r>
          <w:rPr>
            <w:b/>
            <w:bCs/>
          </w:rPr>
          <w:t>Syntax</w:t>
        </w:r>
      </w:ins>
    </w:p>
    <w:p>
      <w:pPr>
        <w:pStyle w:val="Normal"/>
        <w:rPr>
          <w:color w:val="0000FF"/>
          <w:sz w:val="28"/>
          <w:szCs w:val="28"/>
          <w:ins w:id="2497" w:author="Orlando Canelones" w:date="1995-03-24T09:20:00Z"/>
        </w:rPr>
      </w:pPr>
      <w:ins w:id="2493" w:author="Orlando Canelones" w:date="1995-03-24T09:20:00Z">
        <w:r>
          <w:rPr>
            <w:b/>
            <w:bCs/>
          </w:rPr>
          <w:t>void</w:t>
        </w:r>
      </w:ins>
      <w:ins w:id="2494" w:author="Orlando Canelones" w:date="1995-03-24T09:20:00Z">
        <w:r>
          <w:rPr/>
          <w:t xml:space="preserve"> IwaveDisableOutput(</w:t>
        </w:r>
      </w:ins>
      <w:ins w:id="2495" w:author="Orlando Canelones" w:date="1995-03-24T09:20:00Z">
        <w:r>
          <w:rPr>
            <w:b/>
            <w:bCs/>
          </w:rPr>
          <w:t>void</w:t>
        </w:r>
      </w:ins>
      <w:ins w:id="2496" w:author="Orlando Canelones" w:date="1995-03-24T09:20:00Z">
        <w:r>
          <w:rPr/>
          <w:t>)</w:t>
        </w:r>
      </w:ins>
    </w:p>
    <w:p>
      <w:pPr>
        <w:pStyle w:val="Normal"/>
        <w:jc w:val="both"/>
        <w:rPr>
          <w:color w:val="0000FF"/>
          <w:sz w:val="28"/>
          <w:szCs w:val="28"/>
          <w:ins w:id="2499" w:author="Orlando Canelones" w:date="1995-03-24T09:20:00Z"/>
        </w:rPr>
      </w:pPr>
      <w:ins w:id="2498" w:author="Orlando Canelones" w:date="1995-03-24T09:20:00Z">
        <w:r>
          <w:rPr>
            <w:color w:val="0000FF"/>
            <w:sz w:val="28"/>
            <w:szCs w:val="28"/>
          </w:rPr>
        </w:r>
      </w:ins>
    </w:p>
    <w:p>
      <w:pPr>
        <w:pStyle w:val="Normal"/>
        <w:jc w:val="both"/>
        <w:rPr>
          <w:color w:val="0000FF"/>
          <w:del w:id="2501" w:author="Orlando Canelones" w:date="1995-03-24T09:21:00Z"/>
        </w:rPr>
      </w:pPr>
      <w:del w:id="2500" w:author="Orlando Canelones" w:date="1995-03-24T09:21:00Z">
        <w:r>
          <w:rPr>
            <w:color w:val="0000FF"/>
          </w:rPr>
        </w:r>
      </w:del>
    </w:p>
    <w:p>
      <w:pPr>
        <w:pStyle w:val="Normal"/>
        <w:rPr>
          <w:color w:val="0000FF"/>
          <w:sz w:val="28"/>
          <w:szCs w:val="28"/>
          <w:del w:id="2503" w:author="Orlando Canelones" w:date="1995-03-24T09:21:00Z"/>
        </w:rPr>
      </w:pPr>
      <w:del w:id="2502" w:author="Orlando Canelones" w:date="1995-03-24T09:21:00Z">
        <w:r>
          <w:rPr>
            <w:color w:val="0000FF"/>
            <w:sz w:val="28"/>
            <w:szCs w:val="28"/>
          </w:rPr>
        </w:r>
      </w:del>
    </w:p>
    <w:p>
      <w:pPr>
        <w:pStyle w:val="Normal"/>
        <w:jc w:val="both"/>
        <w:rPr>
          <w:color w:val="0000FF"/>
          <w:del w:id="2507" w:author="Orlando Canelones" w:date="1995-03-24T09:21:00Z"/>
        </w:rPr>
      </w:pPr>
      <w:del w:id="2504" w:author="Orlando Canelones" w:date="1995-03-24T09:21:00Z">
        <w:r>
          <w:rPr>
            <w:b/>
            <w:bCs/>
          </w:rPr>
          <w:delText xml:space="preserve">FUNCTION:                                                                                                                                </w:delText>
        </w:r>
      </w:del>
      <w:del w:id="2505" w:author="Orlando Canelones" w:date="1995-03-24T09:21:00Z">
        <w:r>
          <w:rPr>
            <w:b/>
            <w:bCs/>
            <w:i/>
            <w:iCs/>
          </w:rPr>
          <w:delText xml:space="preserve"> iwcodec.</w:delText>
        </w:r>
      </w:del>
      <w:del w:id="2506" w:author="Orlando Canelones" w:date="1990-01-04T09:56:00Z">
        <w:r>
          <w:rPr>
            <w:b/>
            <w:bCs/>
            <w:i/>
            <w:iCs/>
          </w:rPr>
          <w:delText>h</w:delText>
        </w:r>
      </w:del>
    </w:p>
    <w:p>
      <w:pPr>
        <w:pStyle w:val="Normal"/>
        <w:jc w:val="both"/>
        <w:rPr>
          <w:color w:val="0000FF"/>
          <w:del w:id="2509" w:author="Orlando Canelones" w:date="1995-03-24T09:21:00Z"/>
        </w:rPr>
      </w:pPr>
      <w:del w:id="2508" w:author="Orlando Canelones" w:date="1995-03-24T09:21:00Z">
        <w:r>
          <w:rPr>
            <w:color w:val="0000FF"/>
          </w:rPr>
        </w:r>
      </w:del>
    </w:p>
    <w:p>
      <w:pPr>
        <w:pStyle w:val="Normal"/>
        <w:jc w:val="both"/>
        <w:rPr>
          <w:b/>
          <w:b/>
          <w:bCs/>
        </w:rPr>
      </w:pPr>
      <w:ins w:id="2510" w:author="Orlando Canelones" w:date="1995-03-24T09:20:00Z">
        <w:r>
          <w:rPr>
            <w:b/>
            <w:bCs/>
          </w:rPr>
          <w:t>Remarks</w:t>
        </w:r>
      </w:ins>
      <w:del w:id="2511" w:author="Orlando Canelones" w:date="1995-03-24T09:20:00Z">
        <w:r>
          <w:rPr>
            <w:b/>
            <w:bCs/>
          </w:rPr>
          <w:delText>DESCRIPTION:</w:delText>
        </w:r>
      </w:del>
    </w:p>
    <w:p>
      <w:pPr>
        <w:pStyle w:val="Normal"/>
        <w:jc w:val="both"/>
        <w:rPr/>
      </w:pPr>
      <w:r>
        <w:rPr/>
        <w:t>This function disables the stereo line outputs. This is done by setting UMCR[1]=1. Both left and right channels are muted.</w:t>
      </w:r>
    </w:p>
    <w:p>
      <w:pPr>
        <w:pStyle w:val="Normal"/>
        <w:jc w:val="both"/>
        <w:rPr>
          <w:b/>
          <w:b/>
          <w:bCs/>
          <w:del w:id="2513" w:author="Orlando Canelones" w:date="1995-03-24T09:20:00Z"/>
        </w:rPr>
      </w:pPr>
      <w:del w:id="2512" w:author="Orlando Canelones" w:date="1995-03-24T09:20:00Z">
        <w:r>
          <w:rPr>
            <w:b/>
            <w:bCs/>
          </w:rPr>
        </w:r>
      </w:del>
    </w:p>
    <w:p>
      <w:pPr>
        <w:pStyle w:val="Normal"/>
        <w:jc w:val="both"/>
        <w:rPr>
          <w:b/>
          <w:b/>
          <w:bCs/>
          <w:del w:id="2515" w:author="Orlando Canelones" w:date="1995-03-24T09:20:00Z"/>
        </w:rPr>
      </w:pPr>
      <w:del w:id="2514" w:author="Orlando Canelones" w:date="1995-03-24T09:20:00Z">
        <w:r>
          <w:rPr>
            <w:b/>
            <w:bCs/>
          </w:rPr>
        </w:r>
      </w:del>
    </w:p>
    <w:p>
      <w:pPr>
        <w:pStyle w:val="Normal"/>
        <w:jc w:val="both"/>
        <w:rPr>
          <w:b/>
          <w:b/>
          <w:bCs/>
          <w:del w:id="2517" w:author="Orlando Canelones" w:date="1995-03-24T09:20:00Z"/>
        </w:rPr>
      </w:pPr>
      <w:del w:id="2516" w:author="Orlando Canelones" w:date="1995-03-24T09:20:00Z">
        <w:r>
          <w:rPr>
            <w:b/>
            <w:bCs/>
          </w:rPr>
          <w:delText>ARGUMENT(S):</w:delText>
        </w:r>
      </w:del>
    </w:p>
    <w:p>
      <w:pPr>
        <w:pStyle w:val="Normal"/>
        <w:jc w:val="both"/>
        <w:rPr>
          <w:del w:id="2519" w:author="Orlando Canelones" w:date="1995-03-24T09:20:00Z"/>
        </w:rPr>
      </w:pPr>
      <w:del w:id="2518" w:author="Orlando Canelones" w:date="1995-03-24T09:20:00Z">
        <w:r>
          <w:rPr/>
          <w:delText>None.</w:delText>
        </w:r>
      </w:del>
    </w:p>
    <w:p>
      <w:pPr>
        <w:pStyle w:val="Normal"/>
        <w:jc w:val="both"/>
        <w:rPr>
          <w:b/>
          <w:b/>
          <w:bCs/>
        </w:rPr>
      </w:pPr>
      <w:r>
        <w:rPr>
          <w:b/>
          <w:bCs/>
        </w:rPr>
      </w:r>
    </w:p>
    <w:p>
      <w:pPr>
        <w:pStyle w:val="Normal"/>
        <w:jc w:val="both"/>
        <w:rPr/>
      </w:pPr>
      <w:ins w:id="2520" w:author="Orlando Canelones" w:date="1995-03-24T09:20:00Z">
        <w:r>
          <w:rPr>
            <w:b/>
            <w:bCs/>
          </w:rPr>
          <w:t>See Also</w:t>
        </w:r>
      </w:ins>
      <w:del w:id="2521" w:author="Orlando Canelones" w:date="1995-03-24T09:20:00Z">
        <w:r>
          <w:rPr>
            <w:b/>
            <w:bCs/>
          </w:rPr>
          <w:delText>RELATED FUNCTION(S):</w:delText>
        </w:r>
      </w:del>
    </w:p>
    <w:p>
      <w:pPr>
        <w:pStyle w:val="Normal"/>
        <w:jc w:val="both"/>
        <w:rPr>
          <w:i/>
          <w:i/>
          <w:iCs/>
        </w:rPr>
      </w:pPr>
      <w:r>
        <w:rPr>
          <w:i/>
          <w:iCs/>
        </w:rPr>
        <w:t>IwaveEnableOutput.</w:t>
      </w:r>
    </w:p>
    <w:p>
      <w:pPr>
        <w:pStyle w:val="Normal"/>
        <w:jc w:val="both"/>
        <w:rPr>
          <w:color w:val="0000FF"/>
        </w:rPr>
      </w:pPr>
      <w:r>
        <w:rPr>
          <w:color w:val="0000FF"/>
        </w:rPr>
      </w:r>
    </w:p>
    <w:p>
      <w:pPr>
        <w:pStyle w:val="Normal"/>
        <w:rPr>
          <w:color w:val="0000FF"/>
          <w:sz w:val="28"/>
          <w:szCs w:val="28"/>
          <w:ins w:id="2523" w:author="Orlando Canelones" w:date="1995-03-24T09:18:00Z"/>
        </w:rPr>
      </w:pPr>
      <w:ins w:id="2522" w:author="Orlando Canelones" w:date="1995-03-24T09:18:00Z">
        <w:r>
          <w:rPr>
            <w:color w:val="0000FF"/>
            <w:sz w:val="28"/>
            <w:szCs w:val="28"/>
          </w:rPr>
          <w:t>_____________________________________________________________</w:t>
        </w:r>
      </w:ins>
    </w:p>
    <w:p>
      <w:pPr>
        <w:pStyle w:val="Normal"/>
        <w:rPr>
          <w:b/>
          <w:b/>
          <w:bCs/>
          <w:ins w:id="2525" w:author="Orlando Canelones" w:date="1995-03-24T09:18:00Z"/>
        </w:rPr>
      </w:pPr>
      <w:ins w:id="2524" w:author="Orlando Canelones" w:date="1995-03-24T09:18:00Z">
        <w:r>
          <w:rPr>
            <w:b/>
            <w:bCs/>
          </w:rPr>
          <w:t>IwaveEnableOutput</w:t>
        </w:r>
      </w:ins>
    </w:p>
    <w:p>
      <w:pPr>
        <w:pStyle w:val="Normal"/>
        <w:rPr>
          <w:b/>
          <w:b/>
          <w:bCs/>
          <w:ins w:id="2527" w:author="Orlando Canelones" w:date="1995-03-24T09:18:00Z"/>
        </w:rPr>
      </w:pPr>
      <w:ins w:id="2526" w:author="Orlando Canelones" w:date="1995-03-24T09:18:00Z">
        <w:r>
          <w:rPr>
            <w:b/>
            <w:bCs/>
          </w:rPr>
        </w:r>
      </w:ins>
    </w:p>
    <w:p>
      <w:pPr>
        <w:pStyle w:val="Normal"/>
        <w:rPr>
          <w:b/>
          <w:b/>
          <w:bCs/>
          <w:ins w:id="2529" w:author="Orlando Canelones" w:date="1995-03-24T09:18:00Z"/>
        </w:rPr>
      </w:pPr>
      <w:ins w:id="2528" w:author="Orlando Canelones" w:date="1995-03-24T09:18:00Z">
        <w:r>
          <w:rPr>
            <w:b/>
            <w:bCs/>
          </w:rPr>
          <w:t>Function</w:t>
        </w:r>
      </w:ins>
    </w:p>
    <w:p>
      <w:pPr>
        <w:pStyle w:val="Normal"/>
        <w:rPr>
          <w:ins w:id="2531" w:author="Orlando Canelones" w:date="1995-03-24T09:18:00Z"/>
        </w:rPr>
      </w:pPr>
      <w:ins w:id="2530" w:author="Orlando Canelones" w:date="1995-03-24T09:18:00Z">
        <w:r>
          <w:rPr/>
          <w:t>Enables master output.</w:t>
        </w:r>
      </w:ins>
    </w:p>
    <w:p>
      <w:pPr>
        <w:pStyle w:val="Normal"/>
        <w:rPr>
          <w:ins w:id="2533" w:author="Orlando Canelones" w:date="1995-03-24T09:18:00Z"/>
        </w:rPr>
      </w:pPr>
      <w:ins w:id="2532" w:author="Orlando Canelones" w:date="1995-03-24T09:18:00Z">
        <w:r>
          <w:rPr/>
        </w:r>
      </w:ins>
    </w:p>
    <w:p>
      <w:pPr>
        <w:pStyle w:val="Normal"/>
        <w:rPr>
          <w:b/>
          <w:b/>
          <w:bCs/>
          <w:ins w:id="2535" w:author="Orlando Canelones" w:date="1995-03-24T09:18:00Z"/>
        </w:rPr>
      </w:pPr>
      <w:ins w:id="2534" w:author="Orlando Canelones" w:date="1995-03-24T09:18:00Z">
        <w:r>
          <w:rPr>
            <w:b/>
            <w:bCs/>
          </w:rPr>
          <w:t>Syntax</w:t>
        </w:r>
      </w:ins>
    </w:p>
    <w:p>
      <w:pPr>
        <w:pStyle w:val="Normal"/>
        <w:rPr>
          <w:color w:val="0000FF"/>
          <w:sz w:val="28"/>
          <w:szCs w:val="28"/>
        </w:rPr>
      </w:pPr>
      <w:ins w:id="2536" w:author="Orlando Canelones" w:date="1995-03-24T09:18:00Z">
        <w:r>
          <w:rPr>
            <w:b/>
            <w:bCs/>
          </w:rPr>
          <w:t>void</w:t>
        </w:r>
      </w:ins>
      <w:ins w:id="2537" w:author="Orlando Canelones" w:date="1995-03-24T09:18:00Z">
        <w:r>
          <w:rPr/>
          <w:t xml:space="preserve"> IwaveEnableOutput(</w:t>
        </w:r>
      </w:ins>
      <w:ins w:id="2538" w:author="Orlando Canelones" w:date="1995-03-24T09:18:00Z">
        <w:r>
          <w:rPr>
            <w:b/>
            <w:bCs/>
          </w:rPr>
          <w:t>void</w:t>
        </w:r>
      </w:ins>
      <w:ins w:id="2539" w:author="Orlando Canelones" w:date="1995-03-24T09:18:00Z">
        <w:r>
          <w:rPr/>
          <w:t>)</w:t>
        </w:r>
      </w:ins>
    </w:p>
    <w:p>
      <w:pPr>
        <w:pStyle w:val="Normal"/>
        <w:jc w:val="both"/>
        <w:rPr>
          <w:color w:val="0000FF"/>
          <w:del w:id="2543" w:author="Orlando Canelones" w:date="1995-03-24T09:19:00Z"/>
        </w:rPr>
      </w:pPr>
      <w:del w:id="2540" w:author="Orlando Canelones" w:date="1995-03-24T09:19:00Z">
        <w:r>
          <w:rPr>
            <w:b/>
            <w:bCs/>
          </w:rPr>
          <w:delText xml:space="preserve">FUNCTION:                                                                                                                                </w:delText>
        </w:r>
      </w:del>
      <w:del w:id="2541" w:author="Orlando Canelones" w:date="1995-03-24T09:19:00Z">
        <w:r>
          <w:rPr>
            <w:b/>
            <w:bCs/>
            <w:i/>
            <w:iCs/>
          </w:rPr>
          <w:delText xml:space="preserve"> iwcodec.</w:delText>
        </w:r>
      </w:del>
      <w:del w:id="2542" w:author="Orlando Canelones" w:date="1990-01-04T09:57:00Z">
        <w:r>
          <w:rPr>
            <w:b/>
            <w:bCs/>
            <w:i/>
            <w:iCs/>
          </w:rPr>
          <w:delText>h</w:delText>
        </w:r>
      </w:del>
    </w:p>
    <w:p>
      <w:pPr>
        <w:pStyle w:val="Normal"/>
        <w:jc w:val="both"/>
        <w:rPr>
          <w:color w:val="0000FF"/>
        </w:rPr>
      </w:pPr>
      <w:r>
        <w:rPr>
          <w:color w:val="0000FF"/>
        </w:rPr>
      </w:r>
    </w:p>
    <w:p>
      <w:pPr>
        <w:pStyle w:val="Normal"/>
        <w:jc w:val="both"/>
        <w:rPr>
          <w:b/>
          <w:b/>
          <w:bCs/>
        </w:rPr>
      </w:pPr>
      <w:del w:id="2544" w:author="Orlando Canelones" w:date="1995-03-24T09:18:00Z">
        <w:r>
          <w:rPr>
            <w:b/>
            <w:bCs/>
          </w:rPr>
          <w:delText>DESCRIPTION:</w:delText>
        </w:r>
      </w:del>
      <w:ins w:id="2545" w:author="Orlando Canelones" w:date="1995-03-24T09:18:00Z">
        <w:r>
          <w:rPr>
            <w:b/>
            <w:bCs/>
          </w:rPr>
          <w:t>Remarks</w:t>
        </w:r>
      </w:ins>
    </w:p>
    <w:p>
      <w:pPr>
        <w:pStyle w:val="Normal"/>
        <w:jc w:val="both"/>
        <w:rPr/>
      </w:pPr>
      <w:r>
        <w:rPr/>
        <w:t>This function enables the stereo line outputs. This is done by setting UMCR[1]=0. Both left and right channels are enabled.</w:t>
      </w:r>
    </w:p>
    <w:p>
      <w:pPr>
        <w:pStyle w:val="Normal"/>
        <w:jc w:val="both"/>
        <w:rPr>
          <w:del w:id="2547" w:author="Orlando Canelones" w:date="1995-03-24T09:17:00Z"/>
        </w:rPr>
      </w:pPr>
      <w:del w:id="2546" w:author="Orlando Canelones" w:date="1995-03-24T09:17:00Z">
        <w:r>
          <w:rPr/>
        </w:r>
      </w:del>
    </w:p>
    <w:p>
      <w:pPr>
        <w:pStyle w:val="Normal"/>
        <w:jc w:val="both"/>
        <w:rPr>
          <w:b/>
          <w:b/>
          <w:bCs/>
          <w:del w:id="2549" w:author="Orlando Canelones" w:date="1995-03-24T09:17:00Z"/>
        </w:rPr>
      </w:pPr>
      <w:del w:id="2548" w:author="Orlando Canelones" w:date="1995-03-24T09:17:00Z">
        <w:r>
          <w:rPr>
            <w:b/>
            <w:bCs/>
          </w:rPr>
          <w:delText>ARGUMENT(S):</w:delText>
        </w:r>
      </w:del>
    </w:p>
    <w:p>
      <w:pPr>
        <w:pStyle w:val="Normal"/>
        <w:jc w:val="both"/>
        <w:rPr>
          <w:del w:id="2551" w:author="Orlando Canelones" w:date="1995-03-24T09:17:00Z"/>
        </w:rPr>
      </w:pPr>
      <w:del w:id="2550" w:author="Orlando Canelones" w:date="1995-03-24T09:17:00Z">
        <w:r>
          <w:rPr/>
          <w:delText>None.</w:delText>
        </w:r>
      </w:del>
    </w:p>
    <w:p>
      <w:pPr>
        <w:pStyle w:val="Normal"/>
        <w:jc w:val="both"/>
        <w:rPr>
          <w:b/>
          <w:b/>
          <w:bCs/>
          <w:del w:id="2553" w:author="Orlando Canelones" w:date="1995-03-24T09:17:00Z"/>
        </w:rPr>
      </w:pPr>
      <w:del w:id="2552" w:author="Orlando Canelones" w:date="1995-03-24T09:17:00Z">
        <w:r>
          <w:rPr>
            <w:b/>
            <w:bCs/>
          </w:rPr>
        </w:r>
      </w:del>
    </w:p>
    <w:p>
      <w:pPr>
        <w:pStyle w:val="Normal"/>
        <w:jc w:val="both"/>
        <w:rPr>
          <w:b/>
          <w:b/>
          <w:bCs/>
          <w:ins w:id="2555" w:author="Orlando Canelones" w:date="1995-03-24T09:17:00Z"/>
        </w:rPr>
      </w:pPr>
      <w:ins w:id="2554" w:author="Orlando Canelones" w:date="1995-03-24T09:17:00Z">
        <w:r>
          <w:rPr>
            <w:b/>
            <w:bCs/>
          </w:rPr>
        </w:r>
      </w:ins>
    </w:p>
    <w:p>
      <w:pPr>
        <w:pStyle w:val="Normal"/>
        <w:jc w:val="both"/>
        <w:rPr/>
      </w:pPr>
      <w:ins w:id="2556" w:author="Orlando Canelones" w:date="1995-03-24T09:17:00Z">
        <w:r>
          <w:rPr>
            <w:b/>
            <w:bCs/>
          </w:rPr>
          <w:t>See Also</w:t>
        </w:r>
      </w:ins>
      <w:del w:id="2557" w:author="Orlando Canelones" w:date="1995-03-24T09:18:00Z">
        <w:r>
          <w:rPr>
            <w:b/>
            <w:bCs/>
          </w:rPr>
          <w:delText>RELATED FUNCTION(S):</w:delText>
        </w:r>
      </w:del>
    </w:p>
    <w:p>
      <w:pPr>
        <w:pStyle w:val="Normal"/>
        <w:jc w:val="both"/>
        <w:rPr>
          <w:i/>
          <w:i/>
          <w:iCs/>
        </w:rPr>
      </w:pPr>
      <w:r>
        <w:rPr>
          <w:i/>
          <w:iCs/>
        </w:rPr>
        <w:t>IwaveDisableOutput.</w:t>
      </w:r>
    </w:p>
    <w:p>
      <w:pPr>
        <w:pStyle w:val="Normal"/>
        <w:jc w:val="both"/>
        <w:rPr>
          <w:color w:val="0000FF"/>
          <w:del w:id="2559" w:author="Orlando Canelones" w:date="1995-03-24T09:17:00Z"/>
        </w:rPr>
      </w:pPr>
      <w:del w:id="2558" w:author="Orlando Canelones" w:date="1995-03-24T09:17:00Z">
        <w:r>
          <w:rPr>
            <w:color w:val="0000FF"/>
          </w:rPr>
        </w:r>
      </w:del>
    </w:p>
    <w:p>
      <w:pPr>
        <w:pStyle w:val="Normal"/>
        <w:rPr>
          <w:color w:val="0000FF"/>
          <w:sz w:val="28"/>
          <w:szCs w:val="28"/>
          <w:ins w:id="2561" w:author="Orlando Canelones" w:date="1995-03-24T09:16:00Z"/>
        </w:rPr>
      </w:pPr>
      <w:ins w:id="2560" w:author="Orlando Canelones" w:date="1995-03-24T09:16:00Z">
        <w:r>
          <w:rPr>
            <w:color w:val="0000FF"/>
            <w:sz w:val="28"/>
            <w:szCs w:val="28"/>
          </w:rPr>
          <w:t>_____________________________________________________________</w:t>
        </w:r>
      </w:ins>
    </w:p>
    <w:p>
      <w:pPr>
        <w:pStyle w:val="Normal"/>
        <w:rPr>
          <w:b/>
          <w:b/>
          <w:bCs/>
          <w:ins w:id="2563" w:author="Orlando Canelones" w:date="1995-03-24T09:16:00Z"/>
        </w:rPr>
      </w:pPr>
      <w:ins w:id="2562" w:author="Orlando Canelones" w:date="1995-03-24T09:16:00Z">
        <w:r>
          <w:rPr>
            <w:b/>
            <w:bCs/>
          </w:rPr>
          <w:t>IwaveDisableMicIn</w:t>
        </w:r>
      </w:ins>
    </w:p>
    <w:p>
      <w:pPr>
        <w:pStyle w:val="Normal"/>
        <w:rPr>
          <w:ins w:id="2565" w:author="Orlando Canelones" w:date="1995-03-24T09:16:00Z"/>
        </w:rPr>
      </w:pPr>
      <w:ins w:id="2564" w:author="Orlando Canelones" w:date="1995-03-24T09:16:00Z">
        <w:r>
          <w:rPr/>
        </w:r>
      </w:ins>
    </w:p>
    <w:p>
      <w:pPr>
        <w:pStyle w:val="Normal"/>
        <w:rPr>
          <w:b/>
          <w:b/>
          <w:bCs/>
          <w:ins w:id="2567" w:author="Orlando Canelones" w:date="1995-03-24T09:16:00Z"/>
        </w:rPr>
      </w:pPr>
      <w:ins w:id="2566" w:author="Orlando Canelones" w:date="1995-03-24T09:16:00Z">
        <w:r>
          <w:rPr>
            <w:b/>
            <w:bCs/>
          </w:rPr>
          <w:t>Function</w:t>
        </w:r>
      </w:ins>
    </w:p>
    <w:p>
      <w:pPr>
        <w:pStyle w:val="Normal"/>
        <w:rPr>
          <w:ins w:id="2569" w:author="Orlando Canelones" w:date="1995-03-24T09:16:00Z"/>
        </w:rPr>
      </w:pPr>
      <w:ins w:id="2568" w:author="Orlando Canelones" w:date="1995-03-24T09:16:00Z">
        <w:r>
          <w:rPr/>
          <w:t>Disables Microphone input.</w:t>
        </w:r>
      </w:ins>
    </w:p>
    <w:p>
      <w:pPr>
        <w:pStyle w:val="Normal"/>
        <w:rPr>
          <w:ins w:id="2571" w:author="Orlando Canelones" w:date="1995-03-24T09:16:00Z"/>
        </w:rPr>
      </w:pPr>
      <w:ins w:id="2570" w:author="Orlando Canelones" w:date="1995-03-24T09:16:00Z">
        <w:r>
          <w:rPr/>
        </w:r>
      </w:ins>
    </w:p>
    <w:p>
      <w:pPr>
        <w:pStyle w:val="Normal"/>
        <w:rPr>
          <w:b/>
          <w:b/>
          <w:bCs/>
          <w:ins w:id="2573" w:author="Orlando Canelones" w:date="1995-03-24T09:16:00Z"/>
        </w:rPr>
      </w:pPr>
      <w:ins w:id="2572" w:author="Orlando Canelones" w:date="1995-03-24T09:16:00Z">
        <w:r>
          <w:rPr>
            <w:b/>
            <w:bCs/>
          </w:rPr>
          <w:t>Syntax</w:t>
        </w:r>
      </w:ins>
    </w:p>
    <w:p>
      <w:pPr>
        <w:pStyle w:val="Normal"/>
        <w:jc w:val="both"/>
        <w:rPr>
          <w:ins w:id="2578" w:author="Orlando Canelones" w:date="1995-03-24T09:16:00Z"/>
        </w:rPr>
      </w:pPr>
      <w:ins w:id="2574" w:author="Orlando Canelones" w:date="1995-03-24T09:16:00Z">
        <w:r>
          <w:rPr>
            <w:b/>
            <w:bCs/>
          </w:rPr>
          <w:t>void</w:t>
        </w:r>
      </w:ins>
      <w:ins w:id="2575" w:author="Orlando Canelones" w:date="1995-03-24T09:16:00Z">
        <w:r>
          <w:rPr/>
          <w:t xml:space="preserve"> IwaveDisableMicIn(</w:t>
        </w:r>
      </w:ins>
      <w:ins w:id="2576" w:author="Orlando Canelones" w:date="1995-03-24T09:16:00Z">
        <w:r>
          <w:rPr>
            <w:b/>
            <w:bCs/>
          </w:rPr>
          <w:t>void</w:t>
        </w:r>
      </w:ins>
      <w:ins w:id="2577" w:author="Orlando Canelones" w:date="1995-03-24T09:16:00Z">
        <w:r>
          <w:rPr/>
          <w:t>)</w:t>
        </w:r>
      </w:ins>
    </w:p>
    <w:p>
      <w:pPr>
        <w:pStyle w:val="Normal"/>
        <w:rPr>
          <w:color w:val="0000FF"/>
          <w:sz w:val="28"/>
          <w:szCs w:val="28"/>
          <w:del w:id="2580" w:author="Orlando Canelones" w:date="1995-03-24T09:17:00Z"/>
        </w:rPr>
      </w:pPr>
      <w:del w:id="2579" w:author="Orlando Canelones" w:date="1995-03-24T09:17:00Z">
        <w:r>
          <w:rPr>
            <w:color w:val="0000FF"/>
            <w:sz w:val="28"/>
            <w:szCs w:val="28"/>
          </w:rPr>
        </w:r>
      </w:del>
    </w:p>
    <w:p>
      <w:pPr>
        <w:pStyle w:val="Normal"/>
        <w:jc w:val="both"/>
        <w:rPr>
          <w:color w:val="0000FF"/>
          <w:del w:id="2584" w:author="Orlando Canelones" w:date="1995-03-24T09:17:00Z"/>
        </w:rPr>
      </w:pPr>
      <w:del w:id="2581" w:author="Orlando Canelones" w:date="1995-03-24T09:17:00Z">
        <w:r>
          <w:rPr>
            <w:b/>
            <w:bCs/>
          </w:rPr>
          <w:delText xml:space="preserve">FUNCTION:                                                                                                                                </w:delText>
        </w:r>
      </w:del>
      <w:del w:id="2582" w:author="Orlando Canelones" w:date="1995-03-24T09:17:00Z">
        <w:r>
          <w:rPr>
            <w:b/>
            <w:bCs/>
            <w:i/>
            <w:iCs/>
          </w:rPr>
          <w:delText xml:space="preserve"> iwcodec.</w:delText>
        </w:r>
      </w:del>
      <w:del w:id="2583" w:author="Orlando Canelones" w:date="1990-01-04T09:57:00Z">
        <w:r>
          <w:rPr>
            <w:b/>
            <w:bCs/>
            <w:i/>
            <w:iCs/>
          </w:rPr>
          <w:delText>h</w:delText>
        </w:r>
      </w:del>
    </w:p>
    <w:p>
      <w:pPr>
        <w:pStyle w:val="Normal"/>
        <w:jc w:val="both"/>
        <w:rPr>
          <w:color w:val="0000FF"/>
          <w:ins w:id="2586" w:author="Orlando Canelones" w:date="1995-03-24T09:16:00Z"/>
        </w:rPr>
      </w:pPr>
      <w:ins w:id="2585" w:author="Orlando Canelones" w:date="1995-03-24T09:16:00Z">
        <w:r>
          <w:rPr>
            <w:color w:val="0000FF"/>
          </w:rPr>
        </w:r>
      </w:ins>
    </w:p>
    <w:p>
      <w:pPr>
        <w:pStyle w:val="Normal"/>
        <w:jc w:val="both"/>
        <w:rPr>
          <w:b/>
          <w:b/>
          <w:bCs/>
        </w:rPr>
      </w:pPr>
      <w:ins w:id="2587" w:author="Orlando Canelones" w:date="1995-03-24T09:16:00Z">
        <w:r>
          <w:rPr>
            <w:b/>
            <w:bCs/>
          </w:rPr>
          <w:t>Remarks</w:t>
        </w:r>
      </w:ins>
      <w:del w:id="2588" w:author="Orlando Canelones" w:date="1995-03-24T09:16:00Z">
        <w:r>
          <w:rPr>
            <w:b/>
            <w:bCs/>
          </w:rPr>
          <w:delText>DESCRIPTION:</w:delText>
        </w:r>
      </w:del>
    </w:p>
    <w:p>
      <w:pPr>
        <w:pStyle w:val="Normal"/>
        <w:jc w:val="both"/>
        <w:rPr/>
      </w:pPr>
      <w:r>
        <w:rPr/>
        <w:t>This function disables the stereo MIC inputs (both left and right channels are disabled) to the InterWave IC. This is done by setting UMCR[2]=0.</w:t>
      </w:r>
    </w:p>
    <w:p>
      <w:pPr>
        <w:pStyle w:val="Normal"/>
        <w:jc w:val="both"/>
        <w:rPr>
          <w:b/>
          <w:b/>
          <w:bCs/>
        </w:rPr>
      </w:pPr>
      <w:r>
        <w:rPr>
          <w:b/>
          <w:bCs/>
        </w:rPr>
      </w:r>
    </w:p>
    <w:p>
      <w:pPr>
        <w:pStyle w:val="Normal"/>
        <w:jc w:val="both"/>
        <w:rPr>
          <w:b/>
          <w:b/>
          <w:bCs/>
          <w:del w:id="2590" w:author="Orlando Canelones" w:date="1995-03-24T09:15:00Z"/>
        </w:rPr>
      </w:pPr>
      <w:del w:id="2589" w:author="Orlando Canelones" w:date="1995-03-24T09:15:00Z">
        <w:r>
          <w:rPr>
            <w:b/>
            <w:bCs/>
          </w:rPr>
        </w:r>
      </w:del>
    </w:p>
    <w:p>
      <w:pPr>
        <w:pStyle w:val="Normal"/>
        <w:jc w:val="both"/>
        <w:rPr>
          <w:b/>
          <w:b/>
          <w:bCs/>
          <w:del w:id="2592" w:author="Orlando Canelones" w:date="1995-03-24T09:15:00Z"/>
        </w:rPr>
      </w:pPr>
      <w:del w:id="2591" w:author="Orlando Canelones" w:date="1995-03-24T09:15:00Z">
        <w:r>
          <w:rPr>
            <w:b/>
            <w:bCs/>
          </w:rPr>
          <w:delText>ARGUMENT(S):</w:delText>
        </w:r>
      </w:del>
    </w:p>
    <w:p>
      <w:pPr>
        <w:pStyle w:val="Normal"/>
        <w:jc w:val="both"/>
        <w:rPr>
          <w:b/>
          <w:b/>
          <w:bCs/>
          <w:del w:id="2594" w:author="Orlando Canelones" w:date="1995-03-24T09:15:00Z"/>
        </w:rPr>
      </w:pPr>
      <w:del w:id="2593" w:author="Orlando Canelones" w:date="1995-03-24T09:15:00Z">
        <w:r>
          <w:rPr>
            <w:b/>
            <w:bCs/>
          </w:rPr>
          <w:delText>None.</w:delText>
        </w:r>
      </w:del>
    </w:p>
    <w:p>
      <w:pPr>
        <w:pStyle w:val="Normal"/>
        <w:jc w:val="both"/>
        <w:rPr>
          <w:b/>
          <w:b/>
          <w:bCs/>
          <w:del w:id="2596" w:author="Orlando Canelones" w:date="1995-03-24T09:15:00Z"/>
        </w:rPr>
      </w:pPr>
      <w:del w:id="2595" w:author="Orlando Canelones" w:date="1995-03-24T09:15:00Z">
        <w:r>
          <w:rPr>
            <w:b/>
            <w:bCs/>
          </w:rPr>
        </w:r>
      </w:del>
    </w:p>
    <w:p>
      <w:pPr>
        <w:pStyle w:val="Normal"/>
        <w:jc w:val="both"/>
        <w:rPr/>
      </w:pPr>
      <w:ins w:id="2597" w:author="Orlando Canelones" w:date="1995-03-24T09:16:00Z">
        <w:r>
          <w:rPr>
            <w:b/>
            <w:bCs/>
          </w:rPr>
          <w:t>See Also</w:t>
        </w:r>
      </w:ins>
      <w:del w:id="2598" w:author="Orlando Canelones" w:date="1995-03-24T09:16:00Z">
        <w:r>
          <w:rPr>
            <w:b/>
            <w:bCs/>
          </w:rPr>
          <w:delText>RELATED FUNCTION(S):</w:delText>
        </w:r>
      </w:del>
    </w:p>
    <w:p>
      <w:pPr>
        <w:pStyle w:val="Normal"/>
        <w:jc w:val="both"/>
        <w:rPr>
          <w:i/>
          <w:i/>
          <w:iCs/>
        </w:rPr>
      </w:pPr>
      <w:r>
        <w:rPr>
          <w:i/>
          <w:iCs/>
        </w:rPr>
        <w:t>IwaveEnableMicIn.</w:t>
      </w:r>
    </w:p>
    <w:p>
      <w:pPr>
        <w:pStyle w:val="Normal"/>
        <w:jc w:val="both"/>
        <w:rPr>
          <w:color w:val="0000FF"/>
          <w:del w:id="2600" w:author="Orlando Canelones" w:date="1995-03-24T09:15:00Z"/>
        </w:rPr>
      </w:pPr>
      <w:del w:id="2599" w:author="Orlando Canelones" w:date="1995-03-24T09:15:00Z">
        <w:r>
          <w:rPr>
            <w:color w:val="0000FF"/>
          </w:rPr>
        </w:r>
      </w:del>
    </w:p>
    <w:p>
      <w:pPr>
        <w:pStyle w:val="Normal"/>
        <w:rPr>
          <w:color w:val="0000FF"/>
          <w:sz w:val="28"/>
          <w:szCs w:val="28"/>
          <w:ins w:id="2602" w:author="Orlando Canelones" w:date="1995-03-24T09:14:00Z"/>
        </w:rPr>
      </w:pPr>
      <w:ins w:id="2601" w:author="Orlando Canelones" w:date="1995-03-24T09:14:00Z">
        <w:r>
          <w:rPr>
            <w:color w:val="0000FF"/>
            <w:sz w:val="28"/>
            <w:szCs w:val="28"/>
          </w:rPr>
          <w:t>_____________________________________________________________</w:t>
        </w:r>
      </w:ins>
    </w:p>
    <w:p>
      <w:pPr>
        <w:pStyle w:val="Normal"/>
        <w:rPr>
          <w:color w:val="0000FF"/>
          <w:ins w:id="2604" w:author="Orlando Canelones" w:date="1995-03-24T09:14:00Z"/>
        </w:rPr>
      </w:pPr>
      <w:ins w:id="2603" w:author="Orlando Canelones" w:date="1995-03-24T09:14:00Z">
        <w:r>
          <w:rPr>
            <w:b/>
            <w:bCs/>
            <w:color w:val="0000FF"/>
          </w:rPr>
          <w:t>IwaveEnableMicIn</w:t>
        </w:r>
      </w:ins>
    </w:p>
    <w:p>
      <w:pPr>
        <w:pStyle w:val="Normal"/>
        <w:rPr>
          <w:color w:val="0000FF"/>
          <w:ins w:id="2606" w:author="Orlando Canelones" w:date="1995-03-24T09:14:00Z"/>
        </w:rPr>
      </w:pPr>
      <w:ins w:id="2605" w:author="Orlando Canelones" w:date="1995-03-24T09:14:00Z">
        <w:r>
          <w:rPr>
            <w:color w:val="0000FF"/>
          </w:rPr>
        </w:r>
      </w:ins>
    </w:p>
    <w:p>
      <w:pPr>
        <w:pStyle w:val="Normal"/>
        <w:rPr>
          <w:color w:val="0000FF"/>
          <w:ins w:id="2608" w:author="Orlando Canelones" w:date="1995-03-24T09:14:00Z"/>
        </w:rPr>
      </w:pPr>
      <w:ins w:id="2607" w:author="Orlando Canelones" w:date="1995-03-24T09:14:00Z">
        <w:r>
          <w:rPr>
            <w:b/>
            <w:bCs/>
            <w:color w:val="0000FF"/>
          </w:rPr>
          <w:t>Function</w:t>
        </w:r>
      </w:ins>
    </w:p>
    <w:p>
      <w:pPr>
        <w:pStyle w:val="Normal"/>
        <w:rPr>
          <w:color w:val="0000FF"/>
          <w:ins w:id="2610" w:author="Orlando Canelones" w:date="1995-03-24T09:14:00Z"/>
        </w:rPr>
      </w:pPr>
      <w:ins w:id="2609" w:author="Orlando Canelones" w:date="1995-03-24T09:14:00Z">
        <w:r>
          <w:rPr>
            <w:color w:val="0000FF"/>
          </w:rPr>
          <w:t>Enables Microphone input</w:t>
        </w:r>
      </w:ins>
    </w:p>
    <w:p>
      <w:pPr>
        <w:pStyle w:val="Normal"/>
        <w:rPr>
          <w:color w:val="0000FF"/>
          <w:ins w:id="2612" w:author="Orlando Canelones" w:date="1995-03-24T09:14:00Z"/>
        </w:rPr>
      </w:pPr>
      <w:ins w:id="2611" w:author="Orlando Canelones" w:date="1995-03-24T09:14:00Z">
        <w:r>
          <w:rPr>
            <w:color w:val="0000FF"/>
          </w:rPr>
        </w:r>
      </w:ins>
    </w:p>
    <w:p>
      <w:pPr>
        <w:pStyle w:val="Normal"/>
        <w:rPr>
          <w:color w:val="0000FF"/>
          <w:ins w:id="2614" w:author="Orlando Canelones" w:date="1995-03-24T09:14:00Z"/>
        </w:rPr>
      </w:pPr>
      <w:ins w:id="2613" w:author="Orlando Canelones" w:date="1995-03-24T09:14:00Z">
        <w:r>
          <w:rPr>
            <w:b/>
            <w:bCs/>
            <w:color w:val="0000FF"/>
          </w:rPr>
          <w:t>Syntax</w:t>
        </w:r>
      </w:ins>
    </w:p>
    <w:p>
      <w:pPr>
        <w:pStyle w:val="Normal"/>
        <w:rPr>
          <w:color w:val="0000FF"/>
          <w:sz w:val="28"/>
          <w:szCs w:val="28"/>
        </w:rPr>
      </w:pPr>
      <w:ins w:id="2615" w:author="Orlando Canelones" w:date="1995-03-24T09:14:00Z">
        <w:r>
          <w:rPr>
            <w:b/>
            <w:bCs/>
          </w:rPr>
          <w:t>void</w:t>
        </w:r>
      </w:ins>
      <w:ins w:id="2616" w:author="Orlando Canelones" w:date="1995-03-24T09:14:00Z">
        <w:r>
          <w:rPr/>
          <w:t xml:space="preserve"> IwaveEnableMicIn(</w:t>
        </w:r>
      </w:ins>
      <w:ins w:id="2617" w:author="Orlando Canelones" w:date="1995-03-24T09:14:00Z">
        <w:r>
          <w:rPr>
            <w:b/>
            <w:bCs/>
          </w:rPr>
          <w:t>void</w:t>
        </w:r>
      </w:ins>
      <w:ins w:id="2618" w:author="Orlando Canelones" w:date="1995-03-24T09:14:00Z">
        <w:r>
          <w:rPr/>
          <w:t>)</w:t>
        </w:r>
      </w:ins>
    </w:p>
    <w:p>
      <w:pPr>
        <w:pStyle w:val="Normal"/>
        <w:jc w:val="both"/>
        <w:rPr>
          <w:color w:val="0000FF"/>
          <w:del w:id="2622" w:author="Orlando Canelones" w:date="1995-03-24T09:15:00Z"/>
        </w:rPr>
      </w:pPr>
      <w:del w:id="2619" w:author="Orlando Canelones" w:date="1995-03-24T09:15:00Z">
        <w:r>
          <w:rPr>
            <w:b/>
            <w:bCs/>
          </w:rPr>
          <w:delText xml:space="preserve">FUNCTION:                                                                                                                                </w:delText>
        </w:r>
      </w:del>
      <w:del w:id="2620" w:author="Orlando Canelones" w:date="1995-03-24T09:15:00Z">
        <w:r>
          <w:rPr>
            <w:b/>
            <w:bCs/>
            <w:i/>
            <w:iCs/>
          </w:rPr>
          <w:delText xml:space="preserve"> iwcodec.</w:delText>
        </w:r>
      </w:del>
      <w:del w:id="2621" w:author="Orlando Canelones" w:date="1990-01-04T09:57:00Z">
        <w:r>
          <w:rPr>
            <w:b/>
            <w:bCs/>
            <w:i/>
            <w:iCs/>
          </w:rPr>
          <w:delText>h</w:delText>
        </w:r>
      </w:del>
    </w:p>
    <w:p>
      <w:pPr>
        <w:pStyle w:val="Normal"/>
        <w:jc w:val="both"/>
        <w:rPr>
          <w:color w:val="0000FF"/>
        </w:rPr>
      </w:pPr>
      <w:r>
        <w:rPr>
          <w:color w:val="0000FF"/>
        </w:rPr>
      </w:r>
    </w:p>
    <w:p>
      <w:pPr>
        <w:pStyle w:val="Normal"/>
        <w:jc w:val="both"/>
        <w:rPr>
          <w:b/>
          <w:b/>
          <w:bCs/>
        </w:rPr>
      </w:pPr>
      <w:ins w:id="2623" w:author="Orlando Canelones" w:date="1995-03-24T09:13:00Z">
        <w:r>
          <w:rPr>
            <w:b/>
            <w:bCs/>
          </w:rPr>
          <w:t>Remarks</w:t>
        </w:r>
      </w:ins>
      <w:del w:id="2624" w:author="Orlando Canelones" w:date="1995-03-24T09:13:00Z">
        <w:r>
          <w:rPr>
            <w:b/>
            <w:bCs/>
          </w:rPr>
          <w:delText>DESCRIPTION:</w:delText>
        </w:r>
      </w:del>
    </w:p>
    <w:p>
      <w:pPr>
        <w:pStyle w:val="Normal"/>
        <w:jc w:val="both"/>
        <w:rPr/>
      </w:pPr>
      <w:r>
        <w:rPr/>
        <w:t>This function enables the stereo MIC inputs (both left and right channels are disabled) to the InterWave IC. This is done by setting UMCR[2]=1.</w:t>
      </w:r>
    </w:p>
    <w:p>
      <w:pPr>
        <w:pStyle w:val="Normal"/>
        <w:jc w:val="both"/>
        <w:rPr>
          <w:b/>
          <w:b/>
          <w:bCs/>
          <w:del w:id="2626" w:author="Orlando Canelones" w:date="1995-03-24T09:13:00Z"/>
        </w:rPr>
      </w:pPr>
      <w:del w:id="2625" w:author="Orlando Canelones" w:date="1995-03-24T09:13:00Z">
        <w:r>
          <w:rPr>
            <w:b/>
            <w:bCs/>
          </w:rPr>
        </w:r>
      </w:del>
    </w:p>
    <w:p>
      <w:pPr>
        <w:pStyle w:val="Normal"/>
        <w:jc w:val="both"/>
        <w:rPr>
          <w:b/>
          <w:b/>
          <w:bCs/>
          <w:del w:id="2628" w:author="Orlando Canelones" w:date="1995-03-24T09:13:00Z"/>
        </w:rPr>
      </w:pPr>
      <w:del w:id="2627" w:author="Orlando Canelones" w:date="1995-03-24T09:13:00Z">
        <w:r>
          <w:rPr>
            <w:b/>
            <w:bCs/>
          </w:rPr>
        </w:r>
      </w:del>
    </w:p>
    <w:p>
      <w:pPr>
        <w:pStyle w:val="Normal"/>
        <w:jc w:val="both"/>
        <w:rPr>
          <w:b/>
          <w:b/>
          <w:bCs/>
          <w:del w:id="2630" w:author="Orlando Canelones" w:date="1995-03-24T09:13:00Z"/>
        </w:rPr>
      </w:pPr>
      <w:del w:id="2629" w:author="Orlando Canelones" w:date="1995-03-24T09:13:00Z">
        <w:r>
          <w:rPr>
            <w:b/>
            <w:bCs/>
          </w:rPr>
          <w:delText>ARGUMENT(S):</w:delText>
        </w:r>
      </w:del>
    </w:p>
    <w:p>
      <w:pPr>
        <w:pStyle w:val="Normal"/>
        <w:jc w:val="both"/>
        <w:rPr>
          <w:del w:id="2632" w:author="Orlando Canelones" w:date="1995-03-24T09:13:00Z"/>
        </w:rPr>
      </w:pPr>
      <w:del w:id="2631" w:author="Orlando Canelones" w:date="1995-03-24T09:13:00Z">
        <w:r>
          <w:rPr/>
          <w:delText>None.</w:delText>
        </w:r>
      </w:del>
    </w:p>
    <w:p>
      <w:pPr>
        <w:pStyle w:val="Normal"/>
        <w:jc w:val="both"/>
        <w:rPr>
          <w:b/>
          <w:b/>
          <w:bCs/>
        </w:rPr>
      </w:pPr>
      <w:r>
        <w:rPr>
          <w:b/>
          <w:bCs/>
        </w:rPr>
      </w:r>
    </w:p>
    <w:p>
      <w:pPr>
        <w:pStyle w:val="Normal"/>
        <w:jc w:val="both"/>
        <w:rPr/>
      </w:pPr>
      <w:ins w:id="2633" w:author="Orlando Canelones" w:date="1995-03-24T09:13:00Z">
        <w:r>
          <w:rPr>
            <w:b/>
            <w:bCs/>
          </w:rPr>
          <w:t>See Also</w:t>
        </w:r>
      </w:ins>
      <w:del w:id="2634" w:author="Orlando Canelones" w:date="1995-03-24T09:13:00Z">
        <w:r>
          <w:rPr>
            <w:b/>
            <w:bCs/>
          </w:rPr>
          <w:delText>RELATED FUNCTION(S):</w:delText>
        </w:r>
      </w:del>
    </w:p>
    <w:p>
      <w:pPr>
        <w:pStyle w:val="Normal"/>
        <w:jc w:val="both"/>
        <w:rPr>
          <w:i/>
          <w:i/>
          <w:iCs/>
        </w:rPr>
      </w:pPr>
      <w:r>
        <w:rPr>
          <w:i/>
          <w:iCs/>
        </w:rPr>
        <w:t>IwaveDisableMicIn.</w:t>
      </w:r>
    </w:p>
    <w:p>
      <w:pPr>
        <w:pStyle w:val="Normal"/>
        <w:jc w:val="both"/>
        <w:rPr>
          <w:color w:val="0000FF"/>
        </w:rPr>
      </w:pPr>
      <w:r>
        <w:rPr>
          <w:color w:val="0000FF"/>
        </w:rPr>
      </w:r>
    </w:p>
    <w:p>
      <w:pPr>
        <w:pStyle w:val="Normal"/>
        <w:rPr>
          <w:color w:val="0000FF"/>
          <w:sz w:val="28"/>
          <w:szCs w:val="28"/>
          <w:ins w:id="2636" w:author="Orlando Canelones" w:date="1995-03-24T09:09:00Z"/>
        </w:rPr>
      </w:pPr>
      <w:ins w:id="2635" w:author="Orlando Canelones" w:date="1995-03-24T09:09:00Z">
        <w:r>
          <w:rPr>
            <w:color w:val="0000FF"/>
            <w:sz w:val="28"/>
            <w:szCs w:val="28"/>
          </w:rPr>
          <w:t>_____________________________________________________________</w:t>
        </w:r>
      </w:ins>
    </w:p>
    <w:p>
      <w:pPr>
        <w:pStyle w:val="Normal"/>
        <w:rPr>
          <w:color w:val="0000FF"/>
          <w:ins w:id="2638" w:author="Orlando Canelones" w:date="1995-03-24T09:09:00Z"/>
        </w:rPr>
      </w:pPr>
      <w:ins w:id="2637" w:author="Orlando Canelones" w:date="1995-03-24T09:09:00Z">
        <w:r>
          <w:rPr>
            <w:b/>
            <w:bCs/>
            <w:color w:val="0000FF"/>
          </w:rPr>
          <w:t>IwaveCodecAccess</w:t>
        </w:r>
      </w:ins>
    </w:p>
    <w:p>
      <w:pPr>
        <w:pStyle w:val="Normal"/>
        <w:rPr>
          <w:color w:val="0000FF"/>
          <w:ins w:id="2640" w:author="Orlando Canelones" w:date="1995-03-24T09:09:00Z"/>
        </w:rPr>
      </w:pPr>
      <w:ins w:id="2639" w:author="Orlando Canelones" w:date="1995-03-24T09:09:00Z">
        <w:r>
          <w:rPr>
            <w:color w:val="0000FF"/>
          </w:rPr>
        </w:r>
      </w:ins>
    </w:p>
    <w:p>
      <w:pPr>
        <w:pStyle w:val="Normal"/>
        <w:rPr>
          <w:color w:val="0000FF"/>
          <w:ins w:id="2642" w:author="Orlando Canelones" w:date="1995-03-24T09:09:00Z"/>
        </w:rPr>
      </w:pPr>
      <w:ins w:id="2641" w:author="Orlando Canelones" w:date="1995-03-24T09:09:00Z">
        <w:r>
          <w:rPr>
            <w:b/>
            <w:bCs/>
            <w:color w:val="0000FF"/>
          </w:rPr>
          <w:t>Function</w:t>
        </w:r>
      </w:ins>
    </w:p>
    <w:p>
      <w:pPr>
        <w:pStyle w:val="Normal"/>
        <w:rPr>
          <w:color w:val="0000FF"/>
          <w:ins w:id="2644" w:author="Orlando Canelones" w:date="1995-03-24T09:09:00Z"/>
        </w:rPr>
      </w:pPr>
      <w:ins w:id="2643" w:author="Orlando Canelones" w:date="1995-03-24T09:09:00Z">
        <w:r>
          <w:rPr>
            <w:color w:val="0000FF"/>
          </w:rPr>
          <w:t>Selects either PIO or DMA to service codec FIFOs.</w:t>
        </w:r>
      </w:ins>
    </w:p>
    <w:p>
      <w:pPr>
        <w:pStyle w:val="Normal"/>
        <w:rPr>
          <w:color w:val="0000FF"/>
          <w:ins w:id="2646" w:author="Orlando Canelones" w:date="1995-03-24T09:09:00Z"/>
        </w:rPr>
      </w:pPr>
      <w:ins w:id="2645" w:author="Orlando Canelones" w:date="1995-03-24T09:09:00Z">
        <w:r>
          <w:rPr>
            <w:color w:val="0000FF"/>
          </w:rPr>
        </w:r>
      </w:ins>
    </w:p>
    <w:p>
      <w:pPr>
        <w:pStyle w:val="Normal"/>
        <w:rPr>
          <w:color w:val="0000FF"/>
          <w:ins w:id="2648" w:author="Orlando Canelones" w:date="1995-03-24T09:09:00Z"/>
        </w:rPr>
      </w:pPr>
      <w:ins w:id="2647" w:author="Orlando Canelones" w:date="1995-03-24T09:09:00Z">
        <w:r>
          <w:rPr>
            <w:b/>
            <w:bCs/>
            <w:color w:val="0000FF"/>
          </w:rPr>
          <w:t>Syntax</w:t>
        </w:r>
      </w:ins>
    </w:p>
    <w:p>
      <w:pPr>
        <w:pStyle w:val="Normal"/>
        <w:jc w:val="both"/>
        <w:rPr>
          <w:ins w:id="2653" w:author="Orlando Canelones" w:date="1995-03-24T09:11:00Z"/>
        </w:rPr>
      </w:pPr>
      <w:ins w:id="2649" w:author="Orlando Canelones" w:date="1995-03-24T09:11:00Z">
        <w:r>
          <w:rPr>
            <w:b/>
            <w:bCs/>
          </w:rPr>
          <w:t>void</w:t>
        </w:r>
      </w:ins>
      <w:ins w:id="2650" w:author="Orlando Canelones" w:date="1995-03-24T09:11:00Z">
        <w:r>
          <w:rPr/>
          <w:t xml:space="preserve"> IwaveCodecAccess(</w:t>
        </w:r>
      </w:ins>
      <w:ins w:id="2651" w:author="Orlando Canelones" w:date="1995-03-24T09:11:00Z">
        <w:r>
          <w:rPr>
            <w:b/>
            <w:bCs/>
          </w:rPr>
          <w:t xml:space="preserve">BYTE </w:t>
        </w:r>
      </w:ins>
      <w:ins w:id="2652" w:author="Orlando Canelones" w:date="1995-03-24T09:11:00Z">
        <w:r>
          <w:rPr/>
          <w:t>type)</w:t>
        </w:r>
      </w:ins>
    </w:p>
    <w:p>
      <w:pPr>
        <w:pStyle w:val="Normal"/>
        <w:rPr>
          <w:color w:val="0000FF"/>
          <w:sz w:val="28"/>
          <w:szCs w:val="28"/>
          <w:del w:id="2655" w:author="Orlando Canelones" w:date="1995-03-24T09:11:00Z"/>
        </w:rPr>
      </w:pPr>
      <w:del w:id="2654" w:author="Orlando Canelones" w:date="1995-03-24T09:11:00Z">
        <w:r>
          <w:rPr>
            <w:color w:val="0000FF"/>
            <w:sz w:val="28"/>
            <w:szCs w:val="28"/>
          </w:rPr>
        </w:r>
      </w:del>
    </w:p>
    <w:p>
      <w:pPr>
        <w:pStyle w:val="Normal"/>
        <w:jc w:val="both"/>
        <w:rPr>
          <w:color w:val="0000FF"/>
          <w:del w:id="2659" w:author="Orlando Canelones" w:date="1995-03-24T09:11:00Z"/>
        </w:rPr>
      </w:pPr>
      <w:del w:id="2656" w:author="Orlando Canelones" w:date="1995-03-24T09:11:00Z">
        <w:r>
          <w:rPr>
            <w:b/>
            <w:bCs/>
          </w:rPr>
          <w:delText xml:space="preserve">FUNCTION:                                                                                                                                </w:delText>
        </w:r>
      </w:del>
      <w:del w:id="2657" w:author="Orlando Canelones" w:date="1995-03-24T09:11:00Z">
        <w:r>
          <w:rPr>
            <w:b/>
            <w:bCs/>
            <w:i/>
            <w:iCs/>
          </w:rPr>
          <w:delText xml:space="preserve"> iwcodec.</w:delText>
        </w:r>
      </w:del>
      <w:del w:id="2658" w:author="Orlando Canelones" w:date="1990-01-04T09:57:00Z">
        <w:r>
          <w:rPr>
            <w:b/>
            <w:bCs/>
            <w:i/>
            <w:iCs/>
          </w:rPr>
          <w:delText>h</w:delText>
        </w:r>
      </w:del>
    </w:p>
    <w:p>
      <w:pPr>
        <w:pStyle w:val="Normal"/>
        <w:jc w:val="both"/>
        <w:rPr>
          <w:color w:val="0000FF"/>
        </w:rPr>
      </w:pPr>
      <w:r>
        <w:rPr>
          <w:color w:val="0000FF"/>
        </w:rPr>
      </w:r>
    </w:p>
    <w:p>
      <w:pPr>
        <w:pStyle w:val="Normal"/>
        <w:jc w:val="both"/>
        <w:rPr>
          <w:b/>
          <w:b/>
          <w:bCs/>
        </w:rPr>
      </w:pPr>
      <w:ins w:id="2660" w:author="Orlando Canelones" w:date="1995-03-24T09:09:00Z">
        <w:r>
          <w:rPr>
            <w:b/>
            <w:bCs/>
          </w:rPr>
          <w:t>Remarks</w:t>
        </w:r>
      </w:ins>
      <w:del w:id="2661" w:author="Orlando Canelones" w:date="1995-03-24T09:09:00Z">
        <w:r>
          <w:rPr>
            <w:b/>
            <w:bCs/>
          </w:rPr>
          <w:delText>DESCRIPTION:</w:delText>
        </w:r>
      </w:del>
    </w:p>
    <w:p>
      <w:pPr>
        <w:pStyle w:val="Normal"/>
        <w:jc w:val="both"/>
        <w:rPr/>
      </w:pPr>
      <w:r>
        <w:rPr/>
        <w:t xml:space="preserve">This function allows an application to select the way the codec’s FIFO will be accessed. The codec FIFOs can be serviced or accessed via DMA or via programmed I/O. This function will set up both FIFOs to be serviced the same way. The DDK also provides functions </w:t>
      </w:r>
      <w:r>
        <w:rPr>
          <w:i/>
          <w:iCs/>
        </w:rPr>
        <w:t>IwavePlayAccess</w:t>
      </w:r>
      <w:r>
        <w:rPr/>
        <w:t xml:space="preserve"> and </w:t>
      </w:r>
      <w:r>
        <w:rPr>
          <w:i/>
          <w:iCs/>
        </w:rPr>
        <w:t>IwaveRecordAccess</w:t>
      </w:r>
      <w:r>
        <w:rPr/>
        <w:t xml:space="preserve"> which perform the same exact functionality except that they apply to the playback path and the record path respectively.</w:t>
      </w:r>
    </w:p>
    <w:p>
      <w:pPr>
        <w:pStyle w:val="Normal"/>
        <w:jc w:val="both"/>
        <w:rPr>
          <w:b/>
          <w:b/>
          <w:bCs/>
          <w:del w:id="2663" w:author="Orlando Canelones" w:date="1995-03-24T09:09:00Z"/>
        </w:rPr>
      </w:pPr>
      <w:del w:id="2662" w:author="Orlando Canelones" w:date="1995-03-24T09:09:00Z">
        <w:r>
          <w:rPr>
            <w:b/>
            <w:bCs/>
          </w:rPr>
        </w:r>
      </w:del>
    </w:p>
    <w:p>
      <w:pPr>
        <w:pStyle w:val="Normal"/>
        <w:jc w:val="both"/>
        <w:rPr>
          <w:b/>
          <w:b/>
          <w:bCs/>
        </w:rPr>
      </w:pPr>
      <w:r>
        <w:rPr>
          <w:b/>
          <w:bCs/>
        </w:rPr>
      </w:r>
    </w:p>
    <w:p>
      <w:pPr>
        <w:pStyle w:val="Normal"/>
        <w:jc w:val="both"/>
        <w:rPr/>
      </w:pPr>
      <w:ins w:id="2664" w:author="Orlando Canelones" w:date="1995-03-24T09:09:00Z">
        <w:r>
          <w:rPr>
            <w:b/>
            <w:bCs/>
          </w:rPr>
          <w:t>Argument(s)</w:t>
        </w:r>
      </w:ins>
      <w:del w:id="2665" w:author="Orlando Canelones" w:date="1995-03-24T09:09: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jc w:val="both"/>
              <w:rPr>
                <w:b/>
                <w:b/>
                <w:bCs/>
              </w:rPr>
            </w:pPr>
            <w:r>
              <w:rPr>
                <w:i/>
                <w:iCs/>
              </w:rPr>
              <w:t>type</w:t>
            </w:r>
          </w:p>
        </w:tc>
        <w:tc>
          <w:tcPr>
            <w:tcW w:w="8118" w:type="dxa"/>
            <w:tcBorders/>
          </w:tcPr>
          <w:p>
            <w:pPr>
              <w:pStyle w:val="Normal"/>
              <w:jc w:val="both"/>
              <w:rPr/>
            </w:pPr>
            <w:r>
              <w:rPr/>
              <w:t>This argument selects the type of access to the codec FIFOs. Set this argument to any of the following:</w:t>
            </w:r>
          </w:p>
          <w:p>
            <w:pPr>
              <w:pStyle w:val="Normal"/>
              <w:numPr>
                <w:ilvl w:val="0"/>
                <w:numId w:val="33"/>
              </w:numPr>
              <w:tabs>
                <w:tab w:val="clear" w:pos="720"/>
                <w:tab w:val="left" w:pos="0" w:leader="none"/>
              </w:tabs>
              <w:ind w:left="720" w:hanging="720"/>
              <w:jc w:val="both"/>
              <w:rPr>
                <w:b/>
                <w:b/>
                <w:bCs/>
              </w:rPr>
            </w:pPr>
            <w:r>
              <w:rPr>
                <w:b/>
                <w:bCs/>
              </w:rPr>
              <w:t>DMA_ACCESS</w:t>
            </w:r>
            <w:r>
              <w:rPr/>
              <w:t xml:space="preserve"> for DMA access.</w:t>
            </w:r>
          </w:p>
          <w:p>
            <w:pPr>
              <w:pStyle w:val="Normal"/>
              <w:numPr>
                <w:ilvl w:val="0"/>
                <w:numId w:val="33"/>
              </w:numPr>
              <w:tabs>
                <w:tab w:val="clear" w:pos="720"/>
                <w:tab w:val="left" w:pos="0" w:leader="none"/>
              </w:tabs>
              <w:ind w:left="720" w:hanging="720"/>
              <w:jc w:val="both"/>
              <w:rPr/>
            </w:pPr>
            <w:r>
              <w:rPr>
                <w:b/>
                <w:bCs/>
              </w:rPr>
              <w:t>DMA_ACCESS | DMA_SIMPLEX</w:t>
            </w:r>
            <w:r>
              <w:rPr/>
              <w:t xml:space="preserve"> for single channel DMA access. Only record or playback operation is allowed but not both.</w:t>
            </w:r>
            <w:r>
              <w:rPr>
                <w:b/>
                <w:bCs/>
              </w:rPr>
              <w:t xml:space="preserve"> </w:t>
            </w:r>
          </w:p>
          <w:p>
            <w:pPr>
              <w:pStyle w:val="Normal"/>
              <w:numPr>
                <w:ilvl w:val="0"/>
                <w:numId w:val="33"/>
              </w:numPr>
              <w:tabs>
                <w:tab w:val="clear" w:pos="720"/>
                <w:tab w:val="left" w:pos="0" w:leader="none"/>
              </w:tabs>
              <w:ind w:left="720" w:hanging="720"/>
              <w:jc w:val="both"/>
              <w:rPr>
                <w:b/>
                <w:b/>
                <w:bCs/>
              </w:rPr>
            </w:pPr>
            <w:r>
              <w:rPr>
                <w:b/>
                <w:bCs/>
              </w:rPr>
              <w:t>PIO_ACCESS</w:t>
            </w:r>
            <w:r>
              <w:rPr/>
              <w:t xml:space="preserve"> for programmed I/O access.</w:t>
            </w:r>
          </w:p>
        </w:tc>
      </w:tr>
    </w:tbl>
    <w:p>
      <w:pPr>
        <w:pStyle w:val="Normal"/>
        <w:jc w:val="both"/>
        <w:rPr>
          <w:b/>
          <w:b/>
          <w:bCs/>
        </w:rPr>
      </w:pPr>
      <w:r>
        <w:rPr>
          <w:b/>
          <w:bCs/>
        </w:rPr>
      </w:r>
    </w:p>
    <w:p>
      <w:pPr>
        <w:pStyle w:val="Normal"/>
        <w:jc w:val="both"/>
        <w:rPr/>
      </w:pPr>
      <w:ins w:id="2666" w:author="Orlando Canelones" w:date="1995-03-24T09:09:00Z">
        <w:r>
          <w:rPr>
            <w:b/>
            <w:bCs/>
          </w:rPr>
          <w:t>See Also</w:t>
        </w:r>
      </w:ins>
      <w:del w:id="2667" w:author="Orlando Canelones" w:date="1995-03-24T09:09:00Z">
        <w:r>
          <w:rPr>
            <w:b/>
            <w:bCs/>
          </w:rPr>
          <w:delText>RELATED FUNCTION(S):</w:delText>
        </w:r>
      </w:del>
    </w:p>
    <w:p>
      <w:pPr>
        <w:pStyle w:val="Normal"/>
        <w:jc w:val="both"/>
        <w:rPr>
          <w:i/>
          <w:i/>
          <w:iCs/>
        </w:rPr>
      </w:pPr>
      <w:r>
        <w:rPr>
          <w:i/>
          <w:iCs/>
        </w:rPr>
        <w:t>IwavePlayAccess, IwaveRecordAccess.</w:t>
      </w:r>
    </w:p>
    <w:p>
      <w:pPr>
        <w:pStyle w:val="Normal"/>
        <w:rPr>
          <w:color w:val="0000FF"/>
          <w:sz w:val="28"/>
          <w:szCs w:val="28"/>
          <w:ins w:id="2669" w:author="Orlando Canelones" w:date="1995-03-24T09:02:00Z"/>
        </w:rPr>
      </w:pPr>
      <w:ins w:id="2668" w:author="Orlando Canelones" w:date="1995-03-24T09:02:00Z">
        <w:r>
          <w:rPr>
            <w:color w:val="0000FF"/>
            <w:sz w:val="28"/>
            <w:szCs w:val="28"/>
          </w:rPr>
          <w:t>_____________________________________________________________</w:t>
        </w:r>
      </w:ins>
    </w:p>
    <w:p>
      <w:pPr>
        <w:pStyle w:val="Normal"/>
        <w:rPr>
          <w:b/>
          <w:b/>
          <w:bCs/>
          <w:color w:val="0000FF"/>
          <w:ins w:id="2671" w:author="Orlando Canelones" w:date="1995-03-24T09:02:00Z"/>
        </w:rPr>
      </w:pPr>
      <w:ins w:id="2670" w:author="Orlando Canelones" w:date="1995-03-24T09:02:00Z">
        <w:r>
          <w:rPr>
            <w:b/>
            <w:bCs/>
            <w:color w:val="0000FF"/>
          </w:rPr>
          <w:t>IwaveCodecTrigger</w:t>
        </w:r>
      </w:ins>
    </w:p>
    <w:p>
      <w:pPr>
        <w:pStyle w:val="Normal"/>
        <w:rPr>
          <w:b/>
          <w:b/>
          <w:bCs/>
          <w:color w:val="0000FF"/>
          <w:ins w:id="2673" w:author="Orlando Canelones" w:date="1995-03-24T09:02:00Z"/>
        </w:rPr>
      </w:pPr>
      <w:ins w:id="2672" w:author="Orlando Canelones" w:date="1995-03-24T09:02:00Z">
        <w:r>
          <w:rPr>
            <w:b/>
            <w:bCs/>
            <w:color w:val="0000FF"/>
          </w:rPr>
        </w:r>
      </w:ins>
    </w:p>
    <w:p>
      <w:pPr>
        <w:pStyle w:val="Normal"/>
        <w:rPr>
          <w:color w:val="0000FF"/>
          <w:ins w:id="2675" w:author="Orlando Canelones" w:date="1995-03-24T09:02:00Z"/>
        </w:rPr>
      </w:pPr>
      <w:ins w:id="2674" w:author="Orlando Canelones" w:date="1995-03-24T09:02:00Z">
        <w:r>
          <w:rPr>
            <w:b/>
            <w:bCs/>
            <w:color w:val="0000FF"/>
          </w:rPr>
          <w:t>Function</w:t>
        </w:r>
      </w:ins>
    </w:p>
    <w:p>
      <w:pPr>
        <w:pStyle w:val="Normal"/>
        <w:rPr>
          <w:ins w:id="2677" w:author="Orlando Canelones" w:date="1995-03-24T09:02:00Z"/>
        </w:rPr>
      </w:pPr>
      <w:ins w:id="2676" w:author="Orlando Canelones" w:date="1995-03-24T09:02:00Z">
        <w:r>
          <w:rPr>
            <w:color w:val="0000FF"/>
          </w:rPr>
          <w:t>Enables or disables codec record or playback paths.</w:t>
        </w:r>
      </w:ins>
    </w:p>
    <w:p>
      <w:pPr>
        <w:pStyle w:val="Normal"/>
        <w:rPr>
          <w:color w:val="0000FF"/>
          <w:ins w:id="2679" w:author="Orlando Canelones" w:date="1995-03-24T09:02:00Z"/>
        </w:rPr>
      </w:pPr>
      <w:ins w:id="2678" w:author="Orlando Canelones" w:date="1995-03-24T09:02:00Z">
        <w:r>
          <w:rPr>
            <w:color w:val="0000FF"/>
          </w:rPr>
        </w:r>
      </w:ins>
    </w:p>
    <w:p>
      <w:pPr>
        <w:pStyle w:val="Normal"/>
        <w:rPr>
          <w:color w:val="0000FF"/>
          <w:ins w:id="2681" w:author="Orlando Canelones" w:date="1995-03-24T09:02:00Z"/>
        </w:rPr>
      </w:pPr>
      <w:ins w:id="2680" w:author="Orlando Canelones" w:date="1995-03-24T09:02:00Z">
        <w:r>
          <w:rPr>
            <w:b/>
            <w:bCs/>
            <w:color w:val="0000FF"/>
          </w:rPr>
          <w:t>Syntax</w:t>
        </w:r>
      </w:ins>
    </w:p>
    <w:p>
      <w:pPr>
        <w:pStyle w:val="Normal"/>
        <w:jc w:val="both"/>
        <w:rPr>
          <w:ins w:id="2686" w:author="Orlando Canelones" w:date="1995-03-24T09:02:00Z"/>
        </w:rPr>
      </w:pPr>
      <w:ins w:id="2682" w:author="Orlando Canelones" w:date="1995-03-24T09:02:00Z">
        <w:r>
          <w:rPr>
            <w:b/>
            <w:bCs/>
          </w:rPr>
          <w:t>void</w:t>
        </w:r>
      </w:ins>
      <w:ins w:id="2683" w:author="Orlando Canelones" w:date="1995-03-24T09:02:00Z">
        <w:r>
          <w:rPr/>
          <w:t xml:space="preserve"> IwaveCodecTrigger(</w:t>
        </w:r>
      </w:ins>
      <w:ins w:id="2684" w:author="Orlando Canelones" w:date="1995-03-24T09:02:00Z">
        <w:r>
          <w:rPr>
            <w:b/>
            <w:bCs/>
          </w:rPr>
          <w:t>BYTE</w:t>
        </w:r>
      </w:ins>
      <w:ins w:id="2685" w:author="Orlando Canelones" w:date="1995-03-24T09:02:00Z">
        <w:r>
          <w:rPr/>
          <w:t xml:space="preserve"> path)</w:t>
        </w:r>
      </w:ins>
    </w:p>
    <w:p>
      <w:pPr>
        <w:pStyle w:val="Normal"/>
        <w:jc w:val="both"/>
        <w:rPr>
          <w:color w:val="0000FF"/>
          <w:del w:id="2688" w:author="Orlando Canelones" w:date="1995-03-24T09:03:00Z"/>
        </w:rPr>
      </w:pPr>
      <w:del w:id="2687" w:author="Orlando Canelones" w:date="1995-03-24T09:03:00Z">
        <w:r>
          <w:rPr>
            <w:color w:val="0000FF"/>
          </w:rPr>
        </w:r>
      </w:del>
    </w:p>
    <w:p>
      <w:pPr>
        <w:pStyle w:val="Normal"/>
        <w:rPr>
          <w:color w:val="0000FF"/>
          <w:sz w:val="28"/>
          <w:szCs w:val="28"/>
          <w:del w:id="2690" w:author="Orlando Canelones" w:date="1995-03-24T09:03:00Z"/>
        </w:rPr>
      </w:pPr>
      <w:del w:id="2689" w:author="Orlando Canelones" w:date="1995-03-24T09:03:00Z">
        <w:r>
          <w:rPr>
            <w:color w:val="0000FF"/>
            <w:sz w:val="28"/>
            <w:szCs w:val="28"/>
          </w:rPr>
        </w:r>
      </w:del>
    </w:p>
    <w:p>
      <w:pPr>
        <w:pStyle w:val="Normal"/>
        <w:jc w:val="both"/>
        <w:rPr>
          <w:color w:val="0000FF"/>
          <w:del w:id="2694" w:author="Orlando Canelones" w:date="1995-03-24T09:03:00Z"/>
        </w:rPr>
      </w:pPr>
      <w:del w:id="2691" w:author="Orlando Canelones" w:date="1995-03-24T09:03:00Z">
        <w:r>
          <w:rPr>
            <w:b/>
            <w:bCs/>
          </w:rPr>
          <w:delText xml:space="preserve">FUNCTION:                                                                                                                               </w:delText>
        </w:r>
      </w:del>
      <w:del w:id="2692" w:author="Orlando Canelones" w:date="1995-03-24T09:03:00Z">
        <w:r>
          <w:rPr>
            <w:b/>
            <w:bCs/>
            <w:i/>
            <w:iCs/>
          </w:rPr>
          <w:delText xml:space="preserve"> iwcodec.</w:delText>
        </w:r>
      </w:del>
      <w:del w:id="2693" w:author="Orlando Canelones" w:date="1990-01-04T09:57:00Z">
        <w:r>
          <w:rPr>
            <w:b/>
            <w:bCs/>
            <w:i/>
            <w:iCs/>
          </w:rPr>
          <w:delText>h</w:delText>
        </w:r>
      </w:del>
    </w:p>
    <w:p>
      <w:pPr>
        <w:pStyle w:val="Normal"/>
        <w:jc w:val="both"/>
        <w:rPr>
          <w:color w:val="0000FF"/>
        </w:rPr>
      </w:pPr>
      <w:r>
        <w:rPr>
          <w:color w:val="0000FF"/>
        </w:rPr>
      </w:r>
    </w:p>
    <w:p>
      <w:pPr>
        <w:pStyle w:val="Normal"/>
        <w:jc w:val="both"/>
        <w:rPr>
          <w:b/>
          <w:b/>
          <w:bCs/>
        </w:rPr>
      </w:pPr>
      <w:ins w:id="2695" w:author="Orlando Canelones" w:date="1995-03-24T09:02:00Z">
        <w:r>
          <w:rPr>
            <w:b/>
            <w:bCs/>
          </w:rPr>
          <w:t>Remarks</w:t>
        </w:r>
      </w:ins>
      <w:del w:id="2696" w:author="Orlando Canelones" w:date="1995-03-24T09:02:00Z">
        <w:r>
          <w:rPr>
            <w:b/>
            <w:bCs/>
          </w:rPr>
          <w:delText>DESCRIPTION:</w:delText>
        </w:r>
      </w:del>
    </w:p>
    <w:p>
      <w:pPr>
        <w:pStyle w:val="Normal"/>
        <w:jc w:val="both"/>
        <w:rPr/>
      </w:pPr>
      <w:r>
        <w:rPr/>
        <w:t>This function allows an application to enable the codec record     or playback path or both paths thereby causing the flow of data through the DACs or ADCs when sample loaded or removed from the FIFOs. The path enabling is done by setting CFIG1I[1:0]. Note that these bits are not write-protected.</w:t>
      </w:r>
    </w:p>
    <w:p>
      <w:pPr>
        <w:pStyle w:val="Normal"/>
        <w:jc w:val="both"/>
        <w:rPr>
          <w:b/>
          <w:b/>
          <w:bCs/>
          <w:del w:id="2698" w:author="Orlando Canelones" w:date="1995-03-24T09:02:00Z"/>
        </w:rPr>
      </w:pPr>
      <w:del w:id="2697" w:author="Orlando Canelones" w:date="1995-03-24T09:02:00Z">
        <w:r>
          <w:rPr>
            <w:b/>
            <w:bCs/>
          </w:rPr>
        </w:r>
      </w:del>
    </w:p>
    <w:p>
      <w:pPr>
        <w:pStyle w:val="Normal"/>
        <w:jc w:val="both"/>
        <w:rPr>
          <w:b/>
          <w:b/>
          <w:bCs/>
        </w:rPr>
      </w:pPr>
      <w:r>
        <w:rPr>
          <w:b/>
          <w:bCs/>
        </w:rPr>
      </w:r>
    </w:p>
    <w:p>
      <w:pPr>
        <w:pStyle w:val="Normal"/>
        <w:jc w:val="both"/>
        <w:rPr/>
      </w:pPr>
      <w:ins w:id="2699" w:author="Orlando Canelones" w:date="1995-03-24T09:02:00Z">
        <w:r>
          <w:rPr>
            <w:b/>
            <w:bCs/>
          </w:rPr>
          <w:t>Argument(s)</w:t>
        </w:r>
      </w:ins>
      <w:del w:id="2700" w:author="Orlando Canelones" w:date="1995-03-24T09:02: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path</w:t>
            </w:r>
          </w:p>
        </w:tc>
        <w:tc>
          <w:tcPr>
            <w:tcW w:w="7848" w:type="dxa"/>
            <w:tcBorders/>
          </w:tcPr>
          <w:p>
            <w:pPr>
              <w:pStyle w:val="Normal"/>
              <w:jc w:val="both"/>
              <w:rPr/>
            </w:pPr>
            <w:r>
              <w:rPr/>
              <w:t xml:space="preserve">set this argument to either </w:t>
            </w:r>
            <w:r>
              <w:rPr>
                <w:b/>
                <w:bCs/>
              </w:rPr>
              <w:t>RECORD</w:t>
            </w:r>
            <w:r>
              <w:rPr/>
              <w:t xml:space="preserve"> or </w:t>
            </w:r>
            <w:r>
              <w:rPr>
                <w:b/>
                <w:bCs/>
              </w:rPr>
              <w:t>PLAYBACK</w:t>
            </w:r>
            <w:r>
              <w:rPr/>
              <w:t>. If both paths must be enabled OR both constants together (</w:t>
            </w:r>
            <w:r>
              <w:rPr>
                <w:b/>
                <w:bCs/>
              </w:rPr>
              <w:t>RECORD</w:t>
            </w:r>
            <w:ins w:id="2701" w:author="Orlando Canelones" w:date="1995-03-24T09:05:00Z">
              <w:r>
                <w:rPr>
                  <w:b/>
                  <w:bCs/>
                </w:rPr>
                <w:t xml:space="preserve"> </w:t>
              </w:r>
            </w:ins>
            <w:r>
              <w:rPr>
                <w:b/>
                <w:bCs/>
              </w:rPr>
              <w:t>|</w:t>
            </w:r>
            <w:ins w:id="2702" w:author="Orlando Canelones" w:date="1995-03-24T09:05:00Z">
              <w:r>
                <w:rPr>
                  <w:b/>
                  <w:bCs/>
                </w:rPr>
                <w:t xml:space="preserve"> </w:t>
              </w:r>
            </w:ins>
            <w:r>
              <w:rPr>
                <w:b/>
                <w:bCs/>
              </w:rPr>
              <w:t>PLAYBACK</w:t>
            </w:r>
            <w:r>
              <w:rPr/>
              <w:t>).</w:t>
            </w:r>
          </w:p>
        </w:tc>
      </w:tr>
    </w:tbl>
    <w:p>
      <w:pPr>
        <w:pStyle w:val="Normal"/>
        <w:rPr>
          <w:color w:val="0000FF"/>
          <w:sz w:val="28"/>
          <w:szCs w:val="28"/>
          <w:ins w:id="2704" w:author="Orlando Canelones" w:date="1995-03-24T09:00:00Z"/>
        </w:rPr>
      </w:pPr>
      <w:ins w:id="2703" w:author="Orlando Canelones" w:date="1995-03-24T09:00:00Z">
        <w:r>
          <w:rPr>
            <w:color w:val="0000FF"/>
            <w:sz w:val="28"/>
            <w:szCs w:val="28"/>
          </w:rPr>
          <w:t>_____________________________________________________________</w:t>
        </w:r>
      </w:ins>
    </w:p>
    <w:p>
      <w:pPr>
        <w:pStyle w:val="Normal"/>
        <w:rPr>
          <w:b/>
          <w:b/>
          <w:bCs/>
          <w:color w:val="0000FF"/>
          <w:ins w:id="2706" w:author="Orlando Canelones" w:date="1995-03-24T09:00:00Z"/>
        </w:rPr>
      </w:pPr>
      <w:ins w:id="2705" w:author="Orlando Canelones" w:date="1995-03-24T09:00:00Z">
        <w:r>
          <w:rPr>
            <w:b/>
            <w:bCs/>
            <w:color w:val="0000FF"/>
          </w:rPr>
          <w:t>IwaveCodecIrq</w:t>
        </w:r>
      </w:ins>
    </w:p>
    <w:p>
      <w:pPr>
        <w:pStyle w:val="Normal"/>
        <w:rPr>
          <w:b/>
          <w:b/>
          <w:bCs/>
          <w:color w:val="0000FF"/>
          <w:ins w:id="2708" w:author="Orlando Canelones" w:date="1995-03-24T09:00:00Z"/>
        </w:rPr>
      </w:pPr>
      <w:ins w:id="2707" w:author="Orlando Canelones" w:date="1995-03-24T09:00:00Z">
        <w:r>
          <w:rPr>
            <w:b/>
            <w:bCs/>
            <w:color w:val="0000FF"/>
          </w:rPr>
        </w:r>
      </w:ins>
    </w:p>
    <w:p>
      <w:pPr>
        <w:pStyle w:val="Normal"/>
        <w:rPr>
          <w:color w:val="0000FF"/>
          <w:ins w:id="2710" w:author="Orlando Canelones" w:date="1995-03-24T09:00:00Z"/>
        </w:rPr>
      </w:pPr>
      <w:ins w:id="2709" w:author="Orlando Canelones" w:date="1995-03-24T09:00:00Z">
        <w:r>
          <w:rPr>
            <w:b/>
            <w:bCs/>
            <w:color w:val="0000FF"/>
          </w:rPr>
          <w:t>Function</w:t>
        </w:r>
      </w:ins>
    </w:p>
    <w:p>
      <w:pPr>
        <w:pStyle w:val="Normal"/>
        <w:rPr>
          <w:ins w:id="2712" w:author="Orlando Canelones" w:date="1995-03-24T09:00:00Z"/>
        </w:rPr>
      </w:pPr>
      <w:ins w:id="2711" w:author="Orlando Canelones" w:date="1995-03-24T09:00:00Z">
        <w:r>
          <w:rPr>
            <w:color w:val="0000FF"/>
          </w:rPr>
          <w:t>Enables or disables codec interrupts.</w:t>
        </w:r>
      </w:ins>
    </w:p>
    <w:p>
      <w:pPr>
        <w:pStyle w:val="Normal"/>
        <w:rPr>
          <w:color w:val="0000FF"/>
          <w:ins w:id="2714" w:author="Orlando Canelones" w:date="1995-03-24T09:00:00Z"/>
        </w:rPr>
      </w:pPr>
      <w:ins w:id="2713" w:author="Orlando Canelones" w:date="1995-03-24T09:00:00Z">
        <w:r>
          <w:rPr>
            <w:color w:val="0000FF"/>
          </w:rPr>
        </w:r>
      </w:ins>
    </w:p>
    <w:p>
      <w:pPr>
        <w:pStyle w:val="Normal"/>
        <w:rPr>
          <w:color w:val="0000FF"/>
          <w:ins w:id="2716" w:author="Orlando Canelones" w:date="1995-03-24T09:00:00Z"/>
        </w:rPr>
      </w:pPr>
      <w:ins w:id="2715" w:author="Orlando Canelones" w:date="1995-03-24T09:00:00Z">
        <w:r>
          <w:rPr>
            <w:b/>
            <w:bCs/>
            <w:color w:val="0000FF"/>
          </w:rPr>
          <w:t>Syntax</w:t>
        </w:r>
      </w:ins>
    </w:p>
    <w:p>
      <w:pPr>
        <w:pStyle w:val="Normal"/>
        <w:jc w:val="both"/>
        <w:rPr>
          <w:ins w:id="2721" w:author="Orlando Canelones" w:date="1995-03-24T09:00:00Z"/>
        </w:rPr>
      </w:pPr>
      <w:ins w:id="2717" w:author="Orlando Canelones" w:date="1995-03-24T09:00:00Z">
        <w:r>
          <w:rPr>
            <w:b/>
            <w:bCs/>
          </w:rPr>
          <w:t>void</w:t>
        </w:r>
      </w:ins>
      <w:ins w:id="2718" w:author="Orlando Canelones" w:date="1995-03-24T09:00:00Z">
        <w:r>
          <w:rPr/>
          <w:t xml:space="preserve"> IwaveCodecIrq(</w:t>
        </w:r>
      </w:ins>
      <w:ins w:id="2719" w:author="Orlando Canelones" w:date="1995-03-24T09:00:00Z">
        <w:r>
          <w:rPr>
            <w:b/>
            <w:bCs/>
          </w:rPr>
          <w:t>BYTE</w:t>
        </w:r>
      </w:ins>
      <w:ins w:id="2720" w:author="Orlando Canelones" w:date="1995-03-24T09:00:00Z">
        <w:r>
          <w:rPr/>
          <w:t xml:space="preserve"> mode)</w:t>
        </w:r>
      </w:ins>
    </w:p>
    <w:p>
      <w:pPr>
        <w:pStyle w:val="Normal"/>
        <w:jc w:val="both"/>
        <w:rPr>
          <w:color w:val="0000FF"/>
          <w:ins w:id="2723" w:author="Orlando Canelones" w:date="1995-03-24T09:00:00Z"/>
        </w:rPr>
      </w:pPr>
      <w:ins w:id="2722" w:author="Orlando Canelones" w:date="1995-03-24T09:00:00Z">
        <w:r>
          <w:rPr>
            <w:color w:val="0000FF"/>
          </w:rPr>
        </w:r>
      </w:ins>
    </w:p>
    <w:p>
      <w:pPr>
        <w:pStyle w:val="Normal"/>
        <w:rPr>
          <w:color w:val="0000FF"/>
          <w:sz w:val="28"/>
          <w:szCs w:val="28"/>
          <w:del w:id="2725" w:author="Orlando Canelones" w:date="1995-03-24T09:01:00Z"/>
        </w:rPr>
      </w:pPr>
      <w:del w:id="2724" w:author="Orlando Canelones" w:date="1995-03-24T09:01:00Z">
        <w:r>
          <w:rPr>
            <w:color w:val="0000FF"/>
            <w:sz w:val="28"/>
            <w:szCs w:val="28"/>
          </w:rPr>
        </w:r>
      </w:del>
    </w:p>
    <w:p>
      <w:pPr>
        <w:pStyle w:val="Normal"/>
        <w:rPr>
          <w:color w:val="0000FF"/>
          <w:sz w:val="28"/>
          <w:szCs w:val="28"/>
          <w:del w:id="2727" w:author="Orlando Canelones" w:date="1995-03-24T09:01:00Z"/>
        </w:rPr>
      </w:pPr>
      <w:del w:id="2726" w:author="Orlando Canelones" w:date="1995-03-24T09:01:00Z">
        <w:r>
          <w:rPr>
            <w:color w:val="0000FF"/>
            <w:sz w:val="28"/>
            <w:szCs w:val="28"/>
          </w:rPr>
        </w:r>
      </w:del>
    </w:p>
    <w:p>
      <w:pPr>
        <w:pStyle w:val="Normal"/>
        <w:jc w:val="both"/>
        <w:rPr>
          <w:color w:val="0000FF"/>
          <w:del w:id="2731" w:author="Orlando Canelones" w:date="1995-03-24T09:01:00Z"/>
        </w:rPr>
      </w:pPr>
      <w:del w:id="2728" w:author="Orlando Canelones" w:date="1995-03-24T09:01:00Z">
        <w:r>
          <w:rPr>
            <w:b/>
            <w:bCs/>
          </w:rPr>
          <w:delText xml:space="preserve">FUNCTION:                                                                                                                              </w:delText>
        </w:r>
      </w:del>
      <w:del w:id="2729" w:author="Orlando Canelones" w:date="1995-03-24T09:01:00Z">
        <w:r>
          <w:rPr>
            <w:b/>
            <w:bCs/>
            <w:i/>
            <w:iCs/>
          </w:rPr>
          <w:delText xml:space="preserve"> iwcodec.</w:delText>
        </w:r>
      </w:del>
      <w:del w:id="2730" w:author="Orlando Canelones" w:date="1990-01-04T09:57:00Z">
        <w:r>
          <w:rPr>
            <w:b/>
            <w:bCs/>
            <w:i/>
            <w:iCs/>
          </w:rPr>
          <w:delText>h</w:delText>
        </w:r>
      </w:del>
    </w:p>
    <w:p>
      <w:pPr>
        <w:pStyle w:val="Normal"/>
        <w:jc w:val="both"/>
        <w:rPr>
          <w:color w:val="0000FF"/>
          <w:del w:id="2733" w:author="Orlando Canelones" w:date="1995-03-24T09:01:00Z"/>
        </w:rPr>
      </w:pPr>
      <w:del w:id="2732" w:author="Orlando Canelones" w:date="1995-03-24T09:01:00Z">
        <w:r>
          <w:rPr>
            <w:color w:val="0000FF"/>
          </w:rPr>
        </w:r>
      </w:del>
    </w:p>
    <w:p>
      <w:pPr>
        <w:pStyle w:val="Normal"/>
        <w:jc w:val="both"/>
        <w:rPr>
          <w:b/>
          <w:b/>
          <w:bCs/>
        </w:rPr>
      </w:pPr>
      <w:ins w:id="2734" w:author="Orlando Canelones" w:date="1995-03-24T09:00:00Z">
        <w:r>
          <w:rPr>
            <w:b/>
            <w:bCs/>
          </w:rPr>
          <w:t>Remarks</w:t>
        </w:r>
      </w:ins>
      <w:del w:id="2735" w:author="Orlando Canelones" w:date="1995-03-24T09:00:00Z">
        <w:r>
          <w:rPr>
            <w:b/>
            <w:bCs/>
          </w:rPr>
          <w:delText>DESCRIPTION:</w:delText>
        </w:r>
      </w:del>
    </w:p>
    <w:p>
      <w:pPr>
        <w:pStyle w:val="Normal"/>
        <w:jc w:val="both"/>
        <w:rPr/>
      </w:pPr>
      <w:r>
        <w:rPr/>
        <w:t>This function disables or enables the Codec Interrupts. To enable interrupts set CEXTI[2] high thus causing all interrupt sources (CSR3I[6:4]) to pass onto the IRQ pin. To disable interrupts set CEXTI[2]=0. This function will clear any interrupts requests presently pending before enabling or disabling interrupts.</w:t>
      </w:r>
    </w:p>
    <w:p>
      <w:pPr>
        <w:pStyle w:val="Normal"/>
        <w:jc w:val="both"/>
        <w:rPr>
          <w:b/>
          <w:b/>
          <w:bCs/>
          <w:del w:id="2737" w:author="Orlando Canelones" w:date="1995-03-24T09:00:00Z"/>
        </w:rPr>
      </w:pPr>
      <w:del w:id="2736" w:author="Orlando Canelones" w:date="1995-03-24T09:00:00Z">
        <w:r>
          <w:rPr>
            <w:b/>
            <w:bCs/>
          </w:rPr>
        </w:r>
      </w:del>
    </w:p>
    <w:p>
      <w:pPr>
        <w:pStyle w:val="Normal"/>
        <w:jc w:val="both"/>
        <w:rPr>
          <w:b/>
          <w:b/>
          <w:bCs/>
        </w:rPr>
      </w:pPr>
      <w:r>
        <w:rPr>
          <w:b/>
          <w:bCs/>
        </w:rPr>
      </w:r>
    </w:p>
    <w:p>
      <w:pPr>
        <w:pStyle w:val="Normal"/>
        <w:jc w:val="both"/>
        <w:rPr/>
      </w:pPr>
      <w:del w:id="2738" w:author="Orlando Canelones" w:date="1995-03-24T09:00:00Z">
        <w:r>
          <w:rPr>
            <w:b/>
            <w:bCs/>
          </w:rPr>
          <w:delText>ARGUMENT(S):</w:delText>
        </w:r>
      </w:del>
      <w:ins w:id="2739" w:author="Orlando Canelones" w:date="1995-03-24T09:00:00Z">
        <w:r>
          <w:rPr>
            <w:b/>
            <w:bCs/>
          </w:rPr>
          <w:t>Argument(s)</w:t>
        </w:r>
      </w:ins>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mode</w:t>
            </w:r>
          </w:p>
        </w:tc>
        <w:tc>
          <w:tcPr>
            <w:tcW w:w="7848" w:type="dxa"/>
            <w:tcBorders/>
          </w:tcPr>
          <w:p>
            <w:pPr>
              <w:pStyle w:val="Normal"/>
              <w:jc w:val="both"/>
              <w:rPr/>
            </w:pPr>
            <w:r>
              <w:rPr/>
              <w:t>set this argument to either CODEC_IRQ_ENABLE to enable codec IRQs onto the ISA bus or to ~CODEC_IRQ_ENABLE to disable them.</w:t>
            </w:r>
          </w:p>
        </w:tc>
      </w:tr>
    </w:tbl>
    <w:p>
      <w:pPr>
        <w:pStyle w:val="Normal"/>
        <w:rPr>
          <w:color w:val="0000FF"/>
          <w:sz w:val="28"/>
          <w:szCs w:val="28"/>
          <w:ins w:id="2741" w:author="Orlando Canelones" w:date="1995-03-24T08:59:00Z"/>
        </w:rPr>
      </w:pPr>
      <w:ins w:id="2740" w:author="Orlando Canelones" w:date="1995-03-24T08:59:00Z">
        <w:r>
          <w:rPr>
            <w:color w:val="0000FF"/>
            <w:sz w:val="28"/>
            <w:szCs w:val="28"/>
          </w:rPr>
          <w:t>_____________________________________________________________</w:t>
        </w:r>
      </w:ins>
    </w:p>
    <w:p>
      <w:pPr>
        <w:pStyle w:val="Normal"/>
        <w:rPr>
          <w:b/>
          <w:b/>
          <w:bCs/>
          <w:color w:val="0000FF"/>
          <w:ins w:id="2743" w:author="Orlando Canelones" w:date="1995-03-24T08:59:00Z"/>
        </w:rPr>
      </w:pPr>
      <w:ins w:id="2742" w:author="Orlando Canelones" w:date="1995-03-24T08:59:00Z">
        <w:r>
          <w:rPr>
            <w:b/>
            <w:bCs/>
            <w:color w:val="0000FF"/>
          </w:rPr>
          <w:t>IwaveCodecMode</w:t>
        </w:r>
      </w:ins>
    </w:p>
    <w:p>
      <w:pPr>
        <w:pStyle w:val="Normal"/>
        <w:rPr>
          <w:b/>
          <w:b/>
          <w:bCs/>
          <w:color w:val="0000FF"/>
          <w:ins w:id="2745" w:author="Orlando Canelones" w:date="1995-03-24T08:59:00Z"/>
        </w:rPr>
      </w:pPr>
      <w:ins w:id="2744" w:author="Orlando Canelones" w:date="1995-03-24T08:59:00Z">
        <w:r>
          <w:rPr>
            <w:b/>
            <w:bCs/>
            <w:color w:val="0000FF"/>
          </w:rPr>
        </w:r>
      </w:ins>
    </w:p>
    <w:p>
      <w:pPr>
        <w:pStyle w:val="Normal"/>
        <w:rPr>
          <w:color w:val="0000FF"/>
          <w:ins w:id="2747" w:author="Orlando Canelones" w:date="1995-03-24T08:59:00Z"/>
        </w:rPr>
      </w:pPr>
      <w:ins w:id="2746" w:author="Orlando Canelones" w:date="1995-03-24T08:59:00Z">
        <w:r>
          <w:rPr>
            <w:b/>
            <w:bCs/>
            <w:color w:val="0000FF"/>
          </w:rPr>
          <w:t>Function</w:t>
        </w:r>
      </w:ins>
    </w:p>
    <w:p>
      <w:pPr>
        <w:pStyle w:val="Normal"/>
        <w:rPr>
          <w:color w:val="0000FF"/>
          <w:ins w:id="2749" w:author="Orlando Canelones" w:date="1995-03-24T08:59:00Z"/>
        </w:rPr>
      </w:pPr>
      <w:ins w:id="2748" w:author="Orlando Canelones" w:date="1995-03-24T08:59:00Z">
        <w:r>
          <w:rPr>
            <w:color w:val="0000FF"/>
          </w:rPr>
          <w:t>Sets the codec mode of operation.</w:t>
        </w:r>
      </w:ins>
    </w:p>
    <w:p>
      <w:pPr>
        <w:pStyle w:val="Normal"/>
        <w:rPr>
          <w:color w:val="0000FF"/>
          <w:ins w:id="2751" w:author="Orlando Canelones" w:date="1995-03-24T08:59:00Z"/>
        </w:rPr>
      </w:pPr>
      <w:ins w:id="2750" w:author="Orlando Canelones" w:date="1995-03-24T08:59:00Z">
        <w:r>
          <w:rPr>
            <w:color w:val="0000FF"/>
          </w:rPr>
        </w:r>
      </w:ins>
    </w:p>
    <w:p>
      <w:pPr>
        <w:pStyle w:val="Normal"/>
        <w:rPr>
          <w:color w:val="0000FF"/>
          <w:ins w:id="2753" w:author="Orlando Canelones" w:date="1995-03-24T08:59:00Z"/>
        </w:rPr>
      </w:pPr>
      <w:ins w:id="2752" w:author="Orlando Canelones" w:date="1995-03-24T08:59:00Z">
        <w:r>
          <w:rPr>
            <w:b/>
            <w:bCs/>
            <w:color w:val="0000FF"/>
          </w:rPr>
          <w:t>Syntax</w:t>
        </w:r>
      </w:ins>
    </w:p>
    <w:p>
      <w:pPr>
        <w:pStyle w:val="Normal"/>
        <w:jc w:val="both"/>
        <w:rPr>
          <w:ins w:id="2758" w:author="Orlando Canelones" w:date="1995-03-24T08:59:00Z"/>
        </w:rPr>
      </w:pPr>
      <w:ins w:id="2754" w:author="Orlando Canelones" w:date="1995-03-24T08:59:00Z">
        <w:r>
          <w:rPr>
            <w:b/>
            <w:bCs/>
          </w:rPr>
          <w:t>void</w:t>
        </w:r>
      </w:ins>
      <w:ins w:id="2755" w:author="Orlando Canelones" w:date="1995-03-24T08:59:00Z">
        <w:r>
          <w:rPr/>
          <w:t xml:space="preserve"> IwaveCodecMode(</w:t>
        </w:r>
      </w:ins>
      <w:ins w:id="2756" w:author="Orlando Canelones" w:date="1995-03-24T08:59:00Z">
        <w:r>
          <w:rPr>
            <w:b/>
            <w:bCs/>
          </w:rPr>
          <w:t>BYTE</w:t>
        </w:r>
      </w:ins>
      <w:ins w:id="2757" w:author="Orlando Canelones" w:date="1995-03-24T08:59:00Z">
        <w:r>
          <w:rPr/>
          <w:t xml:space="preserve"> mode)</w:t>
        </w:r>
      </w:ins>
    </w:p>
    <w:p>
      <w:pPr>
        <w:pStyle w:val="Normal"/>
        <w:jc w:val="both"/>
        <w:rPr>
          <w:color w:val="0000FF"/>
          <w:ins w:id="2760" w:author="Orlando Canelones" w:date="1995-03-24T08:59:00Z"/>
        </w:rPr>
      </w:pPr>
      <w:ins w:id="2759" w:author="Orlando Canelones" w:date="1995-03-24T08:59:00Z">
        <w:r>
          <w:rPr>
            <w:color w:val="0000FF"/>
          </w:rPr>
        </w:r>
      </w:ins>
    </w:p>
    <w:p>
      <w:pPr>
        <w:pStyle w:val="Normal"/>
        <w:jc w:val="both"/>
        <w:rPr>
          <w:color w:val="0000FF"/>
          <w:del w:id="2762" w:author="Orlando Canelones" w:date="1995-03-24T08:59:00Z"/>
        </w:rPr>
      </w:pPr>
      <w:del w:id="2761" w:author="Orlando Canelones" w:date="1995-03-24T08:59:00Z">
        <w:r>
          <w:rPr>
            <w:color w:val="0000FF"/>
          </w:rPr>
        </w:r>
      </w:del>
    </w:p>
    <w:p>
      <w:pPr>
        <w:pStyle w:val="Normal"/>
        <w:jc w:val="both"/>
        <w:rPr>
          <w:color w:val="0000FF"/>
          <w:del w:id="2764" w:author="Orlando Canelones" w:date="1995-03-24T08:59:00Z"/>
        </w:rPr>
      </w:pPr>
      <w:del w:id="2763" w:author="Orlando Canelones" w:date="1995-03-24T08:59:00Z">
        <w:r>
          <w:rPr>
            <w:color w:val="0000FF"/>
          </w:rPr>
        </w:r>
      </w:del>
    </w:p>
    <w:p>
      <w:pPr>
        <w:pStyle w:val="Normal"/>
        <w:jc w:val="both"/>
        <w:rPr>
          <w:color w:val="0000FF"/>
          <w:del w:id="2768" w:author="Orlando Canelones" w:date="1995-03-24T09:00:00Z"/>
        </w:rPr>
      </w:pPr>
      <w:del w:id="2765" w:author="Orlando Canelones" w:date="1995-03-24T08:59:00Z">
        <w:r>
          <w:rPr>
            <w:b/>
            <w:bCs/>
          </w:rPr>
          <w:delText xml:space="preserve">FUNCTION:                                                                                                                              </w:delText>
        </w:r>
      </w:del>
      <w:del w:id="2766" w:author="Orlando Canelones" w:date="1995-03-24T08:59:00Z">
        <w:r>
          <w:rPr>
            <w:b/>
            <w:bCs/>
            <w:i/>
            <w:iCs/>
          </w:rPr>
          <w:delText xml:space="preserve"> iwcodec.</w:delText>
        </w:r>
      </w:del>
      <w:del w:id="2767" w:author="Orlando Canelones" w:date="1990-01-04T09:57:00Z">
        <w:r>
          <w:rPr>
            <w:b/>
            <w:bCs/>
            <w:i/>
            <w:iCs/>
          </w:rPr>
          <w:delText>h</w:delText>
        </w:r>
      </w:del>
    </w:p>
    <w:p>
      <w:pPr>
        <w:pStyle w:val="Normal"/>
        <w:jc w:val="both"/>
        <w:rPr>
          <w:color w:val="0000FF"/>
          <w:del w:id="2770" w:author="Orlando Canelones" w:date="1995-03-24T09:00:00Z"/>
        </w:rPr>
      </w:pPr>
      <w:del w:id="2769" w:author="Orlando Canelones" w:date="1995-03-24T09:00:00Z">
        <w:r>
          <w:rPr>
            <w:color w:val="0000FF"/>
          </w:rPr>
        </w:r>
      </w:del>
    </w:p>
    <w:p>
      <w:pPr>
        <w:pStyle w:val="Normal"/>
        <w:jc w:val="both"/>
        <w:rPr>
          <w:b/>
          <w:b/>
          <w:bCs/>
        </w:rPr>
      </w:pPr>
      <w:del w:id="2771" w:author="Orlando Canelones" w:date="1995-03-24T08:55:00Z">
        <w:r>
          <w:rPr>
            <w:b/>
            <w:bCs/>
          </w:rPr>
          <w:delText>DESCRIPTION:</w:delText>
        </w:r>
      </w:del>
      <w:ins w:id="2772" w:author="Orlando Canelones" w:date="1995-03-24T08:55:00Z">
        <w:r>
          <w:rPr>
            <w:b/>
            <w:bCs/>
          </w:rPr>
          <w:t>Remarks</w:t>
        </w:r>
      </w:ins>
    </w:p>
    <w:p>
      <w:pPr>
        <w:pStyle w:val="Normal"/>
        <w:jc w:val="both"/>
        <w:rPr/>
      </w:pPr>
      <w:r>
        <w:rPr/>
        <w:t>This function allows to switch between the different modes  of codec operation. This function could be used at the start of an application. The InterWave IC’s codec defaults to mode 1 after reset. Modes 1 and 2 provide compatibility with the CS4231 codec</w:t>
      </w:r>
      <w:del w:id="2773" w:author="Orlando Canelones" w:date="1995-03-24T08:55:00Z">
        <w:r>
          <w:rPr/>
          <w:delText xml:space="preserve"> from Crystal Semiconductor Corp</w:delText>
        </w:r>
      </w:del>
      <w:r>
        <w:rPr/>
        <w:t>. Mode 3 provides enhanced features over the CS4231.</w:t>
      </w:r>
    </w:p>
    <w:p>
      <w:pPr>
        <w:pStyle w:val="Normal"/>
        <w:jc w:val="both"/>
        <w:rPr>
          <w:b/>
          <w:b/>
          <w:bCs/>
          <w:del w:id="2775" w:author="Orlando Canelones" w:date="1995-03-24T08:55:00Z"/>
        </w:rPr>
      </w:pPr>
      <w:del w:id="2774" w:author="Orlando Canelones" w:date="1995-03-24T08:55:00Z">
        <w:r>
          <w:rPr>
            <w:b/>
            <w:bCs/>
          </w:rPr>
        </w:r>
      </w:del>
    </w:p>
    <w:p>
      <w:pPr>
        <w:pStyle w:val="Normal"/>
        <w:jc w:val="both"/>
        <w:rPr>
          <w:b/>
          <w:b/>
          <w:bCs/>
        </w:rPr>
      </w:pPr>
      <w:r>
        <w:rPr>
          <w:b/>
          <w:bCs/>
        </w:rPr>
      </w:r>
    </w:p>
    <w:p>
      <w:pPr>
        <w:pStyle w:val="Normal"/>
        <w:jc w:val="both"/>
        <w:rPr/>
      </w:pPr>
      <w:ins w:id="2776" w:author="Orlando Canelones" w:date="1995-03-24T08:55:00Z">
        <w:r>
          <w:rPr>
            <w:b/>
            <w:bCs/>
          </w:rPr>
          <w:t>Argument(s)</w:t>
        </w:r>
      </w:ins>
      <w:del w:id="2777" w:author="Orlando Canelones" w:date="1995-03-24T08:55: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mode</w:t>
            </w:r>
          </w:p>
        </w:tc>
        <w:tc>
          <w:tcPr>
            <w:tcW w:w="7848" w:type="dxa"/>
            <w:tcBorders/>
          </w:tcPr>
          <w:p>
            <w:pPr>
              <w:pStyle w:val="Normal"/>
              <w:jc w:val="both"/>
              <w:rPr/>
            </w:pPr>
            <w:r>
              <w:rPr/>
              <w:t>set this argument to any of the following:</w:t>
            </w:r>
          </w:p>
          <w:p>
            <w:pPr>
              <w:pStyle w:val="Normal"/>
              <w:numPr>
                <w:ilvl w:val="0"/>
                <w:numId w:val="34"/>
              </w:numPr>
              <w:tabs>
                <w:tab w:val="clear" w:pos="720"/>
                <w:tab w:val="left" w:pos="0" w:leader="none"/>
              </w:tabs>
              <w:ind w:left="720" w:hanging="720"/>
              <w:jc w:val="both"/>
              <w:rPr/>
            </w:pPr>
            <w:r>
              <w:rPr/>
              <w:t>CODEC_MODE1</w:t>
            </w:r>
          </w:p>
          <w:p>
            <w:pPr>
              <w:pStyle w:val="Normal"/>
              <w:numPr>
                <w:ilvl w:val="0"/>
                <w:numId w:val="34"/>
              </w:numPr>
              <w:tabs>
                <w:tab w:val="clear" w:pos="720"/>
                <w:tab w:val="left" w:pos="0" w:leader="none"/>
              </w:tabs>
              <w:ind w:left="720" w:hanging="720"/>
              <w:jc w:val="both"/>
              <w:rPr/>
            </w:pPr>
            <w:r>
              <w:rPr/>
              <w:t>CODEC_MODE2</w:t>
            </w:r>
          </w:p>
          <w:p>
            <w:pPr>
              <w:pStyle w:val="Normal"/>
              <w:numPr>
                <w:ilvl w:val="0"/>
                <w:numId w:val="34"/>
              </w:numPr>
              <w:tabs>
                <w:tab w:val="clear" w:pos="720"/>
                <w:tab w:val="left" w:pos="0" w:leader="none"/>
              </w:tabs>
              <w:ind w:left="720" w:hanging="720"/>
              <w:jc w:val="both"/>
              <w:rPr/>
            </w:pPr>
            <w:r>
              <w:rPr/>
              <w:t>CODEC_MODE3</w:t>
            </w:r>
          </w:p>
        </w:tc>
      </w:tr>
    </w:tbl>
    <w:p>
      <w:pPr>
        <w:pStyle w:val="Normal"/>
        <w:jc w:val="both"/>
        <w:rPr>
          <w:color w:val="0000FF"/>
        </w:rPr>
      </w:pPr>
      <w:r>
        <w:rPr>
          <w:color w:val="0000FF"/>
        </w:rPr>
      </w:r>
    </w:p>
    <w:p>
      <w:pPr>
        <w:pStyle w:val="Normal"/>
        <w:rPr>
          <w:color w:val="0000FF"/>
          <w:sz w:val="28"/>
          <w:szCs w:val="28"/>
          <w:ins w:id="2779" w:author="Orlando Canelones" w:date="1995-03-24T08:56:00Z"/>
        </w:rPr>
      </w:pPr>
      <w:ins w:id="2778" w:author="Orlando Canelones" w:date="1995-03-24T08:56:00Z">
        <w:r>
          <w:rPr>
            <w:color w:val="0000FF"/>
            <w:sz w:val="28"/>
            <w:szCs w:val="28"/>
          </w:rPr>
          <w:t>_____________________________________________________________</w:t>
        </w:r>
      </w:ins>
    </w:p>
    <w:p>
      <w:pPr>
        <w:pStyle w:val="Normal"/>
        <w:rPr>
          <w:b/>
          <w:b/>
          <w:bCs/>
          <w:color w:val="0000FF"/>
          <w:ins w:id="2781" w:author="Orlando Canelones" w:date="1995-03-24T08:56:00Z"/>
        </w:rPr>
      </w:pPr>
      <w:ins w:id="2780" w:author="Orlando Canelones" w:date="1995-03-24T08:56:00Z">
        <w:r>
          <w:rPr>
            <w:b/>
            <w:bCs/>
            <w:color w:val="0000FF"/>
          </w:rPr>
          <w:t>IwaveCodecStatus</w:t>
        </w:r>
      </w:ins>
    </w:p>
    <w:p>
      <w:pPr>
        <w:pStyle w:val="Normal"/>
        <w:rPr>
          <w:b/>
          <w:b/>
          <w:bCs/>
          <w:color w:val="0000FF"/>
          <w:ins w:id="2783" w:author="Orlando Canelones" w:date="1995-03-24T08:56:00Z"/>
        </w:rPr>
      </w:pPr>
      <w:ins w:id="2782" w:author="Orlando Canelones" w:date="1995-03-24T08:56:00Z">
        <w:r>
          <w:rPr>
            <w:b/>
            <w:bCs/>
            <w:color w:val="0000FF"/>
          </w:rPr>
        </w:r>
      </w:ins>
    </w:p>
    <w:p>
      <w:pPr>
        <w:pStyle w:val="Normal"/>
        <w:rPr>
          <w:color w:val="0000FF"/>
          <w:ins w:id="2785" w:author="Orlando Canelones" w:date="1995-03-24T08:56:00Z"/>
        </w:rPr>
      </w:pPr>
      <w:ins w:id="2784" w:author="Orlando Canelones" w:date="1995-03-24T08:56:00Z">
        <w:r>
          <w:rPr>
            <w:b/>
            <w:bCs/>
            <w:color w:val="0000FF"/>
          </w:rPr>
          <w:t>Function</w:t>
        </w:r>
      </w:ins>
    </w:p>
    <w:p>
      <w:pPr>
        <w:pStyle w:val="Normal"/>
        <w:rPr>
          <w:color w:val="0000FF"/>
          <w:ins w:id="2787" w:author="Orlando Canelones" w:date="1995-03-24T08:56:00Z"/>
        </w:rPr>
      </w:pPr>
      <w:ins w:id="2786" w:author="Orlando Canelones" w:date="1995-03-24T08:56:00Z">
        <w:r>
          <w:rPr>
            <w:color w:val="0000FF"/>
          </w:rPr>
          <w:t>Returns codec status.</w:t>
        </w:r>
      </w:ins>
    </w:p>
    <w:p>
      <w:pPr>
        <w:pStyle w:val="Normal"/>
        <w:rPr>
          <w:color w:val="0000FF"/>
          <w:ins w:id="2789" w:author="Orlando Canelones" w:date="1995-03-24T08:56:00Z"/>
        </w:rPr>
      </w:pPr>
      <w:ins w:id="2788" w:author="Orlando Canelones" w:date="1995-03-24T08:56:00Z">
        <w:r>
          <w:rPr>
            <w:color w:val="0000FF"/>
          </w:rPr>
        </w:r>
      </w:ins>
    </w:p>
    <w:p>
      <w:pPr>
        <w:pStyle w:val="Normal"/>
        <w:rPr>
          <w:color w:val="0000FF"/>
          <w:ins w:id="2791" w:author="Orlando Canelones" w:date="1995-03-24T08:56:00Z"/>
        </w:rPr>
      </w:pPr>
      <w:ins w:id="2790" w:author="Orlando Canelones" w:date="1995-03-24T08:56:00Z">
        <w:r>
          <w:rPr>
            <w:b/>
            <w:bCs/>
            <w:color w:val="0000FF"/>
          </w:rPr>
          <w:t>Syntax</w:t>
        </w:r>
      </w:ins>
    </w:p>
    <w:p>
      <w:pPr>
        <w:pStyle w:val="Normal"/>
        <w:jc w:val="both"/>
        <w:rPr>
          <w:ins w:id="2796" w:author="Orlando Canelones" w:date="1995-03-24T08:56:00Z"/>
        </w:rPr>
      </w:pPr>
      <w:ins w:id="2792" w:author="Orlando Canelones" w:date="1995-03-24T08:56:00Z">
        <w:r>
          <w:rPr>
            <w:b/>
            <w:bCs/>
          </w:rPr>
          <w:t>void</w:t>
        </w:r>
      </w:ins>
      <w:ins w:id="2793" w:author="Orlando Canelones" w:date="1995-03-24T08:56:00Z">
        <w:r>
          <w:rPr/>
          <w:t xml:space="preserve"> IwaveCodecStatus(</w:t>
        </w:r>
      </w:ins>
      <w:ins w:id="2794" w:author="Orlando Canelones" w:date="1995-03-24T08:56:00Z">
        <w:r>
          <w:rPr>
            <w:b/>
            <w:bCs/>
          </w:rPr>
          <w:t>BYTE</w:t>
        </w:r>
      </w:ins>
      <w:ins w:id="2795" w:author="Orlando Canelones" w:date="1995-03-24T08:56:00Z">
        <w:r>
          <w:rPr/>
          <w:t xml:space="preserve"> index)</w:t>
        </w:r>
      </w:ins>
    </w:p>
    <w:p>
      <w:pPr>
        <w:pStyle w:val="Normal"/>
        <w:jc w:val="both"/>
        <w:rPr>
          <w:color w:val="0000FF"/>
          <w:ins w:id="2798" w:author="Orlando Canelones" w:date="1995-03-24T08:56:00Z"/>
        </w:rPr>
      </w:pPr>
      <w:ins w:id="2797" w:author="Orlando Canelones" w:date="1995-03-24T08:56:00Z">
        <w:r>
          <w:rPr>
            <w:color w:val="0000FF"/>
          </w:rPr>
        </w:r>
      </w:ins>
    </w:p>
    <w:p>
      <w:pPr>
        <w:pStyle w:val="Normal"/>
        <w:jc w:val="both"/>
        <w:rPr>
          <w:color w:val="0000FF"/>
          <w:del w:id="2800" w:author="Orlando Canelones" w:date="1995-03-24T08:57:00Z"/>
        </w:rPr>
      </w:pPr>
      <w:del w:id="2799" w:author="Orlando Canelones" w:date="1995-03-24T08:57:00Z">
        <w:r>
          <w:rPr>
            <w:color w:val="0000FF"/>
          </w:rPr>
        </w:r>
      </w:del>
    </w:p>
    <w:p>
      <w:pPr>
        <w:pStyle w:val="Normal"/>
        <w:jc w:val="both"/>
        <w:rPr>
          <w:color w:val="0000FF"/>
          <w:del w:id="2804" w:author="Orlando Canelones" w:date="1995-03-24T08:57:00Z"/>
        </w:rPr>
      </w:pPr>
      <w:del w:id="2801" w:author="Orlando Canelones" w:date="1995-03-24T08:57:00Z">
        <w:r>
          <w:rPr>
            <w:b/>
            <w:bCs/>
          </w:rPr>
          <w:delText xml:space="preserve">FUNCTION:                                                                                                                                </w:delText>
        </w:r>
      </w:del>
      <w:del w:id="2802" w:author="Orlando Canelones" w:date="1995-03-24T08:57:00Z">
        <w:r>
          <w:rPr>
            <w:b/>
            <w:bCs/>
            <w:i/>
            <w:iCs/>
          </w:rPr>
          <w:delText xml:space="preserve"> iwcodec.</w:delText>
        </w:r>
      </w:del>
      <w:del w:id="2803" w:author="Orlando Canelones" w:date="1990-01-04T09:57:00Z">
        <w:r>
          <w:rPr>
            <w:b/>
            <w:bCs/>
            <w:i/>
            <w:iCs/>
          </w:rPr>
          <w:delText>h</w:delText>
        </w:r>
      </w:del>
    </w:p>
    <w:p>
      <w:pPr>
        <w:pStyle w:val="Normal"/>
        <w:jc w:val="both"/>
        <w:rPr>
          <w:color w:val="0000FF"/>
          <w:del w:id="2806" w:author="Orlando Canelones" w:date="1995-03-24T08:57:00Z"/>
        </w:rPr>
      </w:pPr>
      <w:del w:id="2805" w:author="Orlando Canelones" w:date="1995-03-24T08:57:00Z">
        <w:r>
          <w:rPr>
            <w:color w:val="0000FF"/>
          </w:rPr>
        </w:r>
      </w:del>
    </w:p>
    <w:p>
      <w:pPr>
        <w:pStyle w:val="Normal"/>
        <w:jc w:val="both"/>
        <w:rPr>
          <w:b/>
          <w:b/>
          <w:bCs/>
        </w:rPr>
      </w:pPr>
      <w:ins w:id="2807" w:author="Orlando Canelones" w:date="1995-03-24T08:54:00Z">
        <w:r>
          <w:rPr>
            <w:b/>
            <w:bCs/>
          </w:rPr>
          <w:t>Remarks</w:t>
        </w:r>
      </w:ins>
      <w:del w:id="2808" w:author="Orlando Canelones" w:date="1995-03-24T08:54:00Z">
        <w:r>
          <w:rPr>
            <w:b/>
            <w:bCs/>
          </w:rPr>
          <w:delText>DESCRIPTION:</w:delText>
        </w:r>
      </w:del>
    </w:p>
    <w:p>
      <w:pPr>
        <w:pStyle w:val="Normal"/>
        <w:jc w:val="both"/>
        <w:rPr/>
      </w:pPr>
      <w:r>
        <w:rPr/>
        <w:t xml:space="preserve">This function allows an application to retrieve the contents of any of the Codec's Status Registers CSR1R, CSR2I, and CSR3I. Note that a read of CSR1R will cause bits CSR3I[3:0] and CSR2I[7:6] to be cleared if any are set. </w:t>
      </w:r>
      <w:ins w:id="2809" w:author="Orlando Canelones" w:date="1995-03-24T08:57:00Z">
        <w:r>
          <w:rPr/>
          <w:t>Thus,</w:t>
        </w:r>
      </w:ins>
      <w:del w:id="2810" w:author="Orlando Canelones" w:date="1995-03-24T08:57:00Z">
        <w:r>
          <w:rPr/>
          <w:delText>So</w:delText>
        </w:r>
      </w:del>
      <w:r>
        <w:rPr/>
        <w:t xml:space="preserve"> before reading the CSR1R make sure these bits have been retrieved by the application if needed.</w:t>
      </w:r>
    </w:p>
    <w:p>
      <w:pPr>
        <w:pStyle w:val="Normal"/>
        <w:jc w:val="both"/>
        <w:rPr>
          <w:b/>
          <w:b/>
          <w:bCs/>
          <w:del w:id="2812" w:author="Orlando Canelones" w:date="1995-03-24T08:53:00Z"/>
        </w:rPr>
      </w:pPr>
      <w:del w:id="2811" w:author="Orlando Canelones" w:date="1995-03-24T08:53:00Z">
        <w:r>
          <w:rPr>
            <w:b/>
            <w:bCs/>
          </w:rPr>
        </w:r>
      </w:del>
    </w:p>
    <w:p>
      <w:pPr>
        <w:pStyle w:val="Normal"/>
        <w:jc w:val="both"/>
        <w:rPr>
          <w:b/>
          <w:b/>
          <w:bCs/>
        </w:rPr>
      </w:pPr>
      <w:r>
        <w:rPr>
          <w:b/>
          <w:bCs/>
        </w:rPr>
      </w:r>
    </w:p>
    <w:p>
      <w:pPr>
        <w:pStyle w:val="Normal"/>
        <w:jc w:val="both"/>
        <w:rPr/>
      </w:pPr>
      <w:ins w:id="2813" w:author="Orlando Canelones" w:date="1995-03-24T08:53:00Z">
        <w:r>
          <w:rPr>
            <w:b/>
            <w:bCs/>
          </w:rPr>
          <w:t>Argument(s)</w:t>
        </w:r>
      </w:ins>
      <w:del w:id="2814" w:author="Orlando Canelones" w:date="1995-03-24T08:53: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index</w:t>
            </w:r>
          </w:p>
        </w:tc>
        <w:tc>
          <w:tcPr>
            <w:tcW w:w="7848" w:type="dxa"/>
            <w:tcBorders/>
          </w:tcPr>
          <w:p>
            <w:pPr>
              <w:pStyle w:val="Normal"/>
              <w:jc w:val="both"/>
              <w:rPr/>
            </w:pPr>
            <w:r>
              <w:rPr/>
              <w:t>set this argument to any of the following:</w:t>
            </w:r>
          </w:p>
          <w:p>
            <w:pPr>
              <w:pStyle w:val="Normal"/>
              <w:numPr>
                <w:ilvl w:val="0"/>
                <w:numId w:val="35"/>
              </w:numPr>
              <w:tabs>
                <w:tab w:val="clear" w:pos="720"/>
                <w:tab w:val="left" w:pos="0" w:leader="none"/>
              </w:tabs>
              <w:ind w:left="720" w:hanging="720"/>
              <w:jc w:val="both"/>
              <w:rPr/>
            </w:pPr>
            <w:r>
              <w:rPr/>
              <w:t>CODEC_STATUS1</w:t>
            </w:r>
          </w:p>
          <w:p>
            <w:pPr>
              <w:pStyle w:val="Normal"/>
              <w:numPr>
                <w:ilvl w:val="0"/>
                <w:numId w:val="35"/>
              </w:numPr>
              <w:tabs>
                <w:tab w:val="clear" w:pos="720"/>
                <w:tab w:val="left" w:pos="0" w:leader="none"/>
              </w:tabs>
              <w:ind w:left="720" w:hanging="720"/>
              <w:jc w:val="both"/>
              <w:rPr/>
            </w:pPr>
            <w:r>
              <w:rPr/>
              <w:t>CODEC_STATUS2</w:t>
            </w:r>
          </w:p>
          <w:p>
            <w:pPr>
              <w:pStyle w:val="Normal"/>
              <w:numPr>
                <w:ilvl w:val="0"/>
                <w:numId w:val="35"/>
              </w:numPr>
              <w:tabs>
                <w:tab w:val="clear" w:pos="720"/>
                <w:tab w:val="left" w:pos="0" w:leader="none"/>
              </w:tabs>
              <w:ind w:left="720" w:hanging="720"/>
              <w:jc w:val="both"/>
              <w:rPr/>
            </w:pPr>
            <w:r>
              <w:rPr/>
              <w:t>CODEC_STATUS3</w:t>
            </w:r>
          </w:p>
        </w:tc>
      </w:tr>
    </w:tbl>
    <w:p>
      <w:pPr>
        <w:pStyle w:val="Normal"/>
        <w:rPr>
          <w:color w:val="0000FF"/>
          <w:sz w:val="28"/>
          <w:szCs w:val="28"/>
        </w:rPr>
      </w:pPr>
      <w:r>
        <w:rPr>
          <w:color w:val="0000FF"/>
          <w:sz w:val="28"/>
          <w:szCs w:val="28"/>
        </w:rPr>
      </w:r>
    </w:p>
    <w:p>
      <w:pPr>
        <w:pStyle w:val="Normal"/>
        <w:rPr>
          <w:color w:val="0000FF"/>
          <w:sz w:val="28"/>
          <w:szCs w:val="28"/>
          <w:ins w:id="2816" w:author="Orlando Canelones" w:date="1995-03-24T08:51:00Z"/>
        </w:rPr>
      </w:pPr>
      <w:ins w:id="2815" w:author="Orlando Canelones" w:date="1995-03-24T08:51:00Z">
        <w:r>
          <w:rPr>
            <w:color w:val="0000FF"/>
            <w:sz w:val="28"/>
            <w:szCs w:val="28"/>
          </w:rPr>
          <w:t>_____________________________________________________________</w:t>
        </w:r>
      </w:ins>
    </w:p>
    <w:p>
      <w:pPr>
        <w:pStyle w:val="Normal"/>
        <w:rPr>
          <w:b/>
          <w:b/>
          <w:bCs/>
          <w:color w:val="0000FF"/>
          <w:ins w:id="2818" w:author="Orlando Canelones" w:date="1995-03-24T08:51:00Z"/>
        </w:rPr>
      </w:pPr>
      <w:ins w:id="2817" w:author="Orlando Canelones" w:date="1995-03-24T08:51:00Z">
        <w:r>
          <w:rPr>
            <w:b/>
            <w:bCs/>
            <w:color w:val="0000FF"/>
          </w:rPr>
          <w:t>IwaveTimerStart</w:t>
        </w:r>
      </w:ins>
    </w:p>
    <w:p>
      <w:pPr>
        <w:pStyle w:val="Normal"/>
        <w:rPr>
          <w:b/>
          <w:b/>
          <w:bCs/>
          <w:color w:val="0000FF"/>
          <w:ins w:id="2820" w:author="Orlando Canelones" w:date="1995-03-24T08:51:00Z"/>
        </w:rPr>
      </w:pPr>
      <w:ins w:id="2819" w:author="Orlando Canelones" w:date="1995-03-24T08:51:00Z">
        <w:r>
          <w:rPr>
            <w:b/>
            <w:bCs/>
            <w:color w:val="0000FF"/>
          </w:rPr>
        </w:r>
      </w:ins>
    </w:p>
    <w:p>
      <w:pPr>
        <w:pStyle w:val="Normal"/>
        <w:rPr>
          <w:color w:val="0000FF"/>
          <w:ins w:id="2822" w:author="Orlando Canelones" w:date="1995-03-24T08:51:00Z"/>
        </w:rPr>
      </w:pPr>
      <w:ins w:id="2821" w:author="Orlando Canelones" w:date="1995-03-24T08:51:00Z">
        <w:r>
          <w:rPr>
            <w:b/>
            <w:bCs/>
            <w:color w:val="0000FF"/>
          </w:rPr>
          <w:t>Function</w:t>
        </w:r>
      </w:ins>
    </w:p>
    <w:p>
      <w:pPr>
        <w:pStyle w:val="Normal"/>
        <w:rPr>
          <w:color w:val="0000FF"/>
          <w:ins w:id="2824" w:author="Orlando Canelones" w:date="1995-03-24T08:51:00Z"/>
        </w:rPr>
      </w:pPr>
      <w:ins w:id="2823" w:author="Orlando Canelones" w:date="1995-03-24T08:51:00Z">
        <w:r>
          <w:rPr>
            <w:color w:val="0000FF"/>
          </w:rPr>
          <w:t>Starts the codec timer.</w:t>
        </w:r>
      </w:ins>
    </w:p>
    <w:p>
      <w:pPr>
        <w:pStyle w:val="Normal"/>
        <w:rPr>
          <w:color w:val="0000FF"/>
          <w:ins w:id="2826" w:author="Orlando Canelones" w:date="1995-03-24T08:51:00Z"/>
        </w:rPr>
      </w:pPr>
      <w:ins w:id="2825" w:author="Orlando Canelones" w:date="1995-03-24T08:51:00Z">
        <w:r>
          <w:rPr>
            <w:color w:val="0000FF"/>
          </w:rPr>
        </w:r>
      </w:ins>
    </w:p>
    <w:p>
      <w:pPr>
        <w:pStyle w:val="Normal"/>
        <w:rPr>
          <w:color w:val="0000FF"/>
          <w:ins w:id="2828" w:author="Orlando Canelones" w:date="1995-03-24T08:51:00Z"/>
        </w:rPr>
      </w:pPr>
      <w:ins w:id="2827" w:author="Orlando Canelones" w:date="1995-03-24T08:51:00Z">
        <w:r>
          <w:rPr>
            <w:b/>
            <w:bCs/>
            <w:color w:val="0000FF"/>
          </w:rPr>
          <w:t>Syntax</w:t>
        </w:r>
      </w:ins>
    </w:p>
    <w:p>
      <w:pPr>
        <w:pStyle w:val="Normal"/>
        <w:jc w:val="both"/>
        <w:rPr>
          <w:ins w:id="2833" w:author="Orlando Canelones" w:date="1995-03-24T08:51:00Z"/>
        </w:rPr>
      </w:pPr>
      <w:ins w:id="2829" w:author="Orlando Canelones" w:date="1995-03-24T08:51:00Z">
        <w:r>
          <w:rPr>
            <w:b/>
            <w:bCs/>
          </w:rPr>
          <w:t>void</w:t>
        </w:r>
      </w:ins>
      <w:ins w:id="2830" w:author="Orlando Canelones" w:date="1995-03-24T08:51:00Z">
        <w:r>
          <w:rPr/>
          <w:t xml:space="preserve"> IwaveTimerStart(</w:t>
        </w:r>
      </w:ins>
      <w:ins w:id="2831" w:author="Orlando Canelones" w:date="1995-03-24T08:51:00Z">
        <w:r>
          <w:rPr>
            <w:b/>
            <w:bCs/>
          </w:rPr>
          <w:t>void</w:t>
        </w:r>
      </w:ins>
      <w:ins w:id="2832" w:author="Orlando Canelones" w:date="1995-03-24T08:51:00Z">
        <w:r>
          <w:rPr/>
          <w:t>)</w:t>
        </w:r>
      </w:ins>
    </w:p>
    <w:p>
      <w:pPr>
        <w:pStyle w:val="Normal"/>
        <w:rPr>
          <w:color w:val="0000FF"/>
          <w:sz w:val="28"/>
          <w:szCs w:val="28"/>
          <w:del w:id="2835" w:author="Orlando Canelones" w:date="1995-03-24T08:52:00Z"/>
        </w:rPr>
      </w:pPr>
      <w:del w:id="2834" w:author="Orlando Canelones" w:date="1995-03-24T08:52:00Z">
        <w:r>
          <w:rPr>
            <w:color w:val="0000FF"/>
            <w:sz w:val="28"/>
            <w:szCs w:val="28"/>
          </w:rPr>
        </w:r>
      </w:del>
    </w:p>
    <w:p>
      <w:pPr>
        <w:pStyle w:val="Normal"/>
        <w:jc w:val="both"/>
        <w:rPr>
          <w:color w:val="0000FF"/>
          <w:del w:id="2839" w:author="Orlando Canelones" w:date="1995-03-24T08:52:00Z"/>
        </w:rPr>
      </w:pPr>
      <w:del w:id="2836" w:author="Orlando Canelones" w:date="1995-03-24T08:52:00Z">
        <w:r>
          <w:rPr>
            <w:b/>
            <w:bCs/>
          </w:rPr>
          <w:delText xml:space="preserve">FUNCTION:                                                                                                                                 </w:delText>
        </w:r>
      </w:del>
      <w:del w:id="2837" w:author="Orlando Canelones" w:date="1995-03-24T08:52:00Z">
        <w:r>
          <w:rPr>
            <w:b/>
            <w:bCs/>
            <w:i/>
            <w:iCs/>
          </w:rPr>
          <w:delText xml:space="preserve"> iwcodec.</w:delText>
        </w:r>
      </w:del>
      <w:del w:id="2838" w:author="Orlando Canelones" w:date="1990-01-04T09:57:00Z">
        <w:r>
          <w:rPr>
            <w:b/>
            <w:bCs/>
            <w:i/>
            <w:iCs/>
          </w:rPr>
          <w:delText>h</w:delText>
        </w:r>
      </w:del>
    </w:p>
    <w:p>
      <w:pPr>
        <w:pStyle w:val="Normal"/>
        <w:jc w:val="both"/>
        <w:rPr>
          <w:color w:val="0000FF"/>
          <w:ins w:id="2841" w:author="Orlando Canelones" w:date="1995-03-24T08:51:00Z"/>
        </w:rPr>
      </w:pPr>
      <w:ins w:id="2840" w:author="Orlando Canelones" w:date="1995-03-24T08:51:00Z">
        <w:r>
          <w:rPr>
            <w:color w:val="0000FF"/>
          </w:rPr>
        </w:r>
      </w:ins>
    </w:p>
    <w:p>
      <w:pPr>
        <w:pStyle w:val="Normal"/>
        <w:jc w:val="both"/>
        <w:rPr>
          <w:b/>
          <w:b/>
          <w:bCs/>
        </w:rPr>
      </w:pPr>
      <w:ins w:id="2842" w:author="Orlando Canelones" w:date="1995-03-24T08:51:00Z">
        <w:r>
          <w:rPr>
            <w:b/>
            <w:bCs/>
          </w:rPr>
          <w:t>Remarks</w:t>
        </w:r>
      </w:ins>
      <w:del w:id="2843" w:author="Orlando Canelones" w:date="1995-03-24T08:51:00Z">
        <w:r>
          <w:rPr>
            <w:b/>
            <w:bCs/>
          </w:rPr>
          <w:delText>DESCRIPTION:</w:delText>
        </w:r>
      </w:del>
    </w:p>
    <w:p>
      <w:pPr>
        <w:pStyle w:val="Normal"/>
        <w:jc w:val="both"/>
        <w:rPr/>
      </w:pPr>
      <w:r>
        <w:rPr/>
        <w:t>This function sets off the codec’s timer. This is done by setting CFIG2I[6] high.</w:t>
      </w:r>
    </w:p>
    <w:p>
      <w:pPr>
        <w:pStyle w:val="Normal"/>
        <w:jc w:val="both"/>
        <w:rPr>
          <w:b/>
          <w:b/>
          <w:bCs/>
        </w:rPr>
      </w:pPr>
      <w:r>
        <w:rPr>
          <w:b/>
          <w:bCs/>
        </w:rPr>
      </w:r>
    </w:p>
    <w:p>
      <w:pPr>
        <w:pStyle w:val="Normal"/>
        <w:jc w:val="both"/>
        <w:rPr>
          <w:b/>
          <w:b/>
          <w:bCs/>
          <w:del w:id="2845" w:author="Orlando Canelones" w:date="1995-03-24T08:50:00Z"/>
        </w:rPr>
      </w:pPr>
      <w:del w:id="2844" w:author="Orlando Canelones" w:date="1995-03-24T08:50:00Z">
        <w:r>
          <w:rPr>
            <w:b/>
            <w:bCs/>
          </w:rPr>
        </w:r>
      </w:del>
    </w:p>
    <w:p>
      <w:pPr>
        <w:pStyle w:val="Normal"/>
        <w:jc w:val="both"/>
        <w:rPr>
          <w:b/>
          <w:b/>
          <w:bCs/>
          <w:del w:id="2847" w:author="Orlando Canelones" w:date="1995-03-24T08:50:00Z"/>
        </w:rPr>
      </w:pPr>
      <w:del w:id="2846" w:author="Orlando Canelones" w:date="1995-03-24T08:50:00Z">
        <w:r>
          <w:rPr>
            <w:b/>
            <w:bCs/>
          </w:rPr>
          <w:delText>ARGUMENT(S):</w:delText>
        </w:r>
      </w:del>
    </w:p>
    <w:p>
      <w:pPr>
        <w:pStyle w:val="Normal"/>
        <w:jc w:val="both"/>
        <w:rPr>
          <w:b/>
          <w:b/>
          <w:bCs/>
          <w:del w:id="2849" w:author="Orlando Canelones" w:date="1995-03-24T08:50:00Z"/>
        </w:rPr>
      </w:pPr>
      <w:del w:id="2848" w:author="Orlando Canelones" w:date="1995-03-24T08:50:00Z">
        <w:r>
          <w:rPr>
            <w:b/>
            <w:bCs/>
            <w:i/>
            <w:iCs/>
          </w:rPr>
          <w:delText>None.</w:delText>
        </w:r>
      </w:del>
    </w:p>
    <w:p>
      <w:pPr>
        <w:pStyle w:val="Normal"/>
        <w:jc w:val="both"/>
        <w:rPr>
          <w:b/>
          <w:b/>
          <w:bCs/>
          <w:del w:id="2851" w:author="Orlando Canelones" w:date="1995-03-24T08:50:00Z"/>
        </w:rPr>
      </w:pPr>
      <w:del w:id="2850" w:author="Orlando Canelones" w:date="1995-03-24T08:50:00Z">
        <w:r>
          <w:rPr>
            <w:b/>
            <w:bCs/>
          </w:rPr>
        </w:r>
      </w:del>
    </w:p>
    <w:p>
      <w:pPr>
        <w:pStyle w:val="Normal"/>
        <w:jc w:val="both"/>
        <w:rPr>
          <w:b/>
          <w:b/>
          <w:bCs/>
          <w:color w:val="0000FF"/>
          <w:del w:id="2853" w:author="Orlando Canelones" w:date="1995-03-24T08:50:00Z"/>
        </w:rPr>
      </w:pPr>
      <w:del w:id="2852" w:author="Orlando Canelones" w:date="1995-03-24T08:50:00Z">
        <w:r>
          <w:rPr>
            <w:b/>
            <w:bCs/>
            <w:color w:val="0000FF"/>
          </w:rPr>
        </w:r>
      </w:del>
    </w:p>
    <w:p>
      <w:pPr>
        <w:pStyle w:val="Normal"/>
        <w:jc w:val="both"/>
        <w:rPr>
          <w:b/>
          <w:b/>
          <w:bCs/>
        </w:rPr>
      </w:pPr>
      <w:ins w:id="2854" w:author="Orlando Canelones" w:date="1995-03-24T08:51:00Z">
        <w:r>
          <w:rPr>
            <w:b/>
            <w:bCs/>
          </w:rPr>
          <w:t>See Also</w:t>
        </w:r>
      </w:ins>
      <w:del w:id="2855" w:author="Orlando Canelones" w:date="1995-03-24T08:51:00Z">
        <w:r>
          <w:rPr>
            <w:b/>
            <w:bCs/>
          </w:rPr>
          <w:delText>RELATED FUNCTION(S):</w:delText>
        </w:r>
      </w:del>
    </w:p>
    <w:p>
      <w:pPr>
        <w:pStyle w:val="Normal"/>
        <w:jc w:val="both"/>
        <w:rPr>
          <w:i/>
          <w:i/>
          <w:iCs/>
        </w:rPr>
      </w:pPr>
      <w:r>
        <w:rPr>
          <w:i/>
          <w:iCs/>
        </w:rPr>
        <w:t>IwaveTimerStop, IwaveSetTimer.</w:t>
      </w:r>
    </w:p>
    <w:p>
      <w:pPr>
        <w:pStyle w:val="Normal"/>
        <w:jc w:val="both"/>
        <w:rPr>
          <w:i/>
          <w:i/>
          <w:iCs/>
          <w:color w:val="0000FF"/>
        </w:rPr>
      </w:pPr>
      <w:r>
        <w:rPr>
          <w:i/>
          <w:iCs/>
          <w:color w:val="0000FF"/>
        </w:rPr>
      </w:r>
    </w:p>
    <w:p>
      <w:pPr>
        <w:pStyle w:val="Normal"/>
        <w:jc w:val="both"/>
        <w:rPr>
          <w:color w:val="0000FF"/>
          <w:ins w:id="2857" w:author="Orlando Canelones" w:date="1995-03-24T08:49:00Z"/>
        </w:rPr>
      </w:pPr>
      <w:ins w:id="2856" w:author="Orlando Canelones" w:date="1995-03-24T08:49:00Z">
        <w:r>
          <w:rPr>
            <w:color w:val="0000FF"/>
          </w:rPr>
          <w:t>_____________________________________________________________________________________</w:t>
        </w:r>
      </w:ins>
    </w:p>
    <w:p>
      <w:pPr>
        <w:pStyle w:val="Normal"/>
        <w:jc w:val="both"/>
        <w:rPr>
          <w:color w:val="0000FF"/>
          <w:ins w:id="2859" w:author="Orlando Canelones" w:date="1995-03-24T08:49:00Z"/>
        </w:rPr>
      </w:pPr>
      <w:ins w:id="2858" w:author="Orlando Canelones" w:date="1995-03-24T08:49:00Z">
        <w:r>
          <w:rPr>
            <w:b/>
            <w:bCs/>
            <w:color w:val="0000FF"/>
          </w:rPr>
          <w:t>IwaveSetTimer</w:t>
        </w:r>
      </w:ins>
    </w:p>
    <w:p>
      <w:pPr>
        <w:pStyle w:val="Normal"/>
        <w:jc w:val="both"/>
        <w:rPr>
          <w:color w:val="0000FF"/>
          <w:ins w:id="2861" w:author="Orlando Canelones" w:date="1995-03-24T08:49:00Z"/>
        </w:rPr>
      </w:pPr>
      <w:ins w:id="2860" w:author="Orlando Canelones" w:date="1995-03-24T08:49:00Z">
        <w:r>
          <w:rPr>
            <w:color w:val="0000FF"/>
          </w:rPr>
        </w:r>
      </w:ins>
    </w:p>
    <w:p>
      <w:pPr>
        <w:pStyle w:val="Normal"/>
        <w:jc w:val="both"/>
        <w:rPr>
          <w:b/>
          <w:b/>
          <w:bCs/>
          <w:color w:val="0000FF"/>
          <w:ins w:id="2863" w:author="Orlando Canelones" w:date="1995-03-24T08:49:00Z"/>
        </w:rPr>
      </w:pPr>
      <w:ins w:id="2862" w:author="Orlando Canelones" w:date="1995-03-24T08:49:00Z">
        <w:r>
          <w:rPr>
            <w:b/>
            <w:bCs/>
            <w:color w:val="0000FF"/>
          </w:rPr>
          <w:t>Function</w:t>
        </w:r>
      </w:ins>
    </w:p>
    <w:p>
      <w:pPr>
        <w:pStyle w:val="Normal"/>
        <w:jc w:val="both"/>
        <w:rPr>
          <w:color w:val="0000FF"/>
          <w:ins w:id="2865" w:author="Orlando Canelones" w:date="1995-03-24T08:49:00Z"/>
        </w:rPr>
      </w:pPr>
      <w:ins w:id="2864" w:author="Orlando Canelones" w:date="1995-03-24T08:49:00Z">
        <w:r>
          <w:rPr>
            <w:color w:val="0000FF"/>
          </w:rPr>
          <w:t>Loads value into codec timer.</w:t>
        </w:r>
      </w:ins>
    </w:p>
    <w:p>
      <w:pPr>
        <w:pStyle w:val="Normal"/>
        <w:jc w:val="both"/>
        <w:rPr>
          <w:color w:val="0000FF"/>
          <w:ins w:id="2867" w:author="Orlando Canelones" w:date="1995-03-24T08:49:00Z"/>
        </w:rPr>
      </w:pPr>
      <w:ins w:id="2866" w:author="Orlando Canelones" w:date="1995-03-24T08:49:00Z">
        <w:r>
          <w:rPr>
            <w:color w:val="0000FF"/>
          </w:rPr>
        </w:r>
      </w:ins>
    </w:p>
    <w:p>
      <w:pPr>
        <w:pStyle w:val="Normal"/>
        <w:jc w:val="both"/>
        <w:rPr>
          <w:color w:val="0000FF"/>
          <w:ins w:id="2869" w:author="Orlando Canelones" w:date="1995-03-24T08:49:00Z"/>
        </w:rPr>
      </w:pPr>
      <w:ins w:id="2868" w:author="Orlando Canelones" w:date="1995-03-24T08:49:00Z">
        <w:r>
          <w:rPr>
            <w:b/>
            <w:bCs/>
            <w:color w:val="0000FF"/>
          </w:rPr>
          <w:t>Syntax</w:t>
        </w:r>
      </w:ins>
    </w:p>
    <w:p>
      <w:pPr>
        <w:pStyle w:val="Normal"/>
        <w:jc w:val="both"/>
        <w:rPr>
          <w:ins w:id="2874" w:author="Orlando Canelones" w:date="1995-03-24T08:49:00Z"/>
        </w:rPr>
      </w:pPr>
      <w:ins w:id="2870" w:author="Orlando Canelones" w:date="1995-03-24T08:49:00Z">
        <w:r>
          <w:rPr>
            <w:b/>
            <w:bCs/>
          </w:rPr>
          <w:t>void</w:t>
        </w:r>
      </w:ins>
      <w:ins w:id="2871" w:author="Orlando Canelones" w:date="1995-03-24T08:49:00Z">
        <w:r>
          <w:rPr/>
          <w:t xml:space="preserve"> IwaveSetTimer(</w:t>
        </w:r>
      </w:ins>
      <w:ins w:id="2872" w:author="Orlando Canelones" w:date="1995-03-24T08:49:00Z">
        <w:r>
          <w:rPr>
            <w:b/>
            <w:bCs/>
          </w:rPr>
          <w:t>WORD</w:t>
        </w:r>
      </w:ins>
      <w:ins w:id="2873" w:author="Orlando Canelones" w:date="1995-03-24T08:49:00Z">
        <w:r>
          <w:rPr/>
          <w:t xml:space="preserve"> cnt)</w:t>
        </w:r>
      </w:ins>
    </w:p>
    <w:p>
      <w:pPr>
        <w:pStyle w:val="Normal"/>
        <w:jc w:val="both"/>
        <w:rPr>
          <w:color w:val="0000FF"/>
        </w:rPr>
      </w:pPr>
      <w:r>
        <w:rPr>
          <w:color w:val="0000FF"/>
        </w:rPr>
      </w:r>
    </w:p>
    <w:p>
      <w:pPr>
        <w:pStyle w:val="Normal"/>
        <w:jc w:val="both"/>
        <w:rPr>
          <w:color w:val="0000FF"/>
          <w:del w:id="2878" w:author="Orlando Canelones" w:date="1995-03-24T08:50:00Z"/>
        </w:rPr>
      </w:pPr>
      <w:del w:id="2875" w:author="Orlando Canelones" w:date="1995-03-24T08:50:00Z">
        <w:r>
          <w:rPr>
            <w:b/>
            <w:bCs/>
          </w:rPr>
          <w:delText xml:space="preserve">FUNCTION:                                                                                                                              </w:delText>
        </w:r>
      </w:del>
      <w:del w:id="2876" w:author="Orlando Canelones" w:date="1995-03-24T08:50:00Z">
        <w:r>
          <w:rPr>
            <w:b/>
            <w:bCs/>
            <w:i/>
            <w:iCs/>
          </w:rPr>
          <w:delText xml:space="preserve"> iwcodec.</w:delText>
        </w:r>
      </w:del>
      <w:del w:id="2877" w:author="Orlando Canelones" w:date="1990-01-04T09:57:00Z">
        <w:r>
          <w:rPr>
            <w:b/>
            <w:bCs/>
            <w:i/>
            <w:iCs/>
          </w:rPr>
          <w:delText>h</w:delText>
        </w:r>
      </w:del>
    </w:p>
    <w:p>
      <w:pPr>
        <w:pStyle w:val="Normal"/>
        <w:jc w:val="both"/>
        <w:rPr>
          <w:color w:val="0000FF"/>
          <w:del w:id="2880" w:author="Orlando Canelones" w:date="1995-03-24T08:50:00Z"/>
        </w:rPr>
      </w:pPr>
      <w:del w:id="2879" w:author="Orlando Canelones" w:date="1995-03-24T08:50:00Z">
        <w:r>
          <w:rPr>
            <w:color w:val="0000FF"/>
          </w:rPr>
        </w:r>
      </w:del>
    </w:p>
    <w:p>
      <w:pPr>
        <w:pStyle w:val="Normal"/>
        <w:jc w:val="both"/>
        <w:rPr>
          <w:b/>
          <w:b/>
          <w:bCs/>
        </w:rPr>
      </w:pPr>
      <w:ins w:id="2881" w:author="Orlando Canelones" w:date="1995-03-24T08:49:00Z">
        <w:r>
          <w:rPr>
            <w:b/>
            <w:bCs/>
          </w:rPr>
          <w:t>Remarks</w:t>
        </w:r>
      </w:ins>
      <w:del w:id="2882" w:author="Orlando Canelones" w:date="1995-03-24T08:49:00Z">
        <w:r>
          <w:rPr>
            <w:b/>
            <w:bCs/>
          </w:rPr>
          <w:delText>DESCRIPTION:</w:delText>
        </w:r>
      </w:del>
    </w:p>
    <w:p>
      <w:pPr>
        <w:pStyle w:val="Normal"/>
        <w:jc w:val="both"/>
        <w:rPr/>
      </w:pPr>
      <w:r>
        <w:rPr/>
        <w:t xml:space="preserve">This function loads a value into the timer counter. The lower byte of the counter is loaded last. This is because upon writing to CLTIMI, the internal counter is loaded. The codec’s timer is a 10 </w:t>
      </w:r>
      <w:r>
        <w:rPr>
          <w:rFonts w:eastAsia="Symbol" w:cs="Symbol" w:ascii="Symbol" w:hAnsi="Symbol"/>
        </w:rPr>
        <w:t>m</w:t>
      </w:r>
      <w:r>
        <w:rPr/>
        <w:t>s timer. Note that reading these registers will not give the current value of the counter but the value loaded into the registers initially. When the timer is set off the counter will decrement down to zero at which time an interrupt is generated (if enabled). The internal counter is reloaded on the next clock.</w:t>
      </w:r>
    </w:p>
    <w:p>
      <w:pPr>
        <w:pStyle w:val="Normal"/>
        <w:jc w:val="both"/>
        <w:rPr>
          <w:b/>
          <w:b/>
          <w:bCs/>
          <w:del w:id="2884" w:author="Orlando Canelones" w:date="1995-03-24T08:48:00Z"/>
        </w:rPr>
      </w:pPr>
      <w:del w:id="2883" w:author="Orlando Canelones" w:date="1995-03-24T08:48:00Z">
        <w:r>
          <w:rPr>
            <w:b/>
            <w:bCs/>
          </w:rPr>
        </w:r>
      </w:del>
    </w:p>
    <w:p>
      <w:pPr>
        <w:pStyle w:val="Normal"/>
        <w:jc w:val="both"/>
        <w:rPr>
          <w:b/>
          <w:b/>
          <w:bCs/>
        </w:rPr>
      </w:pPr>
      <w:r>
        <w:rPr>
          <w:b/>
          <w:bCs/>
        </w:rPr>
      </w:r>
    </w:p>
    <w:p>
      <w:pPr>
        <w:pStyle w:val="Normal"/>
        <w:jc w:val="both"/>
        <w:rPr/>
      </w:pPr>
      <w:ins w:id="2885" w:author="Orlando Canelones" w:date="1995-03-24T08:49:00Z">
        <w:r>
          <w:rPr>
            <w:b/>
            <w:bCs/>
          </w:rPr>
          <w:t>Argument(s)</w:t>
        </w:r>
      </w:ins>
      <w:del w:id="2886" w:author="Orlando Canelones" w:date="1995-03-24T08:49: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cnt</w:t>
            </w:r>
          </w:p>
        </w:tc>
        <w:tc>
          <w:tcPr>
            <w:tcW w:w="7848" w:type="dxa"/>
            <w:tcBorders/>
          </w:tcPr>
          <w:p>
            <w:pPr>
              <w:pStyle w:val="Normal"/>
              <w:jc w:val="both"/>
              <w:rPr/>
            </w:pPr>
            <w:r>
              <w:rPr/>
              <w:t>This is a 16-bit value to be loaded into the timer counter.</w:t>
            </w:r>
          </w:p>
        </w:tc>
      </w:tr>
    </w:tbl>
    <w:p>
      <w:pPr>
        <w:pStyle w:val="Normal"/>
        <w:jc w:val="both"/>
        <w:rPr>
          <w:color w:val="0000FF"/>
        </w:rPr>
      </w:pPr>
      <w:r>
        <w:rPr>
          <w:color w:val="0000FF"/>
        </w:rPr>
      </w:r>
    </w:p>
    <w:p>
      <w:pPr>
        <w:pStyle w:val="Normal"/>
        <w:jc w:val="both"/>
        <w:rPr>
          <w:b/>
          <w:b/>
          <w:bCs/>
        </w:rPr>
      </w:pPr>
      <w:ins w:id="2887" w:author="Orlando Canelones" w:date="1995-03-24T08:49:00Z">
        <w:r>
          <w:rPr>
            <w:b/>
            <w:bCs/>
          </w:rPr>
          <w:t>See Also</w:t>
        </w:r>
      </w:ins>
      <w:del w:id="2888" w:author="Orlando Canelones" w:date="1995-03-24T08:49:00Z">
        <w:r>
          <w:rPr>
            <w:b/>
            <w:bCs/>
          </w:rPr>
          <w:delText>RELATED FUNCTION(S):</w:delText>
        </w:r>
      </w:del>
    </w:p>
    <w:p>
      <w:pPr>
        <w:pStyle w:val="Normal"/>
        <w:jc w:val="both"/>
        <w:rPr>
          <w:i/>
          <w:i/>
          <w:iCs/>
        </w:rPr>
      </w:pPr>
      <w:r>
        <w:rPr>
          <w:i/>
          <w:iCs/>
        </w:rPr>
        <w:t>IwaveTimerStop, IwaveTimerStart.</w:t>
      </w:r>
    </w:p>
    <w:p>
      <w:pPr>
        <w:pStyle w:val="Normal"/>
        <w:jc w:val="both"/>
        <w:rPr>
          <w:i/>
          <w:i/>
          <w:iCs/>
          <w:color w:val="0000FF"/>
          <w:del w:id="2890" w:author="Orlando Canelones" w:date="1995-03-24T08:48:00Z"/>
        </w:rPr>
      </w:pPr>
      <w:del w:id="2889" w:author="Orlando Canelones" w:date="1995-03-24T08:48:00Z">
        <w:r>
          <w:rPr>
            <w:i/>
            <w:iCs/>
            <w:color w:val="0000FF"/>
          </w:rPr>
        </w:r>
      </w:del>
    </w:p>
    <w:p>
      <w:pPr>
        <w:pStyle w:val="Normal"/>
        <w:jc w:val="both"/>
        <w:rPr>
          <w:color w:val="0000FF"/>
          <w:del w:id="2892" w:author="Orlando Canelones" w:date="1995-03-24T08:48:00Z"/>
        </w:rPr>
      </w:pPr>
      <w:del w:id="2891" w:author="Orlando Canelones" w:date="1995-03-24T08:48:00Z">
        <w:r>
          <w:rPr>
            <w:color w:val="0000FF"/>
          </w:rPr>
        </w:r>
      </w:del>
    </w:p>
    <w:p>
      <w:pPr>
        <w:pStyle w:val="Normal"/>
        <w:jc w:val="both"/>
        <w:rPr>
          <w:color w:val="0000FF"/>
          <w:del w:id="2894" w:author="Orlando Canelones" w:date="1995-03-24T08:48:00Z"/>
        </w:rPr>
      </w:pPr>
      <w:del w:id="2893" w:author="Orlando Canelones" w:date="1995-03-24T08:48:00Z">
        <w:r>
          <w:rPr>
            <w:color w:val="0000FF"/>
          </w:rPr>
        </w:r>
      </w:del>
    </w:p>
    <w:p>
      <w:pPr>
        <w:pStyle w:val="Normal"/>
        <w:jc w:val="both"/>
        <w:rPr>
          <w:color w:val="0000FF"/>
          <w:del w:id="2896" w:author="Orlando Canelones" w:date="1995-03-24T08:48:00Z"/>
        </w:rPr>
      </w:pPr>
      <w:del w:id="2895" w:author="Orlando Canelones" w:date="1995-03-24T08:48:00Z">
        <w:r>
          <w:rPr>
            <w:color w:val="0000FF"/>
          </w:rPr>
        </w:r>
      </w:del>
    </w:p>
    <w:p>
      <w:pPr>
        <w:pStyle w:val="Normal"/>
        <w:jc w:val="both"/>
        <w:rPr>
          <w:color w:val="0000FF"/>
          <w:ins w:id="2898" w:author="Orlando Canelones" w:date="1995-03-24T08:46:00Z"/>
        </w:rPr>
      </w:pPr>
      <w:ins w:id="2897" w:author="Orlando Canelones" w:date="1995-03-24T08:46:00Z">
        <w:r>
          <w:rPr>
            <w:color w:val="0000FF"/>
          </w:rPr>
        </w:r>
      </w:ins>
    </w:p>
    <w:p>
      <w:pPr>
        <w:pStyle w:val="Normal"/>
        <w:jc w:val="both"/>
        <w:rPr>
          <w:color w:val="0000FF"/>
          <w:ins w:id="2900" w:author="Orlando Canelones" w:date="1995-03-24T08:46:00Z"/>
        </w:rPr>
      </w:pPr>
      <w:ins w:id="2899" w:author="Orlando Canelones" w:date="1995-03-24T08:46:00Z">
        <w:r>
          <w:rPr>
            <w:color w:val="0000FF"/>
          </w:rPr>
          <w:t>_____________________________________________________________________________________</w:t>
        </w:r>
      </w:ins>
    </w:p>
    <w:p>
      <w:pPr>
        <w:pStyle w:val="Normal"/>
        <w:jc w:val="both"/>
        <w:rPr>
          <w:color w:val="0000FF"/>
          <w:ins w:id="2902" w:author="Orlando Canelones" w:date="1995-03-24T08:46:00Z"/>
        </w:rPr>
      </w:pPr>
      <w:ins w:id="2901" w:author="Orlando Canelones" w:date="1995-03-24T08:46:00Z">
        <w:r>
          <w:rPr>
            <w:b/>
            <w:bCs/>
            <w:color w:val="0000FF"/>
          </w:rPr>
          <w:t>IwaveTimerStop</w:t>
        </w:r>
      </w:ins>
    </w:p>
    <w:p>
      <w:pPr>
        <w:pStyle w:val="Normal"/>
        <w:jc w:val="both"/>
        <w:rPr>
          <w:color w:val="0000FF"/>
          <w:ins w:id="2904" w:author="Orlando Canelones" w:date="1995-03-24T08:46:00Z"/>
        </w:rPr>
      </w:pPr>
      <w:ins w:id="2903" w:author="Orlando Canelones" w:date="1995-03-24T08:46:00Z">
        <w:r>
          <w:rPr>
            <w:color w:val="0000FF"/>
          </w:rPr>
        </w:r>
      </w:ins>
    </w:p>
    <w:p>
      <w:pPr>
        <w:pStyle w:val="Normal"/>
        <w:jc w:val="both"/>
        <w:rPr>
          <w:color w:val="0000FF"/>
          <w:ins w:id="2906" w:author="Orlando Canelones" w:date="1995-03-24T08:46:00Z"/>
        </w:rPr>
      </w:pPr>
      <w:ins w:id="2905" w:author="Orlando Canelones" w:date="1995-03-24T08:46:00Z">
        <w:r>
          <w:rPr>
            <w:b/>
            <w:bCs/>
            <w:color w:val="0000FF"/>
          </w:rPr>
          <w:t>Function</w:t>
        </w:r>
      </w:ins>
    </w:p>
    <w:p>
      <w:pPr>
        <w:pStyle w:val="Normal"/>
        <w:jc w:val="both"/>
        <w:rPr>
          <w:color w:val="0000FF"/>
          <w:ins w:id="2908" w:author="Orlando Canelones" w:date="1995-03-24T08:46:00Z"/>
        </w:rPr>
      </w:pPr>
      <w:ins w:id="2907" w:author="Orlando Canelones" w:date="1995-03-24T08:46:00Z">
        <w:r>
          <w:rPr>
            <w:color w:val="0000FF"/>
          </w:rPr>
          <w:t>Stop codec timer.</w:t>
        </w:r>
      </w:ins>
    </w:p>
    <w:p>
      <w:pPr>
        <w:pStyle w:val="Normal"/>
        <w:jc w:val="both"/>
        <w:rPr>
          <w:color w:val="0000FF"/>
          <w:ins w:id="2910" w:author="Orlando Canelones" w:date="1995-03-24T08:46:00Z"/>
        </w:rPr>
      </w:pPr>
      <w:ins w:id="2909" w:author="Orlando Canelones" w:date="1995-03-24T08:46:00Z">
        <w:r>
          <w:rPr>
            <w:color w:val="0000FF"/>
          </w:rPr>
        </w:r>
      </w:ins>
    </w:p>
    <w:p>
      <w:pPr>
        <w:pStyle w:val="Normal"/>
        <w:jc w:val="both"/>
        <w:rPr>
          <w:color w:val="0000FF"/>
          <w:ins w:id="2912" w:author="Orlando Canelones" w:date="1995-03-24T08:46:00Z"/>
        </w:rPr>
      </w:pPr>
      <w:ins w:id="2911" w:author="Orlando Canelones" w:date="1995-03-24T08:46:00Z">
        <w:r>
          <w:rPr>
            <w:b/>
            <w:bCs/>
            <w:color w:val="0000FF"/>
          </w:rPr>
          <w:t>Syntax</w:t>
        </w:r>
      </w:ins>
    </w:p>
    <w:p>
      <w:pPr>
        <w:pStyle w:val="Normal"/>
        <w:jc w:val="both"/>
        <w:rPr>
          <w:ins w:id="2917" w:author="Orlando Canelones" w:date="1995-03-24T08:46:00Z"/>
        </w:rPr>
      </w:pPr>
      <w:ins w:id="2913" w:author="Orlando Canelones" w:date="1995-03-24T08:46:00Z">
        <w:r>
          <w:rPr>
            <w:b/>
            <w:bCs/>
          </w:rPr>
          <w:t>void</w:t>
        </w:r>
      </w:ins>
      <w:ins w:id="2914" w:author="Orlando Canelones" w:date="1995-03-24T08:46:00Z">
        <w:r>
          <w:rPr/>
          <w:t xml:space="preserve"> IwaveTimerStop(</w:t>
        </w:r>
      </w:ins>
      <w:ins w:id="2915" w:author="Orlando Canelones" w:date="1995-03-24T08:46:00Z">
        <w:r>
          <w:rPr>
            <w:b/>
            <w:bCs/>
          </w:rPr>
          <w:t>void</w:t>
        </w:r>
      </w:ins>
      <w:ins w:id="2916" w:author="Orlando Canelones" w:date="1995-03-24T08:46:00Z">
        <w:r>
          <w:rPr/>
          <w:t>)</w:t>
        </w:r>
      </w:ins>
    </w:p>
    <w:p>
      <w:pPr>
        <w:pStyle w:val="Normal"/>
        <w:jc w:val="both"/>
        <w:rPr>
          <w:color w:val="0000FF"/>
        </w:rPr>
      </w:pPr>
      <w:r>
        <w:rPr>
          <w:color w:val="0000FF"/>
        </w:rPr>
      </w:r>
    </w:p>
    <w:p>
      <w:pPr>
        <w:pStyle w:val="Normal"/>
        <w:jc w:val="both"/>
        <w:rPr>
          <w:color w:val="0000FF"/>
          <w:del w:id="2921" w:author="Orlando Canelones" w:date="1995-03-24T08:47:00Z"/>
        </w:rPr>
      </w:pPr>
      <w:del w:id="2918" w:author="Orlando Canelones" w:date="1995-03-24T08:47:00Z">
        <w:r>
          <w:rPr>
            <w:b/>
            <w:bCs/>
          </w:rPr>
          <w:delText xml:space="preserve">FUNCTION:                                                                                                                               </w:delText>
        </w:r>
      </w:del>
      <w:del w:id="2919" w:author="Orlando Canelones" w:date="1995-03-24T08:47:00Z">
        <w:r>
          <w:rPr>
            <w:b/>
            <w:bCs/>
            <w:i/>
            <w:iCs/>
          </w:rPr>
          <w:delText xml:space="preserve"> iwcodec.</w:delText>
        </w:r>
      </w:del>
      <w:del w:id="2920" w:author="Orlando Canelones" w:date="1990-01-04T09:57:00Z">
        <w:r>
          <w:rPr>
            <w:b/>
            <w:bCs/>
            <w:i/>
            <w:iCs/>
          </w:rPr>
          <w:delText>h</w:delText>
        </w:r>
      </w:del>
    </w:p>
    <w:p>
      <w:pPr>
        <w:pStyle w:val="Normal"/>
        <w:jc w:val="both"/>
        <w:rPr>
          <w:color w:val="0000FF"/>
          <w:del w:id="2923" w:author="Orlando Canelones" w:date="1995-03-24T08:47:00Z"/>
        </w:rPr>
      </w:pPr>
      <w:del w:id="2922" w:author="Orlando Canelones" w:date="1995-03-24T08:47:00Z">
        <w:r>
          <w:rPr>
            <w:color w:val="0000FF"/>
          </w:rPr>
        </w:r>
      </w:del>
    </w:p>
    <w:p>
      <w:pPr>
        <w:pStyle w:val="Normal"/>
        <w:jc w:val="both"/>
        <w:rPr>
          <w:b/>
          <w:b/>
          <w:bCs/>
        </w:rPr>
      </w:pPr>
      <w:ins w:id="2924" w:author="Orlando Canelones" w:date="1995-03-24T08:46:00Z">
        <w:r>
          <w:rPr>
            <w:b/>
            <w:bCs/>
          </w:rPr>
          <w:t>Remarks</w:t>
        </w:r>
      </w:ins>
      <w:del w:id="2925" w:author="Orlando Canelones" w:date="1995-03-24T08:46:00Z">
        <w:r>
          <w:rPr>
            <w:b/>
            <w:bCs/>
          </w:rPr>
          <w:delText>DESCRIPTION:</w:delText>
        </w:r>
      </w:del>
    </w:p>
    <w:p>
      <w:pPr>
        <w:pStyle w:val="Normal"/>
        <w:jc w:val="both"/>
        <w:rPr/>
      </w:pPr>
      <w:r>
        <w:rPr/>
        <w:t>This function turns off the codec’s timer. This is done by  setting CFIG2I[6] low. This is needed to stop the internal counter from being reloaded and continue decrementing.</w:t>
      </w:r>
    </w:p>
    <w:p>
      <w:pPr>
        <w:pStyle w:val="Normal"/>
        <w:jc w:val="both"/>
        <w:rPr>
          <w:b/>
          <w:b/>
          <w:bCs/>
          <w:del w:id="2927" w:author="Orlando Canelones" w:date="1995-03-24T08:46:00Z"/>
        </w:rPr>
      </w:pPr>
      <w:del w:id="2926" w:author="Orlando Canelones" w:date="1995-03-24T08:46:00Z">
        <w:r>
          <w:rPr>
            <w:b/>
            <w:bCs/>
          </w:rPr>
        </w:r>
      </w:del>
    </w:p>
    <w:p>
      <w:pPr>
        <w:pStyle w:val="Normal"/>
        <w:jc w:val="both"/>
        <w:rPr>
          <w:b/>
          <w:b/>
          <w:bCs/>
        </w:rPr>
      </w:pPr>
      <w:r>
        <w:rPr>
          <w:b/>
          <w:bCs/>
        </w:rPr>
      </w:r>
    </w:p>
    <w:p>
      <w:pPr>
        <w:pStyle w:val="Normal"/>
        <w:jc w:val="both"/>
        <w:rPr>
          <w:b/>
          <w:b/>
          <w:bCs/>
          <w:del w:id="2929" w:author="Orlando Canelones" w:date="1995-03-24T08:46:00Z"/>
        </w:rPr>
      </w:pPr>
      <w:del w:id="2928" w:author="Orlando Canelones" w:date="1995-03-24T08:46:00Z">
        <w:r>
          <w:rPr>
            <w:b/>
            <w:bCs/>
          </w:rPr>
          <w:delText>ARGUMENT(S):</w:delText>
        </w:r>
      </w:del>
    </w:p>
    <w:p>
      <w:pPr>
        <w:pStyle w:val="Normal"/>
        <w:jc w:val="both"/>
        <w:rPr>
          <w:i/>
          <w:i/>
          <w:iCs/>
          <w:del w:id="2931" w:author="Orlando Canelones" w:date="1995-03-24T08:46:00Z"/>
        </w:rPr>
      </w:pPr>
      <w:del w:id="2930" w:author="Orlando Canelones" w:date="1995-03-24T08:46:00Z">
        <w:r>
          <w:rPr>
            <w:i/>
            <w:iCs/>
          </w:rPr>
          <w:delText>None.</w:delText>
        </w:r>
      </w:del>
    </w:p>
    <w:p>
      <w:pPr>
        <w:pStyle w:val="Normal"/>
        <w:jc w:val="both"/>
        <w:rPr>
          <w:del w:id="2933" w:author="Orlando Canelones" w:date="1995-03-24T08:46:00Z"/>
        </w:rPr>
      </w:pPr>
      <w:del w:id="2932" w:author="Orlando Canelones" w:date="1995-03-24T08:46:00Z">
        <w:r>
          <w:rPr/>
        </w:r>
      </w:del>
    </w:p>
    <w:p>
      <w:pPr>
        <w:pStyle w:val="Normal"/>
        <w:jc w:val="both"/>
        <w:rPr>
          <w:color w:val="0000FF"/>
          <w:del w:id="2935" w:author="Orlando Canelones" w:date="1995-03-24T08:46:00Z"/>
        </w:rPr>
      </w:pPr>
      <w:del w:id="2934" w:author="Orlando Canelones" w:date="1995-03-24T08:46:00Z">
        <w:r>
          <w:rPr>
            <w:color w:val="0000FF"/>
          </w:rPr>
        </w:r>
      </w:del>
    </w:p>
    <w:p>
      <w:pPr>
        <w:pStyle w:val="Normal"/>
        <w:jc w:val="both"/>
        <w:rPr>
          <w:b/>
          <w:b/>
          <w:bCs/>
        </w:rPr>
      </w:pPr>
      <w:ins w:id="2936" w:author="Orlando Canelones" w:date="1995-03-24T08:46:00Z">
        <w:r>
          <w:rPr>
            <w:b/>
            <w:bCs/>
          </w:rPr>
          <w:t>See Also</w:t>
        </w:r>
      </w:ins>
      <w:del w:id="2937" w:author="Orlando Canelones" w:date="1995-03-24T08:46:00Z">
        <w:r>
          <w:rPr>
            <w:b/>
            <w:bCs/>
          </w:rPr>
          <w:delText>RELATED FUNCTION(S):</w:delText>
        </w:r>
      </w:del>
    </w:p>
    <w:p>
      <w:pPr>
        <w:pStyle w:val="Normal"/>
        <w:jc w:val="both"/>
        <w:rPr>
          <w:i/>
          <w:i/>
          <w:iCs/>
        </w:rPr>
      </w:pPr>
      <w:r>
        <w:rPr>
          <w:i/>
          <w:iCs/>
        </w:rPr>
        <w:t>IwaveSetTimer, IwaveTimerStart.</w:t>
      </w:r>
    </w:p>
    <w:p>
      <w:pPr>
        <w:pStyle w:val="Normal"/>
        <w:jc w:val="both"/>
        <w:rPr>
          <w:i/>
          <w:i/>
          <w:iCs/>
          <w:color w:val="0000FF"/>
        </w:rPr>
      </w:pPr>
      <w:r>
        <w:rPr>
          <w:i/>
          <w:iCs/>
          <w:color w:val="0000FF"/>
        </w:rPr>
      </w:r>
    </w:p>
    <w:p>
      <w:pPr>
        <w:pStyle w:val="Normal"/>
        <w:rPr>
          <w:color w:val="0000FF"/>
          <w:sz w:val="28"/>
          <w:szCs w:val="28"/>
          <w:ins w:id="2939" w:author="Orlando Canelones" w:date="1995-03-24T08:44:00Z"/>
        </w:rPr>
      </w:pPr>
      <w:ins w:id="2938" w:author="Orlando Canelones" w:date="1995-03-24T08:44:00Z">
        <w:r>
          <w:rPr>
            <w:color w:val="0000FF"/>
            <w:sz w:val="28"/>
            <w:szCs w:val="28"/>
          </w:rPr>
          <w:t>_____________________________________________________________</w:t>
        </w:r>
      </w:ins>
    </w:p>
    <w:p>
      <w:pPr>
        <w:pStyle w:val="Normal"/>
        <w:rPr>
          <w:color w:val="0000FF"/>
          <w:ins w:id="2941" w:author="Orlando Canelones" w:date="1995-03-24T08:44:00Z"/>
        </w:rPr>
      </w:pPr>
      <w:ins w:id="2940" w:author="Orlando Canelones" w:date="1995-03-24T08:44:00Z">
        <w:r>
          <w:rPr>
            <w:b/>
            <w:bCs/>
            <w:color w:val="0000FF"/>
          </w:rPr>
          <w:t>IwavePlayData</w:t>
        </w:r>
      </w:ins>
    </w:p>
    <w:p>
      <w:pPr>
        <w:pStyle w:val="Normal"/>
        <w:rPr>
          <w:color w:val="0000FF"/>
          <w:ins w:id="2943" w:author="Orlando Canelones" w:date="1995-03-24T08:44:00Z"/>
        </w:rPr>
      </w:pPr>
      <w:ins w:id="2942" w:author="Orlando Canelones" w:date="1995-03-24T08:44:00Z">
        <w:r>
          <w:rPr>
            <w:color w:val="0000FF"/>
          </w:rPr>
        </w:r>
      </w:ins>
    </w:p>
    <w:p>
      <w:pPr>
        <w:pStyle w:val="Normal"/>
        <w:rPr>
          <w:color w:val="0000FF"/>
          <w:ins w:id="2945" w:author="Orlando Canelones" w:date="1995-03-24T08:44:00Z"/>
        </w:rPr>
      </w:pPr>
      <w:ins w:id="2944" w:author="Orlando Canelones" w:date="1995-03-24T08:44:00Z">
        <w:r>
          <w:rPr>
            <w:b/>
            <w:bCs/>
            <w:color w:val="0000FF"/>
          </w:rPr>
          <w:t>Function</w:t>
        </w:r>
      </w:ins>
    </w:p>
    <w:p>
      <w:pPr>
        <w:pStyle w:val="Normal"/>
        <w:rPr>
          <w:color w:val="0000FF"/>
          <w:ins w:id="2947" w:author="Orlando Canelones" w:date="1995-03-24T08:44:00Z"/>
        </w:rPr>
      </w:pPr>
      <w:ins w:id="2946" w:author="Orlando Canelones" w:date="1995-03-24T08:44:00Z">
        <w:r>
          <w:rPr>
            <w:color w:val="0000FF"/>
          </w:rPr>
          <w:t>Plays sound via DMA.</w:t>
        </w:r>
      </w:ins>
    </w:p>
    <w:p>
      <w:pPr>
        <w:pStyle w:val="Normal"/>
        <w:rPr>
          <w:color w:val="0000FF"/>
          <w:ins w:id="2949" w:author="Orlando Canelones" w:date="1995-03-24T08:44:00Z"/>
        </w:rPr>
      </w:pPr>
      <w:ins w:id="2948" w:author="Orlando Canelones" w:date="1995-03-24T08:44:00Z">
        <w:r>
          <w:rPr>
            <w:color w:val="0000FF"/>
          </w:rPr>
        </w:r>
      </w:ins>
    </w:p>
    <w:p>
      <w:pPr>
        <w:pStyle w:val="Normal"/>
        <w:rPr>
          <w:color w:val="0000FF"/>
          <w:ins w:id="2951" w:author="Orlando Canelones" w:date="1995-03-24T08:44:00Z"/>
        </w:rPr>
      </w:pPr>
      <w:ins w:id="2950" w:author="Orlando Canelones" w:date="1995-03-24T08:44:00Z">
        <w:r>
          <w:rPr>
            <w:b/>
            <w:bCs/>
            <w:color w:val="0000FF"/>
          </w:rPr>
          <w:t>Syntax</w:t>
        </w:r>
      </w:ins>
    </w:p>
    <w:p>
      <w:pPr>
        <w:pStyle w:val="Normal"/>
        <w:jc w:val="both"/>
        <w:rPr>
          <w:ins w:id="2960" w:author="Orlando Canelones" w:date="1995-03-24T08:44:00Z"/>
        </w:rPr>
      </w:pPr>
      <w:ins w:id="2952" w:author="Orlando Canelones" w:date="1995-03-24T08:44:00Z">
        <w:r>
          <w:rPr>
            <w:b/>
            <w:bCs/>
          </w:rPr>
          <w:t>FLAG</w:t>
        </w:r>
      </w:ins>
      <w:ins w:id="2953" w:author="Orlando Canelones" w:date="1995-03-24T08:44:00Z">
        <w:r>
          <w:rPr/>
          <w:t xml:space="preserve"> IwavePlayData(</w:t>
        </w:r>
      </w:ins>
      <w:ins w:id="2954" w:author="Orlando Canelones" w:date="1995-03-24T08:44:00Z">
        <w:r>
          <w:rPr>
            <w:b/>
            <w:bCs/>
          </w:rPr>
          <w:t>WORD</w:t>
        </w:r>
      </w:ins>
      <w:ins w:id="2955" w:author="Orlando Canelones" w:date="1995-03-24T08:44:00Z">
        <w:r>
          <w:rPr/>
          <w:t xml:space="preserve"> size, </w:t>
        </w:r>
      </w:ins>
      <w:ins w:id="2956" w:author="Orlando Canelones" w:date="1995-03-24T08:44:00Z">
        <w:r>
          <w:rPr>
            <w:b/>
            <w:bCs/>
          </w:rPr>
          <w:t>BYTE</w:t>
        </w:r>
      </w:ins>
      <w:ins w:id="2957" w:author="Orlando Canelones" w:date="1995-03-24T08:44:00Z">
        <w:r>
          <w:rPr/>
          <w:t xml:space="preserve"> wait, </w:t>
        </w:r>
      </w:ins>
      <w:ins w:id="2958" w:author="Orlando Canelones" w:date="1995-03-24T08:44:00Z">
        <w:r>
          <w:rPr>
            <w:b/>
            <w:bCs/>
          </w:rPr>
          <w:t>BYTE</w:t>
        </w:r>
      </w:ins>
      <w:ins w:id="2959" w:author="Orlando Canelones" w:date="1995-03-24T08:44:00Z">
        <w:r>
          <w:rPr/>
          <w:t xml:space="preserve"> type)</w:t>
        </w:r>
      </w:ins>
    </w:p>
    <w:p>
      <w:pPr>
        <w:pStyle w:val="Normal"/>
        <w:rPr>
          <w:color w:val="0000FF"/>
          <w:sz w:val="28"/>
          <w:szCs w:val="28"/>
          <w:del w:id="2962" w:author="Orlando Canelones" w:date="1995-03-24T08:45:00Z"/>
        </w:rPr>
      </w:pPr>
      <w:del w:id="2961" w:author="Orlando Canelones" w:date="1995-03-24T08:45:00Z">
        <w:r>
          <w:rPr>
            <w:color w:val="0000FF"/>
            <w:sz w:val="28"/>
            <w:szCs w:val="28"/>
          </w:rPr>
        </w:r>
      </w:del>
    </w:p>
    <w:p>
      <w:pPr>
        <w:pStyle w:val="Normal"/>
        <w:jc w:val="both"/>
        <w:rPr>
          <w:color w:val="0000FF"/>
          <w:del w:id="2966" w:author="Orlando Canelones" w:date="1995-03-24T08:45:00Z"/>
        </w:rPr>
      </w:pPr>
      <w:del w:id="2963" w:author="Orlando Canelones" w:date="1995-03-24T08:45:00Z">
        <w:r>
          <w:rPr>
            <w:b/>
            <w:bCs/>
          </w:rPr>
          <w:delText>FUNCTION:</w:delText>
        </w:r>
      </w:del>
      <w:del w:id="2964" w:author="Orlando Canelones" w:date="1995-03-24T08:45:00Z">
        <w:r>
          <w:rPr>
            <w:b/>
            <w:bCs/>
            <w:i/>
            <w:iCs/>
          </w:rPr>
          <w:delText xml:space="preserve">                                                                                                                               iwcodec.</w:delText>
        </w:r>
      </w:del>
      <w:del w:id="2965" w:author="Orlando Canelones" w:date="1990-01-04T09:57:00Z">
        <w:r>
          <w:rPr>
            <w:b/>
            <w:bCs/>
            <w:i/>
            <w:iCs/>
          </w:rPr>
          <w:delText>h</w:delText>
        </w:r>
      </w:del>
    </w:p>
    <w:p>
      <w:pPr>
        <w:pStyle w:val="Normal"/>
        <w:jc w:val="both"/>
        <w:rPr>
          <w:color w:val="0000FF"/>
          <w:ins w:id="2968" w:author="Orlando Canelones" w:date="1995-03-24T08:44:00Z"/>
        </w:rPr>
      </w:pPr>
      <w:ins w:id="2967" w:author="Orlando Canelones" w:date="1995-03-24T08:44:00Z">
        <w:r>
          <w:rPr>
            <w:color w:val="0000FF"/>
          </w:rPr>
        </w:r>
      </w:ins>
    </w:p>
    <w:p>
      <w:pPr>
        <w:pStyle w:val="Normal"/>
        <w:jc w:val="both"/>
        <w:rPr>
          <w:b/>
          <w:b/>
          <w:bCs/>
        </w:rPr>
      </w:pPr>
      <w:ins w:id="2969" w:author="Orlando Canelones" w:date="1995-03-24T08:44:00Z">
        <w:r>
          <w:rPr>
            <w:b/>
            <w:bCs/>
          </w:rPr>
          <w:t>Remarks</w:t>
        </w:r>
      </w:ins>
      <w:del w:id="2970" w:author="Orlando Canelones" w:date="1995-03-24T08:44:00Z">
        <w:r>
          <w:rPr>
            <w:b/>
            <w:bCs/>
          </w:rPr>
          <w:delText>DESCRIPTION:</w:delText>
        </w:r>
      </w:del>
    </w:p>
    <w:p>
      <w:pPr>
        <w:pStyle w:val="Normal"/>
        <w:jc w:val="both"/>
        <w:rPr/>
      </w:pPr>
      <w:r>
        <w:rPr/>
        <w:t xml:space="preserve">This function sets up and triggers a DMA transfer of data through the codec’s playback path. It programs the sample counters and makes sure that DMA cycles are selected. It then calls on </w:t>
      </w:r>
      <w:r>
        <w:rPr>
          <w:i/>
          <w:iCs/>
        </w:rPr>
        <w:t xml:space="preserve">IwaveCodecTrigger </w:t>
      </w:r>
      <w:r>
        <w:rPr/>
        <w:t xml:space="preserve"> to set off the transfer.</w:t>
      </w:r>
      <w:ins w:id="2971" w:author="Orlando Canelones" w:date="1995-04-17T16:43:00Z">
        <w:r>
          <w:rPr/>
          <w:t xml:space="preserve"> This functions automatically selects DMA as mode of access for the playback FIFO.</w:t>
        </w:r>
      </w:ins>
    </w:p>
    <w:p>
      <w:pPr>
        <w:pStyle w:val="Normal"/>
        <w:jc w:val="both"/>
        <w:rPr>
          <w:b/>
          <w:b/>
          <w:bCs/>
          <w:del w:id="2973" w:author="Orlando Canelones" w:date="1995-03-24T08:43:00Z"/>
        </w:rPr>
      </w:pPr>
      <w:del w:id="2972" w:author="Orlando Canelones" w:date="1995-03-24T08:43:00Z">
        <w:r>
          <w:rPr>
            <w:b/>
            <w:bCs/>
          </w:rPr>
        </w:r>
      </w:del>
    </w:p>
    <w:p>
      <w:pPr>
        <w:pStyle w:val="Normal"/>
        <w:jc w:val="both"/>
        <w:rPr>
          <w:b/>
          <w:b/>
          <w:bCs/>
        </w:rPr>
      </w:pPr>
      <w:r>
        <w:rPr>
          <w:b/>
          <w:bCs/>
        </w:rPr>
      </w:r>
    </w:p>
    <w:p>
      <w:pPr>
        <w:pStyle w:val="Normal"/>
        <w:jc w:val="both"/>
        <w:rPr/>
      </w:pPr>
      <w:ins w:id="2974" w:author="Orlando Canelones" w:date="1995-03-24T08:43:00Z">
        <w:r>
          <w:rPr>
            <w:b/>
            <w:bCs/>
          </w:rPr>
          <w:t>Argument(s)</w:t>
        </w:r>
      </w:ins>
      <w:del w:id="2975" w:author="Orlando Canelones" w:date="1995-03-24T08:43: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918"/>
        <w:gridCol w:w="7938"/>
      </w:tblGrid>
      <w:tr>
        <w:trPr/>
        <w:tc>
          <w:tcPr>
            <w:tcW w:w="918" w:type="dxa"/>
            <w:tcBorders/>
          </w:tcPr>
          <w:p>
            <w:pPr>
              <w:pStyle w:val="Normal"/>
              <w:jc w:val="both"/>
              <w:rPr>
                <w:i/>
                <w:i/>
                <w:iCs/>
              </w:rPr>
            </w:pPr>
            <w:r>
              <w:rPr>
                <w:i/>
                <w:iCs/>
              </w:rPr>
              <w:t>size</w:t>
            </w:r>
          </w:p>
        </w:tc>
        <w:tc>
          <w:tcPr>
            <w:tcW w:w="7938" w:type="dxa"/>
            <w:tcBorders/>
          </w:tcPr>
          <w:p>
            <w:pPr>
              <w:pStyle w:val="Normal"/>
              <w:jc w:val="both"/>
              <w:rPr/>
            </w:pPr>
            <w:r>
              <w:rPr/>
              <w:t>This is the size in bytes of the amount of data to transfer.</w:t>
            </w:r>
          </w:p>
        </w:tc>
      </w:tr>
      <w:tr>
        <w:trPr/>
        <w:tc>
          <w:tcPr>
            <w:tcW w:w="918" w:type="dxa"/>
            <w:tcBorders/>
          </w:tcPr>
          <w:p>
            <w:pPr>
              <w:pStyle w:val="Normal"/>
              <w:snapToGrid w:val="false"/>
              <w:jc w:val="both"/>
              <w:rPr>
                <w:color w:val="0000FF"/>
              </w:rPr>
            </w:pPr>
            <w:r>
              <w:rPr>
                <w:color w:val="0000FF"/>
              </w:rPr>
            </w:r>
          </w:p>
        </w:tc>
        <w:tc>
          <w:tcPr>
            <w:tcW w:w="7938" w:type="dxa"/>
            <w:tcBorders/>
          </w:tcPr>
          <w:p>
            <w:pPr>
              <w:pStyle w:val="Normal"/>
              <w:snapToGrid w:val="false"/>
              <w:jc w:val="both"/>
              <w:rPr/>
            </w:pPr>
            <w:r>
              <w:rPr/>
            </w:r>
          </w:p>
        </w:tc>
      </w:tr>
      <w:tr>
        <w:trPr/>
        <w:tc>
          <w:tcPr>
            <w:tcW w:w="918" w:type="dxa"/>
            <w:tcBorders/>
          </w:tcPr>
          <w:p>
            <w:pPr>
              <w:pStyle w:val="Normal"/>
              <w:jc w:val="both"/>
              <w:rPr>
                <w:i/>
                <w:i/>
                <w:iCs/>
              </w:rPr>
            </w:pPr>
            <w:r>
              <w:rPr>
                <w:i/>
                <w:iCs/>
              </w:rPr>
              <w:t>wait</w:t>
            </w:r>
          </w:p>
        </w:tc>
        <w:tc>
          <w:tcPr>
            <w:tcW w:w="7938" w:type="dxa"/>
            <w:tcBorders/>
          </w:tcPr>
          <w:p>
            <w:pPr>
              <w:pStyle w:val="Normal"/>
              <w:jc w:val="both"/>
              <w:rPr/>
            </w:pPr>
            <w:r>
              <w:rPr/>
              <w:t>Set this variable to TRUE if you want this function to return only after the transfer is completed. Set it to FALSE to return right away.</w:t>
            </w:r>
          </w:p>
        </w:tc>
      </w:tr>
      <w:tr>
        <w:trPr/>
        <w:tc>
          <w:tcPr>
            <w:tcW w:w="918" w:type="dxa"/>
            <w:tcBorders/>
          </w:tcPr>
          <w:p>
            <w:pPr>
              <w:pStyle w:val="Normal"/>
              <w:snapToGrid w:val="false"/>
              <w:jc w:val="both"/>
              <w:rPr>
                <w:i/>
                <w:i/>
                <w:iCs/>
                <w:color w:val="0000FF"/>
              </w:rPr>
            </w:pPr>
            <w:r>
              <w:rPr>
                <w:i/>
                <w:iCs/>
                <w:color w:val="0000FF"/>
              </w:rPr>
            </w:r>
          </w:p>
        </w:tc>
        <w:tc>
          <w:tcPr>
            <w:tcW w:w="7938" w:type="dxa"/>
            <w:tcBorders/>
          </w:tcPr>
          <w:p>
            <w:pPr>
              <w:pStyle w:val="Normal"/>
              <w:snapToGrid w:val="false"/>
              <w:jc w:val="both"/>
              <w:rPr>
                <w:i/>
                <w:i/>
                <w:iCs/>
              </w:rPr>
            </w:pPr>
            <w:r>
              <w:rPr>
                <w:i/>
                <w:iCs/>
              </w:rPr>
            </w:r>
          </w:p>
        </w:tc>
      </w:tr>
      <w:tr>
        <w:trPr/>
        <w:tc>
          <w:tcPr>
            <w:tcW w:w="918" w:type="dxa"/>
            <w:tcBorders/>
          </w:tcPr>
          <w:p>
            <w:pPr>
              <w:pStyle w:val="Normal"/>
              <w:jc w:val="both"/>
              <w:rPr>
                <w:i/>
                <w:i/>
                <w:iCs/>
              </w:rPr>
            </w:pPr>
            <w:r>
              <w:rPr>
                <w:i/>
                <w:iCs/>
              </w:rPr>
              <w:t>type</w:t>
            </w:r>
          </w:p>
        </w:tc>
        <w:tc>
          <w:tcPr>
            <w:tcW w:w="7938" w:type="dxa"/>
            <w:tcBorders/>
          </w:tcPr>
          <w:p>
            <w:pPr>
              <w:pStyle w:val="Normal"/>
              <w:jc w:val="both"/>
              <w:rPr/>
            </w:pPr>
            <w:r>
              <w:rPr/>
              <w:t>This represents the type of transfer. Set this argument to any of the following:</w:t>
            </w:r>
          </w:p>
          <w:p>
            <w:pPr>
              <w:pStyle w:val="Normal"/>
              <w:numPr>
                <w:ilvl w:val="0"/>
                <w:numId w:val="36"/>
              </w:numPr>
              <w:tabs>
                <w:tab w:val="clear" w:pos="720"/>
                <w:tab w:val="left" w:pos="0" w:leader="none"/>
              </w:tabs>
              <w:ind w:left="720" w:hanging="720"/>
              <w:jc w:val="both"/>
              <w:rPr/>
            </w:pPr>
            <w:r>
              <w:rPr/>
              <w:t>DMA_READ to transfer a specific amount just once.</w:t>
            </w:r>
          </w:p>
          <w:p>
            <w:pPr>
              <w:pStyle w:val="Normal"/>
              <w:numPr>
                <w:ilvl w:val="0"/>
                <w:numId w:val="36"/>
              </w:numPr>
              <w:tabs>
                <w:tab w:val="clear" w:pos="720"/>
                <w:tab w:val="left" w:pos="0" w:leader="none"/>
              </w:tabs>
              <w:ind w:left="720" w:hanging="720"/>
              <w:jc w:val="both"/>
              <w:rPr/>
            </w:pPr>
            <w:r>
              <w:rPr/>
              <w:t>AUTO_READ to have the DMA controller repeat the transfer over and over. The controller resets its base address to the start of the DMA buffer and starts all over again.</w:t>
            </w:r>
          </w:p>
        </w:tc>
      </w:tr>
    </w:tbl>
    <w:p>
      <w:pPr>
        <w:pStyle w:val="Normal"/>
        <w:jc w:val="both"/>
        <w:rPr>
          <w:color w:val="0000FF"/>
        </w:rPr>
      </w:pPr>
      <w:r>
        <w:rPr>
          <w:color w:val="0000FF"/>
        </w:rPr>
      </w:r>
    </w:p>
    <w:p>
      <w:pPr>
        <w:pStyle w:val="Normal"/>
        <w:jc w:val="both"/>
        <w:rPr/>
      </w:pPr>
      <w:ins w:id="2976" w:author="Orlando Canelones" w:date="1995-03-24T08:43:00Z">
        <w:r>
          <w:rPr>
            <w:b/>
            <w:bCs/>
          </w:rPr>
          <w:t>Return Value</w:t>
        </w:r>
      </w:ins>
      <w:del w:id="2977" w:author="Orlando Canelones" w:date="1995-03-24T08:43:00Z">
        <w:r>
          <w:rPr>
            <w:b/>
            <w:bCs/>
          </w:rPr>
          <w:delText>OUTPUT(S):</w:delText>
        </w:r>
      </w:del>
    </w:p>
    <w:p>
      <w:pPr>
        <w:pStyle w:val="Normal"/>
        <w:jc w:val="both"/>
        <w:rPr/>
      </w:pPr>
      <w:r>
        <w:rPr/>
        <w:t>This function will return DMA_BUSY if the DMA channel is in use or DMA_OK if it all went OK.</w:t>
      </w:r>
    </w:p>
    <w:p>
      <w:pPr>
        <w:pStyle w:val="Normal"/>
        <w:jc w:val="both"/>
        <w:rPr/>
      </w:pPr>
      <w:r>
        <w:rPr/>
      </w:r>
    </w:p>
    <w:p>
      <w:pPr>
        <w:pStyle w:val="Normal"/>
        <w:jc w:val="both"/>
        <w:rPr>
          <w:b/>
          <w:b/>
          <w:bCs/>
        </w:rPr>
      </w:pPr>
      <w:ins w:id="2978" w:author="Orlando Canelones" w:date="1995-03-24T08:43:00Z">
        <w:r>
          <w:rPr>
            <w:b/>
            <w:bCs/>
          </w:rPr>
          <w:t>See Also</w:t>
        </w:r>
      </w:ins>
      <w:del w:id="2979" w:author="Orlando Canelones" w:date="1995-03-24T08:43:00Z">
        <w:r>
          <w:rPr>
            <w:b/>
            <w:bCs/>
          </w:rPr>
          <w:delText>RELATED FUNCTION(S):</w:delText>
        </w:r>
      </w:del>
    </w:p>
    <w:p>
      <w:pPr>
        <w:pStyle w:val="Normal"/>
        <w:jc w:val="both"/>
        <w:rPr>
          <w:i/>
          <w:i/>
          <w:iCs/>
        </w:rPr>
      </w:pPr>
      <w:r>
        <w:rPr>
          <w:i/>
          <w:iCs/>
        </w:rPr>
        <w:t>IwaveRecordData.</w:t>
      </w:r>
    </w:p>
    <w:p>
      <w:pPr>
        <w:pStyle w:val="Normal"/>
        <w:jc w:val="both"/>
        <w:rPr>
          <w:i/>
          <w:i/>
          <w:iCs/>
          <w:color w:val="0000FF"/>
        </w:rPr>
      </w:pPr>
      <w:r>
        <w:rPr>
          <w:i/>
          <w:iCs/>
          <w:color w:val="0000FF"/>
        </w:rPr>
      </w:r>
    </w:p>
    <w:p>
      <w:pPr>
        <w:pStyle w:val="Normal"/>
        <w:jc w:val="both"/>
        <w:rPr>
          <w:color w:val="0000FF"/>
          <w:ins w:id="2981" w:author="Orlando Canelones" w:date="1995-03-24T08:41:00Z"/>
        </w:rPr>
      </w:pPr>
      <w:ins w:id="2980" w:author="Orlando Canelones" w:date="1995-03-24T08:41:00Z">
        <w:r>
          <w:rPr>
            <w:color w:val="0000FF"/>
          </w:rPr>
          <w:t>_____________________________________________________________________________________</w:t>
        </w:r>
      </w:ins>
    </w:p>
    <w:p>
      <w:pPr>
        <w:pStyle w:val="Normal"/>
        <w:jc w:val="both"/>
        <w:rPr>
          <w:color w:val="0000FF"/>
          <w:ins w:id="2983" w:author="Orlando Canelones" w:date="1995-03-24T08:41:00Z"/>
        </w:rPr>
      </w:pPr>
      <w:ins w:id="2982" w:author="Orlando Canelones" w:date="1995-03-24T08:41:00Z">
        <w:r>
          <w:rPr>
            <w:b/>
            <w:bCs/>
            <w:color w:val="0000FF"/>
          </w:rPr>
          <w:t>IwaveRecordData</w:t>
        </w:r>
      </w:ins>
    </w:p>
    <w:p>
      <w:pPr>
        <w:pStyle w:val="Normal"/>
        <w:jc w:val="both"/>
        <w:rPr>
          <w:color w:val="0000FF"/>
          <w:ins w:id="2985" w:author="Orlando Canelones" w:date="1995-03-24T08:41:00Z"/>
        </w:rPr>
      </w:pPr>
      <w:ins w:id="2984" w:author="Orlando Canelones" w:date="1995-03-24T08:41:00Z">
        <w:r>
          <w:rPr>
            <w:color w:val="0000FF"/>
          </w:rPr>
        </w:r>
      </w:ins>
    </w:p>
    <w:p>
      <w:pPr>
        <w:pStyle w:val="Normal"/>
        <w:jc w:val="both"/>
        <w:rPr>
          <w:color w:val="0000FF"/>
          <w:ins w:id="2987" w:author="Orlando Canelones" w:date="1995-03-24T08:41:00Z"/>
        </w:rPr>
      </w:pPr>
      <w:ins w:id="2986" w:author="Orlando Canelones" w:date="1995-03-24T08:41:00Z">
        <w:r>
          <w:rPr>
            <w:b/>
            <w:bCs/>
            <w:color w:val="0000FF"/>
          </w:rPr>
          <w:t>Function</w:t>
        </w:r>
      </w:ins>
    </w:p>
    <w:p>
      <w:pPr>
        <w:pStyle w:val="Normal"/>
        <w:jc w:val="both"/>
        <w:rPr>
          <w:color w:val="0000FF"/>
          <w:ins w:id="2989" w:author="Orlando Canelones" w:date="1995-03-24T08:41:00Z"/>
        </w:rPr>
      </w:pPr>
      <w:ins w:id="2988" w:author="Orlando Canelones" w:date="1995-03-24T08:41:00Z">
        <w:r>
          <w:rPr>
            <w:color w:val="0000FF"/>
          </w:rPr>
          <w:t>Records sound via DMA.</w:t>
        </w:r>
      </w:ins>
    </w:p>
    <w:p>
      <w:pPr>
        <w:pStyle w:val="Normal"/>
        <w:jc w:val="both"/>
        <w:rPr>
          <w:color w:val="0000FF"/>
          <w:ins w:id="2991" w:author="Orlando Canelones" w:date="1995-03-24T08:41:00Z"/>
        </w:rPr>
      </w:pPr>
      <w:ins w:id="2990" w:author="Orlando Canelones" w:date="1995-03-24T08:41:00Z">
        <w:r>
          <w:rPr>
            <w:color w:val="0000FF"/>
          </w:rPr>
        </w:r>
      </w:ins>
    </w:p>
    <w:p>
      <w:pPr>
        <w:pStyle w:val="Normal"/>
        <w:jc w:val="both"/>
        <w:rPr>
          <w:color w:val="0000FF"/>
          <w:ins w:id="2993" w:author="Orlando Canelones" w:date="1995-03-24T08:41:00Z"/>
        </w:rPr>
      </w:pPr>
      <w:ins w:id="2992" w:author="Orlando Canelones" w:date="1995-03-24T08:41:00Z">
        <w:r>
          <w:rPr>
            <w:b/>
            <w:bCs/>
            <w:color w:val="0000FF"/>
          </w:rPr>
          <w:t>Syntax</w:t>
        </w:r>
      </w:ins>
    </w:p>
    <w:p>
      <w:pPr>
        <w:pStyle w:val="Normal"/>
        <w:jc w:val="both"/>
        <w:rPr>
          <w:color w:val="0000FF"/>
        </w:rPr>
      </w:pPr>
      <w:ins w:id="2994" w:author="Orlando Canelones" w:date="1995-03-24T08:41:00Z">
        <w:r>
          <w:rPr>
            <w:b/>
            <w:bCs/>
          </w:rPr>
          <w:t>void</w:t>
        </w:r>
      </w:ins>
      <w:ins w:id="2995" w:author="Orlando Canelones" w:date="1995-03-24T08:41:00Z">
        <w:r>
          <w:rPr/>
          <w:t xml:space="preserve"> IwaveRecordData(</w:t>
        </w:r>
      </w:ins>
      <w:ins w:id="2996" w:author="Orlando Canelones" w:date="1995-03-24T08:41:00Z">
        <w:r>
          <w:rPr>
            <w:b/>
            <w:bCs/>
          </w:rPr>
          <w:t>WORD</w:t>
        </w:r>
      </w:ins>
      <w:ins w:id="2997" w:author="Orlando Canelones" w:date="1995-03-24T08:41:00Z">
        <w:r>
          <w:rPr/>
          <w:t xml:space="preserve"> size, </w:t>
        </w:r>
      </w:ins>
      <w:ins w:id="2998" w:author="Orlando Canelones" w:date="1995-03-24T08:41:00Z">
        <w:r>
          <w:rPr>
            <w:b/>
            <w:bCs/>
          </w:rPr>
          <w:t xml:space="preserve">BYTE </w:t>
        </w:r>
      </w:ins>
      <w:ins w:id="2999" w:author="Orlando Canelones" w:date="1995-03-24T08:41:00Z">
        <w:r>
          <w:rPr/>
          <w:t xml:space="preserve">wait, </w:t>
        </w:r>
      </w:ins>
      <w:ins w:id="3000" w:author="Orlando Canelones" w:date="1995-03-24T08:41:00Z">
        <w:r>
          <w:rPr>
            <w:b/>
            <w:bCs/>
          </w:rPr>
          <w:t>BYTE</w:t>
        </w:r>
      </w:ins>
      <w:ins w:id="3001" w:author="Orlando Canelones" w:date="1995-03-24T08:41:00Z">
        <w:r>
          <w:rPr/>
          <w:t xml:space="preserve"> type)</w:t>
        </w:r>
      </w:ins>
    </w:p>
    <w:p>
      <w:pPr>
        <w:pStyle w:val="Normal"/>
        <w:jc w:val="both"/>
        <w:rPr>
          <w:color w:val="0000FF"/>
          <w:del w:id="3005" w:author="Orlando Canelones" w:date="1995-03-24T08:42:00Z"/>
        </w:rPr>
      </w:pPr>
      <w:del w:id="3002" w:author="Orlando Canelones" w:date="1995-03-24T08:42:00Z">
        <w:r>
          <w:rPr>
            <w:b/>
            <w:bCs/>
          </w:rPr>
          <w:delText xml:space="preserve">FUNCTION:                                                                                                                             </w:delText>
        </w:r>
      </w:del>
      <w:del w:id="3003" w:author="Orlando Canelones" w:date="1995-03-24T08:42:00Z">
        <w:r>
          <w:rPr>
            <w:b/>
            <w:bCs/>
            <w:i/>
            <w:iCs/>
          </w:rPr>
          <w:delText xml:space="preserve"> iwcodec.</w:delText>
        </w:r>
      </w:del>
      <w:del w:id="3004" w:author="Orlando Canelones" w:date="1990-01-04T09:57:00Z">
        <w:r>
          <w:rPr>
            <w:b/>
            <w:bCs/>
            <w:i/>
            <w:iCs/>
          </w:rPr>
          <w:delText>h</w:delText>
        </w:r>
      </w:del>
    </w:p>
    <w:p>
      <w:pPr>
        <w:pStyle w:val="Normal"/>
        <w:jc w:val="both"/>
        <w:rPr>
          <w:color w:val="0000FF"/>
          <w:del w:id="3007" w:author="Orlando Canelones" w:date="1995-03-24T08:42:00Z"/>
        </w:rPr>
      </w:pPr>
      <w:del w:id="3006" w:author="Orlando Canelones" w:date="1995-03-24T08:42:00Z">
        <w:r>
          <w:rPr>
            <w:color w:val="0000FF"/>
          </w:rPr>
        </w:r>
      </w:del>
    </w:p>
    <w:p>
      <w:pPr>
        <w:pStyle w:val="Normal"/>
        <w:jc w:val="both"/>
        <w:rPr>
          <w:color w:val="0000FF"/>
          <w:del w:id="3009" w:author="Orlando Canelones" w:date="1995-03-24T08:42:00Z"/>
        </w:rPr>
      </w:pPr>
      <w:del w:id="3008" w:author="Orlando Canelones" w:date="1995-03-24T08:42:00Z">
        <w:r>
          <w:rPr>
            <w:color w:val="0000FF"/>
          </w:rPr>
        </w:r>
      </w:del>
    </w:p>
    <w:p>
      <w:pPr>
        <w:pStyle w:val="Normal"/>
        <w:jc w:val="both"/>
        <w:rPr>
          <w:color w:val="0000FF"/>
        </w:rPr>
      </w:pPr>
      <w:r>
        <w:rPr>
          <w:color w:val="0000FF"/>
        </w:rPr>
      </w:r>
    </w:p>
    <w:p>
      <w:pPr>
        <w:pStyle w:val="Normal"/>
        <w:jc w:val="both"/>
        <w:rPr>
          <w:b/>
          <w:b/>
          <w:bCs/>
        </w:rPr>
      </w:pPr>
      <w:ins w:id="3010" w:author="Orlando Canelones" w:date="1995-03-24T08:41:00Z">
        <w:r>
          <w:rPr>
            <w:b/>
            <w:bCs/>
          </w:rPr>
          <w:t>Remarks</w:t>
        </w:r>
      </w:ins>
      <w:del w:id="3011" w:author="Orlando Canelones" w:date="1995-03-24T08:41:00Z">
        <w:r>
          <w:rPr>
            <w:b/>
            <w:bCs/>
          </w:rPr>
          <w:delText>DESCRIPTION:</w:delText>
        </w:r>
      </w:del>
    </w:p>
    <w:p>
      <w:pPr>
        <w:pStyle w:val="Normal"/>
        <w:jc w:val="both"/>
        <w:rPr/>
      </w:pPr>
      <w:r>
        <w:rPr/>
        <w:t xml:space="preserve">This function sets up and triggers a DMA transfer of data through the codec’s record path. It programs the sample counters and makes sure that DMA cycles are selected. It then calls on </w:t>
      </w:r>
      <w:r>
        <w:rPr>
          <w:i/>
          <w:iCs/>
        </w:rPr>
        <w:t>IwaveCodecTrigger</w:t>
      </w:r>
      <w:r>
        <w:rPr/>
        <w:t xml:space="preserve"> to set off the transfer.</w:t>
      </w:r>
      <w:ins w:id="3012" w:author="Orlando Canelones" w:date="1995-04-17T16:44:00Z">
        <w:r>
          <w:rPr/>
          <w:t xml:space="preserve"> This functions automatically selects DMA as mode of access for the record FIFO.</w:t>
        </w:r>
      </w:ins>
    </w:p>
    <w:p>
      <w:pPr>
        <w:pStyle w:val="Normal"/>
        <w:jc w:val="both"/>
        <w:rPr>
          <w:b/>
          <w:b/>
          <w:bCs/>
          <w:del w:id="3014" w:author="Orlando Canelones" w:date="1995-03-24T08:40:00Z"/>
        </w:rPr>
      </w:pPr>
      <w:del w:id="3013" w:author="Orlando Canelones" w:date="1995-03-24T08:40:00Z">
        <w:r>
          <w:rPr>
            <w:b/>
            <w:bCs/>
          </w:rPr>
        </w:r>
      </w:del>
    </w:p>
    <w:p>
      <w:pPr>
        <w:pStyle w:val="Normal"/>
        <w:jc w:val="both"/>
        <w:rPr>
          <w:b/>
          <w:b/>
          <w:bCs/>
        </w:rPr>
      </w:pPr>
      <w:r>
        <w:rPr>
          <w:b/>
          <w:bCs/>
        </w:rPr>
      </w:r>
    </w:p>
    <w:p>
      <w:pPr>
        <w:pStyle w:val="Normal"/>
        <w:jc w:val="both"/>
        <w:rPr/>
      </w:pPr>
      <w:ins w:id="3015" w:author="Orlando Canelones" w:date="1995-03-24T08:40:00Z">
        <w:r>
          <w:rPr>
            <w:b/>
            <w:bCs/>
          </w:rPr>
          <w:t>Argument(s)</w:t>
        </w:r>
      </w:ins>
      <w:del w:id="3016" w:author="Orlando Canelones" w:date="1995-03-24T08:40: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918"/>
        <w:gridCol w:w="7938"/>
      </w:tblGrid>
      <w:tr>
        <w:trPr/>
        <w:tc>
          <w:tcPr>
            <w:tcW w:w="918" w:type="dxa"/>
            <w:tcBorders/>
          </w:tcPr>
          <w:p>
            <w:pPr>
              <w:pStyle w:val="Normal"/>
              <w:jc w:val="both"/>
              <w:rPr>
                <w:i/>
                <w:i/>
                <w:iCs/>
              </w:rPr>
            </w:pPr>
            <w:r>
              <w:rPr>
                <w:i/>
                <w:iCs/>
              </w:rPr>
              <w:t>size</w:t>
            </w:r>
          </w:p>
        </w:tc>
        <w:tc>
          <w:tcPr>
            <w:tcW w:w="7938" w:type="dxa"/>
            <w:tcBorders/>
          </w:tcPr>
          <w:p>
            <w:pPr>
              <w:pStyle w:val="Normal"/>
              <w:jc w:val="both"/>
              <w:rPr/>
            </w:pPr>
            <w:r>
              <w:rPr/>
              <w:t>This is the size in bytes of the amount of data to transfer.</w:t>
            </w:r>
          </w:p>
        </w:tc>
      </w:tr>
      <w:tr>
        <w:trPr/>
        <w:tc>
          <w:tcPr>
            <w:tcW w:w="918" w:type="dxa"/>
            <w:tcBorders/>
          </w:tcPr>
          <w:p>
            <w:pPr>
              <w:pStyle w:val="Normal"/>
              <w:snapToGrid w:val="false"/>
              <w:jc w:val="both"/>
              <w:rPr>
                <w:color w:val="0000FF"/>
              </w:rPr>
            </w:pPr>
            <w:r>
              <w:rPr>
                <w:color w:val="0000FF"/>
              </w:rPr>
            </w:r>
          </w:p>
        </w:tc>
        <w:tc>
          <w:tcPr>
            <w:tcW w:w="7938" w:type="dxa"/>
            <w:tcBorders/>
          </w:tcPr>
          <w:p>
            <w:pPr>
              <w:pStyle w:val="Normal"/>
              <w:snapToGrid w:val="false"/>
              <w:jc w:val="both"/>
              <w:rPr/>
            </w:pPr>
            <w:r>
              <w:rPr/>
            </w:r>
          </w:p>
        </w:tc>
      </w:tr>
      <w:tr>
        <w:trPr/>
        <w:tc>
          <w:tcPr>
            <w:tcW w:w="918" w:type="dxa"/>
            <w:tcBorders/>
          </w:tcPr>
          <w:p>
            <w:pPr>
              <w:pStyle w:val="Normal"/>
              <w:jc w:val="both"/>
              <w:rPr>
                <w:i/>
                <w:i/>
                <w:iCs/>
              </w:rPr>
            </w:pPr>
            <w:r>
              <w:rPr>
                <w:i/>
                <w:iCs/>
              </w:rPr>
              <w:t>wait</w:t>
            </w:r>
          </w:p>
        </w:tc>
        <w:tc>
          <w:tcPr>
            <w:tcW w:w="7938" w:type="dxa"/>
            <w:tcBorders/>
          </w:tcPr>
          <w:p>
            <w:pPr>
              <w:pStyle w:val="Normal"/>
              <w:jc w:val="both"/>
              <w:rPr/>
            </w:pPr>
            <w:r>
              <w:rPr/>
              <w:t>Set this variable to TRUE if you want this function to return only after the transfer is completed. Set it to FALSE to return right away.</w:t>
            </w:r>
          </w:p>
        </w:tc>
      </w:tr>
      <w:tr>
        <w:trPr/>
        <w:tc>
          <w:tcPr>
            <w:tcW w:w="918" w:type="dxa"/>
            <w:tcBorders/>
          </w:tcPr>
          <w:p>
            <w:pPr>
              <w:pStyle w:val="Normal"/>
              <w:snapToGrid w:val="false"/>
              <w:jc w:val="both"/>
              <w:rPr>
                <w:i/>
                <w:i/>
                <w:iCs/>
                <w:color w:val="0000FF"/>
              </w:rPr>
            </w:pPr>
            <w:r>
              <w:rPr>
                <w:i/>
                <w:iCs/>
                <w:color w:val="0000FF"/>
              </w:rPr>
            </w:r>
          </w:p>
        </w:tc>
        <w:tc>
          <w:tcPr>
            <w:tcW w:w="7938" w:type="dxa"/>
            <w:tcBorders/>
          </w:tcPr>
          <w:p>
            <w:pPr>
              <w:pStyle w:val="Normal"/>
              <w:snapToGrid w:val="false"/>
              <w:jc w:val="both"/>
              <w:rPr>
                <w:i/>
                <w:i/>
                <w:iCs/>
              </w:rPr>
            </w:pPr>
            <w:r>
              <w:rPr>
                <w:i/>
                <w:iCs/>
              </w:rPr>
            </w:r>
          </w:p>
        </w:tc>
      </w:tr>
      <w:tr>
        <w:trPr/>
        <w:tc>
          <w:tcPr>
            <w:tcW w:w="918" w:type="dxa"/>
            <w:tcBorders/>
          </w:tcPr>
          <w:p>
            <w:pPr>
              <w:pStyle w:val="Normal"/>
              <w:jc w:val="both"/>
              <w:rPr>
                <w:i/>
                <w:i/>
                <w:iCs/>
              </w:rPr>
            </w:pPr>
            <w:r>
              <w:rPr>
                <w:i/>
                <w:iCs/>
              </w:rPr>
              <w:t>type</w:t>
            </w:r>
          </w:p>
        </w:tc>
        <w:tc>
          <w:tcPr>
            <w:tcW w:w="7938" w:type="dxa"/>
            <w:tcBorders/>
          </w:tcPr>
          <w:p>
            <w:pPr>
              <w:pStyle w:val="Normal"/>
              <w:jc w:val="both"/>
              <w:rPr/>
            </w:pPr>
            <w:r>
              <w:rPr/>
              <w:t>This represents the type of transfer. Set this argument to any of the following:</w:t>
            </w:r>
          </w:p>
          <w:p>
            <w:pPr>
              <w:pStyle w:val="Normal"/>
              <w:numPr>
                <w:ilvl w:val="0"/>
                <w:numId w:val="37"/>
              </w:numPr>
              <w:tabs>
                <w:tab w:val="clear" w:pos="720"/>
                <w:tab w:val="left" w:pos="0" w:leader="none"/>
              </w:tabs>
              <w:ind w:left="720" w:hanging="720"/>
              <w:jc w:val="both"/>
              <w:rPr/>
            </w:pPr>
            <w:r>
              <w:rPr/>
              <w:t>DMA_WRITE to transfer a specific amount just once.</w:t>
            </w:r>
          </w:p>
          <w:p>
            <w:pPr>
              <w:pStyle w:val="Normal"/>
              <w:numPr>
                <w:ilvl w:val="0"/>
                <w:numId w:val="37"/>
              </w:numPr>
              <w:tabs>
                <w:tab w:val="clear" w:pos="720"/>
                <w:tab w:val="left" w:pos="0" w:leader="none"/>
              </w:tabs>
              <w:ind w:left="720" w:hanging="720"/>
              <w:jc w:val="both"/>
              <w:rPr/>
            </w:pPr>
            <w:r>
              <w:rPr/>
              <w:t>AUTO_WRITE to have the DMA controller repeat the transfer over and over. The controller resets its base address to the start of the DMA buffer and starts all over again.</w:t>
            </w:r>
          </w:p>
        </w:tc>
      </w:tr>
    </w:tbl>
    <w:p>
      <w:pPr>
        <w:pStyle w:val="Normal"/>
        <w:jc w:val="both"/>
        <w:rPr>
          <w:color w:val="0000FF"/>
        </w:rPr>
      </w:pPr>
      <w:r>
        <w:rPr>
          <w:color w:val="0000FF"/>
        </w:rPr>
      </w:r>
    </w:p>
    <w:p>
      <w:pPr>
        <w:pStyle w:val="Normal"/>
        <w:jc w:val="both"/>
        <w:rPr/>
      </w:pPr>
      <w:ins w:id="3017" w:author="Orlando Canelones" w:date="1995-03-24T08:40:00Z">
        <w:r>
          <w:rPr>
            <w:b/>
            <w:bCs/>
          </w:rPr>
          <w:t>Return Value</w:t>
        </w:r>
      </w:ins>
      <w:del w:id="3018" w:author="Orlando Canelones" w:date="1995-03-24T08:40:00Z">
        <w:r>
          <w:rPr>
            <w:b/>
            <w:bCs/>
          </w:rPr>
          <w:delText>OUTPUT(S):</w:delText>
        </w:r>
      </w:del>
    </w:p>
    <w:p>
      <w:pPr>
        <w:pStyle w:val="Normal"/>
        <w:jc w:val="both"/>
        <w:rPr/>
      </w:pPr>
      <w:r>
        <w:rPr/>
        <w:t>This function will return DMA_BUSY if the DMA channel is in use or DMA_OK if it all went OK.</w:t>
      </w:r>
    </w:p>
    <w:p>
      <w:pPr>
        <w:pStyle w:val="Normal"/>
        <w:jc w:val="both"/>
        <w:rPr>
          <w:b/>
          <w:b/>
          <w:bCs/>
        </w:rPr>
      </w:pPr>
      <w:r>
        <w:rPr>
          <w:b/>
          <w:bCs/>
        </w:rPr>
      </w:r>
    </w:p>
    <w:p>
      <w:pPr>
        <w:pStyle w:val="Normal"/>
        <w:jc w:val="both"/>
        <w:rPr>
          <w:b/>
          <w:b/>
          <w:bCs/>
        </w:rPr>
      </w:pPr>
      <w:ins w:id="3019" w:author="Orlando Canelones" w:date="1995-03-24T08:40:00Z">
        <w:r>
          <w:rPr>
            <w:b/>
            <w:bCs/>
          </w:rPr>
          <w:t>See Also</w:t>
        </w:r>
      </w:ins>
      <w:del w:id="3020" w:author="Orlando Canelones" w:date="1995-03-24T08:40:00Z">
        <w:r>
          <w:rPr>
            <w:b/>
            <w:bCs/>
          </w:rPr>
          <w:delText>RELATED FUNCTION(S):</w:delText>
        </w:r>
      </w:del>
    </w:p>
    <w:p>
      <w:pPr>
        <w:pStyle w:val="Normal"/>
        <w:jc w:val="both"/>
        <w:rPr>
          <w:i/>
          <w:i/>
          <w:iCs/>
        </w:rPr>
      </w:pPr>
      <w:r>
        <w:rPr>
          <w:i/>
          <w:iCs/>
        </w:rPr>
        <w:t>IwavePlayData.</w:t>
      </w:r>
    </w:p>
    <w:p>
      <w:pPr>
        <w:pStyle w:val="Normal"/>
        <w:jc w:val="both"/>
        <w:rPr>
          <w:i/>
          <w:i/>
          <w:iCs/>
          <w:color w:val="0000FF"/>
          <w:del w:id="3022" w:author="Orlando Canelones" w:date="1995-03-24T08:40:00Z"/>
        </w:rPr>
      </w:pPr>
      <w:del w:id="3021" w:author="Orlando Canelones" w:date="1995-03-24T08:40:00Z">
        <w:r>
          <w:rPr>
            <w:i/>
            <w:iCs/>
            <w:color w:val="0000FF"/>
          </w:rPr>
        </w:r>
      </w:del>
    </w:p>
    <w:p>
      <w:pPr>
        <w:pStyle w:val="Normal"/>
        <w:jc w:val="both"/>
        <w:rPr>
          <w:color w:val="0000FF"/>
        </w:rPr>
      </w:pPr>
      <w:r>
        <w:rPr>
          <w:color w:val="0000FF"/>
        </w:rPr>
      </w:r>
    </w:p>
    <w:p>
      <w:pPr>
        <w:pStyle w:val="Normal"/>
        <w:jc w:val="both"/>
        <w:rPr>
          <w:color w:val="0000FF"/>
          <w:ins w:id="3024" w:author="Orlando Canelones" w:date="1995-03-24T08:38:00Z"/>
        </w:rPr>
      </w:pPr>
      <w:ins w:id="3023" w:author="Orlando Canelones" w:date="1995-03-24T08:38:00Z">
        <w:r>
          <w:rPr>
            <w:color w:val="0000FF"/>
          </w:rPr>
          <w:t>_____________________________________________________________________________________</w:t>
        </w:r>
      </w:ins>
    </w:p>
    <w:p>
      <w:pPr>
        <w:pStyle w:val="Normal"/>
        <w:jc w:val="both"/>
        <w:rPr>
          <w:b/>
          <w:b/>
          <w:bCs/>
          <w:color w:val="0000FF"/>
          <w:ins w:id="3026" w:author="Orlando Canelones" w:date="1995-03-24T08:38:00Z"/>
        </w:rPr>
      </w:pPr>
      <w:ins w:id="3025" w:author="Orlando Canelones" w:date="1995-03-24T08:38:00Z">
        <w:r>
          <w:rPr>
            <w:b/>
            <w:bCs/>
            <w:color w:val="0000FF"/>
          </w:rPr>
          <w:t>IwaveStopDma</w:t>
        </w:r>
      </w:ins>
    </w:p>
    <w:p>
      <w:pPr>
        <w:pStyle w:val="Normal"/>
        <w:jc w:val="both"/>
        <w:rPr>
          <w:b/>
          <w:b/>
          <w:bCs/>
          <w:color w:val="0000FF"/>
          <w:ins w:id="3028" w:author="Orlando Canelones" w:date="1995-03-24T08:38:00Z"/>
        </w:rPr>
      </w:pPr>
      <w:ins w:id="3027" w:author="Orlando Canelones" w:date="1995-03-24T08:38:00Z">
        <w:r>
          <w:rPr>
            <w:b/>
            <w:bCs/>
            <w:color w:val="0000FF"/>
          </w:rPr>
        </w:r>
      </w:ins>
    </w:p>
    <w:p>
      <w:pPr>
        <w:pStyle w:val="Normal"/>
        <w:jc w:val="both"/>
        <w:rPr>
          <w:color w:val="0000FF"/>
          <w:ins w:id="3030" w:author="Orlando Canelones" w:date="1995-03-24T08:38:00Z"/>
        </w:rPr>
      </w:pPr>
      <w:ins w:id="3029" w:author="Orlando Canelones" w:date="1995-03-24T08:38:00Z">
        <w:r>
          <w:rPr>
            <w:b/>
            <w:bCs/>
            <w:color w:val="0000FF"/>
          </w:rPr>
          <w:t>Function</w:t>
        </w:r>
      </w:ins>
    </w:p>
    <w:p>
      <w:pPr>
        <w:pStyle w:val="Normal"/>
        <w:jc w:val="both"/>
        <w:rPr>
          <w:color w:val="0000FF"/>
          <w:ins w:id="3032" w:author="Orlando Canelones" w:date="1995-03-24T08:38:00Z"/>
        </w:rPr>
      </w:pPr>
      <w:ins w:id="3031" w:author="Orlando Canelones" w:date="1995-03-24T08:38:00Z">
        <w:r>
          <w:rPr>
            <w:color w:val="0000FF"/>
          </w:rPr>
          <w:t>Stops active DMA transfer</w:t>
        </w:r>
      </w:ins>
    </w:p>
    <w:p>
      <w:pPr>
        <w:pStyle w:val="Normal"/>
        <w:jc w:val="both"/>
        <w:rPr>
          <w:color w:val="0000FF"/>
          <w:ins w:id="3034" w:author="Orlando Canelones" w:date="1995-03-24T08:38:00Z"/>
        </w:rPr>
      </w:pPr>
      <w:ins w:id="3033" w:author="Orlando Canelones" w:date="1995-03-24T08:38:00Z">
        <w:r>
          <w:rPr>
            <w:color w:val="0000FF"/>
          </w:rPr>
        </w:r>
      </w:ins>
    </w:p>
    <w:p>
      <w:pPr>
        <w:pStyle w:val="Normal"/>
        <w:jc w:val="both"/>
        <w:rPr>
          <w:color w:val="0000FF"/>
          <w:ins w:id="3036" w:author="Orlando Canelones" w:date="1995-03-24T08:38:00Z"/>
        </w:rPr>
      </w:pPr>
      <w:ins w:id="3035" w:author="Orlando Canelones" w:date="1995-03-24T08:38:00Z">
        <w:r>
          <w:rPr>
            <w:b/>
            <w:bCs/>
            <w:color w:val="0000FF"/>
          </w:rPr>
          <w:t>Syntax</w:t>
        </w:r>
      </w:ins>
    </w:p>
    <w:p>
      <w:pPr>
        <w:pStyle w:val="Normal"/>
        <w:jc w:val="both"/>
        <w:rPr>
          <w:color w:val="0000FF"/>
        </w:rPr>
      </w:pPr>
      <w:ins w:id="3037" w:author="Orlando Canelones" w:date="1995-03-24T08:38:00Z">
        <w:r>
          <w:rPr>
            <w:b/>
            <w:bCs/>
          </w:rPr>
          <w:t>void</w:t>
        </w:r>
      </w:ins>
      <w:ins w:id="3038" w:author="Orlando Canelones" w:date="1995-03-24T08:38:00Z">
        <w:r>
          <w:rPr/>
          <w:t xml:space="preserve"> IwaveStopDma(</w:t>
        </w:r>
      </w:ins>
      <w:ins w:id="3039" w:author="Orlando Canelones" w:date="1995-03-24T08:38:00Z">
        <w:r>
          <w:rPr>
            <w:b/>
            <w:bCs/>
          </w:rPr>
          <w:t>BYTE</w:t>
        </w:r>
      </w:ins>
      <w:ins w:id="3040" w:author="Orlando Canelones" w:date="1995-03-24T08:38:00Z">
        <w:r>
          <w:rPr/>
          <w:t xml:space="preserve"> path)</w:t>
        </w:r>
      </w:ins>
    </w:p>
    <w:p>
      <w:pPr>
        <w:pStyle w:val="Normal"/>
        <w:jc w:val="both"/>
        <w:rPr>
          <w:color w:val="0000FF"/>
          <w:del w:id="3044" w:author="Orlando Canelones" w:date="1995-03-24T08:39:00Z"/>
        </w:rPr>
      </w:pPr>
      <w:del w:id="3041" w:author="Orlando Canelones" w:date="1995-03-24T08:39:00Z">
        <w:r>
          <w:rPr>
            <w:b/>
            <w:bCs/>
          </w:rPr>
          <w:delText xml:space="preserve">FUNCTION:                                                                                                                              </w:delText>
        </w:r>
      </w:del>
      <w:del w:id="3042" w:author="Orlando Canelones" w:date="1995-03-24T08:39:00Z">
        <w:r>
          <w:rPr>
            <w:b/>
            <w:bCs/>
            <w:i/>
            <w:iCs/>
          </w:rPr>
          <w:delText xml:space="preserve"> iwcodec.</w:delText>
        </w:r>
      </w:del>
      <w:del w:id="3043" w:author="Orlando Canelones" w:date="1990-01-04T09:57:00Z">
        <w:r>
          <w:rPr>
            <w:b/>
            <w:bCs/>
            <w:i/>
            <w:iCs/>
          </w:rPr>
          <w:delText>h</w:delText>
        </w:r>
      </w:del>
    </w:p>
    <w:p>
      <w:pPr>
        <w:pStyle w:val="Normal"/>
        <w:jc w:val="both"/>
        <w:rPr>
          <w:color w:val="0000FF"/>
          <w:ins w:id="3046" w:author="Orlando Canelones" w:date="1995-03-24T08:38:00Z"/>
        </w:rPr>
      </w:pPr>
      <w:ins w:id="3045" w:author="Orlando Canelones" w:date="1995-03-24T08:38:00Z">
        <w:r>
          <w:rPr>
            <w:color w:val="0000FF"/>
          </w:rPr>
        </w:r>
      </w:ins>
    </w:p>
    <w:p>
      <w:pPr>
        <w:pStyle w:val="Normal"/>
        <w:jc w:val="both"/>
        <w:rPr>
          <w:b/>
          <w:b/>
          <w:bCs/>
        </w:rPr>
      </w:pPr>
      <w:ins w:id="3047" w:author="Orlando Canelones" w:date="1995-03-24T08:38:00Z">
        <w:r>
          <w:rPr>
            <w:b/>
            <w:bCs/>
          </w:rPr>
          <w:t>Remarks</w:t>
        </w:r>
      </w:ins>
      <w:del w:id="3048" w:author="Orlando Canelones" w:date="1995-03-24T08:38:00Z">
        <w:r>
          <w:rPr>
            <w:b/>
            <w:bCs/>
          </w:rPr>
          <w:delText>DESCRIPTION:</w:delText>
        </w:r>
      </w:del>
    </w:p>
    <w:p>
      <w:pPr>
        <w:pStyle w:val="Normal"/>
        <w:jc w:val="both"/>
        <w:rPr/>
      </w:pPr>
      <w:r>
        <w:rPr/>
        <w:t>This function stops an active DMA transfer to or from the record or playback FIFOs. The transfer is stopped by disabling both the playback path and the DMA channel.</w:t>
      </w:r>
    </w:p>
    <w:p>
      <w:pPr>
        <w:pStyle w:val="Normal"/>
        <w:jc w:val="both"/>
        <w:rPr>
          <w:b/>
          <w:b/>
          <w:bCs/>
          <w:del w:id="3050" w:author="Orlando Canelones" w:date="1995-03-24T08:37:00Z"/>
        </w:rPr>
      </w:pPr>
      <w:del w:id="3049" w:author="Orlando Canelones" w:date="1995-03-24T08:37:00Z">
        <w:r>
          <w:rPr>
            <w:b/>
            <w:bCs/>
          </w:rPr>
        </w:r>
      </w:del>
    </w:p>
    <w:p>
      <w:pPr>
        <w:pStyle w:val="Normal"/>
        <w:jc w:val="both"/>
        <w:rPr>
          <w:b/>
          <w:b/>
          <w:bCs/>
        </w:rPr>
      </w:pPr>
      <w:r>
        <w:rPr>
          <w:b/>
          <w:bCs/>
        </w:rPr>
      </w:r>
    </w:p>
    <w:p>
      <w:pPr>
        <w:pStyle w:val="Normal"/>
        <w:jc w:val="both"/>
        <w:rPr/>
      </w:pPr>
      <w:ins w:id="3051" w:author="Orlando Canelones" w:date="1995-03-24T08:37:00Z">
        <w:r>
          <w:rPr>
            <w:b/>
            <w:bCs/>
          </w:rPr>
          <w:t>Argument(s)</w:t>
        </w:r>
      </w:ins>
      <w:del w:id="3052" w:author="Orlando Canelones" w:date="1995-03-24T08:37: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918"/>
        <w:gridCol w:w="7938"/>
      </w:tblGrid>
      <w:tr>
        <w:trPr/>
        <w:tc>
          <w:tcPr>
            <w:tcW w:w="918" w:type="dxa"/>
            <w:tcBorders/>
          </w:tcPr>
          <w:p>
            <w:pPr>
              <w:pStyle w:val="Normal"/>
              <w:jc w:val="both"/>
              <w:rPr>
                <w:i/>
                <w:i/>
                <w:iCs/>
              </w:rPr>
            </w:pPr>
            <w:r>
              <w:rPr>
                <w:i/>
                <w:iCs/>
              </w:rPr>
              <w:t>path</w:t>
            </w:r>
          </w:p>
        </w:tc>
        <w:tc>
          <w:tcPr>
            <w:tcW w:w="7938" w:type="dxa"/>
            <w:tcBorders/>
          </w:tcPr>
          <w:p>
            <w:pPr>
              <w:pStyle w:val="Normal"/>
              <w:tabs>
                <w:tab w:val="clear" w:pos="720"/>
                <w:tab w:val="left" w:pos="1062" w:leader="none"/>
              </w:tabs>
              <w:jc w:val="both"/>
              <w:rPr/>
            </w:pPr>
            <w:r>
              <w:rPr/>
              <w:t>Set this argument to either PLAYBACK or RECORD.</w:t>
            </w:r>
          </w:p>
        </w:tc>
      </w:tr>
    </w:tbl>
    <w:p>
      <w:pPr>
        <w:pStyle w:val="Normal"/>
        <w:jc w:val="both"/>
        <w:rPr>
          <w:color w:val="0000FF"/>
        </w:rPr>
      </w:pPr>
      <w:r>
        <w:rPr>
          <w:color w:val="0000FF"/>
        </w:rPr>
      </w:r>
    </w:p>
    <w:p>
      <w:pPr>
        <w:pStyle w:val="Normal"/>
        <w:jc w:val="both"/>
        <w:rPr>
          <w:b/>
          <w:b/>
          <w:bCs/>
        </w:rPr>
      </w:pPr>
      <w:ins w:id="3053" w:author="Orlando Canelones" w:date="1995-03-24T08:37:00Z">
        <w:r>
          <w:rPr>
            <w:b/>
            <w:bCs/>
          </w:rPr>
          <w:t>See Also</w:t>
        </w:r>
      </w:ins>
      <w:del w:id="3054" w:author="Orlando Canelones" w:date="1995-03-24T08:37:00Z">
        <w:r>
          <w:rPr>
            <w:b/>
            <w:bCs/>
          </w:rPr>
          <w:delText>RELATED FUNCTION(S):</w:delText>
        </w:r>
      </w:del>
    </w:p>
    <w:p>
      <w:pPr>
        <w:pStyle w:val="Normal"/>
        <w:jc w:val="both"/>
        <w:rPr>
          <w:i/>
          <w:i/>
          <w:iCs/>
        </w:rPr>
      </w:pPr>
      <w:r>
        <w:rPr>
          <w:i/>
          <w:iCs/>
        </w:rPr>
        <w:t>IwaveRecordData, IwavePlayData.</w:t>
      </w:r>
    </w:p>
    <w:p>
      <w:pPr>
        <w:pStyle w:val="Normal"/>
        <w:jc w:val="both"/>
        <w:rPr>
          <w:i/>
          <w:i/>
          <w:iCs/>
          <w:color w:val="0000FF"/>
        </w:rPr>
      </w:pPr>
      <w:r>
        <w:rPr>
          <w:i/>
          <w:iCs/>
          <w:color w:val="0000FF"/>
        </w:rPr>
      </w:r>
    </w:p>
    <w:p>
      <w:pPr>
        <w:pStyle w:val="Normal"/>
        <w:jc w:val="both"/>
        <w:rPr>
          <w:color w:val="0000FF"/>
          <w:ins w:id="3056" w:author="Orlando Canelones" w:date="1995-03-24T08:35:00Z"/>
        </w:rPr>
      </w:pPr>
      <w:ins w:id="3055" w:author="Orlando Canelones" w:date="1995-03-24T08:35:00Z">
        <w:r>
          <w:rPr>
            <w:color w:val="0000FF"/>
          </w:rPr>
          <w:t>_____________________________________________________________________________________</w:t>
        </w:r>
      </w:ins>
    </w:p>
    <w:p>
      <w:pPr>
        <w:pStyle w:val="Normal"/>
        <w:jc w:val="both"/>
        <w:rPr>
          <w:color w:val="0000FF"/>
          <w:ins w:id="3058" w:author="Orlando Canelones" w:date="1995-03-24T08:35:00Z"/>
        </w:rPr>
      </w:pPr>
      <w:ins w:id="3057" w:author="Orlando Canelones" w:date="1995-03-24T08:35:00Z">
        <w:r>
          <w:rPr>
            <w:b/>
            <w:bCs/>
            <w:color w:val="0000FF"/>
          </w:rPr>
          <w:t>IwaveReadVoice</w:t>
        </w:r>
      </w:ins>
    </w:p>
    <w:p>
      <w:pPr>
        <w:pStyle w:val="Normal"/>
        <w:jc w:val="both"/>
        <w:rPr>
          <w:color w:val="0000FF"/>
          <w:ins w:id="3060" w:author="Orlando Canelones" w:date="1995-03-24T08:35:00Z"/>
        </w:rPr>
      </w:pPr>
      <w:ins w:id="3059" w:author="Orlando Canelones" w:date="1995-03-24T08:35:00Z">
        <w:r>
          <w:rPr>
            <w:color w:val="0000FF"/>
          </w:rPr>
        </w:r>
      </w:ins>
    </w:p>
    <w:p>
      <w:pPr>
        <w:pStyle w:val="Normal"/>
        <w:jc w:val="both"/>
        <w:rPr>
          <w:color w:val="0000FF"/>
          <w:ins w:id="3062" w:author="Orlando Canelones" w:date="1995-03-24T08:35:00Z"/>
        </w:rPr>
      </w:pPr>
      <w:ins w:id="3061" w:author="Orlando Canelones" w:date="1995-03-24T08:35:00Z">
        <w:r>
          <w:rPr>
            <w:b/>
            <w:bCs/>
            <w:color w:val="0000FF"/>
          </w:rPr>
          <w:t>Function</w:t>
        </w:r>
      </w:ins>
    </w:p>
    <w:p>
      <w:pPr>
        <w:pStyle w:val="Normal"/>
        <w:jc w:val="both"/>
        <w:rPr>
          <w:color w:val="0000FF"/>
          <w:ins w:id="3064" w:author="Orlando Canelones" w:date="1995-03-24T08:35:00Z"/>
        </w:rPr>
      </w:pPr>
      <w:ins w:id="3063" w:author="Orlando Canelones" w:date="1995-03-24T08:35:00Z">
        <w:r>
          <w:rPr>
            <w:color w:val="0000FF"/>
          </w:rPr>
          <w:t>Gets a voice’s fetch address.</w:t>
        </w:r>
      </w:ins>
    </w:p>
    <w:p>
      <w:pPr>
        <w:pStyle w:val="Normal"/>
        <w:jc w:val="both"/>
        <w:rPr>
          <w:color w:val="0000FF"/>
          <w:ins w:id="3066" w:author="Orlando Canelones" w:date="1995-03-24T08:35:00Z"/>
        </w:rPr>
      </w:pPr>
      <w:ins w:id="3065" w:author="Orlando Canelones" w:date="1995-03-24T08:35:00Z">
        <w:r>
          <w:rPr>
            <w:color w:val="0000FF"/>
          </w:rPr>
        </w:r>
      </w:ins>
    </w:p>
    <w:p>
      <w:pPr>
        <w:pStyle w:val="Normal"/>
        <w:jc w:val="both"/>
        <w:rPr>
          <w:color w:val="0000FF"/>
          <w:ins w:id="3068" w:author="Orlando Canelones" w:date="1995-03-24T08:35:00Z"/>
        </w:rPr>
      </w:pPr>
      <w:ins w:id="3067" w:author="Orlando Canelones" w:date="1995-03-24T08:35:00Z">
        <w:r>
          <w:rPr>
            <w:b/>
            <w:bCs/>
            <w:color w:val="0000FF"/>
          </w:rPr>
          <w:t>Syntax</w:t>
        </w:r>
      </w:ins>
    </w:p>
    <w:p>
      <w:pPr>
        <w:pStyle w:val="Normal"/>
        <w:jc w:val="both"/>
        <w:rPr>
          <w:color w:val="0000FF"/>
        </w:rPr>
      </w:pPr>
      <w:ins w:id="3069" w:author="Orlando Canelones" w:date="1995-03-24T08:35:00Z">
        <w:r>
          <w:rPr>
            <w:b/>
            <w:bCs/>
          </w:rPr>
          <w:t>ADDRESS</w:t>
        </w:r>
      </w:ins>
      <w:ins w:id="3070" w:author="Orlando Canelones" w:date="1995-03-24T08:35:00Z">
        <w:r>
          <w:rPr/>
          <w:t xml:space="preserve"> IwaveReadVoice(</w:t>
        </w:r>
      </w:ins>
      <w:ins w:id="3071" w:author="Orlando Canelones" w:date="1995-03-24T08:35:00Z">
        <w:r>
          <w:rPr>
            <w:b/>
            <w:bCs/>
          </w:rPr>
          <w:t>BYTE</w:t>
        </w:r>
      </w:ins>
      <w:ins w:id="3072" w:author="Orlando Canelones" w:date="1995-03-24T08:35:00Z">
        <w:r>
          <w:rPr/>
          <w:t xml:space="preserve"> voice)</w:t>
        </w:r>
      </w:ins>
    </w:p>
    <w:p>
      <w:pPr>
        <w:pStyle w:val="Normal"/>
        <w:jc w:val="both"/>
        <w:rPr>
          <w:color w:val="0000FF"/>
          <w:del w:id="3077" w:author="Orlando Canelones" w:date="1995-03-24T08:36:00Z"/>
        </w:rPr>
      </w:pPr>
      <w:del w:id="3073" w:author="Orlando Canelones" w:date="1995-03-24T08:36:00Z">
        <w:r>
          <w:rPr>
            <w:b/>
            <w:bCs/>
          </w:rPr>
          <w:delText xml:space="preserve">FUNCTION:                                                                                                                               </w:delText>
        </w:r>
      </w:del>
      <w:del w:id="3074" w:author="Orlando Canelones" w:date="1995-03-24T08:36:00Z">
        <w:r>
          <w:rPr>
            <w:b/>
            <w:bCs/>
            <w:i/>
            <w:iCs/>
          </w:rPr>
          <w:delText xml:space="preserve"> iwvoice.</w:delText>
        </w:r>
      </w:del>
      <w:del w:id="3075" w:author="Orlando Canelones" w:date="1990-01-04T09:57:00Z">
        <w:r>
          <w:rPr>
            <w:b/>
            <w:bCs/>
            <w:i/>
            <w:iCs/>
          </w:rPr>
          <w:delText>h</w:delText>
        </w:r>
      </w:del>
      <w:del w:id="3076" w:author="Orlando Canelones" w:date="1990-01-04T09:57:00Z">
        <w:r>
          <w:rPr>
            <w:b/>
            <w:bCs/>
          </w:rPr>
          <w:delText xml:space="preserve"> </w:delText>
        </w:r>
      </w:del>
    </w:p>
    <w:p>
      <w:pPr>
        <w:pStyle w:val="Normal"/>
        <w:jc w:val="both"/>
        <w:rPr>
          <w:color w:val="0000FF"/>
          <w:ins w:id="3079" w:author="Orlando Canelones" w:date="1995-03-24T08:35:00Z"/>
        </w:rPr>
      </w:pPr>
      <w:ins w:id="3078" w:author="Orlando Canelones" w:date="1995-03-24T08:35:00Z">
        <w:r>
          <w:rPr>
            <w:color w:val="0000FF"/>
          </w:rPr>
        </w:r>
      </w:ins>
    </w:p>
    <w:p>
      <w:pPr>
        <w:pStyle w:val="Normal"/>
        <w:jc w:val="both"/>
        <w:rPr>
          <w:b/>
          <w:b/>
          <w:bCs/>
        </w:rPr>
      </w:pPr>
      <w:ins w:id="3080" w:author="Orlando Canelones" w:date="1995-03-24T08:35:00Z">
        <w:r>
          <w:rPr>
            <w:b/>
            <w:bCs/>
          </w:rPr>
          <w:t>Remarks</w:t>
        </w:r>
      </w:ins>
      <w:del w:id="3081" w:author="Orlando Canelones" w:date="1995-03-24T08:35:00Z">
        <w:r>
          <w:rPr>
            <w:b/>
            <w:bCs/>
          </w:rPr>
          <w:delText>DESCRIPTION:</w:delText>
        </w:r>
      </w:del>
    </w:p>
    <w:p>
      <w:pPr>
        <w:pStyle w:val="Normal"/>
        <w:jc w:val="both"/>
        <w:rPr/>
      </w:pPr>
      <w:r>
        <w:rPr/>
        <w:t>This function returns the actual address from which a playing voice is currently fetching data.</w:t>
      </w:r>
    </w:p>
    <w:p>
      <w:pPr>
        <w:pStyle w:val="Normal"/>
        <w:jc w:val="both"/>
        <w:rPr>
          <w:b/>
          <w:b/>
          <w:bCs/>
          <w:del w:id="3083" w:author="Orlando Canelones" w:date="1995-03-24T08:35:00Z"/>
        </w:rPr>
      </w:pPr>
      <w:del w:id="3082" w:author="Orlando Canelones" w:date="1995-03-24T08:35:00Z">
        <w:r>
          <w:rPr>
            <w:b/>
            <w:bCs/>
          </w:rPr>
        </w:r>
      </w:del>
    </w:p>
    <w:p>
      <w:pPr>
        <w:pStyle w:val="Normal"/>
        <w:jc w:val="both"/>
        <w:rPr>
          <w:b/>
          <w:b/>
          <w:bCs/>
        </w:rPr>
      </w:pPr>
      <w:r>
        <w:rPr>
          <w:b/>
          <w:bCs/>
        </w:rPr>
      </w:r>
    </w:p>
    <w:p>
      <w:pPr>
        <w:pStyle w:val="Normal"/>
        <w:jc w:val="both"/>
        <w:rPr/>
      </w:pPr>
      <w:ins w:id="3084" w:author="Orlando Canelones" w:date="1995-03-24T08:35:00Z">
        <w:r>
          <w:rPr>
            <w:b/>
            <w:bCs/>
          </w:rPr>
          <w:t>Argument(s)</w:t>
        </w:r>
      </w:ins>
      <w:del w:id="3085" w:author="Orlando Canelones" w:date="1995-03-24T08:35: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o be processed. </w:t>
            </w:r>
            <w:r>
              <w:rPr>
                <w:i/>
                <w:iCs/>
              </w:rPr>
              <w:t>voice</w:t>
            </w:r>
            <w:r>
              <w:rPr/>
              <w:t xml:space="preserve"> can be 0-31 (0 is voice 1).</w:t>
            </w:r>
          </w:p>
        </w:tc>
      </w:tr>
    </w:tbl>
    <w:p>
      <w:pPr>
        <w:pStyle w:val="Normal"/>
        <w:jc w:val="both"/>
        <w:rPr>
          <w:color w:val="0000FF"/>
        </w:rPr>
      </w:pPr>
      <w:r>
        <w:rPr>
          <w:color w:val="0000FF"/>
        </w:rPr>
      </w:r>
    </w:p>
    <w:p>
      <w:pPr>
        <w:pStyle w:val="Normal"/>
        <w:jc w:val="both"/>
        <w:rPr>
          <w:b/>
          <w:b/>
          <w:bCs/>
        </w:rPr>
      </w:pPr>
      <w:ins w:id="3086" w:author="Orlando Canelones" w:date="1995-03-24T08:28:00Z">
        <w:r>
          <w:rPr>
            <w:b/>
            <w:bCs/>
          </w:rPr>
          <w:t xml:space="preserve">Return </w:t>
        </w:r>
      </w:ins>
      <w:ins w:id="3087" w:author="Orlando Canelones" w:date="1995-03-24T08:35:00Z">
        <w:r>
          <w:rPr>
            <w:b/>
            <w:bCs/>
          </w:rPr>
          <w:t xml:space="preserve"> Value</w:t>
        </w:r>
      </w:ins>
      <w:del w:id="3088" w:author="Orlando Canelones" w:date="1995-03-24T08:28:00Z">
        <w:r>
          <w:rPr>
            <w:b/>
            <w:bCs/>
          </w:rPr>
          <w:delText>OUTPUT(S):</w:delText>
        </w:r>
      </w:del>
    </w:p>
    <w:p>
      <w:pPr>
        <w:pStyle w:val="Normal"/>
        <w:jc w:val="both"/>
        <w:rPr>
          <w:b/>
          <w:b/>
          <w:bCs/>
          <w:i/>
          <w:i/>
          <w:iCs/>
        </w:rPr>
      </w:pPr>
      <w:r>
        <w:rPr/>
        <w:t>The returned value is a real address the synthesizer is fetching data from.</w:t>
      </w:r>
    </w:p>
    <w:p>
      <w:pPr>
        <w:pStyle w:val="Normal"/>
        <w:jc w:val="both"/>
        <w:rPr>
          <w:b/>
          <w:b/>
          <w:bCs/>
          <w:i/>
          <w:i/>
          <w:iCs/>
          <w:color w:val="0000FF"/>
        </w:rPr>
      </w:pPr>
      <w:r>
        <w:rPr>
          <w:b/>
          <w:bCs/>
          <w:i/>
          <w:iCs/>
          <w:color w:val="0000FF"/>
        </w:rPr>
      </w:r>
    </w:p>
    <w:p>
      <w:pPr>
        <w:pStyle w:val="Normal"/>
        <w:jc w:val="both"/>
        <w:rPr>
          <w:color w:val="0000FF"/>
          <w:ins w:id="3090" w:author="Orlando Canelones" w:date="1995-03-24T08:24:00Z"/>
        </w:rPr>
      </w:pPr>
      <w:ins w:id="3089" w:author="Orlando Canelones" w:date="1995-03-24T08:24:00Z">
        <w:r>
          <w:rPr>
            <w:color w:val="0000FF"/>
          </w:rPr>
          <w:t>_____________________________________________________________________________________</w:t>
        </w:r>
      </w:ins>
    </w:p>
    <w:p>
      <w:pPr>
        <w:pStyle w:val="Normal"/>
        <w:jc w:val="both"/>
        <w:rPr>
          <w:b/>
          <w:b/>
          <w:bCs/>
          <w:color w:val="0000FF"/>
          <w:ins w:id="3092" w:author="Orlando Canelones" w:date="1995-03-24T08:24:00Z"/>
        </w:rPr>
      </w:pPr>
      <w:ins w:id="3091" w:author="Orlando Canelones" w:date="1995-03-24T08:24:00Z">
        <w:r>
          <w:rPr>
            <w:b/>
            <w:bCs/>
            <w:color w:val="0000FF"/>
          </w:rPr>
          <w:t>IwaveVoicePan</w:t>
        </w:r>
      </w:ins>
    </w:p>
    <w:p>
      <w:pPr>
        <w:pStyle w:val="Normal"/>
        <w:jc w:val="both"/>
        <w:rPr>
          <w:b/>
          <w:b/>
          <w:bCs/>
          <w:color w:val="0000FF"/>
          <w:ins w:id="3094" w:author="Orlando Canelones" w:date="1995-03-24T08:24:00Z"/>
        </w:rPr>
      </w:pPr>
      <w:ins w:id="3093" w:author="Orlando Canelones" w:date="1995-03-24T08:24:00Z">
        <w:r>
          <w:rPr>
            <w:b/>
            <w:bCs/>
            <w:color w:val="0000FF"/>
          </w:rPr>
        </w:r>
      </w:ins>
    </w:p>
    <w:p>
      <w:pPr>
        <w:pStyle w:val="Normal"/>
        <w:jc w:val="both"/>
        <w:rPr>
          <w:color w:val="0000FF"/>
          <w:ins w:id="3096" w:author="Orlando Canelones" w:date="1995-03-24T08:24:00Z"/>
        </w:rPr>
      </w:pPr>
      <w:ins w:id="3095" w:author="Orlando Canelones" w:date="1995-03-24T08:24:00Z">
        <w:r>
          <w:rPr>
            <w:b/>
            <w:bCs/>
            <w:color w:val="0000FF"/>
          </w:rPr>
          <w:t>Function</w:t>
        </w:r>
      </w:ins>
    </w:p>
    <w:p>
      <w:pPr>
        <w:pStyle w:val="Normal"/>
        <w:jc w:val="both"/>
        <w:rPr>
          <w:color w:val="0000FF"/>
          <w:ins w:id="3098" w:author="Orlando Canelones" w:date="1995-03-24T08:24:00Z"/>
        </w:rPr>
      </w:pPr>
      <w:ins w:id="3097" w:author="Orlando Canelones" w:date="1995-03-24T08:24:00Z">
        <w:r>
          <w:rPr>
            <w:color w:val="0000FF"/>
          </w:rPr>
          <w:t>Sets position of a voice</w:t>
        </w:r>
      </w:ins>
    </w:p>
    <w:p>
      <w:pPr>
        <w:pStyle w:val="Normal"/>
        <w:jc w:val="both"/>
        <w:rPr>
          <w:color w:val="0000FF"/>
          <w:ins w:id="3100" w:author="Orlando Canelones" w:date="1995-03-24T08:24:00Z"/>
        </w:rPr>
      </w:pPr>
      <w:ins w:id="3099" w:author="Orlando Canelones" w:date="1995-03-24T08:24:00Z">
        <w:r>
          <w:rPr>
            <w:color w:val="0000FF"/>
          </w:rPr>
        </w:r>
      </w:ins>
    </w:p>
    <w:p>
      <w:pPr>
        <w:pStyle w:val="Normal"/>
        <w:jc w:val="both"/>
        <w:rPr>
          <w:b/>
          <w:b/>
          <w:bCs/>
          <w:color w:val="0000FF"/>
          <w:ins w:id="3102" w:author="Orlando Canelones" w:date="1995-03-24T08:24:00Z"/>
        </w:rPr>
      </w:pPr>
      <w:ins w:id="3101" w:author="Orlando Canelones" w:date="1995-03-24T08:24:00Z">
        <w:r>
          <w:rPr>
            <w:b/>
            <w:bCs/>
            <w:color w:val="0000FF"/>
          </w:rPr>
          <w:t>Syntax</w:t>
        </w:r>
      </w:ins>
    </w:p>
    <w:p>
      <w:pPr>
        <w:pStyle w:val="Normal"/>
        <w:jc w:val="both"/>
        <w:rPr>
          <w:ins w:id="3111" w:author="Orlando Canelones" w:date="1995-03-24T08:24:00Z"/>
        </w:rPr>
      </w:pPr>
      <w:ins w:id="3103" w:author="Orlando Canelones" w:date="1995-03-24T08:24:00Z">
        <w:r>
          <w:rPr>
            <w:b/>
            <w:bCs/>
          </w:rPr>
          <w:t>void</w:t>
        </w:r>
      </w:ins>
      <w:ins w:id="3104" w:author="Orlando Canelones" w:date="1995-03-24T08:24:00Z">
        <w:r>
          <w:rPr/>
          <w:t xml:space="preserve"> IwaveVoicePan(</w:t>
        </w:r>
      </w:ins>
      <w:ins w:id="3105" w:author="Orlando Canelones" w:date="1995-03-24T08:24:00Z">
        <w:r>
          <w:rPr>
            <w:b/>
            <w:bCs/>
          </w:rPr>
          <w:t>BYTE</w:t>
        </w:r>
      </w:ins>
      <w:ins w:id="3106" w:author="Orlando Canelones" w:date="1995-03-24T08:24:00Z">
        <w:r>
          <w:rPr/>
          <w:t xml:space="preserve"> voice, </w:t>
        </w:r>
      </w:ins>
      <w:ins w:id="3107" w:author="Orlando Canelones" w:date="1995-03-24T08:24:00Z">
        <w:r>
          <w:rPr>
            <w:b/>
            <w:bCs/>
          </w:rPr>
          <w:t xml:space="preserve">WORD </w:t>
        </w:r>
      </w:ins>
      <w:ins w:id="3108" w:author="Orlando Canelones" w:date="1995-03-24T08:24:00Z">
        <w:r>
          <w:rPr/>
          <w:t>right</w:t>
        </w:r>
      </w:ins>
      <w:ins w:id="3109" w:author="Orlando Canelones" w:date="1995-03-24T08:24:00Z">
        <w:r>
          <w:rPr>
            <w:b/>
            <w:bCs/>
          </w:rPr>
          <w:t xml:space="preserve">, WORD </w:t>
        </w:r>
      </w:ins>
      <w:ins w:id="3110" w:author="Orlando Canelones" w:date="1995-03-24T08:24:00Z">
        <w:r>
          <w:rPr/>
          <w:t>left)</w:t>
        </w:r>
      </w:ins>
    </w:p>
    <w:p>
      <w:pPr>
        <w:pStyle w:val="Normal"/>
        <w:jc w:val="both"/>
        <w:rPr>
          <w:color w:val="0000FF"/>
        </w:rPr>
      </w:pPr>
      <w:r>
        <w:rPr>
          <w:color w:val="0000FF"/>
        </w:rPr>
      </w:r>
    </w:p>
    <w:p>
      <w:pPr>
        <w:pStyle w:val="Normal"/>
        <w:jc w:val="both"/>
        <w:rPr>
          <w:color w:val="0000FF"/>
          <w:del w:id="3115" w:author="Orlando Canelones" w:date="1995-03-24T08:25:00Z"/>
        </w:rPr>
      </w:pPr>
      <w:del w:id="3112" w:author="Orlando Canelones" w:date="1995-03-24T08:25:00Z">
        <w:r>
          <w:rPr>
            <w:b/>
            <w:bCs/>
          </w:rPr>
          <w:delText xml:space="preserve">FUNCTION:                                                                                                                               </w:delText>
        </w:r>
      </w:del>
      <w:del w:id="3113" w:author="Orlando Canelones" w:date="1995-03-24T08:25:00Z">
        <w:r>
          <w:rPr>
            <w:b/>
            <w:bCs/>
            <w:i/>
            <w:iCs/>
          </w:rPr>
          <w:delText xml:space="preserve"> iwvoice.</w:delText>
        </w:r>
      </w:del>
      <w:del w:id="3114" w:author="Orlando Canelones" w:date="1990-01-04T09:58:00Z">
        <w:r>
          <w:rPr>
            <w:b/>
            <w:bCs/>
            <w:i/>
            <w:iCs/>
          </w:rPr>
          <w:delText>h</w:delText>
        </w:r>
      </w:del>
    </w:p>
    <w:p>
      <w:pPr>
        <w:pStyle w:val="Normal"/>
        <w:jc w:val="both"/>
        <w:rPr>
          <w:color w:val="0000FF"/>
          <w:del w:id="3117" w:author="Orlando Canelones" w:date="1995-03-24T08:25:00Z"/>
        </w:rPr>
      </w:pPr>
      <w:del w:id="3116" w:author="Orlando Canelones" w:date="1995-03-24T08:25:00Z">
        <w:r>
          <w:rPr>
            <w:color w:val="0000FF"/>
          </w:rPr>
        </w:r>
      </w:del>
    </w:p>
    <w:p>
      <w:pPr>
        <w:pStyle w:val="Normal"/>
        <w:jc w:val="both"/>
        <w:rPr>
          <w:b/>
          <w:b/>
          <w:bCs/>
        </w:rPr>
      </w:pPr>
      <w:ins w:id="3118" w:author="Orlando Canelones" w:date="1995-03-24T08:24:00Z">
        <w:r>
          <w:rPr>
            <w:b/>
            <w:bCs/>
          </w:rPr>
          <w:t>Remarks</w:t>
        </w:r>
      </w:ins>
      <w:del w:id="3119" w:author="Orlando Canelones" w:date="1995-03-24T08:24:00Z">
        <w:r>
          <w:rPr>
            <w:b/>
            <w:bCs/>
          </w:rPr>
          <w:delText>DESCRIPTION:</w:delText>
        </w:r>
      </w:del>
    </w:p>
    <w:p>
      <w:pPr>
        <w:pStyle w:val="Normal"/>
        <w:jc w:val="both"/>
        <w:rPr/>
      </w:pPr>
      <w:r>
        <w:rPr/>
        <w:t>This function sets the stereo position of a voice. When SMSI[5]=0 a GUS compatible mode is in effect and SROI[11:8] controls both the left and right stereo offsets. When SMSI[5]=1 SROI[15:4] and SLOI[15:4] will control the right and left offsets respectively.</w:t>
      </w:r>
    </w:p>
    <w:p>
      <w:pPr>
        <w:pStyle w:val="Normal"/>
        <w:jc w:val="both"/>
        <w:rPr>
          <w:b/>
          <w:b/>
          <w:bCs/>
          <w:del w:id="3121" w:author="Orlando Canelones" w:date="1995-03-24T08:24:00Z"/>
        </w:rPr>
      </w:pPr>
      <w:del w:id="3120" w:author="Orlando Canelones" w:date="1995-03-24T08:24:00Z">
        <w:r>
          <w:rPr>
            <w:b/>
            <w:bCs/>
          </w:rPr>
        </w:r>
      </w:del>
    </w:p>
    <w:p>
      <w:pPr>
        <w:pStyle w:val="Normal"/>
        <w:jc w:val="both"/>
        <w:rPr>
          <w:b/>
          <w:b/>
          <w:bCs/>
        </w:rPr>
      </w:pPr>
      <w:r>
        <w:rPr>
          <w:b/>
          <w:bCs/>
        </w:rPr>
      </w:r>
    </w:p>
    <w:p>
      <w:pPr>
        <w:pStyle w:val="Normal"/>
        <w:jc w:val="both"/>
        <w:rPr/>
      </w:pPr>
      <w:ins w:id="3122" w:author="Orlando Canelones" w:date="1995-03-24T08:24:00Z">
        <w:r>
          <w:rPr>
            <w:b/>
            <w:bCs/>
          </w:rPr>
          <w:t>Argument(s)</w:t>
        </w:r>
      </w:ins>
      <w:del w:id="3123" w:author="Orlando Canelones" w:date="1995-03-24T08:24: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Number of the voice set the stereo position for.</w:t>
            </w:r>
          </w:p>
        </w:tc>
      </w:tr>
      <w:tr>
        <w:trPr/>
        <w:tc>
          <w:tcPr>
            <w:tcW w:w="1278" w:type="dxa"/>
            <w:tcBorders/>
          </w:tcPr>
          <w:p>
            <w:pPr>
              <w:pStyle w:val="Normal"/>
              <w:snapToGrid w:val="false"/>
              <w:jc w:val="both"/>
              <w:rPr>
                <w:color w:val="0000FF"/>
              </w:rPr>
            </w:pPr>
            <w:r>
              <w:rPr>
                <w:color w:val="0000FF"/>
              </w:rPr>
            </w:r>
          </w:p>
        </w:tc>
        <w:tc>
          <w:tcPr>
            <w:tcW w:w="7578" w:type="dxa"/>
            <w:tcBorders/>
          </w:tcPr>
          <w:p>
            <w:pPr>
              <w:pStyle w:val="Normal"/>
              <w:snapToGrid w:val="false"/>
              <w:jc w:val="both"/>
              <w:rPr>
                <w:color w:val="0000FF"/>
              </w:rPr>
            </w:pPr>
            <w:r>
              <w:rPr>
                <w:color w:val="0000FF"/>
              </w:rPr>
            </w:r>
          </w:p>
        </w:tc>
      </w:tr>
      <w:tr>
        <w:trPr/>
        <w:tc>
          <w:tcPr>
            <w:tcW w:w="1278" w:type="dxa"/>
            <w:tcBorders/>
          </w:tcPr>
          <w:p>
            <w:pPr>
              <w:pStyle w:val="Normal"/>
              <w:jc w:val="both"/>
              <w:rPr>
                <w:color w:val="0000FF"/>
              </w:rPr>
            </w:pPr>
            <w:r>
              <w:rPr>
                <w:i/>
                <w:iCs/>
              </w:rPr>
              <w:t>right</w:t>
            </w:r>
          </w:p>
        </w:tc>
        <w:tc>
          <w:tcPr>
            <w:tcW w:w="7578" w:type="dxa"/>
            <w:tcBorders/>
          </w:tcPr>
          <w:p>
            <w:pPr>
              <w:pStyle w:val="Normal"/>
              <w:jc w:val="both"/>
              <w:rPr/>
            </w:pPr>
            <w:r>
              <w:rPr/>
              <w:t>right offset value to be reflected in SROI[15:4].</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left</w:t>
            </w:r>
          </w:p>
        </w:tc>
        <w:tc>
          <w:tcPr>
            <w:tcW w:w="7578" w:type="dxa"/>
            <w:tcBorders/>
          </w:tcPr>
          <w:p>
            <w:pPr>
              <w:pStyle w:val="Normal"/>
              <w:jc w:val="both"/>
              <w:rPr/>
            </w:pPr>
            <w:r>
              <w:rPr/>
              <w:t>left offset value to be written in SLOI[15:4]. This is written when SMSI[5]=1, that is, when both offsets or panning positions are being controlled separately.</w:t>
            </w:r>
          </w:p>
        </w:tc>
      </w:tr>
    </w:tbl>
    <w:p>
      <w:pPr>
        <w:pStyle w:val="Normal"/>
        <w:jc w:val="both"/>
        <w:rPr>
          <w:color w:val="0000FF"/>
        </w:rPr>
      </w:pPr>
      <w:r>
        <w:rPr>
          <w:color w:val="0000FF"/>
        </w:rPr>
      </w:r>
    </w:p>
    <w:p>
      <w:pPr>
        <w:pStyle w:val="Normal"/>
        <w:jc w:val="both"/>
        <w:rPr>
          <w:b/>
          <w:b/>
          <w:bCs/>
          <w:del w:id="3125" w:author="Orlando Canelones" w:date="1995-03-24T08:22:00Z"/>
        </w:rPr>
      </w:pPr>
      <w:del w:id="3124" w:author="Orlando Canelones" w:date="1995-03-24T08:22:00Z">
        <w:r>
          <w:rPr>
            <w:b/>
            <w:bCs/>
          </w:rPr>
          <w:delText>OUTPUT(S):</w:delText>
        </w:r>
      </w:del>
    </w:p>
    <w:p>
      <w:pPr>
        <w:pStyle w:val="Normal"/>
        <w:jc w:val="both"/>
        <w:rPr>
          <w:b/>
          <w:b/>
          <w:bCs/>
          <w:del w:id="3127" w:author="Orlando Canelones" w:date="1995-03-24T08:22:00Z"/>
        </w:rPr>
      </w:pPr>
      <w:del w:id="3126" w:author="Orlando Canelones" w:date="1995-03-24T08:22:00Z">
        <w:r>
          <w:rPr>
            <w:i/>
            <w:iCs/>
          </w:rPr>
          <w:delText>None.</w:delText>
        </w:r>
      </w:del>
    </w:p>
    <w:p>
      <w:pPr>
        <w:pStyle w:val="Normal"/>
        <w:jc w:val="both"/>
        <w:rPr>
          <w:b/>
          <w:b/>
          <w:bCs/>
          <w:color w:val="0000FF"/>
          <w:del w:id="3129" w:author="Orlando Canelones" w:date="1995-03-24T08:22:00Z"/>
        </w:rPr>
      </w:pPr>
      <w:del w:id="3128" w:author="Orlando Canelones" w:date="1995-03-24T08:22:00Z">
        <w:r>
          <w:rPr>
            <w:b/>
            <w:bCs/>
            <w:color w:val="0000FF"/>
          </w:rPr>
        </w:r>
      </w:del>
    </w:p>
    <w:p>
      <w:pPr>
        <w:pStyle w:val="Normal"/>
        <w:rPr>
          <w:b/>
          <w:b/>
          <w:bCs/>
          <w:ins w:id="3131" w:author="Orlando Canelones" w:date="1995-03-24T08:22:00Z"/>
        </w:rPr>
      </w:pPr>
      <w:ins w:id="3130" w:author="Orlando Canelones" w:date="1995-03-24T08:22:00Z">
        <w:r>
          <w:rPr>
            <w:b/>
            <w:bCs/>
          </w:rPr>
          <w:t>_____________________________________________________________________________________</w:t>
        </w:r>
      </w:ins>
    </w:p>
    <w:p>
      <w:pPr>
        <w:pStyle w:val="Normal"/>
        <w:rPr>
          <w:b/>
          <w:b/>
          <w:bCs/>
          <w:ins w:id="3133" w:author="Orlando Canelones" w:date="1995-03-24T08:22:00Z"/>
        </w:rPr>
      </w:pPr>
      <w:ins w:id="3132" w:author="Orlando Canelones" w:date="1995-03-24T08:22:00Z">
        <w:r>
          <w:rPr>
            <w:b/>
            <w:bCs/>
          </w:rPr>
          <w:t>IwaveSynthMode</w:t>
        </w:r>
      </w:ins>
    </w:p>
    <w:p>
      <w:pPr>
        <w:pStyle w:val="Normal"/>
        <w:rPr>
          <w:b/>
          <w:b/>
          <w:bCs/>
          <w:ins w:id="3135" w:author="Orlando Canelones" w:date="1995-03-24T08:22:00Z"/>
        </w:rPr>
      </w:pPr>
      <w:ins w:id="3134" w:author="Orlando Canelones" w:date="1995-03-24T08:22:00Z">
        <w:r>
          <w:rPr>
            <w:b/>
            <w:bCs/>
          </w:rPr>
        </w:r>
      </w:ins>
    </w:p>
    <w:p>
      <w:pPr>
        <w:pStyle w:val="Normal"/>
        <w:rPr>
          <w:b/>
          <w:b/>
          <w:bCs/>
          <w:ins w:id="3137" w:author="Orlando Canelones" w:date="1995-03-24T08:22:00Z"/>
        </w:rPr>
      </w:pPr>
      <w:ins w:id="3136" w:author="Orlando Canelones" w:date="1995-03-24T08:22:00Z">
        <w:r>
          <w:rPr>
            <w:b/>
            <w:bCs/>
          </w:rPr>
          <w:t>Function</w:t>
        </w:r>
      </w:ins>
    </w:p>
    <w:p>
      <w:pPr>
        <w:pStyle w:val="Normal"/>
        <w:rPr>
          <w:b/>
          <w:b/>
          <w:bCs/>
          <w:ins w:id="3139" w:author="Orlando Canelones" w:date="1995-03-24T08:22:00Z"/>
        </w:rPr>
      </w:pPr>
      <w:ins w:id="3138" w:author="Orlando Canelones" w:date="1995-03-24T08:22:00Z">
        <w:r>
          <w:rPr/>
          <w:t>Sets InterWave hardware to GUS-compatible mode or enhanced mode.</w:t>
        </w:r>
      </w:ins>
    </w:p>
    <w:p>
      <w:pPr>
        <w:pStyle w:val="Normal"/>
        <w:rPr>
          <w:b/>
          <w:b/>
          <w:bCs/>
          <w:ins w:id="3141" w:author="Orlando Canelones" w:date="1995-03-24T08:22:00Z"/>
        </w:rPr>
      </w:pPr>
      <w:ins w:id="3140" w:author="Orlando Canelones" w:date="1995-03-24T08:22:00Z">
        <w:r>
          <w:rPr>
            <w:b/>
            <w:bCs/>
          </w:rPr>
        </w:r>
      </w:ins>
    </w:p>
    <w:p>
      <w:pPr>
        <w:pStyle w:val="Normal"/>
        <w:rPr>
          <w:b/>
          <w:b/>
          <w:bCs/>
          <w:ins w:id="3143" w:author="Orlando Canelones" w:date="1995-03-24T08:22:00Z"/>
        </w:rPr>
      </w:pPr>
      <w:ins w:id="3142" w:author="Orlando Canelones" w:date="1995-03-24T08:22:00Z">
        <w:r>
          <w:rPr>
            <w:b/>
            <w:bCs/>
          </w:rPr>
          <w:t>Syntax</w:t>
        </w:r>
      </w:ins>
    </w:p>
    <w:p>
      <w:pPr>
        <w:pStyle w:val="Normal"/>
        <w:rPr>
          <w:b/>
          <w:b/>
          <w:bCs/>
        </w:rPr>
      </w:pPr>
      <w:ins w:id="3144" w:author="Orlando Canelones" w:date="1995-03-24T08:22:00Z">
        <w:r>
          <w:rPr>
            <w:b/>
            <w:bCs/>
          </w:rPr>
          <w:t>void</w:t>
        </w:r>
      </w:ins>
      <w:ins w:id="3145" w:author="Orlando Canelones" w:date="1995-03-24T08:22:00Z">
        <w:r>
          <w:rPr/>
          <w:t xml:space="preserve"> IwaveSynthMode(</w:t>
        </w:r>
      </w:ins>
      <w:ins w:id="3146" w:author="Orlando Canelones" w:date="1995-03-24T08:22:00Z">
        <w:r>
          <w:rPr>
            <w:b/>
            <w:bCs/>
          </w:rPr>
          <w:t>BYTE</w:t>
        </w:r>
      </w:ins>
      <w:ins w:id="3147" w:author="Orlando Canelones" w:date="1995-03-24T08:22:00Z">
        <w:r>
          <w:rPr/>
          <w:t xml:space="preserve"> mode)</w:t>
        </w:r>
      </w:ins>
    </w:p>
    <w:p>
      <w:pPr>
        <w:pStyle w:val="Normal"/>
        <w:rPr>
          <w:color w:val="0000FF"/>
          <w:del w:id="3151" w:author="Orlando Canelones" w:date="1995-03-24T08:23:00Z"/>
        </w:rPr>
      </w:pPr>
      <w:del w:id="3148" w:author="Orlando Canelones" w:date="1995-03-24T08:23:00Z">
        <w:r>
          <w:rPr>
            <w:b/>
            <w:bCs/>
          </w:rPr>
          <w:delText xml:space="preserve">FUNCTION:                                                                                                                                 </w:delText>
        </w:r>
      </w:del>
      <w:del w:id="3149" w:author="Orlando Canelones" w:date="1995-03-24T08:23:00Z">
        <w:r>
          <w:rPr>
            <w:b/>
            <w:bCs/>
            <w:i/>
            <w:iCs/>
          </w:rPr>
          <w:delText xml:space="preserve"> iwvoice.</w:delText>
        </w:r>
      </w:del>
      <w:del w:id="3150" w:author="Orlando Canelones" w:date="1990-01-04T09:58:00Z">
        <w:r>
          <w:rPr>
            <w:b/>
            <w:bCs/>
            <w:i/>
            <w:iCs/>
          </w:rPr>
          <w:delText>h</w:delText>
        </w:r>
      </w:del>
    </w:p>
    <w:p>
      <w:pPr>
        <w:pStyle w:val="Normal"/>
        <w:widowControl/>
        <w:bidi w:val="0"/>
        <w:rPr>
          <w:color w:val="0000FF"/>
          <w:ins w:id="3153" w:author="Orlando Canelones" w:date="1995-03-24T08:23:00Z"/>
        </w:rPr>
      </w:pPr>
      <w:ins w:id="3152" w:author="Orlando Canelones" w:date="1995-03-24T08:23:00Z">
        <w:r>
          <w:rPr>
            <w:color w:val="0000FF"/>
          </w:rPr>
        </w:r>
      </w:ins>
    </w:p>
    <w:p>
      <w:pPr>
        <w:pStyle w:val="Normal"/>
        <w:rPr>
          <w:color w:val="0000FF"/>
          <w:del w:id="3155" w:author="Orlando Canelones" w:date="1995-03-24T08:23:00Z"/>
        </w:rPr>
      </w:pPr>
      <w:del w:id="3154" w:author="Orlando Canelones" w:date="1995-03-24T08:23:00Z">
        <w:r>
          <w:rPr>
            <w:color w:val="0000FF"/>
          </w:rPr>
        </w:r>
      </w:del>
    </w:p>
    <w:p>
      <w:pPr>
        <w:pStyle w:val="Normal"/>
        <w:rPr>
          <w:b/>
          <w:b/>
          <w:bCs/>
        </w:rPr>
      </w:pPr>
      <w:ins w:id="3156" w:author="Orlando Canelones" w:date="1995-03-24T08:21:00Z">
        <w:r>
          <w:rPr>
            <w:b/>
            <w:bCs/>
          </w:rPr>
          <w:t>Remarks</w:t>
        </w:r>
      </w:ins>
      <w:del w:id="3157" w:author="Orlando Canelones" w:date="1995-03-24T08:21:00Z">
        <w:r>
          <w:rPr>
            <w:b/>
            <w:bCs/>
          </w:rPr>
          <w:delText>DESCRIPTION:</w:delText>
        </w:r>
      </w:del>
    </w:p>
    <w:p>
      <w:pPr>
        <w:pStyle w:val="Normal"/>
        <w:jc w:val="both"/>
        <w:rPr/>
      </w:pPr>
      <w:r>
        <w:rPr/>
        <w:t>This function can be used to switch the InterWave</w:t>
      </w:r>
      <w:ins w:id="3158" w:author="Orlando Canelones" w:date="1995-03-24T08:23:00Z">
        <w:r>
          <w:rPr/>
          <w:t xml:space="preserve"> hardware</w:t>
        </w:r>
      </w:ins>
      <w:r>
        <w:rPr/>
        <w:t xml:space="preserve"> between GUS compatible mode and enhanced mode. The DDK functions can detect the mode of operation via </w:t>
      </w:r>
      <w:r>
        <w:rPr>
          <w:i/>
          <w:iCs/>
        </w:rPr>
        <w:t>iw.smode</w:t>
      </w:r>
      <w:r>
        <w:rPr/>
        <w:t xml:space="preserve">. The argument to this function should be set to either GUS_MODE or ENH_MODE. Note that if your application manages local memory via the DDK memory management functions, switching modes invalidates the current memory-management structure. You must initialize DRAM by calling </w:t>
      </w:r>
      <w:r>
        <w:rPr>
          <w:i/>
          <w:iCs/>
        </w:rPr>
        <w:t xml:space="preserve">IwaveMemInit </w:t>
      </w:r>
      <w:r>
        <w:rPr/>
        <w:t xml:space="preserve">again. </w:t>
      </w:r>
    </w:p>
    <w:p>
      <w:pPr>
        <w:pStyle w:val="Normal"/>
        <w:rPr>
          <w:b/>
          <w:b/>
          <w:bCs/>
          <w:del w:id="3160" w:author="Orlando Canelones" w:date="1995-03-24T08:21:00Z"/>
        </w:rPr>
      </w:pPr>
      <w:del w:id="3159" w:author="Orlando Canelones" w:date="1995-03-24T08:21:00Z">
        <w:r>
          <w:rPr>
            <w:b/>
            <w:bCs/>
          </w:rPr>
        </w:r>
      </w:del>
    </w:p>
    <w:p>
      <w:pPr>
        <w:pStyle w:val="Normal"/>
        <w:rPr>
          <w:b/>
          <w:b/>
          <w:bCs/>
        </w:rPr>
      </w:pPr>
      <w:r>
        <w:rPr>
          <w:b/>
          <w:bCs/>
        </w:rPr>
      </w:r>
    </w:p>
    <w:p>
      <w:pPr>
        <w:pStyle w:val="Normal"/>
        <w:rPr/>
      </w:pPr>
      <w:ins w:id="3161" w:author="Orlando Canelones" w:date="1995-03-24T08:21:00Z">
        <w:r>
          <w:rPr>
            <w:b/>
            <w:bCs/>
          </w:rPr>
          <w:t>Argument(s)</w:t>
        </w:r>
      </w:ins>
      <w:del w:id="3162" w:author="Orlando Canelones" w:date="1995-03-24T08:21: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mode</w:t>
            </w:r>
          </w:p>
        </w:tc>
        <w:tc>
          <w:tcPr>
            <w:tcW w:w="7578" w:type="dxa"/>
            <w:tcBorders/>
          </w:tcPr>
          <w:p>
            <w:pPr>
              <w:pStyle w:val="Normal"/>
              <w:rPr/>
            </w:pPr>
            <w:r>
              <w:rPr/>
              <w:t>set this argument to either GUS_MODE or ENH_MODE to select the desired mode.</w:t>
            </w:r>
          </w:p>
        </w:tc>
      </w:tr>
    </w:tbl>
    <w:p>
      <w:pPr>
        <w:pStyle w:val="Normal"/>
        <w:rPr>
          <w:color w:val="0000FF"/>
          <w:del w:id="3164" w:author="Orlando Canelones" w:date="1995-03-24T08:21:00Z"/>
        </w:rPr>
      </w:pPr>
      <w:del w:id="3163" w:author="Orlando Canelones" w:date="1995-03-24T08:21:00Z">
        <w:r>
          <w:rPr>
            <w:color w:val="0000FF"/>
          </w:rPr>
        </w:r>
      </w:del>
    </w:p>
    <w:p>
      <w:pPr>
        <w:pStyle w:val="Normal"/>
        <w:rPr>
          <w:b/>
          <w:b/>
          <w:bCs/>
          <w:del w:id="3166" w:author="Orlando Canelones" w:date="1995-03-24T08:21:00Z"/>
        </w:rPr>
      </w:pPr>
      <w:del w:id="3165" w:author="Orlando Canelones" w:date="1995-03-24T08:21:00Z">
        <w:r>
          <w:rPr>
            <w:b/>
            <w:bCs/>
          </w:rPr>
          <w:delText>OUTPUT(S):</w:delText>
        </w:r>
      </w:del>
    </w:p>
    <w:p>
      <w:pPr>
        <w:pStyle w:val="Normal"/>
        <w:rPr>
          <w:b/>
          <w:b/>
          <w:bCs/>
          <w:del w:id="3168" w:author="Orlando Canelones" w:date="1995-03-24T08:21:00Z"/>
        </w:rPr>
      </w:pPr>
      <w:del w:id="3167" w:author="Orlando Canelones" w:date="1995-03-24T08:21:00Z">
        <w:r>
          <w:rPr>
            <w:i/>
            <w:iCs/>
          </w:rPr>
          <w:delText>None</w:delText>
        </w:r>
      </w:del>
    </w:p>
    <w:p>
      <w:pPr>
        <w:pStyle w:val="Normal"/>
        <w:jc w:val="both"/>
        <w:rPr>
          <w:b/>
          <w:b/>
          <w:bCs/>
          <w:color w:val="0000FF"/>
          <w:del w:id="3170" w:author="Orlando Canelones" w:date="1995-03-24T08:21:00Z"/>
        </w:rPr>
      </w:pPr>
      <w:del w:id="3169" w:author="Orlando Canelones" w:date="1995-03-24T08:21:00Z">
        <w:r>
          <w:rPr>
            <w:b/>
            <w:bCs/>
            <w:color w:val="0000FF"/>
          </w:rPr>
        </w:r>
      </w:del>
    </w:p>
    <w:p>
      <w:pPr>
        <w:pStyle w:val="Normal"/>
        <w:jc w:val="both"/>
        <w:rPr>
          <w:color w:val="0000FF"/>
          <w:ins w:id="3172" w:author="Orlando Canelones" w:date="1995-03-24T08:21:00Z"/>
        </w:rPr>
      </w:pPr>
      <w:ins w:id="3171" w:author="Orlando Canelones" w:date="1995-03-24T08:21:00Z">
        <w:r>
          <w:rPr>
            <w:color w:val="0000FF"/>
          </w:rPr>
        </w:r>
      </w:ins>
    </w:p>
    <w:p>
      <w:pPr>
        <w:pStyle w:val="Normal"/>
        <w:jc w:val="both"/>
        <w:rPr>
          <w:color w:val="0000FF"/>
          <w:ins w:id="3174" w:author="Orlando Canelones" w:date="1995-03-24T08:19:00Z"/>
        </w:rPr>
      </w:pPr>
      <w:ins w:id="3173" w:author="Orlando Canelones" w:date="1995-03-24T08:19:00Z">
        <w:r>
          <w:rPr>
            <w:color w:val="0000FF"/>
          </w:rPr>
          <w:t>_____________________________________________________________________________________</w:t>
        </w:r>
      </w:ins>
    </w:p>
    <w:p>
      <w:pPr>
        <w:pStyle w:val="Normal"/>
        <w:jc w:val="both"/>
        <w:rPr>
          <w:b/>
          <w:b/>
          <w:bCs/>
          <w:color w:val="0000FF"/>
          <w:ins w:id="3176" w:author="Orlando Canelones" w:date="1995-03-24T08:19:00Z"/>
        </w:rPr>
      </w:pPr>
      <w:ins w:id="3175" w:author="Orlando Canelones" w:date="1995-03-24T08:19:00Z">
        <w:r>
          <w:rPr>
            <w:b/>
            <w:bCs/>
            <w:color w:val="0000FF"/>
          </w:rPr>
          <w:t>IwaveSynthGlobal</w:t>
        </w:r>
      </w:ins>
    </w:p>
    <w:p>
      <w:pPr>
        <w:pStyle w:val="Normal"/>
        <w:jc w:val="both"/>
        <w:rPr>
          <w:b/>
          <w:b/>
          <w:bCs/>
          <w:color w:val="0000FF"/>
          <w:ins w:id="3178" w:author="Orlando Canelones" w:date="1995-03-24T08:19:00Z"/>
        </w:rPr>
      </w:pPr>
      <w:ins w:id="3177" w:author="Orlando Canelones" w:date="1995-03-24T08:19:00Z">
        <w:r>
          <w:rPr>
            <w:b/>
            <w:bCs/>
            <w:color w:val="0000FF"/>
          </w:rPr>
        </w:r>
      </w:ins>
    </w:p>
    <w:p>
      <w:pPr>
        <w:pStyle w:val="Normal"/>
        <w:jc w:val="both"/>
        <w:rPr>
          <w:color w:val="0000FF"/>
          <w:ins w:id="3180" w:author="Orlando Canelones" w:date="1995-03-24T08:19:00Z"/>
        </w:rPr>
      </w:pPr>
      <w:ins w:id="3179" w:author="Orlando Canelones" w:date="1995-03-24T08:19:00Z">
        <w:r>
          <w:rPr>
            <w:b/>
            <w:bCs/>
            <w:color w:val="0000FF"/>
          </w:rPr>
          <w:t>Function</w:t>
        </w:r>
      </w:ins>
    </w:p>
    <w:p>
      <w:pPr>
        <w:pStyle w:val="Normal"/>
        <w:jc w:val="both"/>
        <w:rPr>
          <w:color w:val="0000FF"/>
          <w:ins w:id="3182" w:author="Orlando Canelones" w:date="1995-03-24T08:19:00Z"/>
        </w:rPr>
      </w:pPr>
      <w:ins w:id="3181" w:author="Orlando Canelones" w:date="1995-03-24T08:19:00Z">
        <w:r>
          <w:rPr>
            <w:color w:val="0000FF"/>
          </w:rPr>
          <w:t>Controls global mode of operation of the synthesizer.</w:t>
        </w:r>
      </w:ins>
    </w:p>
    <w:p>
      <w:pPr>
        <w:pStyle w:val="Normal"/>
        <w:jc w:val="both"/>
        <w:rPr>
          <w:color w:val="0000FF"/>
          <w:ins w:id="3184" w:author="Orlando Canelones" w:date="1995-03-24T08:19:00Z"/>
        </w:rPr>
      </w:pPr>
      <w:ins w:id="3183" w:author="Orlando Canelones" w:date="1995-03-24T08:19:00Z">
        <w:r>
          <w:rPr>
            <w:color w:val="0000FF"/>
          </w:rPr>
        </w:r>
      </w:ins>
    </w:p>
    <w:p>
      <w:pPr>
        <w:pStyle w:val="Normal"/>
        <w:jc w:val="both"/>
        <w:rPr>
          <w:b/>
          <w:b/>
          <w:bCs/>
          <w:color w:val="0000FF"/>
          <w:ins w:id="3186" w:author="Orlando Canelones" w:date="1995-03-24T08:19:00Z"/>
        </w:rPr>
      </w:pPr>
      <w:ins w:id="3185" w:author="Orlando Canelones" w:date="1995-03-24T08:19:00Z">
        <w:r>
          <w:rPr>
            <w:b/>
            <w:bCs/>
            <w:color w:val="0000FF"/>
          </w:rPr>
          <w:t>Syntax</w:t>
        </w:r>
      </w:ins>
    </w:p>
    <w:p>
      <w:pPr>
        <w:pStyle w:val="Normal"/>
        <w:jc w:val="both"/>
        <w:rPr>
          <w:color w:val="0000FF"/>
        </w:rPr>
      </w:pPr>
      <w:ins w:id="3187" w:author="Orlando Canelones" w:date="1995-03-24T08:19:00Z">
        <w:r>
          <w:rPr>
            <w:b/>
            <w:bCs/>
          </w:rPr>
          <w:t>void</w:t>
        </w:r>
      </w:ins>
      <w:ins w:id="3188" w:author="Orlando Canelones" w:date="1995-03-24T08:19:00Z">
        <w:r>
          <w:rPr/>
          <w:t xml:space="preserve"> IwaveSynthGlobal(</w:t>
        </w:r>
      </w:ins>
      <w:ins w:id="3189" w:author="Orlando Canelones" w:date="1995-03-24T08:19:00Z">
        <w:r>
          <w:rPr>
            <w:b/>
            <w:bCs/>
          </w:rPr>
          <w:t>BYTE</w:t>
        </w:r>
      </w:ins>
      <w:ins w:id="3190" w:author="Orlando Canelones" w:date="1995-03-24T08:19:00Z">
        <w:r>
          <w:rPr/>
          <w:t xml:space="preserve"> mode, </w:t>
        </w:r>
      </w:ins>
      <w:ins w:id="3191" w:author="Orlando Canelones" w:date="1995-03-24T08:19:00Z">
        <w:r>
          <w:rPr>
            <w:b/>
            <w:bCs/>
          </w:rPr>
          <w:t>BOOL</w:t>
        </w:r>
      </w:ins>
      <w:ins w:id="3192" w:author="Orlando Canelones" w:date="1995-03-24T08:19:00Z">
        <w:r>
          <w:rPr/>
          <w:t xml:space="preserve"> state)</w:t>
        </w:r>
      </w:ins>
    </w:p>
    <w:p>
      <w:pPr>
        <w:pStyle w:val="Normal"/>
        <w:rPr>
          <w:color w:val="0000FF"/>
          <w:del w:id="3196" w:author="Orlando Canelones" w:date="1995-03-24T08:21:00Z"/>
        </w:rPr>
      </w:pPr>
      <w:del w:id="3193" w:author="Orlando Canelones" w:date="1995-03-24T08:21:00Z">
        <w:r>
          <w:rPr>
            <w:b/>
            <w:bCs/>
          </w:rPr>
          <w:delText xml:space="preserve">FUNCTION:                                                                                                                               </w:delText>
        </w:r>
      </w:del>
      <w:del w:id="3194" w:author="Orlando Canelones" w:date="1995-03-24T08:21:00Z">
        <w:r>
          <w:rPr>
            <w:b/>
            <w:bCs/>
            <w:i/>
            <w:iCs/>
          </w:rPr>
          <w:delText xml:space="preserve"> iwvoice.</w:delText>
        </w:r>
      </w:del>
      <w:del w:id="3195" w:author="Orlando Canelones" w:date="1990-01-04T09:58:00Z">
        <w:r>
          <w:rPr>
            <w:b/>
            <w:bCs/>
            <w:i/>
            <w:iCs/>
          </w:rPr>
          <w:delText>h</w:delText>
        </w:r>
      </w:del>
    </w:p>
    <w:p>
      <w:pPr>
        <w:pStyle w:val="Normal"/>
        <w:widowControl/>
        <w:bidi w:val="0"/>
        <w:rPr>
          <w:color w:val="0000FF"/>
          <w:ins w:id="3198" w:author="Orlando Canelones" w:date="1995-03-24T08:21:00Z"/>
        </w:rPr>
      </w:pPr>
      <w:ins w:id="3197" w:author="Orlando Canelones" w:date="1995-03-24T08:21:00Z">
        <w:r>
          <w:rPr>
            <w:color w:val="0000FF"/>
          </w:rPr>
        </w:r>
      </w:ins>
    </w:p>
    <w:p>
      <w:pPr>
        <w:pStyle w:val="Normal"/>
        <w:rPr>
          <w:color w:val="0000FF"/>
          <w:del w:id="3200" w:author="Orlando Canelones" w:date="1995-03-24T08:19:00Z"/>
        </w:rPr>
      </w:pPr>
      <w:del w:id="3199" w:author="Orlando Canelones" w:date="1995-03-24T08:19:00Z">
        <w:r>
          <w:rPr>
            <w:color w:val="0000FF"/>
          </w:rPr>
        </w:r>
      </w:del>
    </w:p>
    <w:p>
      <w:pPr>
        <w:pStyle w:val="Normal"/>
        <w:rPr>
          <w:b/>
          <w:b/>
          <w:bCs/>
          <w:color w:val="0000FF"/>
          <w:del w:id="3202" w:author="Orlando Canelones" w:date="1995-03-24T08:19:00Z"/>
        </w:rPr>
      </w:pPr>
      <w:del w:id="3201" w:author="Orlando Canelones" w:date="1995-03-24T08:19:00Z">
        <w:r>
          <w:rPr>
            <w:b/>
            <w:bCs/>
            <w:color w:val="0000FF"/>
          </w:rPr>
        </w:r>
      </w:del>
    </w:p>
    <w:p>
      <w:pPr>
        <w:pStyle w:val="Normal"/>
        <w:rPr>
          <w:b/>
          <w:b/>
          <w:bCs/>
          <w:del w:id="3204" w:author="Orlando Canelones" w:date="1995-03-24T08:21:00Z"/>
        </w:rPr>
      </w:pPr>
      <w:del w:id="3203" w:author="Orlando Canelones" w:date="1995-03-24T08:21:00Z">
        <w:r>
          <w:rPr>
            <w:b/>
            <w:bCs/>
          </w:rPr>
        </w:r>
      </w:del>
    </w:p>
    <w:p>
      <w:pPr>
        <w:pStyle w:val="Normal"/>
        <w:rPr>
          <w:b/>
          <w:b/>
          <w:bCs/>
        </w:rPr>
      </w:pPr>
      <w:ins w:id="3205" w:author="Orlando Canelones" w:date="1995-03-24T08:19:00Z">
        <w:r>
          <w:rPr>
            <w:b/>
            <w:bCs/>
          </w:rPr>
          <w:t>Remarks</w:t>
        </w:r>
      </w:ins>
      <w:del w:id="3206" w:author="Orlando Canelones" w:date="1995-03-24T08:19:00Z">
        <w:r>
          <w:rPr>
            <w:b/>
            <w:bCs/>
          </w:rPr>
          <w:delText>DESCRIPTION:</w:delText>
        </w:r>
      </w:del>
    </w:p>
    <w:p>
      <w:pPr>
        <w:pStyle w:val="Normal"/>
        <w:jc w:val="both"/>
        <w:rPr/>
      </w:pPr>
      <w:r>
        <w:rPr/>
        <w:t xml:space="preserve">This function can be used to control the global mode of operation of the </w:t>
      </w:r>
      <w:ins w:id="3207" w:author="Orlando Canelones" w:date="1995-03-24T08:21:00Z">
        <w:r>
          <w:rPr/>
          <w:t>s</w:t>
        </w:r>
      </w:ins>
      <w:del w:id="3208" w:author="Orlando Canelones" w:date="1995-03-24T08:21:00Z">
        <w:r>
          <w:rPr/>
          <w:delText>S</w:delText>
        </w:r>
      </w:del>
      <w:r>
        <w:rPr/>
        <w:t>ynth</w:t>
      </w:r>
      <w:ins w:id="3209" w:author="Orlando Canelones" w:date="1995-03-24T08:21:00Z">
        <w:r>
          <w:rPr/>
          <w:t>esizer</w:t>
        </w:r>
      </w:ins>
      <w:r>
        <w:rPr/>
        <w:t xml:space="preserve"> which affects all voices. You can enable or disable one or more modes at the same time, but  you can not both enable and disable modes at the same time. If you mean only to turn on enhanced mode, it is recommended that you use </w:t>
      </w:r>
      <w:r>
        <w:rPr>
          <w:i/>
          <w:iCs/>
        </w:rPr>
        <w:t>IwaveSynthMode.</w:t>
      </w:r>
    </w:p>
    <w:p>
      <w:pPr>
        <w:pStyle w:val="Normal"/>
        <w:rPr>
          <w:b/>
          <w:b/>
          <w:bCs/>
          <w:del w:id="3211" w:author="Orlando Canelones" w:date="1995-03-24T08:19:00Z"/>
        </w:rPr>
      </w:pPr>
      <w:del w:id="3210" w:author="Orlando Canelones" w:date="1995-03-24T08:19:00Z">
        <w:r>
          <w:rPr>
            <w:b/>
            <w:bCs/>
          </w:rPr>
        </w:r>
      </w:del>
    </w:p>
    <w:p>
      <w:pPr>
        <w:pStyle w:val="Normal"/>
        <w:rPr>
          <w:b/>
          <w:b/>
          <w:bCs/>
        </w:rPr>
      </w:pPr>
      <w:r>
        <w:rPr>
          <w:b/>
          <w:bCs/>
        </w:rPr>
      </w:r>
    </w:p>
    <w:p>
      <w:pPr>
        <w:pStyle w:val="Normal"/>
        <w:rPr/>
      </w:pPr>
      <w:ins w:id="3212" w:author="Orlando Canelones" w:date="1995-03-24T08:19:00Z">
        <w:r>
          <w:rPr>
            <w:b/>
            <w:bCs/>
          </w:rPr>
          <w:t>Argument(s)</w:t>
        </w:r>
      </w:ins>
      <w:del w:id="3213" w:author="Orlando Canelones" w:date="1995-03-24T08:19: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mode</w:t>
            </w:r>
          </w:p>
        </w:tc>
        <w:tc>
          <w:tcPr>
            <w:tcW w:w="7578" w:type="dxa"/>
            <w:tcBorders/>
          </w:tcPr>
          <w:p>
            <w:pPr>
              <w:pStyle w:val="Normal"/>
              <w:rPr/>
            </w:pPr>
            <w:r>
              <w:rPr/>
              <w:t>Set this argument to any of the following:</w:t>
            </w:r>
          </w:p>
          <w:p>
            <w:pPr>
              <w:pStyle w:val="Normal"/>
              <w:numPr>
                <w:ilvl w:val="0"/>
                <w:numId w:val="38"/>
              </w:numPr>
              <w:tabs>
                <w:tab w:val="clear" w:pos="720"/>
                <w:tab w:val="left" w:pos="0" w:leader="none"/>
              </w:tabs>
              <w:ind w:left="720" w:hanging="720"/>
              <w:rPr/>
            </w:pPr>
            <w:r>
              <w:rPr/>
              <w:t>ENH_MODE  or</w:t>
            </w:r>
          </w:p>
          <w:p>
            <w:pPr>
              <w:pStyle w:val="Normal"/>
              <w:numPr>
                <w:ilvl w:val="0"/>
                <w:numId w:val="38"/>
              </w:numPr>
              <w:tabs>
                <w:tab w:val="clear" w:pos="720"/>
                <w:tab w:val="left" w:pos="0" w:leader="none"/>
              </w:tabs>
              <w:ind w:left="720" w:hanging="720"/>
              <w:rPr/>
            </w:pPr>
            <w:r>
              <w:rPr/>
              <w:t>ENABLE_LFOS or</w:t>
            </w:r>
          </w:p>
          <w:p>
            <w:pPr>
              <w:pStyle w:val="Normal"/>
              <w:numPr>
                <w:ilvl w:val="0"/>
                <w:numId w:val="38"/>
              </w:numPr>
              <w:tabs>
                <w:tab w:val="clear" w:pos="720"/>
                <w:tab w:val="left" w:pos="0" w:leader="none"/>
              </w:tabs>
              <w:ind w:left="720" w:hanging="720"/>
              <w:rPr/>
            </w:pPr>
            <w:r>
              <w:rPr/>
              <w:t>NO_WAVE_TABLE or</w:t>
            </w:r>
          </w:p>
          <w:p>
            <w:pPr>
              <w:pStyle w:val="Normal"/>
              <w:numPr>
                <w:ilvl w:val="0"/>
                <w:numId w:val="38"/>
              </w:numPr>
              <w:tabs>
                <w:tab w:val="clear" w:pos="720"/>
                <w:tab w:val="left" w:pos="0" w:leader="none"/>
              </w:tabs>
              <w:ind w:left="720" w:hanging="720"/>
              <w:rPr/>
            </w:pPr>
            <w:r>
              <w:rPr/>
              <w:t>ENH_MODE|ENABLE_LFOS or</w:t>
            </w:r>
          </w:p>
          <w:p>
            <w:pPr>
              <w:pStyle w:val="Normal"/>
              <w:numPr>
                <w:ilvl w:val="0"/>
                <w:numId w:val="38"/>
              </w:numPr>
              <w:tabs>
                <w:tab w:val="clear" w:pos="720"/>
                <w:tab w:val="left" w:pos="0" w:leader="none"/>
              </w:tabs>
              <w:ind w:left="360" w:hanging="360"/>
              <w:rPr/>
            </w:pPr>
            <w:r>
              <w:rPr/>
              <w:t>ENH_MODE|ENABLE_LFOS|NO_WAVE_TABLE).</w:t>
            </w:r>
          </w:p>
          <w:p>
            <w:pPr>
              <w:pStyle w:val="Normal"/>
              <w:rPr/>
            </w:pPr>
            <w:r>
              <w:rPr/>
              <w:t>You can not both enable and disable on the same call.</w:t>
            </w:r>
          </w:p>
        </w:tc>
      </w:tr>
      <w:tr>
        <w:trPr/>
        <w:tc>
          <w:tcPr>
            <w:tcW w:w="1278" w:type="dxa"/>
            <w:tcBorders/>
          </w:tcPr>
          <w:p>
            <w:pPr>
              <w:pStyle w:val="Normal"/>
              <w:snapToGrid w:val="false"/>
              <w:rPr>
                <w:i/>
                <w:i/>
                <w:iCs/>
                <w:color w:val="0000FF"/>
              </w:rPr>
            </w:pPr>
            <w:r>
              <w:rPr>
                <w:i/>
                <w:iCs/>
                <w:color w:val="0000FF"/>
              </w:rPr>
            </w:r>
          </w:p>
        </w:tc>
        <w:tc>
          <w:tcPr>
            <w:tcW w:w="7578" w:type="dxa"/>
            <w:tcBorders/>
          </w:tcPr>
          <w:p>
            <w:pPr>
              <w:pStyle w:val="Normal"/>
              <w:snapToGrid w:val="false"/>
              <w:rPr>
                <w:i/>
                <w:i/>
                <w:iCs/>
              </w:rPr>
            </w:pPr>
            <w:r>
              <w:rPr>
                <w:i/>
                <w:iCs/>
              </w:rPr>
            </w:r>
          </w:p>
        </w:tc>
      </w:tr>
      <w:tr>
        <w:trPr/>
        <w:tc>
          <w:tcPr>
            <w:tcW w:w="1278" w:type="dxa"/>
            <w:tcBorders/>
          </w:tcPr>
          <w:p>
            <w:pPr>
              <w:pStyle w:val="Normal"/>
              <w:rPr>
                <w:i/>
                <w:i/>
                <w:iCs/>
              </w:rPr>
            </w:pPr>
            <w:r>
              <w:rPr>
                <w:i/>
                <w:iCs/>
              </w:rPr>
              <w:t>state</w:t>
            </w:r>
          </w:p>
        </w:tc>
        <w:tc>
          <w:tcPr>
            <w:tcW w:w="7578" w:type="dxa"/>
            <w:tcBorders/>
          </w:tcPr>
          <w:p>
            <w:pPr>
              <w:pStyle w:val="Normal"/>
              <w:rPr/>
            </w:pPr>
            <w:r>
              <w:rPr/>
              <w:t>Set this argument to either ON or OFF.</w:t>
            </w:r>
          </w:p>
        </w:tc>
      </w:tr>
    </w:tbl>
    <w:p>
      <w:pPr>
        <w:pStyle w:val="Normal"/>
        <w:rPr>
          <w:color w:val="0000FF"/>
        </w:rPr>
      </w:pPr>
      <w:r>
        <w:rPr>
          <w:color w:val="0000FF"/>
        </w:rPr>
      </w:r>
    </w:p>
    <w:p>
      <w:pPr>
        <w:pStyle w:val="Normal"/>
        <w:rPr>
          <w:b/>
          <w:b/>
          <w:bCs/>
          <w:del w:id="3215" w:author="Orlando Canelones" w:date="1995-03-24T08:18:00Z"/>
        </w:rPr>
      </w:pPr>
      <w:del w:id="3214" w:author="Orlando Canelones" w:date="1995-03-24T08:18:00Z">
        <w:r>
          <w:rPr>
            <w:b/>
            <w:bCs/>
          </w:rPr>
          <w:delText>OUTPUT(S):</w:delText>
        </w:r>
      </w:del>
    </w:p>
    <w:p>
      <w:pPr>
        <w:pStyle w:val="Normal"/>
        <w:rPr>
          <w:b/>
          <w:b/>
          <w:bCs/>
          <w:del w:id="3217" w:author="Orlando Canelones" w:date="1995-03-24T08:18:00Z"/>
        </w:rPr>
      </w:pPr>
      <w:del w:id="3216" w:author="Orlando Canelones" w:date="1995-03-24T08:18:00Z">
        <w:r>
          <w:rPr>
            <w:i/>
            <w:iCs/>
          </w:rPr>
          <w:delText>None</w:delText>
        </w:r>
      </w:del>
    </w:p>
    <w:p>
      <w:pPr>
        <w:pStyle w:val="Normal"/>
        <w:rPr>
          <w:b/>
          <w:b/>
          <w:bCs/>
          <w:del w:id="3219" w:author="Orlando Canelones" w:date="1995-03-24T08:18:00Z"/>
        </w:rPr>
      </w:pPr>
      <w:del w:id="3218" w:author="Orlando Canelones" w:date="1995-03-24T08:18:00Z">
        <w:r>
          <w:rPr>
            <w:b/>
            <w:bCs/>
          </w:rPr>
        </w:r>
      </w:del>
    </w:p>
    <w:p>
      <w:pPr>
        <w:pStyle w:val="Normal"/>
        <w:rPr>
          <w:b/>
          <w:b/>
          <w:bCs/>
        </w:rPr>
      </w:pPr>
      <w:ins w:id="3220" w:author="Orlando Canelones" w:date="1995-03-24T08:18:00Z">
        <w:r>
          <w:rPr>
            <w:b/>
            <w:bCs/>
          </w:rPr>
          <w:t>Example</w:t>
        </w:r>
      </w:ins>
      <w:del w:id="3221" w:author="Orlando Canelones" w:date="1995-03-24T08:18:00Z">
        <w:r>
          <w:rPr>
            <w:b/>
            <w:bCs/>
          </w:rPr>
          <w:delText>USAGE:</w:delText>
        </w:r>
      </w:del>
    </w:p>
    <w:p>
      <w:pPr>
        <w:pStyle w:val="Normal"/>
        <w:rPr/>
      </w:pPr>
      <w:r>
        <w:rPr/>
        <w:t>The following calls illustrate the usage of this function:</w:t>
      </w:r>
    </w:p>
    <w:p>
      <w:pPr>
        <w:pStyle w:val="Normal"/>
        <w:numPr>
          <w:ilvl w:val="0"/>
          <w:numId w:val="39"/>
        </w:numPr>
        <w:tabs>
          <w:tab w:val="clear" w:pos="720"/>
          <w:tab w:val="left" w:pos="0" w:leader="none"/>
        </w:tabs>
        <w:ind w:left="720" w:hanging="720"/>
        <w:rPr/>
      </w:pPr>
      <w:r>
        <w:rPr/>
        <w:t>IwaveSynthGlobal(ENH_MODE,ON)   turns on enhanced mode</w:t>
      </w:r>
    </w:p>
    <w:p>
      <w:pPr>
        <w:pStyle w:val="Normal"/>
        <w:numPr>
          <w:ilvl w:val="0"/>
          <w:numId w:val="39"/>
        </w:numPr>
        <w:tabs>
          <w:tab w:val="clear" w:pos="720"/>
          <w:tab w:val="left" w:pos="0" w:leader="none"/>
        </w:tabs>
        <w:ind w:left="720" w:hanging="720"/>
        <w:rPr/>
      </w:pPr>
      <w:r>
        <w:rPr/>
        <w:t>IwaveSynthGlobal(ENH_MODE|ENABLE_LFOS,ON) ables enhanced mode and all LFOS.</w:t>
      </w:r>
    </w:p>
    <w:p>
      <w:pPr>
        <w:pStyle w:val="Normal"/>
        <w:numPr>
          <w:ilvl w:val="0"/>
          <w:numId w:val="39"/>
        </w:numPr>
        <w:tabs>
          <w:tab w:val="clear" w:pos="720"/>
          <w:tab w:val="left" w:pos="0" w:leader="none"/>
        </w:tabs>
        <w:ind w:left="720" w:hanging="720"/>
        <w:rPr>
          <w:b/>
          <w:b/>
          <w:bCs/>
        </w:rPr>
      </w:pPr>
      <w:r>
        <w:rPr/>
        <w:t>IwaveSynthGlobal(ENH_MODE,OFF) disables enhanced mode (enables GUS mode).</w:t>
      </w:r>
    </w:p>
    <w:p>
      <w:pPr>
        <w:pStyle w:val="Normal"/>
        <w:rPr>
          <w:color w:val="0000FF"/>
        </w:rPr>
      </w:pPr>
      <w:r>
        <w:rPr>
          <w:color w:val="0000FF"/>
        </w:rPr>
      </w:r>
    </w:p>
    <w:p>
      <w:pPr>
        <w:pStyle w:val="Normal"/>
        <w:rPr>
          <w:b/>
          <w:b/>
          <w:bCs/>
        </w:rPr>
      </w:pPr>
      <w:ins w:id="3222" w:author="Orlando Canelones" w:date="1995-03-24T08:19:00Z">
        <w:r>
          <w:rPr>
            <w:b/>
            <w:bCs/>
          </w:rPr>
          <w:t>See Also</w:t>
        </w:r>
      </w:ins>
      <w:del w:id="3223" w:author="Orlando Canelones" w:date="1995-03-24T08:19:00Z">
        <w:r>
          <w:rPr>
            <w:b/>
            <w:bCs/>
          </w:rPr>
          <w:delText>RELATED FUNCTION(S):</w:delText>
        </w:r>
      </w:del>
    </w:p>
    <w:p>
      <w:pPr>
        <w:pStyle w:val="Normal"/>
        <w:rPr>
          <w:b/>
          <w:b/>
          <w:bCs/>
        </w:rPr>
      </w:pPr>
      <w:r>
        <w:rPr>
          <w:i/>
          <w:iCs/>
        </w:rPr>
        <w:t>IwaveSynthMode.</w:t>
      </w:r>
    </w:p>
    <w:p>
      <w:pPr>
        <w:pStyle w:val="Normal"/>
        <w:jc w:val="both"/>
        <w:rPr>
          <w:b/>
          <w:b/>
          <w:bCs/>
          <w:color w:val="0000FF"/>
        </w:rPr>
      </w:pPr>
      <w:r>
        <w:rPr>
          <w:b/>
          <w:bCs/>
          <w:color w:val="0000FF"/>
        </w:rPr>
      </w:r>
    </w:p>
    <w:p>
      <w:pPr>
        <w:pStyle w:val="Normal"/>
        <w:jc w:val="both"/>
        <w:rPr>
          <w:color w:val="0000FF"/>
          <w:ins w:id="3225" w:author="Orlando Canelones" w:date="1995-03-24T08:17:00Z"/>
        </w:rPr>
      </w:pPr>
      <w:ins w:id="3224" w:author="Orlando Canelones" w:date="1995-03-24T08:17:00Z">
        <w:r>
          <w:rPr>
            <w:color w:val="0000FF"/>
          </w:rPr>
          <w:t>_____________________________________________________________________________________</w:t>
        </w:r>
      </w:ins>
    </w:p>
    <w:p>
      <w:pPr>
        <w:pStyle w:val="Normal"/>
        <w:jc w:val="both"/>
        <w:rPr>
          <w:b/>
          <w:b/>
          <w:bCs/>
          <w:color w:val="0000FF"/>
          <w:ins w:id="3227" w:author="Orlando Canelones" w:date="1995-03-24T08:17:00Z"/>
        </w:rPr>
      </w:pPr>
      <w:ins w:id="3226" w:author="Orlando Canelones" w:date="1995-03-24T08:17:00Z">
        <w:r>
          <w:rPr>
            <w:b/>
            <w:bCs/>
            <w:color w:val="0000FF"/>
          </w:rPr>
          <w:t>IwaveStopVoice</w:t>
        </w:r>
      </w:ins>
    </w:p>
    <w:p>
      <w:pPr>
        <w:pStyle w:val="Normal"/>
        <w:jc w:val="both"/>
        <w:rPr>
          <w:b/>
          <w:b/>
          <w:bCs/>
          <w:color w:val="0000FF"/>
          <w:ins w:id="3229" w:author="Orlando Canelones" w:date="1995-03-24T08:17:00Z"/>
        </w:rPr>
      </w:pPr>
      <w:ins w:id="3228" w:author="Orlando Canelones" w:date="1995-03-24T08:17:00Z">
        <w:r>
          <w:rPr>
            <w:b/>
            <w:bCs/>
            <w:color w:val="0000FF"/>
          </w:rPr>
        </w:r>
      </w:ins>
    </w:p>
    <w:p>
      <w:pPr>
        <w:pStyle w:val="Normal"/>
        <w:jc w:val="both"/>
        <w:rPr>
          <w:color w:val="0000FF"/>
          <w:ins w:id="3231" w:author="Orlando Canelones" w:date="1995-03-24T08:17:00Z"/>
        </w:rPr>
      </w:pPr>
      <w:ins w:id="3230" w:author="Orlando Canelones" w:date="1995-03-24T08:17:00Z">
        <w:r>
          <w:rPr>
            <w:b/>
            <w:bCs/>
            <w:color w:val="0000FF"/>
          </w:rPr>
          <w:t>Function</w:t>
        </w:r>
      </w:ins>
    </w:p>
    <w:p>
      <w:pPr>
        <w:pStyle w:val="Normal"/>
        <w:jc w:val="both"/>
        <w:rPr>
          <w:color w:val="0000FF"/>
          <w:ins w:id="3233" w:author="Orlando Canelones" w:date="1995-03-24T08:17:00Z"/>
        </w:rPr>
      </w:pPr>
      <w:ins w:id="3232" w:author="Orlando Canelones" w:date="1995-03-24T08:17:00Z">
        <w:r>
          <w:rPr>
            <w:color w:val="0000FF"/>
          </w:rPr>
          <w:t>Stops a voice.</w:t>
        </w:r>
      </w:ins>
    </w:p>
    <w:p>
      <w:pPr>
        <w:pStyle w:val="Normal"/>
        <w:jc w:val="both"/>
        <w:rPr>
          <w:color w:val="0000FF"/>
          <w:ins w:id="3235" w:author="Orlando Canelones" w:date="1995-03-24T08:17:00Z"/>
        </w:rPr>
      </w:pPr>
      <w:ins w:id="3234" w:author="Orlando Canelones" w:date="1995-03-24T08:17:00Z">
        <w:r>
          <w:rPr>
            <w:color w:val="0000FF"/>
          </w:rPr>
        </w:r>
      </w:ins>
    </w:p>
    <w:p>
      <w:pPr>
        <w:pStyle w:val="Normal"/>
        <w:jc w:val="both"/>
        <w:rPr>
          <w:color w:val="0000FF"/>
          <w:ins w:id="3237" w:author="Orlando Canelones" w:date="1995-03-24T08:17:00Z"/>
        </w:rPr>
      </w:pPr>
      <w:ins w:id="3236" w:author="Orlando Canelones" w:date="1995-03-24T08:17:00Z">
        <w:r>
          <w:rPr>
            <w:b/>
            <w:bCs/>
            <w:color w:val="0000FF"/>
          </w:rPr>
          <w:t>Syntax</w:t>
        </w:r>
      </w:ins>
    </w:p>
    <w:p>
      <w:pPr>
        <w:pStyle w:val="Normal"/>
        <w:jc w:val="both"/>
        <w:rPr>
          <w:ins w:id="3242" w:author="Orlando Canelones" w:date="1995-03-24T08:17:00Z"/>
        </w:rPr>
      </w:pPr>
      <w:ins w:id="3238" w:author="Orlando Canelones" w:date="1995-03-24T08:17:00Z">
        <w:r>
          <w:rPr>
            <w:b/>
            <w:bCs/>
          </w:rPr>
          <w:t>void</w:t>
        </w:r>
      </w:ins>
      <w:ins w:id="3239" w:author="Orlando Canelones" w:date="1995-03-24T08:17:00Z">
        <w:r>
          <w:rPr/>
          <w:t xml:space="preserve"> IwaveStopVoice(</w:t>
        </w:r>
      </w:ins>
      <w:ins w:id="3240" w:author="Orlando Canelones" w:date="1995-03-24T08:17:00Z">
        <w:r>
          <w:rPr>
            <w:b/>
            <w:bCs/>
          </w:rPr>
          <w:t>BYTE</w:t>
        </w:r>
      </w:ins>
      <w:ins w:id="3241" w:author="Orlando Canelones" w:date="1995-03-24T08:17:00Z">
        <w:r>
          <w:rPr/>
          <w:t xml:space="preserve"> voice)</w:t>
        </w:r>
      </w:ins>
    </w:p>
    <w:p>
      <w:pPr>
        <w:pStyle w:val="Normal"/>
        <w:jc w:val="both"/>
        <w:rPr>
          <w:color w:val="0000FF"/>
        </w:rPr>
      </w:pPr>
      <w:r>
        <w:rPr>
          <w:color w:val="0000FF"/>
        </w:rPr>
      </w:r>
    </w:p>
    <w:p>
      <w:pPr>
        <w:pStyle w:val="Normal"/>
        <w:jc w:val="both"/>
        <w:rPr>
          <w:color w:val="0000FF"/>
          <w:del w:id="3246" w:author="Orlando Canelones" w:date="1995-03-24T08:18:00Z"/>
        </w:rPr>
      </w:pPr>
      <w:del w:id="3243" w:author="Orlando Canelones" w:date="1995-03-24T08:18:00Z">
        <w:r>
          <w:rPr>
            <w:b/>
            <w:bCs/>
          </w:rPr>
          <w:delText xml:space="preserve">FUNCTION:                                                                                                                                  </w:delText>
        </w:r>
      </w:del>
      <w:del w:id="3244" w:author="Orlando Canelones" w:date="1995-03-24T08:18:00Z">
        <w:r>
          <w:rPr>
            <w:b/>
            <w:bCs/>
            <w:i/>
            <w:iCs/>
          </w:rPr>
          <w:delText xml:space="preserve"> iwvoice.</w:delText>
        </w:r>
      </w:del>
      <w:del w:id="3245" w:author="Orlando Canelones" w:date="1990-01-04T09:58:00Z">
        <w:r>
          <w:rPr>
            <w:b/>
            <w:bCs/>
            <w:i/>
            <w:iCs/>
          </w:rPr>
          <w:delText>h</w:delText>
        </w:r>
      </w:del>
    </w:p>
    <w:p>
      <w:pPr>
        <w:pStyle w:val="Normal"/>
        <w:jc w:val="both"/>
        <w:rPr>
          <w:color w:val="0000FF"/>
          <w:del w:id="3248" w:author="Orlando Canelones" w:date="1995-03-24T08:18:00Z"/>
        </w:rPr>
      </w:pPr>
      <w:del w:id="3247" w:author="Orlando Canelones" w:date="1995-03-24T08:18:00Z">
        <w:r>
          <w:rPr>
            <w:color w:val="0000FF"/>
          </w:rPr>
        </w:r>
      </w:del>
    </w:p>
    <w:p>
      <w:pPr>
        <w:pStyle w:val="Normal"/>
        <w:jc w:val="both"/>
        <w:rPr>
          <w:b/>
          <w:b/>
          <w:bCs/>
        </w:rPr>
      </w:pPr>
      <w:ins w:id="3249" w:author="Orlando Canelones" w:date="1995-03-24T08:17:00Z">
        <w:r>
          <w:rPr>
            <w:b/>
            <w:bCs/>
          </w:rPr>
          <w:t>Remarks</w:t>
        </w:r>
      </w:ins>
      <w:del w:id="3250" w:author="Orlando Canelones" w:date="1995-03-24T08:17:00Z">
        <w:r>
          <w:rPr>
            <w:b/>
            <w:bCs/>
          </w:rPr>
          <w:delText>DESCRIPTION:</w:delText>
        </w:r>
      </w:del>
    </w:p>
    <w:p>
      <w:pPr>
        <w:pStyle w:val="Normal"/>
        <w:jc w:val="both"/>
        <w:rPr/>
      </w:pPr>
      <w:r>
        <w:rPr/>
        <w:t>This function stops a voice’s output. It does this by stopping any volume looping and then preventing the synth from fetching any more samples from local memory (sets SACI[1:0]=(1,1)). It also disables the voice’s ability to generate a wavetable interrupt.</w:t>
      </w:r>
    </w:p>
    <w:p>
      <w:pPr>
        <w:pStyle w:val="Normal"/>
        <w:jc w:val="both"/>
        <w:rPr>
          <w:b/>
          <w:b/>
          <w:bCs/>
          <w:del w:id="3252" w:author="Orlando Canelones" w:date="1995-03-24T08:17:00Z"/>
        </w:rPr>
      </w:pPr>
      <w:del w:id="3251" w:author="Orlando Canelones" w:date="1995-03-24T08:17:00Z">
        <w:r>
          <w:rPr>
            <w:b/>
            <w:bCs/>
          </w:rPr>
        </w:r>
      </w:del>
    </w:p>
    <w:p>
      <w:pPr>
        <w:pStyle w:val="Normal"/>
        <w:jc w:val="both"/>
        <w:rPr>
          <w:b/>
          <w:b/>
          <w:bCs/>
        </w:rPr>
      </w:pPr>
      <w:r>
        <w:rPr>
          <w:b/>
          <w:bCs/>
        </w:rPr>
      </w:r>
    </w:p>
    <w:p>
      <w:pPr>
        <w:pStyle w:val="Normal"/>
        <w:jc w:val="both"/>
        <w:rPr/>
      </w:pPr>
      <w:ins w:id="3253" w:author="Orlando Canelones" w:date="1995-03-24T08:16:00Z">
        <w:r>
          <w:rPr>
            <w:b/>
            <w:bCs/>
          </w:rPr>
          <w:t>Argument(s)</w:t>
        </w:r>
      </w:ins>
      <w:del w:id="3254" w:author="Orlando Canelones" w:date="1995-03-24T08:16: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o be processed. </w:t>
            </w:r>
            <w:r>
              <w:rPr>
                <w:i/>
                <w:iCs/>
              </w:rPr>
              <w:t>voice</w:t>
            </w:r>
            <w:r>
              <w:rPr/>
              <w:t xml:space="preserve"> can be 0-31 (0 is voice 1).</w:t>
            </w:r>
          </w:p>
        </w:tc>
      </w:tr>
    </w:tbl>
    <w:p>
      <w:pPr>
        <w:pStyle w:val="Normal"/>
        <w:jc w:val="both"/>
        <w:rPr>
          <w:color w:val="0000FF"/>
        </w:rPr>
      </w:pPr>
      <w:r>
        <w:rPr>
          <w:color w:val="0000FF"/>
        </w:rPr>
      </w:r>
    </w:p>
    <w:p>
      <w:pPr>
        <w:pStyle w:val="Normal"/>
        <w:jc w:val="both"/>
        <w:rPr>
          <w:b/>
          <w:b/>
          <w:bCs/>
          <w:del w:id="3256" w:author="Orlando Canelones" w:date="1995-03-24T08:16:00Z"/>
        </w:rPr>
      </w:pPr>
      <w:del w:id="3255" w:author="Orlando Canelones" w:date="1995-03-24T08:16:00Z">
        <w:r>
          <w:rPr>
            <w:b/>
            <w:bCs/>
          </w:rPr>
          <w:delText>OUTPUT(S):</w:delText>
        </w:r>
      </w:del>
    </w:p>
    <w:p>
      <w:pPr>
        <w:pStyle w:val="Normal"/>
        <w:jc w:val="both"/>
        <w:rPr>
          <w:b/>
          <w:b/>
          <w:bCs/>
          <w:del w:id="3258" w:author="Orlando Canelones" w:date="1995-03-24T08:16:00Z"/>
        </w:rPr>
      </w:pPr>
      <w:del w:id="3257" w:author="Orlando Canelones" w:date="1995-03-24T08:16:00Z">
        <w:r>
          <w:rPr>
            <w:i/>
            <w:iCs/>
          </w:rPr>
          <w:delText>None</w:delText>
        </w:r>
      </w:del>
    </w:p>
    <w:p>
      <w:pPr>
        <w:pStyle w:val="Normal"/>
        <w:jc w:val="both"/>
        <w:rPr>
          <w:b/>
          <w:b/>
          <w:bCs/>
          <w:del w:id="3260" w:author="Orlando Canelones" w:date="1995-03-24T08:16:00Z"/>
        </w:rPr>
      </w:pPr>
      <w:del w:id="3259" w:author="Orlando Canelones" w:date="1995-03-24T08:16:00Z">
        <w:r>
          <w:rPr>
            <w:b/>
            <w:bCs/>
          </w:rPr>
        </w:r>
      </w:del>
    </w:p>
    <w:p>
      <w:pPr>
        <w:pStyle w:val="Normal"/>
        <w:jc w:val="both"/>
        <w:rPr>
          <w:b/>
          <w:b/>
          <w:bCs/>
        </w:rPr>
      </w:pPr>
      <w:ins w:id="3261" w:author="Orlando Canelones" w:date="1995-03-24T08:16:00Z">
        <w:r>
          <w:rPr>
            <w:b/>
            <w:bCs/>
          </w:rPr>
          <w:t>Example</w:t>
        </w:r>
      </w:ins>
      <w:del w:id="3262" w:author="Orlando Canelones" w:date="1995-03-24T08:16:00Z">
        <w:r>
          <w:rPr>
            <w:b/>
            <w:bCs/>
          </w:rPr>
          <w:delText>USAGE:</w:delText>
        </w:r>
      </w:del>
    </w:p>
    <w:p>
      <w:pPr>
        <w:pStyle w:val="Normal"/>
        <w:jc w:val="both"/>
        <w:rPr/>
      </w:pPr>
      <w:r>
        <w:rPr/>
        <w:t xml:space="preserve">The call </w:t>
      </w:r>
      <w:r>
        <w:rPr>
          <w:i/>
          <w:iCs/>
        </w:rPr>
        <w:t>IwaveStopVoice(22)</w:t>
      </w:r>
      <w:r>
        <w:rPr/>
        <w:t xml:space="preserve"> stops voice 23. </w:t>
      </w:r>
    </w:p>
    <w:p>
      <w:pPr>
        <w:pStyle w:val="Normal"/>
        <w:jc w:val="both"/>
        <w:rPr>
          <w:color w:val="0000FF"/>
        </w:rPr>
      </w:pPr>
      <w:r>
        <w:rPr>
          <w:color w:val="0000FF"/>
        </w:rPr>
      </w:r>
    </w:p>
    <w:p>
      <w:pPr>
        <w:pStyle w:val="Normal"/>
        <w:jc w:val="both"/>
        <w:rPr>
          <w:b/>
          <w:b/>
          <w:bCs/>
        </w:rPr>
      </w:pPr>
      <w:ins w:id="3263" w:author="Orlando Canelones" w:date="1995-03-24T08:16:00Z">
        <w:r>
          <w:rPr>
            <w:b/>
            <w:bCs/>
          </w:rPr>
          <w:t>See Also</w:t>
        </w:r>
      </w:ins>
      <w:del w:id="3264" w:author="Orlando Canelones" w:date="1995-03-24T08:16:00Z">
        <w:r>
          <w:rPr>
            <w:b/>
            <w:bCs/>
          </w:rPr>
          <w:delText>RELATED FUNCTION(S):</w:delText>
        </w:r>
      </w:del>
    </w:p>
    <w:p>
      <w:pPr>
        <w:pStyle w:val="Normal"/>
        <w:jc w:val="both"/>
        <w:rPr>
          <w:b/>
          <w:b/>
          <w:bCs/>
        </w:rPr>
      </w:pPr>
      <w:r>
        <w:rPr>
          <w:i/>
          <w:iCs/>
        </w:rPr>
        <w:t>IwaveStopVolume</w:t>
      </w:r>
    </w:p>
    <w:p>
      <w:pPr>
        <w:pStyle w:val="Normal"/>
        <w:jc w:val="both"/>
        <w:rPr>
          <w:b/>
          <w:b/>
          <w:bCs/>
          <w:color w:val="0000FF"/>
        </w:rPr>
      </w:pPr>
      <w:r>
        <w:rPr>
          <w:b/>
          <w:bCs/>
          <w:color w:val="0000FF"/>
        </w:rPr>
      </w:r>
    </w:p>
    <w:p>
      <w:pPr>
        <w:pStyle w:val="Normal"/>
        <w:jc w:val="both"/>
        <w:rPr>
          <w:color w:val="0000FF"/>
          <w:ins w:id="3266" w:author="Orlando Canelones" w:date="1995-03-24T08:14:00Z"/>
        </w:rPr>
      </w:pPr>
      <w:ins w:id="3265" w:author="Orlando Canelones" w:date="1995-03-24T08:14:00Z">
        <w:r>
          <w:rPr>
            <w:color w:val="0000FF"/>
          </w:rPr>
          <w:t>_____________________________________________________________________________________</w:t>
        </w:r>
      </w:ins>
    </w:p>
    <w:p>
      <w:pPr>
        <w:pStyle w:val="Normal"/>
        <w:jc w:val="both"/>
        <w:rPr>
          <w:color w:val="0000FF"/>
          <w:ins w:id="3268" w:author="Orlando Canelones" w:date="1995-03-24T08:14:00Z"/>
        </w:rPr>
      </w:pPr>
      <w:ins w:id="3267" w:author="Orlando Canelones" w:date="1995-03-24T08:14:00Z">
        <w:r>
          <w:rPr>
            <w:b/>
            <w:bCs/>
            <w:color w:val="0000FF"/>
          </w:rPr>
          <w:t>IwaveStopVolume</w:t>
        </w:r>
      </w:ins>
    </w:p>
    <w:p>
      <w:pPr>
        <w:pStyle w:val="Normal"/>
        <w:jc w:val="both"/>
        <w:rPr>
          <w:color w:val="0000FF"/>
          <w:ins w:id="3270" w:author="Orlando Canelones" w:date="1995-03-24T08:14:00Z"/>
        </w:rPr>
      </w:pPr>
      <w:ins w:id="3269" w:author="Orlando Canelones" w:date="1995-03-24T08:14:00Z">
        <w:r>
          <w:rPr>
            <w:color w:val="0000FF"/>
          </w:rPr>
        </w:r>
      </w:ins>
    </w:p>
    <w:p>
      <w:pPr>
        <w:pStyle w:val="Normal"/>
        <w:jc w:val="both"/>
        <w:rPr>
          <w:color w:val="0000FF"/>
          <w:ins w:id="3272" w:author="Orlando Canelones" w:date="1995-03-24T08:14:00Z"/>
        </w:rPr>
      </w:pPr>
      <w:ins w:id="3271" w:author="Orlando Canelones" w:date="1995-03-24T08:14:00Z">
        <w:r>
          <w:rPr>
            <w:b/>
            <w:bCs/>
            <w:color w:val="0000FF"/>
          </w:rPr>
          <w:t>Function</w:t>
        </w:r>
      </w:ins>
    </w:p>
    <w:p>
      <w:pPr>
        <w:pStyle w:val="Normal"/>
        <w:jc w:val="both"/>
        <w:rPr>
          <w:color w:val="0000FF"/>
          <w:ins w:id="3274" w:author="Orlando Canelones" w:date="1995-03-24T08:14:00Z"/>
        </w:rPr>
      </w:pPr>
      <w:ins w:id="3273" w:author="Orlando Canelones" w:date="1995-03-24T08:14:00Z">
        <w:r>
          <w:rPr>
            <w:color w:val="0000FF"/>
          </w:rPr>
          <w:t>Stops volume looping for a voice.</w:t>
        </w:r>
      </w:ins>
    </w:p>
    <w:p>
      <w:pPr>
        <w:pStyle w:val="Normal"/>
        <w:jc w:val="both"/>
        <w:rPr>
          <w:color w:val="0000FF"/>
          <w:ins w:id="3276" w:author="Orlando Canelones" w:date="1995-03-24T08:14:00Z"/>
        </w:rPr>
      </w:pPr>
      <w:ins w:id="3275" w:author="Orlando Canelones" w:date="1995-03-24T08:14:00Z">
        <w:r>
          <w:rPr>
            <w:color w:val="0000FF"/>
          </w:rPr>
        </w:r>
      </w:ins>
    </w:p>
    <w:p>
      <w:pPr>
        <w:pStyle w:val="Normal"/>
        <w:jc w:val="both"/>
        <w:rPr>
          <w:color w:val="0000FF"/>
          <w:ins w:id="3278" w:author="Orlando Canelones" w:date="1995-03-24T08:14:00Z"/>
        </w:rPr>
      </w:pPr>
      <w:ins w:id="3277" w:author="Orlando Canelones" w:date="1995-03-24T08:14:00Z">
        <w:r>
          <w:rPr>
            <w:b/>
            <w:bCs/>
            <w:color w:val="0000FF"/>
          </w:rPr>
          <w:t>Syntax</w:t>
        </w:r>
      </w:ins>
    </w:p>
    <w:p>
      <w:pPr>
        <w:pStyle w:val="Normal"/>
        <w:jc w:val="both"/>
        <w:rPr>
          <w:color w:val="0000FF"/>
          <w:ins w:id="3283" w:author="Orlando Canelones" w:date="1995-03-24T08:14:00Z"/>
        </w:rPr>
      </w:pPr>
      <w:ins w:id="3279" w:author="Orlando Canelones" w:date="1995-03-24T08:14:00Z">
        <w:r>
          <w:rPr>
            <w:b/>
            <w:bCs/>
          </w:rPr>
          <w:t>void</w:t>
        </w:r>
      </w:ins>
      <w:ins w:id="3280" w:author="Orlando Canelones" w:date="1995-03-24T08:14:00Z">
        <w:r>
          <w:rPr/>
          <w:t xml:space="preserve"> IwaveStopVolume(</w:t>
        </w:r>
      </w:ins>
      <w:ins w:id="3281" w:author="Orlando Canelones" w:date="1995-03-24T08:14:00Z">
        <w:r>
          <w:rPr>
            <w:b/>
            <w:bCs/>
          </w:rPr>
          <w:t>BYTE</w:t>
        </w:r>
      </w:ins>
      <w:ins w:id="3282" w:author="Orlando Canelones" w:date="1995-03-24T08:14:00Z">
        <w:r>
          <w:rPr/>
          <w:t xml:space="preserve"> voice)</w:t>
        </w:r>
      </w:ins>
    </w:p>
    <w:p>
      <w:pPr>
        <w:pStyle w:val="Normal"/>
        <w:rPr>
          <w:b/>
          <w:b/>
          <w:bCs/>
          <w:color w:val="0000FF"/>
          <w:ins w:id="3285" w:author="Orlando Canelones" w:date="1995-03-24T08:14:00Z"/>
        </w:rPr>
      </w:pPr>
      <w:ins w:id="3284" w:author="Orlando Canelones" w:date="1995-03-24T08:14:00Z">
        <w:r>
          <w:rPr>
            <w:b/>
            <w:bCs/>
            <w:color w:val="0000FF"/>
          </w:rPr>
        </w:r>
      </w:ins>
    </w:p>
    <w:p>
      <w:pPr>
        <w:pStyle w:val="Normal"/>
        <w:rPr>
          <w:color w:val="0000FF"/>
          <w:del w:id="3289" w:author="Orlando Canelones" w:date="1995-03-24T08:16:00Z"/>
        </w:rPr>
      </w:pPr>
      <w:del w:id="3286" w:author="Orlando Canelones" w:date="1995-03-24T08:16:00Z">
        <w:r>
          <w:rPr>
            <w:b/>
            <w:bCs/>
          </w:rPr>
          <w:delText xml:space="preserve">FUNCTION:                                                                                                                                </w:delText>
        </w:r>
      </w:del>
      <w:del w:id="3287" w:author="Orlando Canelones" w:date="1995-03-24T08:16:00Z">
        <w:r>
          <w:rPr>
            <w:b/>
            <w:bCs/>
            <w:i/>
            <w:iCs/>
          </w:rPr>
          <w:delText xml:space="preserve"> iwvoice.</w:delText>
        </w:r>
      </w:del>
      <w:del w:id="3288" w:author="Orlando Canelones" w:date="1990-01-04T10:00:00Z">
        <w:r>
          <w:rPr>
            <w:b/>
            <w:bCs/>
            <w:i/>
            <w:iCs/>
          </w:rPr>
          <w:delText>h</w:delText>
        </w:r>
      </w:del>
    </w:p>
    <w:p>
      <w:pPr>
        <w:pStyle w:val="Normal"/>
        <w:widowControl/>
        <w:bidi w:val="0"/>
        <w:rPr>
          <w:color w:val="0000FF"/>
          <w:del w:id="3291" w:author="Orlando Canelones" w:date="1995-03-24T08:16:00Z"/>
        </w:rPr>
      </w:pPr>
      <w:del w:id="3290" w:author="Orlando Canelones" w:date="1995-03-24T08:16:00Z">
        <w:r>
          <w:rPr>
            <w:color w:val="0000FF"/>
          </w:rPr>
        </w:r>
      </w:del>
    </w:p>
    <w:p>
      <w:pPr>
        <w:pStyle w:val="Normal"/>
        <w:rPr>
          <w:b/>
          <w:b/>
          <w:bCs/>
        </w:rPr>
      </w:pPr>
      <w:ins w:id="3292" w:author="Orlando Canelones" w:date="1995-03-24T08:14:00Z">
        <w:r>
          <w:rPr>
            <w:b/>
            <w:bCs/>
          </w:rPr>
          <w:t>Remarks</w:t>
        </w:r>
      </w:ins>
      <w:del w:id="3293" w:author="Orlando Canelones" w:date="1995-03-24T08:14:00Z">
        <w:r>
          <w:rPr>
            <w:b/>
            <w:bCs/>
          </w:rPr>
          <w:delText>DESCRIPTION:</w:delText>
        </w:r>
      </w:del>
    </w:p>
    <w:p>
      <w:pPr>
        <w:pStyle w:val="Normal"/>
        <w:jc w:val="both"/>
        <w:rPr/>
      </w:pPr>
      <w:r>
        <w:rPr/>
        <w:t>This function stops a voice’s volume looping component. It does this by setting SVCI[1:0] high. The argument should be set to the number of the voice minus one.</w:t>
      </w:r>
    </w:p>
    <w:p>
      <w:pPr>
        <w:pStyle w:val="Normal"/>
        <w:rPr>
          <w:b/>
          <w:b/>
          <w:bCs/>
          <w:del w:id="3295" w:author="Orlando Canelones" w:date="1995-03-24T08:14:00Z"/>
        </w:rPr>
      </w:pPr>
      <w:del w:id="3294" w:author="Orlando Canelones" w:date="1995-03-24T08:14:00Z">
        <w:r>
          <w:rPr>
            <w:b/>
            <w:bCs/>
          </w:rPr>
        </w:r>
      </w:del>
    </w:p>
    <w:p>
      <w:pPr>
        <w:pStyle w:val="Normal"/>
        <w:rPr>
          <w:b/>
          <w:b/>
          <w:bCs/>
        </w:rPr>
      </w:pPr>
      <w:r>
        <w:rPr>
          <w:b/>
          <w:bCs/>
        </w:rPr>
      </w:r>
    </w:p>
    <w:p>
      <w:pPr>
        <w:pStyle w:val="Normal"/>
        <w:rPr/>
      </w:pPr>
      <w:ins w:id="3296" w:author="Orlando Canelones" w:date="1995-03-24T08:14:00Z">
        <w:r>
          <w:rPr>
            <w:b/>
            <w:bCs/>
          </w:rPr>
          <w:t>Argument(s)</w:t>
        </w:r>
      </w:ins>
      <w:del w:id="3297" w:author="Orlando Canelones" w:date="1995-03-24T08:14: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voice</w:t>
            </w:r>
          </w:p>
        </w:tc>
        <w:tc>
          <w:tcPr>
            <w:tcW w:w="7578" w:type="dxa"/>
            <w:tcBorders/>
          </w:tcPr>
          <w:p>
            <w:pPr>
              <w:pStyle w:val="Normal"/>
              <w:rPr/>
            </w:pPr>
            <w:r>
              <w:rPr/>
              <w:t>Number of the voice to be processed. Voice can be 0-31 (0 is voice 1).</w:t>
            </w:r>
          </w:p>
        </w:tc>
      </w:tr>
    </w:tbl>
    <w:p>
      <w:pPr>
        <w:pStyle w:val="Normal"/>
        <w:rPr>
          <w:color w:val="0000FF"/>
          <w:del w:id="3299" w:author="Orlando Canelones" w:date="1995-03-24T08:14:00Z"/>
        </w:rPr>
      </w:pPr>
      <w:del w:id="3298" w:author="Orlando Canelones" w:date="1995-03-24T08:14:00Z">
        <w:r>
          <w:rPr>
            <w:color w:val="0000FF"/>
          </w:rPr>
        </w:r>
      </w:del>
    </w:p>
    <w:p>
      <w:pPr>
        <w:pStyle w:val="Normal"/>
        <w:rPr>
          <w:b/>
          <w:b/>
          <w:bCs/>
          <w:del w:id="3301" w:author="Orlando Canelones" w:date="1995-03-24T08:14:00Z"/>
        </w:rPr>
      </w:pPr>
      <w:del w:id="3300" w:author="Orlando Canelones" w:date="1995-03-24T08:14:00Z">
        <w:r>
          <w:rPr>
            <w:b/>
            <w:bCs/>
          </w:rPr>
          <w:delText>OUTPUT(S):</w:delText>
        </w:r>
      </w:del>
    </w:p>
    <w:p>
      <w:pPr>
        <w:pStyle w:val="Normal"/>
        <w:rPr>
          <w:b/>
          <w:b/>
          <w:bCs/>
          <w:del w:id="3303" w:author="Orlando Canelones" w:date="1995-03-24T08:14:00Z"/>
        </w:rPr>
      </w:pPr>
      <w:del w:id="3302" w:author="Orlando Canelones" w:date="1995-03-24T08:14:00Z">
        <w:r>
          <w:rPr>
            <w:i/>
            <w:iCs/>
          </w:rPr>
          <w:delText>None</w:delText>
        </w:r>
      </w:del>
    </w:p>
    <w:p>
      <w:pPr>
        <w:pStyle w:val="Normal"/>
        <w:rPr>
          <w:b/>
          <w:b/>
          <w:bCs/>
          <w:del w:id="3305" w:author="Orlando Canelones" w:date="1995-03-24T08:14:00Z"/>
        </w:rPr>
      </w:pPr>
      <w:del w:id="3304" w:author="Orlando Canelones" w:date="1995-03-24T08:14:00Z">
        <w:r>
          <w:rPr>
            <w:b/>
            <w:bCs/>
          </w:rPr>
        </w:r>
      </w:del>
    </w:p>
    <w:p>
      <w:pPr>
        <w:pStyle w:val="Normal"/>
        <w:rPr>
          <w:b/>
          <w:b/>
          <w:bCs/>
          <w:ins w:id="3307" w:author="Orlando Canelones" w:date="1995-03-24T08:14:00Z"/>
        </w:rPr>
      </w:pPr>
      <w:ins w:id="3306" w:author="Orlando Canelones" w:date="1995-03-24T08:14:00Z">
        <w:r>
          <w:rPr>
            <w:b/>
            <w:bCs/>
          </w:rPr>
        </w:r>
      </w:ins>
    </w:p>
    <w:p>
      <w:pPr>
        <w:pStyle w:val="Normal"/>
        <w:rPr>
          <w:b/>
          <w:b/>
          <w:bCs/>
        </w:rPr>
      </w:pPr>
      <w:ins w:id="3308" w:author="Orlando Canelones" w:date="1995-03-24T08:14:00Z">
        <w:r>
          <w:rPr>
            <w:b/>
            <w:bCs/>
          </w:rPr>
          <w:t>Example</w:t>
        </w:r>
      </w:ins>
      <w:del w:id="3309" w:author="Orlando Canelones" w:date="1995-03-24T08:14:00Z">
        <w:r>
          <w:rPr>
            <w:b/>
            <w:bCs/>
          </w:rPr>
          <w:delText>USAGE:</w:delText>
        </w:r>
      </w:del>
    </w:p>
    <w:p>
      <w:pPr>
        <w:pStyle w:val="Normal"/>
        <w:rPr/>
      </w:pPr>
      <w:r>
        <w:rPr/>
        <w:t xml:space="preserve">The call </w:t>
      </w:r>
      <w:r>
        <w:rPr>
          <w:i/>
          <w:iCs/>
        </w:rPr>
        <w:t>IwaveStopVolume(22)</w:t>
      </w:r>
      <w:r>
        <w:rPr/>
        <w:t xml:space="preserve"> stops the volume looping component of voice 23. </w:t>
      </w:r>
    </w:p>
    <w:p>
      <w:pPr>
        <w:pStyle w:val="Normal"/>
        <w:rPr>
          <w:color w:val="0000FF"/>
        </w:rPr>
      </w:pPr>
      <w:r>
        <w:rPr>
          <w:color w:val="0000FF"/>
        </w:rPr>
      </w:r>
    </w:p>
    <w:p>
      <w:pPr>
        <w:pStyle w:val="Normal"/>
        <w:rPr>
          <w:b/>
          <w:b/>
          <w:bCs/>
        </w:rPr>
      </w:pPr>
      <w:ins w:id="3310" w:author="Orlando Canelones" w:date="1995-03-24T08:14:00Z">
        <w:r>
          <w:rPr>
            <w:b/>
            <w:bCs/>
          </w:rPr>
          <w:t>See Also</w:t>
        </w:r>
      </w:ins>
      <w:del w:id="3311" w:author="Orlando Canelones" w:date="1995-03-24T08:14:00Z">
        <w:r>
          <w:rPr>
            <w:b/>
            <w:bCs/>
          </w:rPr>
          <w:delText>RELATED FUNCTION(S):</w:delText>
        </w:r>
      </w:del>
    </w:p>
    <w:p>
      <w:pPr>
        <w:pStyle w:val="Normal"/>
        <w:rPr>
          <w:b/>
          <w:b/>
          <w:bCs/>
        </w:rPr>
      </w:pPr>
      <w:r>
        <w:rPr>
          <w:i/>
          <w:iCs/>
        </w:rPr>
        <w:t>IwaveStopVoice</w:t>
      </w:r>
    </w:p>
    <w:p>
      <w:pPr>
        <w:pStyle w:val="Normal"/>
        <w:jc w:val="both"/>
        <w:rPr>
          <w:b/>
          <w:b/>
          <w:bCs/>
          <w:color w:val="0000FF"/>
        </w:rPr>
      </w:pPr>
      <w:r>
        <w:rPr>
          <w:b/>
          <w:bCs/>
          <w:color w:val="0000FF"/>
        </w:rPr>
      </w:r>
    </w:p>
    <w:p>
      <w:pPr>
        <w:pStyle w:val="Normal"/>
        <w:jc w:val="both"/>
        <w:rPr>
          <w:color w:val="0000FF"/>
          <w:ins w:id="3313" w:author="Orlando Canelones" w:date="1995-03-24T08:11:00Z"/>
        </w:rPr>
      </w:pPr>
      <w:ins w:id="3312" w:author="Orlando Canelones" w:date="1995-03-24T08:11:00Z">
        <w:r>
          <w:rPr>
            <w:color w:val="0000FF"/>
          </w:rPr>
          <w:t>_____________________________________________________________________________________</w:t>
        </w:r>
      </w:ins>
    </w:p>
    <w:p>
      <w:pPr>
        <w:pStyle w:val="Normal"/>
        <w:jc w:val="both"/>
        <w:rPr>
          <w:color w:val="0000FF"/>
          <w:ins w:id="3315" w:author="Orlando Canelones" w:date="1995-03-24T08:11:00Z"/>
        </w:rPr>
      </w:pPr>
      <w:ins w:id="3314" w:author="Orlando Canelones" w:date="1995-03-24T08:11:00Z">
        <w:r>
          <w:rPr>
            <w:b/>
            <w:bCs/>
            <w:color w:val="0000FF"/>
          </w:rPr>
          <w:t>IwaveReadyVoice</w:t>
        </w:r>
      </w:ins>
    </w:p>
    <w:p>
      <w:pPr>
        <w:pStyle w:val="Normal"/>
        <w:jc w:val="both"/>
        <w:rPr>
          <w:color w:val="0000FF"/>
          <w:ins w:id="3317" w:author="Orlando Canelones" w:date="1995-03-24T08:11:00Z"/>
        </w:rPr>
      </w:pPr>
      <w:ins w:id="3316" w:author="Orlando Canelones" w:date="1995-03-24T08:11:00Z">
        <w:r>
          <w:rPr>
            <w:color w:val="0000FF"/>
          </w:rPr>
        </w:r>
      </w:ins>
    </w:p>
    <w:p>
      <w:pPr>
        <w:pStyle w:val="Normal"/>
        <w:jc w:val="both"/>
        <w:rPr>
          <w:color w:val="0000FF"/>
          <w:ins w:id="3319" w:author="Orlando Canelones" w:date="1995-03-24T08:11:00Z"/>
        </w:rPr>
      </w:pPr>
      <w:ins w:id="3318" w:author="Orlando Canelones" w:date="1995-03-24T08:11:00Z">
        <w:r>
          <w:rPr>
            <w:b/>
            <w:bCs/>
            <w:color w:val="0000FF"/>
          </w:rPr>
          <w:t>Function</w:t>
        </w:r>
      </w:ins>
    </w:p>
    <w:p>
      <w:pPr>
        <w:pStyle w:val="Normal"/>
        <w:jc w:val="both"/>
        <w:rPr>
          <w:color w:val="0000FF"/>
          <w:ins w:id="3321" w:author="Orlando Canelones" w:date="1995-03-24T08:11:00Z"/>
        </w:rPr>
      </w:pPr>
      <w:ins w:id="3320" w:author="Orlando Canelones" w:date="1995-03-24T08:11:00Z">
        <w:r>
          <w:rPr>
            <w:color w:val="0000FF"/>
          </w:rPr>
          <w:t>Readies a voice for playing.</w:t>
        </w:r>
      </w:ins>
    </w:p>
    <w:p>
      <w:pPr>
        <w:pStyle w:val="Normal"/>
        <w:jc w:val="both"/>
        <w:rPr>
          <w:color w:val="0000FF"/>
          <w:ins w:id="3323" w:author="Orlando Canelones" w:date="1995-03-24T08:11:00Z"/>
        </w:rPr>
      </w:pPr>
      <w:ins w:id="3322" w:author="Orlando Canelones" w:date="1995-03-24T08:11:00Z">
        <w:r>
          <w:rPr>
            <w:color w:val="0000FF"/>
          </w:rPr>
        </w:r>
      </w:ins>
    </w:p>
    <w:p>
      <w:pPr>
        <w:pStyle w:val="Normal"/>
        <w:jc w:val="both"/>
        <w:rPr>
          <w:b/>
          <w:b/>
          <w:bCs/>
          <w:color w:val="0000FF"/>
          <w:ins w:id="3325" w:author="Orlando Canelones" w:date="1995-03-24T08:11:00Z"/>
        </w:rPr>
      </w:pPr>
      <w:ins w:id="3324" w:author="Orlando Canelones" w:date="1995-03-24T08:11:00Z">
        <w:r>
          <w:rPr>
            <w:b/>
            <w:bCs/>
            <w:color w:val="0000FF"/>
          </w:rPr>
          <w:t>Syntax</w:t>
        </w:r>
      </w:ins>
    </w:p>
    <w:p>
      <w:pPr>
        <w:pStyle w:val="Normal"/>
        <w:rPr>
          <w:ins w:id="3338" w:author="Orlando Canelones" w:date="1995-03-24T08:11:00Z"/>
        </w:rPr>
      </w:pPr>
      <w:ins w:id="3326" w:author="Orlando Canelones" w:date="1995-03-24T08:11:00Z">
        <w:r>
          <w:rPr>
            <w:b/>
            <w:bCs/>
            <w:sz w:val="16"/>
            <w:szCs w:val="16"/>
          </w:rPr>
          <w:t>BYTE</w:t>
        </w:r>
      </w:ins>
      <w:ins w:id="3327" w:author="Orlando Canelones" w:date="1995-03-24T08:11:00Z">
        <w:r>
          <w:rPr>
            <w:sz w:val="16"/>
            <w:szCs w:val="16"/>
          </w:rPr>
          <w:t xml:space="preserve"> IwaveReadyVoice(</w:t>
        </w:r>
      </w:ins>
      <w:ins w:id="3328" w:author="Orlando Canelones" w:date="1995-03-24T08:11:00Z">
        <w:r>
          <w:rPr>
            <w:b/>
            <w:bCs/>
            <w:sz w:val="16"/>
            <w:szCs w:val="16"/>
          </w:rPr>
          <w:t>BYTE</w:t>
        </w:r>
      </w:ins>
      <w:ins w:id="3329" w:author="Orlando Canelones" w:date="1995-03-24T08:11:00Z">
        <w:r>
          <w:rPr>
            <w:sz w:val="16"/>
            <w:szCs w:val="16"/>
          </w:rPr>
          <w:t xml:space="preserve"> voice, </w:t>
        </w:r>
      </w:ins>
      <w:ins w:id="3330" w:author="Orlando Canelones" w:date="1995-03-24T08:11:00Z">
        <w:r>
          <w:rPr>
            <w:b/>
            <w:bCs/>
            <w:sz w:val="16"/>
            <w:szCs w:val="16"/>
          </w:rPr>
          <w:t>ADDRESS</w:t>
        </w:r>
      </w:ins>
      <w:ins w:id="3331" w:author="Orlando Canelones" w:date="1995-03-24T08:11:00Z">
        <w:r>
          <w:rPr>
            <w:sz w:val="16"/>
            <w:szCs w:val="16"/>
          </w:rPr>
          <w:t xml:space="preserve"> begin, </w:t>
        </w:r>
      </w:ins>
      <w:ins w:id="3332" w:author="Orlando Canelones" w:date="1995-03-24T08:11:00Z">
        <w:r>
          <w:rPr>
            <w:b/>
            <w:bCs/>
            <w:sz w:val="16"/>
            <w:szCs w:val="16"/>
          </w:rPr>
          <w:t>ADDRESS</w:t>
        </w:r>
      </w:ins>
      <w:ins w:id="3333" w:author="Orlando Canelones" w:date="1995-03-24T08:11:00Z">
        <w:r>
          <w:rPr>
            <w:sz w:val="16"/>
            <w:szCs w:val="16"/>
          </w:rPr>
          <w:t xml:space="preserve"> end,  </w:t>
        </w:r>
      </w:ins>
      <w:ins w:id="3334" w:author="Orlando Canelones" w:date="1995-03-24T08:11:00Z">
        <w:r>
          <w:rPr>
            <w:b/>
            <w:bCs/>
            <w:sz w:val="16"/>
            <w:szCs w:val="16"/>
          </w:rPr>
          <w:t>ADDRESS</w:t>
        </w:r>
      </w:ins>
      <w:ins w:id="3335" w:author="Orlando Canelones" w:date="1995-03-24T08:11:00Z">
        <w:r>
          <w:rPr>
            <w:sz w:val="16"/>
            <w:szCs w:val="16"/>
          </w:rPr>
          <w:t xml:space="preserve"> fetch, </w:t>
        </w:r>
      </w:ins>
      <w:ins w:id="3336" w:author="Orlando Canelones" w:date="1995-03-24T08:11:00Z">
        <w:r>
          <w:rPr>
            <w:b/>
            <w:bCs/>
            <w:sz w:val="16"/>
            <w:szCs w:val="16"/>
          </w:rPr>
          <w:t>BYTE</w:t>
        </w:r>
      </w:ins>
      <w:ins w:id="3337" w:author="Orlando Canelones" w:date="1995-03-24T08:11:00Z">
        <w:r>
          <w:rPr>
            <w:sz w:val="16"/>
            <w:szCs w:val="16"/>
          </w:rPr>
          <w:t xml:space="preserve"> mode)</w:t>
        </w:r>
      </w:ins>
    </w:p>
    <w:p>
      <w:pPr>
        <w:pStyle w:val="Normal"/>
        <w:jc w:val="both"/>
        <w:rPr>
          <w:color w:val="0000FF"/>
          <w:sz w:val="16"/>
          <w:szCs w:val="16"/>
        </w:rPr>
      </w:pPr>
      <w:r>
        <w:rPr>
          <w:color w:val="0000FF"/>
          <w:sz w:val="16"/>
          <w:szCs w:val="16"/>
        </w:rPr>
      </w:r>
    </w:p>
    <w:p>
      <w:pPr>
        <w:pStyle w:val="Normal"/>
        <w:jc w:val="both"/>
        <w:rPr>
          <w:color w:val="0000FF"/>
          <w:del w:id="3342" w:author="Orlando Canelones" w:date="1995-03-24T08:13:00Z"/>
        </w:rPr>
      </w:pPr>
      <w:del w:id="3339" w:author="Orlando Canelones" w:date="1995-03-24T08:13:00Z">
        <w:r>
          <w:rPr>
            <w:b/>
            <w:bCs/>
          </w:rPr>
          <w:delText>FUNCTION:</w:delText>
        </w:r>
      </w:del>
      <w:del w:id="3340" w:author="Orlando Canelones" w:date="1995-03-24T08:13:00Z">
        <w:r>
          <w:rPr>
            <w:b/>
            <w:bCs/>
            <w:i/>
            <w:iCs/>
          </w:rPr>
          <w:delText xml:space="preserve">                                                                                                                                   iwvoice.</w:delText>
        </w:r>
      </w:del>
      <w:del w:id="3341" w:author="Orlando Canelones" w:date="1990-01-04T10:00:00Z">
        <w:r>
          <w:rPr>
            <w:b/>
            <w:bCs/>
            <w:i/>
            <w:iCs/>
          </w:rPr>
          <w:delText>h</w:delText>
        </w:r>
      </w:del>
    </w:p>
    <w:p>
      <w:pPr>
        <w:pStyle w:val="Normal"/>
        <w:jc w:val="both"/>
        <w:rPr>
          <w:color w:val="0000FF"/>
          <w:del w:id="3344" w:author="Orlando Canelones" w:date="1995-03-24T08:13:00Z"/>
        </w:rPr>
      </w:pPr>
      <w:del w:id="3343" w:author="Orlando Canelones" w:date="1995-03-24T08:13:00Z">
        <w:r>
          <w:rPr>
            <w:color w:val="0000FF"/>
          </w:rPr>
        </w:r>
      </w:del>
    </w:p>
    <w:p>
      <w:pPr>
        <w:pStyle w:val="Normal"/>
        <w:jc w:val="both"/>
        <w:rPr>
          <w:b/>
          <w:b/>
          <w:bCs/>
        </w:rPr>
      </w:pPr>
      <w:ins w:id="3345" w:author="Orlando Canelones" w:date="1995-03-24T08:11:00Z">
        <w:r>
          <w:rPr>
            <w:b/>
            <w:bCs/>
          </w:rPr>
          <w:t>Remarks</w:t>
        </w:r>
      </w:ins>
      <w:del w:id="3346" w:author="Orlando Canelones" w:date="1995-03-24T08:11:00Z">
        <w:r>
          <w:rPr>
            <w:b/>
            <w:bCs/>
          </w:rPr>
          <w:delText>DESCRIPTION:</w:delText>
        </w:r>
      </w:del>
    </w:p>
    <w:p>
      <w:pPr>
        <w:pStyle w:val="Normal"/>
        <w:jc w:val="both"/>
        <w:rPr/>
      </w:pPr>
      <w:r>
        <w:rPr/>
        <w:t xml:space="preserve">This function programs a selected voice on the InterWave IC for playback. It does NOT start the voice playing, it just gets it ready. The width of the sample data should be conveyed via </w:t>
      </w:r>
      <w:r>
        <w:rPr>
          <w:i/>
          <w:iCs/>
        </w:rPr>
        <w:t>mode</w:t>
      </w:r>
      <w:r>
        <w:rPr/>
        <w:t xml:space="preserve">. The address contained in the SAEHI and SAELI registers (end of sample buffer) must always be greater than the address contained in the SASHI and SASLI registers. If the </w:t>
      </w:r>
      <w:r>
        <w:rPr>
          <w:i/>
          <w:iCs/>
        </w:rPr>
        <w:t>begin</w:t>
      </w:r>
      <w:r>
        <w:rPr/>
        <w:t xml:space="preserve"> argument contains a bigger address than the </w:t>
      </w:r>
      <w:r>
        <w:rPr>
          <w:i/>
          <w:iCs/>
        </w:rPr>
        <w:t>end</w:t>
      </w:r>
      <w:r>
        <w:rPr/>
        <w:t xml:space="preserve"> argument wavetable addressing will be set up to decrement from </w:t>
      </w:r>
      <w:r>
        <w:rPr>
          <w:i/>
          <w:iCs/>
        </w:rPr>
        <w:t>begin</w:t>
      </w:r>
      <w:r>
        <w:rPr/>
        <w:t xml:space="preserve"> towards the address boundary in </w:t>
      </w:r>
      <w:r>
        <w:rPr>
          <w:i/>
          <w:iCs/>
        </w:rPr>
        <w:t>end</w:t>
      </w:r>
      <w:r>
        <w:rPr/>
        <w:t xml:space="preserve">. This will be reflected in the return value. Use the VC_DIRECT (SACI[6]) symbolic constant if you need to determine whether wavetable addressing is decrementing or incrementing from the returned value. Also </w:t>
      </w:r>
      <w:r>
        <w:rPr>
          <w:i/>
          <w:iCs/>
        </w:rPr>
        <w:t>begin</w:t>
      </w:r>
      <w:r>
        <w:rPr/>
        <w:t xml:space="preserve">, </w:t>
      </w:r>
      <w:r>
        <w:rPr>
          <w:i/>
          <w:iCs/>
        </w:rPr>
        <w:t>end</w:t>
      </w:r>
      <w:r>
        <w:rPr/>
        <w:t xml:space="preserve"> and </w:t>
      </w:r>
      <w:r>
        <w:rPr>
          <w:i/>
          <w:iCs/>
        </w:rPr>
        <w:t>fetch</w:t>
      </w:r>
      <w:r>
        <w:rPr/>
        <w:t xml:space="preserve"> must all be addresses that lie within the same 4MB local memory bank, that is, bits [23:22]  of these addresses must be the same. Otherwise, unpredictable results will be obtained.</w:t>
      </w:r>
    </w:p>
    <w:p>
      <w:pPr>
        <w:pStyle w:val="Normal"/>
        <w:jc w:val="both"/>
        <w:rPr>
          <w:b/>
          <w:b/>
          <w:bCs/>
          <w:del w:id="3348" w:author="Orlando Canelones" w:date="1995-03-24T08:13:00Z"/>
        </w:rPr>
      </w:pPr>
      <w:del w:id="3347" w:author="Orlando Canelones" w:date="1995-03-24T08:13:00Z">
        <w:r>
          <w:rPr>
            <w:b/>
            <w:bCs/>
          </w:rPr>
        </w:r>
      </w:del>
    </w:p>
    <w:p>
      <w:pPr>
        <w:pStyle w:val="Normal"/>
        <w:jc w:val="both"/>
        <w:rPr>
          <w:b/>
          <w:b/>
          <w:bCs/>
        </w:rPr>
      </w:pPr>
      <w:r>
        <w:rPr>
          <w:b/>
          <w:bCs/>
        </w:rPr>
      </w:r>
    </w:p>
    <w:p>
      <w:pPr>
        <w:pStyle w:val="Normal"/>
        <w:jc w:val="both"/>
        <w:rPr/>
      </w:pPr>
      <w:ins w:id="3349" w:author="Orlando Canelones" w:date="1995-03-24T08:13:00Z">
        <w:r>
          <w:rPr>
            <w:b/>
            <w:bCs/>
          </w:rPr>
          <w:t>Argument(s)</w:t>
        </w:r>
      </w:ins>
      <w:del w:id="3350" w:author="Orlando Canelones" w:date="1995-03-24T08:13: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o be readied for processing. </w:t>
            </w:r>
            <w:r>
              <w:rPr>
                <w:i/>
                <w:iCs/>
              </w:rPr>
              <w:t>voice</w:t>
            </w:r>
            <w:r>
              <w:rPr/>
              <w:t xml:space="preserve"> can be 0-31 (0 is voice 1).</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begin</w:t>
            </w:r>
          </w:p>
        </w:tc>
        <w:tc>
          <w:tcPr>
            <w:tcW w:w="7578" w:type="dxa"/>
            <w:tcBorders/>
          </w:tcPr>
          <w:p>
            <w:pPr>
              <w:pStyle w:val="Normal"/>
              <w:jc w:val="both"/>
              <w:rPr/>
            </w:pPr>
            <w:r>
              <w:rPr/>
              <w:t>This is the boundary address that points to the beginning or start of the sample buffer in wavetable memory. This address is stored in the SASHI and SASLI registers.</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end</w:t>
            </w:r>
          </w:p>
        </w:tc>
        <w:tc>
          <w:tcPr>
            <w:tcW w:w="7578" w:type="dxa"/>
            <w:tcBorders/>
          </w:tcPr>
          <w:p>
            <w:pPr>
              <w:pStyle w:val="Normal"/>
              <w:jc w:val="both"/>
              <w:rPr/>
            </w:pPr>
            <w:r>
              <w:rPr/>
              <w:t>This is the boundary address that points to the beginning or start of the sample buffer in wavetable memory. This address is stored in the SAEHI and SAELI registers.</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fetch</w:t>
            </w:r>
          </w:p>
        </w:tc>
        <w:tc>
          <w:tcPr>
            <w:tcW w:w="7578" w:type="dxa"/>
            <w:tcBorders/>
          </w:tcPr>
          <w:p>
            <w:pPr>
              <w:pStyle w:val="Normal"/>
              <w:jc w:val="both"/>
              <w:rPr/>
            </w:pPr>
            <w:r>
              <w:rPr/>
              <w:t xml:space="preserve">This is the address in local memory where the synthesizer is currently fetching sample data from. This address is held in the SAHI and SALI registers. The address in these registers will change as the voice moves through wavetable memory. This value should be between </w:t>
            </w:r>
            <w:r>
              <w:rPr>
                <w:i/>
                <w:iCs/>
              </w:rPr>
              <w:t>begin</w:t>
            </w:r>
            <w:r>
              <w:rPr/>
              <w:t xml:space="preserve"> and </w:t>
            </w:r>
            <w:r>
              <w:rPr>
                <w:i/>
                <w:iCs/>
              </w:rPr>
              <w:t>end</w:t>
            </w:r>
            <w:r>
              <w:rPr/>
              <w:t>.</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mode</w:t>
            </w:r>
          </w:p>
        </w:tc>
        <w:tc>
          <w:tcPr>
            <w:tcW w:w="7578" w:type="dxa"/>
            <w:tcBorders/>
          </w:tcPr>
          <w:p>
            <w:pPr>
              <w:pStyle w:val="Normal"/>
              <w:jc w:val="both"/>
              <w:rPr/>
            </w:pPr>
            <w:r>
              <w:rPr/>
              <w:t>This argument is needed for the caller to indicate the width of the data. Set it to VC_DATA_WIDTH if the sample data is 16-bit data or to 0 (or FALSE) otherwise.</w:t>
            </w:r>
          </w:p>
          <w:p>
            <w:pPr>
              <w:pStyle w:val="Normal"/>
              <w:jc w:val="both"/>
              <w:rPr/>
            </w:pPr>
            <w:r>
              <w:rPr/>
            </w:r>
          </w:p>
        </w:tc>
      </w:tr>
    </w:tbl>
    <w:p>
      <w:pPr>
        <w:pStyle w:val="Normal"/>
        <w:jc w:val="both"/>
        <w:rPr>
          <w:color w:val="0000FF"/>
        </w:rPr>
      </w:pPr>
      <w:r>
        <w:rPr>
          <w:color w:val="0000FF"/>
        </w:rPr>
      </w:r>
    </w:p>
    <w:p>
      <w:pPr>
        <w:pStyle w:val="Normal"/>
        <w:jc w:val="both"/>
        <w:rPr>
          <w:b/>
          <w:b/>
          <w:bCs/>
        </w:rPr>
      </w:pPr>
      <w:ins w:id="3351" w:author="Orlando Canelones" w:date="1995-03-24T08:10:00Z">
        <w:r>
          <w:rPr>
            <w:b/>
            <w:bCs/>
          </w:rPr>
          <w:t>Return Value</w:t>
        </w:r>
      </w:ins>
      <w:del w:id="3352" w:author="Orlando Canelones" w:date="1995-03-24T08:10:00Z">
        <w:r>
          <w:rPr>
            <w:b/>
            <w:bCs/>
          </w:rPr>
          <w:delText>OUTPUT(S):</w:delText>
        </w:r>
      </w:del>
    </w:p>
    <w:p>
      <w:pPr>
        <w:pStyle w:val="Normal"/>
        <w:jc w:val="both"/>
        <w:rPr/>
      </w:pPr>
      <w:r>
        <w:rPr/>
        <w:t xml:space="preserve">The function returns the value given in the argument </w:t>
      </w:r>
      <w:r>
        <w:rPr>
          <w:i/>
          <w:iCs/>
        </w:rPr>
        <w:t>mode</w:t>
      </w:r>
      <w:r>
        <w:rPr/>
        <w:t xml:space="preserve"> possibly ORed with VC_DIRECT. That is it will return </w:t>
      </w:r>
      <w:r>
        <w:rPr>
          <w:i/>
          <w:iCs/>
        </w:rPr>
        <w:t>mode</w:t>
      </w:r>
      <w:r>
        <w:rPr/>
        <w:t xml:space="preserve"> or </w:t>
      </w:r>
      <w:r>
        <w:rPr>
          <w:i/>
          <w:iCs/>
        </w:rPr>
        <w:t>mode</w:t>
      </w:r>
      <w:r>
        <w:rPr/>
        <w:t xml:space="preserve"> | VC_DIRECT if address decrementing has been turned on.</w:t>
      </w:r>
    </w:p>
    <w:p>
      <w:pPr>
        <w:pStyle w:val="Normal"/>
        <w:jc w:val="both"/>
        <w:rPr>
          <w:b/>
          <w:b/>
          <w:bCs/>
        </w:rPr>
      </w:pPr>
      <w:r>
        <w:rPr>
          <w:b/>
          <w:bCs/>
        </w:rPr>
      </w:r>
    </w:p>
    <w:p>
      <w:pPr>
        <w:pStyle w:val="Normal"/>
        <w:jc w:val="both"/>
        <w:rPr>
          <w:b/>
          <w:b/>
          <w:bCs/>
        </w:rPr>
      </w:pPr>
      <w:ins w:id="3353" w:author="Orlando Canelones" w:date="1995-03-24T08:11:00Z">
        <w:r>
          <w:rPr>
            <w:b/>
            <w:bCs/>
          </w:rPr>
          <w:t>Example</w:t>
        </w:r>
      </w:ins>
      <w:del w:id="3354" w:author="Orlando Canelones" w:date="1995-03-24T08:11:00Z">
        <w:r>
          <w:rPr>
            <w:b/>
            <w:bCs/>
          </w:rPr>
          <w:delText>USAGE:</w:delText>
        </w:r>
      </w:del>
    </w:p>
    <w:p>
      <w:pPr>
        <w:pStyle w:val="Normal"/>
        <w:jc w:val="both"/>
        <w:rPr/>
      </w:pPr>
      <w:r>
        <w:rPr/>
        <w:t xml:space="preserve">The value returned by this call </w:t>
      </w:r>
      <w:r>
        <w:rPr>
          <w:i/>
          <w:iCs/>
        </w:rPr>
        <w:t>IwaveReadyVoice(0,400L,200L,400L,VC_DATA_WIDH)</w:t>
      </w:r>
      <w:r>
        <w:rPr/>
        <w:t xml:space="preserve"> will be (VC_DATA_WIDTH|VC_DIRECT).</w:t>
      </w:r>
    </w:p>
    <w:p>
      <w:pPr>
        <w:pStyle w:val="Normal"/>
        <w:jc w:val="both"/>
        <w:rPr>
          <w:color w:val="0000FF"/>
        </w:rPr>
      </w:pPr>
      <w:r>
        <w:rPr>
          <w:color w:val="0000FF"/>
        </w:rPr>
      </w:r>
    </w:p>
    <w:p>
      <w:pPr>
        <w:pStyle w:val="Normal"/>
        <w:jc w:val="both"/>
        <w:rPr>
          <w:color w:val="0000FF"/>
          <w:ins w:id="3356" w:author="Orlando Canelones" w:date="1995-03-24T08:09:00Z"/>
        </w:rPr>
      </w:pPr>
      <w:ins w:id="3355" w:author="Orlando Canelones" w:date="1995-03-24T08:09:00Z">
        <w:r>
          <w:rPr>
            <w:color w:val="0000FF"/>
          </w:rPr>
          <w:t>_____________________________________________________________________________________</w:t>
        </w:r>
      </w:ins>
    </w:p>
    <w:p>
      <w:pPr>
        <w:pStyle w:val="Normal"/>
        <w:jc w:val="both"/>
        <w:rPr>
          <w:color w:val="0000FF"/>
          <w:ins w:id="3358" w:author="Orlando Canelones" w:date="1995-03-24T08:09:00Z"/>
        </w:rPr>
      </w:pPr>
      <w:ins w:id="3357" w:author="Orlando Canelones" w:date="1995-03-24T08:09:00Z">
        <w:r>
          <w:rPr>
            <w:b/>
            <w:bCs/>
            <w:color w:val="0000FF"/>
          </w:rPr>
          <w:t>IwaveStartVoice</w:t>
        </w:r>
      </w:ins>
    </w:p>
    <w:p>
      <w:pPr>
        <w:pStyle w:val="Normal"/>
        <w:jc w:val="both"/>
        <w:rPr>
          <w:color w:val="0000FF"/>
          <w:ins w:id="3360" w:author="Orlando Canelones" w:date="1995-03-24T08:09:00Z"/>
        </w:rPr>
      </w:pPr>
      <w:ins w:id="3359" w:author="Orlando Canelones" w:date="1995-03-24T08:09:00Z">
        <w:r>
          <w:rPr>
            <w:color w:val="0000FF"/>
          </w:rPr>
        </w:r>
      </w:ins>
    </w:p>
    <w:p>
      <w:pPr>
        <w:pStyle w:val="Normal"/>
        <w:jc w:val="both"/>
        <w:rPr>
          <w:b/>
          <w:b/>
          <w:bCs/>
          <w:color w:val="0000FF"/>
          <w:ins w:id="3362" w:author="Orlando Canelones" w:date="1995-03-24T08:09:00Z"/>
        </w:rPr>
      </w:pPr>
      <w:ins w:id="3361" w:author="Orlando Canelones" w:date="1995-03-24T08:09:00Z">
        <w:r>
          <w:rPr>
            <w:b/>
            <w:bCs/>
            <w:color w:val="0000FF"/>
          </w:rPr>
          <w:t>Function</w:t>
        </w:r>
      </w:ins>
    </w:p>
    <w:p>
      <w:pPr>
        <w:pStyle w:val="Normal"/>
        <w:jc w:val="both"/>
        <w:rPr>
          <w:color w:val="0000FF"/>
          <w:ins w:id="3364" w:author="Orlando Canelones" w:date="1995-03-24T08:09:00Z"/>
        </w:rPr>
      </w:pPr>
      <w:ins w:id="3363" w:author="Orlando Canelones" w:date="1995-03-24T08:09:00Z">
        <w:r>
          <w:rPr>
            <w:color w:val="0000FF"/>
          </w:rPr>
          <w:t>Starts a voice.</w:t>
        </w:r>
      </w:ins>
    </w:p>
    <w:p>
      <w:pPr>
        <w:pStyle w:val="Normal"/>
        <w:jc w:val="both"/>
        <w:rPr>
          <w:color w:val="0000FF"/>
          <w:ins w:id="3366" w:author="Orlando Canelones" w:date="1995-03-24T08:09:00Z"/>
        </w:rPr>
      </w:pPr>
      <w:ins w:id="3365" w:author="Orlando Canelones" w:date="1995-03-24T08:09:00Z">
        <w:r>
          <w:rPr>
            <w:color w:val="0000FF"/>
          </w:rPr>
        </w:r>
      </w:ins>
    </w:p>
    <w:p>
      <w:pPr>
        <w:pStyle w:val="Normal"/>
        <w:jc w:val="both"/>
        <w:rPr>
          <w:b/>
          <w:b/>
          <w:bCs/>
          <w:color w:val="0000FF"/>
          <w:ins w:id="3368" w:author="Orlando Canelones" w:date="1995-03-24T08:09:00Z"/>
        </w:rPr>
      </w:pPr>
      <w:ins w:id="3367" w:author="Orlando Canelones" w:date="1995-03-24T08:09:00Z">
        <w:r>
          <w:rPr>
            <w:b/>
            <w:bCs/>
            <w:color w:val="0000FF"/>
          </w:rPr>
          <w:t>Syntax</w:t>
        </w:r>
      </w:ins>
    </w:p>
    <w:p>
      <w:pPr>
        <w:pStyle w:val="Normal"/>
        <w:jc w:val="both"/>
        <w:rPr>
          <w:ins w:id="3373" w:author="Orlando Canelones" w:date="1995-03-24T08:09:00Z"/>
        </w:rPr>
      </w:pPr>
      <w:ins w:id="3369" w:author="Orlando Canelones" w:date="1995-03-24T08:09:00Z">
        <w:r>
          <w:rPr>
            <w:b/>
            <w:bCs/>
          </w:rPr>
          <w:t>void</w:t>
        </w:r>
      </w:ins>
      <w:ins w:id="3370" w:author="Orlando Canelones" w:date="1995-03-24T08:09:00Z">
        <w:r>
          <w:rPr/>
          <w:t xml:space="preserve"> IwaveStartVoice(</w:t>
        </w:r>
      </w:ins>
      <w:ins w:id="3371" w:author="Orlando Canelones" w:date="1995-03-24T08:09:00Z">
        <w:r>
          <w:rPr>
            <w:b/>
            <w:bCs/>
          </w:rPr>
          <w:t>BYTE</w:t>
        </w:r>
      </w:ins>
      <w:ins w:id="3372" w:author="Orlando Canelones" w:date="1995-03-24T08:09:00Z">
        <w:r>
          <w:rPr/>
          <w:t xml:space="preserve"> voice)</w:t>
        </w:r>
      </w:ins>
    </w:p>
    <w:p>
      <w:pPr>
        <w:pStyle w:val="Normal"/>
        <w:jc w:val="both"/>
        <w:rPr>
          <w:color w:val="0000FF"/>
        </w:rPr>
      </w:pPr>
      <w:r>
        <w:rPr>
          <w:color w:val="0000FF"/>
        </w:rPr>
      </w:r>
    </w:p>
    <w:p>
      <w:pPr>
        <w:pStyle w:val="Normal"/>
        <w:jc w:val="both"/>
        <w:rPr>
          <w:color w:val="0000FF"/>
          <w:del w:id="3377" w:author="Orlando Canelones" w:date="1995-03-24T08:10:00Z"/>
        </w:rPr>
      </w:pPr>
      <w:del w:id="3374" w:author="Orlando Canelones" w:date="1995-03-24T08:10:00Z">
        <w:r>
          <w:rPr>
            <w:b/>
            <w:bCs/>
          </w:rPr>
          <w:delText>FUNCTION:</w:delText>
        </w:r>
      </w:del>
      <w:del w:id="3375" w:author="Orlando Canelones" w:date="1995-03-24T08:10:00Z">
        <w:r>
          <w:rPr>
            <w:b/>
            <w:bCs/>
            <w:i/>
            <w:iCs/>
          </w:rPr>
          <w:delText xml:space="preserve">                                                                                                                                  iwvoice.</w:delText>
        </w:r>
      </w:del>
      <w:del w:id="3376" w:author="Orlando Canelones" w:date="1990-01-04T10:00:00Z">
        <w:r>
          <w:rPr>
            <w:b/>
            <w:bCs/>
            <w:i/>
            <w:iCs/>
          </w:rPr>
          <w:delText>h</w:delText>
        </w:r>
      </w:del>
    </w:p>
    <w:p>
      <w:pPr>
        <w:pStyle w:val="Normal"/>
        <w:jc w:val="both"/>
        <w:rPr>
          <w:color w:val="0000FF"/>
          <w:del w:id="3379" w:author="Orlando Canelones" w:date="1995-03-24T08:10:00Z"/>
        </w:rPr>
      </w:pPr>
      <w:del w:id="3378" w:author="Orlando Canelones" w:date="1995-03-24T08:10:00Z">
        <w:r>
          <w:rPr>
            <w:color w:val="0000FF"/>
          </w:rPr>
        </w:r>
      </w:del>
    </w:p>
    <w:p>
      <w:pPr>
        <w:pStyle w:val="Normal"/>
        <w:jc w:val="both"/>
        <w:rPr>
          <w:b/>
          <w:b/>
          <w:bCs/>
        </w:rPr>
      </w:pPr>
      <w:ins w:id="3380" w:author="Orlando Canelones" w:date="1995-03-24T08:09:00Z">
        <w:r>
          <w:rPr>
            <w:b/>
            <w:bCs/>
          </w:rPr>
          <w:t>Remarks</w:t>
        </w:r>
      </w:ins>
      <w:del w:id="3381" w:author="Orlando Canelones" w:date="1995-03-24T08:09:00Z">
        <w:r>
          <w:rPr>
            <w:b/>
            <w:bCs/>
          </w:rPr>
          <w:delText>DESCRIPTION:</w:delText>
        </w:r>
      </w:del>
    </w:p>
    <w:p>
      <w:pPr>
        <w:pStyle w:val="Normal"/>
        <w:jc w:val="both"/>
        <w:rPr/>
      </w:pPr>
      <w:r>
        <w:rPr/>
        <w:t>This function actually sets the voice playing. It is assumed that the characteristics of the voice have already been programmed. SACI[1:0]=(0,0) for the voice to work.</w:t>
      </w:r>
    </w:p>
    <w:p>
      <w:pPr>
        <w:pStyle w:val="Normal"/>
        <w:jc w:val="both"/>
        <w:rPr>
          <w:b/>
          <w:b/>
          <w:bCs/>
          <w:del w:id="3383" w:author="Orlando Canelones" w:date="1995-03-24T08:08:00Z"/>
        </w:rPr>
      </w:pPr>
      <w:del w:id="3382" w:author="Orlando Canelones" w:date="1995-03-24T08:08:00Z">
        <w:r>
          <w:rPr>
            <w:b/>
            <w:bCs/>
          </w:rPr>
        </w:r>
      </w:del>
    </w:p>
    <w:p>
      <w:pPr>
        <w:pStyle w:val="Normal"/>
        <w:jc w:val="both"/>
        <w:rPr>
          <w:b/>
          <w:b/>
          <w:bCs/>
        </w:rPr>
      </w:pPr>
      <w:r>
        <w:rPr>
          <w:b/>
          <w:bCs/>
        </w:rPr>
      </w:r>
    </w:p>
    <w:p>
      <w:pPr>
        <w:pStyle w:val="Normal"/>
        <w:jc w:val="both"/>
        <w:rPr/>
      </w:pPr>
      <w:ins w:id="3384" w:author="Orlando Canelones" w:date="1995-03-24T08:08:00Z">
        <w:r>
          <w:rPr>
            <w:b/>
            <w:bCs/>
          </w:rPr>
          <w:t>Argument(s)</w:t>
        </w:r>
      </w:ins>
      <w:del w:id="3385" w:author="Orlando Canelones" w:date="1995-03-24T08:08: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o be started. </w:t>
            </w:r>
            <w:r>
              <w:rPr>
                <w:i/>
                <w:iCs/>
              </w:rPr>
              <w:t>voice</w:t>
            </w:r>
            <w:r>
              <w:rPr/>
              <w:t xml:space="preserve"> can be 0-31 (0 is voice 1).</w:t>
            </w:r>
          </w:p>
        </w:tc>
      </w:tr>
    </w:tbl>
    <w:p>
      <w:pPr>
        <w:pStyle w:val="Normal"/>
        <w:jc w:val="both"/>
        <w:rPr>
          <w:color w:val="0000FF"/>
        </w:rPr>
      </w:pPr>
      <w:r>
        <w:rPr>
          <w:color w:val="0000FF"/>
        </w:rPr>
      </w:r>
    </w:p>
    <w:p>
      <w:pPr>
        <w:pStyle w:val="Normal"/>
        <w:jc w:val="both"/>
        <w:rPr>
          <w:b/>
          <w:b/>
          <w:bCs/>
          <w:del w:id="3387" w:author="Orlando Canelones" w:date="1995-03-24T08:08:00Z"/>
        </w:rPr>
      </w:pPr>
      <w:del w:id="3386" w:author="Orlando Canelones" w:date="1995-03-24T08:08:00Z">
        <w:r>
          <w:rPr>
            <w:b/>
            <w:bCs/>
          </w:rPr>
          <w:delText>OUTPUT(S):</w:delText>
        </w:r>
      </w:del>
    </w:p>
    <w:p>
      <w:pPr>
        <w:pStyle w:val="Normal"/>
        <w:jc w:val="both"/>
        <w:rPr>
          <w:del w:id="3389" w:author="Orlando Canelones" w:date="1995-03-24T08:08:00Z"/>
        </w:rPr>
      </w:pPr>
      <w:del w:id="3388" w:author="Orlando Canelones" w:date="1995-03-24T08:08:00Z">
        <w:r>
          <w:rPr/>
          <w:delText>None</w:delText>
        </w:r>
      </w:del>
    </w:p>
    <w:p>
      <w:pPr>
        <w:pStyle w:val="Normal"/>
        <w:jc w:val="both"/>
        <w:rPr>
          <w:b/>
          <w:b/>
          <w:bCs/>
          <w:del w:id="3391" w:author="Orlando Canelones" w:date="1995-03-24T08:08:00Z"/>
        </w:rPr>
      </w:pPr>
      <w:del w:id="3390" w:author="Orlando Canelones" w:date="1995-03-24T08:08:00Z">
        <w:r>
          <w:rPr>
            <w:b/>
            <w:bCs/>
          </w:rPr>
        </w:r>
      </w:del>
    </w:p>
    <w:p>
      <w:pPr>
        <w:pStyle w:val="Normal"/>
        <w:jc w:val="both"/>
        <w:rPr>
          <w:color w:val="0000FF"/>
          <w:ins w:id="3393" w:author="Orlando Canelones" w:date="1995-03-24T08:06:00Z"/>
        </w:rPr>
      </w:pPr>
      <w:ins w:id="3392" w:author="Orlando Canelones" w:date="1995-03-24T08:06:00Z">
        <w:r>
          <w:rPr>
            <w:color w:val="0000FF"/>
          </w:rPr>
          <w:t>_____________________________________________________________________________________</w:t>
        </w:r>
      </w:ins>
    </w:p>
    <w:p>
      <w:pPr>
        <w:pStyle w:val="Normal"/>
        <w:jc w:val="both"/>
        <w:rPr>
          <w:color w:val="0000FF"/>
          <w:ins w:id="3395" w:author="Orlando Canelones" w:date="1995-03-24T08:06:00Z"/>
        </w:rPr>
      </w:pPr>
      <w:ins w:id="3394" w:author="Orlando Canelones" w:date="1995-03-24T08:06:00Z">
        <w:r>
          <w:rPr>
            <w:b/>
            <w:bCs/>
            <w:color w:val="0000FF"/>
          </w:rPr>
          <w:t>IwaveSetVoiceEnd</w:t>
        </w:r>
      </w:ins>
    </w:p>
    <w:p>
      <w:pPr>
        <w:pStyle w:val="Normal"/>
        <w:jc w:val="both"/>
        <w:rPr>
          <w:color w:val="0000FF"/>
          <w:ins w:id="3397" w:author="Orlando Canelones" w:date="1995-03-24T08:06:00Z"/>
        </w:rPr>
      </w:pPr>
      <w:ins w:id="3396" w:author="Orlando Canelones" w:date="1995-03-24T08:06:00Z">
        <w:r>
          <w:rPr>
            <w:color w:val="0000FF"/>
          </w:rPr>
        </w:r>
      </w:ins>
    </w:p>
    <w:p>
      <w:pPr>
        <w:pStyle w:val="Normal"/>
        <w:jc w:val="both"/>
        <w:rPr>
          <w:color w:val="0000FF"/>
          <w:ins w:id="3399" w:author="Orlando Canelones" w:date="1995-03-24T08:06:00Z"/>
        </w:rPr>
      </w:pPr>
      <w:ins w:id="3398" w:author="Orlando Canelones" w:date="1995-03-24T08:06:00Z">
        <w:r>
          <w:rPr>
            <w:b/>
            <w:bCs/>
            <w:color w:val="0000FF"/>
          </w:rPr>
          <w:t>Function</w:t>
        </w:r>
      </w:ins>
    </w:p>
    <w:p>
      <w:pPr>
        <w:pStyle w:val="Normal"/>
        <w:jc w:val="both"/>
        <w:rPr>
          <w:color w:val="0000FF"/>
          <w:ins w:id="3401" w:author="Orlando Canelones" w:date="1995-03-24T08:06:00Z"/>
        </w:rPr>
      </w:pPr>
      <w:ins w:id="3400" w:author="Orlando Canelones" w:date="1995-03-24T08:06:00Z">
        <w:r>
          <w:rPr>
            <w:color w:val="0000FF"/>
          </w:rPr>
          <w:t>Sets a end boundary for a voice.</w:t>
        </w:r>
      </w:ins>
    </w:p>
    <w:p>
      <w:pPr>
        <w:pStyle w:val="Normal"/>
        <w:jc w:val="both"/>
        <w:rPr>
          <w:color w:val="0000FF"/>
          <w:ins w:id="3403" w:author="Orlando Canelones" w:date="1995-03-24T08:06:00Z"/>
        </w:rPr>
      </w:pPr>
      <w:ins w:id="3402" w:author="Orlando Canelones" w:date="1995-03-24T08:06:00Z">
        <w:r>
          <w:rPr>
            <w:color w:val="0000FF"/>
          </w:rPr>
        </w:r>
      </w:ins>
    </w:p>
    <w:p>
      <w:pPr>
        <w:pStyle w:val="Normal"/>
        <w:jc w:val="both"/>
        <w:rPr>
          <w:color w:val="0000FF"/>
          <w:ins w:id="3405" w:author="Orlando Canelones" w:date="1995-03-24T08:06:00Z"/>
        </w:rPr>
      </w:pPr>
      <w:ins w:id="3404" w:author="Orlando Canelones" w:date="1995-03-24T08:06:00Z">
        <w:r>
          <w:rPr>
            <w:b/>
            <w:bCs/>
            <w:color w:val="0000FF"/>
          </w:rPr>
          <w:t>Syntax</w:t>
        </w:r>
      </w:ins>
    </w:p>
    <w:p>
      <w:pPr>
        <w:pStyle w:val="Normal"/>
        <w:jc w:val="both"/>
        <w:rPr>
          <w:ins w:id="3412" w:author="Orlando Canelones" w:date="1995-03-24T08:06:00Z"/>
        </w:rPr>
      </w:pPr>
      <w:ins w:id="3406" w:author="Orlando Canelones" w:date="1995-03-24T08:06:00Z">
        <w:r>
          <w:rPr>
            <w:b/>
            <w:bCs/>
          </w:rPr>
          <w:t>void</w:t>
        </w:r>
      </w:ins>
      <w:ins w:id="3407" w:author="Orlando Canelones" w:date="1995-03-24T08:06:00Z">
        <w:r>
          <w:rPr/>
          <w:t xml:space="preserve"> IwaveSetVoiceEnd(</w:t>
        </w:r>
      </w:ins>
      <w:ins w:id="3408" w:author="Orlando Canelones" w:date="1995-03-24T08:06:00Z">
        <w:r>
          <w:rPr>
            <w:b/>
            <w:bCs/>
          </w:rPr>
          <w:t>BYTE</w:t>
        </w:r>
      </w:ins>
      <w:ins w:id="3409" w:author="Orlando Canelones" w:date="1995-03-24T08:06:00Z">
        <w:r>
          <w:rPr/>
          <w:t xml:space="preserve"> voice, </w:t>
        </w:r>
      </w:ins>
      <w:ins w:id="3410" w:author="Orlando Canelones" w:date="1995-03-24T08:06:00Z">
        <w:r>
          <w:rPr>
            <w:b/>
            <w:bCs/>
          </w:rPr>
          <w:t>ADDRESS</w:t>
        </w:r>
      </w:ins>
      <w:ins w:id="3411" w:author="Orlando Canelones" w:date="1995-03-24T08:06:00Z">
        <w:r>
          <w:rPr/>
          <w:t xml:space="preserve"> local)</w:t>
        </w:r>
      </w:ins>
    </w:p>
    <w:p>
      <w:pPr>
        <w:pStyle w:val="Normal"/>
        <w:jc w:val="both"/>
        <w:rPr>
          <w:color w:val="0000FF"/>
        </w:rPr>
      </w:pPr>
      <w:r>
        <w:rPr>
          <w:color w:val="0000FF"/>
        </w:rPr>
      </w:r>
    </w:p>
    <w:p>
      <w:pPr>
        <w:pStyle w:val="Normal"/>
        <w:rPr>
          <w:color w:val="0000FF"/>
          <w:del w:id="3416" w:author="Orlando Canelones" w:date="1995-03-24T08:08:00Z"/>
        </w:rPr>
      </w:pPr>
      <w:del w:id="3413" w:author="Orlando Canelones" w:date="1995-03-24T08:08:00Z">
        <w:r>
          <w:rPr>
            <w:b/>
            <w:bCs/>
          </w:rPr>
          <w:delText xml:space="preserve">FUNCTION:                                                                                                                                </w:delText>
        </w:r>
      </w:del>
      <w:del w:id="3414" w:author="Orlando Canelones" w:date="1995-03-24T08:08:00Z">
        <w:r>
          <w:rPr>
            <w:b/>
            <w:bCs/>
            <w:i/>
            <w:iCs/>
          </w:rPr>
          <w:delText xml:space="preserve"> iwvoice.</w:delText>
        </w:r>
      </w:del>
      <w:del w:id="3415" w:author="Orlando Canelones" w:date="1990-01-04T10:00:00Z">
        <w:r>
          <w:rPr>
            <w:b/>
            <w:bCs/>
            <w:i/>
            <w:iCs/>
          </w:rPr>
          <w:delText>h</w:delText>
        </w:r>
      </w:del>
    </w:p>
    <w:p>
      <w:pPr>
        <w:pStyle w:val="Normal"/>
        <w:widowControl/>
        <w:bidi w:val="0"/>
        <w:rPr>
          <w:color w:val="0000FF"/>
          <w:del w:id="3418" w:author="Orlando Canelones" w:date="1995-03-24T08:08:00Z"/>
        </w:rPr>
      </w:pPr>
      <w:del w:id="3417" w:author="Orlando Canelones" w:date="1995-03-24T08:08:00Z">
        <w:r>
          <w:rPr>
            <w:color w:val="0000FF"/>
          </w:rPr>
        </w:r>
      </w:del>
    </w:p>
    <w:p>
      <w:pPr>
        <w:pStyle w:val="Normal"/>
        <w:rPr>
          <w:b/>
          <w:b/>
          <w:bCs/>
        </w:rPr>
      </w:pPr>
      <w:ins w:id="3419" w:author="Orlando Canelones" w:date="1995-03-24T08:06:00Z">
        <w:r>
          <w:rPr>
            <w:b/>
            <w:bCs/>
          </w:rPr>
          <w:t>Remarks</w:t>
        </w:r>
      </w:ins>
      <w:del w:id="3420" w:author="Orlando Canelones" w:date="1995-03-24T08:06:00Z">
        <w:r>
          <w:rPr>
            <w:b/>
            <w:bCs/>
          </w:rPr>
          <w:delText>DESCRIPTION:</w:delText>
        </w:r>
      </w:del>
    </w:p>
    <w:p>
      <w:pPr>
        <w:pStyle w:val="Normal"/>
        <w:rPr/>
      </w:pPr>
      <w:r>
        <w:rPr/>
        <w:t xml:space="preserve">This functions allows the caller to set a new end boundary for a particular voice. When used in conjunction with </w:t>
      </w:r>
      <w:r>
        <w:rPr>
          <w:i/>
          <w:iCs/>
        </w:rPr>
        <w:t xml:space="preserve">IwaveSetLoopMode </w:t>
      </w:r>
      <w:r>
        <w:rPr/>
        <w:t xml:space="preserve"> to turn looping off a sampled decay can be implemented.</w:t>
      </w:r>
    </w:p>
    <w:p>
      <w:pPr>
        <w:pStyle w:val="Normal"/>
        <w:rPr>
          <w:b/>
          <w:b/>
          <w:bCs/>
          <w:del w:id="3422" w:author="Orlando Canelones" w:date="1995-03-24T08:06:00Z"/>
        </w:rPr>
      </w:pPr>
      <w:del w:id="3421" w:author="Orlando Canelones" w:date="1995-03-24T08:06:00Z">
        <w:r>
          <w:rPr>
            <w:b/>
            <w:bCs/>
          </w:rPr>
        </w:r>
      </w:del>
    </w:p>
    <w:p>
      <w:pPr>
        <w:pStyle w:val="Normal"/>
        <w:rPr>
          <w:b/>
          <w:b/>
          <w:bCs/>
        </w:rPr>
      </w:pPr>
      <w:r>
        <w:rPr>
          <w:b/>
          <w:bCs/>
        </w:rPr>
      </w:r>
    </w:p>
    <w:p>
      <w:pPr>
        <w:pStyle w:val="Normal"/>
        <w:rPr/>
      </w:pPr>
      <w:ins w:id="3423" w:author="Orlando Canelones" w:date="1995-03-24T08:06:00Z">
        <w:r>
          <w:rPr>
            <w:b/>
            <w:bCs/>
          </w:rPr>
          <w:t>Argument(s)</w:t>
        </w:r>
      </w:ins>
      <w:del w:id="3424" w:author="Orlando Canelones" w:date="1995-03-24T08:06: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voice</w:t>
            </w:r>
          </w:p>
        </w:tc>
        <w:tc>
          <w:tcPr>
            <w:tcW w:w="7578" w:type="dxa"/>
            <w:tcBorders/>
          </w:tcPr>
          <w:p>
            <w:pPr>
              <w:pStyle w:val="Normal"/>
              <w:rPr/>
            </w:pPr>
            <w:r>
              <w:rPr/>
              <w:t xml:space="preserve">Number of the voice the call applies to. </w:t>
            </w:r>
            <w:r>
              <w:rPr>
                <w:i/>
                <w:iCs/>
              </w:rPr>
              <w:t>voice</w:t>
            </w:r>
            <w:r>
              <w:rPr/>
              <w:t xml:space="preserve"> can be 0-31 (0 is voice 1).</w:t>
            </w:r>
          </w:p>
        </w:tc>
      </w:tr>
      <w:tr>
        <w:trPr/>
        <w:tc>
          <w:tcPr>
            <w:tcW w:w="1278" w:type="dxa"/>
            <w:tcBorders/>
          </w:tcPr>
          <w:p>
            <w:pPr>
              <w:pStyle w:val="Normal"/>
              <w:snapToGrid w:val="false"/>
              <w:rPr>
                <w:i/>
                <w:i/>
                <w:iCs/>
                <w:color w:val="0000FF"/>
              </w:rPr>
            </w:pPr>
            <w:r>
              <w:rPr>
                <w:i/>
                <w:iCs/>
                <w:color w:val="0000FF"/>
              </w:rPr>
            </w:r>
          </w:p>
        </w:tc>
        <w:tc>
          <w:tcPr>
            <w:tcW w:w="7578" w:type="dxa"/>
            <w:tcBorders/>
          </w:tcPr>
          <w:p>
            <w:pPr>
              <w:pStyle w:val="Normal"/>
              <w:snapToGrid w:val="false"/>
              <w:rPr>
                <w:i/>
                <w:i/>
                <w:iCs/>
              </w:rPr>
            </w:pPr>
            <w:r>
              <w:rPr>
                <w:i/>
                <w:iCs/>
              </w:rPr>
            </w:r>
          </w:p>
        </w:tc>
      </w:tr>
      <w:tr>
        <w:trPr/>
        <w:tc>
          <w:tcPr>
            <w:tcW w:w="1278" w:type="dxa"/>
            <w:tcBorders/>
          </w:tcPr>
          <w:p>
            <w:pPr>
              <w:pStyle w:val="Normal"/>
              <w:rPr>
                <w:i/>
                <w:i/>
                <w:iCs/>
              </w:rPr>
            </w:pPr>
            <w:r>
              <w:rPr>
                <w:i/>
                <w:iCs/>
              </w:rPr>
              <w:t>local</w:t>
            </w:r>
          </w:p>
        </w:tc>
        <w:tc>
          <w:tcPr>
            <w:tcW w:w="7578" w:type="dxa"/>
            <w:tcBorders/>
          </w:tcPr>
          <w:p>
            <w:pPr>
              <w:pStyle w:val="Normal"/>
              <w:rPr/>
            </w:pPr>
            <w:r>
              <w:rPr/>
              <w:t>This is a real address in local memory. It will be converted to a logical address depending on the state of operation of the synth: enhanced or GUS compatible mode.</w:t>
            </w:r>
          </w:p>
        </w:tc>
      </w:tr>
    </w:tbl>
    <w:p>
      <w:pPr>
        <w:pStyle w:val="Normal"/>
        <w:rPr>
          <w:color w:val="0000FF"/>
        </w:rPr>
      </w:pPr>
      <w:r>
        <w:rPr>
          <w:color w:val="0000FF"/>
        </w:rPr>
      </w:r>
    </w:p>
    <w:p>
      <w:pPr>
        <w:pStyle w:val="Normal"/>
        <w:rPr>
          <w:b/>
          <w:b/>
          <w:bCs/>
          <w:del w:id="3426" w:author="Orlando Canelones" w:date="1995-03-24T08:03:00Z"/>
        </w:rPr>
      </w:pPr>
      <w:del w:id="3425" w:author="Orlando Canelones" w:date="1995-03-24T08:03:00Z">
        <w:r>
          <w:rPr>
            <w:b/>
            <w:bCs/>
          </w:rPr>
          <w:delText>OUTPUT(S):</w:delText>
        </w:r>
      </w:del>
    </w:p>
    <w:p>
      <w:pPr>
        <w:pStyle w:val="Normal"/>
        <w:rPr>
          <w:b/>
          <w:b/>
          <w:bCs/>
          <w:del w:id="3428" w:author="Orlando Canelones" w:date="1995-03-24T08:03:00Z"/>
        </w:rPr>
      </w:pPr>
      <w:del w:id="3427" w:author="Orlando Canelones" w:date="1995-03-24T08:03:00Z">
        <w:r>
          <w:rPr>
            <w:i/>
            <w:iCs/>
          </w:rPr>
          <w:delText>None</w:delText>
        </w:r>
      </w:del>
    </w:p>
    <w:p>
      <w:pPr>
        <w:pStyle w:val="Normal"/>
        <w:jc w:val="both"/>
        <w:rPr>
          <w:b/>
          <w:b/>
          <w:bCs/>
          <w:color w:val="0000FF"/>
          <w:del w:id="3430" w:author="Orlando Canelones" w:date="1995-03-24T08:03:00Z"/>
        </w:rPr>
      </w:pPr>
      <w:del w:id="3429" w:author="Orlando Canelones" w:date="1995-03-24T08:03:00Z">
        <w:r>
          <w:rPr>
            <w:b/>
            <w:bCs/>
            <w:color w:val="0000FF"/>
          </w:rPr>
        </w:r>
      </w:del>
    </w:p>
    <w:p>
      <w:pPr>
        <w:pStyle w:val="Normal"/>
        <w:jc w:val="both"/>
        <w:rPr>
          <w:color w:val="0000FF"/>
          <w:del w:id="3432" w:author="Orlando Canelones" w:date="1995-03-24T08:03:00Z"/>
        </w:rPr>
      </w:pPr>
      <w:del w:id="3431" w:author="Orlando Canelones" w:date="1995-03-24T08:03:00Z">
        <w:r>
          <w:rPr>
            <w:color w:val="0000FF"/>
          </w:rPr>
        </w:r>
      </w:del>
    </w:p>
    <w:p>
      <w:pPr>
        <w:pStyle w:val="Normal"/>
        <w:jc w:val="both"/>
        <w:rPr>
          <w:color w:val="0000FF"/>
          <w:del w:id="3434" w:author="Orlando Canelones" w:date="1995-03-24T08:03:00Z"/>
        </w:rPr>
      </w:pPr>
      <w:del w:id="3433" w:author="Orlando Canelones" w:date="1995-03-24T08:03:00Z">
        <w:r>
          <w:rPr>
            <w:color w:val="0000FF"/>
          </w:rPr>
        </w:r>
      </w:del>
    </w:p>
    <w:p>
      <w:pPr>
        <w:pStyle w:val="Normal"/>
        <w:jc w:val="both"/>
        <w:rPr>
          <w:color w:val="0000FF"/>
          <w:ins w:id="3436" w:author="Orlando Canelones" w:date="1995-03-24T08:03:00Z"/>
        </w:rPr>
      </w:pPr>
      <w:ins w:id="3435" w:author="Orlando Canelones" w:date="1995-03-24T08:03:00Z">
        <w:r>
          <w:rPr>
            <w:color w:val="0000FF"/>
          </w:rPr>
          <w:t>_____________________________________________________________________________________</w:t>
        </w:r>
      </w:ins>
    </w:p>
    <w:p>
      <w:pPr>
        <w:pStyle w:val="Normal"/>
        <w:jc w:val="both"/>
        <w:rPr>
          <w:color w:val="0000FF"/>
          <w:ins w:id="3438" w:author="Orlando Canelones" w:date="1995-03-24T08:03:00Z"/>
        </w:rPr>
      </w:pPr>
      <w:ins w:id="3437" w:author="Orlando Canelones" w:date="1995-03-24T08:03:00Z">
        <w:r>
          <w:rPr>
            <w:b/>
            <w:bCs/>
            <w:color w:val="0000FF"/>
          </w:rPr>
          <w:t>IwaveReadVolume</w:t>
        </w:r>
      </w:ins>
    </w:p>
    <w:p>
      <w:pPr>
        <w:pStyle w:val="Normal"/>
        <w:rPr>
          <w:b/>
          <w:b/>
          <w:bCs/>
          <w:color w:val="0000FF"/>
          <w:ins w:id="3440" w:author="Orlando Canelones" w:date="1995-03-24T08:03:00Z"/>
        </w:rPr>
      </w:pPr>
      <w:ins w:id="3439" w:author="Orlando Canelones" w:date="1995-03-24T08:03:00Z">
        <w:r>
          <w:rPr>
            <w:b/>
            <w:bCs/>
            <w:color w:val="0000FF"/>
          </w:rPr>
        </w:r>
      </w:ins>
    </w:p>
    <w:p>
      <w:pPr>
        <w:pStyle w:val="Normal"/>
        <w:rPr>
          <w:b/>
          <w:b/>
          <w:bCs/>
          <w:ins w:id="3442" w:author="Orlando Canelones" w:date="1995-03-24T08:03:00Z"/>
        </w:rPr>
      </w:pPr>
      <w:ins w:id="3441" w:author="Orlando Canelones" w:date="1995-03-24T08:03:00Z">
        <w:r>
          <w:rPr>
            <w:b/>
            <w:bCs/>
          </w:rPr>
          <w:t>Function</w:t>
        </w:r>
      </w:ins>
    </w:p>
    <w:p>
      <w:pPr>
        <w:pStyle w:val="Normal"/>
        <w:rPr>
          <w:ins w:id="3444" w:author="Orlando Canelones" w:date="1995-03-24T08:03:00Z"/>
        </w:rPr>
      </w:pPr>
      <w:ins w:id="3443" w:author="Orlando Canelones" w:date="1995-03-24T08:03:00Z">
        <w:r>
          <w:rPr/>
          <w:t>Reads volume level of a voice</w:t>
        </w:r>
      </w:ins>
    </w:p>
    <w:p>
      <w:pPr>
        <w:pStyle w:val="Normal"/>
        <w:rPr>
          <w:ins w:id="3446" w:author="Orlando Canelones" w:date="1995-03-24T08:03:00Z"/>
        </w:rPr>
      </w:pPr>
      <w:ins w:id="3445" w:author="Orlando Canelones" w:date="1995-03-24T08:03:00Z">
        <w:r>
          <w:rPr/>
        </w:r>
      </w:ins>
    </w:p>
    <w:p>
      <w:pPr>
        <w:pStyle w:val="Normal"/>
        <w:rPr>
          <w:b/>
          <w:b/>
          <w:bCs/>
          <w:ins w:id="3448" w:author="Orlando Canelones" w:date="1995-03-24T08:03:00Z"/>
        </w:rPr>
      </w:pPr>
      <w:ins w:id="3447" w:author="Orlando Canelones" w:date="1995-03-24T08:03:00Z">
        <w:r>
          <w:rPr>
            <w:b/>
            <w:bCs/>
          </w:rPr>
          <w:t>Syntax</w:t>
        </w:r>
      </w:ins>
    </w:p>
    <w:p>
      <w:pPr>
        <w:pStyle w:val="Normal"/>
        <w:rPr>
          <w:ins w:id="3453" w:author="Orlando Canelones" w:date="1995-03-24T08:05:00Z"/>
        </w:rPr>
      </w:pPr>
      <w:ins w:id="3449" w:author="Orlando Canelones" w:date="1995-03-24T08:05:00Z">
        <w:r>
          <w:rPr>
            <w:b/>
            <w:bCs/>
          </w:rPr>
          <w:t>WORD</w:t>
        </w:r>
      </w:ins>
      <w:ins w:id="3450" w:author="Orlando Canelones" w:date="1995-03-24T08:05:00Z">
        <w:r>
          <w:rPr/>
          <w:t xml:space="preserve"> IwaveReadVolume(</w:t>
        </w:r>
      </w:ins>
      <w:ins w:id="3451" w:author="Orlando Canelones" w:date="1995-03-24T08:05:00Z">
        <w:r>
          <w:rPr>
            <w:b/>
            <w:bCs/>
          </w:rPr>
          <w:t>BYTE</w:t>
        </w:r>
      </w:ins>
      <w:ins w:id="3452" w:author="Orlando Canelones" w:date="1995-03-24T08:05:00Z">
        <w:r>
          <w:rPr/>
          <w:t xml:space="preserve"> voice)</w:t>
        </w:r>
      </w:ins>
    </w:p>
    <w:p>
      <w:pPr>
        <w:pStyle w:val="Normal"/>
        <w:rPr>
          <w:b/>
          <w:b/>
          <w:bCs/>
          <w:ins w:id="3455" w:author="Orlando Canelones" w:date="1995-03-24T08:05:00Z"/>
        </w:rPr>
      </w:pPr>
      <w:ins w:id="3454" w:author="Orlando Canelones" w:date="1995-03-24T08:05:00Z">
        <w:r>
          <w:rPr>
            <w:b/>
            <w:bCs/>
          </w:rPr>
        </w:r>
      </w:ins>
    </w:p>
    <w:p>
      <w:pPr>
        <w:pStyle w:val="Normal"/>
        <w:rPr>
          <w:color w:val="0000FF"/>
          <w:del w:id="3459" w:author="Orlando Canelones" w:date="1995-03-24T08:05:00Z"/>
        </w:rPr>
      </w:pPr>
      <w:del w:id="3456" w:author="Orlando Canelones" w:date="1995-03-24T08:05:00Z">
        <w:r>
          <w:rPr>
            <w:b/>
            <w:bCs/>
          </w:rPr>
          <w:delText>FUNCTION:</w:delText>
        </w:r>
      </w:del>
      <w:del w:id="3457" w:author="Orlando Canelones" w:date="1995-03-24T08:05:00Z">
        <w:r>
          <w:rPr>
            <w:b/>
            <w:bCs/>
            <w:i/>
            <w:iCs/>
          </w:rPr>
          <w:delText xml:space="preserve">                                                                                                                                   iwvoice.</w:delText>
        </w:r>
      </w:del>
      <w:del w:id="3458" w:author="Orlando Canelones" w:date="1990-01-04T10:00:00Z">
        <w:r>
          <w:rPr>
            <w:b/>
            <w:bCs/>
            <w:i/>
            <w:iCs/>
          </w:rPr>
          <w:delText>h</w:delText>
        </w:r>
      </w:del>
    </w:p>
    <w:p>
      <w:pPr>
        <w:pStyle w:val="Normal"/>
        <w:widowControl/>
        <w:bidi w:val="0"/>
        <w:rPr>
          <w:color w:val="0000FF"/>
          <w:del w:id="3461" w:author="Orlando Canelones" w:date="1995-03-24T08:05:00Z"/>
        </w:rPr>
      </w:pPr>
      <w:del w:id="3460" w:author="Orlando Canelones" w:date="1995-03-24T08:05:00Z">
        <w:r>
          <w:rPr>
            <w:color w:val="0000FF"/>
          </w:rPr>
        </w:r>
      </w:del>
    </w:p>
    <w:p>
      <w:pPr>
        <w:pStyle w:val="Normal"/>
        <w:rPr>
          <w:b/>
          <w:b/>
          <w:bCs/>
        </w:rPr>
      </w:pPr>
      <w:ins w:id="3462" w:author="Orlando Canelones" w:date="1995-03-24T08:03:00Z">
        <w:r>
          <w:rPr>
            <w:b/>
            <w:bCs/>
          </w:rPr>
          <w:t>Remarks</w:t>
        </w:r>
      </w:ins>
      <w:del w:id="3463" w:author="Orlando Canelones" w:date="1995-03-24T08:03:00Z">
        <w:r>
          <w:rPr>
            <w:b/>
            <w:bCs/>
          </w:rPr>
          <w:delText>DESCRIPTION:</w:delText>
        </w:r>
      </w:del>
    </w:p>
    <w:p>
      <w:pPr>
        <w:pStyle w:val="Normal"/>
        <w:rPr/>
      </w:pPr>
      <w:r>
        <w:rPr/>
        <w:t>This function returns the current volume level for the specified voice as reflected in the synth volume level register SVLI[15:4].</w:t>
      </w:r>
    </w:p>
    <w:p>
      <w:pPr>
        <w:pStyle w:val="Normal"/>
        <w:rPr>
          <w:b/>
          <w:b/>
          <w:bCs/>
          <w:del w:id="3465" w:author="Orlando Canelones" w:date="1995-03-24T08:02:00Z"/>
        </w:rPr>
      </w:pPr>
      <w:del w:id="3464" w:author="Orlando Canelones" w:date="1995-03-24T08:02:00Z">
        <w:r>
          <w:rPr>
            <w:b/>
            <w:bCs/>
          </w:rPr>
        </w:r>
      </w:del>
    </w:p>
    <w:p>
      <w:pPr>
        <w:pStyle w:val="Normal"/>
        <w:rPr>
          <w:b/>
          <w:b/>
          <w:bCs/>
        </w:rPr>
      </w:pPr>
      <w:r>
        <w:rPr>
          <w:b/>
          <w:bCs/>
        </w:rPr>
      </w:r>
    </w:p>
    <w:p>
      <w:pPr>
        <w:pStyle w:val="Normal"/>
        <w:rPr/>
      </w:pPr>
      <w:ins w:id="3466" w:author="Orlando Canelones" w:date="1995-03-24T08:02:00Z">
        <w:r>
          <w:rPr>
            <w:b/>
            <w:bCs/>
          </w:rPr>
          <w:t>Argument(s)</w:t>
        </w:r>
      </w:ins>
      <w:del w:id="3467" w:author="Orlando Canelones" w:date="1995-03-24T08:02: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voice</w:t>
            </w:r>
          </w:p>
        </w:tc>
        <w:tc>
          <w:tcPr>
            <w:tcW w:w="7578" w:type="dxa"/>
            <w:tcBorders/>
          </w:tcPr>
          <w:p>
            <w:pPr>
              <w:pStyle w:val="Normal"/>
              <w:rPr/>
            </w:pPr>
            <w:r>
              <w:rPr/>
              <w:t xml:space="preserve">Number of the voice the call applies to. </w:t>
            </w:r>
            <w:r>
              <w:rPr>
                <w:i/>
                <w:iCs/>
              </w:rPr>
              <w:t>voice</w:t>
            </w:r>
            <w:r>
              <w:rPr/>
              <w:t xml:space="preserve"> can be 0-31 (0 is voice 1).</w:t>
            </w:r>
          </w:p>
        </w:tc>
      </w:tr>
    </w:tbl>
    <w:p>
      <w:pPr>
        <w:pStyle w:val="Normal"/>
        <w:rPr>
          <w:color w:val="0000FF"/>
        </w:rPr>
      </w:pPr>
      <w:r>
        <w:rPr>
          <w:color w:val="0000FF"/>
        </w:rPr>
      </w:r>
    </w:p>
    <w:p>
      <w:pPr>
        <w:pStyle w:val="Normal"/>
        <w:rPr>
          <w:b/>
          <w:b/>
          <w:bCs/>
        </w:rPr>
      </w:pPr>
      <w:ins w:id="3468" w:author="Orlando Canelones" w:date="1995-03-24T08:02:00Z">
        <w:r>
          <w:rPr>
            <w:b/>
            <w:bCs/>
          </w:rPr>
          <w:t>Return Value</w:t>
        </w:r>
      </w:ins>
      <w:del w:id="3469" w:author="Orlando Canelones" w:date="1995-03-24T08:02:00Z">
        <w:r>
          <w:rPr>
            <w:b/>
            <w:bCs/>
          </w:rPr>
          <w:delText>OUTPUT(S):</w:delText>
        </w:r>
      </w:del>
    </w:p>
    <w:p>
      <w:pPr>
        <w:pStyle w:val="Normal"/>
        <w:rPr>
          <w:b/>
          <w:b/>
          <w:bCs/>
        </w:rPr>
      </w:pPr>
      <w:r>
        <w:rPr/>
        <w:t>The function returns the volume level for the voice SVLI[15:4].</w:t>
      </w:r>
    </w:p>
    <w:p>
      <w:pPr>
        <w:pStyle w:val="Normal"/>
        <w:rPr>
          <w:b/>
          <w:b/>
          <w:bCs/>
        </w:rPr>
      </w:pPr>
      <w:r>
        <w:rPr>
          <w:b/>
          <w:bCs/>
        </w:rPr>
      </w:r>
    </w:p>
    <w:p>
      <w:pPr>
        <w:pStyle w:val="Normal"/>
        <w:rPr>
          <w:b/>
          <w:b/>
          <w:bCs/>
        </w:rPr>
      </w:pPr>
      <w:ins w:id="3470" w:author="Orlando Canelones" w:date="1995-03-24T08:02:00Z">
        <w:r>
          <w:rPr>
            <w:b/>
            <w:bCs/>
          </w:rPr>
          <w:t>See Also</w:t>
        </w:r>
      </w:ins>
      <w:del w:id="3471" w:author="Orlando Canelones" w:date="1995-03-24T08:02:00Z">
        <w:r>
          <w:rPr>
            <w:b/>
            <w:bCs/>
          </w:rPr>
          <w:delText>RELATED FUNCTION(S):</w:delText>
        </w:r>
      </w:del>
    </w:p>
    <w:p>
      <w:pPr>
        <w:pStyle w:val="Normal"/>
        <w:rPr>
          <w:b/>
          <w:b/>
          <w:bCs/>
        </w:rPr>
      </w:pPr>
      <w:r>
        <w:rPr>
          <w:i/>
          <w:iCs/>
        </w:rPr>
        <w:t>IwaveSetVolume.</w:t>
      </w:r>
    </w:p>
    <w:p>
      <w:pPr>
        <w:pStyle w:val="Normal"/>
        <w:jc w:val="both"/>
        <w:rPr>
          <w:b/>
          <w:b/>
          <w:bCs/>
          <w:color w:val="0000FF"/>
        </w:rPr>
      </w:pPr>
      <w:r>
        <w:rPr>
          <w:b/>
          <w:bCs/>
          <w:color w:val="0000FF"/>
        </w:rPr>
      </w:r>
    </w:p>
    <w:p>
      <w:pPr>
        <w:pStyle w:val="Normal"/>
        <w:jc w:val="both"/>
        <w:rPr>
          <w:color w:val="0000FF"/>
          <w:ins w:id="3473" w:author="Orlando Canelones" w:date="1995-03-24T08:01:00Z"/>
        </w:rPr>
      </w:pPr>
      <w:ins w:id="3472" w:author="Orlando Canelones" w:date="1995-03-24T08:01:00Z">
        <w:r>
          <w:rPr>
            <w:color w:val="0000FF"/>
          </w:rPr>
          <w:t>_____________________________________________________________________________________</w:t>
        </w:r>
      </w:ins>
    </w:p>
    <w:p>
      <w:pPr>
        <w:pStyle w:val="Normal"/>
        <w:jc w:val="both"/>
        <w:rPr>
          <w:color w:val="0000FF"/>
          <w:ins w:id="3475" w:author="Orlando Canelones" w:date="1995-03-24T08:01:00Z"/>
        </w:rPr>
      </w:pPr>
      <w:ins w:id="3474" w:author="Orlando Canelones" w:date="1995-03-24T08:01:00Z">
        <w:r>
          <w:rPr>
            <w:b/>
            <w:bCs/>
            <w:color w:val="0000FF"/>
          </w:rPr>
          <w:t>IwaveSetVolume</w:t>
        </w:r>
      </w:ins>
    </w:p>
    <w:p>
      <w:pPr>
        <w:pStyle w:val="Normal"/>
        <w:jc w:val="both"/>
        <w:rPr>
          <w:color w:val="0000FF"/>
          <w:ins w:id="3477" w:author="Orlando Canelones" w:date="1995-03-24T08:01:00Z"/>
        </w:rPr>
      </w:pPr>
      <w:ins w:id="3476" w:author="Orlando Canelones" w:date="1995-03-24T08:01:00Z">
        <w:r>
          <w:rPr>
            <w:color w:val="0000FF"/>
          </w:rPr>
        </w:r>
      </w:ins>
    </w:p>
    <w:p>
      <w:pPr>
        <w:pStyle w:val="Normal"/>
        <w:jc w:val="both"/>
        <w:rPr>
          <w:color w:val="0000FF"/>
          <w:ins w:id="3479" w:author="Orlando Canelones" w:date="1995-03-24T08:01:00Z"/>
        </w:rPr>
      </w:pPr>
      <w:ins w:id="3478" w:author="Orlando Canelones" w:date="1995-03-24T08:01:00Z">
        <w:r>
          <w:rPr>
            <w:b/>
            <w:bCs/>
            <w:color w:val="0000FF"/>
          </w:rPr>
          <w:t>Function</w:t>
        </w:r>
      </w:ins>
    </w:p>
    <w:p>
      <w:pPr>
        <w:pStyle w:val="Normal"/>
        <w:jc w:val="both"/>
        <w:rPr>
          <w:color w:val="0000FF"/>
          <w:ins w:id="3481" w:author="Orlando Canelones" w:date="1995-03-24T08:01:00Z"/>
        </w:rPr>
      </w:pPr>
      <w:ins w:id="3480" w:author="Orlando Canelones" w:date="1995-03-24T08:01:00Z">
        <w:r>
          <w:rPr>
            <w:color w:val="0000FF"/>
          </w:rPr>
          <w:t>Sets the volume level for a voice.</w:t>
        </w:r>
      </w:ins>
    </w:p>
    <w:p>
      <w:pPr>
        <w:pStyle w:val="Normal"/>
        <w:jc w:val="both"/>
        <w:rPr>
          <w:color w:val="0000FF"/>
          <w:ins w:id="3483" w:author="Orlando Canelones" w:date="1995-03-24T08:01:00Z"/>
        </w:rPr>
      </w:pPr>
      <w:ins w:id="3482" w:author="Orlando Canelones" w:date="1995-03-24T08:01:00Z">
        <w:r>
          <w:rPr>
            <w:color w:val="0000FF"/>
          </w:rPr>
        </w:r>
      </w:ins>
    </w:p>
    <w:p>
      <w:pPr>
        <w:pStyle w:val="Normal"/>
        <w:jc w:val="both"/>
        <w:rPr>
          <w:b/>
          <w:b/>
          <w:bCs/>
          <w:color w:val="0000FF"/>
          <w:ins w:id="3485" w:author="Orlando Canelones" w:date="1995-03-24T08:01:00Z"/>
        </w:rPr>
      </w:pPr>
      <w:ins w:id="3484" w:author="Orlando Canelones" w:date="1995-03-24T08:01:00Z">
        <w:r>
          <w:rPr>
            <w:b/>
            <w:bCs/>
            <w:color w:val="0000FF"/>
          </w:rPr>
          <w:t>Syntax</w:t>
        </w:r>
      </w:ins>
    </w:p>
    <w:p>
      <w:pPr>
        <w:pStyle w:val="Normal"/>
        <w:jc w:val="both"/>
        <w:rPr>
          <w:ins w:id="3492" w:author="Orlando Canelones" w:date="1995-03-24T08:01:00Z"/>
        </w:rPr>
      </w:pPr>
      <w:ins w:id="3486" w:author="Orlando Canelones" w:date="1995-03-24T08:01:00Z">
        <w:r>
          <w:rPr>
            <w:b/>
            <w:bCs/>
          </w:rPr>
          <w:t>void</w:t>
        </w:r>
      </w:ins>
      <w:ins w:id="3487" w:author="Orlando Canelones" w:date="1995-03-24T08:01:00Z">
        <w:r>
          <w:rPr/>
          <w:t xml:space="preserve"> IwaveSetVolume(</w:t>
        </w:r>
      </w:ins>
      <w:ins w:id="3488" w:author="Orlando Canelones" w:date="1995-03-24T08:01:00Z">
        <w:r>
          <w:rPr>
            <w:b/>
            <w:bCs/>
          </w:rPr>
          <w:t>BYTE</w:t>
        </w:r>
      </w:ins>
      <w:ins w:id="3489" w:author="Orlando Canelones" w:date="1995-03-24T08:01:00Z">
        <w:r>
          <w:rPr/>
          <w:t xml:space="preserve"> voice, </w:t>
        </w:r>
      </w:ins>
      <w:ins w:id="3490" w:author="Orlando Canelones" w:date="1995-03-24T08:01:00Z">
        <w:r>
          <w:rPr>
            <w:b/>
            <w:bCs/>
          </w:rPr>
          <w:t>WORD</w:t>
        </w:r>
      </w:ins>
      <w:ins w:id="3491" w:author="Orlando Canelones" w:date="1995-03-24T08:01:00Z">
        <w:r>
          <w:rPr/>
          <w:t xml:space="preserve"> volume)</w:t>
        </w:r>
      </w:ins>
    </w:p>
    <w:p>
      <w:pPr>
        <w:pStyle w:val="Normal"/>
        <w:jc w:val="both"/>
        <w:rPr>
          <w:color w:val="0000FF"/>
        </w:rPr>
      </w:pPr>
      <w:r>
        <w:rPr>
          <w:color w:val="0000FF"/>
        </w:rPr>
      </w:r>
    </w:p>
    <w:p>
      <w:pPr>
        <w:pStyle w:val="Normal"/>
        <w:rPr>
          <w:color w:val="0000FF"/>
          <w:del w:id="3496" w:author="Orlando Canelones" w:date="1995-03-24T08:02:00Z"/>
        </w:rPr>
      </w:pPr>
      <w:del w:id="3493" w:author="Orlando Canelones" w:date="1995-03-24T08:02:00Z">
        <w:r>
          <w:rPr>
            <w:b/>
            <w:bCs/>
          </w:rPr>
          <w:delText xml:space="preserve">FUNCTION:                                                                                                                                </w:delText>
        </w:r>
      </w:del>
      <w:del w:id="3494" w:author="Orlando Canelones" w:date="1995-03-24T08:02:00Z">
        <w:r>
          <w:rPr>
            <w:b/>
            <w:bCs/>
            <w:i/>
            <w:iCs/>
          </w:rPr>
          <w:delText xml:space="preserve"> iwvoice.</w:delText>
        </w:r>
      </w:del>
      <w:del w:id="3495" w:author="Orlando Canelones" w:date="1990-01-04T10:00:00Z">
        <w:r>
          <w:rPr>
            <w:b/>
            <w:bCs/>
            <w:i/>
            <w:iCs/>
          </w:rPr>
          <w:delText>h</w:delText>
        </w:r>
      </w:del>
    </w:p>
    <w:p>
      <w:pPr>
        <w:pStyle w:val="Normal"/>
        <w:widowControl/>
        <w:bidi w:val="0"/>
        <w:rPr>
          <w:color w:val="0000FF"/>
          <w:del w:id="3498" w:author="Orlando Canelones" w:date="1995-03-24T08:02:00Z"/>
        </w:rPr>
      </w:pPr>
      <w:del w:id="3497" w:author="Orlando Canelones" w:date="1995-03-24T08:02:00Z">
        <w:r>
          <w:rPr>
            <w:color w:val="0000FF"/>
          </w:rPr>
        </w:r>
      </w:del>
    </w:p>
    <w:p>
      <w:pPr>
        <w:pStyle w:val="Normal"/>
        <w:rPr>
          <w:b/>
          <w:b/>
          <w:bCs/>
        </w:rPr>
      </w:pPr>
      <w:ins w:id="3499" w:author="Orlando Canelones" w:date="1995-03-24T08:01:00Z">
        <w:r>
          <w:rPr>
            <w:b/>
            <w:bCs/>
          </w:rPr>
          <w:t>Remarks</w:t>
        </w:r>
      </w:ins>
      <w:del w:id="3500" w:author="Orlando Canelones" w:date="1995-03-24T08:01:00Z">
        <w:r>
          <w:rPr>
            <w:b/>
            <w:bCs/>
          </w:rPr>
          <w:delText>DESCRIPTION:</w:delText>
        </w:r>
      </w:del>
    </w:p>
    <w:p>
      <w:pPr>
        <w:pStyle w:val="Normal"/>
        <w:rPr/>
      </w:pPr>
      <w:r>
        <w:rPr/>
        <w:t>This function sets the current volume level for the specified voice as it is to be written in the synth volume level register SVLI[15:4].</w:t>
      </w:r>
    </w:p>
    <w:p>
      <w:pPr>
        <w:pStyle w:val="Normal"/>
        <w:rPr>
          <w:b/>
          <w:b/>
          <w:bCs/>
          <w:del w:id="3502" w:author="Orlando Canelones" w:date="1995-03-24T08:00:00Z"/>
        </w:rPr>
      </w:pPr>
      <w:del w:id="3501" w:author="Orlando Canelones" w:date="1995-03-24T08:00:00Z">
        <w:r>
          <w:rPr>
            <w:b/>
            <w:bCs/>
          </w:rPr>
        </w:r>
      </w:del>
    </w:p>
    <w:p>
      <w:pPr>
        <w:pStyle w:val="Normal"/>
        <w:rPr>
          <w:b/>
          <w:b/>
          <w:bCs/>
        </w:rPr>
      </w:pPr>
      <w:r>
        <w:rPr>
          <w:b/>
          <w:bCs/>
        </w:rPr>
      </w:r>
    </w:p>
    <w:p>
      <w:pPr>
        <w:pStyle w:val="Normal"/>
        <w:rPr/>
      </w:pPr>
      <w:ins w:id="3503" w:author="Orlando Canelones" w:date="1995-03-24T08:00:00Z">
        <w:r>
          <w:rPr>
            <w:b/>
            <w:bCs/>
          </w:rPr>
          <w:t>Argument(s)</w:t>
        </w:r>
      </w:ins>
      <w:del w:id="3504" w:author="Orlando Canelones" w:date="1995-03-24T08:00: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voice</w:t>
            </w:r>
          </w:p>
        </w:tc>
        <w:tc>
          <w:tcPr>
            <w:tcW w:w="7578" w:type="dxa"/>
            <w:tcBorders/>
          </w:tcPr>
          <w:p>
            <w:pPr>
              <w:pStyle w:val="Normal"/>
              <w:rPr/>
            </w:pPr>
            <w:r>
              <w:rPr/>
              <w:t xml:space="preserve">Number of the voice the call applies to. </w:t>
            </w:r>
            <w:r>
              <w:rPr>
                <w:i/>
                <w:iCs/>
              </w:rPr>
              <w:t>voice</w:t>
            </w:r>
            <w:r>
              <w:rPr/>
              <w:t xml:space="preserve"> can be 0-31 (0 is voice 1).</w:t>
            </w:r>
          </w:p>
        </w:tc>
      </w:tr>
      <w:tr>
        <w:trPr/>
        <w:tc>
          <w:tcPr>
            <w:tcW w:w="1278" w:type="dxa"/>
            <w:tcBorders/>
          </w:tcPr>
          <w:p>
            <w:pPr>
              <w:pStyle w:val="Normal"/>
              <w:snapToGrid w:val="false"/>
              <w:rPr>
                <w:i/>
                <w:i/>
                <w:iCs/>
                <w:color w:val="0000FF"/>
              </w:rPr>
            </w:pPr>
            <w:r>
              <w:rPr>
                <w:i/>
                <w:iCs/>
                <w:color w:val="0000FF"/>
              </w:rPr>
            </w:r>
          </w:p>
        </w:tc>
        <w:tc>
          <w:tcPr>
            <w:tcW w:w="7578" w:type="dxa"/>
            <w:tcBorders/>
          </w:tcPr>
          <w:p>
            <w:pPr>
              <w:pStyle w:val="Normal"/>
              <w:snapToGrid w:val="false"/>
              <w:rPr>
                <w:i/>
                <w:i/>
                <w:iCs/>
              </w:rPr>
            </w:pPr>
            <w:r>
              <w:rPr>
                <w:i/>
                <w:iCs/>
              </w:rPr>
            </w:r>
          </w:p>
        </w:tc>
      </w:tr>
      <w:tr>
        <w:trPr/>
        <w:tc>
          <w:tcPr>
            <w:tcW w:w="1278" w:type="dxa"/>
            <w:tcBorders/>
          </w:tcPr>
          <w:p>
            <w:pPr>
              <w:pStyle w:val="Normal"/>
              <w:rPr>
                <w:i/>
                <w:i/>
                <w:iCs/>
              </w:rPr>
            </w:pPr>
            <w:r>
              <w:rPr>
                <w:i/>
                <w:iCs/>
              </w:rPr>
              <w:t>volume</w:t>
            </w:r>
          </w:p>
        </w:tc>
        <w:tc>
          <w:tcPr>
            <w:tcW w:w="7578" w:type="dxa"/>
            <w:tcBorders/>
          </w:tcPr>
          <w:p>
            <w:pPr>
              <w:pStyle w:val="Normal"/>
              <w:rPr/>
            </w:pPr>
            <w:r>
              <w:rPr/>
              <w:t>Volume level to be set in SVLI[15:4] for the specified voice.</w:t>
            </w:r>
          </w:p>
        </w:tc>
      </w:tr>
    </w:tbl>
    <w:p>
      <w:pPr>
        <w:pStyle w:val="Normal"/>
        <w:rPr>
          <w:color w:val="0000FF"/>
        </w:rPr>
      </w:pPr>
      <w:r>
        <w:rPr>
          <w:color w:val="0000FF"/>
        </w:rPr>
      </w:r>
    </w:p>
    <w:p>
      <w:pPr>
        <w:pStyle w:val="Normal"/>
        <w:rPr>
          <w:b/>
          <w:b/>
          <w:bCs/>
          <w:del w:id="3506" w:author="Orlando Canelones" w:date="1995-03-24T08:00:00Z"/>
        </w:rPr>
      </w:pPr>
      <w:del w:id="3505" w:author="Orlando Canelones" w:date="1995-03-24T08:00:00Z">
        <w:r>
          <w:rPr>
            <w:b/>
            <w:bCs/>
          </w:rPr>
          <w:delText>OUTPUT(S):</w:delText>
        </w:r>
      </w:del>
    </w:p>
    <w:p>
      <w:pPr>
        <w:pStyle w:val="Normal"/>
        <w:rPr>
          <w:b/>
          <w:b/>
          <w:bCs/>
          <w:i/>
          <w:i/>
          <w:iCs/>
          <w:del w:id="3508" w:author="Orlando Canelones" w:date="1995-03-24T08:00:00Z"/>
        </w:rPr>
      </w:pPr>
      <w:del w:id="3507" w:author="Orlando Canelones" w:date="1995-03-24T08:00:00Z">
        <w:r>
          <w:rPr>
            <w:i/>
            <w:iCs/>
          </w:rPr>
          <w:delText>None</w:delText>
        </w:r>
      </w:del>
    </w:p>
    <w:p>
      <w:pPr>
        <w:pStyle w:val="Normal"/>
        <w:rPr>
          <w:b/>
          <w:b/>
          <w:bCs/>
          <w:i/>
          <w:i/>
          <w:iCs/>
          <w:del w:id="3510" w:author="Orlando Canelones" w:date="1995-03-24T08:00:00Z"/>
        </w:rPr>
      </w:pPr>
      <w:del w:id="3509" w:author="Orlando Canelones" w:date="1995-03-24T08:00:00Z">
        <w:r>
          <w:rPr>
            <w:b/>
            <w:bCs/>
            <w:i/>
            <w:iCs/>
          </w:rPr>
        </w:r>
      </w:del>
    </w:p>
    <w:p>
      <w:pPr>
        <w:pStyle w:val="Normal"/>
        <w:rPr>
          <w:b/>
          <w:b/>
          <w:bCs/>
        </w:rPr>
      </w:pPr>
      <w:ins w:id="3511" w:author="Orlando Canelones" w:date="1995-03-24T08:00:00Z">
        <w:r>
          <w:rPr>
            <w:b/>
            <w:bCs/>
          </w:rPr>
          <w:t>See Also</w:t>
        </w:r>
      </w:ins>
      <w:del w:id="3512" w:author="Orlando Canelones" w:date="1995-03-24T08:00:00Z">
        <w:r>
          <w:rPr>
            <w:b/>
            <w:bCs/>
          </w:rPr>
          <w:delText>RELATED FUNCTION(S):</w:delText>
        </w:r>
      </w:del>
    </w:p>
    <w:p>
      <w:pPr>
        <w:pStyle w:val="Normal"/>
        <w:rPr>
          <w:b/>
          <w:b/>
          <w:bCs/>
        </w:rPr>
      </w:pPr>
      <w:r>
        <w:rPr>
          <w:i/>
          <w:iCs/>
        </w:rPr>
        <w:t>IwaveReadVolume.</w:t>
      </w:r>
    </w:p>
    <w:p>
      <w:pPr>
        <w:pStyle w:val="Normal"/>
        <w:jc w:val="both"/>
        <w:rPr>
          <w:b/>
          <w:b/>
          <w:bCs/>
          <w:color w:val="0000FF"/>
        </w:rPr>
      </w:pPr>
      <w:r>
        <w:rPr>
          <w:b/>
          <w:bCs/>
          <w:color w:val="0000FF"/>
        </w:rPr>
      </w:r>
    </w:p>
    <w:p>
      <w:pPr>
        <w:pStyle w:val="Normal"/>
        <w:jc w:val="both"/>
        <w:rPr>
          <w:color w:val="0000FF"/>
          <w:ins w:id="3514" w:author="Orlando Canelones" w:date="1995-03-24T07:59:00Z"/>
        </w:rPr>
      </w:pPr>
      <w:ins w:id="3513" w:author="Orlando Canelones" w:date="1995-03-24T07:59:00Z">
        <w:r>
          <w:rPr>
            <w:color w:val="0000FF"/>
          </w:rPr>
          <w:t>_____________________________________________________________________________________</w:t>
        </w:r>
      </w:ins>
    </w:p>
    <w:p>
      <w:pPr>
        <w:pStyle w:val="Normal"/>
        <w:jc w:val="both"/>
        <w:rPr>
          <w:color w:val="0000FF"/>
          <w:ins w:id="3516" w:author="Orlando Canelones" w:date="1995-03-24T07:59:00Z"/>
        </w:rPr>
      </w:pPr>
      <w:ins w:id="3515" w:author="Orlando Canelones" w:date="1995-03-24T07:59:00Z">
        <w:r>
          <w:rPr>
            <w:b/>
            <w:bCs/>
            <w:color w:val="0000FF"/>
          </w:rPr>
          <w:t>IwaveRampVolume</w:t>
        </w:r>
      </w:ins>
    </w:p>
    <w:p>
      <w:pPr>
        <w:pStyle w:val="Normal"/>
        <w:jc w:val="both"/>
        <w:rPr>
          <w:color w:val="0000FF"/>
          <w:ins w:id="3518" w:author="Orlando Canelones" w:date="1995-03-24T07:59:00Z"/>
        </w:rPr>
      </w:pPr>
      <w:ins w:id="3517" w:author="Orlando Canelones" w:date="1995-03-24T07:59:00Z">
        <w:r>
          <w:rPr>
            <w:color w:val="0000FF"/>
          </w:rPr>
        </w:r>
      </w:ins>
    </w:p>
    <w:p>
      <w:pPr>
        <w:pStyle w:val="Normal"/>
        <w:jc w:val="both"/>
        <w:rPr>
          <w:color w:val="0000FF"/>
          <w:ins w:id="3520" w:author="Orlando Canelones" w:date="1995-03-24T07:59:00Z"/>
        </w:rPr>
      </w:pPr>
      <w:ins w:id="3519" w:author="Orlando Canelones" w:date="1995-03-24T07:59:00Z">
        <w:r>
          <w:rPr>
            <w:b/>
            <w:bCs/>
            <w:color w:val="0000FF"/>
          </w:rPr>
          <w:t>Function</w:t>
        </w:r>
      </w:ins>
    </w:p>
    <w:p>
      <w:pPr>
        <w:pStyle w:val="Normal"/>
        <w:jc w:val="both"/>
        <w:rPr>
          <w:color w:val="0000FF"/>
          <w:ins w:id="3522" w:author="Orlando Canelones" w:date="1995-03-24T07:59:00Z"/>
        </w:rPr>
      </w:pPr>
      <w:ins w:id="3521" w:author="Orlando Canelones" w:date="1995-03-24T07:59:00Z">
        <w:r>
          <w:rPr>
            <w:color w:val="0000FF"/>
          </w:rPr>
          <w:t>Ramps volume of a specified voice</w:t>
        </w:r>
      </w:ins>
    </w:p>
    <w:p>
      <w:pPr>
        <w:pStyle w:val="Normal"/>
        <w:jc w:val="both"/>
        <w:rPr>
          <w:color w:val="0000FF"/>
          <w:ins w:id="3524" w:author="Orlando Canelones" w:date="1995-03-24T07:59:00Z"/>
        </w:rPr>
      </w:pPr>
      <w:ins w:id="3523" w:author="Orlando Canelones" w:date="1995-03-24T07:59:00Z">
        <w:r>
          <w:rPr>
            <w:color w:val="0000FF"/>
          </w:rPr>
        </w:r>
      </w:ins>
    </w:p>
    <w:p>
      <w:pPr>
        <w:pStyle w:val="Normal"/>
        <w:jc w:val="both"/>
        <w:rPr>
          <w:color w:val="0000FF"/>
          <w:ins w:id="3526" w:author="Orlando Canelones" w:date="1995-03-24T07:59:00Z"/>
        </w:rPr>
      </w:pPr>
      <w:ins w:id="3525" w:author="Orlando Canelones" w:date="1995-03-24T07:59:00Z">
        <w:r>
          <w:rPr>
            <w:b/>
            <w:bCs/>
            <w:color w:val="0000FF"/>
          </w:rPr>
          <w:t>Syntax</w:t>
        </w:r>
      </w:ins>
    </w:p>
    <w:p>
      <w:pPr>
        <w:pStyle w:val="Normal"/>
        <w:jc w:val="both"/>
        <w:rPr>
          <w:color w:val="0000FF"/>
        </w:rPr>
      </w:pPr>
      <w:ins w:id="3527" w:author="Orlando Canelones" w:date="1995-03-24T07:59:00Z">
        <w:r>
          <w:rPr>
            <w:b/>
            <w:bCs/>
          </w:rPr>
          <w:t>void</w:t>
        </w:r>
      </w:ins>
      <w:ins w:id="3528" w:author="Orlando Canelones" w:date="1995-03-24T07:59:00Z">
        <w:r>
          <w:rPr/>
          <w:t xml:space="preserve"> IwaveRampVolume(</w:t>
        </w:r>
      </w:ins>
      <w:ins w:id="3529" w:author="Orlando Canelones" w:date="1995-03-24T07:59:00Z">
        <w:r>
          <w:rPr>
            <w:b/>
            <w:bCs/>
          </w:rPr>
          <w:t>BYTE</w:t>
        </w:r>
      </w:ins>
      <w:ins w:id="3530" w:author="Orlando Canelones" w:date="1995-03-24T07:59:00Z">
        <w:r>
          <w:rPr/>
          <w:t xml:space="preserve"> voice, </w:t>
        </w:r>
      </w:ins>
      <w:ins w:id="3531" w:author="Orlando Canelones" w:date="1995-03-24T07:59:00Z">
        <w:r>
          <w:rPr>
            <w:b/>
            <w:bCs/>
          </w:rPr>
          <w:t>WORD</w:t>
        </w:r>
      </w:ins>
      <w:ins w:id="3532" w:author="Orlando Canelones" w:date="1995-03-24T07:59:00Z">
        <w:r>
          <w:rPr/>
          <w:t xml:space="preserve"> start, </w:t>
        </w:r>
      </w:ins>
      <w:ins w:id="3533" w:author="Orlando Canelones" w:date="1995-03-24T07:59:00Z">
        <w:r>
          <w:rPr>
            <w:b/>
            <w:bCs/>
          </w:rPr>
          <w:t>WORD</w:t>
        </w:r>
      </w:ins>
      <w:ins w:id="3534" w:author="Orlando Canelones" w:date="1995-03-24T07:59:00Z">
        <w:r>
          <w:rPr/>
          <w:t xml:space="preserve"> end, </w:t>
        </w:r>
      </w:ins>
      <w:ins w:id="3535" w:author="Orlando Canelones" w:date="1995-03-24T07:59:00Z">
        <w:r>
          <w:rPr>
            <w:b/>
            <w:bCs/>
          </w:rPr>
          <w:t>BYTE</w:t>
        </w:r>
      </w:ins>
      <w:ins w:id="3536" w:author="Orlando Canelones" w:date="1995-03-24T07:59:00Z">
        <w:r>
          <w:rPr/>
          <w:t xml:space="preserve"> rate, </w:t>
        </w:r>
      </w:ins>
      <w:ins w:id="3537" w:author="Orlando Canelones" w:date="1995-03-24T07:59:00Z">
        <w:r>
          <w:rPr>
            <w:b/>
            <w:bCs/>
          </w:rPr>
          <w:t>BYTE</w:t>
        </w:r>
      </w:ins>
      <w:ins w:id="3538" w:author="Orlando Canelones" w:date="1995-03-24T07:59:00Z">
        <w:r>
          <w:rPr/>
          <w:t xml:space="preserve"> mode)</w:t>
        </w:r>
      </w:ins>
    </w:p>
    <w:p>
      <w:pPr>
        <w:pStyle w:val="Normal"/>
        <w:jc w:val="both"/>
        <w:rPr>
          <w:color w:val="0000FF"/>
          <w:del w:id="3542" w:author="Orlando Canelones" w:date="1995-03-24T07:59:00Z"/>
        </w:rPr>
      </w:pPr>
      <w:del w:id="3539" w:author="Orlando Canelones" w:date="1995-03-24T07:59:00Z">
        <w:r>
          <w:rPr>
            <w:b/>
            <w:bCs/>
          </w:rPr>
          <w:delText xml:space="preserve">FUNCTION:                                                                                                                                </w:delText>
        </w:r>
      </w:del>
      <w:del w:id="3540" w:author="Orlando Canelones" w:date="1995-03-24T07:59:00Z">
        <w:r>
          <w:rPr>
            <w:b/>
            <w:bCs/>
            <w:i/>
            <w:iCs/>
          </w:rPr>
          <w:delText>iwvoice.</w:delText>
        </w:r>
      </w:del>
      <w:del w:id="3541" w:author="Orlando Canelones" w:date="1990-01-04T10:01:00Z">
        <w:r>
          <w:rPr>
            <w:b/>
            <w:bCs/>
            <w:i/>
            <w:iCs/>
          </w:rPr>
          <w:delText>h</w:delText>
        </w:r>
      </w:del>
    </w:p>
    <w:p>
      <w:pPr>
        <w:pStyle w:val="Normal"/>
        <w:widowControl/>
        <w:bidi w:val="0"/>
        <w:jc w:val="both"/>
        <w:rPr>
          <w:color w:val="0000FF"/>
        </w:rPr>
      </w:pPr>
      <w:r>
        <w:rPr>
          <w:color w:val="0000FF"/>
        </w:rPr>
      </w:r>
    </w:p>
    <w:p>
      <w:pPr>
        <w:pStyle w:val="Normal"/>
        <w:rPr>
          <w:b/>
          <w:b/>
          <w:bCs/>
        </w:rPr>
      </w:pPr>
      <w:ins w:id="3543" w:author="Orlando Canelones" w:date="1995-03-24T07:58:00Z">
        <w:r>
          <w:rPr>
            <w:b/>
            <w:bCs/>
          </w:rPr>
          <w:t>Remarks</w:t>
        </w:r>
      </w:ins>
      <w:del w:id="3544" w:author="Orlando Canelones" w:date="1995-03-24T07:58:00Z">
        <w:r>
          <w:rPr>
            <w:b/>
            <w:bCs/>
          </w:rPr>
          <w:delText>DESCRIPTION:</w:delText>
        </w:r>
      </w:del>
    </w:p>
    <w:p>
      <w:pPr>
        <w:pStyle w:val="Normal"/>
        <w:jc w:val="both"/>
        <w:rPr/>
      </w:pPr>
      <w:r>
        <w:rPr/>
        <w:t>This function ramps the volume on a specified voice. An initial volume level, a final volume level, a rate and increment and a volume looping mode must be specified.</w:t>
      </w:r>
    </w:p>
    <w:p>
      <w:pPr>
        <w:pStyle w:val="Normal"/>
        <w:jc w:val="both"/>
        <w:rPr>
          <w:b/>
          <w:b/>
          <w:bCs/>
          <w:del w:id="3546" w:author="Orlando Canelones" w:date="1995-03-24T07:58:00Z"/>
        </w:rPr>
      </w:pPr>
      <w:del w:id="3545" w:author="Orlando Canelones" w:date="1995-03-24T07:58:00Z">
        <w:r>
          <w:rPr>
            <w:b/>
            <w:bCs/>
          </w:rPr>
        </w:r>
      </w:del>
    </w:p>
    <w:p>
      <w:pPr>
        <w:pStyle w:val="Normal"/>
        <w:jc w:val="both"/>
        <w:rPr>
          <w:b/>
          <w:b/>
          <w:bCs/>
        </w:rPr>
      </w:pPr>
      <w:r>
        <w:rPr>
          <w:b/>
          <w:bCs/>
        </w:rPr>
      </w:r>
    </w:p>
    <w:p>
      <w:pPr>
        <w:pStyle w:val="Normal"/>
        <w:jc w:val="both"/>
        <w:rPr/>
      </w:pPr>
      <w:ins w:id="3547" w:author="Orlando Canelones" w:date="1995-03-24T07:58:00Z">
        <w:r>
          <w:rPr>
            <w:b/>
            <w:bCs/>
          </w:rPr>
          <w:t>Argument(s)</w:t>
        </w:r>
      </w:ins>
      <w:del w:id="3548" w:author="Orlando Canelones" w:date="1995-03-24T07:58: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he call applies to. </w:t>
            </w:r>
            <w:r>
              <w:rPr>
                <w:i/>
                <w:iCs/>
              </w:rPr>
              <w:t>voice</w:t>
            </w:r>
            <w:r>
              <w:rPr/>
              <w:t xml:space="preserve"> can be 0-31 (0 is voice 1).</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start</w:t>
            </w:r>
          </w:p>
        </w:tc>
        <w:tc>
          <w:tcPr>
            <w:tcW w:w="7578" w:type="dxa"/>
            <w:tcBorders/>
          </w:tcPr>
          <w:p>
            <w:pPr>
              <w:pStyle w:val="Normal"/>
              <w:jc w:val="both"/>
              <w:rPr/>
            </w:pPr>
            <w:r>
              <w:rPr/>
              <w:t>Start volume level to be set in SVSI. This must be a number in the range 0-4095.</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end</w:t>
            </w:r>
          </w:p>
        </w:tc>
        <w:tc>
          <w:tcPr>
            <w:tcW w:w="7578" w:type="dxa"/>
            <w:tcBorders/>
          </w:tcPr>
          <w:p>
            <w:pPr>
              <w:pStyle w:val="Normal"/>
              <w:jc w:val="both"/>
              <w:rPr/>
            </w:pPr>
            <w:r>
              <w:rPr/>
              <w:t>End volume level to be set in SEVI. This must be a number in the range 0-4095.</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rate</w:t>
            </w:r>
          </w:p>
        </w:tc>
        <w:tc>
          <w:tcPr>
            <w:tcW w:w="7578" w:type="dxa"/>
            <w:tcBorders/>
          </w:tcPr>
          <w:p>
            <w:pPr>
              <w:pStyle w:val="Normal"/>
              <w:jc w:val="both"/>
              <w:rPr/>
            </w:pPr>
            <w:r>
              <w:rPr/>
              <w:t>This argument contains two pieces of information. Bits [5:0] represent the increment to be added to or subtracted from the volume level. Bits[7:6] control the rate at which this increment is added or subtracted. Thus, this argument is an image of the register SVRI. To select a rate OR in one of the following symbolic constants:</w:t>
            </w:r>
          </w:p>
          <w:p>
            <w:pPr>
              <w:pStyle w:val="Normal"/>
              <w:numPr>
                <w:ilvl w:val="0"/>
                <w:numId w:val="40"/>
              </w:numPr>
              <w:tabs>
                <w:tab w:val="clear" w:pos="720"/>
                <w:tab w:val="left" w:pos="0" w:leader="none"/>
              </w:tabs>
              <w:ind w:left="720" w:hanging="720"/>
              <w:jc w:val="both"/>
              <w:rPr/>
            </w:pPr>
            <w:r>
              <w:rPr>
                <w:b/>
                <w:bCs/>
              </w:rPr>
              <w:t>VOLUME_RATE0</w:t>
            </w:r>
            <w:r>
              <w:rPr/>
              <w:t xml:space="preserve"> - This rate adds or subtracts the increment value to the volume level every frame.</w:t>
            </w:r>
          </w:p>
          <w:p>
            <w:pPr>
              <w:pStyle w:val="Normal"/>
              <w:numPr>
                <w:ilvl w:val="0"/>
                <w:numId w:val="40"/>
              </w:numPr>
              <w:tabs>
                <w:tab w:val="clear" w:pos="720"/>
                <w:tab w:val="left" w:pos="0" w:leader="none"/>
              </w:tabs>
              <w:ind w:left="720" w:hanging="720"/>
              <w:jc w:val="both"/>
              <w:rPr/>
            </w:pPr>
            <w:r>
              <w:rPr>
                <w:b/>
                <w:bCs/>
              </w:rPr>
              <w:t>VOLUME_RATE1</w:t>
            </w:r>
            <w:r>
              <w:rPr/>
              <w:t xml:space="preserve"> - This rate adds or subtracts one eighth of the increment value to the volume every  frame.</w:t>
            </w:r>
          </w:p>
          <w:p>
            <w:pPr>
              <w:pStyle w:val="Normal"/>
              <w:numPr>
                <w:ilvl w:val="0"/>
                <w:numId w:val="40"/>
              </w:numPr>
              <w:tabs>
                <w:tab w:val="clear" w:pos="720"/>
                <w:tab w:val="left" w:pos="0" w:leader="none"/>
              </w:tabs>
              <w:ind w:left="720" w:hanging="720"/>
              <w:jc w:val="both"/>
              <w:rPr/>
            </w:pPr>
            <w:r>
              <w:rPr>
                <w:b/>
                <w:bCs/>
              </w:rPr>
              <w:t>VOLUME_RATE2</w:t>
            </w:r>
            <w:r>
              <w:rPr/>
              <w:t xml:space="preserve"> - This rate adds or subtracts one eighth of the increment value to the volume every 8th frame.</w:t>
            </w:r>
          </w:p>
          <w:p>
            <w:pPr>
              <w:pStyle w:val="Normal"/>
              <w:numPr>
                <w:ilvl w:val="0"/>
                <w:numId w:val="40"/>
              </w:numPr>
              <w:tabs>
                <w:tab w:val="clear" w:pos="720"/>
                <w:tab w:val="left" w:pos="0" w:leader="none"/>
              </w:tabs>
              <w:ind w:left="360" w:hanging="360"/>
              <w:jc w:val="both"/>
              <w:rPr/>
            </w:pPr>
            <w:r>
              <w:rPr>
                <w:b/>
                <w:bCs/>
              </w:rPr>
              <w:t>VOLUME_RATE3</w:t>
            </w:r>
            <w:r>
              <w:rPr/>
              <w:t xml:space="preserve"> - This rate adds or subtracts one eighth of the increment value to the volume every 64th frame.</w:t>
            </w:r>
          </w:p>
          <w:p>
            <w:pPr>
              <w:pStyle w:val="Normal"/>
              <w:jc w:val="both"/>
              <w:rPr/>
            </w:pPr>
            <w:r>
              <w:rPr/>
              <w:t>The increment value can be any number in the range 0-63. You could for instance set this argument to VOLUME_RATE2|32. To select the first rate you do not need to include the symbolic constant.</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mode</w:t>
            </w:r>
          </w:p>
        </w:tc>
        <w:tc>
          <w:tcPr>
            <w:tcW w:w="7578" w:type="dxa"/>
            <w:tcBorders/>
          </w:tcPr>
          <w:p>
            <w:pPr>
              <w:pStyle w:val="Normal"/>
              <w:jc w:val="both"/>
              <w:rPr/>
            </w:pPr>
            <w:r>
              <w:rPr/>
              <w:t xml:space="preserve">Use this argument if you wish to specify continuous playback. Set it to VC_ROLLOVER for continuous playback or 0. You could also specify the direction of ramping by ORing in VC_DIRECT for decreasing volume but be aware that the function automatically selects this mode if </w:t>
            </w:r>
            <w:r>
              <w:rPr>
                <w:i/>
                <w:iCs/>
              </w:rPr>
              <w:t>start</w:t>
            </w:r>
            <w:r>
              <w:rPr/>
              <w:t xml:space="preserve"> is greater than </w:t>
            </w:r>
            <w:r>
              <w:rPr>
                <w:i/>
                <w:iCs/>
              </w:rPr>
              <w:t>end</w:t>
            </w:r>
            <w:r>
              <w:rPr/>
              <w:t>.</w:t>
            </w:r>
          </w:p>
        </w:tc>
      </w:tr>
    </w:tbl>
    <w:p>
      <w:pPr>
        <w:pStyle w:val="Normal"/>
        <w:jc w:val="both"/>
        <w:rPr>
          <w:color w:val="0000FF"/>
        </w:rPr>
      </w:pPr>
      <w:r>
        <w:rPr>
          <w:color w:val="0000FF"/>
        </w:rPr>
      </w:r>
    </w:p>
    <w:p>
      <w:pPr>
        <w:pStyle w:val="Normal"/>
        <w:jc w:val="both"/>
        <w:rPr>
          <w:b/>
          <w:b/>
          <w:bCs/>
          <w:del w:id="3550" w:author="Orlando Canelones" w:date="1995-03-24T07:58:00Z"/>
        </w:rPr>
      </w:pPr>
      <w:del w:id="3549" w:author="Orlando Canelones" w:date="1995-03-24T07:58:00Z">
        <w:r>
          <w:rPr>
            <w:b/>
            <w:bCs/>
          </w:rPr>
          <w:delText>OUTPUT(S):</w:delText>
        </w:r>
      </w:del>
    </w:p>
    <w:p>
      <w:pPr>
        <w:pStyle w:val="Normal"/>
        <w:jc w:val="both"/>
        <w:rPr>
          <w:b/>
          <w:b/>
          <w:bCs/>
          <w:i/>
          <w:i/>
          <w:iCs/>
          <w:del w:id="3552" w:author="Orlando Canelones" w:date="1995-03-24T07:58:00Z"/>
        </w:rPr>
      </w:pPr>
      <w:del w:id="3551" w:author="Orlando Canelones" w:date="1995-03-24T07:58:00Z">
        <w:r>
          <w:rPr>
            <w:i/>
            <w:iCs/>
          </w:rPr>
          <w:delText>None</w:delText>
        </w:r>
      </w:del>
    </w:p>
    <w:p>
      <w:pPr>
        <w:pStyle w:val="Normal"/>
        <w:jc w:val="both"/>
        <w:rPr>
          <w:b/>
          <w:b/>
          <w:bCs/>
          <w:i/>
          <w:i/>
          <w:iCs/>
          <w:del w:id="3554" w:author="Orlando Canelones" w:date="1995-03-24T07:58:00Z"/>
        </w:rPr>
      </w:pPr>
      <w:del w:id="3553" w:author="Orlando Canelones" w:date="1995-03-24T07:58:00Z">
        <w:r>
          <w:rPr>
            <w:b/>
            <w:bCs/>
            <w:i/>
            <w:iCs/>
          </w:rPr>
        </w:r>
      </w:del>
    </w:p>
    <w:p>
      <w:pPr>
        <w:pStyle w:val="Normal"/>
        <w:jc w:val="both"/>
        <w:rPr>
          <w:b/>
          <w:b/>
          <w:bCs/>
        </w:rPr>
      </w:pPr>
      <w:ins w:id="3555" w:author="Orlando Canelones" w:date="1995-03-24T07:58:00Z">
        <w:r>
          <w:rPr>
            <w:b/>
            <w:bCs/>
          </w:rPr>
          <w:t>See Also</w:t>
        </w:r>
      </w:ins>
      <w:del w:id="3556" w:author="Orlando Canelones" w:date="1995-03-24T07:58:00Z">
        <w:r>
          <w:rPr>
            <w:b/>
            <w:bCs/>
          </w:rPr>
          <w:delText>RELATED FUNCTION(S):</w:delText>
        </w:r>
      </w:del>
    </w:p>
    <w:p>
      <w:pPr>
        <w:pStyle w:val="Normal"/>
        <w:jc w:val="both"/>
        <w:rPr>
          <w:b/>
          <w:b/>
          <w:bCs/>
        </w:rPr>
      </w:pPr>
      <w:r>
        <w:rPr>
          <w:i/>
          <w:iCs/>
        </w:rPr>
        <w:t>IwaveSetVolume, IwaveReadVolume.</w:t>
      </w:r>
    </w:p>
    <w:p>
      <w:pPr>
        <w:pStyle w:val="Normal"/>
        <w:jc w:val="both"/>
        <w:rPr>
          <w:b/>
          <w:b/>
          <w:bCs/>
          <w:del w:id="3558" w:author="Orlando Canelones" w:date="1995-03-24T07:58:00Z"/>
        </w:rPr>
      </w:pPr>
      <w:del w:id="3557" w:author="Orlando Canelones" w:date="1995-03-24T07:58:00Z">
        <w:r>
          <w:rPr>
            <w:b/>
            <w:bCs/>
          </w:rPr>
        </w:r>
      </w:del>
    </w:p>
    <w:p>
      <w:pPr>
        <w:pStyle w:val="Normal"/>
        <w:jc w:val="both"/>
        <w:rPr>
          <w:b/>
          <w:b/>
          <w:bCs/>
          <w:color w:val="0000FF"/>
        </w:rPr>
      </w:pPr>
      <w:r>
        <w:rPr>
          <w:b/>
          <w:bCs/>
          <w:color w:val="0000FF"/>
        </w:rPr>
      </w:r>
    </w:p>
    <w:p>
      <w:pPr>
        <w:pStyle w:val="Normal"/>
        <w:jc w:val="both"/>
        <w:rPr>
          <w:color w:val="0000FF"/>
          <w:ins w:id="3560" w:author="Orlando Canelones" w:date="1995-03-24T07:53:00Z"/>
        </w:rPr>
      </w:pPr>
      <w:ins w:id="3559" w:author="Orlando Canelones" w:date="1995-03-24T07:53:00Z">
        <w:r>
          <w:rPr>
            <w:color w:val="0000FF"/>
          </w:rPr>
          <w:t>_____________________________________________________________________________________</w:t>
        </w:r>
      </w:ins>
    </w:p>
    <w:p>
      <w:pPr>
        <w:pStyle w:val="Normal"/>
        <w:jc w:val="both"/>
        <w:rPr>
          <w:color w:val="0000FF"/>
          <w:ins w:id="3562" w:author="Orlando Canelones" w:date="1995-03-24T07:56:00Z"/>
        </w:rPr>
      </w:pPr>
      <w:ins w:id="3561" w:author="Orlando Canelones" w:date="1995-03-24T07:56:00Z">
        <w:r>
          <w:rPr>
            <w:b/>
            <w:bCs/>
            <w:color w:val="0000FF"/>
          </w:rPr>
          <w:t>IwaveVoicePitch</w:t>
        </w:r>
      </w:ins>
    </w:p>
    <w:p>
      <w:pPr>
        <w:pStyle w:val="Normal"/>
        <w:jc w:val="both"/>
        <w:rPr>
          <w:color w:val="0000FF"/>
          <w:ins w:id="3564" w:author="Orlando Canelones" w:date="1995-03-24T07:56:00Z"/>
        </w:rPr>
      </w:pPr>
      <w:ins w:id="3563" w:author="Orlando Canelones" w:date="1995-03-24T07:56:00Z">
        <w:r>
          <w:rPr>
            <w:color w:val="0000FF"/>
          </w:rPr>
        </w:r>
      </w:ins>
    </w:p>
    <w:p>
      <w:pPr>
        <w:pStyle w:val="Normal"/>
        <w:jc w:val="both"/>
        <w:rPr>
          <w:color w:val="0000FF"/>
          <w:ins w:id="3566" w:author="Orlando Canelones" w:date="1995-03-24T07:56:00Z"/>
        </w:rPr>
      </w:pPr>
      <w:ins w:id="3565" w:author="Orlando Canelones" w:date="1995-03-24T07:56:00Z">
        <w:r>
          <w:rPr>
            <w:b/>
            <w:bCs/>
            <w:color w:val="0000FF"/>
          </w:rPr>
          <w:t>Function</w:t>
        </w:r>
      </w:ins>
    </w:p>
    <w:p>
      <w:pPr>
        <w:pStyle w:val="Normal"/>
        <w:jc w:val="both"/>
        <w:rPr>
          <w:color w:val="0000FF"/>
          <w:ins w:id="3568" w:author="Orlando Canelones" w:date="1995-03-24T07:56:00Z"/>
        </w:rPr>
      </w:pPr>
      <w:ins w:id="3567" w:author="Orlando Canelones" w:date="1995-03-24T07:56:00Z">
        <w:r>
          <w:rPr>
            <w:color w:val="0000FF"/>
          </w:rPr>
          <w:t>Sets the frequency of a voice (enhanced mode)</w:t>
        </w:r>
      </w:ins>
    </w:p>
    <w:p>
      <w:pPr>
        <w:pStyle w:val="Normal"/>
        <w:jc w:val="both"/>
        <w:rPr>
          <w:color w:val="0000FF"/>
          <w:ins w:id="3570" w:author="Orlando Canelones" w:date="1995-03-24T07:56:00Z"/>
        </w:rPr>
      </w:pPr>
      <w:ins w:id="3569" w:author="Orlando Canelones" w:date="1995-03-24T07:56:00Z">
        <w:r>
          <w:rPr>
            <w:color w:val="0000FF"/>
          </w:rPr>
        </w:r>
      </w:ins>
    </w:p>
    <w:p>
      <w:pPr>
        <w:pStyle w:val="Normal"/>
        <w:jc w:val="both"/>
        <w:rPr>
          <w:b/>
          <w:b/>
          <w:bCs/>
          <w:color w:val="0000FF"/>
          <w:ins w:id="3572" w:author="Orlando Canelones" w:date="1995-03-24T07:56:00Z"/>
        </w:rPr>
      </w:pPr>
      <w:ins w:id="3571" w:author="Orlando Canelones" w:date="1995-03-24T07:56:00Z">
        <w:r>
          <w:rPr>
            <w:b/>
            <w:bCs/>
            <w:color w:val="0000FF"/>
          </w:rPr>
          <w:t>Syntax</w:t>
        </w:r>
      </w:ins>
    </w:p>
    <w:p>
      <w:pPr>
        <w:pStyle w:val="Normal"/>
        <w:jc w:val="both"/>
        <w:rPr>
          <w:color w:val="0000FF"/>
        </w:rPr>
      </w:pPr>
      <w:ins w:id="3573" w:author="Orlando Canelones" w:date="1995-03-24T07:56:00Z">
        <w:r>
          <w:rPr>
            <w:b/>
            <w:bCs/>
          </w:rPr>
          <w:t>void</w:t>
        </w:r>
      </w:ins>
      <w:ins w:id="3574" w:author="Orlando Canelones" w:date="1995-03-24T07:56:00Z">
        <w:r>
          <w:rPr/>
          <w:t xml:space="preserve"> IwaveVoicePitch(</w:t>
        </w:r>
      </w:ins>
      <w:ins w:id="3575" w:author="Orlando Canelones" w:date="1995-03-24T07:56:00Z">
        <w:r>
          <w:rPr>
            <w:b/>
            <w:bCs/>
          </w:rPr>
          <w:t>BYTE</w:t>
        </w:r>
      </w:ins>
      <w:ins w:id="3576" w:author="Orlando Canelones" w:date="1995-03-24T07:56:00Z">
        <w:r>
          <w:rPr/>
          <w:t xml:space="preserve"> voice, </w:t>
        </w:r>
      </w:ins>
      <w:ins w:id="3577" w:author="Orlando Canelones" w:date="1995-03-24T07:56:00Z">
        <w:r>
          <w:rPr>
            <w:b/>
            <w:bCs/>
          </w:rPr>
          <w:t>DWORD</w:t>
        </w:r>
      </w:ins>
      <w:ins w:id="3578" w:author="Orlando Canelones" w:date="1995-03-24T07:56:00Z">
        <w:r>
          <w:rPr/>
          <w:t xml:space="preserve"> freq)</w:t>
        </w:r>
      </w:ins>
    </w:p>
    <w:p>
      <w:pPr>
        <w:pStyle w:val="Normal"/>
        <w:jc w:val="both"/>
        <w:rPr>
          <w:color w:val="0000FF"/>
          <w:del w:id="3582" w:author="Orlando Canelones" w:date="1995-03-24T07:57:00Z"/>
        </w:rPr>
      </w:pPr>
      <w:del w:id="3579" w:author="Orlando Canelones" w:date="1995-03-24T07:57:00Z">
        <w:r>
          <w:rPr>
            <w:b/>
            <w:bCs/>
          </w:rPr>
          <w:delText>FUNCTION:</w:delText>
        </w:r>
      </w:del>
      <w:del w:id="3580" w:author="Orlando Canelones" w:date="1995-03-24T07:57:00Z">
        <w:r>
          <w:rPr>
            <w:b/>
            <w:bCs/>
            <w:i/>
            <w:iCs/>
          </w:rPr>
          <w:delText xml:space="preserve">                                                                                                                                iwvoice.</w:delText>
        </w:r>
      </w:del>
      <w:del w:id="3581" w:author="Orlando Canelones" w:date="1990-01-04T10:01:00Z">
        <w:r>
          <w:rPr>
            <w:b/>
            <w:bCs/>
            <w:i/>
            <w:iCs/>
          </w:rPr>
          <w:delText>h</w:delText>
        </w:r>
      </w:del>
    </w:p>
    <w:p>
      <w:pPr>
        <w:pStyle w:val="Normal"/>
        <w:jc w:val="both"/>
        <w:rPr>
          <w:color w:val="0000FF"/>
          <w:ins w:id="3584" w:author="Orlando Canelones" w:date="1995-03-24T07:57:00Z"/>
        </w:rPr>
      </w:pPr>
      <w:ins w:id="3583" w:author="Orlando Canelones" w:date="1995-03-24T07:57:00Z">
        <w:r>
          <w:rPr>
            <w:color w:val="0000FF"/>
          </w:rPr>
        </w:r>
      </w:ins>
    </w:p>
    <w:p>
      <w:pPr>
        <w:pStyle w:val="Normal"/>
        <w:jc w:val="both"/>
        <w:rPr>
          <w:color w:val="0000FF"/>
          <w:del w:id="3586" w:author="Orlando Canelones" w:date="1995-03-24T07:57:00Z"/>
        </w:rPr>
      </w:pPr>
      <w:del w:id="3585" w:author="Orlando Canelones" w:date="1995-03-24T07:57:00Z">
        <w:r>
          <w:rPr>
            <w:color w:val="0000FF"/>
          </w:rPr>
        </w:r>
      </w:del>
    </w:p>
    <w:p>
      <w:pPr>
        <w:pStyle w:val="Normal"/>
        <w:jc w:val="both"/>
        <w:rPr>
          <w:b/>
          <w:b/>
          <w:bCs/>
        </w:rPr>
      </w:pPr>
      <w:ins w:id="3587" w:author="Orlando Canelones" w:date="1995-03-24T07:53:00Z">
        <w:r>
          <w:rPr>
            <w:b/>
            <w:bCs/>
          </w:rPr>
          <w:t>Remarks</w:t>
        </w:r>
      </w:ins>
      <w:del w:id="3588" w:author="Orlando Canelones" w:date="1995-03-24T07:53:00Z">
        <w:r>
          <w:rPr>
            <w:b/>
            <w:bCs/>
          </w:rPr>
          <w:delText>DESCRIPTION:</w:delText>
        </w:r>
      </w:del>
    </w:p>
    <w:p>
      <w:pPr>
        <w:pStyle w:val="Normal"/>
        <w:jc w:val="both"/>
        <w:rPr/>
      </w:pPr>
      <w:r>
        <w:rPr/>
        <w:t xml:space="preserve">This function sets the frequency of a the specified voice into register SFCI. The contents of this register are set based on the desired input frequency. SFCI is made up of two parts: SFCI[15:10] is an integer part indicating         how many times faster than it was recorded we wish to play the sample data. SFCI[9:0] is a fractional part that allows  more resolution for the frequency. SFCI[0] is not available in GUS compatible mode. Use this function if you intend to write your application to be an enhanced mode application. Otherwise, use function </w:t>
      </w:r>
      <w:r>
        <w:rPr>
          <w:i/>
          <w:iCs/>
        </w:rPr>
        <w:t>IwaveVoiceFreq.</w:t>
      </w:r>
    </w:p>
    <w:p>
      <w:pPr>
        <w:pStyle w:val="Normal"/>
        <w:jc w:val="both"/>
        <w:rPr>
          <w:b/>
          <w:b/>
          <w:bCs/>
          <w:del w:id="3590" w:author="Orlando Canelones" w:date="1995-03-24T07:53:00Z"/>
        </w:rPr>
      </w:pPr>
      <w:del w:id="3589" w:author="Orlando Canelones" w:date="1995-03-24T07:53:00Z">
        <w:r>
          <w:rPr>
            <w:b/>
            <w:bCs/>
          </w:rPr>
        </w:r>
      </w:del>
    </w:p>
    <w:p>
      <w:pPr>
        <w:pStyle w:val="Normal"/>
        <w:jc w:val="both"/>
        <w:rPr>
          <w:b/>
          <w:b/>
          <w:bCs/>
        </w:rPr>
      </w:pPr>
      <w:r>
        <w:rPr>
          <w:b/>
          <w:bCs/>
        </w:rPr>
      </w:r>
    </w:p>
    <w:p>
      <w:pPr>
        <w:pStyle w:val="Normal"/>
        <w:jc w:val="both"/>
        <w:rPr/>
      </w:pPr>
      <w:ins w:id="3591" w:author="Orlando Canelones" w:date="1995-03-24T07:53:00Z">
        <w:r>
          <w:rPr>
            <w:b/>
            <w:bCs/>
          </w:rPr>
          <w:t>Argument(s)</w:t>
        </w:r>
      </w:ins>
      <w:del w:id="3592" w:author="Orlando Canelones" w:date="1995-03-24T07:53: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he call applies to. </w:t>
            </w:r>
            <w:r>
              <w:rPr>
                <w:i/>
                <w:iCs/>
              </w:rPr>
              <w:t>voice</w:t>
            </w:r>
            <w:r>
              <w:rPr/>
              <w:t xml:space="preserve"> can be 0-31 (0 is voice 1).</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freq</w:t>
            </w:r>
          </w:p>
        </w:tc>
        <w:tc>
          <w:tcPr>
            <w:tcW w:w="7578" w:type="dxa"/>
            <w:tcBorders/>
          </w:tcPr>
          <w:p>
            <w:pPr>
              <w:pStyle w:val="Normal"/>
              <w:jc w:val="both"/>
              <w:rPr/>
            </w:pPr>
            <w:r>
              <w:rPr/>
              <w:t>Frequency at which the voice is to be played back.</w:t>
            </w:r>
          </w:p>
        </w:tc>
      </w:tr>
    </w:tbl>
    <w:p>
      <w:pPr>
        <w:pStyle w:val="Normal"/>
        <w:jc w:val="both"/>
        <w:rPr>
          <w:color w:val="0000FF"/>
        </w:rPr>
      </w:pPr>
      <w:r>
        <w:rPr>
          <w:color w:val="0000FF"/>
        </w:rPr>
      </w:r>
    </w:p>
    <w:p>
      <w:pPr>
        <w:pStyle w:val="Normal"/>
        <w:jc w:val="both"/>
        <w:rPr>
          <w:b/>
          <w:b/>
          <w:bCs/>
          <w:color w:val="0000FF"/>
        </w:rPr>
      </w:pPr>
      <w:r>
        <w:rPr>
          <w:b/>
          <w:bCs/>
          <w:color w:val="0000FF"/>
        </w:rPr>
      </w:r>
    </w:p>
    <w:p>
      <w:pPr>
        <w:pStyle w:val="Normal"/>
        <w:jc w:val="both"/>
        <w:rPr>
          <w:b/>
          <w:b/>
          <w:bCs/>
          <w:del w:id="3594" w:author="Orlando Canelones" w:date="1995-03-24T07:53:00Z"/>
        </w:rPr>
      </w:pPr>
      <w:del w:id="3593" w:author="Orlando Canelones" w:date="1995-03-24T07:53:00Z">
        <w:r>
          <w:rPr>
            <w:b/>
            <w:bCs/>
          </w:rPr>
          <w:delText>OUTPUT(S):</w:delText>
        </w:r>
      </w:del>
    </w:p>
    <w:p>
      <w:pPr>
        <w:pStyle w:val="Normal"/>
        <w:jc w:val="both"/>
        <w:rPr>
          <w:b/>
          <w:b/>
          <w:bCs/>
          <w:i/>
          <w:i/>
          <w:iCs/>
          <w:del w:id="3596" w:author="Orlando Canelones" w:date="1995-03-24T07:53:00Z"/>
        </w:rPr>
      </w:pPr>
      <w:del w:id="3595" w:author="Orlando Canelones" w:date="1995-03-24T07:53:00Z">
        <w:r>
          <w:rPr>
            <w:i/>
            <w:iCs/>
          </w:rPr>
          <w:delText>None</w:delText>
        </w:r>
      </w:del>
    </w:p>
    <w:p>
      <w:pPr>
        <w:pStyle w:val="Normal"/>
        <w:jc w:val="both"/>
        <w:rPr>
          <w:b/>
          <w:b/>
          <w:bCs/>
          <w:i/>
          <w:i/>
          <w:iCs/>
          <w:del w:id="3598" w:author="Orlando Canelones" w:date="1995-03-24T07:53:00Z"/>
        </w:rPr>
      </w:pPr>
      <w:del w:id="3597" w:author="Orlando Canelones" w:date="1995-03-24T07:53:00Z">
        <w:r>
          <w:rPr>
            <w:b/>
            <w:bCs/>
            <w:i/>
            <w:iCs/>
          </w:rPr>
        </w:r>
      </w:del>
    </w:p>
    <w:p>
      <w:pPr>
        <w:pStyle w:val="Normal"/>
        <w:jc w:val="both"/>
        <w:rPr>
          <w:b/>
          <w:b/>
          <w:bCs/>
          <w:ins w:id="3600" w:author="Orlando Canelones" w:date="1995-03-24T07:53:00Z"/>
        </w:rPr>
      </w:pPr>
      <w:ins w:id="3599" w:author="Orlando Canelones" w:date="1995-03-24T07:53:00Z">
        <w:r>
          <w:rPr>
            <w:b/>
            <w:bCs/>
          </w:rPr>
        </w:r>
      </w:ins>
    </w:p>
    <w:p>
      <w:pPr>
        <w:pStyle w:val="Normal"/>
        <w:jc w:val="both"/>
        <w:rPr>
          <w:b/>
          <w:b/>
          <w:bCs/>
        </w:rPr>
      </w:pPr>
      <w:ins w:id="3601" w:author="Orlando Canelones" w:date="1995-03-24T07:53:00Z">
        <w:r>
          <w:rPr>
            <w:b/>
            <w:bCs/>
          </w:rPr>
          <w:t>See Also</w:t>
        </w:r>
      </w:ins>
      <w:del w:id="3602" w:author="Orlando Canelones" w:date="1995-03-24T07:53:00Z">
        <w:r>
          <w:rPr>
            <w:b/>
            <w:bCs/>
          </w:rPr>
          <w:delText>RELATED FUNCTION(S):</w:delText>
        </w:r>
      </w:del>
    </w:p>
    <w:p>
      <w:pPr>
        <w:pStyle w:val="Normal"/>
        <w:jc w:val="both"/>
        <w:rPr>
          <w:b/>
          <w:b/>
          <w:bCs/>
        </w:rPr>
      </w:pPr>
      <w:r>
        <w:rPr>
          <w:i/>
          <w:iCs/>
        </w:rPr>
        <w:t>IwaveVoiceFreq.</w:t>
      </w:r>
    </w:p>
    <w:p>
      <w:pPr>
        <w:pStyle w:val="Normal"/>
        <w:jc w:val="both"/>
        <w:rPr>
          <w:color w:val="0000FF"/>
          <w:ins w:id="3604" w:author="Orlando Canelones" w:date="1995-03-24T07:51:00Z"/>
        </w:rPr>
      </w:pPr>
      <w:ins w:id="3603" w:author="Orlando Canelones" w:date="1995-03-24T07:51:00Z">
        <w:r>
          <w:rPr>
            <w:color w:val="0000FF"/>
          </w:rPr>
          <w:t>_____________________________________________________________________________________</w:t>
        </w:r>
      </w:ins>
    </w:p>
    <w:p>
      <w:pPr>
        <w:pStyle w:val="Normal"/>
        <w:jc w:val="both"/>
        <w:rPr>
          <w:color w:val="0000FF"/>
          <w:ins w:id="3606" w:author="Orlando Canelones" w:date="1995-03-24T07:51:00Z"/>
        </w:rPr>
      </w:pPr>
      <w:ins w:id="3605" w:author="Orlando Canelones" w:date="1995-03-24T07:51:00Z">
        <w:r>
          <w:rPr>
            <w:b/>
            <w:bCs/>
            <w:color w:val="0000FF"/>
          </w:rPr>
          <w:t>IwaveVoiceFreq</w:t>
        </w:r>
      </w:ins>
    </w:p>
    <w:p>
      <w:pPr>
        <w:pStyle w:val="Normal"/>
        <w:jc w:val="both"/>
        <w:rPr>
          <w:color w:val="0000FF"/>
          <w:ins w:id="3608" w:author="Orlando Canelones" w:date="1995-03-24T07:51:00Z"/>
        </w:rPr>
      </w:pPr>
      <w:ins w:id="3607" w:author="Orlando Canelones" w:date="1995-03-24T07:51:00Z">
        <w:r>
          <w:rPr>
            <w:color w:val="0000FF"/>
          </w:rPr>
        </w:r>
      </w:ins>
    </w:p>
    <w:p>
      <w:pPr>
        <w:pStyle w:val="Normal"/>
        <w:jc w:val="both"/>
        <w:rPr>
          <w:color w:val="0000FF"/>
          <w:ins w:id="3610" w:author="Orlando Canelones" w:date="1995-03-24T07:51:00Z"/>
        </w:rPr>
      </w:pPr>
      <w:ins w:id="3609" w:author="Orlando Canelones" w:date="1995-03-24T07:51:00Z">
        <w:r>
          <w:rPr>
            <w:b/>
            <w:bCs/>
            <w:color w:val="0000FF"/>
          </w:rPr>
          <w:t>Function</w:t>
        </w:r>
      </w:ins>
    </w:p>
    <w:p>
      <w:pPr>
        <w:pStyle w:val="Normal"/>
        <w:jc w:val="both"/>
        <w:rPr>
          <w:color w:val="0000FF"/>
          <w:ins w:id="3612" w:author="Orlando Canelones" w:date="1995-03-24T07:51:00Z"/>
        </w:rPr>
      </w:pPr>
      <w:ins w:id="3611" w:author="Orlando Canelones" w:date="1995-03-24T07:51:00Z">
        <w:r>
          <w:rPr>
            <w:color w:val="0000FF"/>
          </w:rPr>
          <w:t>Sets the frequency of a voice</w:t>
        </w:r>
      </w:ins>
    </w:p>
    <w:p>
      <w:pPr>
        <w:pStyle w:val="Normal"/>
        <w:jc w:val="both"/>
        <w:rPr>
          <w:color w:val="0000FF"/>
          <w:ins w:id="3614" w:author="Orlando Canelones" w:date="1995-03-24T07:51:00Z"/>
        </w:rPr>
      </w:pPr>
      <w:ins w:id="3613" w:author="Orlando Canelones" w:date="1995-03-24T07:51:00Z">
        <w:r>
          <w:rPr>
            <w:color w:val="0000FF"/>
          </w:rPr>
        </w:r>
      </w:ins>
    </w:p>
    <w:p>
      <w:pPr>
        <w:pStyle w:val="Normal"/>
        <w:jc w:val="both"/>
        <w:rPr>
          <w:color w:val="0000FF"/>
          <w:ins w:id="3616" w:author="Orlando Canelones" w:date="1995-03-24T07:51:00Z"/>
        </w:rPr>
      </w:pPr>
      <w:ins w:id="3615" w:author="Orlando Canelones" w:date="1995-03-24T07:51:00Z">
        <w:r>
          <w:rPr>
            <w:b/>
            <w:bCs/>
            <w:color w:val="0000FF"/>
          </w:rPr>
          <w:t>Syntax</w:t>
        </w:r>
      </w:ins>
    </w:p>
    <w:p>
      <w:pPr>
        <w:pStyle w:val="Normal"/>
        <w:jc w:val="both"/>
        <w:rPr>
          <w:color w:val="0000FF"/>
        </w:rPr>
      </w:pPr>
      <w:ins w:id="3617" w:author="Orlando Canelones" w:date="1995-03-24T07:51:00Z">
        <w:r>
          <w:rPr>
            <w:b/>
            <w:bCs/>
          </w:rPr>
          <w:t>void</w:t>
        </w:r>
      </w:ins>
      <w:ins w:id="3618" w:author="Orlando Canelones" w:date="1995-03-24T07:51:00Z">
        <w:r>
          <w:rPr/>
          <w:t xml:space="preserve"> IwaveVoiceFreq(</w:t>
        </w:r>
      </w:ins>
      <w:ins w:id="3619" w:author="Orlando Canelones" w:date="1995-03-24T07:51:00Z">
        <w:r>
          <w:rPr>
            <w:b/>
            <w:bCs/>
          </w:rPr>
          <w:t>BYTE</w:t>
        </w:r>
      </w:ins>
      <w:ins w:id="3620" w:author="Orlando Canelones" w:date="1995-03-24T07:51:00Z">
        <w:r>
          <w:rPr/>
          <w:t xml:space="preserve"> voice, </w:t>
        </w:r>
      </w:ins>
      <w:ins w:id="3621" w:author="Orlando Canelones" w:date="1995-03-24T07:51:00Z">
        <w:r>
          <w:rPr>
            <w:b/>
            <w:bCs/>
          </w:rPr>
          <w:t>DWORD</w:t>
        </w:r>
      </w:ins>
      <w:ins w:id="3622" w:author="Orlando Canelones" w:date="1995-03-24T07:51:00Z">
        <w:r>
          <w:rPr/>
          <w:t xml:space="preserve"> freq)</w:t>
        </w:r>
      </w:ins>
    </w:p>
    <w:p>
      <w:pPr>
        <w:pStyle w:val="Normal"/>
        <w:jc w:val="both"/>
        <w:rPr>
          <w:color w:val="0000FF"/>
        </w:rPr>
      </w:pPr>
      <w:r>
        <w:rPr>
          <w:color w:val="0000FF"/>
        </w:rPr>
      </w:r>
    </w:p>
    <w:p>
      <w:pPr>
        <w:pStyle w:val="Normal"/>
        <w:jc w:val="both"/>
        <w:rPr>
          <w:color w:val="0000FF"/>
          <w:del w:id="3626" w:author="Orlando Canelones" w:date="1995-03-24T07:52:00Z"/>
        </w:rPr>
      </w:pPr>
      <w:del w:id="3623" w:author="Orlando Canelones" w:date="1995-03-24T07:52:00Z">
        <w:r>
          <w:rPr>
            <w:b/>
            <w:bCs/>
          </w:rPr>
          <w:delText xml:space="preserve">FUNCTION:                                                                                                                                </w:delText>
        </w:r>
      </w:del>
      <w:del w:id="3624" w:author="Orlando Canelones" w:date="1995-03-24T07:52:00Z">
        <w:r>
          <w:rPr>
            <w:b/>
            <w:bCs/>
            <w:i/>
            <w:iCs/>
          </w:rPr>
          <w:delText xml:space="preserve"> iwvoice.</w:delText>
        </w:r>
      </w:del>
      <w:del w:id="3625" w:author="Orlando Canelones" w:date="1990-01-04T10:01:00Z">
        <w:r>
          <w:rPr>
            <w:b/>
            <w:bCs/>
            <w:i/>
            <w:iCs/>
          </w:rPr>
          <w:delText>h</w:delText>
        </w:r>
      </w:del>
    </w:p>
    <w:p>
      <w:pPr>
        <w:pStyle w:val="Normal"/>
        <w:jc w:val="both"/>
        <w:rPr>
          <w:color w:val="0000FF"/>
          <w:del w:id="3628" w:author="Orlando Canelones" w:date="1995-03-24T07:52:00Z"/>
        </w:rPr>
      </w:pPr>
      <w:del w:id="3627" w:author="Orlando Canelones" w:date="1995-03-24T07:52:00Z">
        <w:r>
          <w:rPr>
            <w:color w:val="0000FF"/>
          </w:rPr>
        </w:r>
      </w:del>
    </w:p>
    <w:p>
      <w:pPr>
        <w:pStyle w:val="Normal"/>
        <w:jc w:val="both"/>
        <w:rPr>
          <w:b/>
          <w:b/>
          <w:bCs/>
        </w:rPr>
      </w:pPr>
      <w:ins w:id="3629" w:author="Orlando Canelones" w:date="1995-03-24T07:53:00Z">
        <w:r>
          <w:rPr>
            <w:b/>
            <w:bCs/>
          </w:rPr>
          <w:t>Remarks</w:t>
        </w:r>
      </w:ins>
      <w:del w:id="3630" w:author="Orlando Canelones" w:date="1995-03-24T07:53:00Z">
        <w:r>
          <w:rPr>
            <w:b/>
            <w:bCs/>
          </w:rPr>
          <w:delText>DESCRIPTION:</w:delText>
        </w:r>
      </w:del>
    </w:p>
    <w:p>
      <w:pPr>
        <w:pStyle w:val="Normal"/>
        <w:jc w:val="both"/>
        <w:rPr/>
      </w:pPr>
      <w:r>
        <w:rPr/>
        <w:t xml:space="preserve">This function sets the frequency of a the specified voice into register SFCI. The contents of this register are set based on the desired input frequency. SFCI is made up of two parts: SFCI[15:10] is an integer part indicating         how many times faster than it was recorded we wish to play the sample data. SFCI[9:0] is a fractional part that allows  more resolution for the frequency. SFCI[0] is not available in GUS compatible mode. Use this function if you intend to write your application to be a GUS-compatible mode application. Otherwise, use function </w:t>
      </w:r>
      <w:r>
        <w:rPr>
          <w:i/>
          <w:iCs/>
        </w:rPr>
        <w:t xml:space="preserve">IwaveVoicePitch </w:t>
      </w:r>
      <w:r>
        <w:rPr/>
        <w:t xml:space="preserve"> so that your code is smaller</w:t>
      </w:r>
      <w:r>
        <w:rPr>
          <w:i/>
          <w:iCs/>
        </w:rPr>
        <w:t>.</w:t>
      </w:r>
    </w:p>
    <w:p>
      <w:pPr>
        <w:pStyle w:val="Normal"/>
        <w:jc w:val="both"/>
        <w:rPr>
          <w:b/>
          <w:b/>
          <w:bCs/>
          <w:del w:id="3632" w:author="Orlando Canelones" w:date="1995-03-24T07:51:00Z"/>
        </w:rPr>
      </w:pPr>
      <w:del w:id="3631" w:author="Orlando Canelones" w:date="1995-03-24T07:51:00Z">
        <w:r>
          <w:rPr>
            <w:b/>
            <w:bCs/>
          </w:rPr>
        </w:r>
      </w:del>
    </w:p>
    <w:p>
      <w:pPr>
        <w:pStyle w:val="Normal"/>
        <w:jc w:val="both"/>
        <w:rPr>
          <w:b/>
          <w:b/>
          <w:bCs/>
        </w:rPr>
      </w:pPr>
      <w:r>
        <w:rPr>
          <w:b/>
          <w:bCs/>
        </w:rPr>
      </w:r>
    </w:p>
    <w:p>
      <w:pPr>
        <w:pStyle w:val="Normal"/>
        <w:jc w:val="both"/>
        <w:rPr/>
      </w:pPr>
      <w:del w:id="3633" w:author="Orlando Canelones" w:date="1995-03-24T07:51:00Z">
        <w:r>
          <w:rPr>
            <w:b/>
            <w:bCs/>
          </w:rPr>
          <w:delText>ARGUMENT(S):</w:delText>
        </w:r>
      </w:del>
      <w:ins w:id="3634" w:author="Orlando Canelones" w:date="1995-03-24T07:51: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he call applies to. </w:t>
            </w:r>
            <w:r>
              <w:rPr>
                <w:i/>
                <w:iCs/>
              </w:rPr>
              <w:t>voice</w:t>
            </w:r>
            <w:r>
              <w:rPr/>
              <w:t xml:space="preserve"> can be 0-31 (0 is voice 1).</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freq</w:t>
            </w:r>
          </w:p>
        </w:tc>
        <w:tc>
          <w:tcPr>
            <w:tcW w:w="7578" w:type="dxa"/>
            <w:tcBorders/>
          </w:tcPr>
          <w:p>
            <w:pPr>
              <w:pStyle w:val="Normal"/>
              <w:jc w:val="both"/>
              <w:rPr/>
            </w:pPr>
            <w:r>
              <w:rPr/>
              <w:t>Frequency at which the voice is to be played back.</w:t>
            </w:r>
          </w:p>
        </w:tc>
      </w:tr>
    </w:tbl>
    <w:p>
      <w:pPr>
        <w:pStyle w:val="Normal"/>
        <w:jc w:val="both"/>
        <w:rPr>
          <w:color w:val="0000FF"/>
        </w:rPr>
      </w:pPr>
      <w:r>
        <w:rPr>
          <w:color w:val="0000FF"/>
        </w:rPr>
      </w:r>
    </w:p>
    <w:p>
      <w:pPr>
        <w:pStyle w:val="Normal"/>
        <w:jc w:val="both"/>
        <w:rPr>
          <w:b/>
          <w:b/>
          <w:bCs/>
          <w:del w:id="3636" w:author="Orlando Canelones" w:date="1995-03-24T07:46:00Z"/>
        </w:rPr>
      </w:pPr>
      <w:del w:id="3635" w:author="Orlando Canelones" w:date="1995-03-24T07:46:00Z">
        <w:r>
          <w:rPr>
            <w:b/>
            <w:bCs/>
          </w:rPr>
          <w:delText>OUTPUT(S):</w:delText>
        </w:r>
      </w:del>
    </w:p>
    <w:p>
      <w:pPr>
        <w:pStyle w:val="Normal"/>
        <w:jc w:val="both"/>
        <w:rPr>
          <w:b/>
          <w:b/>
          <w:bCs/>
          <w:i/>
          <w:i/>
          <w:iCs/>
          <w:del w:id="3638" w:author="Orlando Canelones" w:date="1995-03-24T07:46:00Z"/>
        </w:rPr>
      </w:pPr>
      <w:del w:id="3637" w:author="Orlando Canelones" w:date="1995-03-24T07:46:00Z">
        <w:r>
          <w:rPr>
            <w:i/>
            <w:iCs/>
          </w:rPr>
          <w:delText>None</w:delText>
        </w:r>
      </w:del>
    </w:p>
    <w:p>
      <w:pPr>
        <w:pStyle w:val="Normal"/>
        <w:jc w:val="both"/>
        <w:rPr>
          <w:b/>
          <w:b/>
          <w:bCs/>
          <w:i/>
          <w:i/>
          <w:iCs/>
          <w:del w:id="3640" w:author="Orlando Canelones" w:date="1995-03-24T07:46:00Z"/>
        </w:rPr>
      </w:pPr>
      <w:del w:id="3639" w:author="Orlando Canelones" w:date="1995-03-24T07:46:00Z">
        <w:r>
          <w:rPr>
            <w:b/>
            <w:bCs/>
            <w:i/>
            <w:iCs/>
          </w:rPr>
        </w:r>
      </w:del>
    </w:p>
    <w:p>
      <w:pPr>
        <w:pStyle w:val="Normal"/>
        <w:jc w:val="both"/>
        <w:rPr>
          <w:b/>
          <w:b/>
          <w:bCs/>
        </w:rPr>
      </w:pPr>
      <w:ins w:id="3641" w:author="Orlando Canelones" w:date="1995-03-24T07:50:00Z">
        <w:r>
          <w:rPr>
            <w:b/>
            <w:bCs/>
          </w:rPr>
          <w:t>See Also</w:t>
        </w:r>
      </w:ins>
      <w:del w:id="3642" w:author="Orlando Canelones" w:date="1995-03-24T07:50:00Z">
        <w:r>
          <w:rPr>
            <w:b/>
            <w:bCs/>
          </w:rPr>
          <w:delText>RELATED FUNCTION(S):</w:delText>
        </w:r>
      </w:del>
    </w:p>
    <w:p>
      <w:pPr>
        <w:pStyle w:val="Normal"/>
        <w:jc w:val="both"/>
        <w:rPr>
          <w:b/>
          <w:b/>
          <w:bCs/>
        </w:rPr>
      </w:pPr>
      <w:r>
        <w:rPr>
          <w:i/>
          <w:iCs/>
        </w:rPr>
        <w:t>IwaveVoicePitch</w:t>
      </w:r>
    </w:p>
    <w:p>
      <w:pPr>
        <w:pStyle w:val="Normal"/>
        <w:jc w:val="both"/>
        <w:rPr>
          <w:b/>
          <w:b/>
          <w:bCs/>
          <w:color w:val="0000FF"/>
        </w:rPr>
      </w:pPr>
      <w:r>
        <w:rPr>
          <w:b/>
          <w:bCs/>
          <w:color w:val="0000FF"/>
        </w:rPr>
      </w:r>
    </w:p>
    <w:p>
      <w:pPr>
        <w:pStyle w:val="Normal"/>
        <w:jc w:val="both"/>
        <w:rPr>
          <w:color w:val="0000FF"/>
          <w:ins w:id="3644" w:author="Orlando Canelones" w:date="1995-04-17T18:11:00Z"/>
        </w:rPr>
      </w:pPr>
      <w:ins w:id="3643" w:author="Orlando Canelones" w:date="1995-04-17T18:11:00Z">
        <w:r>
          <w:rPr>
            <w:color w:val="0000FF"/>
          </w:rPr>
          <w:t>_____________________________________________________________________________________</w:t>
        </w:r>
      </w:ins>
    </w:p>
    <w:p>
      <w:pPr>
        <w:pStyle w:val="Normal"/>
        <w:jc w:val="both"/>
        <w:rPr>
          <w:color w:val="0000FF"/>
          <w:ins w:id="3646" w:author="Orlando Canelones" w:date="1995-04-17T18:11:00Z"/>
        </w:rPr>
      </w:pPr>
      <w:ins w:id="3645" w:author="Orlando Canelones" w:date="1995-04-17T18:11:00Z">
        <w:r>
          <w:rPr>
            <w:b/>
            <w:bCs/>
            <w:color w:val="0000FF"/>
          </w:rPr>
          <w:t>IwaveSetVoicePlace</w:t>
        </w:r>
      </w:ins>
    </w:p>
    <w:p>
      <w:pPr>
        <w:pStyle w:val="Normal"/>
        <w:jc w:val="both"/>
        <w:rPr>
          <w:color w:val="0000FF"/>
          <w:ins w:id="3648" w:author="Orlando Canelones" w:date="1995-04-17T18:11:00Z"/>
        </w:rPr>
      </w:pPr>
      <w:ins w:id="3647" w:author="Orlando Canelones" w:date="1995-04-17T18:11:00Z">
        <w:r>
          <w:rPr>
            <w:color w:val="0000FF"/>
          </w:rPr>
        </w:r>
      </w:ins>
    </w:p>
    <w:p>
      <w:pPr>
        <w:pStyle w:val="Normal"/>
        <w:jc w:val="both"/>
        <w:rPr>
          <w:color w:val="0000FF"/>
          <w:ins w:id="3650" w:author="Orlando Canelones" w:date="1995-04-17T18:11:00Z"/>
        </w:rPr>
      </w:pPr>
      <w:ins w:id="3649" w:author="Orlando Canelones" w:date="1995-04-17T18:11:00Z">
        <w:r>
          <w:rPr>
            <w:b/>
            <w:bCs/>
            <w:color w:val="0000FF"/>
          </w:rPr>
          <w:t>Function</w:t>
        </w:r>
      </w:ins>
    </w:p>
    <w:p>
      <w:pPr>
        <w:pStyle w:val="Normal"/>
        <w:jc w:val="both"/>
        <w:rPr>
          <w:color w:val="0000FF"/>
          <w:ins w:id="3652" w:author="Orlando Canelones" w:date="1995-04-17T18:11:00Z"/>
        </w:rPr>
      </w:pPr>
      <w:ins w:id="3651" w:author="Orlando Canelones" w:date="1995-04-17T18:11:00Z">
        <w:r>
          <w:rPr>
            <w:color w:val="0000FF"/>
          </w:rPr>
          <w:t>Sets the fetching address for a voice</w:t>
        </w:r>
      </w:ins>
    </w:p>
    <w:p>
      <w:pPr>
        <w:pStyle w:val="Normal"/>
        <w:jc w:val="both"/>
        <w:rPr>
          <w:color w:val="0000FF"/>
          <w:ins w:id="3654" w:author="Orlando Canelones" w:date="1995-04-17T18:11:00Z"/>
        </w:rPr>
      </w:pPr>
      <w:ins w:id="3653" w:author="Orlando Canelones" w:date="1995-04-17T18:11:00Z">
        <w:r>
          <w:rPr>
            <w:color w:val="0000FF"/>
          </w:rPr>
        </w:r>
      </w:ins>
    </w:p>
    <w:p>
      <w:pPr>
        <w:pStyle w:val="Normal"/>
        <w:jc w:val="both"/>
        <w:rPr>
          <w:color w:val="0000FF"/>
          <w:ins w:id="3656" w:author="Orlando Canelones" w:date="1995-04-17T18:11:00Z"/>
        </w:rPr>
      </w:pPr>
      <w:ins w:id="3655" w:author="Orlando Canelones" w:date="1995-04-17T18:11:00Z">
        <w:r>
          <w:rPr>
            <w:b/>
            <w:bCs/>
            <w:color w:val="0000FF"/>
          </w:rPr>
          <w:t>Syntax</w:t>
        </w:r>
      </w:ins>
    </w:p>
    <w:p>
      <w:pPr>
        <w:pStyle w:val="Normal"/>
        <w:jc w:val="both"/>
        <w:rPr>
          <w:color w:val="0000FF"/>
          <w:ins w:id="3665" w:author="Orlando Canelones" w:date="1995-04-17T18:11:00Z"/>
        </w:rPr>
      </w:pPr>
      <w:ins w:id="3657" w:author="Orlando Canelones" w:date="1995-04-17T18:11:00Z">
        <w:r>
          <w:rPr>
            <w:b/>
            <w:bCs/>
          </w:rPr>
          <w:t>void</w:t>
        </w:r>
      </w:ins>
      <w:ins w:id="3658" w:author="Orlando Canelones" w:date="1995-04-17T18:11:00Z">
        <w:r>
          <w:rPr/>
          <w:t xml:space="preserve"> IwaveSetVoicePlace(</w:t>
        </w:r>
      </w:ins>
      <w:ins w:id="3659" w:author="Orlando Canelones" w:date="1995-04-17T18:11:00Z">
        <w:r>
          <w:rPr>
            <w:b/>
            <w:bCs/>
          </w:rPr>
          <w:t>BYTE</w:t>
        </w:r>
      </w:ins>
      <w:ins w:id="3660" w:author="Orlando Canelones" w:date="1995-04-17T18:11:00Z">
        <w:r>
          <w:rPr/>
          <w:t xml:space="preserve"> voice, </w:t>
        </w:r>
      </w:ins>
      <w:ins w:id="3661" w:author="Orlando Canelones" w:date="1995-04-17T18:11:00Z">
        <w:r>
          <w:rPr>
            <w:b/>
            <w:bCs/>
          </w:rPr>
          <w:t>DWORD</w:t>
        </w:r>
      </w:ins>
      <w:ins w:id="3662" w:author="Orlando Canelones" w:date="1995-04-17T18:16:00Z">
        <w:r>
          <w:rPr>
            <w:b/>
            <w:bCs/>
          </w:rPr>
          <w:t xml:space="preserve"> </w:t>
        </w:r>
      </w:ins>
      <w:ins w:id="3663" w:author="Orlando Canelones" w:date="1995-04-17T18:16:00Z">
        <w:r>
          <w:rPr/>
          <w:t>local</w:t>
        </w:r>
      </w:ins>
      <w:ins w:id="3664" w:author="Orlando Canelones" w:date="1995-04-17T18:11:00Z">
        <w:r>
          <w:rPr/>
          <w:t>)</w:t>
        </w:r>
      </w:ins>
    </w:p>
    <w:p>
      <w:pPr>
        <w:pStyle w:val="Normal"/>
        <w:jc w:val="both"/>
        <w:rPr>
          <w:color w:val="0000FF"/>
          <w:ins w:id="3667" w:author="Orlando Canelones" w:date="1995-04-17T18:11:00Z"/>
        </w:rPr>
      </w:pPr>
      <w:ins w:id="3666" w:author="Orlando Canelones" w:date="1995-04-17T18:11:00Z">
        <w:r>
          <w:rPr>
            <w:color w:val="0000FF"/>
          </w:rPr>
        </w:r>
      </w:ins>
    </w:p>
    <w:p>
      <w:pPr>
        <w:pStyle w:val="Normal"/>
        <w:jc w:val="both"/>
        <w:rPr>
          <w:b/>
          <w:b/>
          <w:bCs/>
          <w:ins w:id="3669" w:author="Orlando Canelones" w:date="1995-04-17T18:11:00Z"/>
        </w:rPr>
      </w:pPr>
      <w:ins w:id="3668" w:author="Orlando Canelones" w:date="1995-04-17T18:11:00Z">
        <w:r>
          <w:rPr>
            <w:b/>
            <w:bCs/>
          </w:rPr>
          <w:t>Remarks</w:t>
        </w:r>
      </w:ins>
    </w:p>
    <w:p>
      <w:pPr>
        <w:pStyle w:val="Normal"/>
        <w:jc w:val="both"/>
        <w:rPr>
          <w:ins w:id="3671" w:author="Orlando Canelones" w:date="1995-04-17T18:11:00Z"/>
        </w:rPr>
      </w:pPr>
      <w:ins w:id="3670" w:author="Orlando Canelones" w:date="1995-04-17T18:16:00Z">
        <w:r>
          <w:rPr/>
          <w:t>This function sets the address location in local memory where a voice fetches data from to a new position. This can be useful when one wishes to eliminate the contribution from a voice into the output. All voices fetching locations are  summed into the output even if the voice is not running. 'Pops' in the audio may result if a voice's fetching position  is set to a location with a significant value.</w:t>
        </w:r>
      </w:ins>
    </w:p>
    <w:p>
      <w:pPr>
        <w:pStyle w:val="Normal"/>
        <w:jc w:val="both"/>
        <w:rPr>
          <w:b/>
          <w:b/>
          <w:bCs/>
        </w:rPr>
      </w:pPr>
      <w:ins w:id="3672" w:author="Orlando Canelones" w:date="1995-04-17T18:11: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ins w:id="3673" w:author="Orlando Canelones" w:date="1995-04-17T18:11:00Z">
              <w:r>
                <w:rPr>
                  <w:i/>
                  <w:iCs/>
                </w:rPr>
                <w:t>voice</w:t>
              </w:r>
            </w:ins>
          </w:p>
        </w:tc>
        <w:tc>
          <w:tcPr>
            <w:tcW w:w="7578" w:type="dxa"/>
            <w:tcBorders/>
          </w:tcPr>
          <w:p>
            <w:pPr>
              <w:pStyle w:val="Normal"/>
              <w:jc w:val="both"/>
              <w:rPr/>
            </w:pPr>
            <w:ins w:id="3674" w:author="Orlando Canelones" w:date="1995-04-17T18:14:00Z">
              <w:r>
                <w:rPr/>
                <w:t>voice that the operation applies to.</w:t>
              </w:r>
            </w:ins>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ins w:id="3675" w:author="Orlando Canelones" w:date="1995-04-17T18:17:00Z">
              <w:r>
                <w:rPr>
                  <w:i/>
                  <w:iCs/>
                </w:rPr>
                <w:t>local</w:t>
              </w:r>
            </w:ins>
          </w:p>
        </w:tc>
        <w:tc>
          <w:tcPr>
            <w:tcW w:w="7578" w:type="dxa"/>
            <w:tcBorders/>
          </w:tcPr>
          <w:p>
            <w:pPr>
              <w:pStyle w:val="Normal"/>
              <w:jc w:val="both"/>
              <w:rPr/>
            </w:pPr>
            <w:ins w:id="3676" w:author="Orlando Canelones" w:date="1995-04-17T18:17:00Z">
              <w:r>
                <w:rPr/>
                <w:t>fetching location in local memory.</w:t>
              </w:r>
            </w:ins>
          </w:p>
        </w:tc>
      </w:tr>
    </w:tbl>
    <w:p>
      <w:pPr>
        <w:pStyle w:val="Normal"/>
        <w:jc w:val="both"/>
        <w:rPr>
          <w:color w:val="0000FF"/>
        </w:rPr>
      </w:pPr>
      <w:r>
        <w:rPr>
          <w:color w:val="0000FF"/>
        </w:rPr>
      </w:r>
    </w:p>
    <w:p>
      <w:pPr>
        <w:pStyle w:val="Normal"/>
        <w:jc w:val="both"/>
        <w:rPr>
          <w:b/>
          <w:b/>
          <w:bCs/>
          <w:ins w:id="3678" w:author="Orlando Canelones" w:date="1995-04-17T18:11:00Z"/>
        </w:rPr>
      </w:pPr>
      <w:ins w:id="3677" w:author="Orlando Canelones" w:date="1995-04-17T18:11:00Z">
        <w:r>
          <w:rPr>
            <w:b/>
            <w:bCs/>
          </w:rPr>
          <w:t>See Also</w:t>
        </w:r>
      </w:ins>
    </w:p>
    <w:p>
      <w:pPr>
        <w:pStyle w:val="Normal"/>
        <w:jc w:val="both"/>
        <w:rPr>
          <w:b/>
          <w:b/>
          <w:bCs/>
          <w:ins w:id="3682" w:author="Orlando Canelones" w:date="1995-04-17T18:11:00Z"/>
        </w:rPr>
      </w:pPr>
      <w:ins w:id="3679" w:author="Orlando Canelones" w:date="1995-04-17T18:11:00Z">
        <w:r>
          <w:rPr>
            <w:i/>
            <w:iCs/>
          </w:rPr>
          <w:t>Iwave</w:t>
        </w:r>
      </w:ins>
      <w:ins w:id="3680" w:author="Orlando Canelones" w:date="1995-04-17T18:18:00Z">
        <w:r>
          <w:rPr>
            <w:i/>
            <w:iCs/>
          </w:rPr>
          <w:t>Read</w:t>
        </w:r>
      </w:ins>
      <w:ins w:id="3681" w:author="Orlando Canelones" w:date="1995-04-17T18:11:00Z">
        <w:r>
          <w:rPr>
            <w:i/>
            <w:iCs/>
          </w:rPr>
          <w:t>Voice</w:t>
        </w:r>
      </w:ins>
    </w:p>
    <w:p>
      <w:pPr>
        <w:pStyle w:val="Normal"/>
        <w:jc w:val="both"/>
        <w:rPr>
          <w:b/>
          <w:b/>
          <w:bCs/>
          <w:color w:val="0000FF"/>
          <w:ins w:id="3684" w:author="Orlando Canelones" w:date="1995-04-17T18:11:00Z"/>
        </w:rPr>
      </w:pPr>
      <w:ins w:id="3683" w:author="Orlando Canelones" w:date="1995-04-17T18:11:00Z">
        <w:r>
          <w:rPr>
            <w:b/>
            <w:bCs/>
            <w:color w:val="0000FF"/>
          </w:rPr>
        </w:r>
      </w:ins>
    </w:p>
    <w:p>
      <w:pPr>
        <w:pStyle w:val="Normal"/>
        <w:jc w:val="both"/>
        <w:rPr>
          <w:color w:val="0000FF"/>
          <w:ins w:id="3686" w:author="Orlando Canelones" w:date="1995-03-24T07:44:00Z"/>
        </w:rPr>
      </w:pPr>
      <w:ins w:id="3685" w:author="Orlando Canelones" w:date="1995-03-24T07:44:00Z">
        <w:r>
          <w:rPr>
            <w:color w:val="0000FF"/>
          </w:rPr>
        </w:r>
      </w:ins>
    </w:p>
    <w:p>
      <w:pPr>
        <w:pStyle w:val="Normal"/>
        <w:jc w:val="both"/>
        <w:rPr>
          <w:color w:val="0000FF"/>
          <w:ins w:id="3688" w:author="Orlando Canelones" w:date="1995-03-24T07:44:00Z"/>
        </w:rPr>
      </w:pPr>
      <w:ins w:id="3687" w:author="Orlando Canelones" w:date="1995-03-24T07:44:00Z">
        <w:r>
          <w:rPr>
            <w:color w:val="0000FF"/>
          </w:rPr>
          <w:t>_____________________________________________________________________________________</w:t>
        </w:r>
      </w:ins>
    </w:p>
    <w:p>
      <w:pPr>
        <w:pStyle w:val="Normal"/>
        <w:jc w:val="both"/>
        <w:rPr>
          <w:color w:val="0000FF"/>
          <w:ins w:id="3690" w:author="Orlando Canelones" w:date="1995-03-24T07:44:00Z"/>
        </w:rPr>
      </w:pPr>
      <w:ins w:id="3689" w:author="Orlando Canelones" w:date="1995-03-24T07:44:00Z">
        <w:r>
          <w:rPr>
            <w:b/>
            <w:bCs/>
            <w:color w:val="0000FF"/>
          </w:rPr>
          <w:t>IwaveSetLoopMode</w:t>
        </w:r>
      </w:ins>
    </w:p>
    <w:p>
      <w:pPr>
        <w:pStyle w:val="Normal"/>
        <w:jc w:val="both"/>
        <w:rPr>
          <w:color w:val="0000FF"/>
          <w:ins w:id="3692" w:author="Orlando Canelones" w:date="1995-03-24T07:44:00Z"/>
        </w:rPr>
      </w:pPr>
      <w:ins w:id="3691" w:author="Orlando Canelones" w:date="1995-03-24T07:44:00Z">
        <w:r>
          <w:rPr>
            <w:color w:val="0000FF"/>
          </w:rPr>
        </w:r>
      </w:ins>
    </w:p>
    <w:p>
      <w:pPr>
        <w:pStyle w:val="Normal"/>
        <w:jc w:val="both"/>
        <w:rPr>
          <w:color w:val="0000FF"/>
          <w:ins w:id="3694" w:author="Orlando Canelones" w:date="1995-03-24T07:44:00Z"/>
        </w:rPr>
      </w:pPr>
      <w:ins w:id="3693" w:author="Orlando Canelones" w:date="1995-03-24T07:44:00Z">
        <w:r>
          <w:rPr>
            <w:b/>
            <w:bCs/>
            <w:color w:val="0000FF"/>
          </w:rPr>
          <w:t>Function</w:t>
        </w:r>
      </w:ins>
    </w:p>
    <w:p>
      <w:pPr>
        <w:pStyle w:val="Normal"/>
        <w:jc w:val="both"/>
        <w:rPr>
          <w:color w:val="0000FF"/>
          <w:ins w:id="3696" w:author="Orlando Canelones" w:date="1995-03-24T07:44:00Z"/>
        </w:rPr>
      </w:pPr>
      <w:ins w:id="3695" w:author="Orlando Canelones" w:date="1995-03-24T07:44:00Z">
        <w:r>
          <w:rPr>
            <w:color w:val="0000FF"/>
          </w:rPr>
          <w:t>Sets looping mode for volume and wavetable components of a voice.</w:t>
        </w:r>
      </w:ins>
    </w:p>
    <w:p>
      <w:pPr>
        <w:pStyle w:val="Normal"/>
        <w:jc w:val="both"/>
        <w:rPr>
          <w:color w:val="0000FF"/>
          <w:ins w:id="3698" w:author="Orlando Canelones" w:date="1995-03-24T07:44:00Z"/>
        </w:rPr>
      </w:pPr>
      <w:ins w:id="3697" w:author="Orlando Canelones" w:date="1995-03-24T07:44:00Z">
        <w:r>
          <w:rPr>
            <w:color w:val="0000FF"/>
          </w:rPr>
        </w:r>
      </w:ins>
    </w:p>
    <w:p>
      <w:pPr>
        <w:pStyle w:val="Normal"/>
        <w:jc w:val="both"/>
        <w:rPr>
          <w:color w:val="0000FF"/>
          <w:ins w:id="3700" w:author="Orlando Canelones" w:date="1995-03-24T07:44:00Z"/>
        </w:rPr>
      </w:pPr>
      <w:ins w:id="3699" w:author="Orlando Canelones" w:date="1995-03-24T07:44:00Z">
        <w:r>
          <w:rPr>
            <w:b/>
            <w:bCs/>
            <w:color w:val="0000FF"/>
          </w:rPr>
          <w:t>Syntax</w:t>
        </w:r>
      </w:ins>
    </w:p>
    <w:p>
      <w:pPr>
        <w:pStyle w:val="Normal"/>
        <w:jc w:val="both"/>
        <w:rPr>
          <w:ins w:id="3709" w:author="Orlando Canelones" w:date="1995-03-24T07:44:00Z"/>
        </w:rPr>
      </w:pPr>
      <w:ins w:id="3701" w:author="Orlando Canelones" w:date="1995-03-24T07:44:00Z">
        <w:r>
          <w:rPr>
            <w:b/>
            <w:bCs/>
          </w:rPr>
          <w:t>void</w:t>
        </w:r>
      </w:ins>
      <w:ins w:id="3702" w:author="Orlando Canelones" w:date="1995-03-24T07:44:00Z">
        <w:r>
          <w:rPr/>
          <w:t xml:space="preserve"> IwaveSetLoopMode(</w:t>
        </w:r>
      </w:ins>
      <w:ins w:id="3703" w:author="Orlando Canelones" w:date="1995-03-24T07:44:00Z">
        <w:r>
          <w:rPr>
            <w:b/>
            <w:bCs/>
          </w:rPr>
          <w:t>BYTE</w:t>
        </w:r>
      </w:ins>
      <w:ins w:id="3704" w:author="Orlando Canelones" w:date="1995-03-24T07:44:00Z">
        <w:r>
          <w:rPr/>
          <w:t xml:space="preserve"> voice, </w:t>
        </w:r>
      </w:ins>
      <w:ins w:id="3705" w:author="Orlando Canelones" w:date="1995-03-24T07:44:00Z">
        <w:r>
          <w:rPr>
            <w:b/>
            <w:bCs/>
          </w:rPr>
          <w:t xml:space="preserve">BYTE </w:t>
        </w:r>
      </w:ins>
      <w:ins w:id="3706" w:author="Orlando Canelones" w:date="1995-03-24T07:44:00Z">
        <w:r>
          <w:rPr/>
          <w:t>amode</w:t>
        </w:r>
      </w:ins>
      <w:ins w:id="3707" w:author="Orlando Canelones" w:date="1995-03-24T07:44:00Z">
        <w:r>
          <w:rPr>
            <w:b/>
            <w:bCs/>
          </w:rPr>
          <w:t xml:space="preserve">, BYTE </w:t>
        </w:r>
      </w:ins>
      <w:ins w:id="3708" w:author="Orlando Canelones" w:date="1995-03-24T07:44:00Z">
        <w:r>
          <w:rPr/>
          <w:t>vmode)</w:t>
        </w:r>
      </w:ins>
    </w:p>
    <w:p>
      <w:pPr>
        <w:pStyle w:val="Normal"/>
        <w:jc w:val="both"/>
        <w:rPr>
          <w:color w:val="0000FF"/>
        </w:rPr>
      </w:pPr>
      <w:r>
        <w:rPr>
          <w:color w:val="0000FF"/>
        </w:rPr>
      </w:r>
    </w:p>
    <w:p>
      <w:pPr>
        <w:pStyle w:val="Normal"/>
        <w:jc w:val="both"/>
        <w:rPr>
          <w:color w:val="0000FF"/>
          <w:del w:id="3713" w:author="Orlando Canelones" w:date="1995-03-24T07:45:00Z"/>
        </w:rPr>
      </w:pPr>
      <w:del w:id="3710" w:author="Orlando Canelones" w:date="1995-03-24T07:45:00Z">
        <w:r>
          <w:rPr>
            <w:b/>
            <w:bCs/>
          </w:rPr>
          <w:delText>FUNCTION:</w:delText>
        </w:r>
      </w:del>
      <w:del w:id="3711" w:author="Orlando Canelones" w:date="1995-03-24T07:45:00Z">
        <w:r>
          <w:rPr>
            <w:b/>
            <w:bCs/>
            <w:i/>
            <w:iCs/>
          </w:rPr>
          <w:delText xml:space="preserve">                                                                                                                                iwvoice.</w:delText>
        </w:r>
      </w:del>
      <w:del w:id="3712" w:author="Orlando Canelones" w:date="1990-01-04T09:29:00Z">
        <w:r>
          <w:rPr>
            <w:b/>
            <w:bCs/>
            <w:i/>
            <w:iCs/>
          </w:rPr>
          <w:delText>h</w:delText>
        </w:r>
      </w:del>
    </w:p>
    <w:p>
      <w:pPr>
        <w:pStyle w:val="Normal"/>
        <w:jc w:val="both"/>
        <w:rPr>
          <w:color w:val="0000FF"/>
          <w:del w:id="3715" w:author="Orlando Canelones" w:date="1995-03-24T07:45:00Z"/>
        </w:rPr>
      </w:pPr>
      <w:del w:id="3714" w:author="Orlando Canelones" w:date="1995-03-24T07:45:00Z">
        <w:r>
          <w:rPr>
            <w:color w:val="0000FF"/>
          </w:rPr>
        </w:r>
      </w:del>
    </w:p>
    <w:p>
      <w:pPr>
        <w:pStyle w:val="Normal"/>
        <w:jc w:val="both"/>
        <w:rPr>
          <w:b/>
          <w:b/>
          <w:bCs/>
        </w:rPr>
      </w:pPr>
      <w:ins w:id="3716" w:author="Orlando Canelones" w:date="1995-03-24T07:43:00Z">
        <w:r>
          <w:rPr>
            <w:b/>
            <w:bCs/>
          </w:rPr>
          <w:t>Remarks</w:t>
        </w:r>
      </w:ins>
      <w:del w:id="3717" w:author="Orlando Canelones" w:date="1995-03-24T07:43:00Z">
        <w:r>
          <w:rPr>
            <w:b/>
            <w:bCs/>
          </w:rPr>
          <w:delText>DESCRIPTION:</w:delText>
        </w:r>
      </w:del>
    </w:p>
    <w:p>
      <w:pPr>
        <w:pStyle w:val="Normal"/>
        <w:jc w:val="both"/>
        <w:rPr/>
      </w:pPr>
      <w:r>
        <w:rPr/>
        <w:t>This function allows the caller to set up the looping mode for both addressing and volume of a voice. You can also enable  address and volume boundary interrupts. The set up for a voice is accomplished at registers SACI and SVCI. If you do not enable a feature it will certainly be disabled by the call to this function.</w:t>
      </w:r>
    </w:p>
    <w:p>
      <w:pPr>
        <w:pStyle w:val="Normal"/>
        <w:jc w:val="both"/>
        <w:rPr>
          <w:b/>
          <w:b/>
          <w:bCs/>
          <w:del w:id="3719" w:author="Orlando Canelones" w:date="1995-03-24T07:43:00Z"/>
        </w:rPr>
      </w:pPr>
      <w:del w:id="3718" w:author="Orlando Canelones" w:date="1995-03-24T07:43:00Z">
        <w:r>
          <w:rPr>
            <w:b/>
            <w:bCs/>
          </w:rPr>
        </w:r>
      </w:del>
    </w:p>
    <w:p>
      <w:pPr>
        <w:pStyle w:val="Normal"/>
        <w:jc w:val="both"/>
        <w:rPr>
          <w:b/>
          <w:b/>
          <w:bCs/>
        </w:rPr>
      </w:pPr>
      <w:r>
        <w:rPr>
          <w:b/>
          <w:bCs/>
        </w:rPr>
      </w:r>
    </w:p>
    <w:p>
      <w:pPr>
        <w:pStyle w:val="Normal"/>
        <w:jc w:val="both"/>
        <w:rPr/>
      </w:pPr>
      <w:ins w:id="3720" w:author="Orlando Canelones" w:date="1995-03-24T07:43:00Z">
        <w:r>
          <w:rPr>
            <w:b/>
            <w:bCs/>
          </w:rPr>
          <w:t>Argument(s)</w:t>
        </w:r>
      </w:ins>
      <w:del w:id="3721" w:author="Orlando Canelones" w:date="1995-03-24T07:43: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he call applies to. </w:t>
            </w:r>
            <w:r>
              <w:rPr>
                <w:i/>
                <w:iCs/>
              </w:rPr>
              <w:t>voice</w:t>
            </w:r>
            <w:r>
              <w:rPr/>
              <w:t xml:space="preserve"> can be 0-31 (0 is voice 1).</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amode</w:t>
            </w:r>
          </w:p>
        </w:tc>
        <w:tc>
          <w:tcPr>
            <w:tcW w:w="7578" w:type="dxa"/>
            <w:tcBorders/>
          </w:tcPr>
          <w:p>
            <w:pPr>
              <w:pStyle w:val="Normal"/>
              <w:jc w:val="both"/>
              <w:rPr/>
            </w:pPr>
            <w:r>
              <w:rPr/>
              <w:t>Use this argument to specify the following:</w:t>
            </w:r>
          </w:p>
          <w:p>
            <w:pPr>
              <w:pStyle w:val="Normal"/>
              <w:numPr>
                <w:ilvl w:val="0"/>
                <w:numId w:val="41"/>
              </w:numPr>
              <w:tabs>
                <w:tab w:val="clear" w:pos="720"/>
                <w:tab w:val="left" w:pos="0" w:leader="none"/>
              </w:tabs>
              <w:ind w:left="720" w:hanging="720"/>
              <w:jc w:val="both"/>
              <w:rPr/>
            </w:pPr>
            <w:r>
              <w:rPr>
                <w:b/>
                <w:bCs/>
              </w:rPr>
              <w:t>Data Width</w:t>
            </w:r>
            <w:r>
              <w:rPr/>
              <w:t>. OR in the symbolic constant VC_DATA_WIDTH to specify 16-bit data. Otherwise 8-bit data will be selected.</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Direction</w:t>
            </w:r>
            <w:r>
              <w:rPr/>
              <w:t>. OR in the constant VC_DIRECT if you want wavetable addressing to be from the high address boundary to the low address boundary.</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Enable Looping</w:t>
            </w:r>
            <w:r>
              <w:rPr/>
              <w:t>. OR in the symbolic constant VC_LOOP_ENABLE to enable  looping. Otherwise looping will be disabled.</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Enable Bidirectional Looping</w:t>
            </w:r>
            <w:r>
              <w:rPr/>
              <w:t>. OR in the symbolic constant VC_BI_LOOP to enable bidirectional  looping.</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Enable Wavetable IRQ</w:t>
            </w:r>
            <w:r>
              <w:rPr/>
              <w:t>. If you want the voice to generate interrupts when an address boundary is crossed OR in the symbolic constant VC_IRQ_ENABLE.</w:t>
            </w:r>
          </w:p>
        </w:tc>
      </w:tr>
      <w:tr>
        <w:trPr/>
        <w:tc>
          <w:tcPr>
            <w:tcW w:w="1278" w:type="dxa"/>
            <w:tcBorders/>
          </w:tcPr>
          <w:p>
            <w:pPr>
              <w:pStyle w:val="Normal"/>
              <w:numPr>
                <w:ilvl w:val="0"/>
                <w:numId w:val="41"/>
              </w:numPr>
              <w:tabs>
                <w:tab w:val="clear" w:pos="720"/>
                <w:tab w:val="left" w:pos="0" w:leader="none"/>
              </w:tabs>
              <w:snapToGrid w:val="false"/>
              <w:ind w:left="360" w:hanging="360"/>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vmode</w:t>
            </w:r>
          </w:p>
        </w:tc>
        <w:tc>
          <w:tcPr>
            <w:tcW w:w="7578" w:type="dxa"/>
            <w:tcBorders/>
          </w:tcPr>
          <w:p>
            <w:pPr>
              <w:pStyle w:val="Normal"/>
              <w:jc w:val="both"/>
              <w:rPr/>
            </w:pPr>
            <w:r>
              <w:rPr/>
              <w:t>Use this argument to specify the following:</w:t>
            </w:r>
          </w:p>
          <w:p>
            <w:pPr>
              <w:pStyle w:val="Normal"/>
              <w:numPr>
                <w:ilvl w:val="0"/>
                <w:numId w:val="41"/>
              </w:numPr>
              <w:tabs>
                <w:tab w:val="clear" w:pos="720"/>
                <w:tab w:val="left" w:pos="0" w:leader="none"/>
              </w:tabs>
              <w:ind w:left="720" w:hanging="720"/>
              <w:jc w:val="both"/>
              <w:rPr/>
            </w:pPr>
            <w:r>
              <w:rPr>
                <w:b/>
                <w:bCs/>
              </w:rPr>
              <w:t>Enable Continuous Play</w:t>
            </w:r>
            <w:r>
              <w:rPr/>
              <w:t>. OR in the symbolic constant VC_ROLLOVER to specify 16-bit data. Otherwise 8-bit data will be selected.</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Direction</w:t>
            </w:r>
            <w:r>
              <w:rPr/>
              <w:t>. OR in the constant VC_DIRECT if you want the volume to decrease.</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Enable Looping</w:t>
            </w:r>
            <w:r>
              <w:rPr/>
              <w:t>. OR in the symbolic constant VC_LOOP_ENABLE to enable  volume looping. Otherwise looping will be disabled.</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Enable Bidirectional Looping</w:t>
            </w:r>
            <w:r>
              <w:rPr/>
              <w:t>. OR in the symbolic constant VC_BI_LOOP to enable bidirectional  volume looping.</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Enable Volume IRQ</w:t>
            </w:r>
            <w:r>
              <w:rPr/>
              <w:t>. If you want the voice to generate interrupts when a volume boundary is crossed OR in the symbolic constant VC_IRQ_ENABLE. Otherwise, volume IRQs will be disabled for the voice.</w:t>
            </w:r>
          </w:p>
        </w:tc>
      </w:tr>
    </w:tbl>
    <w:p>
      <w:pPr>
        <w:pStyle w:val="Normal"/>
        <w:jc w:val="both"/>
        <w:rPr>
          <w:color w:val="0000FF"/>
        </w:rPr>
      </w:pPr>
      <w:r>
        <w:rPr>
          <w:color w:val="0000FF"/>
        </w:rPr>
      </w:r>
    </w:p>
    <w:p>
      <w:pPr>
        <w:pStyle w:val="Normal"/>
        <w:jc w:val="both"/>
        <w:rPr>
          <w:b/>
          <w:b/>
          <w:bCs/>
          <w:del w:id="3723" w:author="Orlando Canelones" w:date="1995-03-24T07:43:00Z"/>
        </w:rPr>
      </w:pPr>
      <w:del w:id="3722" w:author="Orlando Canelones" w:date="1995-03-24T07:43:00Z">
        <w:r>
          <w:rPr>
            <w:b/>
            <w:bCs/>
          </w:rPr>
          <w:delText>OUTPUT(S):</w:delText>
        </w:r>
      </w:del>
    </w:p>
    <w:p>
      <w:pPr>
        <w:pStyle w:val="Normal"/>
        <w:jc w:val="both"/>
        <w:rPr>
          <w:b/>
          <w:b/>
          <w:bCs/>
          <w:i/>
          <w:i/>
          <w:iCs/>
          <w:del w:id="3725" w:author="Orlando Canelones" w:date="1995-03-24T07:43:00Z"/>
        </w:rPr>
      </w:pPr>
      <w:del w:id="3724" w:author="Orlando Canelones" w:date="1995-03-24T07:43:00Z">
        <w:r>
          <w:rPr>
            <w:i/>
            <w:iCs/>
          </w:rPr>
          <w:delText>None</w:delText>
        </w:r>
      </w:del>
    </w:p>
    <w:p>
      <w:pPr>
        <w:pStyle w:val="Normal"/>
        <w:jc w:val="both"/>
        <w:rPr>
          <w:b/>
          <w:b/>
          <w:bCs/>
          <w:i/>
          <w:i/>
          <w:iCs/>
          <w:del w:id="3727" w:author="Orlando Canelones" w:date="1995-03-24T07:43:00Z"/>
        </w:rPr>
      </w:pPr>
      <w:del w:id="3726" w:author="Orlando Canelones" w:date="1995-03-24T07:43:00Z">
        <w:r>
          <w:rPr>
            <w:b/>
            <w:bCs/>
            <w:i/>
            <w:iCs/>
          </w:rPr>
        </w:r>
      </w:del>
    </w:p>
    <w:p>
      <w:pPr>
        <w:pStyle w:val="Normal"/>
        <w:jc w:val="both"/>
        <w:rPr>
          <w:b/>
          <w:b/>
          <w:bCs/>
        </w:rPr>
      </w:pPr>
      <w:ins w:id="3728" w:author="Orlando Canelones" w:date="1995-03-24T07:43:00Z">
        <w:r>
          <w:rPr>
            <w:b/>
            <w:bCs/>
          </w:rPr>
          <w:t>See Also</w:t>
        </w:r>
      </w:ins>
      <w:del w:id="3729" w:author="Orlando Canelones" w:date="1995-03-24T07:43:00Z">
        <w:r>
          <w:rPr>
            <w:b/>
            <w:bCs/>
          </w:rPr>
          <w:delText>RELATED FUNCTION(S):</w:delText>
        </w:r>
      </w:del>
    </w:p>
    <w:p>
      <w:pPr>
        <w:pStyle w:val="Normal"/>
        <w:jc w:val="both"/>
        <w:rPr>
          <w:b/>
          <w:b/>
          <w:bCs/>
        </w:rPr>
      </w:pPr>
      <w:r>
        <w:rPr>
          <w:i/>
          <w:iCs/>
        </w:rPr>
        <w:t>IwaveReadyVoice</w:t>
      </w:r>
    </w:p>
    <w:p>
      <w:pPr>
        <w:pStyle w:val="Normal"/>
        <w:jc w:val="both"/>
        <w:rPr>
          <w:b/>
          <w:b/>
          <w:bCs/>
        </w:rPr>
      </w:pPr>
      <w:r>
        <w:rPr>
          <w:b/>
          <w:bCs/>
        </w:rPr>
      </w:r>
    </w:p>
    <w:p>
      <w:pPr>
        <w:pStyle w:val="Normal"/>
        <w:jc w:val="both"/>
        <w:rPr>
          <w:color w:val="0000FF"/>
          <w:ins w:id="3731" w:author="Orlando Canelones" w:date="1995-03-24T07:41:00Z"/>
        </w:rPr>
      </w:pPr>
      <w:ins w:id="3730" w:author="Orlando Canelones" w:date="1995-03-24T07:41:00Z">
        <w:r>
          <w:rPr>
            <w:color w:val="0000FF"/>
          </w:rPr>
          <w:t>_____________________________________________________________________________________</w:t>
        </w:r>
      </w:ins>
    </w:p>
    <w:p>
      <w:pPr>
        <w:pStyle w:val="Normal"/>
        <w:jc w:val="both"/>
        <w:rPr>
          <w:color w:val="0000FF"/>
          <w:ins w:id="3733" w:author="Orlando Canelones" w:date="1995-03-24T07:41:00Z"/>
        </w:rPr>
      </w:pPr>
      <w:ins w:id="3732" w:author="Orlando Canelones" w:date="1995-03-24T07:41:00Z">
        <w:r>
          <w:rPr>
            <w:b/>
            <w:bCs/>
            <w:color w:val="0000FF"/>
          </w:rPr>
          <w:t>IwavePnpKey</w:t>
        </w:r>
      </w:ins>
    </w:p>
    <w:p>
      <w:pPr>
        <w:pStyle w:val="Normal"/>
        <w:jc w:val="both"/>
        <w:rPr>
          <w:color w:val="0000FF"/>
          <w:ins w:id="3735" w:author="Orlando Canelones" w:date="1995-03-24T07:41:00Z"/>
        </w:rPr>
      </w:pPr>
      <w:ins w:id="3734" w:author="Orlando Canelones" w:date="1995-03-24T07:41:00Z">
        <w:r>
          <w:rPr>
            <w:color w:val="0000FF"/>
          </w:rPr>
        </w:r>
      </w:ins>
    </w:p>
    <w:p>
      <w:pPr>
        <w:pStyle w:val="Normal"/>
        <w:jc w:val="both"/>
        <w:rPr>
          <w:b/>
          <w:b/>
          <w:bCs/>
          <w:color w:val="0000FF"/>
          <w:ins w:id="3737" w:author="Orlando Canelones" w:date="1995-03-24T07:41:00Z"/>
        </w:rPr>
      </w:pPr>
      <w:ins w:id="3736" w:author="Orlando Canelones" w:date="1995-03-24T07:41:00Z">
        <w:r>
          <w:rPr>
            <w:b/>
            <w:bCs/>
            <w:color w:val="0000FF"/>
          </w:rPr>
          <w:t>Function</w:t>
        </w:r>
      </w:ins>
    </w:p>
    <w:p>
      <w:pPr>
        <w:pStyle w:val="Normal"/>
        <w:jc w:val="both"/>
        <w:rPr>
          <w:color w:val="0000FF"/>
          <w:ins w:id="3739" w:author="Orlando Canelones" w:date="1995-03-24T07:41:00Z"/>
        </w:rPr>
      </w:pPr>
      <w:ins w:id="3738" w:author="Orlando Canelones" w:date="1995-03-24T07:41:00Z">
        <w:r>
          <w:rPr>
            <w:color w:val="0000FF"/>
          </w:rPr>
          <w:t>Issues the initiation key</w:t>
        </w:r>
      </w:ins>
    </w:p>
    <w:p>
      <w:pPr>
        <w:pStyle w:val="Normal"/>
        <w:jc w:val="both"/>
        <w:rPr>
          <w:color w:val="0000FF"/>
          <w:ins w:id="3741" w:author="Orlando Canelones" w:date="1995-03-24T07:41:00Z"/>
        </w:rPr>
      </w:pPr>
      <w:ins w:id="3740" w:author="Orlando Canelones" w:date="1995-03-24T07:41:00Z">
        <w:r>
          <w:rPr>
            <w:color w:val="0000FF"/>
          </w:rPr>
        </w:r>
      </w:ins>
    </w:p>
    <w:p>
      <w:pPr>
        <w:pStyle w:val="Normal"/>
        <w:jc w:val="both"/>
        <w:rPr>
          <w:color w:val="0000FF"/>
          <w:ins w:id="3743" w:author="Orlando Canelones" w:date="1995-03-24T07:41:00Z"/>
        </w:rPr>
      </w:pPr>
      <w:ins w:id="3742" w:author="Orlando Canelones" w:date="1995-03-24T07:41:00Z">
        <w:r>
          <w:rPr>
            <w:b/>
            <w:bCs/>
            <w:color w:val="0000FF"/>
          </w:rPr>
          <w:t>Syntax</w:t>
        </w:r>
      </w:ins>
    </w:p>
    <w:p>
      <w:pPr>
        <w:pStyle w:val="Normal"/>
        <w:jc w:val="both"/>
        <w:rPr>
          <w:color w:val="0000FF"/>
        </w:rPr>
      </w:pPr>
      <w:ins w:id="3744" w:author="Orlando Canelones" w:date="1995-03-24T07:41:00Z">
        <w:r>
          <w:rPr>
            <w:b/>
            <w:bCs/>
          </w:rPr>
          <w:t>void</w:t>
        </w:r>
      </w:ins>
      <w:ins w:id="3745" w:author="Orlando Canelones" w:date="1995-03-24T07:41:00Z">
        <w:r>
          <w:rPr/>
          <w:t xml:space="preserve"> IwavePnpKey(</w:t>
        </w:r>
      </w:ins>
      <w:ins w:id="3746" w:author="Orlando Canelones" w:date="1995-03-24T07:41:00Z">
        <w:r>
          <w:rPr>
            <w:b/>
            <w:bCs/>
          </w:rPr>
          <w:t>void</w:t>
        </w:r>
      </w:ins>
      <w:ins w:id="3747" w:author="Orlando Canelones" w:date="1995-03-24T07:41:00Z">
        <w:r>
          <w:rPr/>
          <w:t>)</w:t>
        </w:r>
      </w:ins>
    </w:p>
    <w:p>
      <w:pPr>
        <w:pStyle w:val="Normal"/>
        <w:rPr>
          <w:color w:val="0000FF"/>
          <w:del w:id="3751" w:author="Orlando Canelones" w:date="1995-03-24T07:42:00Z"/>
        </w:rPr>
      </w:pPr>
      <w:del w:id="3748" w:author="Orlando Canelones" w:date="1995-03-24T07:42:00Z">
        <w:r>
          <w:rPr>
            <w:b/>
            <w:bCs/>
          </w:rPr>
          <w:delText>FUNCTION:</w:delText>
        </w:r>
      </w:del>
      <w:del w:id="3749" w:author="Orlando Canelones" w:date="1995-03-24T07:42:00Z">
        <w:r>
          <w:rPr>
            <w:b/>
            <w:bCs/>
            <w:i/>
            <w:iCs/>
          </w:rPr>
          <w:delText xml:space="preserve">                                                                                                                                  iwpnp.</w:delText>
        </w:r>
      </w:del>
      <w:del w:id="3750" w:author="Orlando Canelones" w:date="1990-01-04T09:29:00Z">
        <w:r>
          <w:rPr>
            <w:b/>
            <w:bCs/>
            <w:i/>
            <w:iCs/>
          </w:rPr>
          <w:delText>h</w:delText>
        </w:r>
      </w:del>
    </w:p>
    <w:p>
      <w:pPr>
        <w:pStyle w:val="Normal"/>
        <w:widowControl/>
        <w:bidi w:val="0"/>
        <w:rPr>
          <w:color w:val="0000FF"/>
          <w:ins w:id="3753" w:author="Orlando Canelones" w:date="1995-03-24T07:41:00Z"/>
        </w:rPr>
      </w:pPr>
      <w:ins w:id="3752" w:author="Orlando Canelones" w:date="1995-03-24T07:41:00Z">
        <w:r>
          <w:rPr>
            <w:color w:val="0000FF"/>
          </w:rPr>
        </w:r>
      </w:ins>
    </w:p>
    <w:p>
      <w:pPr>
        <w:pStyle w:val="Normal"/>
        <w:rPr>
          <w:b/>
          <w:b/>
          <w:bCs/>
        </w:rPr>
      </w:pPr>
      <w:ins w:id="3754" w:author="Orlando Canelones" w:date="1995-03-24T07:41:00Z">
        <w:r>
          <w:rPr>
            <w:b/>
            <w:bCs/>
          </w:rPr>
          <w:t>Remarks</w:t>
        </w:r>
      </w:ins>
      <w:del w:id="3755" w:author="Orlando Canelones" w:date="1995-03-24T07:41:00Z">
        <w:r>
          <w:rPr>
            <w:b/>
            <w:bCs/>
          </w:rPr>
          <w:delText>DESCRIPTION:</w:delText>
        </w:r>
      </w:del>
    </w:p>
    <w:p>
      <w:pPr>
        <w:pStyle w:val="Normal"/>
        <w:jc w:val="both"/>
        <w:rPr/>
      </w:pPr>
      <w:r>
        <w:rPr/>
        <w:t xml:space="preserve">This function issues the initiation key that places the </w:t>
      </w:r>
      <w:ins w:id="3756" w:author="Orlando Canelones" w:date="1995-03-21T17:49:00Z">
        <w:r>
          <w:rPr/>
          <w:t>PnP</w:t>
        </w:r>
      </w:ins>
      <w:del w:id="3757" w:author="Orlando Canelones" w:date="1995-03-21T17:49:00Z">
        <w:r>
          <w:rPr/>
          <w:delText>Plug and Play</w:delText>
        </w:r>
      </w:del>
      <w:r>
        <w:rPr/>
        <w:t xml:space="preserve"> interface into the configuration mode. The PnP interface is quiescent at power up and must be enabled by software. This function will execute 32 I/O writes to PIDXR (0x279). The first thing the function does is to reset the LFSR to its initial value by a sequence of two write cycles of 0x00 to PIDXR before issuing the key.</w:t>
      </w:r>
    </w:p>
    <w:p>
      <w:pPr>
        <w:pStyle w:val="Normal"/>
        <w:rPr/>
      </w:pPr>
      <w:r>
        <w:rPr/>
      </w:r>
    </w:p>
    <w:p>
      <w:pPr>
        <w:pStyle w:val="Normal"/>
        <w:rPr>
          <w:b/>
          <w:b/>
          <w:bCs/>
          <w:del w:id="3759" w:author="Orlando Canelones" w:date="1995-03-24T07:41:00Z"/>
        </w:rPr>
      </w:pPr>
      <w:del w:id="3758" w:author="Orlando Canelones" w:date="1995-03-24T07:41:00Z">
        <w:r>
          <w:rPr>
            <w:b/>
            <w:bCs/>
          </w:rPr>
          <w:delText>ARGUMENT(S):</w:delText>
        </w:r>
      </w:del>
    </w:p>
    <w:p>
      <w:pPr>
        <w:pStyle w:val="Normal"/>
        <w:rPr>
          <w:i/>
          <w:i/>
          <w:iCs/>
          <w:del w:id="3761" w:author="Orlando Canelones" w:date="1995-03-24T07:41:00Z"/>
        </w:rPr>
      </w:pPr>
      <w:del w:id="3760" w:author="Orlando Canelones" w:date="1995-03-24T07:41:00Z">
        <w:r>
          <w:rPr>
            <w:i/>
            <w:iCs/>
          </w:rPr>
          <w:delText>None.</w:delText>
        </w:r>
      </w:del>
    </w:p>
    <w:p>
      <w:pPr>
        <w:pStyle w:val="Normal"/>
        <w:rPr>
          <w:color w:val="0000FF"/>
          <w:del w:id="3763" w:author="Orlando Canelones" w:date="1995-03-24T07:41:00Z"/>
        </w:rPr>
      </w:pPr>
      <w:del w:id="3762" w:author="Orlando Canelones" w:date="1995-03-24T07:41:00Z">
        <w:r>
          <w:rPr>
            <w:color w:val="0000FF"/>
          </w:rPr>
        </w:r>
      </w:del>
    </w:p>
    <w:p>
      <w:pPr>
        <w:pStyle w:val="Normal"/>
        <w:rPr>
          <w:b/>
          <w:b/>
          <w:bCs/>
          <w:del w:id="3765" w:author="Orlando Canelones" w:date="1995-03-24T07:41:00Z"/>
        </w:rPr>
      </w:pPr>
      <w:del w:id="3764" w:author="Orlando Canelones" w:date="1995-03-24T07:41:00Z">
        <w:r>
          <w:rPr>
            <w:b/>
            <w:bCs/>
          </w:rPr>
          <w:delText>OUTPUT(S):</w:delText>
        </w:r>
      </w:del>
    </w:p>
    <w:p>
      <w:pPr>
        <w:pStyle w:val="Normal"/>
        <w:rPr>
          <w:b/>
          <w:b/>
          <w:bCs/>
          <w:i/>
          <w:i/>
          <w:iCs/>
          <w:del w:id="3767" w:author="Orlando Canelones" w:date="1995-03-24T07:41:00Z"/>
        </w:rPr>
      </w:pPr>
      <w:del w:id="3766" w:author="Orlando Canelones" w:date="1995-03-24T07:41:00Z">
        <w:r>
          <w:rPr>
            <w:i/>
            <w:iCs/>
          </w:rPr>
          <w:delText>None</w:delText>
        </w:r>
      </w:del>
    </w:p>
    <w:p>
      <w:pPr>
        <w:pStyle w:val="Normal"/>
        <w:rPr>
          <w:b/>
          <w:b/>
          <w:bCs/>
          <w:i/>
          <w:i/>
          <w:iCs/>
          <w:del w:id="3769" w:author="Orlando Canelones" w:date="1995-03-24T07:41:00Z"/>
        </w:rPr>
      </w:pPr>
      <w:del w:id="3768" w:author="Orlando Canelones" w:date="1995-03-24T07:41:00Z">
        <w:r>
          <w:rPr>
            <w:b/>
            <w:bCs/>
            <w:i/>
            <w:iCs/>
          </w:rPr>
        </w:r>
      </w:del>
    </w:p>
    <w:p>
      <w:pPr>
        <w:pStyle w:val="Normal"/>
        <w:rPr>
          <w:b/>
          <w:b/>
          <w:bCs/>
        </w:rPr>
      </w:pPr>
      <w:ins w:id="3770" w:author="Orlando Canelones" w:date="1995-03-24T07:41:00Z">
        <w:r>
          <w:rPr>
            <w:b/>
            <w:bCs/>
          </w:rPr>
          <w:t>See Also</w:t>
        </w:r>
      </w:ins>
      <w:del w:id="3771" w:author="Orlando Canelones" w:date="1995-03-24T07:41:00Z">
        <w:r>
          <w:rPr>
            <w:b/>
            <w:bCs/>
          </w:rPr>
          <w:delText>RELATED FUNCTION(S):</w:delText>
        </w:r>
      </w:del>
    </w:p>
    <w:p>
      <w:pPr>
        <w:pStyle w:val="Normal"/>
        <w:rPr>
          <w:b/>
          <w:b/>
          <w:bCs/>
        </w:rPr>
      </w:pPr>
      <w:r>
        <w:rPr>
          <w:i/>
          <w:iCs/>
        </w:rPr>
        <w:t>IwavePnpWake.</w:t>
      </w:r>
    </w:p>
    <w:p>
      <w:pPr>
        <w:pStyle w:val="Normal"/>
        <w:jc w:val="both"/>
        <w:rPr>
          <w:b/>
          <w:b/>
          <w:bCs/>
          <w:color w:val="0000FF"/>
        </w:rPr>
      </w:pPr>
      <w:r>
        <w:rPr>
          <w:b/>
          <w:bCs/>
          <w:color w:val="0000FF"/>
        </w:rPr>
      </w:r>
    </w:p>
    <w:p>
      <w:pPr>
        <w:pStyle w:val="Normal"/>
        <w:jc w:val="both"/>
        <w:rPr>
          <w:color w:val="0000FF"/>
          <w:ins w:id="3773" w:author="Orlando Canelones" w:date="1995-03-24T07:39:00Z"/>
        </w:rPr>
      </w:pPr>
      <w:ins w:id="3772" w:author="Orlando Canelones" w:date="1995-03-24T07:39:00Z">
        <w:r>
          <w:rPr>
            <w:color w:val="0000FF"/>
          </w:rPr>
          <w:t>_____________________________________________________________________________________</w:t>
        </w:r>
      </w:ins>
    </w:p>
    <w:p>
      <w:pPr>
        <w:pStyle w:val="Normal"/>
        <w:jc w:val="both"/>
        <w:rPr>
          <w:color w:val="0000FF"/>
          <w:ins w:id="3775" w:author="Orlando Canelones" w:date="1995-03-24T07:39:00Z"/>
        </w:rPr>
      </w:pPr>
      <w:ins w:id="3774" w:author="Orlando Canelones" w:date="1995-03-24T07:39:00Z">
        <w:r>
          <w:rPr>
            <w:b/>
            <w:bCs/>
            <w:color w:val="0000FF"/>
          </w:rPr>
          <w:t>IwavePnpPing</w:t>
        </w:r>
      </w:ins>
    </w:p>
    <w:p>
      <w:pPr>
        <w:pStyle w:val="Normal"/>
        <w:jc w:val="both"/>
        <w:rPr>
          <w:color w:val="0000FF"/>
          <w:ins w:id="3777" w:author="Orlando Canelones" w:date="1995-03-24T07:39:00Z"/>
        </w:rPr>
      </w:pPr>
      <w:ins w:id="3776" w:author="Orlando Canelones" w:date="1995-03-24T07:39:00Z">
        <w:r>
          <w:rPr>
            <w:color w:val="0000FF"/>
          </w:rPr>
        </w:r>
      </w:ins>
    </w:p>
    <w:p>
      <w:pPr>
        <w:pStyle w:val="Normal"/>
        <w:jc w:val="both"/>
        <w:rPr>
          <w:color w:val="0000FF"/>
          <w:ins w:id="3779" w:author="Orlando Canelones" w:date="1995-03-24T07:39:00Z"/>
        </w:rPr>
      </w:pPr>
      <w:ins w:id="3778" w:author="Orlando Canelones" w:date="1995-03-24T07:39:00Z">
        <w:r>
          <w:rPr>
            <w:b/>
            <w:bCs/>
            <w:color w:val="0000FF"/>
          </w:rPr>
          <w:t>Function</w:t>
        </w:r>
      </w:ins>
    </w:p>
    <w:p>
      <w:pPr>
        <w:pStyle w:val="Normal"/>
        <w:jc w:val="both"/>
        <w:rPr>
          <w:color w:val="0000FF"/>
          <w:ins w:id="3781" w:author="Orlando Canelones" w:date="1995-03-24T07:39:00Z"/>
        </w:rPr>
      </w:pPr>
      <w:ins w:id="3780" w:author="Orlando Canelones" w:date="1995-03-24T07:39:00Z">
        <w:r>
          <w:rPr>
            <w:color w:val="0000FF"/>
          </w:rPr>
          <w:t>Detects the InterWave hardware</w:t>
        </w:r>
      </w:ins>
    </w:p>
    <w:p>
      <w:pPr>
        <w:pStyle w:val="Normal"/>
        <w:jc w:val="both"/>
        <w:rPr>
          <w:color w:val="0000FF"/>
          <w:ins w:id="3783" w:author="Orlando Canelones" w:date="1995-03-24T07:39:00Z"/>
        </w:rPr>
      </w:pPr>
      <w:ins w:id="3782" w:author="Orlando Canelones" w:date="1995-03-24T07:39:00Z">
        <w:r>
          <w:rPr>
            <w:color w:val="0000FF"/>
          </w:rPr>
        </w:r>
      </w:ins>
    </w:p>
    <w:p>
      <w:pPr>
        <w:pStyle w:val="Normal"/>
        <w:jc w:val="both"/>
        <w:rPr>
          <w:color w:val="0000FF"/>
          <w:ins w:id="3785" w:author="Orlando Canelones" w:date="1995-03-24T07:39:00Z"/>
        </w:rPr>
      </w:pPr>
      <w:ins w:id="3784" w:author="Orlando Canelones" w:date="1995-03-24T07:39:00Z">
        <w:r>
          <w:rPr>
            <w:b/>
            <w:bCs/>
            <w:color w:val="0000FF"/>
          </w:rPr>
          <w:t>Syntax</w:t>
        </w:r>
      </w:ins>
    </w:p>
    <w:p>
      <w:pPr>
        <w:pStyle w:val="Normal"/>
        <w:jc w:val="both"/>
        <w:rPr>
          <w:color w:val="0000FF"/>
          <w:ins w:id="3790" w:author="Orlando Canelones" w:date="1995-03-21T17:32:00Z"/>
        </w:rPr>
      </w:pPr>
      <w:ins w:id="3786" w:author="Orlando Canelones" w:date="1995-03-24T07:39:00Z">
        <w:r>
          <w:rPr>
            <w:b/>
            <w:bCs/>
          </w:rPr>
          <w:t>BYTE</w:t>
        </w:r>
      </w:ins>
      <w:ins w:id="3787" w:author="Orlando Canelones" w:date="1995-03-24T07:39:00Z">
        <w:r>
          <w:rPr/>
          <w:t xml:space="preserve"> IwavePnpPing(</w:t>
        </w:r>
      </w:ins>
      <w:ins w:id="3788" w:author="Orlando Canelones" w:date="1995-03-24T07:39:00Z">
        <w:r>
          <w:rPr>
            <w:b/>
            <w:bCs/>
          </w:rPr>
          <w:t>DWORD vendor</w:t>
        </w:r>
      </w:ins>
      <w:ins w:id="3789" w:author="Orlando Canelones" w:date="1995-03-24T07:39:00Z">
        <w:r>
          <w:rPr/>
          <w:t>)</w:t>
        </w:r>
      </w:ins>
    </w:p>
    <w:p>
      <w:pPr>
        <w:pStyle w:val="Normal"/>
        <w:rPr>
          <w:b/>
          <w:b/>
          <w:bCs/>
          <w:color w:val="0000FF"/>
          <w:ins w:id="3792" w:author="Orlando Canelones" w:date="1995-03-24T07:39:00Z"/>
        </w:rPr>
      </w:pPr>
      <w:ins w:id="3791" w:author="Orlando Canelones" w:date="1995-03-24T07:39:00Z">
        <w:r>
          <w:rPr>
            <w:b/>
            <w:bCs/>
            <w:color w:val="0000FF"/>
          </w:rPr>
        </w:r>
      </w:ins>
    </w:p>
    <w:p>
      <w:pPr>
        <w:pStyle w:val="Normal"/>
        <w:rPr>
          <w:b/>
          <w:b/>
          <w:bCs/>
          <w:ins w:id="3794" w:author="Orlando Canelones" w:date="1995-03-21T17:34:00Z"/>
        </w:rPr>
      </w:pPr>
      <w:ins w:id="3793" w:author="Orlando Canelones" w:date="1995-03-24T07:39:00Z">
        <w:r>
          <w:rPr>
            <w:b/>
            <w:bCs/>
          </w:rPr>
          <w:t>Remarks</w:t>
        </w:r>
      </w:ins>
    </w:p>
    <w:p>
      <w:pPr>
        <w:pStyle w:val="Normal"/>
        <w:jc w:val="both"/>
        <w:rPr>
          <w:ins w:id="3817" w:author="Orlando Canelones" w:date="1995-03-21T17:33:00Z"/>
        </w:rPr>
      </w:pPr>
      <w:ins w:id="3795" w:author="Orlando Canelones" w:date="1995-03-21T17:34:00Z">
        <w:r>
          <w:rPr/>
          <w:t xml:space="preserve">This function allows the caller to detect an InterWave based adapter board and will return its asigned CSN so that an application can access its PnP interface and determine the board's current configuration. In conducting its search for the InterWave IC, the function will use the first 32 bits of the Serial Identifier called the vendor ID in the PnP ISA specification. The last 4 bits in the Vendor ID represent a revision number for the particular product and </w:t>
        </w:r>
      </w:ins>
      <w:ins w:id="3796" w:author="Orlando Canelones" w:date="1995-03-21T17:36:00Z">
        <w:r>
          <w:rPr/>
          <w:t>are</w:t>
        </w:r>
      </w:ins>
      <w:ins w:id="3797" w:author="Orlando Canelones" w:date="1995-03-21T17:34:00Z">
        <w:r>
          <w:rPr/>
          <w:t xml:space="preserve"> not included in the search. The function will return the Vendor ID </w:t>
        </w:r>
      </w:ins>
      <w:ins w:id="3798" w:author="Orlando Canelones" w:date="1995-03-21T17:37:00Z">
        <w:r>
          <w:rPr/>
          <w:t xml:space="preserve">in the member </w:t>
        </w:r>
      </w:ins>
      <w:ins w:id="3799" w:author="Orlando Canelones" w:date="1995-03-21T17:37:00Z">
        <w:r>
          <w:rPr>
            <w:i/>
            <w:iCs/>
          </w:rPr>
          <w:t>vendor</w:t>
        </w:r>
      </w:ins>
      <w:ins w:id="3800" w:author="Orlando Canelones" w:date="1995-03-21T17:37:00Z">
        <w:r>
          <w:rPr/>
          <w:t xml:space="preserve"> of variable </w:t>
        </w:r>
      </w:ins>
      <w:ins w:id="3801" w:author="Orlando Canelones" w:date="1995-03-21T17:37:00Z">
        <w:r>
          <w:rPr>
            <w:i/>
            <w:iCs/>
          </w:rPr>
          <w:t>iw</w:t>
        </w:r>
      </w:ins>
      <w:ins w:id="3802" w:author="Orlando Canelones" w:date="1995-03-21T17:37:00Z">
        <w:r>
          <w:rPr/>
          <w:t xml:space="preserve"> . T</w:t>
        </w:r>
      </w:ins>
      <w:ins w:id="3803" w:author="Orlando Canelones" w:date="1995-03-21T17:34:00Z">
        <w:r>
          <w:rPr/>
          <w:t xml:space="preserve">he calling application should check the revision bits to make sure </w:t>
        </w:r>
      </w:ins>
      <w:ins w:id="3804" w:author="Orlando Canelones" w:date="1995-03-21T17:38:00Z">
        <w:r>
          <w:rPr/>
          <w:t>it</w:t>
        </w:r>
      </w:ins>
      <w:ins w:id="3805" w:author="Orlando Canelones" w:date="1995-03-21T17:34:00Z">
        <w:r>
          <w:rPr/>
          <w:t xml:space="preserve"> </w:t>
        </w:r>
      </w:ins>
      <w:ins w:id="3806" w:author="Orlando Canelones" w:date="1995-03-21T17:38:00Z">
        <w:r>
          <w:rPr/>
          <w:t>is</w:t>
        </w:r>
      </w:ins>
      <w:ins w:id="3807" w:author="Orlando Canelones" w:date="1995-03-21T17:34:00Z">
        <w:r>
          <w:rPr/>
          <w:t xml:space="preserve"> compatible with the board.</w:t>
        </w:r>
      </w:ins>
      <w:ins w:id="3808" w:author="Orlando Canelones" w:date="1995-03-21T17:40:00Z">
        <w:r>
          <w:rPr/>
          <w:t xml:space="preserve"> Also, this function determines the PnP data port and stores it in member </w:t>
        </w:r>
      </w:ins>
      <w:ins w:id="3809" w:author="Orlando Canelones" w:date="1995-03-21T17:40:00Z">
        <w:r>
          <w:rPr>
            <w:i/>
            <w:iCs/>
          </w:rPr>
          <w:t>pnprdp</w:t>
        </w:r>
      </w:ins>
      <w:ins w:id="3810" w:author="Orlando Canelones" w:date="1995-03-21T17:40:00Z">
        <w:r>
          <w:rPr/>
          <w:t xml:space="preserve"> of variable </w:t>
        </w:r>
      </w:ins>
      <w:ins w:id="3811" w:author="Orlando Canelones" w:date="1995-03-21T17:40:00Z">
        <w:r>
          <w:rPr>
            <w:i/>
            <w:iCs/>
          </w:rPr>
          <w:t>iw</w:t>
        </w:r>
      </w:ins>
      <w:ins w:id="3812" w:author="Orlando Canelones" w:date="1995-03-21T17:40:00Z">
        <w:r>
          <w:rPr/>
          <w:t>.</w:t>
        </w:r>
      </w:ins>
      <w:ins w:id="3813" w:author="Orlando Canelones" w:date="1995-03-21T17:38:00Z">
        <w:r>
          <w:rPr/>
          <w:t xml:space="preserve"> </w:t>
        </w:r>
      </w:ins>
      <w:ins w:id="3814" w:author="Orlando Canelones" w:date="1995-03-21T17:44:00Z">
        <w:r>
          <w:rPr/>
          <w:t xml:space="preserve"> </w:t>
        </w:r>
      </w:ins>
      <w:ins w:id="3815" w:author="Orlando Canelones" w:date="1995-03-21T17:44:00Z">
        <w:r>
          <w:rPr>
            <w:i/>
            <w:iCs/>
          </w:rPr>
          <w:t>IwaveOpen</w:t>
        </w:r>
      </w:ins>
      <w:ins w:id="3816" w:author="Orlando Canelones" w:date="1995-03-21T17:44:00Z">
        <w:r>
          <w:rPr/>
          <w:t xml:space="preserve"> calls this function.</w:t>
        </w:r>
      </w:ins>
    </w:p>
    <w:p>
      <w:pPr>
        <w:pStyle w:val="Normal"/>
        <w:rPr>
          <w:ins w:id="3819" w:author="Orlando Canelones" w:date="1995-03-24T07:39:00Z"/>
        </w:rPr>
      </w:pPr>
      <w:ins w:id="3818" w:author="Orlando Canelones" w:date="1995-03-24T07:39:00Z">
        <w:r>
          <w:rPr/>
        </w:r>
      </w:ins>
    </w:p>
    <w:p>
      <w:pPr>
        <w:pStyle w:val="Normal"/>
        <w:rPr>
          <w:b/>
          <w:b/>
          <w:bCs/>
          <w:ins w:id="3821" w:author="Orlando Canelones" w:date="1995-03-24T07:39:00Z"/>
        </w:rPr>
      </w:pPr>
      <w:ins w:id="3820" w:author="Orlando Canelones" w:date="1995-03-24T07:39: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color w:val="0000FF"/>
              </w:rPr>
            </w:pPr>
            <w:ins w:id="3822" w:author="Orlando Canelones" w:date="1995-03-21T17:33:00Z">
              <w:r>
                <w:rPr>
                  <w:i/>
                  <w:iCs/>
                  <w:color w:val="0000FF"/>
                </w:rPr>
                <w:t>vendor</w:t>
              </w:r>
            </w:ins>
          </w:p>
        </w:tc>
        <w:tc>
          <w:tcPr>
            <w:tcW w:w="8028" w:type="dxa"/>
            <w:tcBorders/>
          </w:tcPr>
          <w:p>
            <w:pPr>
              <w:pStyle w:val="Normal"/>
              <w:rPr>
                <w:color w:val="0000FF"/>
              </w:rPr>
            </w:pPr>
            <w:ins w:id="3823" w:author="Orlando Canelones" w:date="1995-03-21T17:39:00Z">
              <w:r>
                <w:rPr>
                  <w:color w:val="0000FF"/>
                </w:rPr>
                <w:t xml:space="preserve">First 32 bits of the serial identifier to be used in the search for the InterWave hardware. </w:t>
              </w:r>
            </w:ins>
          </w:p>
        </w:tc>
      </w:tr>
    </w:tbl>
    <w:p>
      <w:pPr>
        <w:pStyle w:val="Normal"/>
        <w:rPr>
          <w:color w:val="0000FF"/>
          <w:ins w:id="3825" w:author="Orlando Canelones" w:date="1995-03-21T17:32:00Z"/>
        </w:rPr>
      </w:pPr>
      <w:ins w:id="3824" w:author="Orlando Canelones" w:date="1995-03-21T17:32:00Z">
        <w:r>
          <w:rPr>
            <w:color w:val="0000FF"/>
          </w:rPr>
        </w:r>
      </w:ins>
    </w:p>
    <w:p>
      <w:pPr>
        <w:pStyle w:val="Normal"/>
        <w:rPr>
          <w:color w:val="0000FF"/>
          <w:ins w:id="3827" w:author="Orlando Canelones" w:date="1995-03-21T17:32:00Z"/>
        </w:rPr>
      </w:pPr>
      <w:ins w:id="3826" w:author="Orlando Canelones" w:date="1995-03-21T17:32:00Z">
        <w:r>
          <w:rPr>
            <w:color w:val="0000FF"/>
          </w:rPr>
        </w:r>
      </w:ins>
    </w:p>
    <w:p>
      <w:pPr>
        <w:pStyle w:val="Normal"/>
        <w:rPr>
          <w:b/>
          <w:b/>
          <w:bCs/>
          <w:ins w:id="3829" w:author="Orlando Canelones" w:date="1995-03-21T17:32:00Z"/>
        </w:rPr>
      </w:pPr>
      <w:ins w:id="3828" w:author="Orlando Canelones" w:date="1995-03-24T07:38:00Z">
        <w:r>
          <w:rPr>
            <w:b/>
            <w:bCs/>
          </w:rPr>
          <w:t>Return Value</w:t>
        </w:r>
      </w:ins>
    </w:p>
    <w:p>
      <w:pPr>
        <w:pStyle w:val="Normal"/>
        <w:rPr>
          <w:b/>
          <w:b/>
          <w:bCs/>
          <w:ins w:id="3832" w:author="Orlando Canelones" w:date="1995-03-21T17:32:00Z"/>
        </w:rPr>
      </w:pPr>
      <w:ins w:id="3830" w:author="Orlando Canelones" w:date="1995-03-21T17:41:00Z">
        <w:r>
          <w:rPr/>
          <w:t>The Card Select Number is returned to the caller. Use this number to select the InterWave PnP interface at any time to read resource data or to re-configure its registers.</w:t>
        </w:r>
      </w:ins>
      <w:ins w:id="3831" w:author="Orlando Canelones" w:date="1995-04-17T17:19:00Z">
        <w:r>
          <w:rPr/>
          <w:t xml:space="preserve"> If the InterWave hardware is not detected then a value of 0 (FALSE) is returned.</w:t>
        </w:r>
      </w:ins>
    </w:p>
    <w:p>
      <w:pPr>
        <w:pStyle w:val="Normal"/>
        <w:rPr>
          <w:b/>
          <w:b/>
          <w:bCs/>
          <w:ins w:id="3834" w:author="Orlando Canelones" w:date="1995-03-21T17:32:00Z"/>
        </w:rPr>
      </w:pPr>
      <w:ins w:id="3833" w:author="Orlando Canelones" w:date="1995-03-21T17:32:00Z">
        <w:r>
          <w:rPr>
            <w:b/>
            <w:bCs/>
          </w:rPr>
        </w:r>
      </w:ins>
    </w:p>
    <w:p>
      <w:pPr>
        <w:pStyle w:val="Normal"/>
        <w:rPr>
          <w:b/>
          <w:b/>
          <w:bCs/>
          <w:ins w:id="3836" w:author="Orlando Canelones" w:date="1995-03-21T17:32:00Z"/>
        </w:rPr>
      </w:pPr>
      <w:ins w:id="3835" w:author="Orlando Canelones" w:date="1995-03-24T07:38:00Z">
        <w:r>
          <w:rPr>
            <w:b/>
            <w:bCs/>
          </w:rPr>
          <w:t>See Also</w:t>
        </w:r>
      </w:ins>
    </w:p>
    <w:p>
      <w:pPr>
        <w:pStyle w:val="Normal"/>
        <w:rPr>
          <w:b/>
          <w:b/>
          <w:bCs/>
          <w:ins w:id="3839" w:author="Orlando Canelones" w:date="1995-03-21T17:32:00Z"/>
        </w:rPr>
      </w:pPr>
      <w:ins w:id="3837" w:author="Orlando Canelones" w:date="1995-03-21T17:32:00Z">
        <w:r>
          <w:rPr>
            <w:i/>
            <w:iCs/>
          </w:rPr>
          <w:t>IwavePnp</w:t>
        </w:r>
      </w:ins>
      <w:ins w:id="3838" w:author="Orlando Canelones" w:date="1995-03-21T17:44:00Z">
        <w:r>
          <w:rPr>
            <w:i/>
            <w:iCs/>
          </w:rPr>
          <w:t>Open, IwavePnpGetCSN.</w:t>
        </w:r>
      </w:ins>
    </w:p>
    <w:p>
      <w:pPr>
        <w:pStyle w:val="Normal"/>
        <w:jc w:val="both"/>
        <w:rPr>
          <w:b/>
          <w:b/>
          <w:bCs/>
          <w:color w:val="0000FF"/>
          <w:ins w:id="3841" w:author="Orlando Canelones" w:date="1995-03-21T17:32:00Z"/>
        </w:rPr>
      </w:pPr>
      <w:ins w:id="3840" w:author="Orlando Canelones" w:date="1995-03-21T17:32:00Z">
        <w:r>
          <w:rPr>
            <w:b/>
            <w:bCs/>
            <w:color w:val="0000FF"/>
          </w:rPr>
        </w:r>
      </w:ins>
    </w:p>
    <w:p>
      <w:pPr>
        <w:pStyle w:val="Normal"/>
        <w:jc w:val="both"/>
        <w:rPr>
          <w:color w:val="0000FF"/>
        </w:rPr>
      </w:pPr>
      <w:r>
        <w:rPr>
          <w:color w:val="0000FF"/>
        </w:rPr>
      </w:r>
    </w:p>
    <w:p>
      <w:pPr>
        <w:pStyle w:val="Normal"/>
        <w:jc w:val="both"/>
        <w:rPr>
          <w:color w:val="0000FF"/>
          <w:ins w:id="3843" w:author="Orlando Canelones" w:date="1995-03-24T07:36:00Z"/>
        </w:rPr>
      </w:pPr>
      <w:ins w:id="3842" w:author="Orlando Canelones" w:date="1995-03-24T07:36:00Z">
        <w:r>
          <w:rPr>
            <w:color w:val="0000FF"/>
          </w:rPr>
          <w:t>_____________________________________________________________________________________</w:t>
        </w:r>
      </w:ins>
    </w:p>
    <w:p>
      <w:pPr>
        <w:pStyle w:val="Normal"/>
        <w:jc w:val="both"/>
        <w:rPr>
          <w:color w:val="0000FF"/>
          <w:ins w:id="3845" w:author="Orlando Canelones" w:date="1995-03-24T07:36:00Z"/>
        </w:rPr>
      </w:pPr>
      <w:ins w:id="3844" w:author="Orlando Canelones" w:date="1995-03-24T07:36:00Z">
        <w:r>
          <w:rPr>
            <w:b/>
            <w:bCs/>
            <w:color w:val="0000FF"/>
          </w:rPr>
          <w:t>IwavePnpWake</w:t>
        </w:r>
      </w:ins>
    </w:p>
    <w:p>
      <w:pPr>
        <w:pStyle w:val="Normal"/>
        <w:jc w:val="both"/>
        <w:rPr>
          <w:color w:val="0000FF"/>
          <w:ins w:id="3847" w:author="Orlando Canelones" w:date="1995-03-24T07:36:00Z"/>
        </w:rPr>
      </w:pPr>
      <w:ins w:id="3846" w:author="Orlando Canelones" w:date="1995-03-24T07:36:00Z">
        <w:r>
          <w:rPr>
            <w:color w:val="0000FF"/>
          </w:rPr>
        </w:r>
      </w:ins>
    </w:p>
    <w:p>
      <w:pPr>
        <w:pStyle w:val="Normal"/>
        <w:jc w:val="both"/>
        <w:rPr>
          <w:b/>
          <w:b/>
          <w:bCs/>
          <w:color w:val="0000FF"/>
          <w:ins w:id="3849" w:author="Orlando Canelones" w:date="1995-03-24T07:36:00Z"/>
        </w:rPr>
      </w:pPr>
      <w:ins w:id="3848" w:author="Orlando Canelones" w:date="1995-03-24T07:36:00Z">
        <w:r>
          <w:rPr>
            <w:b/>
            <w:bCs/>
            <w:color w:val="0000FF"/>
          </w:rPr>
          <w:t>Function</w:t>
        </w:r>
      </w:ins>
    </w:p>
    <w:p>
      <w:pPr>
        <w:pStyle w:val="Normal"/>
        <w:jc w:val="both"/>
        <w:rPr>
          <w:color w:val="0000FF"/>
          <w:ins w:id="3851" w:author="Orlando Canelones" w:date="1995-03-24T07:36:00Z"/>
        </w:rPr>
      </w:pPr>
      <w:ins w:id="3850" w:author="Orlando Canelones" w:date="1995-03-24T07:36:00Z">
        <w:r>
          <w:rPr>
            <w:color w:val="0000FF"/>
          </w:rPr>
          <w:t>Issues the WAKE[CSN] command</w:t>
        </w:r>
      </w:ins>
    </w:p>
    <w:p>
      <w:pPr>
        <w:pStyle w:val="Normal"/>
        <w:jc w:val="both"/>
        <w:rPr>
          <w:color w:val="0000FF"/>
          <w:ins w:id="3853" w:author="Orlando Canelones" w:date="1995-03-24T07:36:00Z"/>
        </w:rPr>
      </w:pPr>
      <w:ins w:id="3852" w:author="Orlando Canelones" w:date="1995-03-24T07:36:00Z">
        <w:r>
          <w:rPr>
            <w:color w:val="0000FF"/>
          </w:rPr>
        </w:r>
      </w:ins>
    </w:p>
    <w:p>
      <w:pPr>
        <w:pStyle w:val="Normal"/>
        <w:jc w:val="both"/>
        <w:rPr>
          <w:color w:val="0000FF"/>
          <w:ins w:id="3855" w:author="Orlando Canelones" w:date="1995-03-24T07:36:00Z"/>
        </w:rPr>
      </w:pPr>
      <w:ins w:id="3854" w:author="Orlando Canelones" w:date="1995-03-24T07:36:00Z">
        <w:r>
          <w:rPr>
            <w:b/>
            <w:bCs/>
            <w:color w:val="0000FF"/>
          </w:rPr>
          <w:t>Syntax</w:t>
        </w:r>
      </w:ins>
    </w:p>
    <w:p>
      <w:pPr>
        <w:pStyle w:val="Normal"/>
        <w:jc w:val="both"/>
        <w:rPr>
          <w:color w:val="0000FF"/>
        </w:rPr>
      </w:pPr>
      <w:ins w:id="3856" w:author="Orlando Canelones" w:date="1995-03-24T07:36:00Z">
        <w:r>
          <w:rPr>
            <w:b/>
            <w:bCs/>
          </w:rPr>
          <w:t>void</w:t>
        </w:r>
      </w:ins>
      <w:ins w:id="3857" w:author="Orlando Canelones" w:date="1995-03-24T07:36:00Z">
        <w:r>
          <w:rPr/>
          <w:t xml:space="preserve"> IwavePnpWake(</w:t>
        </w:r>
      </w:ins>
      <w:ins w:id="3858" w:author="Orlando Canelones" w:date="1995-03-24T07:36:00Z">
        <w:r>
          <w:rPr>
            <w:b/>
            <w:bCs/>
          </w:rPr>
          <w:t xml:space="preserve">BYTE </w:t>
        </w:r>
      </w:ins>
      <w:ins w:id="3859" w:author="Orlando Canelones" w:date="1995-03-24T07:36:00Z">
        <w:r>
          <w:rPr/>
          <w:t>csn)</w:t>
        </w:r>
      </w:ins>
    </w:p>
    <w:p>
      <w:pPr>
        <w:pStyle w:val="Normal"/>
        <w:jc w:val="both"/>
        <w:rPr>
          <w:color w:val="0000FF"/>
          <w:del w:id="3861" w:author="Orlando Canelones" w:date="1995-03-24T07:38:00Z"/>
        </w:rPr>
      </w:pPr>
      <w:del w:id="3860" w:author="Orlando Canelones" w:date="1995-03-24T07:38:00Z">
        <w:r>
          <w:rPr>
            <w:color w:val="0000FF"/>
          </w:rPr>
        </w:r>
      </w:del>
    </w:p>
    <w:p>
      <w:pPr>
        <w:pStyle w:val="Normal"/>
        <w:rPr>
          <w:color w:val="0000FF"/>
          <w:del w:id="3865" w:author="Orlando Canelones" w:date="1995-03-24T07:38:00Z"/>
        </w:rPr>
      </w:pPr>
      <w:del w:id="3862" w:author="Orlando Canelones" w:date="1995-03-24T07:38:00Z">
        <w:r>
          <w:rPr>
            <w:b/>
            <w:bCs/>
          </w:rPr>
          <w:delText>FUNCTION:</w:delText>
        </w:r>
      </w:del>
      <w:del w:id="3863" w:author="Orlando Canelones" w:date="1995-03-24T07:38:00Z">
        <w:r>
          <w:rPr>
            <w:b/>
            <w:bCs/>
            <w:i/>
            <w:iCs/>
          </w:rPr>
          <w:delText xml:space="preserve">                                                                                                                                iwpnp.</w:delText>
        </w:r>
      </w:del>
      <w:del w:id="3864" w:author="Orlando Canelones" w:date="1990-01-04T09:29:00Z">
        <w:r>
          <w:rPr>
            <w:b/>
            <w:bCs/>
            <w:i/>
            <w:iCs/>
          </w:rPr>
          <w:delText>h</w:delText>
        </w:r>
      </w:del>
    </w:p>
    <w:p>
      <w:pPr>
        <w:pStyle w:val="Normal"/>
        <w:widowControl/>
        <w:bidi w:val="0"/>
        <w:rPr>
          <w:color w:val="0000FF"/>
          <w:ins w:id="3867" w:author="Orlando Canelones" w:date="1995-03-24T07:38:00Z"/>
        </w:rPr>
      </w:pPr>
      <w:ins w:id="3866" w:author="Orlando Canelones" w:date="1995-03-24T07:38:00Z">
        <w:r>
          <w:rPr>
            <w:color w:val="0000FF"/>
          </w:rPr>
        </w:r>
      </w:ins>
    </w:p>
    <w:p>
      <w:pPr>
        <w:pStyle w:val="Normal"/>
        <w:rPr>
          <w:color w:val="0000FF"/>
          <w:del w:id="3869" w:author="Orlando Canelones" w:date="1995-03-24T07:38:00Z"/>
        </w:rPr>
      </w:pPr>
      <w:del w:id="3868" w:author="Orlando Canelones" w:date="1995-03-24T07:38:00Z">
        <w:r>
          <w:rPr>
            <w:color w:val="0000FF"/>
          </w:rPr>
        </w:r>
      </w:del>
    </w:p>
    <w:p>
      <w:pPr>
        <w:pStyle w:val="Normal"/>
        <w:rPr>
          <w:b/>
          <w:b/>
          <w:bCs/>
        </w:rPr>
      </w:pPr>
      <w:ins w:id="3870" w:author="Orlando Canelones" w:date="1995-03-24T07:36:00Z">
        <w:r>
          <w:rPr>
            <w:b/>
            <w:bCs/>
          </w:rPr>
          <w:t>Remarks</w:t>
        </w:r>
      </w:ins>
      <w:del w:id="3871" w:author="Orlando Canelones" w:date="1995-03-24T07:36:00Z">
        <w:r>
          <w:rPr>
            <w:b/>
            <w:bCs/>
          </w:rPr>
          <w:delText>DESCRIPTION:</w:delText>
        </w:r>
      </w:del>
    </w:p>
    <w:p>
      <w:pPr>
        <w:pStyle w:val="Normal"/>
        <w:jc w:val="both"/>
        <w:rPr/>
      </w:pPr>
      <w:r>
        <w:rPr/>
        <w:t xml:space="preserve">This function issues a WAKE[CSN] command to the InterWave IC’s PnP interface. If the argument </w:t>
      </w:r>
      <w:r>
        <w:rPr>
          <w:i/>
          <w:iCs/>
        </w:rPr>
        <w:t>csn</w:t>
      </w:r>
      <w:r>
        <w:rPr/>
        <w:t xml:space="preserve">  matches the Card Select Number stored in  register PCSNI, the particular card will enter the configuration state. Otherwise it will enter the sleep mode. It is assumed that the PnP interface is not in the </w:t>
      </w:r>
      <w:r>
        <w:rPr>
          <w:i/>
          <w:iCs/>
        </w:rPr>
        <w:t>wait-for-key</w:t>
      </w:r>
      <w:r>
        <w:rPr/>
        <w:t xml:space="preserve"> state.</w:t>
      </w:r>
    </w:p>
    <w:p>
      <w:pPr>
        <w:pStyle w:val="Normal"/>
        <w:rPr>
          <w:b/>
          <w:b/>
          <w:bCs/>
        </w:rPr>
      </w:pPr>
      <w:r>
        <w:rPr>
          <w:b/>
          <w:bCs/>
        </w:rPr>
      </w:r>
    </w:p>
    <w:p>
      <w:pPr>
        <w:pStyle w:val="Normal"/>
        <w:rPr>
          <w:b/>
          <w:b/>
          <w:bCs/>
        </w:rPr>
      </w:pPr>
      <w:r>
        <w:rPr>
          <w:b/>
          <w:bCs/>
        </w:rPr>
      </w:r>
    </w:p>
    <w:p>
      <w:pPr>
        <w:pStyle w:val="Normal"/>
        <w:rPr>
          <w:b/>
          <w:b/>
          <w:bCs/>
        </w:rPr>
      </w:pPr>
      <w:ins w:id="3872" w:author="Orlando Canelones" w:date="1995-03-24T07:36:00Z">
        <w:r>
          <w:rPr>
            <w:b/>
            <w:bCs/>
          </w:rPr>
          <w:t>Argument(s)</w:t>
        </w:r>
      </w:ins>
      <w:del w:id="3873" w:author="Orlando Canelones" w:date="1995-03-24T07:36: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188"/>
        <w:gridCol w:w="7668"/>
      </w:tblGrid>
      <w:tr>
        <w:trPr/>
        <w:tc>
          <w:tcPr>
            <w:tcW w:w="1188" w:type="dxa"/>
            <w:tcBorders/>
          </w:tcPr>
          <w:p>
            <w:pPr>
              <w:pStyle w:val="Normal"/>
              <w:rPr>
                <w:i/>
                <w:i/>
                <w:iCs/>
              </w:rPr>
            </w:pPr>
            <w:r>
              <w:rPr>
                <w:i/>
                <w:iCs/>
              </w:rPr>
              <w:t>csn</w:t>
            </w:r>
          </w:p>
        </w:tc>
        <w:tc>
          <w:tcPr>
            <w:tcW w:w="7668" w:type="dxa"/>
            <w:tcBorders/>
          </w:tcPr>
          <w:p>
            <w:pPr>
              <w:pStyle w:val="Normal"/>
              <w:rPr/>
            </w:pPr>
            <w:r>
              <w:rPr/>
              <w:t>This is the card select number of the card that is meant to be placed in configuration mode. Its valid range is 1-255.</w:t>
            </w:r>
          </w:p>
        </w:tc>
      </w:tr>
    </w:tbl>
    <w:p>
      <w:pPr>
        <w:pStyle w:val="Normal"/>
        <w:rPr/>
      </w:pPr>
      <w:r>
        <w:rPr/>
      </w:r>
    </w:p>
    <w:p>
      <w:pPr>
        <w:pStyle w:val="Normal"/>
        <w:rPr>
          <w:color w:val="0000FF"/>
        </w:rPr>
      </w:pPr>
      <w:r>
        <w:rPr>
          <w:color w:val="0000FF"/>
        </w:rPr>
      </w:r>
    </w:p>
    <w:p>
      <w:pPr>
        <w:pStyle w:val="Normal"/>
        <w:rPr>
          <w:b/>
          <w:b/>
          <w:bCs/>
          <w:del w:id="3875" w:author="Orlando Canelones" w:date="1995-03-24T07:36:00Z"/>
        </w:rPr>
      </w:pPr>
      <w:del w:id="3874" w:author="Orlando Canelones" w:date="1995-03-24T07:36:00Z">
        <w:r>
          <w:rPr>
            <w:b/>
            <w:bCs/>
          </w:rPr>
          <w:delText>OUTPUT(S):</w:delText>
        </w:r>
      </w:del>
    </w:p>
    <w:p>
      <w:pPr>
        <w:pStyle w:val="Normal"/>
        <w:rPr>
          <w:b/>
          <w:b/>
          <w:bCs/>
          <w:i/>
          <w:i/>
          <w:iCs/>
          <w:del w:id="3877" w:author="Orlando Canelones" w:date="1995-03-24T07:36:00Z"/>
        </w:rPr>
      </w:pPr>
      <w:del w:id="3876" w:author="Orlando Canelones" w:date="1995-03-24T07:36:00Z">
        <w:r>
          <w:rPr>
            <w:i/>
            <w:iCs/>
          </w:rPr>
          <w:delText>None</w:delText>
        </w:r>
      </w:del>
    </w:p>
    <w:p>
      <w:pPr>
        <w:pStyle w:val="Normal"/>
        <w:rPr>
          <w:b/>
          <w:b/>
          <w:bCs/>
          <w:i/>
          <w:i/>
          <w:iCs/>
          <w:del w:id="3879" w:author="Orlando Canelones" w:date="1995-03-24T07:36:00Z"/>
        </w:rPr>
      </w:pPr>
      <w:del w:id="3878" w:author="Orlando Canelones" w:date="1995-03-24T07:36:00Z">
        <w:r>
          <w:rPr>
            <w:b/>
            <w:bCs/>
            <w:i/>
            <w:iCs/>
          </w:rPr>
        </w:r>
      </w:del>
    </w:p>
    <w:p>
      <w:pPr>
        <w:pStyle w:val="Normal"/>
        <w:rPr>
          <w:b/>
          <w:b/>
          <w:bCs/>
        </w:rPr>
      </w:pPr>
      <w:r>
        <w:rPr>
          <w:b/>
          <w:bCs/>
        </w:rPr>
      </w:r>
    </w:p>
    <w:p>
      <w:pPr>
        <w:pStyle w:val="Normal"/>
        <w:rPr>
          <w:b/>
          <w:b/>
          <w:bCs/>
        </w:rPr>
      </w:pPr>
      <w:ins w:id="3880" w:author="Orlando Canelones" w:date="1995-03-24T07:36:00Z">
        <w:r>
          <w:rPr>
            <w:b/>
            <w:bCs/>
          </w:rPr>
          <w:t>See Also</w:t>
        </w:r>
      </w:ins>
      <w:del w:id="3881" w:author="Orlando Canelones" w:date="1995-03-24T07:36:00Z">
        <w:r>
          <w:rPr>
            <w:b/>
            <w:bCs/>
          </w:rPr>
          <w:delText>RELATED FUNCTION(S):</w:delText>
        </w:r>
      </w:del>
    </w:p>
    <w:p>
      <w:pPr>
        <w:pStyle w:val="Normal"/>
        <w:rPr>
          <w:i/>
          <w:i/>
          <w:iCs/>
        </w:rPr>
      </w:pPr>
      <w:r>
        <w:rPr>
          <w:i/>
          <w:iCs/>
        </w:rPr>
        <w:t>IwavePnpKey.</w:t>
      </w:r>
    </w:p>
    <w:p>
      <w:pPr>
        <w:pStyle w:val="Normal"/>
        <w:jc w:val="both"/>
        <w:rPr>
          <w:i/>
          <w:i/>
          <w:iCs/>
          <w:color w:val="0000FF"/>
          <w:del w:id="3883" w:author="Orlando Canelones" w:date="1995-03-23T18:40:00Z"/>
        </w:rPr>
      </w:pPr>
      <w:del w:id="3882" w:author="Orlando Canelones" w:date="1995-03-23T18:40:00Z">
        <w:r>
          <w:rPr>
            <w:i/>
            <w:iCs/>
            <w:color w:val="0000FF"/>
          </w:rPr>
        </w:r>
      </w:del>
    </w:p>
    <w:p>
      <w:pPr>
        <w:pStyle w:val="Normal"/>
        <w:jc w:val="both"/>
        <w:rPr>
          <w:color w:val="0000FF"/>
        </w:rPr>
      </w:pPr>
      <w:r>
        <w:rPr>
          <w:color w:val="0000FF"/>
        </w:rPr>
      </w:r>
    </w:p>
    <w:p>
      <w:pPr>
        <w:pStyle w:val="Normal"/>
        <w:rPr>
          <w:b/>
          <w:b/>
          <w:bCs/>
          <w:ins w:id="3885" w:author="Orlando Canelones" w:date="1995-03-23T18:39:00Z"/>
        </w:rPr>
      </w:pPr>
      <w:ins w:id="3884" w:author="Orlando Canelones" w:date="1995-03-23T18:39:00Z">
        <w:r>
          <w:rPr>
            <w:b/>
            <w:bCs/>
          </w:rPr>
          <w:t>_____________________________________________________________________________________</w:t>
        </w:r>
      </w:ins>
    </w:p>
    <w:p>
      <w:pPr>
        <w:pStyle w:val="Normal"/>
        <w:rPr>
          <w:b/>
          <w:b/>
          <w:bCs/>
          <w:ins w:id="3887" w:author="Orlando Canelones" w:date="1995-03-23T18:39:00Z"/>
        </w:rPr>
      </w:pPr>
      <w:ins w:id="3886" w:author="Orlando Canelones" w:date="1995-03-23T18:39:00Z">
        <w:r>
          <w:rPr>
            <w:b/>
            <w:bCs/>
          </w:rPr>
          <w:t>IwavePnpPeek</w:t>
        </w:r>
      </w:ins>
    </w:p>
    <w:p>
      <w:pPr>
        <w:pStyle w:val="Normal"/>
        <w:rPr>
          <w:b/>
          <w:b/>
          <w:bCs/>
          <w:ins w:id="3889" w:author="Orlando Canelones" w:date="1995-03-23T18:39:00Z"/>
        </w:rPr>
      </w:pPr>
      <w:ins w:id="3888" w:author="Orlando Canelones" w:date="1995-03-23T18:39:00Z">
        <w:r>
          <w:rPr>
            <w:b/>
            <w:bCs/>
          </w:rPr>
        </w:r>
      </w:ins>
    </w:p>
    <w:p>
      <w:pPr>
        <w:pStyle w:val="Normal"/>
        <w:rPr>
          <w:b/>
          <w:b/>
          <w:bCs/>
          <w:ins w:id="3891" w:author="Orlando Canelones" w:date="1995-03-23T18:39:00Z"/>
        </w:rPr>
      </w:pPr>
      <w:ins w:id="3890" w:author="Orlando Canelones" w:date="1995-03-23T18:39:00Z">
        <w:r>
          <w:rPr>
            <w:b/>
            <w:bCs/>
          </w:rPr>
          <w:t>Function</w:t>
        </w:r>
      </w:ins>
    </w:p>
    <w:p>
      <w:pPr>
        <w:pStyle w:val="Normal"/>
        <w:rPr>
          <w:b/>
          <w:b/>
          <w:bCs/>
          <w:ins w:id="3893" w:author="Orlando Canelones" w:date="1995-03-23T18:39:00Z"/>
        </w:rPr>
      </w:pPr>
      <w:ins w:id="3892" w:author="Orlando Canelones" w:date="1995-03-23T18:39:00Z">
        <w:r>
          <w:rPr/>
          <w:t>Reads resource data from serial EEPROM.</w:t>
        </w:r>
      </w:ins>
    </w:p>
    <w:p>
      <w:pPr>
        <w:pStyle w:val="Normal"/>
        <w:rPr>
          <w:b/>
          <w:b/>
          <w:bCs/>
          <w:ins w:id="3895" w:author="Orlando Canelones" w:date="1995-03-23T18:39:00Z"/>
        </w:rPr>
      </w:pPr>
      <w:ins w:id="3894" w:author="Orlando Canelones" w:date="1995-03-23T18:39:00Z">
        <w:r>
          <w:rPr>
            <w:b/>
            <w:bCs/>
          </w:rPr>
        </w:r>
      </w:ins>
    </w:p>
    <w:p>
      <w:pPr>
        <w:pStyle w:val="Normal"/>
        <w:rPr>
          <w:b/>
          <w:b/>
          <w:bCs/>
          <w:ins w:id="3897" w:author="Orlando Canelones" w:date="1995-03-23T18:39:00Z"/>
        </w:rPr>
      </w:pPr>
      <w:ins w:id="3896" w:author="Orlando Canelones" w:date="1995-03-23T18:39:00Z">
        <w:r>
          <w:rPr>
            <w:b/>
            <w:bCs/>
          </w:rPr>
          <w:t>Syntax</w:t>
        </w:r>
      </w:ins>
    </w:p>
    <w:p>
      <w:pPr>
        <w:pStyle w:val="Normal"/>
        <w:rPr>
          <w:ins w:id="3906" w:author="Orlando Canelones" w:date="1995-03-23T18:39:00Z"/>
        </w:rPr>
      </w:pPr>
      <w:ins w:id="3898" w:author="Orlando Canelones" w:date="1995-03-23T18:39:00Z">
        <w:r>
          <w:rPr>
            <w:b/>
            <w:bCs/>
          </w:rPr>
          <w:t>void</w:t>
        </w:r>
      </w:ins>
      <w:ins w:id="3899" w:author="Orlando Canelones" w:date="1995-03-23T18:39:00Z">
        <w:r>
          <w:rPr/>
          <w:t xml:space="preserve"> IwavePnpPeek(</w:t>
        </w:r>
      </w:ins>
      <w:ins w:id="3900" w:author="Orlando Canelones" w:date="1995-03-23T18:39:00Z">
        <w:r>
          <w:rPr>
            <w:b/>
            <w:bCs/>
          </w:rPr>
          <w:t xml:space="preserve">PORT </w:t>
        </w:r>
      </w:ins>
      <w:ins w:id="3901" w:author="Orlando Canelones" w:date="1995-03-23T18:39:00Z">
        <w:r>
          <w:rPr/>
          <w:t>pnprdp</w:t>
        </w:r>
      </w:ins>
      <w:ins w:id="3902" w:author="Orlando Canelones" w:date="1995-03-23T18:39:00Z">
        <w:r>
          <w:rPr>
            <w:b/>
            <w:bCs/>
          </w:rPr>
          <w:t xml:space="preserve">, WORD </w:t>
        </w:r>
      </w:ins>
      <w:ins w:id="3903" w:author="Orlando Canelones" w:date="1995-03-23T18:39:00Z">
        <w:r>
          <w:rPr/>
          <w:t>bytes</w:t>
        </w:r>
      </w:ins>
      <w:ins w:id="3904" w:author="Orlando Canelones" w:date="1995-03-23T18:39:00Z">
        <w:r>
          <w:rPr>
            <w:b/>
            <w:bCs/>
          </w:rPr>
          <w:t>, BYTE *</w:t>
        </w:r>
      </w:ins>
      <w:ins w:id="3905" w:author="Orlando Canelones" w:date="1995-03-23T18:39:00Z">
        <w:r>
          <w:rPr/>
          <w:t>data)</w:t>
        </w:r>
      </w:ins>
    </w:p>
    <w:p>
      <w:pPr>
        <w:pStyle w:val="Normal"/>
        <w:rPr>
          <w:color w:val="0000FF"/>
          <w:del w:id="3910" w:author="Orlando Canelones" w:date="1995-03-23T18:39:00Z"/>
        </w:rPr>
      </w:pPr>
      <w:del w:id="3907" w:author="Orlando Canelones" w:date="1995-03-23T18:39:00Z">
        <w:r>
          <w:rPr>
            <w:b/>
            <w:bCs/>
          </w:rPr>
          <w:delText xml:space="preserve">FUNCTION:                                                                                                                               </w:delText>
        </w:r>
      </w:del>
      <w:del w:id="3908" w:author="Orlando Canelones" w:date="1995-03-23T18:39:00Z">
        <w:r>
          <w:rPr>
            <w:b/>
            <w:bCs/>
            <w:i/>
            <w:iCs/>
          </w:rPr>
          <w:delText xml:space="preserve"> iwpnp.</w:delText>
        </w:r>
      </w:del>
      <w:del w:id="3909" w:author="Orlando Canelones" w:date="1990-01-04T09:28:00Z">
        <w:r>
          <w:rPr>
            <w:b/>
            <w:bCs/>
            <w:i/>
            <w:iCs/>
          </w:rPr>
          <w:delText>h</w:delText>
        </w:r>
      </w:del>
    </w:p>
    <w:p>
      <w:pPr>
        <w:pStyle w:val="Normal"/>
        <w:widowControl/>
        <w:bidi w:val="0"/>
        <w:rPr>
          <w:color w:val="0000FF"/>
          <w:ins w:id="3912" w:author="Orlando Canelones" w:date="1995-03-23T18:40:00Z"/>
        </w:rPr>
      </w:pPr>
      <w:ins w:id="3911" w:author="Orlando Canelones" w:date="1995-03-23T18:40:00Z">
        <w:r>
          <w:rPr>
            <w:color w:val="0000FF"/>
          </w:rPr>
        </w:r>
      </w:ins>
    </w:p>
    <w:p>
      <w:pPr>
        <w:pStyle w:val="Normal"/>
        <w:rPr>
          <w:color w:val="0000FF"/>
          <w:del w:id="3914" w:author="Orlando Canelones" w:date="1995-03-23T18:39:00Z"/>
        </w:rPr>
      </w:pPr>
      <w:del w:id="3913" w:author="Orlando Canelones" w:date="1995-03-23T18:39:00Z">
        <w:r>
          <w:rPr>
            <w:color w:val="0000FF"/>
          </w:rPr>
        </w:r>
      </w:del>
    </w:p>
    <w:p>
      <w:pPr>
        <w:pStyle w:val="Normal"/>
        <w:rPr>
          <w:b/>
          <w:b/>
          <w:bCs/>
        </w:rPr>
      </w:pPr>
      <w:ins w:id="3915" w:author="Orlando Canelones" w:date="1995-03-23T18:38:00Z">
        <w:r>
          <w:rPr>
            <w:b/>
            <w:bCs/>
          </w:rPr>
          <w:t>Remarks</w:t>
        </w:r>
      </w:ins>
      <w:del w:id="3916" w:author="Orlando Canelones" w:date="1995-03-23T18:38:00Z">
        <w:r>
          <w:rPr>
            <w:b/>
            <w:bCs/>
          </w:rPr>
          <w:delText>DESCRIPTION:</w:delText>
        </w:r>
      </w:del>
    </w:p>
    <w:p>
      <w:pPr>
        <w:pStyle w:val="Normal"/>
        <w:jc w:val="both"/>
        <w:rPr/>
      </w:pPr>
      <w:r>
        <w:rPr/>
        <w:t xml:space="preserve">This function will return the number of specified bytes of resource data from the serial EEPROM. The function will NOT reset the serial EEPROM logic with successive calls in order to allow reading the entire EEPROM by repeated calls. It is assumed that the InterWave PnP interface is not in either the </w:t>
      </w:r>
      <w:r>
        <w:rPr>
          <w:i/>
          <w:iCs/>
        </w:rPr>
        <w:t>sleep</w:t>
      </w:r>
      <w:r>
        <w:rPr/>
        <w:t xml:space="preserve"> or </w:t>
      </w:r>
      <w:r>
        <w:rPr>
          <w:i/>
          <w:iCs/>
        </w:rPr>
        <w:t>wait-for-key</w:t>
      </w:r>
      <w:r>
        <w:rPr/>
        <w:t xml:space="preserve"> states. Also, on the first call, if the calling program means to read from the beginning the serial EEPROM logic must be reset. For this, the caller should issue a WAKE[CSN] command.</w:t>
      </w:r>
    </w:p>
    <w:p>
      <w:pPr>
        <w:pStyle w:val="Normal"/>
        <w:rPr>
          <w:b/>
          <w:b/>
          <w:bCs/>
          <w:del w:id="3918" w:author="Orlando Canelones" w:date="1995-03-23T18:38:00Z"/>
        </w:rPr>
      </w:pPr>
      <w:del w:id="3917" w:author="Orlando Canelones" w:date="1995-03-23T18:38:00Z">
        <w:r>
          <w:rPr>
            <w:b/>
            <w:bCs/>
          </w:rPr>
        </w:r>
      </w:del>
    </w:p>
    <w:p>
      <w:pPr>
        <w:pStyle w:val="Normal"/>
        <w:rPr>
          <w:b/>
          <w:b/>
          <w:bCs/>
        </w:rPr>
      </w:pPr>
      <w:r>
        <w:rPr>
          <w:b/>
          <w:bCs/>
        </w:rPr>
      </w:r>
    </w:p>
    <w:p>
      <w:pPr>
        <w:pStyle w:val="Normal"/>
        <w:rPr>
          <w:b/>
          <w:b/>
          <w:bCs/>
        </w:rPr>
      </w:pPr>
      <w:ins w:id="3919" w:author="Orlando Canelones" w:date="1995-03-23T18:38:00Z">
        <w:r>
          <w:rPr>
            <w:b/>
            <w:bCs/>
          </w:rPr>
          <w:t>Argument(s)</w:t>
        </w:r>
      </w:ins>
      <w:del w:id="3920" w:author="Orlando Canelones" w:date="1995-03-23T18:38: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458"/>
        <w:gridCol w:w="7398"/>
      </w:tblGrid>
      <w:tr>
        <w:trPr/>
        <w:tc>
          <w:tcPr>
            <w:tcW w:w="1458" w:type="dxa"/>
            <w:tcBorders/>
          </w:tcPr>
          <w:p>
            <w:pPr>
              <w:pStyle w:val="Normal"/>
              <w:rPr>
                <w:i/>
                <w:i/>
                <w:iCs/>
              </w:rPr>
            </w:pPr>
            <w:r>
              <w:rPr>
                <w:i/>
                <w:iCs/>
              </w:rPr>
              <w:t>pnprdp</w:t>
            </w:r>
          </w:p>
        </w:tc>
        <w:tc>
          <w:tcPr>
            <w:tcW w:w="7398" w:type="dxa"/>
            <w:tcBorders/>
          </w:tcPr>
          <w:p>
            <w:pPr>
              <w:pStyle w:val="Normal"/>
              <w:rPr/>
            </w:pPr>
            <w:r>
              <w:rPr/>
              <w:t xml:space="preserve">This is the read data port. All indexed registers in the Plug and Play interface are read via this port. </w:t>
            </w:r>
          </w:p>
        </w:tc>
      </w:tr>
      <w:tr>
        <w:trPr/>
        <w:tc>
          <w:tcPr>
            <w:tcW w:w="1458" w:type="dxa"/>
            <w:tcBorders/>
          </w:tcPr>
          <w:p>
            <w:pPr>
              <w:pStyle w:val="Normal"/>
              <w:snapToGrid w:val="false"/>
              <w:rPr/>
            </w:pPr>
            <w:r>
              <w:rPr/>
            </w:r>
          </w:p>
        </w:tc>
        <w:tc>
          <w:tcPr>
            <w:tcW w:w="7398" w:type="dxa"/>
            <w:tcBorders/>
          </w:tcPr>
          <w:p>
            <w:pPr>
              <w:pStyle w:val="Normal"/>
              <w:snapToGrid w:val="false"/>
              <w:rPr/>
            </w:pPr>
            <w:r>
              <w:rPr/>
            </w:r>
          </w:p>
        </w:tc>
      </w:tr>
      <w:tr>
        <w:trPr/>
        <w:tc>
          <w:tcPr>
            <w:tcW w:w="1458" w:type="dxa"/>
            <w:tcBorders/>
          </w:tcPr>
          <w:p>
            <w:pPr>
              <w:pStyle w:val="Normal"/>
              <w:rPr>
                <w:i/>
                <w:i/>
                <w:iCs/>
              </w:rPr>
            </w:pPr>
            <w:r>
              <w:rPr>
                <w:i/>
                <w:iCs/>
              </w:rPr>
              <w:t>bytes</w:t>
            </w:r>
          </w:p>
        </w:tc>
        <w:tc>
          <w:tcPr>
            <w:tcW w:w="7398" w:type="dxa"/>
            <w:tcBorders/>
          </w:tcPr>
          <w:p>
            <w:pPr>
              <w:pStyle w:val="Normal"/>
              <w:rPr/>
            </w:pPr>
            <w:r>
              <w:rPr/>
              <w:t>This is the number of bytes to be read from the serial EEPROM.</w:t>
            </w:r>
          </w:p>
        </w:tc>
      </w:tr>
      <w:tr>
        <w:trPr/>
        <w:tc>
          <w:tcPr>
            <w:tcW w:w="1458" w:type="dxa"/>
            <w:tcBorders/>
          </w:tcPr>
          <w:p>
            <w:pPr>
              <w:pStyle w:val="Normal"/>
              <w:snapToGrid w:val="false"/>
              <w:rPr>
                <w:i/>
                <w:i/>
                <w:iCs/>
              </w:rPr>
            </w:pPr>
            <w:r>
              <w:rPr>
                <w:i/>
                <w:iCs/>
              </w:rPr>
            </w:r>
          </w:p>
        </w:tc>
        <w:tc>
          <w:tcPr>
            <w:tcW w:w="7398" w:type="dxa"/>
            <w:tcBorders/>
          </w:tcPr>
          <w:p>
            <w:pPr>
              <w:pStyle w:val="Normal"/>
              <w:snapToGrid w:val="false"/>
              <w:rPr>
                <w:i/>
                <w:i/>
                <w:iCs/>
              </w:rPr>
            </w:pPr>
            <w:r>
              <w:rPr>
                <w:i/>
                <w:iCs/>
              </w:rPr>
            </w:r>
          </w:p>
        </w:tc>
      </w:tr>
      <w:tr>
        <w:trPr/>
        <w:tc>
          <w:tcPr>
            <w:tcW w:w="1458" w:type="dxa"/>
            <w:tcBorders/>
          </w:tcPr>
          <w:p>
            <w:pPr>
              <w:pStyle w:val="Normal"/>
              <w:rPr>
                <w:i/>
                <w:i/>
                <w:iCs/>
              </w:rPr>
            </w:pPr>
            <w:r>
              <w:rPr>
                <w:i/>
                <w:iCs/>
              </w:rPr>
              <w:t>data</w:t>
            </w:r>
          </w:p>
        </w:tc>
        <w:tc>
          <w:tcPr>
            <w:tcW w:w="7398" w:type="dxa"/>
            <w:tcBorders/>
          </w:tcPr>
          <w:p>
            <w:pPr>
              <w:pStyle w:val="Normal"/>
              <w:rPr/>
            </w:pPr>
            <w:r>
              <w:rPr/>
              <w:t>This is a pointer to where the data read from the serial EEPROM are to be stored.</w:t>
            </w:r>
          </w:p>
        </w:tc>
      </w:tr>
    </w:tbl>
    <w:p>
      <w:pPr>
        <w:pStyle w:val="Normal"/>
        <w:rPr>
          <w:b/>
          <w:b/>
          <w:bCs/>
        </w:rPr>
      </w:pPr>
      <w:r>
        <w:rPr>
          <w:b/>
          <w:bCs/>
        </w:rPr>
      </w:r>
    </w:p>
    <w:p>
      <w:pPr>
        <w:pStyle w:val="Normal"/>
        <w:rPr>
          <w:b/>
          <w:b/>
          <w:bCs/>
          <w:del w:id="3922" w:author="Orlando Canelones" w:date="1995-03-23T18:38:00Z"/>
        </w:rPr>
      </w:pPr>
      <w:del w:id="3921" w:author="Orlando Canelones" w:date="1995-03-23T18:38:00Z">
        <w:r>
          <w:rPr>
            <w:b/>
            <w:bCs/>
          </w:rPr>
          <w:delText>OUTPUT(S):</w:delText>
        </w:r>
      </w:del>
    </w:p>
    <w:p>
      <w:pPr>
        <w:pStyle w:val="Normal"/>
        <w:rPr>
          <w:b/>
          <w:b/>
          <w:bCs/>
          <w:i/>
          <w:i/>
          <w:iCs/>
          <w:del w:id="3924" w:author="Orlando Canelones" w:date="1995-03-23T18:38:00Z"/>
        </w:rPr>
      </w:pPr>
      <w:del w:id="3923" w:author="Orlando Canelones" w:date="1995-03-23T18:38:00Z">
        <w:r>
          <w:rPr>
            <w:i/>
            <w:iCs/>
          </w:rPr>
          <w:delText>None</w:delText>
        </w:r>
      </w:del>
    </w:p>
    <w:p>
      <w:pPr>
        <w:pStyle w:val="Normal"/>
        <w:rPr>
          <w:b/>
          <w:b/>
          <w:bCs/>
          <w:i/>
          <w:i/>
          <w:iCs/>
          <w:del w:id="3926" w:author="Orlando Canelones" w:date="1995-03-23T18:38:00Z"/>
        </w:rPr>
      </w:pPr>
      <w:del w:id="3925" w:author="Orlando Canelones" w:date="1995-03-23T18:38:00Z">
        <w:r>
          <w:rPr>
            <w:b/>
            <w:bCs/>
            <w:i/>
            <w:iCs/>
          </w:rPr>
        </w:r>
      </w:del>
    </w:p>
    <w:p>
      <w:pPr>
        <w:pStyle w:val="Normal"/>
        <w:rPr>
          <w:b/>
          <w:b/>
          <w:bCs/>
        </w:rPr>
      </w:pPr>
      <w:ins w:id="3927" w:author="Orlando Canelones" w:date="1995-03-23T18:38:00Z">
        <w:r>
          <w:rPr>
            <w:b/>
            <w:bCs/>
          </w:rPr>
          <w:t>See Also</w:t>
        </w:r>
      </w:ins>
      <w:del w:id="3928" w:author="Orlando Canelones" w:date="1995-03-23T18:38:00Z">
        <w:r>
          <w:rPr>
            <w:b/>
            <w:bCs/>
          </w:rPr>
          <w:delText>RELATED FUNCTION(S):</w:delText>
        </w:r>
      </w:del>
    </w:p>
    <w:p>
      <w:pPr>
        <w:pStyle w:val="Normal"/>
        <w:rPr/>
      </w:pPr>
      <w:r>
        <w:rPr>
          <w:i/>
          <w:iCs/>
        </w:rPr>
        <w:t>IwavePnpKey</w:t>
      </w:r>
      <w:r>
        <w:rPr/>
        <w:t xml:space="preserve">, </w:t>
      </w:r>
      <w:r>
        <w:rPr>
          <w:i/>
          <w:iCs/>
        </w:rPr>
        <w:t>IwavePnpWake.</w:t>
      </w:r>
    </w:p>
    <w:p>
      <w:pPr>
        <w:pStyle w:val="Normal"/>
        <w:jc w:val="both"/>
        <w:rPr>
          <w:i/>
          <w:i/>
          <w:iCs/>
          <w:color w:val="0000FF"/>
          <w:del w:id="3930" w:author="Orlando Canelones" w:date="1995-03-23T18:37:00Z"/>
        </w:rPr>
      </w:pPr>
      <w:del w:id="3929" w:author="Orlando Canelones" w:date="1995-03-23T18:37:00Z">
        <w:r>
          <w:rPr>
            <w:i/>
            <w:iCs/>
            <w:color w:val="0000FF"/>
          </w:rPr>
        </w:r>
      </w:del>
    </w:p>
    <w:p>
      <w:pPr>
        <w:pStyle w:val="Normal"/>
        <w:jc w:val="both"/>
        <w:rPr>
          <w:color w:val="0000FF"/>
          <w:del w:id="3932" w:author="Orlando Canelones" w:date="1995-03-23T18:37:00Z"/>
        </w:rPr>
      </w:pPr>
      <w:del w:id="3931" w:author="Orlando Canelones" w:date="1995-03-23T18:37:00Z">
        <w:r>
          <w:rPr>
            <w:color w:val="0000FF"/>
          </w:rPr>
        </w:r>
      </w:del>
    </w:p>
    <w:p>
      <w:pPr>
        <w:pStyle w:val="Normal"/>
        <w:jc w:val="both"/>
        <w:rPr>
          <w:color w:val="0000FF"/>
        </w:rPr>
      </w:pPr>
      <w:r>
        <w:rPr>
          <w:color w:val="0000FF"/>
        </w:rPr>
      </w:r>
    </w:p>
    <w:p>
      <w:pPr>
        <w:pStyle w:val="Normal"/>
        <w:rPr>
          <w:b/>
          <w:b/>
          <w:bCs/>
          <w:ins w:id="3934" w:author="Orlando Canelones" w:date="1995-03-23T18:36:00Z"/>
        </w:rPr>
      </w:pPr>
      <w:ins w:id="3933" w:author="Orlando Canelones" w:date="1995-03-23T18:36:00Z">
        <w:r>
          <w:rPr>
            <w:b/>
            <w:bCs/>
          </w:rPr>
          <w:t>_____________________________________________________________________________________</w:t>
        </w:r>
      </w:ins>
    </w:p>
    <w:p>
      <w:pPr>
        <w:pStyle w:val="Normal"/>
        <w:rPr>
          <w:b/>
          <w:b/>
          <w:bCs/>
          <w:ins w:id="3936" w:author="Orlando Canelones" w:date="1995-03-23T18:36:00Z"/>
        </w:rPr>
      </w:pPr>
      <w:ins w:id="3935" w:author="Orlando Canelones" w:date="1995-03-23T18:36:00Z">
        <w:r>
          <w:rPr>
            <w:b/>
            <w:bCs/>
          </w:rPr>
          <w:t>IwavePnpIsol</w:t>
        </w:r>
      </w:ins>
    </w:p>
    <w:p>
      <w:pPr>
        <w:pStyle w:val="Normal"/>
        <w:rPr>
          <w:b/>
          <w:b/>
          <w:bCs/>
          <w:ins w:id="3938" w:author="Orlando Canelones" w:date="1995-03-23T18:36:00Z"/>
        </w:rPr>
      </w:pPr>
      <w:ins w:id="3937" w:author="Orlando Canelones" w:date="1995-03-23T18:36:00Z">
        <w:r>
          <w:rPr>
            <w:b/>
            <w:bCs/>
          </w:rPr>
        </w:r>
      </w:ins>
    </w:p>
    <w:p>
      <w:pPr>
        <w:pStyle w:val="Normal"/>
        <w:rPr>
          <w:b/>
          <w:b/>
          <w:bCs/>
          <w:ins w:id="3940" w:author="Orlando Canelones" w:date="1995-03-23T18:36:00Z"/>
        </w:rPr>
      </w:pPr>
      <w:ins w:id="3939" w:author="Orlando Canelones" w:date="1995-03-23T18:36:00Z">
        <w:r>
          <w:rPr>
            <w:b/>
            <w:bCs/>
          </w:rPr>
          <w:t>Function</w:t>
        </w:r>
      </w:ins>
    </w:p>
    <w:p>
      <w:pPr>
        <w:pStyle w:val="Normal"/>
        <w:rPr>
          <w:b/>
          <w:b/>
          <w:bCs/>
          <w:ins w:id="3942" w:author="Orlando Canelones" w:date="1995-03-23T18:36:00Z"/>
        </w:rPr>
      </w:pPr>
      <w:ins w:id="3941" w:author="Orlando Canelones" w:date="1995-03-23T18:36:00Z">
        <w:r>
          <w:rPr/>
          <w:t>Performs PnP isolation protocol to enumerate each PnP card.</w:t>
        </w:r>
      </w:ins>
    </w:p>
    <w:p>
      <w:pPr>
        <w:pStyle w:val="Normal"/>
        <w:rPr>
          <w:b/>
          <w:b/>
          <w:bCs/>
          <w:ins w:id="3944" w:author="Orlando Canelones" w:date="1995-03-23T18:36:00Z"/>
        </w:rPr>
      </w:pPr>
      <w:ins w:id="3943" w:author="Orlando Canelones" w:date="1995-03-23T18:36:00Z">
        <w:r>
          <w:rPr>
            <w:b/>
            <w:bCs/>
          </w:rPr>
        </w:r>
      </w:ins>
    </w:p>
    <w:p>
      <w:pPr>
        <w:pStyle w:val="Normal"/>
        <w:rPr>
          <w:b/>
          <w:b/>
          <w:bCs/>
          <w:ins w:id="3946" w:author="Orlando Canelones" w:date="1995-03-23T18:36:00Z"/>
        </w:rPr>
      </w:pPr>
      <w:ins w:id="3945" w:author="Orlando Canelones" w:date="1995-03-23T18:36:00Z">
        <w:r>
          <w:rPr>
            <w:b/>
            <w:bCs/>
          </w:rPr>
          <w:t>Syntax</w:t>
        </w:r>
      </w:ins>
    </w:p>
    <w:p>
      <w:pPr>
        <w:pStyle w:val="Normal"/>
        <w:rPr>
          <w:ins w:id="3951" w:author="Orlando Canelones" w:date="1995-03-23T18:36:00Z"/>
        </w:rPr>
      </w:pPr>
      <w:ins w:id="3947" w:author="Orlando Canelones" w:date="1995-03-23T18:36:00Z">
        <w:r>
          <w:rPr>
            <w:b/>
            <w:bCs/>
          </w:rPr>
          <w:t>BYTE</w:t>
        </w:r>
      </w:ins>
      <w:ins w:id="3948" w:author="Orlando Canelones" w:date="1995-03-23T18:36:00Z">
        <w:r>
          <w:rPr/>
          <w:t xml:space="preserve"> IwavePnpIsol(</w:t>
        </w:r>
      </w:ins>
      <w:ins w:id="3949" w:author="Orlando Canelones" w:date="1995-03-23T18:36:00Z">
        <w:r>
          <w:rPr>
            <w:b/>
            <w:bCs/>
          </w:rPr>
          <w:t xml:space="preserve">PORT </w:t>
        </w:r>
      </w:ins>
      <w:ins w:id="3950" w:author="Orlando Canelones" w:date="1995-03-23T18:36:00Z">
        <w:r>
          <w:rPr/>
          <w:t>*pnprdp)</w:t>
        </w:r>
      </w:ins>
    </w:p>
    <w:p>
      <w:pPr>
        <w:pStyle w:val="Normal"/>
        <w:rPr>
          <w:b/>
          <w:b/>
          <w:bCs/>
          <w:ins w:id="3953" w:author="Orlando Canelones" w:date="1995-03-23T18:36:00Z"/>
        </w:rPr>
      </w:pPr>
      <w:ins w:id="3952" w:author="Orlando Canelones" w:date="1995-03-23T18:36:00Z">
        <w:r>
          <w:rPr>
            <w:b/>
            <w:bCs/>
          </w:rPr>
        </w:r>
      </w:ins>
    </w:p>
    <w:p>
      <w:pPr>
        <w:pStyle w:val="Normal"/>
        <w:rPr>
          <w:color w:val="0000FF"/>
          <w:del w:id="3957" w:author="Orlando Canelones" w:date="1995-03-23T18:37:00Z"/>
        </w:rPr>
      </w:pPr>
      <w:del w:id="3954" w:author="Orlando Canelones" w:date="1995-03-23T18:37:00Z">
        <w:r>
          <w:rPr>
            <w:b/>
            <w:bCs/>
          </w:rPr>
          <w:delText>FUNCTION:</w:delText>
        </w:r>
      </w:del>
      <w:del w:id="3955" w:author="Orlando Canelones" w:date="1995-03-23T18:37:00Z">
        <w:r>
          <w:rPr>
            <w:b/>
            <w:bCs/>
            <w:i/>
            <w:iCs/>
          </w:rPr>
          <w:delText xml:space="preserve">                                                                                                                                 iwpnp.</w:delText>
        </w:r>
      </w:del>
      <w:del w:id="3956" w:author="Orlando Canelones" w:date="1990-01-04T09:28:00Z">
        <w:r>
          <w:rPr>
            <w:b/>
            <w:bCs/>
            <w:i/>
            <w:iCs/>
          </w:rPr>
          <w:delText>h</w:delText>
        </w:r>
      </w:del>
    </w:p>
    <w:p>
      <w:pPr>
        <w:pStyle w:val="Normal"/>
        <w:widowControl/>
        <w:bidi w:val="0"/>
        <w:rPr>
          <w:color w:val="0000FF"/>
          <w:del w:id="3959" w:author="Orlando Canelones" w:date="1995-03-23T18:37:00Z"/>
        </w:rPr>
      </w:pPr>
      <w:del w:id="3958" w:author="Orlando Canelones" w:date="1995-03-23T18:37:00Z">
        <w:r>
          <w:rPr>
            <w:color w:val="0000FF"/>
          </w:rPr>
        </w:r>
      </w:del>
    </w:p>
    <w:p>
      <w:pPr>
        <w:pStyle w:val="Normal"/>
        <w:rPr>
          <w:b/>
          <w:b/>
          <w:bCs/>
        </w:rPr>
      </w:pPr>
      <w:ins w:id="3960" w:author="Orlando Canelones" w:date="1995-03-23T18:36:00Z">
        <w:r>
          <w:rPr>
            <w:b/>
            <w:bCs/>
          </w:rPr>
          <w:t>Remarks</w:t>
        </w:r>
      </w:ins>
      <w:del w:id="3961" w:author="Orlando Canelones" w:date="1995-03-23T18:36:00Z">
        <w:r>
          <w:rPr>
            <w:b/>
            <w:bCs/>
          </w:rPr>
          <w:delText>DESCRIPTION:</w:delText>
        </w:r>
      </w:del>
    </w:p>
    <w:p>
      <w:pPr>
        <w:pStyle w:val="Normal"/>
        <w:jc w:val="both"/>
        <w:rPr/>
      </w:pPr>
      <w:r>
        <w:rPr/>
        <w:t xml:space="preserve">This function will generate 72 pairs of I/O read cycles from the PNPRDP register which is initially chosen to be at 0x203. The function then checks for both 0x55 and 0xAA driven by the hardware. If both 0x55 and 0xAA are read back, the function assumes that the hardware had a </w:t>
      </w:r>
      <w:r>
        <w:rPr>
          <w:b/>
          <w:bCs/>
        </w:rPr>
        <w:t>1</w:t>
      </w:r>
      <w:r>
        <w:rPr/>
        <w:t xml:space="preserve"> in that position. Otherwise, a </w:t>
      </w:r>
      <w:r>
        <w:rPr>
          <w:b/>
          <w:bCs/>
        </w:rPr>
        <w:t>0</w:t>
      </w:r>
      <w:r>
        <w:rPr/>
        <w:t xml:space="preserve"> is assumed. During the first 64 bits, the function generates a checksum using the received data. This checksum is compared with the checksum read back in the last 8 bits of the sequence. If during the first iteration, the 0x55 and 0xAA sequence is not read back or the checksums don’t match the function assumes a PNPRDP conflict and relocates this port. If after various tries the same situation arises, then the function will assume that there are no PnP cards in the system. This function will attempt to locate the PNPRDP in the range 0x203-0x2F3. It will return the CSN of the last card isolated (greatest CSN). When this function exits all PnP cards are in the sleep state.</w:t>
      </w:r>
    </w:p>
    <w:p>
      <w:pPr>
        <w:pStyle w:val="Normal"/>
        <w:rPr>
          <w:b/>
          <w:b/>
          <w:bCs/>
        </w:rPr>
      </w:pPr>
      <w:r>
        <w:rPr>
          <w:b/>
          <w:bCs/>
        </w:rPr>
      </w:r>
    </w:p>
    <w:p>
      <w:pPr>
        <w:pStyle w:val="Normal"/>
        <w:rPr>
          <w:b/>
          <w:b/>
          <w:bCs/>
        </w:rPr>
      </w:pPr>
      <w:r>
        <w:rPr>
          <w:b/>
          <w:bCs/>
        </w:rPr>
      </w:r>
    </w:p>
    <w:p>
      <w:pPr>
        <w:pStyle w:val="Normal"/>
        <w:rPr>
          <w:b/>
          <w:b/>
          <w:bCs/>
        </w:rPr>
      </w:pPr>
      <w:ins w:id="3962" w:author="Orlando Canelones" w:date="1995-03-23T18:35:00Z">
        <w:r>
          <w:rPr>
            <w:b/>
            <w:bCs/>
          </w:rPr>
          <w:t>Argument(s)</w:t>
        </w:r>
      </w:ins>
      <w:del w:id="3963" w:author="Orlando Canelones" w:date="1995-03-23T18:35: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458"/>
        <w:gridCol w:w="7398"/>
      </w:tblGrid>
      <w:tr>
        <w:trPr/>
        <w:tc>
          <w:tcPr>
            <w:tcW w:w="1458" w:type="dxa"/>
            <w:tcBorders/>
          </w:tcPr>
          <w:p>
            <w:pPr>
              <w:pStyle w:val="Normal"/>
              <w:rPr>
                <w:i/>
                <w:i/>
                <w:iCs/>
              </w:rPr>
            </w:pPr>
            <w:r>
              <w:rPr>
                <w:i/>
                <w:iCs/>
              </w:rPr>
              <w:t>pnprdp</w:t>
            </w:r>
          </w:p>
        </w:tc>
        <w:tc>
          <w:tcPr>
            <w:tcW w:w="7398" w:type="dxa"/>
            <w:tcBorders/>
          </w:tcPr>
          <w:p>
            <w:pPr>
              <w:pStyle w:val="Normal"/>
              <w:rPr/>
            </w:pPr>
            <w:r>
              <w:rPr/>
              <w:t xml:space="preserve">This is a pointer to where the function is to store the address of the PNPRDP register. All indexed registers in the Plug and Play section are read via this port. </w:t>
            </w:r>
          </w:p>
        </w:tc>
      </w:tr>
    </w:tbl>
    <w:p>
      <w:pPr>
        <w:pStyle w:val="Normal"/>
        <w:rPr>
          <w:b/>
          <w:b/>
          <w:bCs/>
        </w:rPr>
      </w:pPr>
      <w:r>
        <w:rPr>
          <w:b/>
          <w:bCs/>
        </w:rPr>
      </w:r>
    </w:p>
    <w:p>
      <w:pPr>
        <w:pStyle w:val="Normal"/>
        <w:rPr>
          <w:b/>
          <w:b/>
          <w:bCs/>
        </w:rPr>
      </w:pPr>
      <w:ins w:id="3964" w:author="Orlando Canelones" w:date="1995-03-23T18:35:00Z">
        <w:r>
          <w:rPr>
            <w:b/>
            <w:bCs/>
          </w:rPr>
          <w:t>Return Value</w:t>
        </w:r>
      </w:ins>
      <w:del w:id="3965" w:author="Orlando Canelones" w:date="1995-03-23T18:35:00Z">
        <w:r>
          <w:rPr>
            <w:b/>
            <w:bCs/>
          </w:rPr>
          <w:delText>OUTPUT(S):</w:delText>
        </w:r>
      </w:del>
    </w:p>
    <w:p>
      <w:pPr>
        <w:pStyle w:val="Normal"/>
        <w:rPr>
          <w:b/>
          <w:b/>
          <w:bCs/>
          <w:i/>
          <w:i/>
          <w:iCs/>
        </w:rPr>
      </w:pPr>
      <w:r>
        <w:rPr/>
        <w:t xml:space="preserve">The function will return </w:t>
      </w:r>
      <w:r>
        <w:rPr>
          <w:b/>
          <w:bCs/>
        </w:rPr>
        <w:t xml:space="preserve">PNP_ABSENT </w:t>
      </w:r>
      <w:r>
        <w:rPr/>
        <w:t>if it is not able to either successfully assign a location for the PnP READ DATA PORT or if it does not detect the sequence 0xAA, 0x55.</w:t>
      </w:r>
    </w:p>
    <w:p>
      <w:pPr>
        <w:pStyle w:val="Normal"/>
        <w:rPr>
          <w:b/>
          <w:b/>
          <w:bCs/>
          <w:i/>
          <w:i/>
          <w:iCs/>
        </w:rPr>
      </w:pPr>
      <w:r>
        <w:rPr>
          <w:b/>
          <w:bCs/>
          <w:i/>
          <w:iCs/>
        </w:rPr>
      </w:r>
    </w:p>
    <w:p>
      <w:pPr>
        <w:pStyle w:val="Normal"/>
        <w:rPr>
          <w:b/>
          <w:b/>
          <w:bCs/>
        </w:rPr>
      </w:pPr>
      <w:ins w:id="3966" w:author="Orlando Canelones" w:date="1995-03-23T18:35:00Z">
        <w:r>
          <w:rPr>
            <w:b/>
            <w:bCs/>
          </w:rPr>
          <w:t>See Also</w:t>
        </w:r>
      </w:ins>
      <w:del w:id="3967" w:author="Orlando Canelones" w:date="1995-03-23T18:35:00Z">
        <w:r>
          <w:rPr>
            <w:b/>
            <w:bCs/>
          </w:rPr>
          <w:delText>RELATED FUNCTION(S):</w:delText>
        </w:r>
      </w:del>
    </w:p>
    <w:p>
      <w:pPr>
        <w:pStyle w:val="Normal"/>
        <w:rPr/>
      </w:pPr>
      <w:r>
        <w:rPr>
          <w:i/>
          <w:iCs/>
        </w:rPr>
        <w:t>IwavePnpKey</w:t>
      </w:r>
      <w:r>
        <w:rPr/>
        <w:t xml:space="preserve">, </w:t>
      </w:r>
      <w:r>
        <w:rPr>
          <w:i/>
          <w:iCs/>
        </w:rPr>
        <w:t>IwavePnpWake.</w:t>
      </w:r>
    </w:p>
    <w:p>
      <w:pPr>
        <w:pStyle w:val="Normal"/>
        <w:jc w:val="both"/>
        <w:rPr>
          <w:i/>
          <w:i/>
          <w:iCs/>
          <w:color w:val="0000FF"/>
        </w:rPr>
      </w:pPr>
      <w:r>
        <w:rPr>
          <w:i/>
          <w:iCs/>
          <w:color w:val="0000FF"/>
        </w:rPr>
      </w:r>
    </w:p>
    <w:p>
      <w:pPr>
        <w:pStyle w:val="Normal"/>
        <w:jc w:val="both"/>
        <w:rPr>
          <w:color w:val="0000FF"/>
          <w:ins w:id="3969" w:author="Orlando Canelones" w:date="1995-03-23T18:33:00Z"/>
        </w:rPr>
      </w:pPr>
      <w:ins w:id="3968" w:author="Orlando Canelones" w:date="1995-03-23T18:33:00Z">
        <w:r>
          <w:rPr>
            <w:color w:val="0000FF"/>
          </w:rPr>
          <w:t>_____________________________________________________________________________________</w:t>
        </w:r>
      </w:ins>
    </w:p>
    <w:p>
      <w:pPr>
        <w:pStyle w:val="Normal"/>
        <w:jc w:val="both"/>
        <w:rPr>
          <w:b/>
          <w:b/>
          <w:bCs/>
          <w:color w:val="0000FF"/>
          <w:ins w:id="3971" w:author="Orlando Canelones" w:date="1995-03-23T18:33:00Z"/>
        </w:rPr>
      </w:pPr>
      <w:ins w:id="3970" w:author="Orlando Canelones" w:date="1995-03-23T18:33:00Z">
        <w:r>
          <w:rPr>
            <w:b/>
            <w:bCs/>
            <w:color w:val="0000FF"/>
          </w:rPr>
          <w:t>IwavePnpSerial</w:t>
        </w:r>
      </w:ins>
    </w:p>
    <w:p>
      <w:pPr>
        <w:pStyle w:val="Normal"/>
        <w:jc w:val="both"/>
        <w:rPr>
          <w:b/>
          <w:b/>
          <w:bCs/>
          <w:color w:val="0000FF"/>
          <w:ins w:id="3973" w:author="Orlando Canelones" w:date="1995-03-23T18:33:00Z"/>
        </w:rPr>
      </w:pPr>
      <w:ins w:id="3972" w:author="Orlando Canelones" w:date="1995-03-23T18:33:00Z">
        <w:r>
          <w:rPr>
            <w:b/>
            <w:bCs/>
            <w:color w:val="0000FF"/>
          </w:rPr>
        </w:r>
      </w:ins>
    </w:p>
    <w:p>
      <w:pPr>
        <w:pStyle w:val="Normal"/>
        <w:jc w:val="both"/>
        <w:rPr>
          <w:color w:val="0000FF"/>
          <w:ins w:id="3975" w:author="Orlando Canelones" w:date="1995-03-23T18:33:00Z"/>
        </w:rPr>
      </w:pPr>
      <w:ins w:id="3974" w:author="Orlando Canelones" w:date="1995-03-23T18:33:00Z">
        <w:r>
          <w:rPr>
            <w:b/>
            <w:bCs/>
            <w:color w:val="0000FF"/>
          </w:rPr>
          <w:t>Function</w:t>
        </w:r>
      </w:ins>
    </w:p>
    <w:p>
      <w:pPr>
        <w:pStyle w:val="Normal"/>
        <w:jc w:val="both"/>
        <w:rPr>
          <w:color w:val="0000FF"/>
          <w:ins w:id="3977" w:author="Orlando Canelones" w:date="1995-03-23T18:33:00Z"/>
        </w:rPr>
      </w:pPr>
      <w:ins w:id="3976" w:author="Orlando Canelones" w:date="1995-03-23T18:33:00Z">
        <w:r>
          <w:rPr>
            <w:color w:val="0000FF"/>
          </w:rPr>
          <w:t>Reads vendor ID and the serial number from serial EEPROM.</w:t>
        </w:r>
      </w:ins>
    </w:p>
    <w:p>
      <w:pPr>
        <w:pStyle w:val="Normal"/>
        <w:jc w:val="both"/>
        <w:rPr>
          <w:color w:val="0000FF"/>
          <w:ins w:id="3979" w:author="Orlando Canelones" w:date="1995-03-23T18:33:00Z"/>
        </w:rPr>
      </w:pPr>
      <w:ins w:id="3978" w:author="Orlando Canelones" w:date="1995-03-23T18:33:00Z">
        <w:r>
          <w:rPr>
            <w:color w:val="0000FF"/>
          </w:rPr>
        </w:r>
      </w:ins>
    </w:p>
    <w:p>
      <w:pPr>
        <w:pStyle w:val="Normal"/>
        <w:rPr>
          <w:b/>
          <w:b/>
          <w:bCs/>
          <w:ins w:id="3981" w:author="Orlando Canelones" w:date="1995-03-23T18:33:00Z"/>
        </w:rPr>
      </w:pPr>
      <w:ins w:id="3980" w:author="Orlando Canelones" w:date="1995-03-23T18:33:00Z">
        <w:r>
          <w:rPr>
            <w:b/>
            <w:bCs/>
          </w:rPr>
          <w:t>Syntax</w:t>
        </w:r>
      </w:ins>
    </w:p>
    <w:p>
      <w:pPr>
        <w:pStyle w:val="Normal"/>
        <w:rPr>
          <w:ins w:id="3992" w:author="Orlando Canelones" w:date="1995-03-23T18:33:00Z"/>
        </w:rPr>
      </w:pPr>
      <w:ins w:id="3982" w:author="Orlando Canelones" w:date="1995-03-23T18:33:00Z">
        <w:r>
          <w:rPr>
            <w:b/>
            <w:bCs/>
          </w:rPr>
          <w:t>void</w:t>
        </w:r>
      </w:ins>
      <w:ins w:id="3983" w:author="Orlando Canelones" w:date="1995-03-23T18:33:00Z">
        <w:r>
          <w:rPr/>
          <w:t xml:space="preserve"> IwavePnpSerial(</w:t>
        </w:r>
      </w:ins>
      <w:ins w:id="3984" w:author="Orlando Canelones" w:date="1995-03-23T18:33:00Z">
        <w:r>
          <w:rPr>
            <w:b/>
            <w:bCs/>
          </w:rPr>
          <w:t xml:space="preserve">PORT </w:t>
        </w:r>
      </w:ins>
      <w:ins w:id="3985" w:author="Orlando Canelones" w:date="1995-03-23T18:33:00Z">
        <w:r>
          <w:rPr/>
          <w:t xml:space="preserve">pnprdp, </w:t>
        </w:r>
      </w:ins>
      <w:ins w:id="3986" w:author="Orlando Canelones" w:date="1995-03-23T18:33:00Z">
        <w:r>
          <w:rPr>
            <w:b/>
            <w:bCs/>
          </w:rPr>
          <w:t>BYTE</w:t>
        </w:r>
      </w:ins>
      <w:ins w:id="3987" w:author="Orlando Canelones" w:date="1995-03-23T18:33:00Z">
        <w:r>
          <w:rPr/>
          <w:t xml:space="preserve"> csn, </w:t>
        </w:r>
      </w:ins>
      <w:ins w:id="3988" w:author="Orlando Canelones" w:date="1995-03-23T18:33:00Z">
        <w:r>
          <w:rPr>
            <w:b/>
            <w:bCs/>
          </w:rPr>
          <w:t xml:space="preserve">BYTE </w:t>
        </w:r>
      </w:ins>
      <w:ins w:id="3989" w:author="Orlando Canelones" w:date="1995-03-23T18:33:00Z">
        <w:r>
          <w:rPr/>
          <w:t xml:space="preserve">*vendor, </w:t>
        </w:r>
      </w:ins>
      <w:ins w:id="3990" w:author="Orlando Canelones" w:date="1995-03-23T18:33:00Z">
        <w:r>
          <w:rPr>
            <w:b/>
            <w:bCs/>
          </w:rPr>
          <w:t>DWORD</w:t>
        </w:r>
      </w:ins>
      <w:ins w:id="3991" w:author="Orlando Canelones" w:date="1995-03-23T18:33:00Z">
        <w:r>
          <w:rPr/>
          <w:t xml:space="preserve"> serial)</w:t>
        </w:r>
      </w:ins>
    </w:p>
    <w:p>
      <w:pPr>
        <w:pStyle w:val="Normal"/>
        <w:rPr>
          <w:b/>
          <w:b/>
          <w:bCs/>
          <w:ins w:id="3994" w:author="Orlando Canelones" w:date="1995-03-23T18:33:00Z"/>
        </w:rPr>
      </w:pPr>
      <w:ins w:id="3993" w:author="Orlando Canelones" w:date="1995-03-23T18:33:00Z">
        <w:r>
          <w:rPr>
            <w:b/>
            <w:bCs/>
          </w:rPr>
        </w:r>
      </w:ins>
    </w:p>
    <w:p>
      <w:pPr>
        <w:pStyle w:val="Normal"/>
        <w:rPr>
          <w:color w:val="0000FF"/>
          <w:del w:id="3998" w:author="Orlando Canelones" w:date="1995-03-23T18:34:00Z"/>
        </w:rPr>
      </w:pPr>
      <w:del w:id="3995" w:author="Orlando Canelones" w:date="1995-03-23T18:34:00Z">
        <w:r>
          <w:rPr>
            <w:b/>
            <w:bCs/>
          </w:rPr>
          <w:delText>FUNCTION:</w:delText>
        </w:r>
      </w:del>
      <w:del w:id="3996" w:author="Orlando Canelones" w:date="1995-03-23T18:34:00Z">
        <w:r>
          <w:rPr>
            <w:b/>
            <w:bCs/>
            <w:i/>
            <w:iCs/>
          </w:rPr>
          <w:delText xml:space="preserve">                                                                                                                                 iwpnp.</w:delText>
        </w:r>
      </w:del>
      <w:del w:id="3997" w:author="Orlando Canelones" w:date="1990-01-04T09:28:00Z">
        <w:r>
          <w:rPr>
            <w:b/>
            <w:bCs/>
            <w:i/>
            <w:iCs/>
          </w:rPr>
          <w:delText>h</w:delText>
        </w:r>
      </w:del>
    </w:p>
    <w:p>
      <w:pPr>
        <w:pStyle w:val="Normal"/>
        <w:widowControl/>
        <w:bidi w:val="0"/>
        <w:rPr>
          <w:color w:val="0000FF"/>
          <w:del w:id="4000" w:author="Orlando Canelones" w:date="1995-03-23T18:34:00Z"/>
        </w:rPr>
      </w:pPr>
      <w:del w:id="3999" w:author="Orlando Canelones" w:date="1995-03-23T18:34:00Z">
        <w:r>
          <w:rPr>
            <w:color w:val="0000FF"/>
          </w:rPr>
        </w:r>
      </w:del>
    </w:p>
    <w:p>
      <w:pPr>
        <w:pStyle w:val="Normal"/>
        <w:rPr>
          <w:b/>
          <w:b/>
          <w:bCs/>
        </w:rPr>
      </w:pPr>
      <w:ins w:id="4001" w:author="Orlando Canelones" w:date="1995-03-23T18:32:00Z">
        <w:r>
          <w:rPr>
            <w:b/>
            <w:bCs/>
          </w:rPr>
          <w:t>Remarks</w:t>
        </w:r>
      </w:ins>
      <w:del w:id="4002" w:author="Orlando Canelones" w:date="1995-03-23T18:32:00Z">
        <w:r>
          <w:rPr>
            <w:b/>
            <w:bCs/>
          </w:rPr>
          <w:delText>DESCRIPTION:</w:delText>
        </w:r>
      </w:del>
    </w:p>
    <w:p>
      <w:pPr>
        <w:pStyle w:val="Normal"/>
        <w:jc w:val="both"/>
        <w:rPr/>
      </w:pPr>
      <w:r>
        <w:rPr/>
        <w:t xml:space="preserve">This function reads the first nine bytes of the data from the serial EEPROM and returns the Vendor ID and the serial number. First, it resets the EEPROM control logic by issuing a WAKE[CSN] command. The function will return an ASCII string for the vendor ID into the </w:t>
      </w:r>
      <w:r>
        <w:rPr>
          <w:b/>
          <w:bCs/>
        </w:rPr>
        <w:t>char</w:t>
      </w:r>
      <w:r>
        <w:rPr/>
        <w:t xml:space="preserve"> array pointed to by </w:t>
      </w:r>
      <w:r>
        <w:rPr>
          <w:i/>
          <w:iCs/>
        </w:rPr>
        <w:t>vendor</w:t>
      </w:r>
      <w:r>
        <w:rPr/>
        <w:t xml:space="preserve"> in the VVVNNNN format. The serial number is placed in the 32-bit variable pointed to by </w:t>
      </w:r>
      <w:r>
        <w:rPr>
          <w:i/>
          <w:iCs/>
        </w:rPr>
        <w:t>serial</w:t>
      </w:r>
      <w:r>
        <w:rPr/>
        <w:t xml:space="preserve">.  Note that the 9th byte is read but not used as it is invalid when the serial identifier is read via PRESDI. This function assumes that the PnP interface is not in the </w:t>
      </w:r>
      <w:r>
        <w:rPr>
          <w:i/>
          <w:iCs/>
        </w:rPr>
        <w:t>wait-for-key state</w:t>
      </w:r>
      <w:r>
        <w:rPr/>
        <w:t>. Otherwise, meaningless results will be obtained.</w:t>
      </w:r>
    </w:p>
    <w:p>
      <w:pPr>
        <w:pStyle w:val="Normal"/>
        <w:jc w:val="both"/>
        <w:rPr>
          <w:b/>
          <w:b/>
          <w:bCs/>
          <w:del w:id="4004" w:author="Orlando Canelones" w:date="1995-03-23T18:32:00Z"/>
        </w:rPr>
      </w:pPr>
      <w:del w:id="4003" w:author="Orlando Canelones" w:date="1995-03-23T18:32:00Z">
        <w:r>
          <w:rPr>
            <w:b/>
            <w:bCs/>
          </w:rPr>
        </w:r>
      </w:del>
    </w:p>
    <w:p>
      <w:pPr>
        <w:pStyle w:val="Normal"/>
        <w:rPr>
          <w:b/>
          <w:b/>
          <w:bCs/>
        </w:rPr>
      </w:pPr>
      <w:r>
        <w:rPr>
          <w:b/>
          <w:bCs/>
        </w:rPr>
      </w:r>
    </w:p>
    <w:p>
      <w:pPr>
        <w:pStyle w:val="Normal"/>
        <w:rPr>
          <w:b/>
          <w:b/>
          <w:bCs/>
        </w:rPr>
      </w:pPr>
      <w:ins w:id="4005" w:author="Orlando Canelones" w:date="1995-03-23T18:32:00Z">
        <w:r>
          <w:rPr>
            <w:b/>
            <w:bCs/>
          </w:rPr>
          <w:t>Argument(s)</w:t>
        </w:r>
      </w:ins>
      <w:del w:id="4006" w:author="Orlando Canelones" w:date="1995-03-23T18:32: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458"/>
        <w:gridCol w:w="7398"/>
      </w:tblGrid>
      <w:tr>
        <w:trPr/>
        <w:tc>
          <w:tcPr>
            <w:tcW w:w="1458" w:type="dxa"/>
            <w:tcBorders/>
          </w:tcPr>
          <w:p>
            <w:pPr>
              <w:pStyle w:val="Normal"/>
              <w:rPr>
                <w:i/>
                <w:i/>
                <w:iCs/>
              </w:rPr>
            </w:pPr>
            <w:r>
              <w:rPr>
                <w:i/>
                <w:iCs/>
              </w:rPr>
              <w:t>pnprdp</w:t>
            </w:r>
          </w:p>
        </w:tc>
        <w:tc>
          <w:tcPr>
            <w:tcW w:w="7398" w:type="dxa"/>
            <w:tcBorders/>
          </w:tcPr>
          <w:p>
            <w:pPr>
              <w:pStyle w:val="Normal"/>
              <w:rPr/>
            </w:pPr>
            <w:r>
              <w:rPr/>
              <w:t>This is the address of the PnP READ DATA PORT.</w:t>
            </w:r>
          </w:p>
        </w:tc>
      </w:tr>
      <w:tr>
        <w:trPr/>
        <w:tc>
          <w:tcPr>
            <w:tcW w:w="1458" w:type="dxa"/>
            <w:tcBorders/>
          </w:tcPr>
          <w:p>
            <w:pPr>
              <w:pStyle w:val="Normal"/>
              <w:snapToGrid w:val="false"/>
              <w:rPr>
                <w:i/>
                <w:i/>
                <w:iCs/>
              </w:rPr>
            </w:pPr>
            <w:r>
              <w:rPr>
                <w:i/>
                <w:iCs/>
              </w:rPr>
            </w:r>
          </w:p>
        </w:tc>
        <w:tc>
          <w:tcPr>
            <w:tcW w:w="7398" w:type="dxa"/>
            <w:tcBorders/>
          </w:tcPr>
          <w:p>
            <w:pPr>
              <w:pStyle w:val="Normal"/>
              <w:snapToGrid w:val="false"/>
              <w:rPr>
                <w:i/>
                <w:i/>
                <w:iCs/>
              </w:rPr>
            </w:pPr>
            <w:r>
              <w:rPr>
                <w:i/>
                <w:iCs/>
              </w:rPr>
            </w:r>
          </w:p>
        </w:tc>
      </w:tr>
      <w:tr>
        <w:trPr/>
        <w:tc>
          <w:tcPr>
            <w:tcW w:w="1458" w:type="dxa"/>
            <w:tcBorders/>
          </w:tcPr>
          <w:p>
            <w:pPr>
              <w:pStyle w:val="Normal"/>
              <w:rPr>
                <w:i/>
                <w:i/>
                <w:iCs/>
              </w:rPr>
            </w:pPr>
            <w:r>
              <w:rPr>
                <w:i/>
                <w:iCs/>
              </w:rPr>
              <w:t>csn</w:t>
            </w:r>
          </w:p>
        </w:tc>
        <w:tc>
          <w:tcPr>
            <w:tcW w:w="7398" w:type="dxa"/>
            <w:tcBorders/>
          </w:tcPr>
          <w:p>
            <w:pPr>
              <w:pStyle w:val="Normal"/>
              <w:rPr/>
            </w:pPr>
            <w:r>
              <w:rPr/>
              <w:t>This is the CSN assigned to the InterWave card.</w:t>
            </w:r>
          </w:p>
        </w:tc>
      </w:tr>
      <w:tr>
        <w:trPr/>
        <w:tc>
          <w:tcPr>
            <w:tcW w:w="1458" w:type="dxa"/>
            <w:tcBorders/>
          </w:tcPr>
          <w:p>
            <w:pPr>
              <w:pStyle w:val="Normal"/>
              <w:snapToGrid w:val="false"/>
              <w:rPr>
                <w:i/>
                <w:i/>
                <w:iCs/>
              </w:rPr>
            </w:pPr>
            <w:r>
              <w:rPr>
                <w:i/>
                <w:iCs/>
              </w:rPr>
            </w:r>
          </w:p>
        </w:tc>
        <w:tc>
          <w:tcPr>
            <w:tcW w:w="7398" w:type="dxa"/>
            <w:tcBorders/>
          </w:tcPr>
          <w:p>
            <w:pPr>
              <w:pStyle w:val="Normal"/>
              <w:snapToGrid w:val="false"/>
              <w:rPr>
                <w:i/>
                <w:i/>
                <w:iCs/>
              </w:rPr>
            </w:pPr>
            <w:r>
              <w:rPr>
                <w:i/>
                <w:iCs/>
              </w:rPr>
            </w:r>
          </w:p>
        </w:tc>
      </w:tr>
      <w:tr>
        <w:trPr/>
        <w:tc>
          <w:tcPr>
            <w:tcW w:w="1458" w:type="dxa"/>
            <w:tcBorders/>
          </w:tcPr>
          <w:p>
            <w:pPr>
              <w:pStyle w:val="Normal"/>
              <w:rPr>
                <w:i/>
                <w:i/>
                <w:iCs/>
              </w:rPr>
            </w:pPr>
            <w:r>
              <w:rPr>
                <w:i/>
                <w:iCs/>
              </w:rPr>
              <w:t>vendor</w:t>
            </w:r>
          </w:p>
        </w:tc>
        <w:tc>
          <w:tcPr>
            <w:tcW w:w="7398" w:type="dxa"/>
            <w:tcBorders/>
          </w:tcPr>
          <w:p>
            <w:pPr>
              <w:pStyle w:val="Normal"/>
              <w:rPr/>
            </w:pPr>
            <w:r>
              <w:rPr/>
              <w:t xml:space="preserve">This is a pointer to where the Vendor ID in ASCII will be stored. </w:t>
            </w:r>
          </w:p>
        </w:tc>
      </w:tr>
      <w:tr>
        <w:trPr/>
        <w:tc>
          <w:tcPr>
            <w:tcW w:w="1458" w:type="dxa"/>
            <w:tcBorders/>
          </w:tcPr>
          <w:p>
            <w:pPr>
              <w:pStyle w:val="Normal"/>
              <w:snapToGrid w:val="false"/>
              <w:rPr>
                <w:i/>
                <w:i/>
                <w:iCs/>
              </w:rPr>
            </w:pPr>
            <w:r>
              <w:rPr>
                <w:i/>
                <w:iCs/>
              </w:rPr>
            </w:r>
          </w:p>
        </w:tc>
        <w:tc>
          <w:tcPr>
            <w:tcW w:w="7398" w:type="dxa"/>
            <w:tcBorders/>
          </w:tcPr>
          <w:p>
            <w:pPr>
              <w:pStyle w:val="Normal"/>
              <w:snapToGrid w:val="false"/>
              <w:rPr>
                <w:i/>
                <w:i/>
                <w:iCs/>
              </w:rPr>
            </w:pPr>
            <w:r>
              <w:rPr>
                <w:i/>
                <w:iCs/>
              </w:rPr>
            </w:r>
          </w:p>
        </w:tc>
      </w:tr>
      <w:tr>
        <w:trPr/>
        <w:tc>
          <w:tcPr>
            <w:tcW w:w="1458" w:type="dxa"/>
            <w:tcBorders/>
          </w:tcPr>
          <w:p>
            <w:pPr>
              <w:pStyle w:val="Normal"/>
              <w:rPr>
                <w:i/>
                <w:i/>
                <w:iCs/>
              </w:rPr>
            </w:pPr>
            <w:r>
              <w:rPr>
                <w:i/>
                <w:iCs/>
              </w:rPr>
              <w:t>serial</w:t>
            </w:r>
          </w:p>
        </w:tc>
        <w:tc>
          <w:tcPr>
            <w:tcW w:w="7398" w:type="dxa"/>
            <w:tcBorders/>
          </w:tcPr>
          <w:p>
            <w:pPr>
              <w:pStyle w:val="Normal"/>
              <w:rPr/>
            </w:pPr>
            <w:r>
              <w:rPr/>
              <w:t>This is a pointer to where the serial number will be stored.</w:t>
            </w:r>
          </w:p>
        </w:tc>
      </w:tr>
    </w:tbl>
    <w:p>
      <w:pPr>
        <w:pStyle w:val="Normal"/>
        <w:rPr>
          <w:b/>
          <w:b/>
          <w:bCs/>
          <w:del w:id="4008" w:author="Orlando Canelones" w:date="1995-03-23T18:33:00Z"/>
        </w:rPr>
      </w:pPr>
      <w:del w:id="4007" w:author="Orlando Canelones" w:date="1995-03-23T18:33:00Z">
        <w:r>
          <w:rPr>
            <w:b/>
            <w:bCs/>
          </w:rPr>
        </w:r>
      </w:del>
    </w:p>
    <w:p>
      <w:pPr>
        <w:pStyle w:val="Normal"/>
        <w:rPr>
          <w:b/>
          <w:b/>
          <w:bCs/>
          <w:del w:id="4010" w:author="Orlando Canelones" w:date="1995-03-23T18:33:00Z"/>
        </w:rPr>
      </w:pPr>
      <w:del w:id="4009" w:author="Orlando Canelones" w:date="1995-03-23T18:33:00Z">
        <w:r>
          <w:rPr>
            <w:b/>
            <w:bCs/>
          </w:rPr>
        </w:r>
      </w:del>
    </w:p>
    <w:p>
      <w:pPr>
        <w:pStyle w:val="Normal"/>
        <w:rPr>
          <w:b/>
          <w:b/>
          <w:bCs/>
        </w:rPr>
      </w:pPr>
      <w:r>
        <w:rPr>
          <w:b/>
          <w:bCs/>
        </w:rPr>
      </w:r>
    </w:p>
    <w:p>
      <w:pPr>
        <w:pStyle w:val="Normal"/>
        <w:rPr>
          <w:b/>
          <w:b/>
          <w:bCs/>
        </w:rPr>
      </w:pPr>
      <w:ins w:id="4011" w:author="Orlando Canelones" w:date="1995-03-23T18:32:00Z">
        <w:r>
          <w:rPr>
            <w:b/>
            <w:bCs/>
          </w:rPr>
          <w:t>See Also</w:t>
        </w:r>
      </w:ins>
      <w:del w:id="4012" w:author="Orlando Canelones" w:date="1995-03-23T18:32:00Z">
        <w:r>
          <w:rPr>
            <w:b/>
            <w:bCs/>
          </w:rPr>
          <w:delText>RELATED FUNCTION(S):</w:delText>
        </w:r>
      </w:del>
    </w:p>
    <w:p>
      <w:pPr>
        <w:pStyle w:val="Normal"/>
        <w:rPr>
          <w:i/>
          <w:i/>
          <w:iCs/>
        </w:rPr>
      </w:pPr>
      <w:r>
        <w:rPr>
          <w:i/>
          <w:iCs/>
        </w:rPr>
        <w:t>IwavePnpSearch.</w:t>
      </w:r>
    </w:p>
    <w:p>
      <w:pPr>
        <w:pStyle w:val="Normal"/>
        <w:jc w:val="both"/>
        <w:rPr>
          <w:i/>
          <w:i/>
          <w:iCs/>
          <w:color w:val="0000FF"/>
        </w:rPr>
      </w:pPr>
      <w:r>
        <w:rPr>
          <w:i/>
          <w:iCs/>
          <w:color w:val="0000FF"/>
        </w:rPr>
      </w:r>
    </w:p>
    <w:p>
      <w:pPr>
        <w:pStyle w:val="Normal"/>
        <w:jc w:val="both"/>
        <w:rPr>
          <w:color w:val="0000FF"/>
          <w:ins w:id="4014" w:author="Orlando Canelones" w:date="1995-04-17T17:22:00Z"/>
        </w:rPr>
      </w:pPr>
      <w:ins w:id="4013" w:author="Orlando Canelones" w:date="1995-04-17T17:22:00Z">
        <w:r>
          <w:rPr>
            <w:color w:val="0000FF"/>
          </w:rPr>
          <w:t>_____________________________________________________________________________________</w:t>
        </w:r>
      </w:ins>
    </w:p>
    <w:p>
      <w:pPr>
        <w:pStyle w:val="Normal"/>
        <w:jc w:val="both"/>
        <w:rPr>
          <w:color w:val="0000FF"/>
          <w:ins w:id="4016" w:author="Orlando Canelones" w:date="1995-04-17T17:22:00Z"/>
        </w:rPr>
      </w:pPr>
      <w:ins w:id="4015" w:author="Orlando Canelones" w:date="1995-04-17T17:22:00Z">
        <w:r>
          <w:rPr>
            <w:b/>
            <w:bCs/>
            <w:color w:val="0000FF"/>
          </w:rPr>
          <w:t>IwavePnpDevice</w:t>
        </w:r>
      </w:ins>
    </w:p>
    <w:p>
      <w:pPr>
        <w:pStyle w:val="Normal"/>
        <w:jc w:val="both"/>
        <w:rPr>
          <w:color w:val="0000FF"/>
          <w:ins w:id="4018" w:author="Orlando Canelones" w:date="1995-04-17T17:22:00Z"/>
        </w:rPr>
      </w:pPr>
      <w:ins w:id="4017" w:author="Orlando Canelones" w:date="1995-04-17T17:22:00Z">
        <w:r>
          <w:rPr>
            <w:color w:val="0000FF"/>
          </w:rPr>
        </w:r>
      </w:ins>
    </w:p>
    <w:p>
      <w:pPr>
        <w:pStyle w:val="Normal"/>
        <w:jc w:val="both"/>
        <w:rPr>
          <w:color w:val="0000FF"/>
          <w:ins w:id="4020" w:author="Orlando Canelones" w:date="1995-04-17T17:22:00Z"/>
        </w:rPr>
      </w:pPr>
      <w:ins w:id="4019" w:author="Orlando Canelones" w:date="1995-04-17T17:22:00Z">
        <w:r>
          <w:rPr>
            <w:b/>
            <w:bCs/>
            <w:color w:val="0000FF"/>
          </w:rPr>
          <w:t>Function</w:t>
        </w:r>
      </w:ins>
    </w:p>
    <w:p>
      <w:pPr>
        <w:pStyle w:val="Normal"/>
        <w:jc w:val="both"/>
        <w:rPr>
          <w:color w:val="0000FF"/>
          <w:ins w:id="4022" w:author="Orlando Canelones" w:date="1995-04-17T17:22:00Z"/>
        </w:rPr>
      </w:pPr>
      <w:ins w:id="4021" w:author="Orlando Canelones" w:date="1995-04-17T17:22:00Z">
        <w:r>
          <w:rPr>
            <w:color w:val="0000FF"/>
          </w:rPr>
          <w:t>Selects a logical device</w:t>
        </w:r>
      </w:ins>
    </w:p>
    <w:p>
      <w:pPr>
        <w:pStyle w:val="Normal"/>
        <w:jc w:val="both"/>
        <w:rPr>
          <w:color w:val="0000FF"/>
          <w:ins w:id="4024" w:author="Orlando Canelones" w:date="1995-04-17T17:22:00Z"/>
        </w:rPr>
      </w:pPr>
      <w:ins w:id="4023" w:author="Orlando Canelones" w:date="1995-04-17T17:22:00Z">
        <w:r>
          <w:rPr>
            <w:color w:val="0000FF"/>
          </w:rPr>
        </w:r>
      </w:ins>
    </w:p>
    <w:p>
      <w:pPr>
        <w:pStyle w:val="Normal"/>
        <w:jc w:val="both"/>
        <w:rPr>
          <w:color w:val="0000FF"/>
          <w:ins w:id="4026" w:author="Orlando Canelones" w:date="1995-04-17T17:22:00Z"/>
        </w:rPr>
      </w:pPr>
      <w:ins w:id="4025" w:author="Orlando Canelones" w:date="1995-04-17T17:22:00Z">
        <w:r>
          <w:rPr>
            <w:b/>
            <w:bCs/>
            <w:color w:val="0000FF"/>
          </w:rPr>
          <w:t>Syntax</w:t>
        </w:r>
      </w:ins>
    </w:p>
    <w:p>
      <w:pPr>
        <w:pStyle w:val="Normal"/>
        <w:jc w:val="both"/>
        <w:rPr>
          <w:ins w:id="4031" w:author="Orlando Canelones" w:date="1995-04-17T17:22:00Z"/>
        </w:rPr>
      </w:pPr>
      <w:ins w:id="4027" w:author="Orlando Canelones" w:date="1995-04-17T17:22:00Z">
        <w:r>
          <w:rPr>
            <w:b/>
            <w:bCs/>
          </w:rPr>
          <w:t>void</w:t>
        </w:r>
      </w:ins>
      <w:ins w:id="4028" w:author="Orlando Canelones" w:date="1995-04-17T17:22:00Z">
        <w:r>
          <w:rPr/>
          <w:t xml:space="preserve"> IwavePnpDevice(</w:t>
        </w:r>
      </w:ins>
      <w:ins w:id="4029" w:author="Orlando Canelones" w:date="1995-04-17T17:22:00Z">
        <w:r>
          <w:rPr>
            <w:b/>
            <w:bCs/>
          </w:rPr>
          <w:t>BYTE</w:t>
        </w:r>
      </w:ins>
      <w:ins w:id="4030" w:author="Orlando Canelones" w:date="1995-04-17T17:22:00Z">
        <w:r>
          <w:rPr/>
          <w:t xml:space="preserve"> dev)</w:t>
        </w:r>
      </w:ins>
    </w:p>
    <w:p>
      <w:pPr>
        <w:pStyle w:val="Normal"/>
        <w:jc w:val="both"/>
        <w:rPr>
          <w:color w:val="0000FF"/>
          <w:ins w:id="4033" w:author="Orlando Canelones" w:date="1995-04-17T17:22:00Z"/>
        </w:rPr>
      </w:pPr>
      <w:ins w:id="4032" w:author="Orlando Canelones" w:date="1995-04-17T17:22:00Z">
        <w:r>
          <w:rPr>
            <w:color w:val="0000FF"/>
          </w:rPr>
        </w:r>
      </w:ins>
    </w:p>
    <w:p>
      <w:pPr>
        <w:pStyle w:val="Normal"/>
        <w:rPr>
          <w:b/>
          <w:b/>
          <w:bCs/>
          <w:ins w:id="4035" w:author="Orlando Canelones" w:date="1995-04-17T17:22:00Z"/>
        </w:rPr>
      </w:pPr>
      <w:ins w:id="4034" w:author="Orlando Canelones" w:date="1995-04-17T17:22:00Z">
        <w:r>
          <w:rPr>
            <w:b/>
            <w:bCs/>
          </w:rPr>
          <w:t>Remarks</w:t>
        </w:r>
      </w:ins>
    </w:p>
    <w:p>
      <w:pPr>
        <w:pStyle w:val="Normal"/>
        <w:jc w:val="both"/>
        <w:rPr>
          <w:ins w:id="4037" w:author="Orlando Canelones" w:date="1995-04-17T17:22:00Z"/>
        </w:rPr>
      </w:pPr>
      <w:ins w:id="4036" w:author="Orlando Canelones" w:date="1995-04-17T17:22:00Z">
        <w:r>
          <w:rPr/>
          <w:t>Selects any one of the five logical devices in the InterWave IC.</w:t>
        </w:r>
      </w:ins>
    </w:p>
    <w:p>
      <w:pPr>
        <w:pStyle w:val="Normal"/>
        <w:jc w:val="both"/>
        <w:rPr>
          <w:ins w:id="4039" w:author="Orlando Canelones" w:date="1995-04-17T17:22:00Z"/>
        </w:rPr>
      </w:pPr>
      <w:ins w:id="4038" w:author="Orlando Canelones" w:date="1995-04-17T17:22:00Z">
        <w:r>
          <w:rPr/>
        </w:r>
      </w:ins>
    </w:p>
    <w:p>
      <w:pPr>
        <w:pStyle w:val="Normal"/>
        <w:jc w:val="both"/>
        <w:rPr>
          <w:b/>
          <w:b/>
          <w:bCs/>
          <w:ins w:id="4041" w:author="Orlando Canelones" w:date="1995-04-17T17:22:00Z"/>
        </w:rPr>
      </w:pPr>
      <w:ins w:id="4040" w:author="Orlando Canelones" w:date="1995-04-17T17:22:00Z">
        <w:r>
          <w:rPr>
            <w:b/>
            <w:bCs/>
          </w:rPr>
          <w:t>Argument(s)</w:t>
        </w:r>
      </w:ins>
    </w:p>
    <w:p>
      <w:pPr>
        <w:pStyle w:val="Normal"/>
        <w:jc w:val="both"/>
        <w:rPr/>
      </w:pPr>
      <w:r>
        <w:rPr/>
        <w:t xml:space="preserve"> </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jc w:val="both"/>
              <w:rPr>
                <w:i/>
                <w:i/>
                <w:iCs/>
              </w:rPr>
            </w:pPr>
            <w:ins w:id="4042" w:author="Orlando Canelones" w:date="1995-04-17T17:22:00Z">
              <w:r>
                <w:rPr>
                  <w:i/>
                  <w:iCs/>
                </w:rPr>
                <w:t>dev</w:t>
              </w:r>
            </w:ins>
          </w:p>
        </w:tc>
        <w:tc>
          <w:tcPr>
            <w:tcW w:w="8118" w:type="dxa"/>
            <w:tcBorders/>
          </w:tcPr>
          <w:p>
            <w:pPr>
              <w:pStyle w:val="Normal"/>
              <w:jc w:val="both"/>
              <w:rPr>
                <w:ins w:id="4044" w:author="Orlando Canelones" w:date="1995-04-17T17:22:00Z"/>
              </w:rPr>
            </w:pPr>
            <w:ins w:id="4043" w:author="Orlando Canelones" w:date="1995-04-17T17:22:00Z">
              <w:r>
                <w:rPr/>
                <w:t>select the logical device by setting this argument to any of the following:</w:t>
              </w:r>
            </w:ins>
          </w:p>
          <w:p>
            <w:pPr>
              <w:pStyle w:val="Normal"/>
              <w:numPr>
                <w:ilvl w:val="0"/>
                <w:numId w:val="42"/>
              </w:numPr>
              <w:tabs>
                <w:tab w:val="clear" w:pos="720"/>
                <w:tab w:val="left" w:pos="0" w:leader="none"/>
              </w:tabs>
              <w:ind w:left="720" w:hanging="720"/>
              <w:jc w:val="both"/>
              <w:rPr>
                <w:ins w:id="4046" w:author="Orlando Canelones" w:date="1995-04-17T17:22:00Z"/>
              </w:rPr>
            </w:pPr>
            <w:ins w:id="4045" w:author="Orlando Canelones" w:date="1995-04-17T17:22:00Z">
              <w:r>
                <w:rPr/>
                <w:t>AUDIO for the audio device (synthesizer, codec and compatibility sections)</w:t>
              </w:r>
            </w:ins>
          </w:p>
          <w:p>
            <w:pPr>
              <w:pStyle w:val="Normal"/>
              <w:numPr>
                <w:ilvl w:val="0"/>
                <w:numId w:val="42"/>
              </w:numPr>
              <w:tabs>
                <w:tab w:val="clear" w:pos="720"/>
                <w:tab w:val="left" w:pos="0" w:leader="none"/>
              </w:tabs>
              <w:ind w:left="720" w:hanging="720"/>
              <w:jc w:val="both"/>
              <w:rPr>
                <w:ins w:id="4048" w:author="Orlando Canelones" w:date="1995-04-17T17:22:00Z"/>
              </w:rPr>
            </w:pPr>
            <w:ins w:id="4047" w:author="Orlando Canelones" w:date="1995-04-17T17:22:00Z">
              <w:r>
                <w:rPr/>
                <w:t>EXT for the external function (usually a  CD-ROM)</w:t>
              </w:r>
            </w:ins>
          </w:p>
          <w:p>
            <w:pPr>
              <w:pStyle w:val="Normal"/>
              <w:numPr>
                <w:ilvl w:val="0"/>
                <w:numId w:val="42"/>
              </w:numPr>
              <w:tabs>
                <w:tab w:val="clear" w:pos="720"/>
                <w:tab w:val="left" w:pos="0" w:leader="none"/>
              </w:tabs>
              <w:ind w:left="720" w:hanging="720"/>
              <w:jc w:val="both"/>
              <w:rPr>
                <w:ins w:id="4050" w:author="Orlando Canelones" w:date="1995-04-17T17:22:00Z"/>
              </w:rPr>
            </w:pPr>
            <w:ins w:id="4049" w:author="Orlando Canelones" w:date="1995-04-17T17:22:00Z">
              <w:r>
                <w:rPr/>
                <w:t xml:space="preserve">GAME for Game control device </w:t>
              </w:r>
            </w:ins>
          </w:p>
          <w:p>
            <w:pPr>
              <w:pStyle w:val="Normal"/>
              <w:numPr>
                <w:ilvl w:val="0"/>
                <w:numId w:val="42"/>
              </w:numPr>
              <w:tabs>
                <w:tab w:val="clear" w:pos="720"/>
                <w:tab w:val="left" w:pos="0" w:leader="none"/>
              </w:tabs>
              <w:ind w:left="720" w:hanging="720"/>
              <w:jc w:val="both"/>
              <w:rPr>
                <w:ins w:id="4052" w:author="Orlando Canelones" w:date="1995-04-17T17:22:00Z"/>
              </w:rPr>
            </w:pPr>
            <w:ins w:id="4051" w:author="Orlando Canelones" w:date="1995-04-17T17:22:00Z">
              <w:r>
                <w:rPr/>
                <w:t>EMULATION for Sound Blaster/AdLib emulation device</w:t>
              </w:r>
            </w:ins>
          </w:p>
          <w:p>
            <w:pPr>
              <w:pStyle w:val="Normal"/>
              <w:numPr>
                <w:ilvl w:val="0"/>
                <w:numId w:val="42"/>
              </w:numPr>
              <w:tabs>
                <w:tab w:val="clear" w:pos="720"/>
                <w:tab w:val="left" w:pos="0" w:leader="none"/>
              </w:tabs>
              <w:ind w:left="720" w:hanging="720"/>
              <w:jc w:val="both"/>
              <w:rPr/>
            </w:pPr>
            <w:ins w:id="4053" w:author="Orlando Canelones" w:date="1995-04-17T17:22:00Z">
              <w:r>
                <w:rPr/>
                <w:t>MPU401 for the MPU401 emulation device</w:t>
              </w:r>
            </w:ins>
          </w:p>
        </w:tc>
      </w:tr>
    </w:tbl>
    <w:p>
      <w:pPr>
        <w:pStyle w:val="Normal"/>
        <w:jc w:val="both"/>
        <w:rPr/>
      </w:pPr>
      <w:r>
        <w:rPr/>
      </w:r>
    </w:p>
    <w:p>
      <w:pPr>
        <w:pStyle w:val="Normal"/>
        <w:rPr/>
      </w:pPr>
      <w:r>
        <w:rPr/>
      </w:r>
    </w:p>
    <w:p>
      <w:pPr>
        <w:pStyle w:val="Normal"/>
        <w:rPr>
          <w:b/>
          <w:b/>
          <w:bCs/>
          <w:ins w:id="4055" w:author="Orlando Canelones" w:date="1995-04-17T17:22:00Z"/>
        </w:rPr>
      </w:pPr>
      <w:ins w:id="4054" w:author="Orlando Canelones" w:date="1995-04-17T17:22:00Z">
        <w:r>
          <w:rPr>
            <w:b/>
            <w:bCs/>
          </w:rPr>
          <w:t>See Also</w:t>
        </w:r>
      </w:ins>
    </w:p>
    <w:p>
      <w:pPr>
        <w:pStyle w:val="Normal"/>
        <w:rPr>
          <w:i/>
          <w:i/>
          <w:iCs/>
          <w:ins w:id="4057" w:author="Orlando Canelones" w:date="1995-04-17T17:22:00Z"/>
        </w:rPr>
      </w:pPr>
      <w:ins w:id="4056" w:author="Orlando Canelones" w:date="1995-04-17T17:22:00Z">
        <w:r>
          <w:rPr>
            <w:i/>
            <w:iCs/>
          </w:rPr>
          <w:t>IwavePnpActivate.</w:t>
        </w:r>
      </w:ins>
    </w:p>
    <w:p>
      <w:pPr>
        <w:pStyle w:val="Normal"/>
        <w:rPr>
          <w:i/>
          <w:i/>
          <w:iCs/>
          <w:color w:val="0000FF"/>
          <w:sz w:val="28"/>
          <w:szCs w:val="28"/>
          <w:ins w:id="4059" w:author="Orlando Canelones" w:date="1995-04-17T17:22:00Z"/>
        </w:rPr>
      </w:pPr>
      <w:ins w:id="4058" w:author="Orlando Canelones" w:date="1995-04-17T17:22:00Z">
        <w:r>
          <w:rPr>
            <w:i/>
            <w:iCs/>
            <w:color w:val="0000FF"/>
            <w:sz w:val="28"/>
            <w:szCs w:val="28"/>
          </w:rPr>
        </w:r>
      </w:ins>
    </w:p>
    <w:p>
      <w:pPr>
        <w:pStyle w:val="Normal"/>
        <w:jc w:val="both"/>
        <w:rPr>
          <w:color w:val="0000FF"/>
          <w:ins w:id="4061" w:author="Orlando Canelones" w:date="1995-04-17T17:22:00Z"/>
        </w:rPr>
      </w:pPr>
      <w:ins w:id="4060" w:author="Orlando Canelones" w:date="1995-04-17T17:22:00Z">
        <w:r>
          <w:rPr>
            <w:color w:val="0000FF"/>
          </w:rPr>
          <w:t>_____________________________________________________________________________________</w:t>
        </w:r>
      </w:ins>
    </w:p>
    <w:p>
      <w:pPr>
        <w:pStyle w:val="Normal"/>
        <w:jc w:val="both"/>
        <w:rPr>
          <w:color w:val="0000FF"/>
          <w:ins w:id="4063" w:author="Orlando Canelones" w:date="1995-04-17T17:22:00Z"/>
        </w:rPr>
      </w:pPr>
      <w:ins w:id="4062" w:author="Orlando Canelones" w:date="1995-04-17T17:22:00Z">
        <w:r>
          <w:rPr>
            <w:b/>
            <w:bCs/>
            <w:color w:val="0000FF"/>
          </w:rPr>
          <w:t>IwavePnpActivate</w:t>
        </w:r>
      </w:ins>
    </w:p>
    <w:p>
      <w:pPr>
        <w:pStyle w:val="Normal"/>
        <w:jc w:val="both"/>
        <w:rPr>
          <w:color w:val="0000FF"/>
          <w:ins w:id="4065" w:author="Orlando Canelones" w:date="1995-04-17T17:22:00Z"/>
        </w:rPr>
      </w:pPr>
      <w:ins w:id="4064" w:author="Orlando Canelones" w:date="1995-04-17T17:22:00Z">
        <w:r>
          <w:rPr>
            <w:color w:val="0000FF"/>
          </w:rPr>
        </w:r>
      </w:ins>
    </w:p>
    <w:p>
      <w:pPr>
        <w:pStyle w:val="Normal"/>
        <w:jc w:val="both"/>
        <w:rPr>
          <w:color w:val="0000FF"/>
          <w:ins w:id="4067" w:author="Orlando Canelones" w:date="1995-04-17T17:22:00Z"/>
        </w:rPr>
      </w:pPr>
      <w:ins w:id="4066" w:author="Orlando Canelones" w:date="1995-04-17T17:22:00Z">
        <w:r>
          <w:rPr>
            <w:b/>
            <w:bCs/>
            <w:color w:val="0000FF"/>
          </w:rPr>
          <w:t>Function</w:t>
        </w:r>
      </w:ins>
    </w:p>
    <w:p>
      <w:pPr>
        <w:pStyle w:val="Normal"/>
        <w:jc w:val="both"/>
        <w:rPr>
          <w:color w:val="0000FF"/>
          <w:ins w:id="4069" w:author="Orlando Canelones" w:date="1995-04-17T17:22:00Z"/>
        </w:rPr>
      </w:pPr>
      <w:ins w:id="4068" w:author="Orlando Canelones" w:date="1995-04-17T17:22:00Z">
        <w:r>
          <w:rPr>
            <w:color w:val="0000FF"/>
          </w:rPr>
          <w:t>Activates or de-activates a logical device</w:t>
        </w:r>
      </w:ins>
    </w:p>
    <w:p>
      <w:pPr>
        <w:pStyle w:val="Normal"/>
        <w:jc w:val="both"/>
        <w:rPr>
          <w:color w:val="0000FF"/>
          <w:ins w:id="4071" w:author="Orlando Canelones" w:date="1995-04-17T17:22:00Z"/>
        </w:rPr>
      </w:pPr>
      <w:ins w:id="4070" w:author="Orlando Canelones" w:date="1995-04-17T17:22:00Z">
        <w:r>
          <w:rPr>
            <w:color w:val="0000FF"/>
          </w:rPr>
        </w:r>
      </w:ins>
    </w:p>
    <w:p>
      <w:pPr>
        <w:pStyle w:val="Normal"/>
        <w:jc w:val="both"/>
        <w:rPr>
          <w:color w:val="0000FF"/>
          <w:ins w:id="4073" w:author="Orlando Canelones" w:date="1995-04-17T17:22:00Z"/>
        </w:rPr>
      </w:pPr>
      <w:ins w:id="4072" w:author="Orlando Canelones" w:date="1995-04-17T17:22:00Z">
        <w:r>
          <w:rPr>
            <w:b/>
            <w:bCs/>
            <w:color w:val="0000FF"/>
          </w:rPr>
          <w:t>Syntax</w:t>
        </w:r>
      </w:ins>
    </w:p>
    <w:p>
      <w:pPr>
        <w:pStyle w:val="Normal"/>
        <w:jc w:val="both"/>
        <w:rPr>
          <w:ins w:id="4080" w:author="Orlando Canelones" w:date="1995-04-17T17:22:00Z"/>
        </w:rPr>
      </w:pPr>
      <w:ins w:id="4074" w:author="Orlando Canelones" w:date="1995-04-17T17:22:00Z">
        <w:r>
          <w:rPr>
            <w:b/>
            <w:bCs/>
          </w:rPr>
          <w:t>void</w:t>
        </w:r>
      </w:ins>
      <w:ins w:id="4075" w:author="Orlando Canelones" w:date="1995-04-17T17:22:00Z">
        <w:r>
          <w:rPr/>
          <w:t xml:space="preserve"> IwavePnpActivate(</w:t>
        </w:r>
      </w:ins>
      <w:ins w:id="4076" w:author="Orlando Canelones" w:date="1995-04-17T17:22:00Z">
        <w:r>
          <w:rPr>
            <w:b/>
            <w:bCs/>
          </w:rPr>
          <w:t>BYTE</w:t>
        </w:r>
      </w:ins>
      <w:ins w:id="4077" w:author="Orlando Canelones" w:date="1995-04-17T17:22:00Z">
        <w:r>
          <w:rPr/>
          <w:t xml:space="preserve"> dev, </w:t>
        </w:r>
      </w:ins>
      <w:ins w:id="4078" w:author="Orlando Canelones" w:date="1995-04-17T17:22:00Z">
        <w:r>
          <w:rPr>
            <w:b/>
            <w:bCs/>
          </w:rPr>
          <w:t>BYTE</w:t>
        </w:r>
      </w:ins>
      <w:ins w:id="4079" w:author="Orlando Canelones" w:date="1995-04-17T17:22:00Z">
        <w:r>
          <w:rPr/>
          <w:t xml:space="preserve"> state)</w:t>
        </w:r>
      </w:ins>
    </w:p>
    <w:p>
      <w:pPr>
        <w:pStyle w:val="Normal"/>
        <w:jc w:val="both"/>
        <w:rPr>
          <w:color w:val="0000FF"/>
          <w:ins w:id="4082" w:author="Orlando Canelones" w:date="1995-04-17T17:22:00Z"/>
        </w:rPr>
      </w:pPr>
      <w:ins w:id="4081" w:author="Orlando Canelones" w:date="1995-04-17T17:22:00Z">
        <w:r>
          <w:rPr>
            <w:color w:val="0000FF"/>
          </w:rPr>
        </w:r>
      </w:ins>
    </w:p>
    <w:p>
      <w:pPr>
        <w:pStyle w:val="Normal"/>
        <w:rPr>
          <w:b/>
          <w:b/>
          <w:bCs/>
          <w:ins w:id="4084" w:author="Orlando Canelones" w:date="1995-04-17T17:22:00Z"/>
        </w:rPr>
      </w:pPr>
      <w:ins w:id="4083" w:author="Orlando Canelones" w:date="1995-04-17T17:22:00Z">
        <w:r>
          <w:rPr>
            <w:b/>
            <w:bCs/>
          </w:rPr>
          <w:t>Remarks</w:t>
        </w:r>
      </w:ins>
    </w:p>
    <w:p>
      <w:pPr>
        <w:pStyle w:val="Normal"/>
        <w:jc w:val="both"/>
        <w:rPr>
          <w:ins w:id="4086" w:author="Orlando Canelones" w:date="1995-04-17T17:22:00Z"/>
        </w:rPr>
      </w:pPr>
      <w:ins w:id="4085" w:author="Orlando Canelones" w:date="1995-04-17T17:22:00Z">
        <w:r>
          <w:rPr/>
          <w:t>Activates any one of the five logical devices in the InterWave IC.</w:t>
        </w:r>
      </w:ins>
    </w:p>
    <w:p>
      <w:pPr>
        <w:pStyle w:val="Normal"/>
        <w:jc w:val="both"/>
        <w:rPr>
          <w:ins w:id="4088" w:author="Orlando Canelones" w:date="1995-04-17T17:22:00Z"/>
        </w:rPr>
      </w:pPr>
      <w:ins w:id="4087" w:author="Orlando Canelones" w:date="1995-04-17T17:22:00Z">
        <w:r>
          <w:rPr/>
        </w:r>
      </w:ins>
    </w:p>
    <w:p>
      <w:pPr>
        <w:pStyle w:val="Normal"/>
        <w:jc w:val="both"/>
        <w:rPr>
          <w:b/>
          <w:b/>
          <w:bCs/>
          <w:ins w:id="4090" w:author="Orlando Canelones" w:date="1995-04-17T17:22:00Z"/>
        </w:rPr>
      </w:pPr>
      <w:ins w:id="4089" w:author="Orlando Canelones" w:date="1995-04-17T17:22:00Z">
        <w:r>
          <w:rPr>
            <w:b/>
            <w:bCs/>
          </w:rPr>
          <w:t>Argument(s)</w:t>
        </w:r>
      </w:ins>
    </w:p>
    <w:p>
      <w:pPr>
        <w:pStyle w:val="Normal"/>
        <w:jc w:val="both"/>
        <w:rPr/>
      </w:pPr>
      <w:r>
        <w:rPr/>
        <w:t xml:space="preserve"> </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jc w:val="both"/>
              <w:rPr>
                <w:i/>
                <w:i/>
                <w:iCs/>
              </w:rPr>
            </w:pPr>
            <w:ins w:id="4091" w:author="Orlando Canelones" w:date="1995-04-17T17:22:00Z">
              <w:r>
                <w:rPr>
                  <w:i/>
                  <w:iCs/>
                </w:rPr>
                <w:t>dev</w:t>
              </w:r>
            </w:ins>
          </w:p>
        </w:tc>
        <w:tc>
          <w:tcPr>
            <w:tcW w:w="8118" w:type="dxa"/>
            <w:tcBorders/>
          </w:tcPr>
          <w:p>
            <w:pPr>
              <w:pStyle w:val="Normal"/>
              <w:jc w:val="both"/>
              <w:rPr>
                <w:ins w:id="4093" w:author="Orlando Canelones" w:date="1995-04-17T17:22:00Z"/>
              </w:rPr>
            </w:pPr>
            <w:ins w:id="4092" w:author="Orlando Canelones" w:date="1995-04-17T17:22:00Z">
              <w:r>
                <w:rPr/>
                <w:t>select the logical device by setting this argument to any of the following:</w:t>
              </w:r>
            </w:ins>
          </w:p>
          <w:p>
            <w:pPr>
              <w:pStyle w:val="Normal"/>
              <w:numPr>
                <w:ilvl w:val="0"/>
                <w:numId w:val="43"/>
              </w:numPr>
              <w:tabs>
                <w:tab w:val="clear" w:pos="720"/>
                <w:tab w:val="left" w:pos="0" w:leader="none"/>
              </w:tabs>
              <w:ind w:left="720" w:hanging="720"/>
              <w:jc w:val="both"/>
              <w:rPr>
                <w:ins w:id="4095" w:author="Orlando Canelones" w:date="1995-04-17T17:22:00Z"/>
              </w:rPr>
            </w:pPr>
            <w:ins w:id="4094" w:author="Orlando Canelones" w:date="1995-04-17T17:22:00Z">
              <w:r>
                <w:rPr/>
                <w:t>AUDIO for the audio device (synthesizer, codec and compatibility sections)</w:t>
              </w:r>
            </w:ins>
          </w:p>
          <w:p>
            <w:pPr>
              <w:pStyle w:val="Normal"/>
              <w:numPr>
                <w:ilvl w:val="0"/>
                <w:numId w:val="43"/>
              </w:numPr>
              <w:tabs>
                <w:tab w:val="clear" w:pos="720"/>
                <w:tab w:val="left" w:pos="0" w:leader="none"/>
              </w:tabs>
              <w:ind w:left="720" w:hanging="720"/>
              <w:jc w:val="both"/>
              <w:rPr>
                <w:ins w:id="4097" w:author="Orlando Canelones" w:date="1995-04-17T17:22:00Z"/>
              </w:rPr>
            </w:pPr>
            <w:ins w:id="4096" w:author="Orlando Canelones" w:date="1995-04-17T17:22:00Z">
              <w:r>
                <w:rPr/>
                <w:t>EXT for the external function (usually a  CD-ROM)</w:t>
              </w:r>
            </w:ins>
          </w:p>
          <w:p>
            <w:pPr>
              <w:pStyle w:val="Normal"/>
              <w:numPr>
                <w:ilvl w:val="0"/>
                <w:numId w:val="43"/>
              </w:numPr>
              <w:tabs>
                <w:tab w:val="clear" w:pos="720"/>
                <w:tab w:val="left" w:pos="0" w:leader="none"/>
              </w:tabs>
              <w:ind w:left="720" w:hanging="720"/>
              <w:jc w:val="both"/>
              <w:rPr>
                <w:ins w:id="4099" w:author="Orlando Canelones" w:date="1995-04-17T17:22:00Z"/>
              </w:rPr>
            </w:pPr>
            <w:ins w:id="4098" w:author="Orlando Canelones" w:date="1995-04-17T17:22:00Z">
              <w:r>
                <w:rPr/>
                <w:t xml:space="preserve">GAME for Game control device </w:t>
              </w:r>
            </w:ins>
          </w:p>
          <w:p>
            <w:pPr>
              <w:pStyle w:val="Normal"/>
              <w:numPr>
                <w:ilvl w:val="0"/>
                <w:numId w:val="43"/>
              </w:numPr>
              <w:tabs>
                <w:tab w:val="clear" w:pos="720"/>
                <w:tab w:val="left" w:pos="0" w:leader="none"/>
              </w:tabs>
              <w:ind w:left="720" w:hanging="720"/>
              <w:jc w:val="both"/>
              <w:rPr>
                <w:ins w:id="4101" w:author="Orlando Canelones" w:date="1995-04-17T17:22:00Z"/>
              </w:rPr>
            </w:pPr>
            <w:ins w:id="4100" w:author="Orlando Canelones" w:date="1995-04-17T17:22:00Z">
              <w:r>
                <w:rPr/>
                <w:t>EMULATION for Sound Blaster/AdLib emulation device</w:t>
              </w:r>
            </w:ins>
          </w:p>
          <w:p>
            <w:pPr>
              <w:pStyle w:val="Normal"/>
              <w:numPr>
                <w:ilvl w:val="0"/>
                <w:numId w:val="43"/>
              </w:numPr>
              <w:tabs>
                <w:tab w:val="clear" w:pos="720"/>
                <w:tab w:val="left" w:pos="0" w:leader="none"/>
              </w:tabs>
              <w:ind w:left="720" w:hanging="720"/>
              <w:jc w:val="both"/>
              <w:rPr/>
            </w:pPr>
            <w:ins w:id="4102" w:author="Orlando Canelones" w:date="1995-04-17T17:22:00Z">
              <w:r>
                <w:rPr/>
                <w:t>MPU401 for the MPU401 emulation device</w:t>
              </w:r>
            </w:ins>
          </w:p>
        </w:tc>
      </w:tr>
      <w:tr>
        <w:trPr/>
        <w:tc>
          <w:tcPr>
            <w:tcW w:w="738" w:type="dxa"/>
            <w:tcBorders/>
          </w:tcPr>
          <w:p>
            <w:pPr>
              <w:pStyle w:val="Normal"/>
              <w:numPr>
                <w:ilvl w:val="0"/>
                <w:numId w:val="43"/>
              </w:numPr>
              <w:tabs>
                <w:tab w:val="clear" w:pos="720"/>
                <w:tab w:val="left" w:pos="0" w:leader="none"/>
              </w:tabs>
              <w:snapToGrid w:val="false"/>
              <w:ind w:left="360" w:hanging="360"/>
              <w:jc w:val="both"/>
              <w:rPr>
                <w:i/>
                <w:i/>
                <w:iCs/>
              </w:rPr>
            </w:pPr>
            <w:r>
              <w:rPr>
                <w:i/>
                <w:iCs/>
              </w:rPr>
            </w:r>
          </w:p>
        </w:tc>
        <w:tc>
          <w:tcPr>
            <w:tcW w:w="8118" w:type="dxa"/>
            <w:tcBorders/>
          </w:tcPr>
          <w:p>
            <w:pPr>
              <w:pStyle w:val="Normal"/>
              <w:snapToGrid w:val="false"/>
              <w:jc w:val="both"/>
              <w:rPr>
                <w:i/>
                <w:i/>
                <w:iCs/>
              </w:rPr>
            </w:pPr>
            <w:r>
              <w:rPr>
                <w:i/>
                <w:iCs/>
              </w:rPr>
            </w:r>
          </w:p>
        </w:tc>
      </w:tr>
      <w:tr>
        <w:trPr/>
        <w:tc>
          <w:tcPr>
            <w:tcW w:w="738" w:type="dxa"/>
            <w:tcBorders/>
          </w:tcPr>
          <w:p>
            <w:pPr>
              <w:pStyle w:val="Normal"/>
              <w:jc w:val="both"/>
              <w:rPr>
                <w:i/>
                <w:i/>
                <w:iCs/>
              </w:rPr>
            </w:pPr>
            <w:ins w:id="4103" w:author="Orlando Canelones" w:date="1995-04-17T17:22:00Z">
              <w:r>
                <w:rPr>
                  <w:i/>
                  <w:iCs/>
                </w:rPr>
                <w:t>state</w:t>
              </w:r>
            </w:ins>
          </w:p>
        </w:tc>
        <w:tc>
          <w:tcPr>
            <w:tcW w:w="8118" w:type="dxa"/>
            <w:tcBorders/>
          </w:tcPr>
          <w:p>
            <w:pPr>
              <w:pStyle w:val="Normal"/>
              <w:jc w:val="both"/>
              <w:rPr/>
            </w:pPr>
            <w:ins w:id="4104" w:author="Orlando Canelones" w:date="1995-04-17T17:22:00Z">
              <w:r>
                <w:rPr/>
                <w:t>Set this argument to either ON or OFF to activate or de-activate the logical device.</w:t>
              </w:r>
            </w:ins>
          </w:p>
        </w:tc>
      </w:tr>
    </w:tbl>
    <w:p>
      <w:pPr>
        <w:pStyle w:val="Normal"/>
        <w:jc w:val="both"/>
        <w:rPr/>
      </w:pPr>
      <w:r>
        <w:rPr/>
      </w:r>
    </w:p>
    <w:p>
      <w:pPr>
        <w:pStyle w:val="Normal"/>
        <w:rPr/>
      </w:pPr>
      <w:r>
        <w:rPr/>
      </w:r>
    </w:p>
    <w:p>
      <w:pPr>
        <w:pStyle w:val="Normal"/>
        <w:rPr>
          <w:b/>
          <w:b/>
          <w:bCs/>
          <w:ins w:id="4106" w:author="Orlando Canelones" w:date="1995-04-17T17:32:00Z"/>
        </w:rPr>
      </w:pPr>
      <w:ins w:id="4105" w:author="Orlando Canelones" w:date="1995-04-17T17:32:00Z">
        <w:r>
          <w:rPr>
            <w:b/>
            <w:bCs/>
          </w:rPr>
          <w:t>Example</w:t>
        </w:r>
      </w:ins>
    </w:p>
    <w:p>
      <w:pPr>
        <w:pStyle w:val="Normal"/>
        <w:rPr>
          <w:i/>
          <w:i/>
          <w:iCs/>
          <w:ins w:id="4108" w:author="Orlando Canelones" w:date="1995-04-17T17:22:00Z"/>
        </w:rPr>
      </w:pPr>
      <w:ins w:id="4107" w:author="Orlando Canelones" w:date="1995-04-17T17:32:00Z">
        <w:r>
          <w:rPr/>
          <w:t>The following example illustrates the use of various PnP driver functions.</w:t>
        </w:r>
      </w:ins>
    </w:p>
    <w:p>
      <w:pPr>
        <w:pStyle w:val="Normal"/>
        <w:jc w:val="both"/>
        <w:rPr>
          <w:i/>
          <w:i/>
          <w:iCs/>
          <w:color w:val="0000FF"/>
        </w:rPr>
      </w:pPr>
      <w:r>
        <w:rPr>
          <w:i/>
          <w:iCs/>
          <w:color w:val="0000FF"/>
        </w:rPr>
      </w:r>
    </w:p>
    <w:tbl>
      <w:tblPr>
        <w:tblW w:w="8856" w:type="dxa"/>
        <w:jc w:val="left"/>
        <w:tblInd w:w="-108" w:type="dxa"/>
        <w:tblLayout w:type="fixed"/>
        <w:tblCellMar>
          <w:top w:w="0" w:type="dxa"/>
          <w:left w:w="108" w:type="dxa"/>
          <w:bottom w:w="0" w:type="dxa"/>
          <w:right w:w="108" w:type="dxa"/>
        </w:tblCellMar>
      </w:tblPr>
      <w:tblGrid>
        <w:gridCol w:w="918"/>
        <w:gridCol w:w="7938"/>
      </w:tblGrid>
      <w:tr>
        <w:trPr/>
        <w:tc>
          <w:tcPr>
            <w:tcW w:w="918" w:type="dxa"/>
            <w:tcBorders/>
          </w:tcPr>
          <w:p>
            <w:pPr>
              <w:pStyle w:val="Normal"/>
              <w:snapToGrid w:val="false"/>
              <w:jc w:val="both"/>
              <w:rPr>
                <w:color w:val="0000FF"/>
              </w:rPr>
            </w:pPr>
            <w:r>
              <w:rPr>
                <w:color w:val="0000FF"/>
              </w:rPr>
            </w:r>
          </w:p>
        </w:tc>
        <w:tc>
          <w:tcPr>
            <w:tcW w:w="7938" w:type="dxa"/>
            <w:tcBorders/>
          </w:tcPr>
          <w:p>
            <w:pPr>
              <w:pStyle w:val="Normal"/>
              <w:rPr>
                <w:ins w:id="4110" w:author="Orlando Canelones" w:date="1995-04-17T17:24:00Z"/>
              </w:rPr>
            </w:pPr>
            <w:ins w:id="4109" w:author="Orlando Canelones" w:date="1995-04-17T17:24:00Z">
              <w:r>
                <w:rPr/>
                <w:t>//###########################################################################</w:t>
              </w:r>
            </w:ins>
          </w:p>
          <w:p>
            <w:pPr>
              <w:pStyle w:val="Normal"/>
              <w:rPr>
                <w:ins w:id="4112" w:author="Orlando Canelones" w:date="1995-04-17T17:24:00Z"/>
              </w:rPr>
            </w:pPr>
            <w:ins w:id="4111" w:author="Orlando Canelones" w:date="1995-04-17T17:24:00Z">
              <w:r>
                <w:rPr/>
                <w:t>//</w:t>
              </w:r>
            </w:ins>
          </w:p>
          <w:p>
            <w:pPr>
              <w:pStyle w:val="Normal"/>
              <w:rPr>
                <w:ins w:id="4114" w:author="Orlando Canelones" w:date="1995-04-17T17:24:00Z"/>
              </w:rPr>
            </w:pPr>
            <w:ins w:id="4113" w:author="Orlando Canelones" w:date="1995-04-17T17:24:00Z">
              <w:r>
                <w:rPr/>
                <w:t>// FILE: pnpinit.c</w:t>
              </w:r>
            </w:ins>
          </w:p>
          <w:p>
            <w:pPr>
              <w:pStyle w:val="Normal"/>
              <w:rPr>
                <w:ins w:id="4116" w:author="Orlando Canelones" w:date="1995-04-17T17:24:00Z"/>
              </w:rPr>
            </w:pPr>
            <w:ins w:id="4115" w:author="Orlando Canelones" w:date="1995-04-17T17:24:00Z">
              <w:r>
                <w:rPr/>
                <w:t>//</w:t>
              </w:r>
            </w:ins>
          </w:p>
          <w:p>
            <w:pPr>
              <w:pStyle w:val="Normal"/>
              <w:rPr>
                <w:ins w:id="4118" w:author="Orlando Canelones" w:date="1995-04-17T17:28:00Z"/>
              </w:rPr>
            </w:pPr>
            <w:ins w:id="4117" w:author="Orlando Canelones" w:date="1995-04-17T17:24:00Z">
              <w:r>
                <w:rPr/>
                <w:t xml:space="preserve">// PROFILE: Sample of code to configure the part once you have it in   PnP mode. The user still //          has control over what resources get configured in the PnP Interface via DOS variable </w:t>
              </w:r>
            </w:ins>
          </w:p>
          <w:p>
            <w:pPr>
              <w:pStyle w:val="Normal"/>
              <w:rPr>
                <w:sz w:val="16"/>
                <w:szCs w:val="16"/>
                <w:ins w:id="4125" w:author="Orlando Canelones" w:date="1995-04-17T17:29:00Z"/>
              </w:rPr>
            </w:pPr>
            <w:ins w:id="4119" w:author="Orlando Canelones" w:date="1995-04-17T17:28:00Z">
              <w:r>
                <w:rPr/>
                <w:t>//</w:t>
              </w:r>
            </w:ins>
            <w:ins w:id="4120" w:author="Orlando Canelones" w:date="1995-04-17T17:25:00Z">
              <w:r>
                <w:rPr/>
                <w:t xml:space="preserve">          </w:t>
              </w:r>
            </w:ins>
            <w:ins w:id="4121" w:author="Orlando Canelones" w:date="1995-04-17T17:28:00Z">
              <w:r>
                <w:rPr/>
                <w:t>IW</w:t>
              </w:r>
            </w:ins>
            <w:ins w:id="4122" w:author="Orlando Canelones" w:date="1995-04-17T17:24:00Z">
              <w:r>
                <w:rPr/>
                <w:t xml:space="preserve">CFG. IWCFG should be set as </w:t>
              </w:r>
            </w:ins>
            <w:ins w:id="4123" w:author="Orlando Canelones" w:date="1995-04-17T17:28:00Z">
              <w:r>
                <w:rPr>
                  <w:sz w:val="16"/>
                  <w:szCs w:val="16"/>
                </w:rPr>
                <w:t>IW</w:t>
              </w:r>
            </w:ins>
            <w:ins w:id="4124" w:author="Orlando Canelones" w:date="1995-04-17T17:24:00Z">
              <w:r>
                <w:rPr>
                  <w:sz w:val="16"/>
                  <w:szCs w:val="16"/>
                </w:rPr>
                <w:t>CFG=P2XR,PCODAR,PCDRAR,PATAAR,P401AR,</w:t>
              </w:r>
            </w:ins>
          </w:p>
          <w:p>
            <w:pPr>
              <w:pStyle w:val="Normal"/>
              <w:rPr>
                <w:ins w:id="4131" w:author="Orlando Canelones" w:date="1995-04-17T17:29:00Z"/>
              </w:rPr>
            </w:pPr>
            <w:ins w:id="4126" w:author="Orlando Canelones" w:date="1995-04-17T17:29:00Z">
              <w:r>
                <w:rPr>
                  <w:sz w:val="16"/>
                  <w:szCs w:val="16"/>
                </w:rPr>
                <w:t>//</w:t>
              </w:r>
            </w:ins>
            <w:ins w:id="4127" w:author="Orlando Canelones" w:date="1995-04-17T17:24:00Z">
              <w:r>
                <w:rPr>
                  <w:sz w:val="16"/>
                  <w:szCs w:val="16"/>
                </w:rPr>
                <w:t xml:space="preserve">     </w:t>
              </w:r>
            </w:ins>
            <w:ins w:id="4128" w:author="Orlando Canelones" w:date="1995-04-17T17:29:00Z">
              <w:r>
                <w:rPr>
                  <w:sz w:val="16"/>
                  <w:szCs w:val="16"/>
                </w:rPr>
                <w:t xml:space="preserve">       </w:t>
              </w:r>
            </w:ins>
            <w:ins w:id="4129" w:author="Orlando Canelones" w:date="1995-04-17T17:24:00Z">
              <w:r>
                <w:rPr>
                  <w:sz w:val="16"/>
                  <w:szCs w:val="16"/>
                </w:rPr>
                <w:t xml:space="preserve"> PUI1SI,PUI2SR,PRISI,PMISI,PSBISI,PUD1SI,PUD2SR,PRDSI</w:t>
              </w:r>
            </w:ins>
            <w:ins w:id="4130" w:author="Orlando Canelones" w:date="1995-04-17T17:24:00Z">
              <w:r>
                <w:rPr/>
                <w:t xml:space="preserve">. If the variable is not defined in the </w:t>
              </w:r>
            </w:ins>
          </w:p>
          <w:p>
            <w:pPr>
              <w:pStyle w:val="Normal"/>
              <w:rPr>
                <w:ins w:id="4134" w:author="Orlando Canelones" w:date="1995-04-17T17:24:00Z"/>
              </w:rPr>
            </w:pPr>
            <w:ins w:id="4132" w:author="Orlando Canelones" w:date="1995-04-17T17:29:00Z">
              <w:r>
                <w:rPr/>
                <w:t xml:space="preserve">//          </w:t>
              </w:r>
            </w:ins>
            <w:ins w:id="4133" w:author="Orlando Canelones" w:date="1995-04-17T17:24:00Z">
              <w:r>
                <w:rPr/>
                <w:t>environment then the part will initialized as if it were defined as follows:</w:t>
              </w:r>
            </w:ins>
          </w:p>
          <w:p>
            <w:pPr>
              <w:pStyle w:val="Normal"/>
              <w:rPr>
                <w:ins w:id="4136" w:author="Orlando Canelones" w:date="1995-04-17T17:24:00Z"/>
              </w:rPr>
            </w:pPr>
            <w:ins w:id="4135" w:author="Orlando Canelones" w:date="1995-04-17T17:24:00Z">
              <w:r>
                <w:rPr/>
                <w:t>//          IWCFG=220,32C,1F0,3F6,300,11,5,0,0,0,1,1,0.</w:t>
              </w:r>
            </w:ins>
          </w:p>
          <w:p>
            <w:pPr>
              <w:pStyle w:val="Normal"/>
              <w:rPr>
                <w:ins w:id="4140" w:author="Orlando Canelones" w:date="1995-04-17T17:29:00Z"/>
              </w:rPr>
            </w:pPr>
            <w:ins w:id="4137" w:author="Orlando Canelones" w:date="1995-04-17T17:24:00Z">
              <w:r>
                <w:rPr/>
                <w:t>//          This program is a good example of how to detect the InterWave</w:t>
              </w:r>
            </w:ins>
            <w:ins w:id="4138" w:author="Orlando Canelones" w:date="1995-04-17T17:29:00Z">
              <w:r>
                <w:rPr/>
                <w:t xml:space="preserve"> hardware</w:t>
              </w:r>
            </w:ins>
            <w:ins w:id="4139" w:author="Orlando Canelones" w:date="1995-04-17T17:24:00Z">
              <w:r>
                <w:rPr/>
                <w:t xml:space="preserve">. Note that </w:t>
              </w:r>
            </w:ins>
          </w:p>
          <w:p>
            <w:pPr>
              <w:pStyle w:val="Normal"/>
              <w:rPr>
                <w:ins w:id="4143" w:author="Orlando Canelones" w:date="1995-04-17T17:30:00Z"/>
              </w:rPr>
            </w:pPr>
            <w:ins w:id="4141" w:author="Orlando Canelones" w:date="1995-04-17T17:29:00Z">
              <w:r>
                <w:rPr/>
                <w:t xml:space="preserve">//          </w:t>
              </w:r>
            </w:ins>
            <w:ins w:id="4142" w:author="Orlando Canelones" w:date="1995-04-17T17:24:00Z">
              <w:r>
                <w:rPr/>
                <w:t xml:space="preserve">detection depends on the PnP ISA Specification defined vendor ID. This vendor ID is </w:t>
              </w:r>
            </w:ins>
          </w:p>
          <w:p>
            <w:pPr>
              <w:pStyle w:val="Normal"/>
              <w:rPr>
                <w:ins w:id="4148" w:author="Orlando Canelones" w:date="1995-04-17T17:24:00Z"/>
              </w:rPr>
            </w:pPr>
            <w:ins w:id="4144" w:author="Orlando Canelones" w:date="1995-04-17T17:30:00Z">
              <w:r>
                <w:rPr/>
                <w:t xml:space="preserve">//          </w:t>
              </w:r>
            </w:ins>
            <w:ins w:id="4145" w:author="Orlando Canelones" w:date="1995-04-17T17:24:00Z">
              <w:r>
                <w:rPr/>
                <w:t xml:space="preserve">assumed by the program to be 0x0496550A. Note that IwavePnpPing takes this number </w:t>
              </w:r>
            </w:ins>
            <w:ins w:id="4146" w:author="Orlando Canelones" w:date="1995-04-17T17:30:00Z">
              <w:r>
                <w:rPr/>
                <w:t xml:space="preserve">//          </w:t>
              </w:r>
            </w:ins>
            <w:ins w:id="4147" w:author="Orlando Canelones" w:date="1995-04-17T17:24:00Z">
              <w:r>
                <w:rPr/>
                <w:t>as an argument only with its bytes written backwards.</w:t>
              </w:r>
            </w:ins>
          </w:p>
          <w:p>
            <w:pPr>
              <w:pStyle w:val="Normal"/>
              <w:rPr>
                <w:ins w:id="4150" w:author="Orlando Canelones" w:date="1995-04-17T17:36:00Z"/>
              </w:rPr>
            </w:pPr>
            <w:ins w:id="4149" w:author="Orlando Canelones" w:date="1995-04-17T17:24:00Z">
              <w:r>
                <w:rPr/>
                <w:t>//###########################################################################</w:t>
              </w:r>
            </w:ins>
          </w:p>
          <w:p>
            <w:pPr>
              <w:pStyle w:val="Normal"/>
              <w:rPr>
                <w:ins w:id="4152" w:author="Orlando Canelones" w:date="1995-04-17T17:36:00Z"/>
              </w:rPr>
            </w:pPr>
            <w:ins w:id="4151" w:author="Orlando Canelones" w:date="1995-04-17T17:36:00Z">
              <w:r>
                <w:rPr/>
                <w:t>#include &lt;stdio.h&gt;</w:t>
              </w:r>
            </w:ins>
          </w:p>
          <w:p>
            <w:pPr>
              <w:pStyle w:val="Normal"/>
              <w:rPr>
                <w:ins w:id="4154" w:author="Orlando Canelones" w:date="1995-04-17T17:36:00Z"/>
              </w:rPr>
            </w:pPr>
            <w:ins w:id="4153" w:author="Orlando Canelones" w:date="1995-04-17T17:36:00Z">
              <w:r>
                <w:rPr/>
                <w:t>#include "iwprotos.h"</w:t>
              </w:r>
            </w:ins>
          </w:p>
          <w:p>
            <w:pPr>
              <w:pStyle w:val="Normal"/>
              <w:rPr>
                <w:ins w:id="4156" w:author="Orlando Canelones" w:date="1995-04-17T17:36:00Z"/>
              </w:rPr>
            </w:pPr>
            <w:ins w:id="4155" w:author="Orlando Canelones" w:date="1995-04-17T17:36:00Z">
              <w:r>
                <w:rPr/>
                <w:t>#include "iwdefs.h"</w:t>
              </w:r>
            </w:ins>
          </w:p>
          <w:p>
            <w:pPr>
              <w:pStyle w:val="Normal"/>
              <w:rPr>
                <w:ins w:id="4158" w:author="Orlando Canelones" w:date="1995-04-17T17:36:00Z"/>
              </w:rPr>
            </w:pPr>
            <w:ins w:id="4157" w:author="Orlando Canelones" w:date="1995-04-17T17:36:00Z">
              <w:r>
                <w:rPr/>
                <w:t>#include "iwcore.h"</w:t>
              </w:r>
            </w:ins>
          </w:p>
          <w:p>
            <w:pPr>
              <w:pStyle w:val="Normal"/>
              <w:rPr>
                <w:ins w:id="4160" w:author="Orlando Canelones" w:date="1995-04-17T17:24:00Z"/>
              </w:rPr>
            </w:pPr>
            <w:ins w:id="4159" w:author="Orlando Canelones" w:date="1995-04-17T17:24:00Z">
              <w:r>
                <w:rPr/>
              </w:r>
            </w:ins>
          </w:p>
          <w:p>
            <w:pPr>
              <w:pStyle w:val="Normal"/>
              <w:rPr>
                <w:ins w:id="4162" w:author="Orlando Canelones" w:date="1995-04-17T17:24:00Z"/>
              </w:rPr>
            </w:pPr>
            <w:ins w:id="4161" w:author="Orlando Canelones" w:date="1995-04-17T17:24:00Z">
              <w:r>
                <w:rPr/>
                <w:t>void main()</w:t>
              </w:r>
            </w:ins>
          </w:p>
          <w:p>
            <w:pPr>
              <w:pStyle w:val="Normal"/>
              <w:rPr>
                <w:ins w:id="4164" w:author="Orlando Canelones" w:date="1995-04-17T17:24:00Z"/>
              </w:rPr>
            </w:pPr>
            <w:ins w:id="4163" w:author="Orlando Canelones" w:date="1995-04-17T17:24:00Z">
              <w:r>
                <w:rPr/>
                <w:t>{</w:t>
              </w:r>
            </w:ins>
          </w:p>
          <w:p>
            <w:pPr>
              <w:pStyle w:val="Normal"/>
              <w:rPr>
                <w:ins w:id="4166" w:author="Orlando Canelones" w:date="1995-04-17T17:24:00Z"/>
              </w:rPr>
            </w:pPr>
            <w:ins w:id="4165" w:author="Orlando Canelones" w:date="1995-04-17T17:24:00Z">
              <w:r>
                <w:rPr/>
                <w:tab/>
                <w:t>WORD reg;</w:t>
              </w:r>
            </w:ins>
          </w:p>
          <w:p>
            <w:pPr>
              <w:pStyle w:val="Normal"/>
              <w:rPr>
                <w:ins w:id="4168" w:author="Orlando Canelones" w:date="1995-04-17T17:24:00Z"/>
              </w:rPr>
            </w:pPr>
            <w:ins w:id="4167" w:author="Orlando Canelones" w:date="1995-04-17T17:24:00Z">
              <w:r>
                <w:rPr/>
                <w:tab/>
                <w:t>BYTE csn_max=0, csn=0;</w:t>
              </w:r>
            </w:ins>
          </w:p>
          <w:p>
            <w:pPr>
              <w:pStyle w:val="Normal"/>
              <w:rPr>
                <w:ins w:id="4170" w:author="Orlando Canelones" w:date="1995-04-17T17:24:00Z"/>
              </w:rPr>
            </w:pPr>
            <w:ins w:id="4169" w:author="Orlando Canelones" w:date="1995-04-17T17:24:00Z">
              <w:r>
                <w:rPr/>
              </w:r>
            </w:ins>
          </w:p>
          <w:p>
            <w:pPr>
              <w:pStyle w:val="Normal"/>
              <w:rPr>
                <w:ins w:id="4174" w:author="Orlando Canelones" w:date="1995-04-17T17:24:00Z"/>
              </w:rPr>
            </w:pPr>
            <w:ins w:id="4171" w:author="Orlando Canelones" w:date="1995-04-17T17:24:00Z">
              <w:r>
                <w:rPr/>
                <w:tab/>
                <w:t xml:space="preserve">IwaveInit();                    </w:t>
              </w:r>
            </w:ins>
            <w:ins w:id="4172" w:author="Orlando Canelones" w:date="1995-04-17T17:36:00Z">
              <w:r>
                <w:rPr/>
                <w:t xml:space="preserve">                       </w:t>
              </w:r>
            </w:ins>
            <w:ins w:id="4173" w:author="Orlando Canelones" w:date="1995-04-17T17:24:00Z">
              <w:r>
                <w:rPr/>
                <w:t>// get IWCFG environment variable</w:t>
              </w:r>
            </w:ins>
          </w:p>
          <w:p>
            <w:pPr>
              <w:pStyle w:val="Normal"/>
              <w:rPr>
                <w:ins w:id="4176" w:author="Orlando Canelones" w:date="1995-04-17T17:24:00Z"/>
              </w:rPr>
            </w:pPr>
            <w:ins w:id="4175" w:author="Orlando Canelones" w:date="1995-04-17T17:24:00Z">
              <w:r>
                <w:rPr/>
                <w:tab/>
                <w:t>IwavePnpKey();</w:t>
              </w:r>
            </w:ins>
          </w:p>
          <w:p>
            <w:pPr>
              <w:pStyle w:val="Normal"/>
              <w:rPr>
                <w:ins w:id="4182" w:author="Orlando Canelones" w:date="1995-04-17T17:24:00Z"/>
              </w:rPr>
            </w:pPr>
            <w:ins w:id="4177" w:author="Orlando Canelones" w:date="1995-04-17T17:24:00Z">
              <w:r>
                <w:rPr/>
                <w:tab/>
                <w:t xml:space="preserve">IwaveRegPoke(PCCCI,0x05);     </w:t>
              </w:r>
            </w:ins>
            <w:ins w:id="4178" w:author="Orlando Canelones" w:date="1995-04-17T17:37:00Z">
              <w:r>
                <w:rPr/>
                <w:t xml:space="preserve">        </w:t>
              </w:r>
            </w:ins>
            <w:ins w:id="4179" w:author="Orlando Canelones" w:date="1995-04-17T17:24:00Z">
              <w:r>
                <w:rPr/>
                <w:t xml:space="preserve"> </w:t>
              </w:r>
            </w:ins>
            <w:ins w:id="4180" w:author="Orlando Canelones" w:date="1995-04-17T17:36:00Z">
              <w:r>
                <w:rPr/>
                <w:t>//</w:t>
              </w:r>
            </w:ins>
            <w:ins w:id="4181" w:author="Orlando Canelones" w:date="1995-04-17T17:24:00Z">
              <w:r>
                <w:rPr/>
                <w:t xml:space="preserve"> software reset (CSN and all)</w:t>
              </w:r>
            </w:ins>
          </w:p>
          <w:p>
            <w:pPr>
              <w:pStyle w:val="Normal"/>
              <w:rPr>
                <w:ins w:id="4188" w:author="Orlando Canelones" w:date="1995-04-17T17:24:00Z"/>
              </w:rPr>
            </w:pPr>
            <w:ins w:id="4183" w:author="Orlando Canelones" w:date="1995-04-17T17:24:00Z">
              <w:r>
                <w:rPr/>
                <w:tab/>
                <w:t xml:space="preserve">IwaveDelay(10);                </w:t>
              </w:r>
            </w:ins>
            <w:ins w:id="4184" w:author="Orlando Canelones" w:date="1995-04-17T17:37:00Z">
              <w:r>
                <w:rPr/>
                <w:t xml:space="preserve">          </w:t>
              </w:r>
            </w:ins>
            <w:ins w:id="4185" w:author="Orlando Canelones" w:date="1995-04-17T17:24:00Z">
              <w:r>
                <w:rPr/>
                <w:t xml:space="preserve"> </w:t>
              </w:r>
            </w:ins>
            <w:ins w:id="4186" w:author="Orlando Canelones" w:date="1995-04-17T17:37:00Z">
              <w:r>
                <w:rPr/>
                <w:t xml:space="preserve">        /</w:t>
              </w:r>
            </w:ins>
            <w:ins w:id="4187" w:author="Orlando Canelones" w:date="1995-04-17T17:24:00Z">
              <w:r>
                <w:rPr/>
                <w:t>/ wait for reset to complete</w:t>
              </w:r>
            </w:ins>
          </w:p>
          <w:p>
            <w:pPr>
              <w:pStyle w:val="Normal"/>
              <w:rPr>
                <w:ins w:id="4190" w:author="Orlando Canelones" w:date="1995-04-17T17:24:00Z"/>
              </w:rPr>
            </w:pPr>
            <w:ins w:id="4189" w:author="Orlando Canelones" w:date="1995-04-17T17:24:00Z">
              <w:r>
                <w:rPr/>
                <w:tab/>
                <w:t>csn_max=IwavePnpIsol(&amp;iw.pnprdp); // Isolate card(s) if needed</w:t>
              </w:r>
            </w:ins>
          </w:p>
          <w:p>
            <w:pPr>
              <w:pStyle w:val="Normal"/>
              <w:rPr>
                <w:ins w:id="4194" w:author="Orlando Canelones" w:date="1995-04-17T17:24:00Z"/>
              </w:rPr>
            </w:pPr>
            <w:ins w:id="4191" w:author="Orlando Canelones" w:date="1995-04-17T17:24:00Z">
              <w:r>
                <w:rPr/>
                <w:tab/>
                <w:t xml:space="preserve">csn=IwavePnpPing(0x0A559604);  </w:t>
              </w:r>
            </w:ins>
            <w:ins w:id="4192" w:author="Orlando Canelones" w:date="1995-04-17T17:37:00Z">
              <w:r>
                <w:rPr/>
                <w:t xml:space="preserve">    </w:t>
              </w:r>
            </w:ins>
            <w:ins w:id="4193" w:author="Orlando Canelones" w:date="1995-04-17T17:24:00Z">
              <w:r>
                <w:rPr/>
                <w:t xml:space="preserve"> // get InterWave's CSN</w:t>
              </w:r>
            </w:ins>
          </w:p>
          <w:p>
            <w:pPr>
              <w:pStyle w:val="Normal"/>
              <w:rPr>
                <w:ins w:id="4198" w:author="Orlando Canelones" w:date="1995-04-17T17:24:00Z"/>
              </w:rPr>
            </w:pPr>
            <w:ins w:id="4195" w:author="Orlando Canelones" w:date="1995-04-17T17:24:00Z">
              <w:r>
                <w:rPr/>
                <w:t xml:space="preserve">   </w:t>
              </w:r>
            </w:ins>
            <w:ins w:id="4196" w:author="Orlando Canelones" w:date="1995-04-17T17:26:00Z">
              <w:r>
                <w:rPr/>
                <w:t xml:space="preserve">           </w:t>
              </w:r>
            </w:ins>
            <w:ins w:id="4197" w:author="Orlando Canelones" w:date="1995-04-17T17:24:00Z">
              <w:r>
                <w:rPr/>
                <w:t>if (csn==FALSE)</w:t>
              </w:r>
            </w:ins>
          </w:p>
          <w:p>
            <w:pPr>
              <w:pStyle w:val="Normal"/>
              <w:rPr>
                <w:ins w:id="4202" w:author="Orlando Canelones" w:date="1995-04-17T17:24:00Z"/>
              </w:rPr>
            </w:pPr>
            <w:ins w:id="4199" w:author="Orlando Canelones" w:date="1995-04-17T17:24:00Z">
              <w:r>
                <w:rPr/>
                <w:t xml:space="preserve">   </w:t>
              </w:r>
            </w:ins>
            <w:ins w:id="4200" w:author="Orlando Canelones" w:date="1995-04-17T17:26:00Z">
              <w:r>
                <w:rPr/>
                <w:t xml:space="preserve">              </w:t>
              </w:r>
            </w:ins>
            <w:ins w:id="4201" w:author="Orlando Canelones" w:date="1995-04-17T17:24:00Z">
              <w:r>
                <w:rPr/>
                <w:t>{</w:t>
              </w:r>
            </w:ins>
          </w:p>
          <w:p>
            <w:pPr>
              <w:pStyle w:val="Normal"/>
              <w:rPr>
                <w:ins w:id="4206" w:author="Orlando Canelones" w:date="1995-04-17T17:24:00Z"/>
              </w:rPr>
            </w:pPr>
            <w:ins w:id="4203" w:author="Orlando Canelones" w:date="1995-04-17T17:24:00Z">
              <w:r>
                <w:rPr/>
                <w:tab/>
              </w:r>
            </w:ins>
            <w:ins w:id="4204" w:author="Orlando Canelones" w:date="1995-04-17T17:26:00Z">
              <w:r>
                <w:rPr/>
                <w:t xml:space="preserve">     </w:t>
              </w:r>
            </w:ins>
            <w:ins w:id="4205" w:author="Orlando Canelones" w:date="1995-04-17T17:24:00Z">
              <w:r>
                <w:rPr/>
                <w:t>printf("InterWave Card not found\n");</w:t>
              </w:r>
            </w:ins>
          </w:p>
          <w:p>
            <w:pPr>
              <w:pStyle w:val="Normal"/>
              <w:rPr>
                <w:ins w:id="4210" w:author="Orlando Canelones" w:date="1995-04-17T17:24:00Z"/>
              </w:rPr>
            </w:pPr>
            <w:ins w:id="4207" w:author="Orlando Canelones" w:date="1995-04-17T17:24:00Z">
              <w:r>
                <w:rPr/>
                <w:tab/>
              </w:r>
            </w:ins>
            <w:ins w:id="4208" w:author="Orlando Canelones" w:date="1995-04-17T17:26:00Z">
              <w:r>
                <w:rPr/>
                <w:t xml:space="preserve">     </w:t>
              </w:r>
            </w:ins>
            <w:ins w:id="4209" w:author="Orlando Canelones" w:date="1995-04-17T17:24:00Z">
              <w:r>
                <w:rPr/>
                <w:t>exit(-1);</w:t>
              </w:r>
            </w:ins>
          </w:p>
          <w:p>
            <w:pPr>
              <w:pStyle w:val="Normal"/>
              <w:rPr>
                <w:ins w:id="4214" w:author="Orlando Canelones" w:date="1995-04-17T17:24:00Z"/>
              </w:rPr>
            </w:pPr>
            <w:ins w:id="4211" w:author="Orlando Canelones" w:date="1995-04-17T17:24:00Z">
              <w:r>
                <w:rPr/>
                <w:t xml:space="preserve">   </w:t>
              </w:r>
            </w:ins>
            <w:ins w:id="4212" w:author="Orlando Canelones" w:date="1995-04-17T17:26:00Z">
              <w:r>
                <w:rPr/>
                <w:t xml:space="preserve">               </w:t>
              </w:r>
            </w:ins>
            <w:ins w:id="4213" w:author="Orlando Canelones" w:date="1995-04-17T17:24:00Z">
              <w:r>
                <w:rPr/>
                <w:t>}</w:t>
              </w:r>
            </w:ins>
          </w:p>
          <w:p>
            <w:pPr>
              <w:pStyle w:val="Normal"/>
              <w:rPr>
                <w:ins w:id="4216" w:author="Orlando Canelones" w:date="1995-04-17T17:24:00Z"/>
              </w:rPr>
            </w:pPr>
            <w:ins w:id="4215" w:author="Orlando Canelones" w:date="1995-04-17T17:24:00Z">
              <w:r>
                <w:rPr/>
                <w:tab/>
                <w:t>printf("Found %u PnP Card(s) in System\n",csn_max);</w:t>
              </w:r>
            </w:ins>
          </w:p>
          <w:p>
            <w:pPr>
              <w:pStyle w:val="Normal"/>
              <w:rPr>
                <w:ins w:id="4220" w:author="Orlando Canelones" w:date="1995-04-17T17:24:00Z"/>
              </w:rPr>
            </w:pPr>
            <w:ins w:id="4217" w:author="Orlando Canelones" w:date="1995-04-17T17:24:00Z">
              <w:r>
                <w:rPr/>
                <w:tab/>
                <w:t xml:space="preserve">printf("InterWave CSN      </w:t>
              </w:r>
            </w:ins>
            <w:ins w:id="4218" w:author="Orlando Canelones" w:date="1995-04-17T17:50:00Z">
              <w:r>
                <w:rPr/>
                <w:t xml:space="preserve">           </w:t>
              </w:r>
            </w:ins>
            <w:ins w:id="4219" w:author="Orlando Canelones" w:date="1995-04-17T17:24:00Z">
              <w:r>
                <w:rPr/>
                <w:t>: %u\n",csn);</w:t>
              </w:r>
            </w:ins>
          </w:p>
          <w:p>
            <w:pPr>
              <w:pStyle w:val="Normal"/>
              <w:rPr>
                <w:ins w:id="4224" w:author="Orlando Canelones" w:date="1995-04-17T17:24:00Z"/>
              </w:rPr>
            </w:pPr>
            <w:ins w:id="4221" w:author="Orlando Canelones" w:date="1995-04-17T17:24:00Z">
              <w:r>
                <w:rPr/>
                <w:tab/>
                <w:t>printf("InterWave Vendor ID</w:t>
              </w:r>
            </w:ins>
            <w:ins w:id="4222" w:author="Orlando Canelones" w:date="1995-04-17T17:50:00Z">
              <w:r>
                <w:rPr/>
                <w:t xml:space="preserve">        </w:t>
              </w:r>
            </w:ins>
            <w:ins w:id="4223" w:author="Orlando Canelones" w:date="1995-04-17T17:24:00Z">
              <w:r>
                <w:rPr/>
                <w:t>: %lx\n",iw.vendor);</w:t>
              </w:r>
            </w:ins>
          </w:p>
          <w:p>
            <w:pPr>
              <w:pStyle w:val="Normal"/>
              <w:rPr>
                <w:ins w:id="4230" w:author="Orlando Canelones" w:date="1995-04-17T17:24:00Z"/>
              </w:rPr>
            </w:pPr>
            <w:ins w:id="4225" w:author="Orlando Canelones" w:date="1995-04-17T17:24:00Z">
              <w:r>
                <w:rPr/>
                <w:t xml:space="preserve">  </w:t>
              </w:r>
            </w:ins>
            <w:ins w:id="4226" w:author="Orlando Canelones" w:date="1995-04-17T17:26:00Z">
              <w:r>
                <w:rPr/>
                <w:t xml:space="preserve">           </w:t>
              </w:r>
            </w:ins>
            <w:ins w:id="4227" w:author="Orlando Canelones" w:date="1995-04-17T17:24:00Z">
              <w:r>
                <w:rPr/>
                <w:t xml:space="preserve"> </w:t>
              </w:r>
            </w:ins>
            <w:ins w:id="4228" w:author="Orlando Canelones" w:date="1995-04-17T17:51:00Z">
              <w:r>
                <w:rPr/>
                <w:t xml:space="preserve"> </w:t>
              </w:r>
            </w:ins>
            <w:ins w:id="4229" w:author="Orlando Canelones" w:date="1995-04-17T17:24:00Z">
              <w:r>
                <w:rPr/>
                <w:t>printf("PnP READ DATA PORT : %x\n",iw.pnprdp);</w:t>
              </w:r>
            </w:ins>
          </w:p>
          <w:p>
            <w:pPr>
              <w:pStyle w:val="Normal"/>
              <w:rPr>
                <w:ins w:id="4232" w:author="Orlando Canelones" w:date="1995-04-17T17:24:00Z"/>
              </w:rPr>
            </w:pPr>
            <w:ins w:id="4231" w:author="Orlando Canelones" w:date="1995-04-17T17:24:00Z">
              <w:r>
                <w:rPr/>
                <w:tab/>
                <w:t>IwavePnpKey();</w:t>
              </w:r>
            </w:ins>
          </w:p>
          <w:p>
            <w:pPr>
              <w:pStyle w:val="Normal"/>
              <w:rPr>
                <w:ins w:id="4236" w:author="Orlando Canelones" w:date="1995-04-17T17:24:00Z"/>
              </w:rPr>
            </w:pPr>
            <w:ins w:id="4233" w:author="Orlando Canelones" w:date="1995-04-17T17:24:00Z">
              <w:r>
                <w:rPr/>
                <w:tab/>
                <w:t xml:space="preserve">IwavePnpWake(csn);           </w:t>
              </w:r>
            </w:ins>
            <w:ins w:id="4234" w:author="Orlando Canelones" w:date="1995-04-17T17:37:00Z">
              <w:r>
                <w:rPr/>
                <w:t xml:space="preserve">                //</w:t>
              </w:r>
            </w:ins>
            <w:ins w:id="4235" w:author="Orlando Canelones" w:date="1995-04-17T17:24:00Z">
              <w:r>
                <w:rPr/>
                <w:t xml:space="preserve"> Select the InterWave Board</w:t>
              </w:r>
            </w:ins>
          </w:p>
          <w:p>
            <w:pPr>
              <w:pStyle w:val="Normal"/>
              <w:rPr>
                <w:ins w:id="4241" w:author="Orlando Canelones" w:date="1995-04-17T17:24:00Z"/>
              </w:rPr>
            </w:pPr>
            <w:ins w:id="4237" w:author="Orlando Canelones" w:date="1995-04-17T17:24:00Z">
              <w:r>
                <w:rPr/>
                <w:tab/>
                <w:t xml:space="preserve">IwavePnpSetCfg();             </w:t>
              </w:r>
            </w:ins>
            <w:ins w:id="4238" w:author="Orlando Canelones" w:date="1995-04-17T17:26:00Z">
              <w:r>
                <w:rPr/>
                <w:t xml:space="preserve">  </w:t>
              </w:r>
            </w:ins>
            <w:ins w:id="4239" w:author="Orlando Canelones" w:date="1995-04-17T17:37:00Z">
              <w:r>
                <w:rPr/>
                <w:t xml:space="preserve">               //</w:t>
              </w:r>
            </w:ins>
            <w:ins w:id="4240" w:author="Orlando Canelones" w:date="1995-04-17T17:24:00Z">
              <w:r>
                <w:rPr/>
                <w:t xml:space="preserve"> Configure PnP Interface Registers</w:t>
              </w:r>
            </w:ins>
          </w:p>
          <w:p>
            <w:pPr>
              <w:pStyle w:val="Normal"/>
              <w:rPr>
                <w:ins w:id="4243" w:author="Orlando Canelones" w:date="1995-04-17T17:24:00Z"/>
              </w:rPr>
            </w:pPr>
            <w:ins w:id="4242" w:author="Orlando Canelones" w:date="1995-04-17T17:24:00Z">
              <w:r>
                <w:rPr/>
                <w:tab/>
                <w:t>IwavePnpActivate(AUDIO,ON);</w:t>
              </w:r>
            </w:ins>
          </w:p>
          <w:p>
            <w:pPr>
              <w:pStyle w:val="Normal"/>
              <w:rPr>
                <w:ins w:id="4250" w:author="Orlando Canelones" w:date="1995-04-17T17:24:00Z"/>
              </w:rPr>
            </w:pPr>
            <w:ins w:id="4244" w:author="Orlando Canelones" w:date="1995-04-17T17:24:00Z">
              <w:r>
                <w:rPr/>
                <w:tab/>
                <w:t xml:space="preserve">IwaveGusReset();              </w:t>
              </w:r>
            </w:ins>
            <w:ins w:id="4245" w:author="Orlando Canelones" w:date="1995-04-17T17:26:00Z">
              <w:r>
                <w:rPr/>
                <w:t xml:space="preserve">   </w:t>
              </w:r>
            </w:ins>
            <w:ins w:id="4246" w:author="Orlando Canelones" w:date="1995-04-17T17:37:00Z">
              <w:r>
                <w:rPr/>
                <w:t xml:space="preserve">               //</w:t>
              </w:r>
            </w:ins>
            <w:ins w:id="4247" w:author="Orlando Canelones" w:date="1995-04-17T17:24:00Z">
              <w:r>
                <w:rPr/>
                <w:t xml:space="preserve"> place IC in G</w:t>
              </w:r>
            </w:ins>
            <w:ins w:id="4248" w:author="Orlando Canelones" w:date="1995-04-17T17:26:00Z">
              <w:r>
                <w:rPr/>
                <w:t>US</w:t>
              </w:r>
            </w:ins>
            <w:ins w:id="4249" w:author="Orlando Canelones" w:date="1995-04-17T17:24:00Z">
              <w:r>
                <w:rPr/>
                <w:t xml:space="preserve"> compatible mode</w:t>
              </w:r>
            </w:ins>
          </w:p>
          <w:p>
            <w:pPr>
              <w:pStyle w:val="Normal"/>
              <w:rPr>
                <w:ins w:id="4252" w:author="Orlando Canelones" w:date="1995-04-17T17:24:00Z"/>
              </w:rPr>
            </w:pPr>
            <w:ins w:id="4251" w:author="Orlando Canelones" w:date="1995-04-17T17:24:00Z">
              <w:r>
                <w:rPr/>
                <w:t>//#######################################################################</w:t>
              </w:r>
            </w:ins>
          </w:p>
          <w:p>
            <w:pPr>
              <w:pStyle w:val="Normal"/>
              <w:rPr>
                <w:ins w:id="4255" w:author="Orlando Canelones" w:date="1995-04-17T17:24:00Z"/>
              </w:rPr>
            </w:pPr>
            <w:ins w:id="4253" w:author="Orlando Canelones" w:date="1995-04-17T17:24:00Z">
              <w:r>
                <w:rPr/>
                <w:t>//  Configure Memory and enable IRQ/DMA</w:t>
              </w:r>
            </w:ins>
            <w:ins w:id="4254" w:author="Orlando Canelones" w:date="1995-04-17T17:26:00Z">
              <w:r>
                <w:rPr/>
                <w:t xml:space="preserve"> interrupts</w:t>
              </w:r>
            </w:ins>
          </w:p>
          <w:p>
            <w:pPr>
              <w:pStyle w:val="Normal"/>
              <w:rPr>
                <w:ins w:id="4257" w:author="Orlando Canelones" w:date="1995-04-17T17:24:00Z"/>
              </w:rPr>
            </w:pPr>
            <w:ins w:id="4256" w:author="Orlando Canelones" w:date="1995-04-17T17:24:00Z">
              <w:r>
                <w:rPr/>
                <w:t>//#######################################################################</w:t>
              </w:r>
            </w:ins>
          </w:p>
          <w:p>
            <w:pPr>
              <w:pStyle w:val="Normal"/>
              <w:rPr>
                <w:ins w:id="4259" w:author="Orlando Canelones" w:date="1995-04-17T17:24:00Z"/>
              </w:rPr>
            </w:pPr>
            <w:ins w:id="4258" w:author="Orlando Canelones" w:date="1995-04-17T17:24:00Z">
              <w:r>
                <w:rPr/>
                <w:tab/>
                <w:t xml:space="preserve"> IwaveMemCfg();</w:t>
              </w:r>
            </w:ins>
          </w:p>
          <w:p>
            <w:pPr>
              <w:pStyle w:val="Normal"/>
              <w:rPr>
                <w:ins w:id="4261" w:author="Orlando Canelones" w:date="1995-04-17T17:24:00Z"/>
              </w:rPr>
            </w:pPr>
            <w:ins w:id="4260" w:author="Orlando Canelones" w:date="1995-04-17T17:24:00Z">
              <w:r>
                <w:rPr/>
                <w:tab/>
                <w:t xml:space="preserve"> _poke(iw.p2xr,0x0b);</w:t>
              </w:r>
            </w:ins>
          </w:p>
          <w:p>
            <w:pPr>
              <w:pStyle w:val="Normal"/>
              <w:rPr>
                <w:ins w:id="4263" w:author="Orlando Canelones" w:date="1995-04-17T17:24:00Z"/>
              </w:rPr>
            </w:pPr>
            <w:ins w:id="4262" w:author="Orlando Canelones" w:date="1995-04-17T17:24:00Z">
              <w:r>
                <w:rPr/>
                <w:tab/>
                <w:t xml:space="preserve"> if (_peek(iw.p2xr)!=0x0b)</w:t>
              </w:r>
            </w:ins>
          </w:p>
          <w:p>
            <w:pPr>
              <w:pStyle w:val="Normal"/>
              <w:rPr>
                <w:ins w:id="4266" w:author="Orlando Canelones" w:date="1995-04-17T17:24:00Z"/>
              </w:rPr>
            </w:pPr>
            <w:ins w:id="4264" w:author="Orlando Canelones" w:date="1995-04-17T17:24:00Z">
              <w:r>
                <w:rPr/>
                <w:t xml:space="preserve">                    </w:t>
              </w:r>
            </w:ins>
            <w:ins w:id="4265" w:author="Orlando Canelones" w:date="1995-04-17T17:24:00Z">
              <w:r>
                <w:rPr/>
                <w:t>printf("Failure to write UMCR\n");</w:t>
              </w:r>
            </w:ins>
          </w:p>
          <w:p>
            <w:pPr>
              <w:pStyle w:val="Normal"/>
              <w:rPr>
                <w:ins w:id="4268" w:author="Orlando Canelones" w:date="1995-04-17T17:24:00Z"/>
              </w:rPr>
            </w:pPr>
            <w:ins w:id="4267" w:author="Orlando Canelones" w:date="1995-04-17T17:24:00Z">
              <w:r>
                <w:rPr/>
                <w:t>//#######################################################################</w:t>
              </w:r>
            </w:ins>
          </w:p>
          <w:p>
            <w:pPr>
              <w:pStyle w:val="Normal"/>
              <w:rPr>
                <w:ins w:id="4270" w:author="Orlando Canelones" w:date="1995-04-17T17:24:00Z"/>
              </w:rPr>
            </w:pPr>
            <w:ins w:id="4269" w:author="Orlando Canelones" w:date="1995-04-17T17:24:00Z">
              <w:r>
                <w:rPr/>
                <w:t>// The following instructions apply to the codec and they are</w:t>
              </w:r>
            </w:ins>
          </w:p>
          <w:p>
            <w:pPr>
              <w:pStyle w:val="Normal"/>
              <w:rPr>
                <w:ins w:id="4272" w:author="Orlando Canelones" w:date="1995-04-17T17:24:00Z"/>
              </w:rPr>
            </w:pPr>
            <w:ins w:id="4271" w:author="Orlando Canelones" w:date="1995-04-17T17:24:00Z">
              <w:r>
                <w:rPr/>
                <w:t>// meant to leave it in a functional state. Remember legacy software</w:t>
              </w:r>
            </w:ins>
          </w:p>
          <w:p>
            <w:pPr>
              <w:pStyle w:val="Normal"/>
              <w:rPr>
                <w:ins w:id="4274" w:author="Orlando Canelones" w:date="1995-04-17T17:24:00Z"/>
              </w:rPr>
            </w:pPr>
            <w:ins w:id="4273" w:author="Orlando Canelones" w:date="1995-04-17T17:24:00Z">
              <w:r>
                <w:rPr/>
                <w:t>// should be able to run.</w:t>
              </w:r>
            </w:ins>
          </w:p>
          <w:p>
            <w:pPr>
              <w:pStyle w:val="Normal"/>
              <w:rPr>
                <w:ins w:id="4276" w:author="Orlando Canelones" w:date="1995-04-17T17:24:00Z"/>
              </w:rPr>
            </w:pPr>
            <w:ins w:id="4275" w:author="Orlando Canelones" w:date="1995-04-17T17:24:00Z">
              <w:r>
                <w:rPr/>
                <w:t>//#######################################################################</w:t>
              </w:r>
            </w:ins>
          </w:p>
          <w:p>
            <w:pPr>
              <w:pStyle w:val="Normal"/>
              <w:rPr>
                <w:ins w:id="4278" w:author="Orlando Canelones" w:date="1995-04-17T17:24:00Z"/>
              </w:rPr>
            </w:pPr>
            <w:ins w:id="4277" w:author="Orlando Canelones" w:date="1995-04-17T17:24:00Z">
              <w:r>
                <w:rPr/>
                <w:tab/>
                <w:t xml:space="preserve"> IwaveCodecIrq(CODEC_IRQ_ENABLE);  // ensure that codec can IRQ</w:t>
              </w:r>
            </w:ins>
          </w:p>
          <w:p>
            <w:pPr>
              <w:pStyle w:val="Normal"/>
              <w:rPr>
                <w:ins w:id="4280" w:author="Orlando Canelones" w:date="1995-04-17T17:24:00Z"/>
              </w:rPr>
            </w:pPr>
            <w:ins w:id="4279" w:author="Orlando Canelones" w:date="1995-04-17T17:24:00Z">
              <w:r>
                <w:rPr/>
                <w:tab/>
                <w:t xml:space="preserve"> IwaveRegPoke(URSTI,0x07);</w:t>
              </w:r>
            </w:ins>
          </w:p>
          <w:p>
            <w:pPr>
              <w:pStyle w:val="Normal"/>
              <w:rPr>
                <w:ins w:id="4282" w:author="Orlando Canelones" w:date="1995-04-17T17:24:00Z"/>
              </w:rPr>
            </w:pPr>
            <w:ins w:id="4281" w:author="Orlando Canelones" w:date="1995-04-17T17:24:00Z">
              <w:r>
                <w:rPr/>
                <w:tab/>
                <w:t xml:space="preserve"> IwaveCodecMode(CODEC_MODE3);      // select mode 3 </w:t>
              </w:r>
            </w:ins>
          </w:p>
          <w:p>
            <w:pPr>
              <w:pStyle w:val="Normal"/>
              <w:rPr>
                <w:ins w:id="4286" w:author="Orlando Canelones" w:date="1995-04-17T17:24:00Z"/>
              </w:rPr>
            </w:pPr>
            <w:ins w:id="4283" w:author="Orlando Canelones" w:date="1995-04-17T17:24:00Z">
              <w:r>
                <w:rPr/>
                <w:t xml:space="preserve">    </w:t>
              </w:r>
            </w:ins>
            <w:ins w:id="4284" w:author="Orlando Canelones" w:date="1995-04-17T17:27:00Z">
              <w:r>
                <w:rPr/>
                <w:t xml:space="preserve">           </w:t>
              </w:r>
            </w:ins>
            <w:ins w:id="4285" w:author="Orlando Canelones" w:date="1995-04-17T17:24:00Z">
              <w:r>
                <w:rPr/>
                <w:t>IwaveRegPoke(CLOAI,0);</w:t>
              </w:r>
            </w:ins>
          </w:p>
          <w:p>
            <w:pPr>
              <w:pStyle w:val="Normal"/>
              <w:rPr>
                <w:ins w:id="4290" w:author="Orlando Canelones" w:date="1995-04-17T17:24:00Z"/>
              </w:rPr>
            </w:pPr>
            <w:ins w:id="4287" w:author="Orlando Canelones" w:date="1995-04-17T17:24:00Z">
              <w:r>
                <w:rPr/>
                <w:t xml:space="preserve">    </w:t>
              </w:r>
            </w:ins>
            <w:ins w:id="4288" w:author="Orlando Canelones" w:date="1995-04-17T17:27:00Z">
              <w:r>
                <w:rPr/>
                <w:t xml:space="preserve">           </w:t>
              </w:r>
            </w:ins>
            <w:ins w:id="4289" w:author="Orlando Canelones" w:date="1995-04-17T17:24:00Z">
              <w:r>
                <w:rPr/>
                <w:t>IwaveRegPoke(CROAI,0);</w:t>
              </w:r>
            </w:ins>
          </w:p>
          <w:p>
            <w:pPr>
              <w:pStyle w:val="Normal"/>
              <w:rPr>
                <w:ins w:id="4294" w:author="Orlando Canelones" w:date="1995-04-17T17:24:00Z"/>
              </w:rPr>
            </w:pPr>
            <w:ins w:id="4291" w:author="Orlando Canelones" w:date="1995-04-17T17:24:00Z">
              <w:r>
                <w:rPr/>
                <w:t xml:space="preserve">    </w:t>
              </w:r>
            </w:ins>
            <w:ins w:id="4292" w:author="Orlando Canelones" w:date="1995-04-17T17:27:00Z">
              <w:r>
                <w:rPr/>
                <w:t xml:space="preserve">           </w:t>
              </w:r>
            </w:ins>
            <w:ins w:id="4293" w:author="Orlando Canelones" w:date="1995-04-17T17:24:00Z">
              <w:r>
                <w:rPr/>
                <w:t>IwaveRegPoke(CLMICI,0);</w:t>
              </w:r>
            </w:ins>
          </w:p>
          <w:p>
            <w:pPr>
              <w:pStyle w:val="Normal"/>
              <w:rPr>
                <w:ins w:id="4298" w:author="Orlando Canelones" w:date="1995-04-17T17:24:00Z"/>
              </w:rPr>
            </w:pPr>
            <w:ins w:id="4295" w:author="Orlando Canelones" w:date="1995-04-17T17:24:00Z">
              <w:r>
                <w:rPr/>
                <w:t xml:space="preserve">    </w:t>
              </w:r>
            </w:ins>
            <w:ins w:id="4296" w:author="Orlando Canelones" w:date="1995-04-17T17:27:00Z">
              <w:r>
                <w:rPr/>
                <w:t xml:space="preserve">           </w:t>
              </w:r>
            </w:ins>
            <w:ins w:id="4297" w:author="Orlando Canelones" w:date="1995-04-17T17:24:00Z">
              <w:r>
                <w:rPr/>
                <w:t>IwaveRegPoke(CRMICI,0);</w:t>
              </w:r>
            </w:ins>
          </w:p>
          <w:p>
            <w:pPr>
              <w:pStyle w:val="Normal"/>
              <w:rPr>
                <w:ins w:id="4300" w:author="Orlando Canelones" w:date="1995-04-17T17:24:00Z"/>
              </w:rPr>
            </w:pPr>
            <w:ins w:id="4299" w:author="Orlando Canelones" w:date="1995-04-17T17:24:00Z">
              <w:r>
                <w:rPr/>
                <w:tab/>
                <w:t xml:space="preserve"> IwaveRegPoke(CLAX1I,0x08);</w:t>
              </w:r>
            </w:ins>
          </w:p>
          <w:p>
            <w:pPr>
              <w:pStyle w:val="Normal"/>
              <w:rPr>
                <w:ins w:id="4302" w:author="Orlando Canelones" w:date="1995-04-17T17:24:00Z"/>
              </w:rPr>
            </w:pPr>
            <w:ins w:id="4301" w:author="Orlando Canelones" w:date="1995-04-17T17:24:00Z">
              <w:r>
                <w:rPr/>
                <w:tab/>
                <w:t xml:space="preserve"> IwaveRegPoke(CRAX1I,0x08);</w:t>
              </w:r>
            </w:ins>
          </w:p>
          <w:p>
            <w:pPr>
              <w:pStyle w:val="Normal"/>
              <w:rPr>
                <w:ins w:id="4304" w:author="Orlando Canelones" w:date="1995-04-17T17:24:00Z"/>
              </w:rPr>
            </w:pPr>
            <w:ins w:id="4303" w:author="Orlando Canelones" w:date="1995-04-17T17:24:00Z">
              <w:r>
                <w:rPr/>
                <w:tab/>
                <w:t xml:space="preserve"> IwaveRegPoke(CFIG3I,0x02);</w:t>
              </w:r>
            </w:ins>
          </w:p>
          <w:p>
            <w:pPr>
              <w:pStyle w:val="Normal"/>
              <w:rPr>
                <w:ins w:id="4306" w:author="Orlando Canelones" w:date="1995-04-17T17:24:00Z"/>
              </w:rPr>
            </w:pPr>
            <w:ins w:id="4305" w:author="Orlando Canelones" w:date="1995-04-17T17:24:00Z">
              <w:r>
                <w:rPr/>
                <w:tab/>
                <w:t xml:space="preserve"> IwaveRegPoke(CLDACI,0x00);</w:t>
              </w:r>
            </w:ins>
          </w:p>
          <w:p>
            <w:pPr>
              <w:pStyle w:val="Normal"/>
              <w:rPr>
                <w:ins w:id="4308" w:author="Orlando Canelones" w:date="1995-04-17T17:24:00Z"/>
              </w:rPr>
            </w:pPr>
            <w:ins w:id="4307" w:author="Orlando Canelones" w:date="1995-04-17T17:24:00Z">
              <w:r>
                <w:rPr/>
                <w:tab/>
                <w:t xml:space="preserve"> IwaveRegPoke(CRDACI,0x00);</w:t>
              </w:r>
            </w:ins>
          </w:p>
          <w:p>
            <w:pPr>
              <w:pStyle w:val="Normal"/>
              <w:rPr>
                <w:ins w:id="4310" w:author="Orlando Canelones" w:date="1995-04-17T17:24:00Z"/>
              </w:rPr>
            </w:pPr>
            <w:ins w:id="4309" w:author="Orlando Canelones" w:date="1995-04-17T17:24:00Z">
              <w:r>
                <w:rPr/>
                <w:tab/>
                <w:t xml:space="preserve"> IwaveRegPoke(ICMPTI,0x00);</w:t>
              </w:r>
            </w:ins>
          </w:p>
          <w:p>
            <w:pPr>
              <w:pStyle w:val="Normal"/>
              <w:rPr>
                <w:ins w:id="4312" w:author="Orlando Canelones" w:date="1995-04-17T17:24:00Z"/>
              </w:rPr>
            </w:pPr>
            <w:ins w:id="4311" w:author="Orlando Canelones" w:date="1995-04-17T17:24:00Z">
              <w:r>
                <w:rPr/>
                <w:t>//#####################################################################</w:t>
              </w:r>
            </w:ins>
          </w:p>
          <w:p>
            <w:pPr>
              <w:pStyle w:val="Normal"/>
              <w:rPr>
                <w:ins w:id="4314" w:author="Orlando Canelones" w:date="1995-04-17T17:24:00Z"/>
              </w:rPr>
            </w:pPr>
            <w:ins w:id="4313" w:author="Orlando Canelones" w:date="1995-04-17T17:24:00Z">
              <w:r>
                <w:rPr/>
                <w:t>// If both audio DMA channels are the same, combine them</w:t>
              </w:r>
            </w:ins>
          </w:p>
          <w:p>
            <w:pPr>
              <w:pStyle w:val="Normal"/>
              <w:rPr>
                <w:ins w:id="4316" w:author="Orlando Canelones" w:date="1995-04-17T17:24:00Z"/>
              </w:rPr>
            </w:pPr>
            <w:ins w:id="4315" w:author="Orlando Canelones" w:date="1995-04-17T17:24:00Z">
              <w:r>
                <w:rPr/>
                <w:t>//#####################################################################</w:t>
              </w:r>
            </w:ins>
          </w:p>
          <w:p>
            <w:pPr>
              <w:pStyle w:val="Normal"/>
              <w:rPr>
                <w:ins w:id="4318" w:author="Orlando Canelones" w:date="1995-04-17T17:24:00Z"/>
              </w:rPr>
            </w:pPr>
            <w:ins w:id="4317" w:author="Orlando Canelones" w:date="1995-04-17T17:24:00Z">
              <w:r>
                <w:rPr/>
                <w:tab/>
                <w:t xml:space="preserve"> if(iw.dma1_chan==iw.dma2_chan)</w:t>
              </w:r>
            </w:ins>
          </w:p>
          <w:p>
            <w:pPr>
              <w:pStyle w:val="Normal"/>
              <w:rPr>
                <w:ins w:id="4320" w:author="Orlando Canelones" w:date="1995-04-17T17:24:00Z"/>
              </w:rPr>
            </w:pPr>
            <w:ins w:id="4319" w:author="Orlando Canelones" w:date="1995-04-17T17:24:00Z">
              <w:r>
                <w:rPr/>
                <w:tab/>
                <w:t xml:space="preserve">     {</w:t>
              </w:r>
            </w:ins>
          </w:p>
          <w:p>
            <w:pPr>
              <w:pStyle w:val="Normal"/>
              <w:rPr>
                <w:ins w:id="4322" w:author="Orlando Canelones" w:date="1995-04-17T17:24:00Z"/>
              </w:rPr>
            </w:pPr>
            <w:ins w:id="4321" w:author="Orlando Canelones" w:date="1995-04-17T17:24:00Z">
              <w:r>
                <w:rPr/>
                <w:tab/>
                <w:t xml:space="preserve">        reg=IwaveRegPeek(UDCI);</w:t>
              </w:r>
            </w:ins>
          </w:p>
          <w:p>
            <w:pPr>
              <w:pStyle w:val="Normal"/>
              <w:rPr>
                <w:ins w:id="4325" w:author="Orlando Canelones" w:date="1995-04-17T17:24:00Z"/>
              </w:rPr>
            </w:pPr>
            <w:ins w:id="4323" w:author="Orlando Canelones" w:date="1995-04-17T17:24:00Z">
              <w:r>
                <w:rPr/>
                <w:t xml:space="preserve">                      </w:t>
              </w:r>
            </w:ins>
            <w:ins w:id="4324" w:author="Orlando Canelones" w:date="1995-04-17T17:24:00Z">
              <w:r>
                <w:rPr/>
                <w:t>IwaveRegPoke(UDCI,(reg&amp;0x07)|0x40);</w:t>
              </w:r>
            </w:ins>
          </w:p>
          <w:p>
            <w:pPr>
              <w:pStyle w:val="Normal"/>
              <w:rPr>
                <w:ins w:id="4329" w:author="Orlando Canelones" w:date="1995-04-17T17:24:00Z"/>
              </w:rPr>
            </w:pPr>
            <w:ins w:id="4326" w:author="Orlando Canelones" w:date="1995-04-17T17:24:00Z">
              <w:r>
                <w:rPr/>
                <w:tab/>
              </w:r>
            </w:ins>
            <w:ins w:id="4327" w:author="Orlando Canelones" w:date="1995-04-17T17:27:00Z">
              <w:r>
                <w:rPr/>
                <w:t xml:space="preserve">      </w:t>
              </w:r>
            </w:ins>
            <w:ins w:id="4328" w:author="Orlando Canelones" w:date="1995-04-17T17:24:00Z">
              <w:r>
                <w:rPr/>
                <w:t>}</w:t>
              </w:r>
            </w:ins>
          </w:p>
          <w:p>
            <w:pPr>
              <w:pStyle w:val="Normal"/>
              <w:rPr>
                <w:ins w:id="4332" w:author="Orlando Canelones" w:date="1995-04-17T17:24:00Z"/>
              </w:rPr>
            </w:pPr>
            <w:ins w:id="4330" w:author="Orlando Canelones" w:date="1995-04-17T17:24:00Z">
              <w:r>
                <w:rPr/>
                <w:t xml:space="preserve"> </w:t>
              </w:r>
            </w:ins>
            <w:ins w:id="4331" w:author="Orlando Canelones" w:date="1995-04-17T17:24:00Z">
              <w:r>
                <w:rPr/>
                <w:tab/>
                <w:t xml:space="preserve"> if(iw.synth_irq==iw.midi_irq)</w:t>
              </w:r>
            </w:ins>
          </w:p>
          <w:p>
            <w:pPr>
              <w:pStyle w:val="Normal"/>
              <w:rPr>
                <w:ins w:id="4334" w:author="Orlando Canelones" w:date="1995-04-17T17:24:00Z"/>
              </w:rPr>
            </w:pPr>
            <w:ins w:id="4333" w:author="Orlando Canelones" w:date="1995-04-17T17:24:00Z">
              <w:r>
                <w:rPr/>
                <w:tab/>
                <w:t xml:space="preserve">     {</w:t>
              </w:r>
            </w:ins>
          </w:p>
          <w:p>
            <w:pPr>
              <w:pStyle w:val="Normal"/>
              <w:rPr>
                <w:ins w:id="4336" w:author="Orlando Canelones" w:date="1995-04-17T17:24:00Z"/>
              </w:rPr>
            </w:pPr>
            <w:ins w:id="4335" w:author="Orlando Canelones" w:date="1995-04-17T17:24:00Z">
              <w:r>
                <w:rPr/>
                <w:tab/>
                <w:t xml:space="preserve">        reg=IwaveRegPeek(UICI);</w:t>
              </w:r>
            </w:ins>
          </w:p>
          <w:p>
            <w:pPr>
              <w:pStyle w:val="Normal"/>
              <w:rPr>
                <w:ins w:id="4338" w:author="Orlando Canelones" w:date="1995-04-17T17:24:00Z"/>
              </w:rPr>
            </w:pPr>
            <w:ins w:id="4337" w:author="Orlando Canelones" w:date="1995-04-17T17:24:00Z">
              <w:r>
                <w:rPr/>
                <w:tab/>
                <w:t xml:space="preserve">        IwaveRegPoke(UICI,(reg&amp;0x07)|0x40);</w:t>
              </w:r>
            </w:ins>
          </w:p>
          <w:p>
            <w:pPr>
              <w:pStyle w:val="Normal"/>
              <w:rPr>
                <w:ins w:id="4342" w:author="Orlando Canelones" w:date="1995-04-17T17:24:00Z"/>
              </w:rPr>
            </w:pPr>
            <w:ins w:id="4339" w:author="Orlando Canelones" w:date="1995-04-17T17:24:00Z">
              <w:r>
                <w:rPr/>
                <w:tab/>
              </w:r>
            </w:ins>
            <w:ins w:id="4340" w:author="Orlando Canelones" w:date="1995-04-17T17:27:00Z">
              <w:r>
                <w:rPr/>
                <w:t xml:space="preserve">     </w:t>
              </w:r>
            </w:ins>
            <w:ins w:id="4341" w:author="Orlando Canelones" w:date="1995-04-17T17:24:00Z">
              <w:r>
                <w:rPr/>
                <w:t>}</w:t>
              </w:r>
            </w:ins>
          </w:p>
          <w:p>
            <w:pPr>
              <w:pStyle w:val="Normal"/>
              <w:rPr>
                <w:ins w:id="4344" w:author="Orlando Canelones" w:date="1995-04-17T17:24:00Z"/>
              </w:rPr>
            </w:pPr>
            <w:ins w:id="4343" w:author="Orlando Canelones" w:date="1995-04-17T17:24:00Z">
              <w:r>
                <w:rPr/>
                <w:tab/>
                <w:t xml:space="preserve"> printf("InterWave Initialization. Version B0\n");</w:t>
              </w:r>
            </w:ins>
          </w:p>
          <w:p>
            <w:pPr>
              <w:pStyle w:val="Normal"/>
              <w:jc w:val="both"/>
              <w:rPr>
                <w:color w:val="0000FF"/>
              </w:rPr>
            </w:pPr>
            <w:ins w:id="4345" w:author="Orlando Canelones" w:date="1995-04-17T17:24:00Z">
              <w:r>
                <w:rPr/>
                <w:t>}</w:t>
              </w:r>
            </w:ins>
          </w:p>
        </w:tc>
      </w:tr>
      <w:tr>
        <w:trPr/>
        <w:tc>
          <w:tcPr>
            <w:tcW w:w="918" w:type="dxa"/>
            <w:tcBorders/>
          </w:tcPr>
          <w:p>
            <w:pPr>
              <w:pStyle w:val="Normal"/>
              <w:snapToGrid w:val="false"/>
              <w:jc w:val="both"/>
              <w:rPr>
                <w:color w:val="0000FF"/>
              </w:rPr>
            </w:pPr>
            <w:r>
              <w:rPr>
                <w:color w:val="0000FF"/>
              </w:rPr>
            </w:r>
          </w:p>
        </w:tc>
        <w:tc>
          <w:tcPr>
            <w:tcW w:w="7938" w:type="dxa"/>
            <w:tcBorders/>
          </w:tcPr>
          <w:p>
            <w:pPr>
              <w:pStyle w:val="Normal"/>
              <w:snapToGrid w:val="false"/>
              <w:jc w:val="both"/>
              <w:rPr>
                <w:color w:val="0000FF"/>
              </w:rPr>
            </w:pPr>
            <w:r>
              <w:rPr>
                <w:color w:val="0000FF"/>
              </w:rPr>
            </w:r>
          </w:p>
        </w:tc>
      </w:tr>
    </w:tbl>
    <w:p>
      <w:pPr>
        <w:pStyle w:val="Normal"/>
        <w:jc w:val="both"/>
        <w:rPr>
          <w:color w:val="0000FF"/>
          <w:ins w:id="4347" w:author="Orlando Canelones" w:date="1995-04-17T17:44:00Z"/>
        </w:rPr>
      </w:pPr>
      <w:ins w:id="4346" w:author="Orlando Canelones" w:date="1995-04-17T17:44:00Z">
        <w:r>
          <w:rPr>
            <w:color w:val="0000FF"/>
          </w:rPr>
        </w:r>
      </w:ins>
    </w:p>
    <w:p>
      <w:pPr>
        <w:pStyle w:val="Normal"/>
        <w:rPr>
          <w:b/>
          <w:b/>
          <w:bCs/>
          <w:ins w:id="4349" w:author="Orlando Canelones" w:date="1995-04-17T17:44:00Z"/>
        </w:rPr>
      </w:pPr>
      <w:ins w:id="4348" w:author="Orlando Canelones" w:date="1995-04-17T17:44:00Z">
        <w:r>
          <w:rPr>
            <w:b/>
            <w:bCs/>
          </w:rPr>
          <w:t>See Also</w:t>
        </w:r>
      </w:ins>
    </w:p>
    <w:p>
      <w:pPr>
        <w:pStyle w:val="Normal"/>
        <w:rPr>
          <w:i/>
          <w:i/>
          <w:iCs/>
          <w:ins w:id="4351" w:author="Orlando Canelones" w:date="1995-04-17T17:44:00Z"/>
        </w:rPr>
      </w:pPr>
      <w:ins w:id="4350" w:author="Orlando Canelones" w:date="1995-04-17T17:44:00Z">
        <w:r>
          <w:rPr>
            <w:i/>
            <w:iCs/>
          </w:rPr>
          <w:t>IwavePnpDevice.</w:t>
        </w:r>
      </w:ins>
    </w:p>
    <w:p>
      <w:pPr>
        <w:pStyle w:val="Normal"/>
        <w:jc w:val="both"/>
        <w:rPr>
          <w:i/>
          <w:i/>
          <w:iCs/>
          <w:color w:val="0000FF"/>
          <w:ins w:id="4353" w:author="Orlando Canelones" w:date="1995-04-17T17:44:00Z"/>
        </w:rPr>
      </w:pPr>
      <w:ins w:id="4352" w:author="Orlando Canelones" w:date="1995-04-17T17:44:00Z">
        <w:r>
          <w:rPr>
            <w:i/>
            <w:iCs/>
            <w:color w:val="0000FF"/>
          </w:rPr>
        </w:r>
      </w:ins>
    </w:p>
    <w:p>
      <w:pPr>
        <w:pStyle w:val="Normal"/>
        <w:jc w:val="both"/>
        <w:rPr>
          <w:color w:val="0000FF"/>
          <w:ins w:id="4355" w:author="Orlando Canelones" w:date="1995-03-23T18:30:00Z"/>
        </w:rPr>
      </w:pPr>
      <w:ins w:id="4354" w:author="Orlando Canelones" w:date="1995-03-23T18:30:00Z">
        <w:r>
          <w:rPr>
            <w:color w:val="0000FF"/>
          </w:rPr>
          <w:t>_____________________________________________________________________________________</w:t>
        </w:r>
      </w:ins>
    </w:p>
    <w:p>
      <w:pPr>
        <w:pStyle w:val="Normal"/>
        <w:jc w:val="both"/>
        <w:rPr>
          <w:color w:val="0000FF"/>
          <w:ins w:id="4357" w:author="Orlando Canelones" w:date="1995-03-23T18:30:00Z"/>
        </w:rPr>
      </w:pPr>
      <w:ins w:id="4356" w:author="Orlando Canelones" w:date="1995-03-23T18:30:00Z">
        <w:r>
          <w:rPr>
            <w:b/>
            <w:bCs/>
            <w:color w:val="0000FF"/>
          </w:rPr>
          <w:t>IwavePnpBIOS</w:t>
        </w:r>
      </w:ins>
    </w:p>
    <w:p>
      <w:pPr>
        <w:pStyle w:val="Normal"/>
        <w:jc w:val="both"/>
        <w:rPr>
          <w:color w:val="0000FF"/>
          <w:ins w:id="4359" w:author="Orlando Canelones" w:date="1995-03-23T18:30:00Z"/>
        </w:rPr>
      </w:pPr>
      <w:ins w:id="4358" w:author="Orlando Canelones" w:date="1995-03-23T18:30:00Z">
        <w:r>
          <w:rPr>
            <w:color w:val="0000FF"/>
          </w:rPr>
        </w:r>
      </w:ins>
    </w:p>
    <w:p>
      <w:pPr>
        <w:pStyle w:val="Normal"/>
        <w:jc w:val="both"/>
        <w:rPr>
          <w:color w:val="0000FF"/>
          <w:ins w:id="4361" w:author="Orlando Canelones" w:date="1995-03-23T18:30:00Z"/>
        </w:rPr>
      </w:pPr>
      <w:ins w:id="4360" w:author="Orlando Canelones" w:date="1995-03-23T18:30:00Z">
        <w:r>
          <w:rPr>
            <w:b/>
            <w:bCs/>
            <w:color w:val="0000FF"/>
          </w:rPr>
          <w:t>Function</w:t>
        </w:r>
      </w:ins>
    </w:p>
    <w:p>
      <w:pPr>
        <w:pStyle w:val="Normal"/>
        <w:jc w:val="both"/>
        <w:rPr>
          <w:color w:val="0000FF"/>
          <w:ins w:id="4363" w:author="Orlando Canelones" w:date="1995-03-23T18:30:00Z"/>
        </w:rPr>
      </w:pPr>
      <w:ins w:id="4362" w:author="Orlando Canelones" w:date="1995-03-23T18:30:00Z">
        <w:r>
          <w:rPr>
            <w:color w:val="0000FF"/>
          </w:rPr>
          <w:t>Checks for presence of PnP BIOS</w:t>
        </w:r>
      </w:ins>
    </w:p>
    <w:p>
      <w:pPr>
        <w:pStyle w:val="Normal"/>
        <w:jc w:val="both"/>
        <w:rPr>
          <w:color w:val="0000FF"/>
          <w:ins w:id="4365" w:author="Orlando Canelones" w:date="1995-03-23T18:30:00Z"/>
        </w:rPr>
      </w:pPr>
      <w:ins w:id="4364" w:author="Orlando Canelones" w:date="1995-03-23T18:30:00Z">
        <w:r>
          <w:rPr>
            <w:color w:val="0000FF"/>
          </w:rPr>
        </w:r>
      </w:ins>
    </w:p>
    <w:p>
      <w:pPr>
        <w:pStyle w:val="Normal"/>
        <w:jc w:val="both"/>
        <w:rPr>
          <w:color w:val="0000FF"/>
          <w:ins w:id="4367" w:author="Orlando Canelones" w:date="1995-03-23T18:30:00Z"/>
        </w:rPr>
      </w:pPr>
      <w:ins w:id="4366" w:author="Orlando Canelones" w:date="1995-03-23T18:30:00Z">
        <w:r>
          <w:rPr>
            <w:b/>
            <w:bCs/>
            <w:color w:val="0000FF"/>
          </w:rPr>
          <w:t>Syntax</w:t>
        </w:r>
      </w:ins>
    </w:p>
    <w:p>
      <w:pPr>
        <w:pStyle w:val="Normal"/>
        <w:jc w:val="both"/>
        <w:rPr>
          <w:ins w:id="4372" w:author="Orlando Canelones" w:date="1995-03-23T18:30:00Z"/>
        </w:rPr>
      </w:pPr>
      <w:ins w:id="4368" w:author="Orlando Canelones" w:date="1995-03-23T18:30:00Z">
        <w:r>
          <w:rPr>
            <w:b/>
            <w:bCs/>
          </w:rPr>
          <w:t>BYTE far</w:t>
        </w:r>
      </w:ins>
      <w:ins w:id="4369" w:author="Orlando Canelones" w:date="1995-03-23T18:30:00Z">
        <w:r>
          <w:rPr/>
          <w:t xml:space="preserve"> * IwavePnpBIOS(</w:t>
        </w:r>
      </w:ins>
      <w:ins w:id="4370" w:author="Orlando Canelones" w:date="1995-03-23T18:30:00Z">
        <w:r>
          <w:rPr>
            <w:b/>
            <w:bCs/>
          </w:rPr>
          <w:t>void</w:t>
        </w:r>
      </w:ins>
      <w:ins w:id="4371" w:author="Orlando Canelones" w:date="1995-03-23T18:30:00Z">
        <w:r>
          <w:rPr/>
          <w:t>)</w:t>
        </w:r>
      </w:ins>
    </w:p>
    <w:p>
      <w:pPr>
        <w:pStyle w:val="Normal"/>
        <w:jc w:val="both"/>
        <w:rPr>
          <w:color w:val="0000FF"/>
        </w:rPr>
      </w:pPr>
      <w:r>
        <w:rPr>
          <w:color w:val="0000FF"/>
        </w:rPr>
      </w:r>
    </w:p>
    <w:p>
      <w:pPr>
        <w:pStyle w:val="Normal"/>
        <w:rPr>
          <w:color w:val="0000FF"/>
          <w:del w:id="4376" w:author="Orlando Canelones" w:date="1995-03-23T18:31:00Z"/>
        </w:rPr>
      </w:pPr>
      <w:del w:id="4373" w:author="Orlando Canelones" w:date="1995-03-23T18:31:00Z">
        <w:r>
          <w:rPr>
            <w:b/>
            <w:bCs/>
          </w:rPr>
          <w:delText>FUNCTION:</w:delText>
        </w:r>
      </w:del>
      <w:del w:id="4374" w:author="Orlando Canelones" w:date="1995-03-23T18:31:00Z">
        <w:r>
          <w:rPr>
            <w:b/>
            <w:bCs/>
            <w:i/>
            <w:iCs/>
          </w:rPr>
          <w:delText xml:space="preserve">                                                                                                                                 iwpnp.</w:delText>
        </w:r>
      </w:del>
      <w:del w:id="4375" w:author="Orlando Canelones" w:date="1990-01-04T09:28:00Z">
        <w:r>
          <w:rPr>
            <w:b/>
            <w:bCs/>
            <w:i/>
            <w:iCs/>
          </w:rPr>
          <w:delText>h</w:delText>
        </w:r>
      </w:del>
    </w:p>
    <w:p>
      <w:pPr>
        <w:pStyle w:val="Normal"/>
        <w:widowControl/>
        <w:bidi w:val="0"/>
        <w:rPr>
          <w:color w:val="0000FF"/>
          <w:del w:id="4378" w:author="Orlando Canelones" w:date="1995-03-23T18:31:00Z"/>
        </w:rPr>
      </w:pPr>
      <w:del w:id="4377" w:author="Orlando Canelones" w:date="1995-03-23T18:31:00Z">
        <w:r>
          <w:rPr>
            <w:color w:val="0000FF"/>
          </w:rPr>
        </w:r>
      </w:del>
    </w:p>
    <w:p>
      <w:pPr>
        <w:pStyle w:val="Normal"/>
        <w:rPr>
          <w:b/>
          <w:b/>
          <w:bCs/>
        </w:rPr>
      </w:pPr>
      <w:ins w:id="4379" w:author="Orlando Canelones" w:date="1995-03-23T18:30:00Z">
        <w:r>
          <w:rPr>
            <w:b/>
            <w:bCs/>
          </w:rPr>
          <w:t>Remarks</w:t>
        </w:r>
      </w:ins>
      <w:del w:id="4380" w:author="Orlando Canelones" w:date="1995-03-23T18:30:00Z">
        <w:r>
          <w:rPr>
            <w:b/>
            <w:bCs/>
          </w:rPr>
          <w:delText>DESCRIPTION:</w:delText>
        </w:r>
      </w:del>
    </w:p>
    <w:p>
      <w:pPr>
        <w:pStyle w:val="Normal"/>
        <w:jc w:val="both"/>
        <w:rPr/>
      </w:pPr>
      <w:r>
        <w:rPr/>
        <w:t>This function is a utility that returns a pointer to an installation check structure if there is a valid PnP BIOS in the system. Otherwise, it returns  NULL. It could be used within the initialization part of a program.</w:t>
      </w:r>
    </w:p>
    <w:p>
      <w:pPr>
        <w:pStyle w:val="Normal"/>
        <w:rPr/>
      </w:pPr>
      <w:r>
        <w:rPr/>
      </w:r>
    </w:p>
    <w:p>
      <w:pPr>
        <w:pStyle w:val="Normal"/>
        <w:rPr>
          <w:b/>
          <w:b/>
          <w:bCs/>
          <w:del w:id="4382" w:author="Orlando Canelones" w:date="1995-03-23T18:30:00Z"/>
        </w:rPr>
      </w:pPr>
      <w:del w:id="4381" w:author="Orlando Canelones" w:date="1995-03-23T18:30:00Z">
        <w:r>
          <w:rPr>
            <w:b/>
            <w:bCs/>
          </w:rPr>
          <w:delText>ARGUMENT(S):</w:delText>
        </w:r>
      </w:del>
    </w:p>
    <w:p>
      <w:pPr>
        <w:pStyle w:val="Normal"/>
        <w:rPr>
          <w:del w:id="4384" w:author="Orlando Canelones" w:date="1995-03-23T18:30:00Z"/>
        </w:rPr>
      </w:pPr>
      <w:del w:id="4383" w:author="Orlando Canelones" w:date="1995-03-23T18:30:00Z">
        <w:r>
          <w:rPr/>
          <w:delText>None.</w:delText>
        </w:r>
      </w:del>
    </w:p>
    <w:p>
      <w:pPr>
        <w:pStyle w:val="Normal"/>
        <w:rPr>
          <w:b/>
          <w:b/>
          <w:bCs/>
          <w:del w:id="4386" w:author="Orlando Canelones" w:date="1995-03-23T18:30:00Z"/>
        </w:rPr>
      </w:pPr>
      <w:del w:id="4385" w:author="Orlando Canelones" w:date="1995-03-23T18:30:00Z">
        <w:r>
          <w:rPr>
            <w:b/>
            <w:bCs/>
          </w:rPr>
        </w:r>
      </w:del>
    </w:p>
    <w:p>
      <w:pPr>
        <w:pStyle w:val="Normal"/>
        <w:rPr>
          <w:b/>
          <w:b/>
          <w:bCs/>
        </w:rPr>
      </w:pPr>
      <w:ins w:id="4387" w:author="Orlando Canelones" w:date="1995-03-23T18:30:00Z">
        <w:r>
          <w:rPr>
            <w:b/>
            <w:bCs/>
          </w:rPr>
          <w:t>See Also</w:t>
        </w:r>
      </w:ins>
      <w:del w:id="4388" w:author="Orlando Canelones" w:date="1995-03-23T18:30:00Z">
        <w:r>
          <w:rPr>
            <w:b/>
            <w:bCs/>
          </w:rPr>
          <w:delText>RELATED FUNCTION(S):</w:delText>
        </w:r>
      </w:del>
    </w:p>
    <w:p>
      <w:pPr>
        <w:pStyle w:val="Normal"/>
        <w:rPr>
          <w:i/>
          <w:i/>
          <w:iCs/>
        </w:rPr>
      </w:pPr>
      <w:r>
        <w:rPr>
          <w:i/>
          <w:iCs/>
        </w:rPr>
        <w:t>IwavePnpBIOS40.</w:t>
      </w:r>
    </w:p>
    <w:p>
      <w:pPr>
        <w:pStyle w:val="Normal"/>
        <w:jc w:val="both"/>
        <w:rPr>
          <w:i/>
          <w:i/>
          <w:iCs/>
          <w:color w:val="0000FF"/>
          <w:del w:id="4390" w:author="Orlando Canelones" w:date="1995-03-23T18:30:00Z"/>
        </w:rPr>
      </w:pPr>
      <w:del w:id="4389" w:author="Orlando Canelones" w:date="1995-03-23T18:30:00Z">
        <w:r>
          <w:rPr>
            <w:i/>
            <w:iCs/>
            <w:color w:val="0000FF"/>
          </w:rPr>
        </w:r>
      </w:del>
    </w:p>
    <w:p>
      <w:pPr>
        <w:pStyle w:val="Normal"/>
        <w:jc w:val="both"/>
        <w:rPr>
          <w:color w:val="0000FF"/>
        </w:rPr>
      </w:pPr>
      <w:r>
        <w:rPr>
          <w:color w:val="0000FF"/>
        </w:rPr>
      </w:r>
    </w:p>
    <w:p>
      <w:pPr>
        <w:pStyle w:val="Normal"/>
        <w:rPr>
          <w:b/>
          <w:b/>
          <w:bCs/>
          <w:ins w:id="4392" w:author="Orlando Canelones" w:date="1995-03-23T18:28:00Z"/>
        </w:rPr>
      </w:pPr>
      <w:ins w:id="4391" w:author="Orlando Canelones" w:date="1995-03-23T18:28:00Z">
        <w:r>
          <w:rPr>
            <w:b/>
            <w:bCs/>
          </w:rPr>
          <w:t>_____________________________________________________________________________________</w:t>
        </w:r>
      </w:ins>
    </w:p>
    <w:p>
      <w:pPr>
        <w:pStyle w:val="Normal"/>
        <w:rPr>
          <w:b/>
          <w:b/>
          <w:bCs/>
          <w:ins w:id="4394" w:author="Orlando Canelones" w:date="1995-03-23T18:28:00Z"/>
        </w:rPr>
      </w:pPr>
      <w:ins w:id="4393" w:author="Orlando Canelones" w:date="1995-03-23T18:28:00Z">
        <w:r>
          <w:rPr>
            <w:b/>
            <w:bCs/>
          </w:rPr>
          <w:t>IwavePnpBIOS40</w:t>
        </w:r>
      </w:ins>
    </w:p>
    <w:p>
      <w:pPr>
        <w:pStyle w:val="Normal"/>
        <w:rPr>
          <w:b/>
          <w:b/>
          <w:bCs/>
          <w:ins w:id="4396" w:author="Orlando Canelones" w:date="1995-03-23T18:28:00Z"/>
        </w:rPr>
      </w:pPr>
      <w:ins w:id="4395" w:author="Orlando Canelones" w:date="1995-03-23T18:28:00Z">
        <w:r>
          <w:rPr>
            <w:b/>
            <w:bCs/>
          </w:rPr>
        </w:r>
      </w:ins>
    </w:p>
    <w:p>
      <w:pPr>
        <w:pStyle w:val="Normal"/>
        <w:rPr>
          <w:b/>
          <w:b/>
          <w:bCs/>
          <w:ins w:id="4398" w:author="Orlando Canelones" w:date="1995-03-23T18:28:00Z"/>
        </w:rPr>
      </w:pPr>
      <w:ins w:id="4397" w:author="Orlando Canelones" w:date="1995-03-23T18:28:00Z">
        <w:r>
          <w:rPr>
            <w:b/>
            <w:bCs/>
          </w:rPr>
          <w:t>Function</w:t>
        </w:r>
      </w:ins>
    </w:p>
    <w:p>
      <w:pPr>
        <w:pStyle w:val="Normal"/>
        <w:rPr>
          <w:ins w:id="4400" w:author="Orlando Canelones" w:date="1995-03-23T18:28:00Z"/>
        </w:rPr>
      </w:pPr>
      <w:ins w:id="4399" w:author="Orlando Canelones" w:date="1995-03-23T18:28:00Z">
        <w:r>
          <w:rPr/>
          <w:t>Queries PnP BIOS for PnP read data port and number of PnP adapters.</w:t>
        </w:r>
      </w:ins>
    </w:p>
    <w:p>
      <w:pPr>
        <w:pStyle w:val="Normal"/>
        <w:rPr>
          <w:b/>
          <w:b/>
          <w:bCs/>
          <w:ins w:id="4402" w:author="Orlando Canelones" w:date="1995-03-23T18:28:00Z"/>
        </w:rPr>
      </w:pPr>
      <w:ins w:id="4401" w:author="Orlando Canelones" w:date="1995-03-23T18:28:00Z">
        <w:r>
          <w:rPr>
            <w:b/>
            <w:bCs/>
          </w:rPr>
        </w:r>
      </w:ins>
    </w:p>
    <w:p>
      <w:pPr>
        <w:pStyle w:val="Normal"/>
        <w:rPr>
          <w:b/>
          <w:b/>
          <w:bCs/>
          <w:ins w:id="4404" w:author="Orlando Canelones" w:date="1995-03-23T18:28:00Z"/>
        </w:rPr>
      </w:pPr>
      <w:ins w:id="4403" w:author="Orlando Canelones" w:date="1995-03-23T18:28:00Z">
        <w:r>
          <w:rPr>
            <w:b/>
            <w:bCs/>
          </w:rPr>
          <w:t>Syntax</w:t>
        </w:r>
      </w:ins>
    </w:p>
    <w:p>
      <w:pPr>
        <w:pStyle w:val="Normal"/>
        <w:rPr>
          <w:b/>
          <w:b/>
          <w:bCs/>
          <w:ins w:id="4411" w:author="Orlando Canelones" w:date="1995-03-23T18:28:00Z"/>
        </w:rPr>
      </w:pPr>
      <w:ins w:id="4405" w:author="Orlando Canelones" w:date="1995-03-23T18:28:00Z">
        <w:r>
          <w:rPr>
            <w:b/>
            <w:bCs/>
          </w:rPr>
          <w:t>WORD</w:t>
        </w:r>
      </w:ins>
      <w:ins w:id="4406" w:author="Orlando Canelones" w:date="1995-03-23T18:28:00Z">
        <w:r>
          <w:rPr/>
          <w:t xml:space="preserve"> IwavePnpBIOS40(</w:t>
        </w:r>
      </w:ins>
      <w:ins w:id="4407" w:author="Orlando Canelones" w:date="1995-03-23T18:28:00Z">
        <w:r>
          <w:rPr>
            <w:b/>
            <w:bCs/>
          </w:rPr>
          <w:t>BYTE far *</w:t>
        </w:r>
      </w:ins>
      <w:ins w:id="4408" w:author="Orlando Canelones" w:date="1995-03-23T18:28:00Z">
        <w:r>
          <w:rPr/>
          <w:t>ptrS</w:t>
        </w:r>
      </w:ins>
      <w:ins w:id="4409" w:author="Orlando Canelones" w:date="1995-03-23T18:28:00Z">
        <w:r>
          <w:rPr>
            <w:b/>
            <w:bCs/>
          </w:rPr>
          <w:t>, BYTE far *</w:t>
        </w:r>
      </w:ins>
      <w:ins w:id="4410" w:author="Orlando Canelones" w:date="1995-03-23T18:28:00Z">
        <w:r>
          <w:rPr/>
          <w:t>cfig)</w:t>
        </w:r>
      </w:ins>
    </w:p>
    <w:p>
      <w:pPr>
        <w:pStyle w:val="Normal"/>
        <w:rPr>
          <w:color w:val="0000FF"/>
          <w:del w:id="4415" w:author="Orlando Canelones" w:date="1995-03-23T18:29:00Z"/>
        </w:rPr>
      </w:pPr>
      <w:del w:id="4412" w:author="Orlando Canelones" w:date="1995-03-23T18:29:00Z">
        <w:r>
          <w:rPr>
            <w:b/>
            <w:bCs/>
          </w:rPr>
          <w:delText>FUNCTION:</w:delText>
        </w:r>
      </w:del>
      <w:del w:id="4413" w:author="Orlando Canelones" w:date="1995-03-23T18:29:00Z">
        <w:r>
          <w:rPr>
            <w:b/>
            <w:bCs/>
            <w:i/>
            <w:iCs/>
          </w:rPr>
          <w:delText xml:space="preserve">                                                                                                                                 iwpnp.</w:delText>
        </w:r>
      </w:del>
      <w:del w:id="4414" w:author="Orlando Canelones" w:date="1990-01-04T09:15:00Z">
        <w:r>
          <w:rPr>
            <w:b/>
            <w:bCs/>
            <w:i/>
            <w:iCs/>
          </w:rPr>
          <w:delText>h</w:delText>
        </w:r>
      </w:del>
    </w:p>
    <w:p>
      <w:pPr>
        <w:pStyle w:val="Normal"/>
        <w:widowControl/>
        <w:bidi w:val="0"/>
        <w:rPr>
          <w:color w:val="0000FF"/>
          <w:ins w:id="4417" w:author="Orlando Canelones" w:date="1995-03-23T18:30:00Z"/>
        </w:rPr>
      </w:pPr>
      <w:ins w:id="4416" w:author="Orlando Canelones" w:date="1995-03-23T18:30:00Z">
        <w:r>
          <w:rPr>
            <w:color w:val="0000FF"/>
          </w:rPr>
        </w:r>
      </w:ins>
    </w:p>
    <w:p>
      <w:pPr>
        <w:pStyle w:val="Normal"/>
        <w:rPr>
          <w:color w:val="0000FF"/>
          <w:del w:id="4419" w:author="Orlando Canelones" w:date="1995-03-23T18:29:00Z"/>
        </w:rPr>
      </w:pPr>
      <w:del w:id="4418" w:author="Orlando Canelones" w:date="1995-03-23T18:29:00Z">
        <w:r>
          <w:rPr>
            <w:color w:val="0000FF"/>
          </w:rPr>
        </w:r>
      </w:del>
    </w:p>
    <w:p>
      <w:pPr>
        <w:pStyle w:val="Normal"/>
        <w:rPr>
          <w:b/>
          <w:b/>
          <w:bCs/>
        </w:rPr>
      </w:pPr>
      <w:ins w:id="4420" w:author="Orlando Canelones" w:date="1995-03-23T18:27:00Z">
        <w:r>
          <w:rPr>
            <w:b/>
            <w:bCs/>
          </w:rPr>
          <w:t>Remarks</w:t>
        </w:r>
      </w:ins>
      <w:del w:id="4421" w:author="Orlando Canelones" w:date="1995-03-23T18:27:00Z">
        <w:r>
          <w:rPr>
            <w:b/>
            <w:bCs/>
          </w:rPr>
          <w:delText>DESCRIPTION:</w:delText>
        </w:r>
      </w:del>
    </w:p>
    <w:p>
      <w:pPr>
        <w:pStyle w:val="Normal"/>
        <w:jc w:val="both"/>
        <w:rPr/>
      </w:pPr>
      <w:r>
        <w:rPr/>
        <w:t>If a PnP BIOS system is available, this function will query the BIOS via function 40h to determine the total number of PnP cards in the system as well as the location of the PnP READ DATA PORT. This is a real-mode function and should not be used by protected mode programs.</w:t>
      </w:r>
    </w:p>
    <w:p>
      <w:pPr>
        <w:pStyle w:val="Normal"/>
        <w:jc w:val="both"/>
        <w:rPr>
          <w:b/>
          <w:b/>
          <w:bCs/>
          <w:del w:id="4423" w:author="Orlando Canelones" w:date="1995-03-23T18:27:00Z"/>
        </w:rPr>
      </w:pPr>
      <w:del w:id="4422" w:author="Orlando Canelones" w:date="1995-03-23T18:27:00Z">
        <w:r>
          <w:rPr>
            <w:b/>
            <w:bCs/>
          </w:rPr>
        </w:r>
      </w:del>
    </w:p>
    <w:p>
      <w:pPr>
        <w:pStyle w:val="Normal"/>
        <w:rPr>
          <w:b/>
          <w:b/>
          <w:bCs/>
        </w:rPr>
      </w:pPr>
      <w:r>
        <w:rPr>
          <w:b/>
          <w:bCs/>
        </w:rPr>
      </w:r>
    </w:p>
    <w:p>
      <w:pPr>
        <w:pStyle w:val="Normal"/>
        <w:rPr>
          <w:b/>
          <w:b/>
          <w:bCs/>
        </w:rPr>
      </w:pPr>
      <w:ins w:id="4424" w:author="Orlando Canelones" w:date="1995-03-23T18:27:00Z">
        <w:r>
          <w:rPr>
            <w:b/>
            <w:bCs/>
          </w:rPr>
          <w:t>Argument(s)</w:t>
        </w:r>
      </w:ins>
      <w:del w:id="4425" w:author="Orlando Canelones" w:date="1995-03-23T18:27: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r>
              <w:rPr>
                <w:i/>
                <w:iCs/>
              </w:rPr>
              <w:t>ptrS</w:t>
            </w:r>
          </w:p>
        </w:tc>
        <w:tc>
          <w:tcPr>
            <w:tcW w:w="7848" w:type="dxa"/>
            <w:tcBorders/>
          </w:tcPr>
          <w:p>
            <w:pPr>
              <w:pStyle w:val="Normal"/>
              <w:rPr/>
            </w:pPr>
            <w:r>
              <w:rPr/>
              <w:t>This is a far pointer to a PnP BIOS installation check structure.</w:t>
            </w:r>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r>
              <w:rPr>
                <w:i/>
                <w:iCs/>
              </w:rPr>
              <w:t>cfig</w:t>
            </w:r>
          </w:p>
        </w:tc>
        <w:tc>
          <w:tcPr>
            <w:tcW w:w="7848" w:type="dxa"/>
            <w:tcBorders/>
          </w:tcPr>
          <w:p>
            <w:pPr>
              <w:pStyle w:val="Normal"/>
              <w:rPr/>
            </w:pPr>
            <w:r>
              <w:rPr/>
              <w:t>This is a far pointer to a structure containing three elements:</w:t>
            </w:r>
          </w:p>
          <w:p>
            <w:pPr>
              <w:pStyle w:val="Normal"/>
              <w:numPr>
                <w:ilvl w:val="0"/>
                <w:numId w:val="44"/>
              </w:numPr>
              <w:tabs>
                <w:tab w:val="clear" w:pos="720"/>
                <w:tab w:val="left" w:pos="0" w:leader="none"/>
              </w:tabs>
              <w:ind w:left="720" w:hanging="720"/>
              <w:rPr/>
            </w:pPr>
            <w:r>
              <w:rPr/>
              <w:t>A structure revision member of type BYTE</w:t>
            </w:r>
          </w:p>
          <w:p>
            <w:pPr>
              <w:pStyle w:val="Normal"/>
              <w:numPr>
                <w:ilvl w:val="0"/>
                <w:numId w:val="44"/>
              </w:numPr>
              <w:tabs>
                <w:tab w:val="clear" w:pos="720"/>
                <w:tab w:val="left" w:pos="0" w:leader="none"/>
              </w:tabs>
              <w:ind w:left="720" w:hanging="720"/>
              <w:rPr/>
            </w:pPr>
            <w:r>
              <w:rPr/>
              <w:t>A member to store the total number of PnP cards (BYTE) and</w:t>
            </w:r>
          </w:p>
          <w:p>
            <w:pPr>
              <w:pStyle w:val="Normal"/>
              <w:numPr>
                <w:ilvl w:val="0"/>
                <w:numId w:val="44"/>
              </w:numPr>
              <w:tabs>
                <w:tab w:val="clear" w:pos="720"/>
                <w:tab w:val="left" w:pos="0" w:leader="none"/>
              </w:tabs>
              <w:ind w:left="720" w:hanging="720"/>
              <w:rPr/>
            </w:pPr>
            <w:r>
              <w:rPr/>
              <w:t>An element of type PORT to store the address of PNPRDP</w:t>
            </w:r>
          </w:p>
        </w:tc>
      </w:tr>
    </w:tbl>
    <w:p>
      <w:pPr>
        <w:pStyle w:val="Normal"/>
        <w:rPr>
          <w:b/>
          <w:b/>
          <w:bCs/>
        </w:rPr>
      </w:pPr>
      <w:r>
        <w:rPr>
          <w:b/>
          <w:bCs/>
        </w:rPr>
      </w:r>
    </w:p>
    <w:p>
      <w:pPr>
        <w:pStyle w:val="Normal"/>
        <w:rPr>
          <w:b/>
          <w:b/>
          <w:bCs/>
          <w:ins w:id="4427" w:author="Orlando Canelones" w:date="1995-04-21T08:22:00Z"/>
        </w:rPr>
      </w:pPr>
      <w:ins w:id="4426" w:author="Orlando Canelones" w:date="1995-04-21T08:22:00Z">
        <w:r>
          <w:rPr>
            <w:b/>
            <w:bCs/>
          </w:rPr>
          <w:t>Return Value</w:t>
        </w:r>
      </w:ins>
    </w:p>
    <w:p>
      <w:pPr>
        <w:pStyle w:val="Normal"/>
        <w:rPr>
          <w:b/>
          <w:b/>
          <w:bCs/>
          <w:ins w:id="4429" w:author="Orlando Canelones" w:date="1995-04-21T08:22:00Z"/>
        </w:rPr>
      </w:pPr>
      <w:ins w:id="4428" w:author="Orlando Canelones" w:date="1995-04-21T08:22:00Z">
        <w:r>
          <w:rPr/>
          <w:t>Returns 0 if successful or !0 if it fails</w:t>
        </w:r>
      </w:ins>
    </w:p>
    <w:p>
      <w:pPr>
        <w:pStyle w:val="Normal"/>
        <w:rPr>
          <w:b/>
          <w:b/>
          <w:bCs/>
        </w:rPr>
      </w:pPr>
      <w:r>
        <w:rPr>
          <w:b/>
          <w:bCs/>
        </w:rPr>
      </w:r>
    </w:p>
    <w:p>
      <w:pPr>
        <w:pStyle w:val="Normal"/>
        <w:rPr>
          <w:b/>
          <w:b/>
          <w:bCs/>
        </w:rPr>
      </w:pPr>
      <w:ins w:id="4430" w:author="Orlando Canelones" w:date="1995-03-23T18:27:00Z">
        <w:r>
          <w:rPr>
            <w:b/>
            <w:bCs/>
          </w:rPr>
          <w:t>See Also</w:t>
        </w:r>
      </w:ins>
      <w:del w:id="4431" w:author="Orlando Canelones" w:date="1995-03-23T18:27:00Z">
        <w:r>
          <w:rPr>
            <w:b/>
            <w:bCs/>
          </w:rPr>
          <w:delText>RELATED FUNCTION(S):</w:delText>
        </w:r>
      </w:del>
    </w:p>
    <w:p>
      <w:pPr>
        <w:pStyle w:val="Normal"/>
        <w:rPr>
          <w:i/>
          <w:i/>
          <w:iCs/>
        </w:rPr>
      </w:pPr>
      <w:r>
        <w:rPr>
          <w:i/>
          <w:iCs/>
        </w:rPr>
        <w:t>IwavePnpBIOS.</w:t>
      </w:r>
    </w:p>
    <w:p>
      <w:pPr>
        <w:pStyle w:val="Normal"/>
        <w:rPr>
          <w:i/>
          <w:i/>
          <w:iCs/>
          <w:color w:val="0000FF"/>
          <w:sz w:val="28"/>
          <w:szCs w:val="28"/>
          <w:ins w:id="4433" w:author="Orlando Canelones" w:date="1995-03-24T12:18:00Z"/>
        </w:rPr>
      </w:pPr>
      <w:ins w:id="4432" w:author="Orlando Canelones" w:date="1995-03-24T12:18:00Z">
        <w:r>
          <w:rPr>
            <w:i/>
            <w:iCs/>
            <w:color w:val="0000FF"/>
            <w:sz w:val="28"/>
            <w:szCs w:val="28"/>
          </w:rPr>
        </w:r>
      </w:ins>
    </w:p>
    <w:p>
      <w:pPr>
        <w:pStyle w:val="Normal"/>
        <w:jc w:val="both"/>
        <w:rPr>
          <w:color w:val="0000FF"/>
          <w:ins w:id="4435" w:author="Orlando Canelones" w:date="1995-03-24T12:32:00Z"/>
        </w:rPr>
      </w:pPr>
      <w:ins w:id="4434" w:author="Orlando Canelones" w:date="1995-03-24T12:32:00Z">
        <w:r>
          <w:rPr>
            <w:color w:val="0000FF"/>
          </w:rPr>
          <w:t>_____________________________________________________________________________________</w:t>
        </w:r>
      </w:ins>
    </w:p>
    <w:p>
      <w:pPr>
        <w:pStyle w:val="Normal"/>
        <w:jc w:val="both"/>
        <w:rPr>
          <w:color w:val="0000FF"/>
          <w:ins w:id="4437" w:author="Orlando Canelones" w:date="1995-03-24T12:32:00Z"/>
        </w:rPr>
      </w:pPr>
      <w:ins w:id="4436" w:author="Orlando Canelones" w:date="1995-03-24T12:32:00Z">
        <w:r>
          <w:rPr>
            <w:b/>
            <w:bCs/>
            <w:color w:val="0000FF"/>
          </w:rPr>
          <w:t>IwavePnpPower</w:t>
        </w:r>
      </w:ins>
    </w:p>
    <w:p>
      <w:pPr>
        <w:pStyle w:val="Normal"/>
        <w:jc w:val="both"/>
        <w:rPr>
          <w:color w:val="0000FF"/>
          <w:ins w:id="4439" w:author="Orlando Canelones" w:date="1995-03-24T12:32:00Z"/>
        </w:rPr>
      </w:pPr>
      <w:ins w:id="4438" w:author="Orlando Canelones" w:date="1995-03-24T12:32:00Z">
        <w:r>
          <w:rPr>
            <w:color w:val="0000FF"/>
          </w:rPr>
        </w:r>
      </w:ins>
    </w:p>
    <w:p>
      <w:pPr>
        <w:pStyle w:val="Normal"/>
        <w:jc w:val="both"/>
        <w:rPr>
          <w:color w:val="0000FF"/>
          <w:ins w:id="4441" w:author="Orlando Canelones" w:date="1995-03-24T12:32:00Z"/>
        </w:rPr>
      </w:pPr>
      <w:ins w:id="4440" w:author="Orlando Canelones" w:date="1995-03-24T12:32:00Z">
        <w:r>
          <w:rPr>
            <w:b/>
            <w:bCs/>
            <w:color w:val="0000FF"/>
          </w:rPr>
          <w:t>Function</w:t>
        </w:r>
      </w:ins>
    </w:p>
    <w:p>
      <w:pPr>
        <w:pStyle w:val="Normal"/>
        <w:jc w:val="both"/>
        <w:rPr>
          <w:color w:val="0000FF"/>
          <w:ins w:id="4443" w:author="Orlando Canelones" w:date="1995-03-24T12:32:00Z"/>
        </w:rPr>
      </w:pPr>
      <w:ins w:id="4442" w:author="Orlando Canelones" w:date="1995-03-24T12:32:00Z">
        <w:r>
          <w:rPr>
            <w:color w:val="0000FF"/>
          </w:rPr>
          <w:t>Disables sections of the InterWave hardware.</w:t>
        </w:r>
      </w:ins>
    </w:p>
    <w:p>
      <w:pPr>
        <w:pStyle w:val="Normal"/>
        <w:jc w:val="both"/>
        <w:rPr>
          <w:color w:val="0000FF"/>
          <w:ins w:id="4445" w:author="Orlando Canelones" w:date="1995-03-24T12:32:00Z"/>
        </w:rPr>
      </w:pPr>
      <w:ins w:id="4444" w:author="Orlando Canelones" w:date="1995-03-24T12:32:00Z">
        <w:r>
          <w:rPr>
            <w:color w:val="0000FF"/>
          </w:rPr>
        </w:r>
      </w:ins>
    </w:p>
    <w:p>
      <w:pPr>
        <w:pStyle w:val="Normal"/>
        <w:jc w:val="both"/>
        <w:rPr>
          <w:color w:val="0000FF"/>
          <w:ins w:id="4447" w:author="Orlando Canelones" w:date="1995-03-24T12:32:00Z"/>
        </w:rPr>
      </w:pPr>
      <w:ins w:id="4446" w:author="Orlando Canelones" w:date="1995-03-24T12:32:00Z">
        <w:r>
          <w:rPr>
            <w:b/>
            <w:bCs/>
            <w:color w:val="0000FF"/>
          </w:rPr>
          <w:t>Syntax</w:t>
        </w:r>
      </w:ins>
    </w:p>
    <w:p>
      <w:pPr>
        <w:pStyle w:val="Normal"/>
        <w:jc w:val="both"/>
        <w:rPr>
          <w:ins w:id="4454" w:author="Orlando Canelones" w:date="1995-03-24T12:32:00Z"/>
        </w:rPr>
      </w:pPr>
      <w:ins w:id="4448" w:author="Orlando Canelones" w:date="1995-03-24T12:32:00Z">
        <w:r>
          <w:rPr>
            <w:b/>
            <w:bCs/>
          </w:rPr>
          <w:t>void</w:t>
        </w:r>
      </w:ins>
      <w:ins w:id="4449" w:author="Orlando Canelones" w:date="1995-03-24T12:32:00Z">
        <w:r>
          <w:rPr/>
          <w:t xml:space="preserve"> IwavePnp</w:t>
        </w:r>
      </w:ins>
      <w:ins w:id="4450" w:author="Orlando Canelones" w:date="1995-03-24T12:34:00Z">
        <w:r>
          <w:rPr/>
          <w:t>Power</w:t>
        </w:r>
      </w:ins>
      <w:ins w:id="4451" w:author="Orlando Canelones" w:date="1995-03-24T12:32:00Z">
        <w:r>
          <w:rPr/>
          <w:t>(</w:t>
        </w:r>
      </w:ins>
      <w:ins w:id="4452" w:author="Orlando Canelones" w:date="1995-03-24T12:32:00Z">
        <w:r>
          <w:rPr>
            <w:b/>
            <w:bCs/>
          </w:rPr>
          <w:t>BYTE</w:t>
        </w:r>
      </w:ins>
      <w:ins w:id="4453" w:author="Orlando Canelones" w:date="1995-03-24T12:32:00Z">
        <w:r>
          <w:rPr/>
          <w:t xml:space="preserve"> mode)</w:t>
        </w:r>
      </w:ins>
    </w:p>
    <w:p>
      <w:pPr>
        <w:pStyle w:val="Normal"/>
        <w:jc w:val="both"/>
        <w:rPr>
          <w:color w:val="0000FF"/>
          <w:ins w:id="4456" w:author="Orlando Canelones" w:date="1995-03-24T12:32:00Z"/>
        </w:rPr>
      </w:pPr>
      <w:ins w:id="4455" w:author="Orlando Canelones" w:date="1995-03-24T12:32:00Z">
        <w:r>
          <w:rPr>
            <w:color w:val="0000FF"/>
          </w:rPr>
        </w:r>
      </w:ins>
    </w:p>
    <w:p>
      <w:pPr>
        <w:pStyle w:val="Normal"/>
        <w:rPr>
          <w:b/>
          <w:b/>
          <w:bCs/>
          <w:ins w:id="4458" w:author="Orlando Canelones" w:date="1995-03-24T12:32:00Z"/>
        </w:rPr>
      </w:pPr>
      <w:ins w:id="4457" w:author="Orlando Canelones" w:date="1995-03-24T12:32:00Z">
        <w:r>
          <w:rPr>
            <w:b/>
            <w:bCs/>
          </w:rPr>
          <w:t>Remarks</w:t>
        </w:r>
      </w:ins>
    </w:p>
    <w:p>
      <w:pPr>
        <w:pStyle w:val="Normal"/>
        <w:jc w:val="both"/>
        <w:rPr>
          <w:ins w:id="4465" w:author="Orlando Canelones" w:date="1995-03-24T12:32:00Z"/>
        </w:rPr>
      </w:pPr>
      <w:ins w:id="4459" w:author="Orlando Canelones" w:date="1995-03-24T12:36:00Z">
        <w:r>
          <w:rPr/>
          <w:t xml:space="preserve">This function allows the caller to disable major sections of the InterWave IC </w:t>
        </w:r>
      </w:ins>
      <w:ins w:id="4460" w:author="Orlando Canelones" w:date="1995-03-24T12:42:00Z">
        <w:r>
          <w:rPr/>
          <w:t>and enable low-power modes.</w:t>
        </w:r>
      </w:ins>
      <w:ins w:id="4461" w:author="Orlando Canelones" w:date="1995-03-24T12:36:00Z">
        <w:r>
          <w:rPr/>
          <w:t xml:space="preserve"> </w:t>
        </w:r>
      </w:ins>
      <w:ins w:id="4462" w:author="Orlando Canelones" w:date="1995-03-24T12:46:00Z">
        <w:r>
          <w:rPr/>
          <w:t>Power modes are controlled at register PPWRI.</w:t>
        </w:r>
      </w:ins>
      <w:ins w:id="4463" w:author="Orlando Canelones" w:date="1995-03-24T12:36:00Z">
        <w:r>
          <w:rPr/>
          <w:t>It is assumed that the PnP interface is in configuration mode.</w:t>
        </w:r>
      </w:ins>
      <w:ins w:id="4464" w:author="Orlando Canelones" w:date="1995-03-24T12:46:00Z">
        <w:r>
          <w:rPr/>
          <w:t xml:space="preserve"> For a descriptions of the sections of the IC which can be disabled see the description of register PPWRI.</w:t>
        </w:r>
      </w:ins>
    </w:p>
    <w:p>
      <w:pPr>
        <w:pStyle w:val="Normal"/>
        <w:jc w:val="both"/>
        <w:rPr>
          <w:ins w:id="4467" w:author="Orlando Canelones" w:date="1995-03-24T12:32:00Z"/>
        </w:rPr>
      </w:pPr>
      <w:ins w:id="4466" w:author="Orlando Canelones" w:date="1995-03-24T12:32:00Z">
        <w:r>
          <w:rPr/>
        </w:r>
      </w:ins>
    </w:p>
    <w:p>
      <w:pPr>
        <w:pStyle w:val="Normal"/>
        <w:jc w:val="both"/>
        <w:rPr>
          <w:b/>
          <w:b/>
          <w:bCs/>
          <w:ins w:id="4469" w:author="Orlando Canelones" w:date="1995-03-24T12:32:00Z"/>
        </w:rPr>
      </w:pPr>
      <w:ins w:id="4468" w:author="Orlando Canelones" w:date="1995-03-24T12:32:00Z">
        <w:r>
          <w:rPr>
            <w:b/>
            <w:bCs/>
          </w:rPr>
          <w:t>Argument(s)</w:t>
        </w:r>
      </w:ins>
    </w:p>
    <w:p>
      <w:pPr>
        <w:pStyle w:val="Normal"/>
        <w:jc w:val="both"/>
        <w:rPr/>
      </w:pPr>
      <w:r>
        <w:rPr/>
        <w:t xml:space="preserve"> </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jc w:val="both"/>
              <w:rPr>
                <w:i/>
                <w:i/>
                <w:iCs/>
              </w:rPr>
            </w:pPr>
            <w:ins w:id="4470" w:author="Orlando Canelones" w:date="1995-03-24T12:39:00Z">
              <w:r>
                <w:rPr>
                  <w:i/>
                  <w:iCs/>
                </w:rPr>
                <w:t>mode</w:t>
              </w:r>
            </w:ins>
          </w:p>
        </w:tc>
        <w:tc>
          <w:tcPr>
            <w:tcW w:w="8118" w:type="dxa"/>
            <w:tcBorders/>
          </w:tcPr>
          <w:p>
            <w:pPr>
              <w:pStyle w:val="Normal"/>
              <w:jc w:val="both"/>
              <w:rPr/>
            </w:pPr>
            <w:ins w:id="4471" w:author="Orlando Canelones" w:date="1995-03-24T12:40:00Z">
              <w:r>
                <w:rPr/>
                <w:t xml:space="preserve">The bits of this argument select the sections to be disabled. Bit </w:t>
              </w:r>
            </w:ins>
            <w:ins w:id="4472" w:author="Orlando Canelones" w:date="1995-03-24T12:43:00Z">
              <w:r>
                <w:rPr/>
                <w:t>7</w:t>
              </w:r>
            </w:ins>
            <w:ins w:id="4473" w:author="Orlando Canelones" w:date="1995-03-24T12:40:00Z">
              <w:r>
                <w:rPr/>
                <w:t xml:space="preserve"> is the value to be written to the </w:t>
              </w:r>
            </w:ins>
            <w:ins w:id="4474" w:author="Orlando Canelones" w:date="1995-03-24T12:43:00Z">
              <w:r>
                <w:rPr/>
                <w:t xml:space="preserve">bits </w:t>
              </w:r>
            </w:ins>
            <w:ins w:id="4475" w:author="Orlando Canelones" w:date="1995-03-24T12:40:00Z">
              <w:r>
                <w:rPr/>
                <w:t xml:space="preserve">selected </w:t>
              </w:r>
            </w:ins>
            <w:ins w:id="4476" w:author="Orlando Canelones" w:date="1995-03-24T12:43:00Z">
              <w:r>
                <w:rPr/>
                <w:t>via bits[6:0]</w:t>
              </w:r>
            </w:ins>
            <w:ins w:id="4477" w:author="Orlando Canelones" w:date="1995-03-24T12:40:00Z">
              <w:r>
                <w:rPr/>
                <w:t>. For instance, 0x83 will</w:t>
              </w:r>
            </w:ins>
            <w:ins w:id="4478" w:author="Orlando Canelones" w:date="1995-03-24T12:44:00Z">
              <w:r>
                <w:rPr/>
                <w:t xml:space="preserve"> write a 1 to bits 0 and 1 of register PPWRI.</w:t>
              </w:r>
            </w:ins>
            <w:ins w:id="4479" w:author="Orlando Canelones" w:date="1995-03-24T12:40:00Z">
              <w:r>
                <w:rPr/>
                <w:t xml:space="preserve"> </w:t>
              </w:r>
            </w:ins>
          </w:p>
        </w:tc>
      </w:tr>
    </w:tbl>
    <w:p>
      <w:pPr>
        <w:pStyle w:val="Normal"/>
        <w:jc w:val="both"/>
        <w:rPr/>
      </w:pPr>
      <w:r>
        <w:rPr/>
      </w:r>
    </w:p>
    <w:p>
      <w:pPr>
        <w:pStyle w:val="Normal"/>
        <w:rPr>
          <w:color w:val="0000FF"/>
          <w:sz w:val="28"/>
          <w:szCs w:val="28"/>
          <w:del w:id="4481" w:author="Orlando Canelones" w:date="1995-03-24T12:28:00Z"/>
        </w:rPr>
      </w:pPr>
      <w:del w:id="4480" w:author="Orlando Canelones" w:date="1995-03-24T12:28:00Z">
        <w:r>
          <w:rPr>
            <w:color w:val="0000FF"/>
            <w:sz w:val="28"/>
            <w:szCs w:val="28"/>
          </w:rPr>
        </w:r>
      </w:del>
    </w:p>
    <w:p>
      <w:pPr>
        <w:pStyle w:val="Normal"/>
        <w:jc w:val="both"/>
        <w:rPr>
          <w:color w:val="0000FF"/>
          <w:ins w:id="4483" w:author="Orlando Canelones" w:date="1995-03-23T18:25:00Z"/>
        </w:rPr>
      </w:pPr>
      <w:ins w:id="4482" w:author="Orlando Canelones" w:date="1995-03-23T18:25:00Z">
        <w:r>
          <w:rPr>
            <w:color w:val="0000FF"/>
          </w:rPr>
          <w:t>_____________________________________________________________________________________</w:t>
        </w:r>
      </w:ins>
    </w:p>
    <w:p>
      <w:pPr>
        <w:pStyle w:val="Normal"/>
        <w:jc w:val="both"/>
        <w:rPr>
          <w:color w:val="0000FF"/>
          <w:ins w:id="4485" w:author="Orlando Canelones" w:date="1995-03-23T18:25:00Z"/>
        </w:rPr>
      </w:pPr>
      <w:ins w:id="4484" w:author="Orlando Canelones" w:date="1995-03-23T18:25:00Z">
        <w:r>
          <w:rPr>
            <w:b/>
            <w:bCs/>
            <w:color w:val="0000FF"/>
          </w:rPr>
          <w:t>IwavePnpIOCheck</w:t>
        </w:r>
      </w:ins>
    </w:p>
    <w:p>
      <w:pPr>
        <w:pStyle w:val="Normal"/>
        <w:jc w:val="both"/>
        <w:rPr>
          <w:color w:val="0000FF"/>
          <w:ins w:id="4487" w:author="Orlando Canelones" w:date="1995-03-23T18:25:00Z"/>
        </w:rPr>
      </w:pPr>
      <w:ins w:id="4486" w:author="Orlando Canelones" w:date="1995-03-23T18:25:00Z">
        <w:r>
          <w:rPr>
            <w:color w:val="0000FF"/>
          </w:rPr>
        </w:r>
      </w:ins>
    </w:p>
    <w:p>
      <w:pPr>
        <w:pStyle w:val="Normal"/>
        <w:jc w:val="both"/>
        <w:rPr>
          <w:color w:val="0000FF"/>
          <w:ins w:id="4489" w:author="Orlando Canelones" w:date="1995-03-23T18:25:00Z"/>
        </w:rPr>
      </w:pPr>
      <w:ins w:id="4488" w:author="Orlando Canelones" w:date="1995-03-23T18:25:00Z">
        <w:r>
          <w:rPr>
            <w:b/>
            <w:bCs/>
            <w:color w:val="0000FF"/>
          </w:rPr>
          <w:t>Function</w:t>
        </w:r>
      </w:ins>
    </w:p>
    <w:p>
      <w:pPr>
        <w:pStyle w:val="Normal"/>
        <w:jc w:val="both"/>
        <w:rPr>
          <w:color w:val="0000FF"/>
          <w:ins w:id="4491" w:author="Orlando Canelones" w:date="1995-03-23T18:25:00Z"/>
        </w:rPr>
      </w:pPr>
      <w:ins w:id="4490" w:author="Orlando Canelones" w:date="1995-03-23T18:25:00Z">
        <w:r>
          <w:rPr>
            <w:color w:val="0000FF"/>
          </w:rPr>
          <w:t>Checks for I/O conflict as per PnP ISA specification.</w:t>
        </w:r>
      </w:ins>
    </w:p>
    <w:p>
      <w:pPr>
        <w:pStyle w:val="Normal"/>
        <w:jc w:val="both"/>
        <w:rPr>
          <w:color w:val="0000FF"/>
          <w:ins w:id="4493" w:author="Orlando Canelones" w:date="1995-03-23T18:25:00Z"/>
        </w:rPr>
      </w:pPr>
      <w:ins w:id="4492" w:author="Orlando Canelones" w:date="1995-03-23T18:25:00Z">
        <w:r>
          <w:rPr>
            <w:color w:val="0000FF"/>
          </w:rPr>
        </w:r>
      </w:ins>
    </w:p>
    <w:p>
      <w:pPr>
        <w:pStyle w:val="Normal"/>
        <w:jc w:val="both"/>
        <w:rPr>
          <w:color w:val="0000FF"/>
          <w:ins w:id="4495" w:author="Orlando Canelones" w:date="1995-03-23T18:25:00Z"/>
        </w:rPr>
      </w:pPr>
      <w:ins w:id="4494" w:author="Orlando Canelones" w:date="1995-03-23T18:25:00Z">
        <w:r>
          <w:rPr>
            <w:b/>
            <w:bCs/>
            <w:color w:val="0000FF"/>
          </w:rPr>
          <w:t>Syntax</w:t>
        </w:r>
      </w:ins>
    </w:p>
    <w:p>
      <w:pPr>
        <w:pStyle w:val="Normal"/>
        <w:jc w:val="both"/>
        <w:rPr>
          <w:color w:val="0000FF"/>
          <w:ins w:id="4502" w:author="Orlando Canelones" w:date="1990-01-04T09:16:00Z"/>
        </w:rPr>
      </w:pPr>
      <w:ins w:id="4496" w:author="Orlando Canelones" w:date="1995-03-23T18:27:00Z">
        <w:r>
          <w:rPr>
            <w:b/>
            <w:bCs/>
          </w:rPr>
          <w:t>PORT</w:t>
        </w:r>
      </w:ins>
      <w:ins w:id="4497" w:author="Orlando Canelones" w:date="1995-03-23T18:27:00Z">
        <w:r>
          <w:rPr/>
          <w:t xml:space="preserve"> IwavePnpIOCheck(</w:t>
        </w:r>
      </w:ins>
      <w:ins w:id="4498" w:author="Orlando Canelones" w:date="1995-03-23T18:27:00Z">
        <w:r>
          <w:rPr>
            <w:b/>
            <w:bCs/>
          </w:rPr>
          <w:t>PORT</w:t>
        </w:r>
      </w:ins>
      <w:ins w:id="4499" w:author="Orlando Canelones" w:date="1995-03-23T18:27:00Z">
        <w:r>
          <w:rPr/>
          <w:t xml:space="preserve"> base, </w:t>
        </w:r>
      </w:ins>
      <w:ins w:id="4500" w:author="Orlando Canelones" w:date="1995-03-23T18:27:00Z">
        <w:r>
          <w:rPr>
            <w:b/>
            <w:bCs/>
          </w:rPr>
          <w:t>BYTE</w:t>
        </w:r>
      </w:ins>
      <w:ins w:id="4501" w:author="Orlando Canelones" w:date="1995-03-23T18:27:00Z">
        <w:r>
          <w:rPr/>
          <w:t xml:space="preserve"> no_ports)</w:t>
        </w:r>
      </w:ins>
    </w:p>
    <w:p>
      <w:pPr>
        <w:pStyle w:val="Normal"/>
        <w:jc w:val="both"/>
        <w:rPr>
          <w:color w:val="0000FF"/>
          <w:ins w:id="4504" w:author="Orlando Canelones" w:date="1990-01-04T09:16:00Z"/>
        </w:rPr>
      </w:pPr>
      <w:ins w:id="4503" w:author="Orlando Canelones" w:date="1990-01-04T09:16:00Z">
        <w:r>
          <w:rPr>
            <w:color w:val="0000FF"/>
          </w:rPr>
        </w:r>
      </w:ins>
    </w:p>
    <w:p>
      <w:pPr>
        <w:pStyle w:val="Normal"/>
        <w:rPr>
          <w:b/>
          <w:b/>
          <w:bCs/>
          <w:ins w:id="4506" w:author="Orlando Canelones" w:date="1990-01-04T09:16:00Z"/>
        </w:rPr>
      </w:pPr>
      <w:ins w:id="4505" w:author="Orlando Canelones" w:date="1995-03-23T18:25:00Z">
        <w:r>
          <w:rPr>
            <w:b/>
            <w:bCs/>
          </w:rPr>
          <w:t>Remarks</w:t>
        </w:r>
      </w:ins>
    </w:p>
    <w:p>
      <w:pPr>
        <w:pStyle w:val="Normal"/>
        <w:jc w:val="both"/>
        <w:rPr>
          <w:ins w:id="4520" w:author="Orlando Canelones" w:date="1990-01-04T09:19:00Z"/>
        </w:rPr>
      </w:pPr>
      <w:ins w:id="4507" w:author="Orlando Canelones" w:date="1990-01-04T09:31:00Z">
        <w:r>
          <w:rPr/>
          <w:t xml:space="preserve">This function allows the caller to perform a conflict check on an I/O port to be used by a logical device. The function receives the base address of the I/O range as well as the number of ports in the range and then performs the I/O check protocol. It returns the address of the </w:t>
        </w:r>
      </w:ins>
      <w:ins w:id="4508" w:author="Orlando Canelones" w:date="1990-01-04T09:35:00Z">
        <w:r>
          <w:rPr/>
          <w:t xml:space="preserve">the first </w:t>
        </w:r>
      </w:ins>
      <w:ins w:id="4509" w:author="Orlando Canelones" w:date="1990-01-04T09:31:00Z">
        <w:r>
          <w:rPr/>
          <w:t xml:space="preserve">port </w:t>
        </w:r>
      </w:ins>
      <w:ins w:id="4510" w:author="Orlando Canelones" w:date="1990-01-04T09:35:00Z">
        <w:r>
          <w:rPr/>
          <w:t xml:space="preserve">in conflict </w:t>
        </w:r>
      </w:ins>
      <w:ins w:id="4511" w:author="Orlando Canelones" w:date="1990-01-04T09:31:00Z">
        <w:r>
          <w:rPr/>
          <w:t>if a conflict is detected or IO_CHK if no conflict is detected. This function assumes that the logical device has been de-activated and that the P</w:t>
        </w:r>
      </w:ins>
      <w:ins w:id="4512" w:author="Orlando Canelones" w:date="1990-01-04T09:33:00Z">
        <w:r>
          <w:rPr/>
          <w:t>n</w:t>
        </w:r>
      </w:ins>
      <w:ins w:id="4513" w:author="Orlando Canelones" w:date="1990-01-04T09:31:00Z">
        <w:r>
          <w:rPr/>
          <w:t xml:space="preserve">P </w:t>
        </w:r>
      </w:ins>
      <w:ins w:id="4514" w:author="Orlando Canelones" w:date="1990-01-04T09:33:00Z">
        <w:r>
          <w:rPr/>
          <w:t>interface</w:t>
        </w:r>
      </w:ins>
      <w:ins w:id="4515" w:author="Orlando Canelones" w:date="1990-01-04T09:31:00Z">
        <w:r>
          <w:rPr/>
          <w:t xml:space="preserve"> is in </w:t>
        </w:r>
      </w:ins>
      <w:ins w:id="4516" w:author="Orlando Canelones" w:date="1990-01-04T09:33:00Z">
        <w:r>
          <w:rPr/>
          <w:t xml:space="preserve">the </w:t>
        </w:r>
      </w:ins>
      <w:ins w:id="4517" w:author="Orlando Canelones" w:date="1990-01-04T09:31:00Z">
        <w:r>
          <w:rPr/>
          <w:t>config</w:t>
        </w:r>
      </w:ins>
      <w:ins w:id="4518" w:author="Orlando Canelones" w:date="1990-01-04T09:33:00Z">
        <w:r>
          <w:rPr/>
          <w:t>uration</w:t>
        </w:r>
      </w:ins>
      <w:ins w:id="4519" w:author="Orlando Canelones" w:date="1990-01-04T09:31:00Z">
        <w:r>
          <w:rPr/>
          <w:t xml:space="preserve"> mode.</w:t>
        </w:r>
      </w:ins>
    </w:p>
    <w:p>
      <w:pPr>
        <w:pStyle w:val="Normal"/>
        <w:rPr>
          <w:ins w:id="4522" w:author="Orlando Canelones" w:date="1990-01-04T09:16:00Z"/>
        </w:rPr>
      </w:pPr>
      <w:ins w:id="4521" w:author="Orlando Canelones" w:date="1990-01-04T09:16:00Z">
        <w:r>
          <w:rPr/>
        </w:r>
      </w:ins>
    </w:p>
    <w:p>
      <w:pPr>
        <w:pStyle w:val="Normal"/>
        <w:rPr>
          <w:b/>
          <w:b/>
          <w:bCs/>
        </w:rPr>
      </w:pPr>
      <w:ins w:id="4523" w:author="Orlando Canelones" w:date="1990-01-04T09:16:00Z">
        <w:r>
          <w:rPr>
            <w:b/>
            <w:bCs/>
          </w:rPr>
          <w:t>Argument(s)</w:t>
        </w:r>
      </w:ins>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4524" w:author="Orlando Canelones" w:date="1990-01-04T09:26:00Z">
              <w:r>
                <w:rPr>
                  <w:i/>
                  <w:iCs/>
                </w:rPr>
                <w:t>base</w:t>
              </w:r>
            </w:ins>
          </w:p>
        </w:tc>
        <w:tc>
          <w:tcPr>
            <w:tcW w:w="7848" w:type="dxa"/>
            <w:tcBorders/>
          </w:tcPr>
          <w:p>
            <w:pPr>
              <w:pStyle w:val="Normal"/>
              <w:rPr/>
            </w:pPr>
            <w:ins w:id="4525" w:author="Orlando Canelones" w:date="1990-01-04T09:31:00Z">
              <w:r>
                <w:rPr/>
                <w:t>Base address of the I/O range</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4526" w:author="Orlando Canelones" w:date="1990-01-04T09:16:00Z">
              <w:r>
                <w:rPr>
                  <w:i/>
                  <w:iCs/>
                </w:rPr>
                <w:t>no_ports</w:t>
              </w:r>
            </w:ins>
          </w:p>
        </w:tc>
        <w:tc>
          <w:tcPr>
            <w:tcW w:w="7848" w:type="dxa"/>
            <w:tcBorders/>
          </w:tcPr>
          <w:p>
            <w:pPr>
              <w:pStyle w:val="Normal"/>
              <w:rPr/>
            </w:pPr>
            <w:ins w:id="4527" w:author="Orlando Canelones" w:date="1990-01-04T09:31:00Z">
              <w:r>
                <w:rPr/>
                <w:t>Number of ports in the range.</w:t>
              </w:r>
            </w:ins>
          </w:p>
        </w:tc>
      </w:tr>
    </w:tbl>
    <w:p>
      <w:pPr>
        <w:pStyle w:val="Normal"/>
        <w:rPr>
          <w:b/>
          <w:b/>
          <w:bCs/>
        </w:rPr>
      </w:pPr>
      <w:r>
        <w:rPr>
          <w:b/>
          <w:bCs/>
        </w:rPr>
      </w:r>
    </w:p>
    <w:p>
      <w:pPr>
        <w:pStyle w:val="Normal"/>
        <w:rPr>
          <w:b/>
          <w:b/>
          <w:bCs/>
        </w:rPr>
      </w:pPr>
      <w:r>
        <w:rPr>
          <w:b/>
          <w:bCs/>
        </w:rPr>
      </w:r>
    </w:p>
    <w:p>
      <w:pPr>
        <w:pStyle w:val="Normal"/>
        <w:rPr>
          <w:color w:val="0000FF"/>
          <w:ins w:id="4529" w:author="Orlando Canelones" w:date="1990-01-04T09:34:00Z"/>
        </w:rPr>
      </w:pPr>
      <w:ins w:id="4528" w:author="Orlando Canelones" w:date="1995-03-23T18:25:00Z">
        <w:r>
          <w:rPr>
            <w:b/>
            <w:bCs/>
            <w:color w:val="0000FF"/>
          </w:rPr>
          <w:t>Return Value</w:t>
        </w:r>
      </w:ins>
    </w:p>
    <w:p>
      <w:pPr>
        <w:pStyle w:val="Normal"/>
        <w:rPr>
          <w:color w:val="0000FF"/>
          <w:sz w:val="28"/>
          <w:szCs w:val="28"/>
          <w:ins w:id="4531" w:author="Orlando Canelones" w:date="1990-01-04T09:34:00Z"/>
        </w:rPr>
      </w:pPr>
      <w:ins w:id="4530" w:author="Orlando Canelones" w:date="1990-01-04T09:34:00Z">
        <w:r>
          <w:rPr>
            <w:color w:val="0000FF"/>
          </w:rPr>
          <w:t>The function returns IO_CHK if no conflicts were detected. Otherwise it will return the address of the I/O port in conflict within the range.</w:t>
        </w:r>
      </w:ins>
    </w:p>
    <w:p>
      <w:pPr>
        <w:pStyle w:val="Normal"/>
        <w:rPr>
          <w:color w:val="0000FF"/>
          <w:sz w:val="28"/>
          <w:szCs w:val="28"/>
          <w:ins w:id="4533" w:author="Orlando Canelones" w:date="1990-01-04T09:16:00Z"/>
        </w:rPr>
      </w:pPr>
      <w:ins w:id="4532" w:author="Orlando Canelones" w:date="1990-01-04T09:16:00Z">
        <w:r>
          <w:rPr>
            <w:color w:val="0000FF"/>
            <w:sz w:val="28"/>
            <w:szCs w:val="28"/>
          </w:rPr>
        </w:r>
      </w:ins>
    </w:p>
    <w:p>
      <w:pPr>
        <w:pStyle w:val="Normal"/>
        <w:rPr>
          <w:color w:val="0000FF"/>
          <w:sz w:val="28"/>
          <w:szCs w:val="28"/>
          <w:ins w:id="4535" w:author="Orlando Canelones" w:date="1995-03-23T18:22:00Z"/>
        </w:rPr>
      </w:pPr>
      <w:ins w:id="4534" w:author="Orlando Canelones" w:date="1995-03-23T18:22:00Z">
        <w:r>
          <w:rPr>
            <w:color w:val="0000FF"/>
            <w:sz w:val="28"/>
            <w:szCs w:val="28"/>
          </w:rPr>
          <w:t>_____________________________________________________________</w:t>
        </w:r>
      </w:ins>
    </w:p>
    <w:p>
      <w:pPr>
        <w:pStyle w:val="Normal"/>
        <w:rPr>
          <w:color w:val="0000FF"/>
          <w:ins w:id="4537" w:author="Orlando Canelones" w:date="1995-03-23T18:22:00Z"/>
        </w:rPr>
      </w:pPr>
      <w:ins w:id="4536" w:author="Orlando Canelones" w:date="1995-03-23T18:22:00Z">
        <w:r>
          <w:rPr>
            <w:b/>
            <w:bCs/>
            <w:color w:val="0000FF"/>
          </w:rPr>
          <w:t>IwaveOpen</w:t>
        </w:r>
      </w:ins>
    </w:p>
    <w:p>
      <w:pPr>
        <w:pStyle w:val="Normal"/>
        <w:rPr>
          <w:color w:val="0000FF"/>
          <w:ins w:id="4539" w:author="Orlando Canelones" w:date="1995-03-23T18:22:00Z"/>
        </w:rPr>
      </w:pPr>
      <w:ins w:id="4538" w:author="Orlando Canelones" w:date="1995-03-23T18:22:00Z">
        <w:r>
          <w:rPr>
            <w:color w:val="0000FF"/>
          </w:rPr>
        </w:r>
      </w:ins>
    </w:p>
    <w:p>
      <w:pPr>
        <w:pStyle w:val="Normal"/>
        <w:rPr>
          <w:b/>
          <w:b/>
          <w:bCs/>
          <w:color w:val="0000FF"/>
          <w:ins w:id="4541" w:author="Orlando Canelones" w:date="1995-03-23T18:22:00Z"/>
        </w:rPr>
      </w:pPr>
      <w:ins w:id="4540" w:author="Orlando Canelones" w:date="1995-03-23T18:22:00Z">
        <w:r>
          <w:rPr>
            <w:b/>
            <w:bCs/>
            <w:color w:val="0000FF"/>
          </w:rPr>
          <w:t>Function</w:t>
        </w:r>
      </w:ins>
    </w:p>
    <w:p>
      <w:pPr>
        <w:pStyle w:val="Normal"/>
        <w:rPr>
          <w:color w:val="0000FF"/>
          <w:ins w:id="4543" w:author="Orlando Canelones" w:date="1995-03-23T18:22:00Z"/>
        </w:rPr>
      </w:pPr>
      <w:ins w:id="4542" w:author="Orlando Canelones" w:date="1995-03-23T18:22:00Z">
        <w:r>
          <w:rPr>
            <w:color w:val="0000FF"/>
          </w:rPr>
          <w:t>Initializes the InterWave harware and the application.</w:t>
        </w:r>
      </w:ins>
    </w:p>
    <w:p>
      <w:pPr>
        <w:pStyle w:val="Normal"/>
        <w:rPr>
          <w:color w:val="0000FF"/>
          <w:ins w:id="4545" w:author="Orlando Canelones" w:date="1995-03-23T18:24:00Z"/>
        </w:rPr>
      </w:pPr>
      <w:ins w:id="4544" w:author="Orlando Canelones" w:date="1995-03-23T18:24:00Z">
        <w:r>
          <w:rPr>
            <w:color w:val="0000FF"/>
          </w:rPr>
        </w:r>
      </w:ins>
    </w:p>
    <w:p>
      <w:pPr>
        <w:pStyle w:val="Normal"/>
        <w:rPr>
          <w:b/>
          <w:b/>
          <w:bCs/>
          <w:color w:val="0000FF"/>
          <w:ins w:id="4547" w:author="Orlando Canelones" w:date="1995-03-23T18:24:00Z"/>
        </w:rPr>
      </w:pPr>
      <w:ins w:id="4546" w:author="Orlando Canelones" w:date="1995-03-23T18:24:00Z">
        <w:r>
          <w:rPr>
            <w:b/>
            <w:bCs/>
            <w:color w:val="0000FF"/>
          </w:rPr>
          <w:t>Syntax</w:t>
        </w:r>
      </w:ins>
    </w:p>
    <w:p>
      <w:pPr>
        <w:pStyle w:val="Normal"/>
        <w:rPr>
          <w:color w:val="0000FF"/>
          <w:sz w:val="28"/>
          <w:szCs w:val="28"/>
        </w:rPr>
      </w:pPr>
      <w:ins w:id="4548" w:author="Orlando Canelones" w:date="1995-03-23T18:24:00Z">
        <w:r>
          <w:rPr>
            <w:b/>
            <w:bCs/>
          </w:rPr>
          <w:t>void</w:t>
        </w:r>
      </w:ins>
      <w:ins w:id="4549" w:author="Orlando Canelones" w:date="1995-03-23T18:24:00Z">
        <w:r>
          <w:rPr/>
          <w:t xml:space="preserve"> IwaveOpen(</w:t>
        </w:r>
      </w:ins>
      <w:ins w:id="4550" w:author="Orlando Canelones" w:date="1995-03-23T18:24:00Z">
        <w:r>
          <w:rPr>
            <w:b/>
            <w:bCs/>
          </w:rPr>
          <w:t>BYTE</w:t>
        </w:r>
      </w:ins>
      <w:ins w:id="4551" w:author="Orlando Canelones" w:date="1995-03-23T18:24:00Z">
        <w:r>
          <w:rPr/>
          <w:t xml:space="preserve"> voices, </w:t>
        </w:r>
      </w:ins>
      <w:ins w:id="4552" w:author="Orlando Canelones" w:date="1995-03-23T18:24:00Z">
        <w:r>
          <w:rPr>
            <w:b/>
            <w:bCs/>
          </w:rPr>
          <w:t>BYTE</w:t>
        </w:r>
      </w:ins>
      <w:ins w:id="4553" w:author="Orlando Canelones" w:date="1995-03-23T18:24:00Z">
        <w:r>
          <w:rPr/>
          <w:t xml:space="preserve"> mode)</w:t>
        </w:r>
      </w:ins>
    </w:p>
    <w:p>
      <w:pPr>
        <w:pStyle w:val="Normal"/>
        <w:rPr>
          <w:color w:val="0000FF"/>
          <w:del w:id="4557" w:author="Orlando Canelones" w:date="1995-03-23T18:24:00Z"/>
        </w:rPr>
      </w:pPr>
      <w:del w:id="4554" w:author="Orlando Canelones" w:date="1995-03-23T18:24:00Z">
        <w:r>
          <w:rPr>
            <w:b/>
            <w:bCs/>
          </w:rPr>
          <w:delText>FUNCTION:</w:delText>
        </w:r>
      </w:del>
      <w:del w:id="4555" w:author="Orlando Canelones" w:date="1995-03-23T18:24:00Z">
        <w:r>
          <w:rPr>
            <w:b/>
            <w:bCs/>
            <w:i/>
            <w:iCs/>
          </w:rPr>
          <w:delText xml:space="preserve">                                                                                                                                     iwinit.</w:delText>
        </w:r>
      </w:del>
      <w:del w:id="4556" w:author="Orlando Canelones" w:date="1990-01-04T09:15:00Z">
        <w:r>
          <w:rPr>
            <w:b/>
            <w:bCs/>
            <w:i/>
            <w:iCs/>
          </w:rPr>
          <w:delText>h</w:delText>
        </w:r>
      </w:del>
    </w:p>
    <w:p>
      <w:pPr>
        <w:pStyle w:val="Normal"/>
        <w:widowControl/>
        <w:bidi w:val="0"/>
        <w:rPr>
          <w:color w:val="0000FF"/>
          <w:ins w:id="4559" w:author="Orlando Canelones" w:date="1995-03-23T18:24:00Z"/>
        </w:rPr>
      </w:pPr>
      <w:ins w:id="4558" w:author="Orlando Canelones" w:date="1995-03-23T18:24:00Z">
        <w:r>
          <w:rPr>
            <w:color w:val="0000FF"/>
          </w:rPr>
        </w:r>
      </w:ins>
    </w:p>
    <w:p>
      <w:pPr>
        <w:pStyle w:val="Normal"/>
        <w:rPr>
          <w:color w:val="0000FF"/>
          <w:del w:id="4561" w:author="Orlando Canelones" w:date="1995-03-23T18:24:00Z"/>
        </w:rPr>
      </w:pPr>
      <w:del w:id="4560" w:author="Orlando Canelones" w:date="1995-03-23T18:24:00Z">
        <w:r>
          <w:rPr>
            <w:color w:val="0000FF"/>
          </w:rPr>
        </w:r>
      </w:del>
    </w:p>
    <w:p>
      <w:pPr>
        <w:pStyle w:val="Normal"/>
        <w:rPr>
          <w:b/>
          <w:b/>
          <w:bCs/>
        </w:rPr>
      </w:pPr>
      <w:ins w:id="4562" w:author="Orlando Canelones" w:date="1995-03-23T18:22:00Z">
        <w:r>
          <w:rPr>
            <w:b/>
            <w:bCs/>
          </w:rPr>
          <w:t>Remarks</w:t>
        </w:r>
      </w:ins>
      <w:del w:id="4563" w:author="Orlando Canelones" w:date="1995-03-23T18:22:00Z">
        <w:r>
          <w:rPr>
            <w:b/>
            <w:bCs/>
          </w:rPr>
          <w:delText>DESCRIPTION:</w:delText>
        </w:r>
      </w:del>
    </w:p>
    <w:p>
      <w:pPr>
        <w:pStyle w:val="Normal"/>
        <w:jc w:val="both"/>
        <w:rPr/>
      </w:pPr>
      <w:r>
        <w:rPr/>
        <w:t>This function is the first DDK function your application should call. Its purpose is to initialize the DDK as well as prepare the sound board for operation. The following takes place during the execution of this driver:</w:t>
      </w:r>
    </w:p>
    <w:p>
      <w:pPr>
        <w:pStyle w:val="Normal"/>
        <w:numPr>
          <w:ilvl w:val="0"/>
          <w:numId w:val="45"/>
        </w:numPr>
        <w:tabs>
          <w:tab w:val="clear" w:pos="720"/>
          <w:tab w:val="left" w:pos="0" w:leader="none"/>
        </w:tabs>
        <w:ind w:left="720" w:hanging="720"/>
        <w:jc w:val="both"/>
        <w:rPr/>
      </w:pPr>
      <w:r>
        <w:rPr/>
        <w:t xml:space="preserve">The InterWave board is detected and its configuration is extracted. During this process the CSN assigned to the InterWave IC and the PNPRDP address will be determined and stored in members </w:t>
      </w:r>
      <w:r>
        <w:rPr>
          <w:i/>
          <w:iCs/>
        </w:rPr>
        <w:t>csn</w:t>
      </w:r>
      <w:r>
        <w:rPr/>
        <w:t xml:space="preserve"> and </w:t>
      </w:r>
      <w:r>
        <w:rPr>
          <w:i/>
          <w:iCs/>
        </w:rPr>
        <w:t>pnprdp</w:t>
      </w:r>
      <w:r>
        <w:rPr/>
        <w:t xml:space="preserve">  respectively of structure </w:t>
      </w:r>
      <w:r>
        <w:rPr>
          <w:i/>
          <w:iCs/>
        </w:rPr>
        <w:t>iw</w:t>
      </w:r>
      <w:r>
        <w:rPr/>
        <w:t>.</w:t>
      </w:r>
    </w:p>
    <w:p>
      <w:pPr>
        <w:pStyle w:val="Normal"/>
        <w:numPr>
          <w:ilvl w:val="0"/>
          <w:numId w:val="45"/>
        </w:numPr>
        <w:tabs>
          <w:tab w:val="clear" w:pos="720"/>
          <w:tab w:val="left" w:pos="0" w:leader="none"/>
        </w:tabs>
        <w:ind w:left="720" w:hanging="720"/>
        <w:jc w:val="both"/>
        <w:rPr/>
      </w:pPr>
      <w:r>
        <w:rPr/>
        <w:t xml:space="preserve">The global DDK variable </w:t>
      </w:r>
      <w:r>
        <w:rPr>
          <w:i/>
          <w:iCs/>
        </w:rPr>
        <w:t>iw</w:t>
      </w:r>
      <w:r>
        <w:rPr/>
        <w:t xml:space="preserve"> is initialized to reflect the configuration of the InterWave board.  </w:t>
      </w:r>
    </w:p>
    <w:p>
      <w:pPr>
        <w:pStyle w:val="Normal"/>
        <w:numPr>
          <w:ilvl w:val="0"/>
          <w:numId w:val="45"/>
        </w:numPr>
        <w:tabs>
          <w:tab w:val="clear" w:pos="720"/>
          <w:tab w:val="left" w:pos="0" w:leader="none"/>
        </w:tabs>
        <w:ind w:left="720" w:hanging="720"/>
        <w:jc w:val="both"/>
        <w:rPr/>
      </w:pPr>
      <w:r>
        <w:rPr/>
        <w:t>A GUS reset is performed.</w:t>
      </w:r>
    </w:p>
    <w:p>
      <w:pPr>
        <w:pStyle w:val="Normal"/>
        <w:numPr>
          <w:ilvl w:val="0"/>
          <w:numId w:val="45"/>
        </w:numPr>
        <w:tabs>
          <w:tab w:val="clear" w:pos="720"/>
          <w:tab w:val="left" w:pos="0" w:leader="none"/>
        </w:tabs>
        <w:ind w:left="720" w:hanging="720"/>
        <w:jc w:val="both"/>
        <w:rPr/>
      </w:pPr>
      <w:r>
        <w:rPr/>
        <w:t>The codec is placed in mode 3.</w:t>
      </w:r>
    </w:p>
    <w:p>
      <w:pPr>
        <w:pStyle w:val="Normal"/>
        <w:numPr>
          <w:ilvl w:val="0"/>
          <w:numId w:val="45"/>
        </w:numPr>
        <w:tabs>
          <w:tab w:val="clear" w:pos="720"/>
          <w:tab w:val="left" w:pos="0" w:leader="none"/>
        </w:tabs>
        <w:ind w:left="720" w:hanging="720"/>
        <w:jc w:val="both"/>
        <w:rPr/>
      </w:pPr>
      <w:r>
        <w:rPr/>
        <w:t>The synthesizer is multiplexed in and codec mode 3 interrupts enabled.</w:t>
      </w:r>
    </w:p>
    <w:p>
      <w:pPr>
        <w:pStyle w:val="Normal"/>
        <w:numPr>
          <w:ilvl w:val="0"/>
          <w:numId w:val="45"/>
        </w:numPr>
        <w:tabs>
          <w:tab w:val="clear" w:pos="720"/>
          <w:tab w:val="left" w:pos="0" w:leader="none"/>
        </w:tabs>
        <w:ind w:left="720" w:hanging="720"/>
        <w:jc w:val="both"/>
        <w:rPr/>
      </w:pPr>
      <w:r>
        <w:rPr/>
        <w:t>The selected mode of operation of the synth is programmed. Enhanced or GUS compatible mode can be selected.</w:t>
      </w:r>
    </w:p>
    <w:p>
      <w:pPr>
        <w:pStyle w:val="Normal"/>
        <w:numPr>
          <w:ilvl w:val="0"/>
          <w:numId w:val="45"/>
        </w:numPr>
        <w:tabs>
          <w:tab w:val="clear" w:pos="720"/>
          <w:tab w:val="left" w:pos="0" w:leader="none"/>
        </w:tabs>
        <w:ind w:left="720" w:hanging="720"/>
        <w:jc w:val="both"/>
        <w:rPr/>
      </w:pPr>
      <w:r>
        <w:rPr/>
        <w:t xml:space="preserve">Local Memory is sized and </w:t>
      </w:r>
      <w:r>
        <w:rPr>
          <w:i/>
          <w:iCs/>
        </w:rPr>
        <w:t>iw.size_mem</w:t>
      </w:r>
      <w:r>
        <w:rPr/>
        <w:t xml:space="preserve"> is set to the available local memory for the mode selected.</w:t>
      </w:r>
    </w:p>
    <w:p>
      <w:pPr>
        <w:pStyle w:val="Normal"/>
        <w:numPr>
          <w:ilvl w:val="0"/>
          <w:numId w:val="45"/>
        </w:numPr>
        <w:tabs>
          <w:tab w:val="clear" w:pos="720"/>
          <w:tab w:val="left" w:pos="0" w:leader="none"/>
        </w:tabs>
        <w:ind w:left="720" w:hanging="720"/>
        <w:jc w:val="both"/>
        <w:rPr/>
      </w:pPr>
      <w:r>
        <w:rPr/>
        <w:t xml:space="preserve">The selected number of voices are initialized. </w:t>
      </w:r>
      <w:r>
        <w:rPr>
          <w:i/>
          <w:iCs/>
        </w:rPr>
        <w:t>iw.voices</w:t>
      </w:r>
      <w:r>
        <w:rPr/>
        <w:t xml:space="preserve"> holds the number of voices active.</w:t>
      </w:r>
    </w:p>
    <w:p>
      <w:pPr>
        <w:pStyle w:val="Normal"/>
        <w:numPr>
          <w:ilvl w:val="0"/>
          <w:numId w:val="45"/>
        </w:numPr>
        <w:tabs>
          <w:tab w:val="clear" w:pos="720"/>
          <w:tab w:val="left" w:pos="0" w:leader="none"/>
        </w:tabs>
        <w:ind w:left="720" w:hanging="720"/>
        <w:jc w:val="both"/>
        <w:rPr/>
      </w:pPr>
      <w:r>
        <w:rPr/>
        <w:t>Interrupts and DMA requests are enabled onto ISA bus.</w:t>
      </w:r>
    </w:p>
    <w:p>
      <w:pPr>
        <w:pStyle w:val="Normal"/>
        <w:numPr>
          <w:ilvl w:val="0"/>
          <w:numId w:val="45"/>
        </w:numPr>
        <w:tabs>
          <w:tab w:val="clear" w:pos="720"/>
          <w:tab w:val="left" w:pos="0" w:leader="none"/>
        </w:tabs>
        <w:ind w:left="720" w:hanging="720"/>
        <w:jc w:val="both"/>
        <w:rPr>
          <w:ins w:id="4564" w:author="Orlando Canelones" w:date="1995-03-20T11:07:00Z"/>
        </w:rPr>
      </w:pPr>
      <w:r>
        <w:rPr/>
        <w:t>Line inputs, Mic inputs and Line outputs are disabled (UMCR[3:0]=0x0B).</w:t>
      </w:r>
    </w:p>
    <w:p>
      <w:pPr>
        <w:pStyle w:val="Normal"/>
        <w:numPr>
          <w:ilvl w:val="0"/>
          <w:numId w:val="45"/>
        </w:numPr>
        <w:tabs>
          <w:tab w:val="clear" w:pos="720"/>
          <w:tab w:val="left" w:pos="0" w:leader="none"/>
        </w:tabs>
        <w:ind w:left="360" w:hanging="360"/>
        <w:jc w:val="both"/>
        <w:rPr>
          <w:ins w:id="4568" w:author="Orlando Canelones" w:date="1995-03-20T11:10:00Z"/>
        </w:rPr>
      </w:pPr>
      <w:ins w:id="4565" w:author="Orlando Canelones" w:date="1995-03-20T11:10:00Z">
        <w:r>
          <w:rPr/>
          <w:t>Registers CLOAI and CROAI are set to 00h to prevent them from affecting modes 1 and 2 of codec operation. You must set the values your application requires into these registers if you are ope</w:t>
        </w:r>
      </w:ins>
      <w:ins w:id="4566" w:author="Orlando Canelones" w:date="1995-03-20T11:12:00Z">
        <w:r>
          <w:rPr/>
          <w:t>r</w:t>
        </w:r>
      </w:ins>
      <w:ins w:id="4567" w:author="Orlando Canelones" w:date="1995-03-20T11:10:00Z">
        <w:r>
          <w:rPr/>
          <w:t>ating in mode 3.</w:t>
        </w:r>
      </w:ins>
    </w:p>
    <w:p>
      <w:pPr>
        <w:pStyle w:val="Normal"/>
        <w:jc w:val="both"/>
        <w:rPr/>
      </w:pPr>
      <w:r>
        <w:rPr/>
      </w:r>
    </w:p>
    <w:p>
      <w:pPr>
        <w:pStyle w:val="Normal"/>
        <w:jc w:val="both"/>
        <w:rPr/>
      </w:pPr>
      <w:r>
        <w:rPr/>
        <w:t xml:space="preserve">The </w:t>
      </w:r>
      <w:del w:id="4569" w:author="Orlando Canelones" w:date="1995-03-20T11:08:00Z">
        <w:r>
          <w:rPr/>
          <w:delText>IWAVE</w:delText>
        </w:r>
      </w:del>
      <w:r>
        <w:rPr/>
        <w:t xml:space="preserve"> variable </w:t>
      </w:r>
      <w:r>
        <w:rPr>
          <w:i/>
          <w:iCs/>
        </w:rPr>
        <w:t>iw</w:t>
      </w:r>
      <w:r>
        <w:rPr/>
        <w:t xml:space="preserve"> contains pointers to the DMA and IRQ structures </w:t>
      </w:r>
      <w:ins w:id="4570" w:author="Orlando Canelones" w:date="1995-03-20T11:09:00Z">
        <w:r>
          <w:rPr/>
          <w:t xml:space="preserve">that serve to establish an interface to the InterWave hardware </w:t>
        </w:r>
      </w:ins>
      <w:r>
        <w:rPr/>
        <w:t xml:space="preserve">and these are initialized to NULL. If IRQ and DMA </w:t>
      </w:r>
      <w:ins w:id="4571" w:author="Orlando Canelones" w:date="1995-03-20T11:06:00Z">
        <w:r>
          <w:rPr/>
          <w:t xml:space="preserve">requests are </w:t>
        </w:r>
      </w:ins>
      <w:del w:id="4572" w:author="Orlando Canelones" w:date="1995-03-20T11:06:00Z">
        <w:r>
          <w:rPr/>
          <w:delText>services are</w:delText>
        </w:r>
      </w:del>
      <w:r>
        <w:rPr/>
        <w:t xml:space="preserve"> to be </w:t>
      </w:r>
      <w:del w:id="4573" w:author="Orlando Canelones" w:date="1995-03-20T11:06:00Z">
        <w:r>
          <w:rPr/>
          <w:delText xml:space="preserve">used </w:delText>
        </w:r>
      </w:del>
      <w:ins w:id="4574" w:author="Orlando Canelones" w:date="1995-03-20T11:06:00Z">
        <w:r>
          <w:rPr/>
          <w:t xml:space="preserve">serviced </w:t>
        </w:r>
      </w:ins>
      <w:r>
        <w:rPr/>
        <w:t xml:space="preserve">by the application then, it should register the IRQ and/or DMA structures by a call to </w:t>
      </w:r>
      <w:ins w:id="4575" w:author="Orlando Canelones" w:date="1995-03-17T16:10:00Z">
        <w:r>
          <w:rPr>
            <w:i/>
            <w:iCs/>
          </w:rPr>
          <w:t>IwaveSetInterface</w:t>
        </w:r>
      </w:ins>
      <w:del w:id="4576" w:author="Orlando Canelones" w:date="1995-03-17T16:10:00Z">
        <w:r>
          <w:rPr>
            <w:i/>
            <w:iCs/>
          </w:rPr>
          <w:delText>IwaveInitStructs</w:delText>
        </w:r>
      </w:del>
      <w:ins w:id="4577" w:author="Orlando Canelones" w:date="1995-03-20T11:06:00Z">
        <w:r>
          <w:rPr/>
          <w:t xml:space="preserve"> ,  by</w:t>
        </w:r>
      </w:ins>
      <w:ins w:id="4578" w:author="Orlando Canelones" w:date="1995-03-20T11:06:00Z">
        <w:r>
          <w:rPr>
            <w:i/>
            <w:iCs/>
          </w:rPr>
          <w:t xml:space="preserve"> IwaveRegisterDMA</w:t>
        </w:r>
      </w:ins>
      <w:ins w:id="4579" w:author="Orlando Canelones" w:date="1995-03-20T11:06:00Z">
        <w:r>
          <w:rPr/>
          <w:t xml:space="preserve"> or by </w:t>
        </w:r>
      </w:ins>
      <w:ins w:id="4580" w:author="Orlando Canelones" w:date="1995-03-20T11:06:00Z">
        <w:r>
          <w:rPr>
            <w:i/>
            <w:iCs/>
          </w:rPr>
          <w:t>IwaveRegisterIRQ</w:t>
        </w:r>
      </w:ins>
      <w:ins w:id="4581" w:author="Orlando Canelones" w:date="1995-03-20T11:06:00Z">
        <w:r>
          <w:rPr/>
          <w:t>.</w:t>
        </w:r>
      </w:ins>
      <w:del w:id="4582" w:author="Orlando Canelones" w:date="1995-03-20T11:06:00Z">
        <w:r>
          <w:rPr/>
          <w:delText xml:space="preserve">. </w:delText>
        </w:r>
      </w:del>
    </w:p>
    <w:p>
      <w:pPr>
        <w:pStyle w:val="Normal"/>
        <w:jc w:val="both"/>
        <w:rPr>
          <w:b/>
          <w:b/>
          <w:bCs/>
        </w:rPr>
      </w:pPr>
      <w:r>
        <w:rPr>
          <w:b/>
          <w:bCs/>
        </w:rPr>
      </w:r>
    </w:p>
    <w:p>
      <w:pPr>
        <w:pStyle w:val="Normal"/>
        <w:rPr>
          <w:b/>
          <w:b/>
          <w:bCs/>
        </w:rPr>
      </w:pPr>
      <w:r>
        <w:rPr>
          <w:b/>
          <w:bCs/>
        </w:rPr>
      </w:r>
    </w:p>
    <w:p>
      <w:pPr>
        <w:pStyle w:val="Normal"/>
        <w:rPr>
          <w:b/>
          <w:b/>
          <w:bCs/>
        </w:rPr>
      </w:pPr>
      <w:ins w:id="4583" w:author="Orlando Canelones" w:date="1995-03-23T18:22:00Z">
        <w:r>
          <w:rPr>
            <w:b/>
            <w:bCs/>
          </w:rPr>
          <w:t>Argument(s)</w:t>
        </w:r>
      </w:ins>
      <w:del w:id="4584" w:author="Orlando Canelones" w:date="1995-03-23T18:22: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iCs/>
              </w:rPr>
            </w:pPr>
            <w:r>
              <w:rPr>
                <w:i/>
                <w:iCs/>
              </w:rPr>
              <w:t>voices</w:t>
            </w:r>
          </w:p>
        </w:tc>
        <w:tc>
          <w:tcPr>
            <w:tcW w:w="7308" w:type="dxa"/>
            <w:tcBorders/>
          </w:tcPr>
          <w:p>
            <w:pPr>
              <w:pStyle w:val="Normal"/>
              <w:jc w:val="both"/>
              <w:rPr/>
            </w:pPr>
            <w:r>
              <w:rPr/>
              <w:t>This arguments represents the number of voices the application wishes to initialize to start with. This can be any number from 0-31 (voices 1 through 32)</w:t>
            </w:r>
          </w:p>
        </w:tc>
      </w:tr>
      <w:tr>
        <w:trPr/>
        <w:tc>
          <w:tcPr>
            <w:tcW w:w="1548" w:type="dxa"/>
            <w:tcBorders/>
          </w:tcPr>
          <w:p>
            <w:pPr>
              <w:pStyle w:val="Normal"/>
              <w:snapToGrid w:val="false"/>
              <w:rPr/>
            </w:pPr>
            <w:r>
              <w:rPr/>
            </w:r>
          </w:p>
        </w:tc>
        <w:tc>
          <w:tcPr>
            <w:tcW w:w="7308" w:type="dxa"/>
            <w:tcBorders/>
          </w:tcPr>
          <w:p>
            <w:pPr>
              <w:pStyle w:val="Normal"/>
              <w:snapToGrid w:val="false"/>
              <w:rPr/>
            </w:pPr>
            <w:r>
              <w:rPr/>
            </w:r>
          </w:p>
        </w:tc>
      </w:tr>
      <w:tr>
        <w:trPr/>
        <w:tc>
          <w:tcPr>
            <w:tcW w:w="1548" w:type="dxa"/>
            <w:tcBorders/>
          </w:tcPr>
          <w:p>
            <w:pPr>
              <w:pStyle w:val="Normal"/>
              <w:rPr>
                <w:i/>
                <w:i/>
                <w:iCs/>
              </w:rPr>
            </w:pPr>
            <w:r>
              <w:rPr>
                <w:i/>
                <w:iCs/>
              </w:rPr>
              <w:t>mode</w:t>
            </w:r>
          </w:p>
        </w:tc>
        <w:tc>
          <w:tcPr>
            <w:tcW w:w="7308" w:type="dxa"/>
            <w:tcBorders/>
          </w:tcPr>
          <w:p>
            <w:pPr>
              <w:pStyle w:val="Normal"/>
              <w:jc w:val="both"/>
              <w:rPr/>
            </w:pPr>
            <w:r>
              <w:rPr/>
              <w:t>This argument indicates the mode in which the InterWave will be operating. This could be GUS-compatible mode or enhanced mode. Set this argument to GUS_MODE or ENH_MODE.</w:t>
            </w:r>
          </w:p>
        </w:tc>
      </w:tr>
    </w:tbl>
    <w:p>
      <w:pPr>
        <w:pStyle w:val="Normal"/>
        <w:rPr/>
      </w:pPr>
      <w:r>
        <w:rPr/>
      </w:r>
    </w:p>
    <w:p>
      <w:pPr>
        <w:pStyle w:val="Normal"/>
        <w:rPr>
          <w:b/>
          <w:b/>
          <w:bCs/>
        </w:rPr>
      </w:pPr>
      <w:ins w:id="4585" w:author="Orlando Canelones" w:date="1995-03-23T18:22:00Z">
        <w:r>
          <w:rPr>
            <w:b/>
            <w:bCs/>
          </w:rPr>
          <w:t>See Also</w:t>
        </w:r>
      </w:ins>
      <w:del w:id="4586" w:author="Orlando Canelones" w:date="1995-03-23T18:22:00Z">
        <w:r>
          <w:rPr>
            <w:b/>
            <w:bCs/>
          </w:rPr>
          <w:delText>RELATED FUNCTION(S):</w:delText>
        </w:r>
      </w:del>
    </w:p>
    <w:p>
      <w:pPr>
        <w:pStyle w:val="Normal"/>
        <w:rPr>
          <w:i/>
          <w:i/>
          <w:iCs/>
        </w:rPr>
      </w:pPr>
      <w:r>
        <w:rPr>
          <w:i/>
          <w:iCs/>
        </w:rPr>
        <w:t>IwaveClose, IwaveGusReset.</w:t>
      </w:r>
    </w:p>
    <w:p>
      <w:pPr>
        <w:pStyle w:val="Normal"/>
        <w:jc w:val="both"/>
        <w:rPr>
          <w:i/>
          <w:i/>
          <w:iCs/>
          <w:color w:val="0000FF"/>
          <w:del w:id="4588" w:author="Orlando Canelones" w:date="1995-03-23T18:22:00Z"/>
        </w:rPr>
      </w:pPr>
      <w:del w:id="4587" w:author="Orlando Canelones" w:date="1995-03-23T18:22:00Z">
        <w:r>
          <w:rPr>
            <w:i/>
            <w:iCs/>
            <w:color w:val="0000FF"/>
          </w:rPr>
        </w:r>
      </w:del>
    </w:p>
    <w:p>
      <w:pPr>
        <w:pStyle w:val="Normal"/>
        <w:jc w:val="both"/>
        <w:rPr>
          <w:color w:val="0000FF"/>
        </w:rPr>
      </w:pPr>
      <w:r>
        <w:rPr>
          <w:color w:val="0000FF"/>
        </w:rPr>
      </w:r>
    </w:p>
    <w:p>
      <w:pPr>
        <w:pStyle w:val="Normal"/>
        <w:rPr>
          <w:b/>
          <w:b/>
          <w:bCs/>
          <w:ins w:id="4590" w:author="Orlando Canelones" w:date="1995-03-23T18:20:00Z"/>
        </w:rPr>
      </w:pPr>
      <w:ins w:id="4589" w:author="Orlando Canelones" w:date="1995-03-23T18:20:00Z">
        <w:r>
          <w:rPr>
            <w:b/>
            <w:bCs/>
          </w:rPr>
          <w:t>_____________________________________________________________________________________</w:t>
        </w:r>
      </w:ins>
    </w:p>
    <w:p>
      <w:pPr>
        <w:pStyle w:val="Normal"/>
        <w:rPr>
          <w:b/>
          <w:b/>
          <w:bCs/>
          <w:ins w:id="4592" w:author="Orlando Canelones" w:date="1995-03-23T18:20:00Z"/>
        </w:rPr>
      </w:pPr>
      <w:ins w:id="4591" w:author="Orlando Canelones" w:date="1995-03-23T18:20:00Z">
        <w:r>
          <w:rPr>
            <w:b/>
            <w:bCs/>
          </w:rPr>
          <w:t>IwaveGusReset</w:t>
        </w:r>
      </w:ins>
    </w:p>
    <w:p>
      <w:pPr>
        <w:pStyle w:val="Normal"/>
        <w:rPr>
          <w:b/>
          <w:b/>
          <w:bCs/>
          <w:ins w:id="4594" w:author="Orlando Canelones" w:date="1995-03-23T18:20:00Z"/>
        </w:rPr>
      </w:pPr>
      <w:ins w:id="4593" w:author="Orlando Canelones" w:date="1995-03-23T18:20:00Z">
        <w:r>
          <w:rPr>
            <w:b/>
            <w:bCs/>
          </w:rPr>
        </w:r>
      </w:ins>
    </w:p>
    <w:p>
      <w:pPr>
        <w:pStyle w:val="Normal"/>
        <w:rPr>
          <w:b/>
          <w:b/>
          <w:bCs/>
          <w:ins w:id="4596" w:author="Orlando Canelones" w:date="1995-03-23T18:20:00Z"/>
        </w:rPr>
      </w:pPr>
      <w:ins w:id="4595" w:author="Orlando Canelones" w:date="1995-03-23T18:20:00Z">
        <w:r>
          <w:rPr>
            <w:b/>
            <w:bCs/>
          </w:rPr>
          <w:t>Function</w:t>
        </w:r>
      </w:ins>
    </w:p>
    <w:p>
      <w:pPr>
        <w:pStyle w:val="Normal"/>
        <w:rPr>
          <w:b/>
          <w:b/>
          <w:bCs/>
          <w:ins w:id="4598" w:author="Orlando Canelones" w:date="1995-03-23T18:20:00Z"/>
        </w:rPr>
      </w:pPr>
      <w:ins w:id="4597" w:author="Orlando Canelones" w:date="1995-03-23T18:20:00Z">
        <w:r>
          <w:rPr/>
          <w:t>Resets InterWave hardware back to GUS compatible mode.</w:t>
        </w:r>
      </w:ins>
    </w:p>
    <w:p>
      <w:pPr>
        <w:pStyle w:val="Normal"/>
        <w:rPr>
          <w:b/>
          <w:b/>
          <w:bCs/>
          <w:ins w:id="4600" w:author="Orlando Canelones" w:date="1995-03-23T18:20:00Z"/>
        </w:rPr>
      </w:pPr>
      <w:ins w:id="4599" w:author="Orlando Canelones" w:date="1995-03-23T18:20:00Z">
        <w:r>
          <w:rPr>
            <w:b/>
            <w:bCs/>
          </w:rPr>
        </w:r>
      </w:ins>
    </w:p>
    <w:p>
      <w:pPr>
        <w:pStyle w:val="Normal"/>
        <w:rPr>
          <w:b/>
          <w:b/>
          <w:bCs/>
          <w:ins w:id="4602" w:author="Orlando Canelones" w:date="1995-03-23T18:20:00Z"/>
        </w:rPr>
      </w:pPr>
      <w:ins w:id="4601" w:author="Orlando Canelones" w:date="1995-03-23T18:20:00Z">
        <w:r>
          <w:rPr>
            <w:b/>
            <w:bCs/>
          </w:rPr>
          <w:t>Syntax</w:t>
        </w:r>
      </w:ins>
    </w:p>
    <w:p>
      <w:pPr>
        <w:pStyle w:val="Normal"/>
        <w:rPr>
          <w:b/>
          <w:b/>
          <w:bCs/>
          <w:ins w:id="4607" w:author="Orlando Canelones" w:date="1995-03-23T18:20:00Z"/>
        </w:rPr>
      </w:pPr>
      <w:ins w:id="4603" w:author="Orlando Canelones" w:date="1995-03-23T18:22:00Z">
        <w:r>
          <w:rPr>
            <w:b/>
            <w:bCs/>
          </w:rPr>
          <w:t>void</w:t>
        </w:r>
      </w:ins>
      <w:ins w:id="4604" w:author="Orlando Canelones" w:date="1995-03-23T18:22:00Z">
        <w:r>
          <w:rPr/>
          <w:t xml:space="preserve"> IwaveGusReset(</w:t>
        </w:r>
      </w:ins>
      <w:ins w:id="4605" w:author="Orlando Canelones" w:date="1995-03-23T18:22:00Z">
        <w:r>
          <w:rPr>
            <w:b/>
            <w:bCs/>
          </w:rPr>
          <w:t>void</w:t>
        </w:r>
      </w:ins>
      <w:ins w:id="4606" w:author="Orlando Canelones" w:date="1995-03-23T18:22:00Z">
        <w:r>
          <w:rPr/>
          <w:t>)</w:t>
        </w:r>
      </w:ins>
    </w:p>
    <w:p>
      <w:pPr>
        <w:pStyle w:val="Normal"/>
        <w:rPr>
          <w:color w:val="0000FF"/>
          <w:del w:id="4611" w:author="Orlando Canelones" w:date="1995-03-23T18:22:00Z"/>
        </w:rPr>
      </w:pPr>
      <w:del w:id="4608" w:author="Orlando Canelones" w:date="1995-03-23T18:22:00Z">
        <w:r>
          <w:rPr>
            <w:b/>
            <w:bCs/>
          </w:rPr>
          <w:delText>FUNCTION:</w:delText>
        </w:r>
      </w:del>
      <w:del w:id="4609" w:author="Orlando Canelones" w:date="1995-03-23T18:22:00Z">
        <w:r>
          <w:rPr>
            <w:b/>
            <w:bCs/>
            <w:i/>
            <w:iCs/>
          </w:rPr>
          <w:delText xml:space="preserve">                                                                                                                                    iwinit.</w:delText>
        </w:r>
      </w:del>
      <w:del w:id="4610" w:author="Orlando Canelones" w:date="1990-01-04T09:15:00Z">
        <w:r>
          <w:rPr>
            <w:b/>
            <w:bCs/>
            <w:i/>
            <w:iCs/>
          </w:rPr>
          <w:delText>h</w:delText>
        </w:r>
      </w:del>
    </w:p>
    <w:p>
      <w:pPr>
        <w:pStyle w:val="Normal"/>
        <w:widowControl/>
        <w:bidi w:val="0"/>
        <w:rPr>
          <w:color w:val="0000FF"/>
          <w:ins w:id="4613" w:author="Orlando Canelones" w:date="1995-03-23T18:22:00Z"/>
        </w:rPr>
      </w:pPr>
      <w:ins w:id="4612" w:author="Orlando Canelones" w:date="1995-03-23T18:22:00Z">
        <w:r>
          <w:rPr>
            <w:color w:val="0000FF"/>
          </w:rPr>
        </w:r>
      </w:ins>
    </w:p>
    <w:p>
      <w:pPr>
        <w:pStyle w:val="Normal"/>
        <w:rPr>
          <w:color w:val="0000FF"/>
          <w:del w:id="4615" w:author="Orlando Canelones" w:date="1995-03-23T18:22:00Z"/>
        </w:rPr>
      </w:pPr>
      <w:del w:id="4614" w:author="Orlando Canelones" w:date="1995-03-23T18:22:00Z">
        <w:r>
          <w:rPr>
            <w:color w:val="0000FF"/>
          </w:rPr>
        </w:r>
      </w:del>
    </w:p>
    <w:p>
      <w:pPr>
        <w:pStyle w:val="Normal"/>
        <w:rPr>
          <w:b/>
          <w:b/>
          <w:bCs/>
        </w:rPr>
      </w:pPr>
      <w:ins w:id="4616" w:author="Orlando Canelones" w:date="1995-03-23T18:19:00Z">
        <w:r>
          <w:rPr>
            <w:b/>
            <w:bCs/>
          </w:rPr>
          <w:t>Remarks</w:t>
        </w:r>
      </w:ins>
      <w:del w:id="4617" w:author="Orlando Canelones" w:date="1995-03-23T18:19:00Z">
        <w:r>
          <w:rPr>
            <w:b/>
            <w:bCs/>
          </w:rPr>
          <w:delText>DESCRIPTION:</w:delText>
        </w:r>
      </w:del>
    </w:p>
    <w:p>
      <w:pPr>
        <w:pStyle w:val="Normal"/>
        <w:jc w:val="both"/>
        <w:rPr/>
      </w:pPr>
      <w:r>
        <w:rPr/>
        <w:t>This function resets the InterWave to place it in GUS mode. The following registers are affected as indicated:</w:t>
      </w:r>
    </w:p>
    <w:p>
      <w:pPr>
        <w:pStyle w:val="Normal"/>
        <w:jc w:val="both"/>
        <w:rPr/>
      </w:pPr>
      <w:r>
        <w:rPr/>
      </w:r>
    </w:p>
    <w:p>
      <w:pPr>
        <w:pStyle w:val="Normal"/>
        <w:numPr>
          <w:ilvl w:val="0"/>
          <w:numId w:val="46"/>
        </w:numPr>
        <w:tabs>
          <w:tab w:val="clear" w:pos="720"/>
          <w:tab w:val="left" w:pos="0" w:leader="none"/>
        </w:tabs>
        <w:ind w:left="720" w:hanging="720"/>
        <w:jc w:val="both"/>
        <w:rPr/>
      </w:pPr>
      <w:r>
        <w:rPr/>
        <w:t>SGMI[0]=0. GUS Compatible mode.</w:t>
      </w:r>
    </w:p>
    <w:p>
      <w:pPr>
        <w:pStyle w:val="Normal"/>
        <w:numPr>
          <w:ilvl w:val="0"/>
          <w:numId w:val="46"/>
        </w:numPr>
        <w:tabs>
          <w:tab w:val="clear" w:pos="720"/>
          <w:tab w:val="left" w:pos="0" w:leader="none"/>
        </w:tabs>
        <w:ind w:left="720" w:hanging="720"/>
        <w:jc w:val="both"/>
        <w:rPr/>
      </w:pPr>
      <w:r>
        <w:rPr/>
        <w:t>LDICI, LDMACI, UASRR, UASBCI, LMFSI are all reset.</w:t>
      </w:r>
    </w:p>
    <w:p>
      <w:pPr>
        <w:pStyle w:val="Normal"/>
        <w:numPr>
          <w:ilvl w:val="0"/>
          <w:numId w:val="46"/>
        </w:numPr>
        <w:tabs>
          <w:tab w:val="clear" w:pos="720"/>
          <w:tab w:val="left" w:pos="0" w:leader="none"/>
        </w:tabs>
        <w:ind w:left="360" w:hanging="360"/>
        <w:jc w:val="both"/>
        <w:rPr/>
      </w:pPr>
      <w:r>
        <w:rPr/>
        <w:t>URSTI[2:1], LMCI[1:0], UADR[7:5,1:0] are reset.</w:t>
      </w:r>
    </w:p>
    <w:p>
      <w:pPr>
        <w:pStyle w:val="Normal"/>
        <w:jc w:val="both"/>
        <w:rPr/>
      </w:pPr>
      <w:r>
        <w:rPr/>
      </w:r>
    </w:p>
    <w:p>
      <w:pPr>
        <w:pStyle w:val="Normal"/>
        <w:jc w:val="both"/>
        <w:rPr/>
      </w:pPr>
      <w:r>
        <w:rPr/>
        <w:t xml:space="preserve">Also, interrupts associated with a write to UI2XCR, with a write to UADR (UISR[4]) and all synthesizer interrupts. In order to pull a GUS reset, the software should set URSTI[0]=0 for at least 22 </w:t>
      </w:r>
      <w:r>
        <w:rPr>
          <w:rFonts w:eastAsia="Symbol" w:cs="Symbol" w:ascii="Symbol" w:hAnsi="Symbol"/>
        </w:rPr>
        <w:t>m</w:t>
      </w:r>
      <w:r>
        <w:rPr/>
        <w:t xml:space="preserve">secs and then pull it back high. All enhanced mode applications should pull a GUS reset on exit to ensure that GUS-only applications will work correctly. The DDK calls </w:t>
      </w:r>
      <w:r>
        <w:rPr>
          <w:i/>
          <w:iCs/>
        </w:rPr>
        <w:t>IwaveGusReset</w:t>
      </w:r>
      <w:r>
        <w:rPr/>
        <w:t xml:space="preserve"> from within </w:t>
      </w:r>
      <w:r>
        <w:rPr>
          <w:i/>
          <w:iCs/>
        </w:rPr>
        <w:t>IwaveClose.</w:t>
      </w:r>
    </w:p>
    <w:p>
      <w:pPr>
        <w:pStyle w:val="Normal"/>
        <w:rPr>
          <w:b/>
          <w:b/>
          <w:bCs/>
          <w:del w:id="4619" w:author="Orlando Canelones" w:date="1995-03-23T18:20:00Z"/>
        </w:rPr>
      </w:pPr>
      <w:del w:id="4618" w:author="Orlando Canelones" w:date="1995-03-23T18:20:00Z">
        <w:r>
          <w:rPr>
            <w:b/>
            <w:bCs/>
          </w:rPr>
        </w:r>
      </w:del>
    </w:p>
    <w:p>
      <w:pPr>
        <w:pStyle w:val="Normal"/>
        <w:rPr>
          <w:b/>
          <w:b/>
          <w:bCs/>
        </w:rPr>
      </w:pPr>
      <w:r>
        <w:rPr>
          <w:b/>
          <w:bCs/>
        </w:rPr>
      </w:r>
    </w:p>
    <w:p>
      <w:pPr>
        <w:pStyle w:val="Normal"/>
        <w:rPr>
          <w:b/>
          <w:b/>
          <w:bCs/>
          <w:del w:id="4621" w:author="Orlando Canelones" w:date="1995-03-23T18:19:00Z"/>
        </w:rPr>
      </w:pPr>
      <w:del w:id="4620" w:author="Orlando Canelones" w:date="1995-03-23T18:19:00Z">
        <w:r>
          <w:rPr>
            <w:b/>
            <w:bCs/>
          </w:rPr>
          <w:delText>ARGUMENT(S):</w:delText>
        </w:r>
      </w:del>
    </w:p>
    <w:p>
      <w:pPr>
        <w:pStyle w:val="Normal"/>
        <w:rPr>
          <w:i/>
          <w:i/>
          <w:iCs/>
          <w:del w:id="4623" w:author="Orlando Canelones" w:date="1995-03-23T18:19:00Z"/>
        </w:rPr>
      </w:pPr>
      <w:del w:id="4622" w:author="Orlando Canelones" w:date="1995-03-23T18:19:00Z">
        <w:r>
          <w:rPr>
            <w:i/>
            <w:iCs/>
          </w:rPr>
          <w:delText>None.</w:delText>
        </w:r>
      </w:del>
    </w:p>
    <w:p>
      <w:pPr>
        <w:pStyle w:val="Normal"/>
        <w:rPr>
          <w:color w:val="0000FF"/>
          <w:del w:id="4625" w:author="Orlando Canelones" w:date="1995-03-23T18:19:00Z"/>
        </w:rPr>
      </w:pPr>
      <w:del w:id="4624" w:author="Orlando Canelones" w:date="1995-03-23T18:19:00Z">
        <w:r>
          <w:rPr>
            <w:color w:val="0000FF"/>
          </w:rPr>
        </w:r>
      </w:del>
    </w:p>
    <w:p>
      <w:pPr>
        <w:pStyle w:val="Normal"/>
        <w:rPr>
          <w:b/>
          <w:b/>
          <w:bCs/>
        </w:rPr>
      </w:pPr>
      <w:ins w:id="4626" w:author="Orlando Canelones" w:date="1995-03-23T18:19:00Z">
        <w:r>
          <w:rPr>
            <w:b/>
            <w:bCs/>
          </w:rPr>
          <w:t>See Also</w:t>
        </w:r>
      </w:ins>
      <w:del w:id="4627" w:author="Orlando Canelones" w:date="1995-03-23T18:19:00Z">
        <w:r>
          <w:rPr>
            <w:b/>
            <w:bCs/>
          </w:rPr>
          <w:delText>RELATED FUNCTION(S):</w:delText>
        </w:r>
      </w:del>
    </w:p>
    <w:p>
      <w:pPr>
        <w:pStyle w:val="Normal"/>
        <w:rPr>
          <w:i/>
          <w:i/>
          <w:iCs/>
        </w:rPr>
      </w:pPr>
      <w:r>
        <w:rPr>
          <w:i/>
          <w:iCs/>
        </w:rPr>
        <w:t>IwaveClose</w:t>
      </w:r>
    </w:p>
    <w:p>
      <w:pPr>
        <w:pStyle w:val="Normal"/>
        <w:jc w:val="both"/>
        <w:rPr>
          <w:i/>
          <w:i/>
          <w:iCs/>
          <w:color w:val="0000FF"/>
        </w:rPr>
      </w:pPr>
      <w:r>
        <w:rPr>
          <w:i/>
          <w:iCs/>
          <w:color w:val="0000FF"/>
        </w:rPr>
      </w:r>
    </w:p>
    <w:p>
      <w:pPr>
        <w:pStyle w:val="Normal"/>
        <w:rPr>
          <w:color w:val="0000FF"/>
          <w:del w:id="4631" w:author="Orlando Canelones" w:date="1995-03-23T18:19:00Z"/>
        </w:rPr>
      </w:pPr>
      <w:del w:id="4628" w:author="Orlando Canelones" w:date="1995-03-23T18:19:00Z">
        <w:r>
          <w:rPr>
            <w:b/>
            <w:bCs/>
          </w:rPr>
          <w:delText>FUNCTION:</w:delText>
        </w:r>
      </w:del>
      <w:del w:id="4629" w:author="Orlando Canelones" w:date="1995-03-23T18:19:00Z">
        <w:r>
          <w:rPr>
            <w:b/>
            <w:bCs/>
            <w:i/>
            <w:iCs/>
          </w:rPr>
          <w:delText xml:space="preserve">                                                                                                                                     iwinit.</w:delText>
        </w:r>
      </w:del>
      <w:del w:id="4630" w:author="Orlando Canelones" w:date="1990-01-04T09:15:00Z">
        <w:r>
          <w:rPr>
            <w:b/>
            <w:bCs/>
            <w:i/>
            <w:iCs/>
          </w:rPr>
          <w:delText>h</w:delText>
        </w:r>
      </w:del>
    </w:p>
    <w:p>
      <w:pPr>
        <w:pStyle w:val="Normal"/>
        <w:widowControl/>
        <w:bidi w:val="0"/>
        <w:rPr>
          <w:color w:val="0000FF"/>
          <w:del w:id="4633" w:author="Orlando Canelones" w:date="1995-03-23T18:19:00Z"/>
        </w:rPr>
      </w:pPr>
      <w:del w:id="4632" w:author="Orlando Canelones" w:date="1995-03-23T18:19:00Z">
        <w:r>
          <w:rPr>
            <w:color w:val="0000FF"/>
          </w:rPr>
        </w:r>
      </w:del>
    </w:p>
    <w:p>
      <w:pPr>
        <w:pStyle w:val="Normal"/>
        <w:widowControl/>
        <w:bidi w:val="0"/>
        <w:rPr>
          <w:b/>
          <w:b/>
          <w:bCs/>
          <w:del w:id="4635" w:author="Orlando Canelones" w:date="1995-04-21T08:20:00Z"/>
        </w:rPr>
      </w:pPr>
      <w:del w:id="4634" w:author="Orlando Canelones" w:date="1995-03-23T18:17:00Z">
        <w:r>
          <w:rPr>
            <w:b/>
            <w:bCs/>
          </w:rPr>
          <w:delText>DESCRIPTION:</w:delText>
        </w:r>
      </w:del>
    </w:p>
    <w:p>
      <w:pPr>
        <w:pStyle w:val="Normal"/>
        <w:widowControl/>
        <w:bidi w:val="0"/>
        <w:jc w:val="left"/>
        <w:rPr>
          <w:del w:id="4637" w:author="Orlando Canelones" w:date="1995-04-21T08:20:00Z"/>
        </w:rPr>
      </w:pPr>
      <w:del w:id="4636" w:author="Orlando Canelones" w:date="1995-04-21T08:20:00Z">
        <w:r>
          <w:rPr/>
          <w:delText>This function is the first DDK function your application should call. Its purpose is to initialize the DDK as well as prepare the sound board for operation. The following takes place during the execution of this driver:</w:delText>
        </w:r>
      </w:del>
    </w:p>
    <w:p>
      <w:pPr>
        <w:pStyle w:val="Normal"/>
        <w:widowControl/>
        <w:numPr>
          <w:ilvl w:val="0"/>
          <w:numId w:val="0"/>
        </w:numPr>
        <w:bidi w:val="0"/>
        <w:ind w:hanging="0"/>
        <w:jc w:val="left"/>
        <w:rPr>
          <w:del w:id="4645" w:author="Orlando Canelones" w:date="1995-04-21T08:20:00Z"/>
        </w:rPr>
      </w:pPr>
      <w:del w:id="4638" w:author="Orlando Canelones" w:date="1995-04-21T08:20:00Z">
        <w:r>
          <w:rPr/>
          <w:delText xml:space="preserve">The InterWave board is detected and its configuration is extracted. During this process the CSN assigned to the InterWave IC and the PNPRDP address will be determined and stored in members </w:delText>
        </w:r>
      </w:del>
      <w:del w:id="4639" w:author="Orlando Canelones" w:date="1995-04-21T08:20:00Z">
        <w:r>
          <w:rPr>
            <w:i/>
            <w:iCs/>
          </w:rPr>
          <w:delText>csn</w:delText>
        </w:r>
      </w:del>
      <w:del w:id="4640" w:author="Orlando Canelones" w:date="1995-04-21T08:20:00Z">
        <w:r>
          <w:rPr/>
          <w:delText xml:space="preserve"> and </w:delText>
        </w:r>
      </w:del>
      <w:del w:id="4641" w:author="Orlando Canelones" w:date="1995-04-21T08:20:00Z">
        <w:r>
          <w:rPr>
            <w:i/>
            <w:iCs/>
          </w:rPr>
          <w:delText>pnprdp</w:delText>
        </w:r>
      </w:del>
      <w:del w:id="4642" w:author="Orlando Canelones" w:date="1995-04-21T08:20:00Z">
        <w:r>
          <w:rPr/>
          <w:delText xml:space="preserve">  respectively of structure </w:delText>
        </w:r>
      </w:del>
      <w:del w:id="4643" w:author="Orlando Canelones" w:date="1995-04-21T08:20:00Z">
        <w:r>
          <w:rPr>
            <w:i/>
            <w:iCs/>
          </w:rPr>
          <w:delText>iw</w:delText>
        </w:r>
      </w:del>
      <w:del w:id="4644" w:author="Orlando Canelones" w:date="1995-04-21T08:20:00Z">
        <w:r>
          <w:rPr/>
          <w:delText>.</w:delText>
        </w:r>
      </w:del>
    </w:p>
    <w:p>
      <w:pPr>
        <w:pStyle w:val="Normal"/>
        <w:widowControl/>
        <w:numPr>
          <w:ilvl w:val="0"/>
          <w:numId w:val="0"/>
        </w:numPr>
        <w:bidi w:val="0"/>
        <w:ind w:hanging="0"/>
        <w:jc w:val="left"/>
        <w:rPr>
          <w:del w:id="4649" w:author="Orlando Canelones" w:date="1995-04-21T08:20:00Z"/>
        </w:rPr>
      </w:pPr>
      <w:del w:id="4646" w:author="Orlando Canelones" w:date="1995-04-21T08:20:00Z">
        <w:r>
          <w:rPr/>
          <w:delText xml:space="preserve">The global DDK variable </w:delText>
        </w:r>
      </w:del>
      <w:del w:id="4647" w:author="Orlando Canelones" w:date="1995-04-21T08:20:00Z">
        <w:r>
          <w:rPr>
            <w:i/>
            <w:iCs/>
          </w:rPr>
          <w:delText>iw</w:delText>
        </w:r>
      </w:del>
      <w:del w:id="4648" w:author="Orlando Canelones" w:date="1995-04-21T08:20:00Z">
        <w:r>
          <w:rPr/>
          <w:delText xml:space="preserve"> is initialized to reflect the configuration of the InterWave board.  </w:delText>
        </w:r>
      </w:del>
    </w:p>
    <w:p>
      <w:pPr>
        <w:pStyle w:val="Normal"/>
        <w:widowControl/>
        <w:numPr>
          <w:ilvl w:val="0"/>
          <w:numId w:val="0"/>
        </w:numPr>
        <w:bidi w:val="0"/>
        <w:ind w:hanging="0"/>
        <w:jc w:val="left"/>
        <w:rPr>
          <w:del w:id="4651" w:author="Orlando Canelones" w:date="1995-04-21T08:20:00Z"/>
        </w:rPr>
      </w:pPr>
      <w:del w:id="4650" w:author="Orlando Canelones" w:date="1995-04-21T08:20:00Z">
        <w:r>
          <w:rPr/>
          <w:delText>A GUS reset is performed.</w:delText>
        </w:r>
      </w:del>
    </w:p>
    <w:p>
      <w:pPr>
        <w:pStyle w:val="Normal"/>
        <w:widowControl/>
        <w:numPr>
          <w:ilvl w:val="0"/>
          <w:numId w:val="0"/>
        </w:numPr>
        <w:bidi w:val="0"/>
        <w:ind w:hanging="0"/>
        <w:jc w:val="left"/>
        <w:rPr>
          <w:del w:id="4653" w:author="Orlando Canelones" w:date="1995-04-21T08:20:00Z"/>
        </w:rPr>
      </w:pPr>
      <w:del w:id="4652" w:author="Orlando Canelones" w:date="1995-04-21T08:20:00Z">
        <w:r>
          <w:rPr/>
          <w:delText>The codec is placed in mode 3.</w:delText>
        </w:r>
      </w:del>
    </w:p>
    <w:p>
      <w:pPr>
        <w:pStyle w:val="Normal"/>
        <w:widowControl/>
        <w:numPr>
          <w:ilvl w:val="0"/>
          <w:numId w:val="0"/>
        </w:numPr>
        <w:bidi w:val="0"/>
        <w:ind w:hanging="0"/>
        <w:jc w:val="left"/>
        <w:rPr>
          <w:del w:id="4655" w:author="Orlando Canelones" w:date="1995-04-21T08:20:00Z"/>
        </w:rPr>
      </w:pPr>
      <w:del w:id="4654" w:author="Orlando Canelones" w:date="1995-04-21T08:20:00Z">
        <w:r>
          <w:rPr/>
          <w:delText>The synthesizer is multiplexed in and codec mode 3 interrupts enabled.</w:delText>
        </w:r>
      </w:del>
    </w:p>
    <w:p>
      <w:pPr>
        <w:pStyle w:val="Normal"/>
        <w:widowControl/>
        <w:numPr>
          <w:ilvl w:val="0"/>
          <w:numId w:val="0"/>
        </w:numPr>
        <w:bidi w:val="0"/>
        <w:ind w:hanging="0"/>
        <w:jc w:val="left"/>
        <w:rPr>
          <w:del w:id="4657" w:author="Orlando Canelones" w:date="1995-04-21T08:20:00Z"/>
        </w:rPr>
      </w:pPr>
      <w:del w:id="4656" w:author="Orlando Canelones" w:date="1995-04-21T08:20:00Z">
        <w:r>
          <w:rPr/>
          <w:delText>The selected mode of operation of the synth is programmed. Enhanced or GUS compatible mode can be selected.</w:delText>
        </w:r>
      </w:del>
    </w:p>
    <w:p>
      <w:pPr>
        <w:pStyle w:val="Normal"/>
        <w:widowControl/>
        <w:numPr>
          <w:ilvl w:val="0"/>
          <w:numId w:val="0"/>
        </w:numPr>
        <w:bidi w:val="0"/>
        <w:ind w:hanging="0"/>
        <w:jc w:val="left"/>
        <w:rPr>
          <w:del w:id="4661" w:author="Orlando Canelones" w:date="1995-04-21T08:20:00Z"/>
        </w:rPr>
      </w:pPr>
      <w:del w:id="4658" w:author="Orlando Canelones" w:date="1995-04-21T08:20:00Z">
        <w:r>
          <w:rPr/>
          <w:delText xml:space="preserve">Local Memory is sized and </w:delText>
        </w:r>
      </w:del>
      <w:del w:id="4659" w:author="Orlando Canelones" w:date="1995-04-21T08:20:00Z">
        <w:r>
          <w:rPr>
            <w:i/>
            <w:iCs/>
          </w:rPr>
          <w:delText>iw.size_mem</w:delText>
        </w:r>
      </w:del>
      <w:del w:id="4660" w:author="Orlando Canelones" w:date="1995-04-21T08:20:00Z">
        <w:r>
          <w:rPr/>
          <w:delText xml:space="preserve"> is set to the available local memory for the mode selected.</w:delText>
        </w:r>
      </w:del>
    </w:p>
    <w:p>
      <w:pPr>
        <w:pStyle w:val="Normal"/>
        <w:widowControl/>
        <w:numPr>
          <w:ilvl w:val="0"/>
          <w:numId w:val="0"/>
        </w:numPr>
        <w:bidi w:val="0"/>
        <w:ind w:hanging="0"/>
        <w:jc w:val="left"/>
        <w:rPr>
          <w:del w:id="4665" w:author="Orlando Canelones" w:date="1995-04-21T08:20:00Z"/>
        </w:rPr>
      </w:pPr>
      <w:del w:id="4662" w:author="Orlando Canelones" w:date="1995-04-21T08:20:00Z">
        <w:r>
          <w:rPr/>
          <w:delText xml:space="preserve">The selected number of voices are initialized. </w:delText>
        </w:r>
      </w:del>
      <w:del w:id="4663" w:author="Orlando Canelones" w:date="1995-04-21T08:20:00Z">
        <w:r>
          <w:rPr>
            <w:i/>
            <w:iCs/>
          </w:rPr>
          <w:delText>iw.voices</w:delText>
        </w:r>
      </w:del>
      <w:del w:id="4664" w:author="Orlando Canelones" w:date="1995-04-21T08:20:00Z">
        <w:r>
          <w:rPr/>
          <w:delText xml:space="preserve"> holds the number of voices active.</w:delText>
        </w:r>
      </w:del>
    </w:p>
    <w:p>
      <w:pPr>
        <w:pStyle w:val="Normal"/>
        <w:widowControl/>
        <w:numPr>
          <w:ilvl w:val="0"/>
          <w:numId w:val="0"/>
        </w:numPr>
        <w:bidi w:val="0"/>
        <w:ind w:hanging="0"/>
        <w:jc w:val="left"/>
        <w:rPr>
          <w:del w:id="4667" w:author="Orlando Canelones" w:date="1995-04-21T08:20:00Z"/>
        </w:rPr>
      </w:pPr>
      <w:del w:id="4666" w:author="Orlando Canelones" w:date="1995-04-21T08:20:00Z">
        <w:r>
          <w:rPr/>
          <w:delText>Interrupts and DMA requests are enabled onto ISA bus.</w:delText>
        </w:r>
      </w:del>
    </w:p>
    <w:p>
      <w:pPr>
        <w:pStyle w:val="Normal"/>
        <w:widowControl/>
        <w:numPr>
          <w:ilvl w:val="0"/>
          <w:numId w:val="0"/>
        </w:numPr>
        <w:bidi w:val="0"/>
        <w:ind w:hanging="0"/>
        <w:jc w:val="left"/>
        <w:rPr>
          <w:del w:id="4671" w:author="Orlando Canelones" w:date="1995-04-21T08:20:00Z"/>
        </w:rPr>
      </w:pPr>
      <w:del w:id="4668" w:author="Orlando Canelones" w:date="1995-04-21T08:20:00Z">
        <w:r>
          <w:rPr/>
          <w:delText>Line inputs, Mic inputs and Line outputs are disabled (UMCR[3:0]=</w:delText>
        </w:r>
      </w:del>
      <w:del w:id="4669" w:author="Orlando Canelones" w:date="1995-03-20T12:19:00Z">
        <w:r>
          <w:rPr/>
          <w:delText>0x</w:delText>
        </w:r>
      </w:del>
      <w:del w:id="4670" w:author="Orlando Canelones" w:date="1995-04-21T08:20:00Z">
        <w:r>
          <w:rPr/>
          <w:delText>0B).</w:delText>
        </w:r>
      </w:del>
    </w:p>
    <w:p>
      <w:pPr>
        <w:pStyle w:val="Normal"/>
        <w:widowControl/>
        <w:numPr>
          <w:ilvl w:val="0"/>
          <w:numId w:val="0"/>
        </w:numPr>
        <w:bidi w:val="0"/>
        <w:ind w:hanging="0"/>
        <w:jc w:val="left"/>
        <w:rPr>
          <w:del w:id="4677" w:author="Orlando Canelones" w:date="1995-04-21T08:20:00Z"/>
        </w:rPr>
      </w:pPr>
      <w:del w:id="4672" w:author="Orlando Canelones" w:date="1995-04-21T08:20:00Z">
        <w:r>
          <w:rPr/>
          <w:delText xml:space="preserve">The IWAVE variable </w:delText>
        </w:r>
      </w:del>
      <w:del w:id="4673" w:author="Orlando Canelones" w:date="1995-04-21T08:20:00Z">
        <w:r>
          <w:rPr>
            <w:i/>
            <w:iCs/>
          </w:rPr>
          <w:delText>iw</w:delText>
        </w:r>
      </w:del>
      <w:del w:id="4674" w:author="Orlando Canelones" w:date="1995-04-21T08:20:00Z">
        <w:r>
          <w:rPr/>
          <w:delText xml:space="preserve"> contains pointers to the DMA and IRQ structures and these are initialized to NULL. If IRQ and DMA services are to be used by the application then, it should register the IRQ and/or DMA structures by a call to </w:delText>
        </w:r>
      </w:del>
      <w:del w:id="4675" w:author="Orlando Canelones" w:date="1995-03-17T16:10:00Z">
        <w:r>
          <w:rPr>
            <w:i/>
            <w:iCs/>
          </w:rPr>
          <w:delText>IwaveInitStructs</w:delText>
        </w:r>
      </w:del>
      <w:del w:id="4676" w:author="Orlando Canelones" w:date="1995-04-21T08:20:00Z">
        <w:r>
          <w:rPr/>
          <w:delText xml:space="preserve">. </w:delText>
        </w:r>
      </w:del>
    </w:p>
    <w:p>
      <w:pPr>
        <w:pStyle w:val="Normal"/>
        <w:widowControl/>
        <w:numPr>
          <w:ilvl w:val="0"/>
          <w:numId w:val="0"/>
        </w:numPr>
        <w:bidi w:val="0"/>
        <w:ind w:hanging="0"/>
        <w:jc w:val="left"/>
        <w:rPr>
          <w:b/>
          <w:b/>
          <w:bCs/>
          <w:del w:id="4679" w:author="Orlando Canelones" w:date="1995-04-21T08:20:00Z"/>
        </w:rPr>
      </w:pPr>
      <w:del w:id="4678" w:author="Orlando Canelones" w:date="1995-04-21T08:20:00Z">
        <w:r>
          <w:rPr>
            <w:b/>
            <w:bCs/>
          </w:rPr>
        </w:r>
      </w:del>
    </w:p>
    <w:p>
      <w:pPr>
        <w:pStyle w:val="Normal"/>
        <w:widowControl/>
        <w:numPr>
          <w:ilvl w:val="0"/>
          <w:numId w:val="0"/>
        </w:numPr>
        <w:bidi w:val="0"/>
        <w:ind w:hanging="0"/>
        <w:jc w:val="left"/>
        <w:rPr>
          <w:b/>
          <w:b/>
          <w:bCs/>
          <w:del w:id="4681" w:author="Orlando Canelones" w:date="1995-04-21T08:20:00Z"/>
        </w:rPr>
      </w:pPr>
      <w:del w:id="4680" w:author="Orlando Canelones" w:date="1995-04-21T08:20:00Z">
        <w:r>
          <w:rPr>
            <w:b/>
            <w:bCs/>
          </w:rPr>
        </w:r>
      </w:del>
    </w:p>
    <w:p>
      <w:pPr>
        <w:pStyle w:val="Normal"/>
        <w:widowControl/>
        <w:numPr>
          <w:ilvl w:val="0"/>
          <w:numId w:val="0"/>
        </w:numPr>
        <w:bidi w:val="0"/>
        <w:ind w:hanging="0"/>
        <w:jc w:val="left"/>
        <w:rPr>
          <w:b/>
          <w:b/>
          <w:bCs/>
          <w:del w:id="4683" w:author="Orlando Canelones" w:date="1995-04-21T08:20:00Z"/>
        </w:rPr>
      </w:pPr>
      <w:del w:id="4682" w:author="Orlando Canelones" w:date="1995-03-23T18:17:00Z">
        <w:r>
          <w:rPr>
            <w:b/>
            <w:bCs/>
          </w:rPr>
          <w:delText>ARGUMENT(S):</w:delText>
        </w:r>
      </w:del>
    </w:p>
    <w:p>
      <w:pPr>
        <w:pStyle w:val="Normal"/>
        <w:widowControl/>
        <w:numPr>
          <w:ilvl w:val="0"/>
          <w:numId w:val="0"/>
        </w:numPr>
        <w:bidi w:val="0"/>
        <w:ind w:hanging="0"/>
        <w:jc w:val="left"/>
        <w:rPr>
          <w:b/>
          <w:b/>
          <w:bCs/>
          <w:del w:id="4685" w:author="Orlando Canelones" w:date="1995-04-21T08:20:00Z"/>
        </w:rPr>
      </w:pPr>
      <w:del w:id="4684" w:author="Orlando Canelones" w:date="1995-04-21T08:20:00Z">
        <w:r>
          <w:rPr>
            <w:b/>
            <w:bCs/>
          </w:rPr>
        </w:r>
      </w:del>
    </w:p>
    <w:p>
      <w:pPr>
        <w:pStyle w:val="Normal"/>
        <w:widowControl/>
        <w:numPr>
          <w:ilvl w:val="0"/>
          <w:numId w:val="0"/>
        </w:numPr>
        <w:bidi w:val="0"/>
        <w:ind w:hanging="0"/>
        <w:jc w:val="left"/>
        <w:rPr>
          <w:b/>
          <w:b/>
          <w:bCs/>
          <w:del w:id="4687" w:author="Orlando Canelones" w:date="1995-04-21T08:20:00Z"/>
        </w:rPr>
      </w:pPr>
      <w:del w:id="4686" w:author="Orlando Canelones" w:date="1995-03-23T18:17:00Z">
        <w:r>
          <w:rPr>
            <w:b/>
            <w:bCs/>
          </w:rPr>
          <w:delText>RELATED FUNCTION(S):</w:delText>
        </w:r>
      </w:del>
    </w:p>
    <w:p>
      <w:pPr>
        <w:pStyle w:val="Normal"/>
        <w:widowControl/>
        <w:numPr>
          <w:ilvl w:val="0"/>
          <w:numId w:val="0"/>
        </w:numPr>
        <w:bidi w:val="0"/>
        <w:ind w:hanging="0"/>
        <w:jc w:val="left"/>
        <w:rPr>
          <w:i/>
          <w:i/>
          <w:iCs/>
          <w:del w:id="4689" w:author="Orlando Canelones" w:date="1995-04-21T08:20:00Z"/>
        </w:rPr>
      </w:pPr>
      <w:del w:id="4688" w:author="Orlando Canelones" w:date="1995-04-21T08:20:00Z">
        <w:r>
          <w:rPr>
            <w:i/>
            <w:iCs/>
          </w:rPr>
          <w:delText>IwaveClose, IwaveGusReset.</w:delText>
        </w:r>
      </w:del>
    </w:p>
    <w:p>
      <w:pPr>
        <w:pStyle w:val="Normal"/>
        <w:widowControl/>
        <w:numPr>
          <w:ilvl w:val="0"/>
          <w:numId w:val="0"/>
        </w:numPr>
        <w:bidi w:val="0"/>
        <w:ind w:hanging="0"/>
        <w:jc w:val="left"/>
        <w:rPr>
          <w:i/>
          <w:i/>
          <w:iCs/>
          <w:color w:val="0000FF"/>
          <w:del w:id="4691" w:author="Orlando Canelones" w:date="1995-04-21T08:20:00Z"/>
        </w:rPr>
      </w:pPr>
      <w:del w:id="4690" w:author="Orlando Canelones" w:date="1995-04-21T08:20:00Z">
        <w:r>
          <w:rPr>
            <w:i/>
            <w:iCs/>
            <w:color w:val="0000FF"/>
          </w:rPr>
        </w:r>
      </w:del>
    </w:p>
    <w:p>
      <w:pPr>
        <w:pStyle w:val="Normal"/>
        <w:widowControl/>
        <w:numPr>
          <w:ilvl w:val="0"/>
          <w:numId w:val="0"/>
        </w:numPr>
        <w:bidi w:val="0"/>
        <w:ind w:hanging="0"/>
        <w:jc w:val="left"/>
        <w:rPr>
          <w:color w:val="0000FF"/>
          <w:ins w:id="4693" w:author="Orlando Canelones" w:date="1995-03-23T18:15:00Z"/>
        </w:rPr>
      </w:pPr>
      <w:ins w:id="4692" w:author="Orlando Canelones" w:date="1995-03-23T18:15:00Z">
        <w:r>
          <w:rPr>
            <w:color w:val="0000FF"/>
          </w:rPr>
          <w:t>_____________________________________________________________________________________</w:t>
        </w:r>
      </w:ins>
    </w:p>
    <w:p>
      <w:pPr>
        <w:pStyle w:val="Normal"/>
        <w:jc w:val="both"/>
        <w:rPr>
          <w:color w:val="0000FF"/>
          <w:ins w:id="4695" w:author="Orlando Canelones" w:date="1995-03-23T18:15:00Z"/>
        </w:rPr>
      </w:pPr>
      <w:ins w:id="4694" w:author="Orlando Canelones" w:date="1995-03-23T18:15:00Z">
        <w:r>
          <w:rPr>
            <w:b/>
            <w:bCs/>
            <w:color w:val="0000FF"/>
          </w:rPr>
          <w:t>IwaveClose</w:t>
        </w:r>
      </w:ins>
    </w:p>
    <w:p>
      <w:pPr>
        <w:pStyle w:val="Normal"/>
        <w:jc w:val="both"/>
        <w:rPr>
          <w:color w:val="0000FF"/>
          <w:ins w:id="4697" w:author="Orlando Canelones" w:date="1995-03-23T18:15:00Z"/>
        </w:rPr>
      </w:pPr>
      <w:ins w:id="4696" w:author="Orlando Canelones" w:date="1995-03-23T18:15:00Z">
        <w:r>
          <w:rPr>
            <w:color w:val="0000FF"/>
          </w:rPr>
        </w:r>
      </w:ins>
    </w:p>
    <w:p>
      <w:pPr>
        <w:pStyle w:val="Normal"/>
        <w:jc w:val="both"/>
        <w:rPr>
          <w:color w:val="0000FF"/>
          <w:ins w:id="4699" w:author="Orlando Canelones" w:date="1995-03-23T18:15:00Z"/>
        </w:rPr>
      </w:pPr>
      <w:ins w:id="4698" w:author="Orlando Canelones" w:date="1995-03-23T18:15:00Z">
        <w:r>
          <w:rPr>
            <w:b/>
            <w:bCs/>
            <w:color w:val="0000FF"/>
          </w:rPr>
          <w:t>Function</w:t>
        </w:r>
      </w:ins>
    </w:p>
    <w:p>
      <w:pPr>
        <w:pStyle w:val="Normal"/>
        <w:jc w:val="both"/>
        <w:rPr>
          <w:color w:val="0000FF"/>
          <w:ins w:id="4701" w:author="Orlando Canelones" w:date="1995-03-23T18:15:00Z"/>
        </w:rPr>
      </w:pPr>
      <w:ins w:id="4700" w:author="Orlando Canelones" w:date="1995-03-23T18:15:00Z">
        <w:r>
          <w:rPr>
            <w:color w:val="0000FF"/>
          </w:rPr>
          <w:t>Closes down DDK and resets InterWave hardware.</w:t>
        </w:r>
      </w:ins>
    </w:p>
    <w:p>
      <w:pPr>
        <w:pStyle w:val="Normal"/>
        <w:jc w:val="both"/>
        <w:rPr>
          <w:color w:val="0000FF"/>
          <w:ins w:id="4703" w:author="Orlando Canelones" w:date="1995-03-23T18:15:00Z"/>
        </w:rPr>
      </w:pPr>
      <w:ins w:id="4702" w:author="Orlando Canelones" w:date="1995-03-23T18:15:00Z">
        <w:r>
          <w:rPr>
            <w:color w:val="0000FF"/>
          </w:rPr>
        </w:r>
      </w:ins>
    </w:p>
    <w:p>
      <w:pPr>
        <w:pStyle w:val="Normal"/>
        <w:jc w:val="both"/>
        <w:rPr>
          <w:color w:val="0000FF"/>
          <w:ins w:id="4705" w:author="Orlando Canelones" w:date="1995-03-23T18:15:00Z"/>
        </w:rPr>
      </w:pPr>
      <w:ins w:id="4704" w:author="Orlando Canelones" w:date="1995-03-23T18:15:00Z">
        <w:r>
          <w:rPr>
            <w:b/>
            <w:bCs/>
            <w:color w:val="0000FF"/>
          </w:rPr>
          <w:t>Syntax</w:t>
        </w:r>
      </w:ins>
    </w:p>
    <w:p>
      <w:pPr>
        <w:pStyle w:val="Normal"/>
        <w:jc w:val="both"/>
        <w:rPr>
          <w:color w:val="0000FF"/>
          <w:ins w:id="4710" w:author="Orlando Canelones" w:date="1995-03-23T18:15:00Z"/>
        </w:rPr>
      </w:pPr>
      <w:ins w:id="4706" w:author="Orlando Canelones" w:date="1995-03-23T18:15:00Z">
        <w:r>
          <w:rPr>
            <w:b/>
            <w:bCs/>
          </w:rPr>
          <w:t>void</w:t>
        </w:r>
      </w:ins>
      <w:ins w:id="4707" w:author="Orlando Canelones" w:date="1995-03-23T18:15:00Z">
        <w:r>
          <w:rPr/>
          <w:t xml:space="preserve"> IwaveClose(</w:t>
        </w:r>
      </w:ins>
      <w:ins w:id="4708" w:author="Orlando Canelones" w:date="1995-03-23T18:15:00Z">
        <w:r>
          <w:rPr>
            <w:b/>
            <w:bCs/>
          </w:rPr>
          <w:t>void</w:t>
        </w:r>
      </w:ins>
      <w:ins w:id="4709" w:author="Orlando Canelones" w:date="1995-03-23T18:15:00Z">
        <w:r>
          <w:rPr/>
          <w:t>)</w:t>
        </w:r>
      </w:ins>
    </w:p>
    <w:p>
      <w:pPr>
        <w:pStyle w:val="Normal"/>
        <w:jc w:val="both"/>
        <w:rPr>
          <w:color w:val="0000FF"/>
        </w:rPr>
      </w:pPr>
      <w:r>
        <w:rPr>
          <w:color w:val="0000FF"/>
        </w:rPr>
      </w:r>
    </w:p>
    <w:p>
      <w:pPr>
        <w:pStyle w:val="Normal"/>
        <w:rPr>
          <w:color w:val="0000FF"/>
          <w:del w:id="4713" w:author="Orlando Canelones" w:date="1990-01-03T23:01:00Z"/>
        </w:rPr>
      </w:pPr>
      <w:del w:id="4711" w:author="Orlando Canelones" w:date="1990-01-03T23:01:00Z">
        <w:r>
          <w:rPr>
            <w:b/>
            <w:bCs/>
          </w:rPr>
          <w:delText>FUNCTION:</w:delText>
        </w:r>
      </w:del>
      <w:del w:id="4712" w:author="Orlando Canelones" w:date="1990-01-03T23:01:00Z">
        <w:r>
          <w:rPr>
            <w:b/>
            <w:bCs/>
            <w:i/>
            <w:iCs/>
          </w:rPr>
          <w:delText xml:space="preserve">                                                                                                                                     iwinit.h</w:delText>
        </w:r>
      </w:del>
    </w:p>
    <w:p>
      <w:pPr>
        <w:pStyle w:val="Normal"/>
        <w:rPr>
          <w:color w:val="0000FF"/>
          <w:del w:id="4715" w:author="Orlando Canelones" w:date="1990-01-03T23:01:00Z"/>
        </w:rPr>
      </w:pPr>
      <w:del w:id="4714" w:author="Orlando Canelones" w:date="1990-01-03T23:01:00Z">
        <w:r>
          <w:rPr>
            <w:color w:val="0000FF"/>
          </w:rPr>
        </w:r>
      </w:del>
    </w:p>
    <w:p>
      <w:pPr>
        <w:pStyle w:val="Normal"/>
        <w:rPr>
          <w:b/>
          <w:b/>
          <w:bCs/>
          <w:del w:id="4717" w:author="Orlando Canelones" w:date="1990-01-03T23:01:00Z"/>
        </w:rPr>
      </w:pPr>
      <w:del w:id="4716" w:author="Orlando Canelones" w:date="1990-01-03T23:01:00Z">
        <w:r>
          <w:rPr>
            <w:b/>
            <w:bCs/>
          </w:rPr>
          <w:delText>DESCRIPTION:</w:delText>
        </w:r>
      </w:del>
    </w:p>
    <w:p>
      <w:pPr>
        <w:pStyle w:val="Normal"/>
        <w:jc w:val="both"/>
        <w:rPr>
          <w:del w:id="4719" w:author="Orlando Canelones" w:date="1990-01-03T23:01:00Z"/>
        </w:rPr>
      </w:pPr>
      <w:del w:id="4718" w:author="Orlando Canelones" w:date="1990-01-03T23:01:00Z">
        <w:r>
          <w:rPr/>
          <w:delText>This function is the last DDK function your application should call. Its purpose is to close down the DDK as well the sound board. The following takes place during the execution of this function:</w:delText>
        </w:r>
      </w:del>
    </w:p>
    <w:p>
      <w:pPr>
        <w:pStyle w:val="Normal"/>
        <w:numPr>
          <w:ilvl w:val="0"/>
          <w:numId w:val="47"/>
        </w:numPr>
        <w:tabs>
          <w:tab w:val="clear" w:pos="720"/>
          <w:tab w:val="left" w:pos="0" w:leader="none"/>
        </w:tabs>
        <w:ind w:left="720" w:hanging="720"/>
        <w:jc w:val="both"/>
        <w:rPr>
          <w:del w:id="4721" w:author="Orlando Canelones" w:date="1990-01-03T23:01:00Z"/>
        </w:rPr>
      </w:pPr>
      <w:del w:id="4720" w:author="Orlando Canelones" w:date="1990-01-03T23:01:00Z">
        <w:r>
          <w:rPr/>
          <w:delText>All sound outputs are muted</w:delText>
        </w:r>
      </w:del>
    </w:p>
    <w:p>
      <w:pPr>
        <w:pStyle w:val="Normal"/>
        <w:numPr>
          <w:ilvl w:val="0"/>
          <w:numId w:val="47"/>
        </w:numPr>
        <w:tabs>
          <w:tab w:val="clear" w:pos="720"/>
          <w:tab w:val="left" w:pos="0" w:leader="none"/>
        </w:tabs>
        <w:ind w:left="720" w:hanging="720"/>
        <w:jc w:val="both"/>
        <w:rPr>
          <w:del w:id="4723" w:author="Orlando Canelones" w:date="1990-01-03T23:01:00Z"/>
        </w:rPr>
      </w:pPr>
      <w:del w:id="4722" w:author="Orlando Canelones" w:date="1990-01-03T23:01:00Z">
        <w:r>
          <w:rPr/>
          <w:delText>The sound board is reset back to GUS mode.</w:delText>
        </w:r>
      </w:del>
    </w:p>
    <w:p>
      <w:pPr>
        <w:pStyle w:val="Normal"/>
        <w:numPr>
          <w:ilvl w:val="0"/>
          <w:numId w:val="47"/>
        </w:numPr>
        <w:tabs>
          <w:tab w:val="clear" w:pos="720"/>
          <w:tab w:val="left" w:pos="0" w:leader="none"/>
        </w:tabs>
        <w:ind w:left="720" w:hanging="720"/>
        <w:jc w:val="both"/>
        <w:rPr>
          <w:del w:id="4725" w:author="Orlando Canelones" w:date="1990-01-03T23:01:00Z"/>
        </w:rPr>
      </w:pPr>
      <w:del w:id="4724" w:author="Orlando Canelones" w:date="1990-01-03T23:01:00Z">
        <w:r>
          <w:rPr/>
          <w:delText>The synthesizer is multiplexed into the mixer section  and codec mode 3 interrupts enabled.</w:delText>
        </w:r>
      </w:del>
    </w:p>
    <w:p>
      <w:pPr>
        <w:pStyle w:val="Normal"/>
        <w:numPr>
          <w:ilvl w:val="0"/>
          <w:numId w:val="47"/>
        </w:numPr>
        <w:tabs>
          <w:tab w:val="clear" w:pos="720"/>
          <w:tab w:val="left" w:pos="0" w:leader="none"/>
        </w:tabs>
        <w:ind w:left="720" w:hanging="720"/>
        <w:jc w:val="both"/>
        <w:rPr>
          <w:del w:id="4727" w:author="Orlando Canelones" w:date="1990-01-03T23:01:00Z"/>
        </w:rPr>
      </w:pPr>
      <w:del w:id="4726" w:author="Orlando Canelones" w:date="1990-01-03T23:01:00Z">
        <w:r>
          <w:rPr/>
          <w:delText>The PC’s Interrupt Vector Table is restored.</w:delText>
        </w:r>
      </w:del>
    </w:p>
    <w:p>
      <w:pPr>
        <w:pStyle w:val="Normal"/>
        <w:numPr>
          <w:ilvl w:val="0"/>
          <w:numId w:val="47"/>
        </w:numPr>
        <w:tabs>
          <w:tab w:val="clear" w:pos="720"/>
          <w:tab w:val="left" w:pos="0" w:leader="none"/>
        </w:tabs>
        <w:ind w:left="360" w:hanging="360"/>
        <w:jc w:val="both"/>
        <w:rPr>
          <w:del w:id="4729" w:author="Orlando Canelones" w:date="1990-01-03T23:01:00Z"/>
        </w:rPr>
      </w:pPr>
      <w:del w:id="4728" w:author="Orlando Canelones" w:date="1990-01-03T23:01:00Z">
        <w:r>
          <w:rPr/>
          <w:delText>The generation of Interrupts and DMA requests is disabled.</w:delText>
        </w:r>
      </w:del>
    </w:p>
    <w:p>
      <w:pPr>
        <w:pStyle w:val="Normal"/>
        <w:rPr>
          <w:del w:id="4731" w:author="Orlando Canelones" w:date="1990-01-03T23:01:00Z"/>
        </w:rPr>
      </w:pPr>
      <w:del w:id="4730" w:author="Orlando Canelones" w:date="1990-01-03T23:01:00Z">
        <w:r>
          <w:rPr/>
        </w:r>
      </w:del>
    </w:p>
    <w:p>
      <w:pPr>
        <w:pStyle w:val="Normal"/>
        <w:rPr>
          <w:b/>
          <w:b/>
          <w:bCs/>
          <w:del w:id="4733" w:author="Orlando Canelones" w:date="1990-01-03T23:01:00Z"/>
        </w:rPr>
      </w:pPr>
      <w:del w:id="4732" w:author="Orlando Canelones" w:date="1990-01-03T23:01:00Z">
        <w:r>
          <w:rPr>
            <w:b/>
            <w:bCs/>
          </w:rPr>
          <w:delText>ARGUMENT(S):</w:delText>
        </w:r>
      </w:del>
    </w:p>
    <w:p>
      <w:pPr>
        <w:pStyle w:val="Normal"/>
        <w:rPr>
          <w:del w:id="4735" w:author="Orlando Canelones" w:date="1990-01-03T23:01:00Z"/>
        </w:rPr>
      </w:pPr>
      <w:del w:id="4734" w:author="Orlando Canelones" w:date="1990-01-03T23:01:00Z">
        <w:r>
          <w:rPr/>
          <w:delText>None.</w:delText>
        </w:r>
      </w:del>
    </w:p>
    <w:p>
      <w:pPr>
        <w:pStyle w:val="Normal"/>
        <w:rPr>
          <w:del w:id="4737" w:author="Orlando Canelones" w:date="1990-01-03T23:01:00Z"/>
        </w:rPr>
      </w:pPr>
      <w:del w:id="4736" w:author="Orlando Canelones" w:date="1990-01-03T23:01:00Z">
        <w:r>
          <w:rPr/>
        </w:r>
      </w:del>
    </w:p>
    <w:p>
      <w:pPr>
        <w:pStyle w:val="Normal"/>
        <w:rPr>
          <w:b/>
          <w:b/>
          <w:bCs/>
          <w:del w:id="4739" w:author="Orlando Canelones" w:date="1990-01-03T23:01:00Z"/>
        </w:rPr>
      </w:pPr>
      <w:del w:id="4738" w:author="Orlando Canelones" w:date="1990-01-03T23:01:00Z">
        <w:r>
          <w:rPr>
            <w:b/>
            <w:bCs/>
          </w:rPr>
          <w:delText>RELATED FUNCTION(S):</w:delText>
        </w:r>
      </w:del>
    </w:p>
    <w:p>
      <w:pPr>
        <w:pStyle w:val="Normal"/>
        <w:rPr>
          <w:i/>
          <w:i/>
          <w:iCs/>
          <w:del w:id="4741" w:author="Orlando Canelones" w:date="1990-01-03T23:01:00Z"/>
        </w:rPr>
      </w:pPr>
      <w:del w:id="4740" w:author="Orlando Canelones" w:date="1990-01-03T23:01:00Z">
        <w:r>
          <w:rPr>
            <w:i/>
            <w:iCs/>
          </w:rPr>
          <w:delText>IwaveOpen, IwaveGusReset.</w:delText>
        </w:r>
      </w:del>
    </w:p>
    <w:p>
      <w:pPr>
        <w:pStyle w:val="Normal"/>
        <w:rPr>
          <w:b/>
          <w:b/>
          <w:bCs/>
          <w:ins w:id="4743" w:author="Orlando Canelones" w:date="1990-01-03T23:00:00Z"/>
        </w:rPr>
      </w:pPr>
      <w:ins w:id="4742" w:author="Orlando Canelones" w:date="1995-03-23T18:15:00Z">
        <w:r>
          <w:rPr>
            <w:b/>
            <w:bCs/>
          </w:rPr>
          <w:t>Remarks</w:t>
        </w:r>
      </w:ins>
    </w:p>
    <w:p>
      <w:pPr>
        <w:pStyle w:val="Normal"/>
        <w:jc w:val="both"/>
        <w:rPr>
          <w:ins w:id="4745" w:author="Orlando Canelones" w:date="1990-01-03T23:00:00Z"/>
        </w:rPr>
      </w:pPr>
      <w:ins w:id="4744" w:author="Orlando Canelones" w:date="1990-01-03T23:00:00Z">
        <w:r>
          <w:rPr/>
          <w:t>This function is the last DDK function your application should call. Its purpose is to close down the DDK as well the sound board. The following takes place during the execution of this function:</w:t>
        </w:r>
      </w:ins>
    </w:p>
    <w:p>
      <w:pPr>
        <w:pStyle w:val="Normal"/>
        <w:numPr>
          <w:ilvl w:val="0"/>
          <w:numId w:val="48"/>
        </w:numPr>
        <w:tabs>
          <w:tab w:val="clear" w:pos="720"/>
          <w:tab w:val="left" w:pos="0" w:leader="none"/>
        </w:tabs>
        <w:ind w:left="720" w:hanging="720"/>
        <w:jc w:val="both"/>
        <w:rPr>
          <w:ins w:id="4747" w:author="Orlando Canelones" w:date="1990-01-03T23:00:00Z"/>
        </w:rPr>
      </w:pPr>
      <w:ins w:id="4746" w:author="Orlando Canelones" w:date="1990-01-03T23:00:00Z">
        <w:r>
          <w:rPr/>
          <w:t>All sound outputs are muted</w:t>
        </w:r>
      </w:ins>
    </w:p>
    <w:p>
      <w:pPr>
        <w:pStyle w:val="Normal"/>
        <w:numPr>
          <w:ilvl w:val="0"/>
          <w:numId w:val="48"/>
        </w:numPr>
        <w:tabs>
          <w:tab w:val="clear" w:pos="720"/>
          <w:tab w:val="left" w:pos="0" w:leader="none"/>
        </w:tabs>
        <w:ind w:left="720" w:hanging="720"/>
        <w:jc w:val="both"/>
        <w:rPr>
          <w:ins w:id="4749" w:author="Orlando Canelones" w:date="1990-01-03T23:00:00Z"/>
        </w:rPr>
      </w:pPr>
      <w:ins w:id="4748" w:author="Orlando Canelones" w:date="1990-01-03T23:00:00Z">
        <w:r>
          <w:rPr/>
          <w:t>The sound board is reset back to GUS mode.</w:t>
        </w:r>
      </w:ins>
    </w:p>
    <w:p>
      <w:pPr>
        <w:pStyle w:val="Normal"/>
        <w:numPr>
          <w:ilvl w:val="0"/>
          <w:numId w:val="48"/>
        </w:numPr>
        <w:tabs>
          <w:tab w:val="clear" w:pos="720"/>
          <w:tab w:val="left" w:pos="0" w:leader="none"/>
        </w:tabs>
        <w:ind w:left="720" w:hanging="720"/>
        <w:jc w:val="both"/>
        <w:rPr>
          <w:ins w:id="4751" w:author="Orlando Canelones" w:date="1990-01-03T23:00:00Z"/>
        </w:rPr>
      </w:pPr>
      <w:ins w:id="4750" w:author="Orlando Canelones" w:date="1990-01-03T23:00:00Z">
        <w:r>
          <w:rPr/>
          <w:t>The synthesizer is multiplexed into the mixer section  and codec mode 3 interrupts enabled.</w:t>
        </w:r>
      </w:ins>
    </w:p>
    <w:p>
      <w:pPr>
        <w:pStyle w:val="Normal"/>
        <w:numPr>
          <w:ilvl w:val="0"/>
          <w:numId w:val="48"/>
        </w:numPr>
        <w:tabs>
          <w:tab w:val="clear" w:pos="720"/>
          <w:tab w:val="left" w:pos="0" w:leader="none"/>
        </w:tabs>
        <w:ind w:left="720" w:hanging="720"/>
        <w:jc w:val="both"/>
        <w:rPr>
          <w:ins w:id="4753" w:author="Orlando Canelones" w:date="1990-01-03T23:00:00Z"/>
        </w:rPr>
      </w:pPr>
      <w:ins w:id="4752" w:author="Orlando Canelones" w:date="1990-01-03T23:00:00Z">
        <w:r>
          <w:rPr/>
          <w:t>The PC’s Interrupt Vector Table is restored.</w:t>
        </w:r>
      </w:ins>
    </w:p>
    <w:p>
      <w:pPr>
        <w:pStyle w:val="Normal"/>
        <w:numPr>
          <w:ilvl w:val="0"/>
          <w:numId w:val="48"/>
        </w:numPr>
        <w:tabs>
          <w:tab w:val="clear" w:pos="720"/>
          <w:tab w:val="left" w:pos="0" w:leader="none"/>
        </w:tabs>
        <w:ind w:left="360" w:hanging="360"/>
        <w:jc w:val="both"/>
        <w:rPr>
          <w:ins w:id="4755" w:author="Orlando Canelones" w:date="1990-01-03T23:00:00Z"/>
        </w:rPr>
      </w:pPr>
      <w:ins w:id="4754" w:author="Orlando Canelones" w:date="1990-01-03T23:00:00Z">
        <w:r>
          <w:rPr/>
          <w:t>The generation of Interrupts and DMA requests is disabled.</w:t>
        </w:r>
      </w:ins>
    </w:p>
    <w:p>
      <w:pPr>
        <w:pStyle w:val="Normal"/>
        <w:rPr>
          <w:ins w:id="4757" w:author="Orlando Canelones" w:date="1990-01-03T23:00:00Z"/>
        </w:rPr>
      </w:pPr>
      <w:ins w:id="4756" w:author="Orlando Canelones" w:date="1990-01-03T23:00:00Z">
        <w:r>
          <w:rPr/>
        </w:r>
      </w:ins>
    </w:p>
    <w:p>
      <w:pPr>
        <w:pStyle w:val="Normal"/>
        <w:rPr>
          <w:b/>
          <w:b/>
          <w:bCs/>
          <w:ins w:id="4759" w:author="Orlando Canelones" w:date="1990-01-03T23:00:00Z"/>
        </w:rPr>
      </w:pPr>
      <w:ins w:id="4758" w:author="Orlando Canelones" w:date="1995-03-23T18:15:00Z">
        <w:r>
          <w:rPr>
            <w:b/>
            <w:bCs/>
          </w:rPr>
          <w:t>See Also</w:t>
        </w:r>
      </w:ins>
    </w:p>
    <w:p>
      <w:pPr>
        <w:pStyle w:val="Normal"/>
        <w:rPr>
          <w:i/>
          <w:i/>
          <w:iCs/>
          <w:ins w:id="4761" w:author="Orlando Canelones" w:date="1990-01-03T23:00:00Z"/>
        </w:rPr>
      </w:pPr>
      <w:ins w:id="4760" w:author="Orlando Canelones" w:date="1990-01-03T23:00:00Z">
        <w:r>
          <w:rPr>
            <w:i/>
            <w:iCs/>
          </w:rPr>
          <w:t>IwaveOpen, IwaveGusReset.</w:t>
        </w:r>
      </w:ins>
    </w:p>
    <w:p>
      <w:pPr>
        <w:pStyle w:val="Normal"/>
        <w:jc w:val="both"/>
        <w:rPr>
          <w:i/>
          <w:i/>
          <w:iCs/>
          <w:color w:val="0000FF"/>
          <w:ins w:id="4763" w:author="Orlando Canelones" w:date="1995-03-23T18:13:00Z"/>
        </w:rPr>
      </w:pPr>
      <w:ins w:id="4762" w:author="Orlando Canelones" w:date="1995-03-23T18:13:00Z">
        <w:r>
          <w:rPr>
            <w:i/>
            <w:iCs/>
            <w:color w:val="0000FF"/>
          </w:rPr>
        </w:r>
      </w:ins>
    </w:p>
    <w:p>
      <w:pPr>
        <w:pStyle w:val="Normal"/>
        <w:jc w:val="both"/>
        <w:rPr>
          <w:color w:val="0000FF"/>
          <w:ins w:id="4765" w:author="Orlando Canelones" w:date="1995-03-23T18:13:00Z"/>
        </w:rPr>
      </w:pPr>
      <w:ins w:id="4764" w:author="Orlando Canelones" w:date="1995-03-23T18:13:00Z">
        <w:r>
          <w:rPr>
            <w:color w:val="0000FF"/>
          </w:rPr>
          <w:t>_____________________________________________________________________________________</w:t>
        </w:r>
      </w:ins>
    </w:p>
    <w:p>
      <w:pPr>
        <w:pStyle w:val="Normal"/>
        <w:jc w:val="both"/>
        <w:rPr>
          <w:b/>
          <w:b/>
          <w:bCs/>
          <w:color w:val="0000FF"/>
          <w:ins w:id="4767" w:author="Orlando Canelones" w:date="1995-03-23T18:13:00Z"/>
        </w:rPr>
      </w:pPr>
      <w:ins w:id="4766" w:author="Orlando Canelones" w:date="1995-03-23T18:13:00Z">
        <w:r>
          <w:rPr>
            <w:b/>
            <w:bCs/>
            <w:color w:val="0000FF"/>
          </w:rPr>
          <w:t>IwaveRegisterIRQ</w:t>
        </w:r>
      </w:ins>
    </w:p>
    <w:p>
      <w:pPr>
        <w:pStyle w:val="Normal"/>
        <w:jc w:val="both"/>
        <w:rPr>
          <w:b/>
          <w:b/>
          <w:bCs/>
          <w:color w:val="0000FF"/>
          <w:ins w:id="4769" w:author="Orlando Canelones" w:date="1995-03-23T18:13:00Z"/>
        </w:rPr>
      </w:pPr>
      <w:ins w:id="4768" w:author="Orlando Canelones" w:date="1995-03-23T18:13:00Z">
        <w:r>
          <w:rPr>
            <w:b/>
            <w:bCs/>
            <w:color w:val="0000FF"/>
          </w:rPr>
        </w:r>
      </w:ins>
    </w:p>
    <w:p>
      <w:pPr>
        <w:pStyle w:val="Normal"/>
        <w:jc w:val="both"/>
        <w:rPr>
          <w:b/>
          <w:b/>
          <w:bCs/>
          <w:color w:val="0000FF"/>
          <w:ins w:id="4771" w:author="Orlando Canelones" w:date="1995-03-23T18:13:00Z"/>
        </w:rPr>
      </w:pPr>
      <w:ins w:id="4770" w:author="Orlando Canelones" w:date="1995-03-23T18:13:00Z">
        <w:r>
          <w:rPr>
            <w:b/>
            <w:bCs/>
            <w:color w:val="0000FF"/>
          </w:rPr>
          <w:t>Function</w:t>
        </w:r>
      </w:ins>
    </w:p>
    <w:p>
      <w:pPr>
        <w:pStyle w:val="Normal"/>
        <w:jc w:val="both"/>
        <w:rPr>
          <w:color w:val="0000FF"/>
          <w:ins w:id="4773" w:author="Orlando Canelones" w:date="1995-03-23T18:13:00Z"/>
        </w:rPr>
      </w:pPr>
      <w:ins w:id="4772" w:author="Orlando Canelones" w:date="1995-03-23T18:13:00Z">
        <w:r>
          <w:rPr>
            <w:color w:val="0000FF"/>
          </w:rPr>
          <w:t>Registers an IRQ variable for InterWave interrupt requests.</w:t>
        </w:r>
      </w:ins>
    </w:p>
    <w:p>
      <w:pPr>
        <w:pStyle w:val="Normal"/>
        <w:jc w:val="both"/>
        <w:rPr>
          <w:color w:val="0000FF"/>
          <w:ins w:id="4775" w:author="Orlando Canelones" w:date="1995-03-23T18:13:00Z"/>
        </w:rPr>
      </w:pPr>
      <w:ins w:id="4774" w:author="Orlando Canelones" w:date="1995-03-23T18:13:00Z">
        <w:r>
          <w:rPr>
            <w:color w:val="0000FF"/>
          </w:rPr>
        </w:r>
      </w:ins>
    </w:p>
    <w:p>
      <w:pPr>
        <w:pStyle w:val="Normal"/>
        <w:jc w:val="both"/>
        <w:rPr>
          <w:b/>
          <w:b/>
          <w:bCs/>
          <w:color w:val="0000FF"/>
          <w:ins w:id="4777" w:author="Orlando Canelones" w:date="1995-03-23T18:13:00Z"/>
        </w:rPr>
      </w:pPr>
      <w:ins w:id="4776" w:author="Orlando Canelones" w:date="1995-03-23T18:13:00Z">
        <w:r>
          <w:rPr>
            <w:b/>
            <w:bCs/>
            <w:color w:val="0000FF"/>
          </w:rPr>
          <w:t>Syntax</w:t>
        </w:r>
      </w:ins>
    </w:p>
    <w:p>
      <w:pPr>
        <w:pStyle w:val="Normal"/>
        <w:rPr>
          <w:b/>
          <w:b/>
          <w:bCs/>
          <w:ins w:id="4784" w:author="Orlando Canelones" w:date="1995-03-23T18:13:00Z"/>
        </w:rPr>
      </w:pPr>
      <w:ins w:id="4778" w:author="Orlando Canelones" w:date="1995-03-23T18:13:00Z">
        <w:r>
          <w:rPr>
            <w:b/>
            <w:bCs/>
          </w:rPr>
          <w:t>void</w:t>
        </w:r>
      </w:ins>
      <w:ins w:id="4779" w:author="Orlando Canelones" w:date="1995-03-23T18:13:00Z">
        <w:r>
          <w:rPr/>
          <w:t xml:space="preserve"> IwaveRegisterIRQ(</w:t>
        </w:r>
      </w:ins>
      <w:ins w:id="4780" w:author="Orlando Canelones" w:date="1995-03-23T18:13:00Z">
        <w:r>
          <w:rPr>
            <w:b/>
            <w:bCs/>
          </w:rPr>
          <w:t>IRQ</w:t>
        </w:r>
      </w:ins>
      <w:ins w:id="4781" w:author="Orlando Canelones" w:date="1995-03-23T18:13:00Z">
        <w:r>
          <w:rPr/>
          <w:t xml:space="preserve"> *irq1, </w:t>
        </w:r>
      </w:ins>
      <w:ins w:id="4782" w:author="Orlando Canelones" w:date="1995-03-23T18:13:00Z">
        <w:r>
          <w:rPr>
            <w:b/>
            <w:bCs/>
          </w:rPr>
          <w:t>IRQ</w:t>
        </w:r>
      </w:ins>
      <w:ins w:id="4783" w:author="Orlando Canelones" w:date="1995-03-23T18:13:00Z">
        <w:r>
          <w:rPr/>
          <w:t xml:space="preserve"> *irq2)</w:t>
        </w:r>
      </w:ins>
    </w:p>
    <w:p>
      <w:pPr>
        <w:pStyle w:val="Normal"/>
        <w:jc w:val="both"/>
        <w:rPr>
          <w:b/>
          <w:b/>
          <w:bCs/>
          <w:color w:val="0000FF"/>
        </w:rPr>
      </w:pPr>
      <w:r>
        <w:rPr>
          <w:b/>
          <w:bCs/>
          <w:color w:val="0000FF"/>
        </w:rPr>
      </w:r>
    </w:p>
    <w:p>
      <w:pPr>
        <w:pStyle w:val="Normal"/>
        <w:rPr>
          <w:b/>
          <w:b/>
          <w:bCs/>
          <w:ins w:id="4786" w:author="Orlando Canelones" w:date="1990-01-03T23:05:00Z"/>
        </w:rPr>
      </w:pPr>
      <w:ins w:id="4785" w:author="Orlando Canelones" w:date="1995-03-23T18:13:00Z">
        <w:r>
          <w:rPr>
            <w:b/>
            <w:bCs/>
          </w:rPr>
          <w:t>Remarks</w:t>
        </w:r>
      </w:ins>
    </w:p>
    <w:p>
      <w:pPr>
        <w:pStyle w:val="Normal"/>
        <w:jc w:val="both"/>
        <w:rPr>
          <w:b/>
          <w:b/>
          <w:bCs/>
          <w:ins w:id="4802" w:author="Orlando Canelones" w:date="1990-01-03T23:05:00Z"/>
        </w:rPr>
      </w:pPr>
      <w:ins w:id="4787" w:author="Orlando Canelones" w:date="1990-01-03T23:05:00Z">
        <w:r>
          <w:rPr/>
          <w:t xml:space="preserve">This function can be called to register IRQ structures for an application </w:t>
        </w:r>
      </w:ins>
      <w:ins w:id="4788" w:author="Orlando Canelones" w:date="1995-03-21T17:55:00Z">
        <w:r>
          <w:rPr/>
          <w:t>requiring</w:t>
        </w:r>
      </w:ins>
      <w:ins w:id="4789" w:author="Orlando Canelones" w:date="1990-01-03T23:06:00Z">
        <w:r>
          <w:rPr/>
          <w:t xml:space="preserve"> </w:t>
        </w:r>
      </w:ins>
      <w:ins w:id="4790" w:author="Orlando Canelones" w:date="1995-03-21T17:56:00Z">
        <w:r>
          <w:rPr/>
          <w:t>an</w:t>
        </w:r>
      </w:ins>
      <w:ins w:id="4791" w:author="Orlando Canelones" w:date="1990-01-03T23:06:00Z">
        <w:r>
          <w:rPr/>
          <w:t xml:space="preserve"> IRQ </w:t>
        </w:r>
      </w:ins>
      <w:ins w:id="4792" w:author="Orlando Canelones" w:date="1995-03-21T17:55:00Z">
        <w:r>
          <w:rPr/>
          <w:t>interface to the InterWave hardware.</w:t>
        </w:r>
      </w:ins>
      <w:ins w:id="4793" w:author="Orlando Canelones" w:date="1990-01-03T23:06:00Z">
        <w:r>
          <w:rPr/>
          <w:t xml:space="preserve"> </w:t>
        </w:r>
      </w:ins>
      <w:ins w:id="4794" w:author="Orlando Canelones" w:date="1990-01-03T23:10:00Z">
        <w:r>
          <w:rPr/>
          <w:t>There are two possible IRQ channels associated with the audio device in the InterWave IC. The first channel</w:t>
        </w:r>
      </w:ins>
      <w:ins w:id="4795" w:author="Orlando Canelones" w:date="1990-01-03T23:13:00Z">
        <w:r>
          <w:rPr/>
          <w:t>,</w:t>
        </w:r>
      </w:ins>
      <w:ins w:id="4796" w:author="Orlando Canelones" w:date="1990-01-03T23:11:00Z">
        <w:r>
          <w:rPr/>
          <w:t xml:space="preserve"> selected via register PUI1SI and reflected in UICI[2:0], corresponds to interrupt events originating in the codec, synthesizer, Sound Blaster and AdLib sections of the InterWave IC. The second channel, selected via PUI2SI and reflected in UICI[5:3], corresponds to </w:t>
        </w:r>
      </w:ins>
      <w:ins w:id="4797" w:author="Orlando Canelones" w:date="1990-01-03T23:16:00Z">
        <w:r>
          <w:rPr/>
          <w:t xml:space="preserve">MIDI </w:t>
        </w:r>
      </w:ins>
      <w:ins w:id="4798" w:author="Orlando Canelones" w:date="1990-01-03T23:11:00Z">
        <w:r>
          <w:rPr/>
          <w:t xml:space="preserve">interrupt events. </w:t>
        </w:r>
      </w:ins>
      <w:ins w:id="4799" w:author="Orlando Canelones" w:date="1995-03-21T17:57:00Z">
        <w:r>
          <w:rPr/>
          <w:t>It is possible to combine or route all interrupt sources at the InterWave hardware to trigger interrupt events via the first or the second channel only. T</w:t>
        </w:r>
      </w:ins>
      <w:ins w:id="4800" w:author="Orlando Canelones" w:date="1995-03-21T17:59:00Z">
        <w:r>
          <w:rPr/>
          <w:t xml:space="preserve">he DDK takes all this into account when the interface is set up. </w:t>
        </w:r>
      </w:ins>
      <w:ins w:id="4801" w:author="Orlando Canelones" w:date="1990-01-03T23:22:00Z">
        <w:r>
          <w:rPr/>
          <w:t>If your application does not process interrupt events from the audio device this function should not be called at all.</w:t>
        </w:r>
      </w:ins>
    </w:p>
    <w:p>
      <w:pPr>
        <w:pStyle w:val="Normal"/>
        <w:rPr>
          <w:b/>
          <w:b/>
          <w:bCs/>
          <w:ins w:id="4804" w:author="Orlando Canelones" w:date="1990-01-03T23:05:00Z"/>
        </w:rPr>
      </w:pPr>
      <w:ins w:id="4803" w:author="Orlando Canelones" w:date="1990-01-03T23:05:00Z">
        <w:r>
          <w:rPr>
            <w:b/>
            <w:bCs/>
          </w:rPr>
        </w:r>
      </w:ins>
    </w:p>
    <w:p>
      <w:pPr>
        <w:pStyle w:val="Normal"/>
        <w:rPr>
          <w:b/>
          <w:b/>
          <w:bCs/>
        </w:rPr>
      </w:pPr>
      <w:ins w:id="4805" w:author="Orlando Canelones" w:date="1990-01-03T23:05:00Z">
        <w:r>
          <w:rPr>
            <w:b/>
            <w:bCs/>
          </w:rPr>
          <w:t>Argument(s)</w:t>
        </w:r>
      </w:ins>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4806" w:author="Orlando Canelones" w:date="1990-01-03T23:17:00Z">
              <w:r>
                <w:rPr>
                  <w:i/>
                  <w:iCs/>
                </w:rPr>
                <w:t>irq1</w:t>
              </w:r>
            </w:ins>
          </w:p>
        </w:tc>
        <w:tc>
          <w:tcPr>
            <w:tcW w:w="8028" w:type="dxa"/>
            <w:tcBorders/>
          </w:tcPr>
          <w:p>
            <w:pPr>
              <w:pStyle w:val="Normal"/>
              <w:jc w:val="both"/>
              <w:rPr/>
            </w:pPr>
            <w:ins w:id="4807" w:author="Orlando Canelones" w:date="1990-01-03T23:18:00Z">
              <w:r>
                <w:rPr/>
                <w:t>This argument is a pointer to an IRQ structure related to Interrupt Request services for the codec, synthesizer, and compatibility emulation. The IRQ level associated with this argument is UICI[2:0].</w:t>
              </w:r>
            </w:ins>
            <w:ins w:id="4808" w:author="Orlando Canelones" w:date="1990-01-03T23:20:00Z">
              <w:r>
                <w:rPr/>
                <w:t xml:space="preserve"> </w:t>
              </w:r>
            </w:ins>
            <w:ins w:id="4809" w:author="Orlando Canelones" w:date="1990-01-04T00:58:00Z">
              <w:r>
                <w:rPr/>
                <w:t xml:space="preserve">If UICI[6] and UDCI[7] are both set high, all interrupt requests go through the second channel (UICI[5:3]). Thus the DDK will be set up to process all requests via the second channel. </w:t>
              </w:r>
            </w:ins>
            <w:ins w:id="4810" w:author="Orlando Canelones" w:date="1990-01-03T23:20:00Z">
              <w:r>
                <w:rPr/>
                <w:t>Set this argument to NULL if your application does not process these types of interrupt requests.</w:t>
              </w:r>
            </w:ins>
          </w:p>
        </w:tc>
      </w:tr>
      <w:tr>
        <w:trPr/>
        <w:tc>
          <w:tcPr>
            <w:tcW w:w="828" w:type="dxa"/>
            <w:tcBorders/>
          </w:tcPr>
          <w:p>
            <w:pPr>
              <w:pStyle w:val="Normal"/>
              <w:snapToGrid w:val="false"/>
              <w:rPr/>
            </w:pPr>
            <w:r>
              <w:rPr/>
            </w:r>
          </w:p>
        </w:tc>
        <w:tc>
          <w:tcPr>
            <w:tcW w:w="8028" w:type="dxa"/>
            <w:tcBorders/>
          </w:tcPr>
          <w:p>
            <w:pPr>
              <w:pStyle w:val="Normal"/>
              <w:snapToGrid w:val="false"/>
              <w:rPr/>
            </w:pPr>
            <w:r>
              <w:rPr/>
            </w:r>
          </w:p>
        </w:tc>
      </w:tr>
      <w:tr>
        <w:trPr/>
        <w:tc>
          <w:tcPr>
            <w:tcW w:w="828" w:type="dxa"/>
            <w:tcBorders/>
          </w:tcPr>
          <w:p>
            <w:pPr>
              <w:pStyle w:val="Normal"/>
              <w:rPr>
                <w:i/>
                <w:i/>
                <w:iCs/>
              </w:rPr>
            </w:pPr>
            <w:ins w:id="4811" w:author="Orlando Canelones" w:date="1990-01-03T23:17:00Z">
              <w:r>
                <w:rPr>
                  <w:i/>
                  <w:iCs/>
                </w:rPr>
                <w:t>irq2</w:t>
              </w:r>
            </w:ins>
          </w:p>
        </w:tc>
        <w:tc>
          <w:tcPr>
            <w:tcW w:w="8028" w:type="dxa"/>
            <w:tcBorders/>
          </w:tcPr>
          <w:p>
            <w:pPr>
              <w:pStyle w:val="Normal"/>
              <w:jc w:val="both"/>
              <w:rPr/>
            </w:pPr>
            <w:ins w:id="4812" w:author="Orlando Canelones" w:date="1990-01-03T23:19:00Z">
              <w:r>
                <w:rPr/>
                <w:t xml:space="preserve">This argument is a pointer to an IRQ structure related to Interrupt Request services for the MIDI interface. The IRQ level associated with this argument is UICI[5:3]. </w:t>
              </w:r>
            </w:ins>
            <w:ins w:id="4813" w:author="Orlando Canelones" w:date="1990-01-04T00:46:00Z">
              <w:r>
                <w:rPr/>
                <w:t xml:space="preserve">If UICI[6] is set high and UDCI[7] is set low, all interrupt requests go through the first channel (UICI[2:0]). Thus the DDK will be set up to process all requests via the first channel. </w:t>
              </w:r>
            </w:ins>
            <w:ins w:id="4814" w:author="Orlando Canelones" w:date="1990-01-03T23:19:00Z">
              <w:r>
                <w:rPr/>
                <w:t xml:space="preserve">Set this argument to NULL if your application does not </w:t>
              </w:r>
            </w:ins>
            <w:ins w:id="4815" w:author="Orlando Canelones" w:date="1990-01-03T23:21:00Z">
              <w:r>
                <w:rPr/>
                <w:t>process</w:t>
              </w:r>
            </w:ins>
            <w:ins w:id="4816" w:author="Orlando Canelones" w:date="1990-01-03T23:19:00Z">
              <w:r>
                <w:rPr/>
                <w:t xml:space="preserve"> MIDI interrupts.</w:t>
              </w:r>
            </w:ins>
          </w:p>
        </w:tc>
      </w:tr>
    </w:tbl>
    <w:p>
      <w:pPr>
        <w:pStyle w:val="Normal"/>
        <w:rPr>
          <w:ins w:id="4818" w:author="Orlando Canelones" w:date="1990-01-03T23:05:00Z"/>
        </w:rPr>
      </w:pPr>
      <w:ins w:id="4817" w:author="Orlando Canelones" w:date="1990-01-03T23:05:00Z">
        <w:r>
          <w:rPr/>
        </w:r>
      </w:ins>
    </w:p>
    <w:p>
      <w:pPr>
        <w:pStyle w:val="Normal"/>
        <w:rPr>
          <w:b/>
          <w:b/>
          <w:bCs/>
          <w:ins w:id="4820" w:author="Orlando Canelones" w:date="1990-01-03T23:05:00Z"/>
        </w:rPr>
      </w:pPr>
      <w:ins w:id="4819" w:author="Orlando Canelones" w:date="1995-03-23T18:12:00Z">
        <w:r>
          <w:rPr>
            <w:b/>
            <w:bCs/>
          </w:rPr>
          <w:t>See Also</w:t>
        </w:r>
      </w:ins>
    </w:p>
    <w:p>
      <w:pPr>
        <w:pStyle w:val="Normal"/>
        <w:rPr>
          <w:ins w:id="4824" w:author="Orlando Canelones" w:date="1990-01-03T23:05:00Z"/>
        </w:rPr>
      </w:pPr>
      <w:ins w:id="4821" w:author="Orlando Canelones" w:date="1990-01-03T23:19:00Z">
        <w:r>
          <w:rPr>
            <w:i/>
            <w:iCs/>
          </w:rPr>
          <w:t>IwaveRegisterDMA</w:t>
        </w:r>
      </w:ins>
      <w:ins w:id="4822" w:author="Orlando Canelones" w:date="1995-03-21T18:14:00Z">
        <w:r>
          <w:rPr>
            <w:i/>
            <w:iCs/>
          </w:rPr>
          <w:t>, IwaveSetInterface</w:t>
        </w:r>
      </w:ins>
      <w:ins w:id="4823" w:author="Orlando Canelones" w:date="1990-01-03T23:05:00Z">
        <w:r>
          <w:rPr>
            <w:i/>
            <w:iCs/>
          </w:rPr>
          <w:t>.</w:t>
        </w:r>
      </w:ins>
    </w:p>
    <w:p>
      <w:pPr>
        <w:pStyle w:val="Normal"/>
        <w:jc w:val="both"/>
        <w:rPr>
          <w:i/>
          <w:i/>
          <w:iCs/>
          <w:color w:val="0000FF"/>
          <w:ins w:id="4826" w:author="Orlando Canelones" w:date="1990-01-03T23:05:00Z"/>
        </w:rPr>
      </w:pPr>
      <w:ins w:id="4825" w:author="Orlando Canelones" w:date="1990-01-03T23:05:00Z">
        <w:r>
          <w:rPr>
            <w:i/>
            <w:iCs/>
            <w:color w:val="0000FF"/>
          </w:rPr>
        </w:r>
      </w:ins>
    </w:p>
    <w:p>
      <w:pPr>
        <w:pStyle w:val="Normal"/>
        <w:rPr>
          <w:b/>
          <w:b/>
          <w:bCs/>
          <w:ins w:id="4828" w:author="Orlando Canelones" w:date="1995-03-23T18:10:00Z"/>
        </w:rPr>
      </w:pPr>
      <w:ins w:id="4827" w:author="Orlando Canelones" w:date="1995-03-23T18:10:00Z">
        <w:r>
          <w:rPr>
            <w:b/>
            <w:bCs/>
          </w:rPr>
          <w:t>_____________________________________________________________________________________</w:t>
        </w:r>
      </w:ins>
    </w:p>
    <w:p>
      <w:pPr>
        <w:pStyle w:val="Normal"/>
        <w:rPr>
          <w:b/>
          <w:b/>
          <w:bCs/>
          <w:ins w:id="4830" w:author="Orlando Canelones" w:date="1995-03-23T18:10:00Z"/>
        </w:rPr>
      </w:pPr>
      <w:ins w:id="4829" w:author="Orlando Canelones" w:date="1995-03-23T18:10:00Z">
        <w:r>
          <w:rPr>
            <w:b/>
            <w:bCs/>
          </w:rPr>
          <w:t>IwaveRegisterDMA</w:t>
        </w:r>
      </w:ins>
    </w:p>
    <w:p>
      <w:pPr>
        <w:pStyle w:val="Normal"/>
        <w:rPr>
          <w:b/>
          <w:b/>
          <w:bCs/>
          <w:ins w:id="4832" w:author="Orlando Canelones" w:date="1995-03-23T18:10:00Z"/>
        </w:rPr>
      </w:pPr>
      <w:ins w:id="4831" w:author="Orlando Canelones" w:date="1995-03-23T18:10:00Z">
        <w:r>
          <w:rPr>
            <w:b/>
            <w:bCs/>
          </w:rPr>
        </w:r>
      </w:ins>
    </w:p>
    <w:p>
      <w:pPr>
        <w:pStyle w:val="Normal"/>
        <w:rPr>
          <w:b/>
          <w:b/>
          <w:bCs/>
          <w:ins w:id="4834" w:author="Orlando Canelones" w:date="1995-03-23T18:10:00Z"/>
        </w:rPr>
      </w:pPr>
      <w:ins w:id="4833" w:author="Orlando Canelones" w:date="1995-03-23T18:10:00Z">
        <w:r>
          <w:rPr>
            <w:b/>
            <w:bCs/>
          </w:rPr>
          <w:t>Function</w:t>
        </w:r>
      </w:ins>
    </w:p>
    <w:p>
      <w:pPr>
        <w:pStyle w:val="Normal"/>
        <w:rPr>
          <w:ins w:id="4836" w:author="Orlando Canelones" w:date="1995-03-23T18:10:00Z"/>
        </w:rPr>
      </w:pPr>
      <w:ins w:id="4835" w:author="Orlando Canelones" w:date="1995-03-23T18:10:00Z">
        <w:r>
          <w:rPr/>
          <w:t>Registers a DMA variable for InterWave DMA requests.</w:t>
        </w:r>
      </w:ins>
    </w:p>
    <w:p>
      <w:pPr>
        <w:pStyle w:val="Normal"/>
        <w:rPr>
          <w:ins w:id="4838" w:author="Orlando Canelones" w:date="1995-03-23T18:12:00Z"/>
        </w:rPr>
      </w:pPr>
      <w:ins w:id="4837" w:author="Orlando Canelones" w:date="1995-03-23T18:12:00Z">
        <w:r>
          <w:rPr/>
        </w:r>
      </w:ins>
    </w:p>
    <w:p>
      <w:pPr>
        <w:pStyle w:val="Normal"/>
        <w:rPr>
          <w:b/>
          <w:b/>
          <w:bCs/>
          <w:ins w:id="4840" w:author="Orlando Canelones" w:date="1995-03-23T18:12:00Z"/>
        </w:rPr>
      </w:pPr>
      <w:ins w:id="4839" w:author="Orlando Canelones" w:date="1995-03-23T18:12:00Z">
        <w:r>
          <w:rPr>
            <w:b/>
            <w:bCs/>
          </w:rPr>
          <w:t>Syntax</w:t>
        </w:r>
      </w:ins>
    </w:p>
    <w:p>
      <w:pPr>
        <w:pStyle w:val="Normal"/>
        <w:rPr>
          <w:b/>
          <w:b/>
          <w:bCs/>
          <w:ins w:id="4847" w:author="Orlando Canelones" w:date="1990-01-03T23:25:00Z"/>
        </w:rPr>
      </w:pPr>
      <w:ins w:id="4841" w:author="Orlando Canelones" w:date="1995-03-23T18:12:00Z">
        <w:r>
          <w:rPr>
            <w:b/>
            <w:bCs/>
          </w:rPr>
          <w:t>void</w:t>
        </w:r>
      </w:ins>
      <w:ins w:id="4842" w:author="Orlando Canelones" w:date="1995-03-23T18:12:00Z">
        <w:r>
          <w:rPr/>
          <w:t xml:space="preserve"> IwaveRegisterDMA(</w:t>
        </w:r>
      </w:ins>
      <w:ins w:id="4843" w:author="Orlando Canelones" w:date="1995-03-23T18:12:00Z">
        <w:r>
          <w:rPr>
            <w:b/>
            <w:bCs/>
          </w:rPr>
          <w:t>DMA</w:t>
        </w:r>
      </w:ins>
      <w:ins w:id="4844" w:author="Orlando Canelones" w:date="1995-03-23T18:12:00Z">
        <w:r>
          <w:rPr/>
          <w:t xml:space="preserve"> *dma1, </w:t>
        </w:r>
      </w:ins>
      <w:ins w:id="4845" w:author="Orlando Canelones" w:date="1995-03-23T18:12:00Z">
        <w:r>
          <w:rPr>
            <w:b/>
            <w:bCs/>
          </w:rPr>
          <w:t>DMA</w:t>
        </w:r>
      </w:ins>
      <w:ins w:id="4846" w:author="Orlando Canelones" w:date="1995-03-23T18:12:00Z">
        <w:r>
          <w:rPr/>
          <w:t xml:space="preserve"> *dma2)</w:t>
        </w:r>
      </w:ins>
    </w:p>
    <w:p>
      <w:pPr>
        <w:pStyle w:val="Normal"/>
        <w:rPr>
          <w:b/>
          <w:b/>
          <w:bCs/>
          <w:ins w:id="4849" w:author="Orlando Canelones" w:date="1995-03-23T18:12:00Z"/>
        </w:rPr>
      </w:pPr>
      <w:ins w:id="4848" w:author="Orlando Canelones" w:date="1995-03-23T18:12:00Z">
        <w:r>
          <w:rPr>
            <w:b/>
            <w:bCs/>
          </w:rPr>
        </w:r>
      </w:ins>
    </w:p>
    <w:p>
      <w:pPr>
        <w:pStyle w:val="Normal"/>
        <w:rPr>
          <w:b/>
          <w:b/>
          <w:bCs/>
          <w:ins w:id="4851" w:author="Orlando Canelones" w:date="1990-01-03T23:25:00Z"/>
        </w:rPr>
      </w:pPr>
      <w:ins w:id="4850" w:author="Orlando Canelones" w:date="1995-03-23T18:10:00Z">
        <w:r>
          <w:rPr>
            <w:b/>
            <w:bCs/>
          </w:rPr>
          <w:t>Remarks</w:t>
        </w:r>
      </w:ins>
    </w:p>
    <w:p>
      <w:pPr>
        <w:pStyle w:val="Normal"/>
        <w:jc w:val="both"/>
        <w:rPr>
          <w:b/>
          <w:b/>
          <w:bCs/>
          <w:ins w:id="4874" w:author="Orlando Canelones" w:date="1990-01-03T23:25:00Z"/>
        </w:rPr>
      </w:pPr>
      <w:ins w:id="4852" w:author="Orlando Canelones" w:date="1990-01-03T23:25:00Z">
        <w:r>
          <w:rPr/>
          <w:t xml:space="preserve">This function can be called to register DMA structures for an application </w:t>
        </w:r>
      </w:ins>
      <w:ins w:id="4853" w:author="Orlando Canelones" w:date="1995-03-21T17:51:00Z">
        <w:r>
          <w:rPr/>
          <w:t xml:space="preserve">requiring </w:t>
        </w:r>
      </w:ins>
      <w:ins w:id="4854" w:author="Orlando Canelones" w:date="1990-01-03T23:25:00Z">
        <w:r>
          <w:rPr/>
          <w:t xml:space="preserve"> DMA </w:t>
        </w:r>
      </w:ins>
      <w:ins w:id="4855" w:author="Orlando Canelones" w:date="1995-03-21T17:51:00Z">
        <w:r>
          <w:rPr/>
          <w:t>interface to the InterWave hardware.</w:t>
        </w:r>
      </w:ins>
      <w:ins w:id="4856" w:author="Orlando Canelones" w:date="1990-01-03T23:25:00Z">
        <w:r>
          <w:rPr/>
          <w:t xml:space="preserve"> There are two possible DMA channels associated with the audio device in the InterWave IC. The first channel, selected via register PUD1SI and reflected in UDCI[2:0], corresponds to </w:t>
        </w:r>
      </w:ins>
      <w:ins w:id="4857" w:author="Orlando Canelones" w:date="1990-01-03T23:33:00Z">
        <w:r>
          <w:rPr/>
          <w:t xml:space="preserve">DMA </w:t>
        </w:r>
      </w:ins>
      <w:ins w:id="4858" w:author="Orlando Canelones" w:date="1990-01-03T23:25:00Z">
        <w:r>
          <w:rPr/>
          <w:t xml:space="preserve">events </w:t>
        </w:r>
      </w:ins>
      <w:ins w:id="4859" w:author="Orlando Canelones" w:date="1990-01-03T23:41:00Z">
        <w:r>
          <w:rPr/>
          <w:t>codec record and for system/local memory DMA</w:t>
        </w:r>
      </w:ins>
      <w:ins w:id="4860" w:author="Orlando Canelones" w:date="1990-01-03T23:25:00Z">
        <w:r>
          <w:rPr/>
          <w:t>. The second channel, selected via PUD2SI and reflected in UDCI[5:3], corresponds to</w:t>
        </w:r>
      </w:ins>
      <w:ins w:id="4861" w:author="Orlando Canelones" w:date="1990-01-03T23:43:00Z">
        <w:r>
          <w:rPr/>
          <w:t xml:space="preserve"> codec play DMA events</w:t>
        </w:r>
      </w:ins>
      <w:ins w:id="4862" w:author="Orlando Canelones" w:date="1990-01-03T23:25:00Z">
        <w:r>
          <w:rPr/>
          <w:t xml:space="preserve">. </w:t>
        </w:r>
      </w:ins>
      <w:ins w:id="4863" w:author="Orlando Canelones" w:date="1995-03-21T17:51:00Z">
        <w:r>
          <w:rPr/>
          <w:t>Note the it is possible to combine or route all DMA sources to trigger DMA requests via the first channel. This</w:t>
        </w:r>
      </w:ins>
      <w:ins w:id="4864" w:author="Orlando Canelones" w:date="1995-03-21T18:00:00Z">
        <w:r>
          <w:rPr/>
          <w:t xml:space="preserve"> is</w:t>
        </w:r>
      </w:ins>
      <w:ins w:id="4865" w:author="Orlando Canelones" w:date="1995-03-21T17:51:00Z">
        <w:r>
          <w:rPr/>
          <w:t xml:space="preserve"> automatically taken into account by the DDK. </w:t>
        </w:r>
      </w:ins>
      <w:ins w:id="4866" w:author="Orlando Canelones" w:date="1990-01-03T23:25:00Z">
        <w:r>
          <w:rPr/>
          <w:t xml:space="preserve">If your application does not </w:t>
        </w:r>
      </w:ins>
      <w:ins w:id="4867" w:author="Orlando Canelones" w:date="1990-01-03T23:40:00Z">
        <w:r>
          <w:rPr/>
          <w:t>use</w:t>
        </w:r>
      </w:ins>
      <w:ins w:id="4868" w:author="Orlando Canelones" w:date="1990-01-03T23:25:00Z">
        <w:r>
          <w:rPr/>
          <w:t xml:space="preserve"> </w:t>
        </w:r>
      </w:ins>
      <w:ins w:id="4869" w:author="Orlando Canelones" w:date="1995-03-21T17:54:00Z">
        <w:r>
          <w:rPr/>
          <w:t xml:space="preserve">a </w:t>
        </w:r>
      </w:ins>
      <w:ins w:id="4870" w:author="Orlando Canelones" w:date="1990-01-03T23:41:00Z">
        <w:r>
          <w:rPr/>
          <w:t xml:space="preserve">DMA </w:t>
        </w:r>
      </w:ins>
      <w:ins w:id="4871" w:author="Orlando Canelones" w:date="1995-03-21T17:54:00Z">
        <w:r>
          <w:rPr/>
          <w:t>interface to the InterWave hardware,</w:t>
        </w:r>
      </w:ins>
      <w:ins w:id="4872" w:author="Orlando Canelones" w:date="1990-01-03T23:25:00Z">
        <w:r>
          <w:rPr/>
          <w:t xml:space="preserve"> this function should not be called at all.</w:t>
        </w:r>
      </w:ins>
      <w:ins w:id="4873" w:author="Orlando Canelones" w:date="1990-01-04T00:15:00Z">
        <w:r>
          <w:rPr/>
          <w:t xml:space="preserve"> </w:t>
        </w:r>
      </w:ins>
    </w:p>
    <w:p>
      <w:pPr>
        <w:pStyle w:val="Normal"/>
        <w:rPr>
          <w:b/>
          <w:b/>
          <w:bCs/>
          <w:ins w:id="4876" w:author="Orlando Canelones" w:date="1990-01-03T23:25:00Z"/>
        </w:rPr>
      </w:pPr>
      <w:ins w:id="4875" w:author="Orlando Canelones" w:date="1990-01-03T23:25:00Z">
        <w:r>
          <w:rPr>
            <w:b/>
            <w:bCs/>
          </w:rPr>
        </w:r>
      </w:ins>
    </w:p>
    <w:p>
      <w:pPr>
        <w:pStyle w:val="Normal"/>
        <w:rPr>
          <w:b/>
          <w:b/>
          <w:bCs/>
        </w:rPr>
      </w:pPr>
      <w:ins w:id="4877" w:author="Orlando Canelones" w:date="1990-01-03T23:25:00Z">
        <w:r>
          <w:rPr>
            <w:b/>
            <w:bCs/>
          </w:rPr>
          <w:t>Argument(s)</w:t>
        </w:r>
      </w:ins>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4878" w:author="Orlando Canelones" w:date="1990-01-03T23:25:00Z">
              <w:r>
                <w:rPr>
                  <w:i/>
                  <w:iCs/>
                </w:rPr>
                <w:t>dma1</w:t>
              </w:r>
            </w:ins>
          </w:p>
        </w:tc>
        <w:tc>
          <w:tcPr>
            <w:tcW w:w="8028" w:type="dxa"/>
            <w:tcBorders/>
          </w:tcPr>
          <w:p>
            <w:pPr>
              <w:pStyle w:val="Normal"/>
              <w:jc w:val="both"/>
              <w:rPr/>
            </w:pPr>
            <w:ins w:id="4879" w:author="Orlando Canelones" w:date="1990-01-03T23:46:00Z">
              <w:r>
                <w:rPr/>
                <w:t>This argument is a pointer to a DMA structure related to DMA  transfers from system memory to local memory or Codec record channel. The DMA channel associated with this argument is UDCI[2:0].</w:t>
              </w:r>
            </w:ins>
            <w:ins w:id="4880" w:author="Orlando Canelones" w:date="1990-01-03T23:50:00Z">
              <w:r>
                <w:rPr/>
                <w:t xml:space="preserve"> Set this argument to NULL if your application does not process this type of DMA events.</w:t>
              </w:r>
            </w:ins>
          </w:p>
        </w:tc>
      </w:tr>
      <w:tr>
        <w:trPr/>
        <w:tc>
          <w:tcPr>
            <w:tcW w:w="828" w:type="dxa"/>
            <w:tcBorders/>
          </w:tcPr>
          <w:p>
            <w:pPr>
              <w:pStyle w:val="Normal"/>
              <w:snapToGrid w:val="false"/>
              <w:rPr/>
            </w:pPr>
            <w:r>
              <w:rPr/>
            </w:r>
          </w:p>
        </w:tc>
        <w:tc>
          <w:tcPr>
            <w:tcW w:w="8028" w:type="dxa"/>
            <w:tcBorders/>
          </w:tcPr>
          <w:p>
            <w:pPr>
              <w:pStyle w:val="Normal"/>
              <w:snapToGrid w:val="false"/>
              <w:rPr/>
            </w:pPr>
            <w:r>
              <w:rPr/>
            </w:r>
          </w:p>
        </w:tc>
      </w:tr>
      <w:tr>
        <w:trPr/>
        <w:tc>
          <w:tcPr>
            <w:tcW w:w="828" w:type="dxa"/>
            <w:tcBorders/>
          </w:tcPr>
          <w:p>
            <w:pPr>
              <w:pStyle w:val="Normal"/>
              <w:rPr>
                <w:i/>
                <w:i/>
                <w:iCs/>
              </w:rPr>
            </w:pPr>
            <w:ins w:id="4881" w:author="Orlando Canelones" w:date="1990-01-03T23:25:00Z">
              <w:r>
                <w:rPr>
                  <w:i/>
                  <w:iCs/>
                </w:rPr>
                <w:t>dma2</w:t>
              </w:r>
            </w:ins>
          </w:p>
        </w:tc>
        <w:tc>
          <w:tcPr>
            <w:tcW w:w="8028" w:type="dxa"/>
            <w:tcBorders/>
          </w:tcPr>
          <w:p>
            <w:pPr>
              <w:pStyle w:val="Normal"/>
              <w:jc w:val="both"/>
              <w:rPr/>
            </w:pPr>
            <w:ins w:id="4882" w:author="Orlando Canelones" w:date="1990-01-03T23:46:00Z">
              <w:r>
                <w:rPr/>
                <w:t xml:space="preserve">This argument is a pointer to a DMA structure related to DMA  transfers </w:t>
              </w:r>
            </w:ins>
            <w:ins w:id="4883" w:author="Orlando Canelones" w:date="1990-01-03T23:48:00Z">
              <w:r>
                <w:rPr/>
                <w:t xml:space="preserve">for the </w:t>
              </w:r>
            </w:ins>
            <w:ins w:id="4884" w:author="Orlando Canelones" w:date="1990-01-03T23:46:00Z">
              <w:r>
                <w:rPr/>
                <w:t>Codec play channel. The DMA channel associated with this argument is UDCI[5:3].</w:t>
              </w:r>
            </w:ins>
            <w:ins w:id="4885" w:author="Orlando Canelones" w:date="1990-01-03T23:52:00Z">
              <w:r>
                <w:rPr/>
                <w:t xml:space="preserve"> </w:t>
              </w:r>
            </w:ins>
            <w:ins w:id="4886" w:author="Orlando Canelones" w:date="1990-01-04T00:16:00Z">
              <w:r>
                <w:rPr/>
                <w:t xml:space="preserve">When UDCI[6] is set high, </w:t>
              </w:r>
            </w:ins>
            <w:ins w:id="4887" w:author="Orlando Canelones" w:date="1990-01-04T00:42:00Z">
              <w:r>
                <w:rPr/>
                <w:t xml:space="preserve">all DMA requests go through the first channel </w:t>
              </w:r>
            </w:ins>
            <w:ins w:id="4888" w:author="Orlando Canelones" w:date="1990-01-04T00:44:00Z">
              <w:r>
                <w:rPr/>
                <w:t xml:space="preserve">(UDCI[2:0]) </w:t>
              </w:r>
            </w:ins>
            <w:ins w:id="4889" w:author="Orlando Canelones" w:date="1990-01-04T01:00:00Z">
              <w:r>
                <w:rPr/>
                <w:t>and the DDK will be automatically configured to process all requests through the first channel</w:t>
              </w:r>
            </w:ins>
            <w:ins w:id="4890" w:author="Orlando Canelones" w:date="1990-01-04T00:39:00Z">
              <w:r>
                <w:rPr/>
                <w:t xml:space="preserve">. </w:t>
              </w:r>
            </w:ins>
            <w:ins w:id="4891" w:author="Orlando Canelones" w:date="1990-01-04T00:16:00Z">
              <w:r>
                <w:rPr/>
                <w:t xml:space="preserve"> </w:t>
              </w:r>
            </w:ins>
            <w:ins w:id="4892" w:author="Orlando Canelones" w:date="1990-01-03T23:52:00Z">
              <w:r>
                <w:rPr/>
                <w:t>Set this argument to NULL if your application does not process this type of DMA events.</w:t>
              </w:r>
            </w:ins>
            <w:ins w:id="4893" w:author="Orlando Canelones" w:date="1990-01-04T00:16:00Z">
              <w:r>
                <w:rPr/>
                <w:t xml:space="preserve"> </w:t>
              </w:r>
            </w:ins>
          </w:p>
        </w:tc>
      </w:tr>
    </w:tbl>
    <w:p>
      <w:pPr>
        <w:pStyle w:val="Normal"/>
        <w:rPr/>
      </w:pPr>
      <w:r>
        <w:rPr/>
      </w:r>
    </w:p>
    <w:p>
      <w:pPr>
        <w:pStyle w:val="Normal"/>
        <w:rPr>
          <w:b/>
          <w:b/>
          <w:bCs/>
          <w:ins w:id="4895" w:author="Orlando Canelones" w:date="1990-01-03T23:25:00Z"/>
        </w:rPr>
      </w:pPr>
      <w:ins w:id="4894" w:author="Orlando Canelones" w:date="1995-03-23T18:09:00Z">
        <w:r>
          <w:rPr>
            <w:b/>
            <w:bCs/>
          </w:rPr>
          <w:t>See Also</w:t>
        </w:r>
      </w:ins>
    </w:p>
    <w:p>
      <w:pPr>
        <w:pStyle w:val="Normal"/>
        <w:rPr>
          <w:ins w:id="4900" w:author="Orlando Canelones" w:date="1990-01-03T23:25:00Z"/>
        </w:rPr>
      </w:pPr>
      <w:ins w:id="4896" w:author="Orlando Canelones" w:date="1990-01-03T23:25:00Z">
        <w:r>
          <w:rPr>
            <w:i/>
            <w:iCs/>
          </w:rPr>
          <w:t>IwaveRegister</w:t>
        </w:r>
      </w:ins>
      <w:ins w:id="4897" w:author="Orlando Canelones" w:date="1990-01-03T23:36:00Z">
        <w:r>
          <w:rPr>
            <w:i/>
            <w:iCs/>
          </w:rPr>
          <w:t>IRQ</w:t>
        </w:r>
      </w:ins>
      <w:ins w:id="4898" w:author="Orlando Canelones" w:date="1995-03-21T18:13:00Z">
        <w:r>
          <w:rPr>
            <w:i/>
            <w:iCs/>
          </w:rPr>
          <w:t>, IwaveSetInterface</w:t>
        </w:r>
      </w:ins>
      <w:ins w:id="4899" w:author="Orlando Canelones" w:date="1990-01-03T23:25:00Z">
        <w:r>
          <w:rPr>
            <w:i/>
            <w:iCs/>
          </w:rPr>
          <w:t>.</w:t>
        </w:r>
      </w:ins>
    </w:p>
    <w:p>
      <w:pPr>
        <w:pStyle w:val="Normal"/>
        <w:jc w:val="both"/>
        <w:rPr>
          <w:i/>
          <w:i/>
          <w:iCs/>
          <w:color w:val="0000FF"/>
          <w:ins w:id="4902" w:author="Orlando Canelones" w:date="1990-01-03T23:25:00Z"/>
        </w:rPr>
      </w:pPr>
      <w:ins w:id="4901" w:author="Orlando Canelones" w:date="1990-01-03T23:25:00Z">
        <w:r>
          <w:rPr>
            <w:i/>
            <w:iCs/>
            <w:color w:val="0000FF"/>
          </w:rPr>
        </w:r>
      </w:ins>
    </w:p>
    <w:p>
      <w:pPr>
        <w:pStyle w:val="Normal"/>
        <w:jc w:val="both"/>
        <w:rPr>
          <w:color w:val="0000FF"/>
          <w:ins w:id="4904" w:author="Orlando Canelones" w:date="1990-01-03T23:25:00Z"/>
        </w:rPr>
      </w:pPr>
      <w:ins w:id="4903" w:author="Orlando Canelones" w:date="1990-01-03T23:25:00Z">
        <w:r>
          <w:rPr>
            <w:color w:val="0000FF"/>
          </w:rPr>
        </w:r>
      </w:ins>
    </w:p>
    <w:p>
      <w:pPr>
        <w:pStyle w:val="Normal"/>
        <w:rPr>
          <w:b/>
          <w:b/>
          <w:bCs/>
          <w:ins w:id="4906" w:author="Orlando Canelones" w:date="1995-03-23T18:08:00Z"/>
        </w:rPr>
      </w:pPr>
      <w:ins w:id="4905" w:author="Orlando Canelones" w:date="1995-03-23T18:08:00Z">
        <w:r>
          <w:rPr>
            <w:b/>
            <w:bCs/>
          </w:rPr>
          <w:t>_____________________________________________________________________________________</w:t>
        </w:r>
      </w:ins>
    </w:p>
    <w:p>
      <w:pPr>
        <w:pStyle w:val="Normal"/>
        <w:rPr>
          <w:b/>
          <w:b/>
          <w:bCs/>
          <w:ins w:id="4908" w:author="Orlando Canelones" w:date="1995-03-23T18:08:00Z"/>
        </w:rPr>
      </w:pPr>
      <w:ins w:id="4907" w:author="Orlando Canelones" w:date="1995-03-23T18:08:00Z">
        <w:r>
          <w:rPr>
            <w:b/>
            <w:bCs/>
          </w:rPr>
          <w:t>IwaveSetInterface</w:t>
        </w:r>
      </w:ins>
    </w:p>
    <w:p>
      <w:pPr>
        <w:pStyle w:val="Normal"/>
        <w:rPr>
          <w:b/>
          <w:b/>
          <w:bCs/>
          <w:ins w:id="4910" w:author="Orlando Canelones" w:date="1995-03-23T18:08:00Z"/>
        </w:rPr>
      </w:pPr>
      <w:ins w:id="4909" w:author="Orlando Canelones" w:date="1995-03-23T18:08:00Z">
        <w:r>
          <w:rPr>
            <w:b/>
            <w:bCs/>
          </w:rPr>
        </w:r>
      </w:ins>
    </w:p>
    <w:p>
      <w:pPr>
        <w:pStyle w:val="Normal"/>
        <w:rPr>
          <w:b/>
          <w:b/>
          <w:bCs/>
          <w:ins w:id="4912" w:author="Orlando Canelones" w:date="1995-03-23T18:08:00Z"/>
        </w:rPr>
      </w:pPr>
      <w:ins w:id="4911" w:author="Orlando Canelones" w:date="1995-03-23T18:08:00Z">
        <w:r>
          <w:rPr>
            <w:b/>
            <w:bCs/>
          </w:rPr>
          <w:t>Function</w:t>
        </w:r>
      </w:ins>
    </w:p>
    <w:p>
      <w:pPr>
        <w:pStyle w:val="Normal"/>
        <w:rPr>
          <w:b/>
          <w:b/>
          <w:bCs/>
          <w:ins w:id="4914" w:author="Orlando Canelones" w:date="1995-03-23T18:08:00Z"/>
        </w:rPr>
      </w:pPr>
      <w:ins w:id="4913" w:author="Orlando Canelones" w:date="1995-03-23T18:08:00Z">
        <w:r>
          <w:rPr/>
          <w:t>Establishes a DMA and an IRQ interface to the InterWave hardware.</w:t>
        </w:r>
      </w:ins>
    </w:p>
    <w:p>
      <w:pPr>
        <w:pStyle w:val="Normal"/>
        <w:rPr>
          <w:b/>
          <w:b/>
          <w:bCs/>
          <w:ins w:id="4916" w:author="Orlando Canelones" w:date="1995-03-23T18:08:00Z"/>
        </w:rPr>
      </w:pPr>
      <w:ins w:id="4915" w:author="Orlando Canelones" w:date="1995-03-23T18:08:00Z">
        <w:r>
          <w:rPr>
            <w:b/>
            <w:bCs/>
          </w:rPr>
        </w:r>
      </w:ins>
    </w:p>
    <w:p>
      <w:pPr>
        <w:pStyle w:val="Normal"/>
        <w:rPr>
          <w:b/>
          <w:b/>
          <w:bCs/>
          <w:ins w:id="4918" w:author="Orlando Canelones" w:date="1995-03-23T18:08:00Z"/>
        </w:rPr>
      </w:pPr>
      <w:ins w:id="4917" w:author="Orlando Canelones" w:date="1995-03-23T18:08:00Z">
        <w:r>
          <w:rPr>
            <w:b/>
            <w:bCs/>
          </w:rPr>
          <w:t>Syntax</w:t>
        </w:r>
      </w:ins>
    </w:p>
    <w:p>
      <w:pPr>
        <w:pStyle w:val="Normal"/>
        <w:rPr>
          <w:ins w:id="4929" w:author="Orlando Canelones" w:date="1995-03-23T18:08:00Z"/>
        </w:rPr>
      </w:pPr>
      <w:ins w:id="4919" w:author="Orlando Canelones" w:date="1995-03-23T18:08:00Z">
        <w:r>
          <w:rPr>
            <w:b/>
            <w:bCs/>
          </w:rPr>
          <w:t>void</w:t>
        </w:r>
      </w:ins>
      <w:ins w:id="4920" w:author="Orlando Canelones" w:date="1995-03-23T18:08:00Z">
        <w:r>
          <w:rPr/>
          <w:t xml:space="preserve">   IwaveSetInterface(</w:t>
        </w:r>
      </w:ins>
      <w:ins w:id="4921" w:author="Orlando Canelones" w:date="1995-03-23T18:08:00Z">
        <w:r>
          <w:rPr>
            <w:b/>
            <w:bCs/>
          </w:rPr>
          <w:t>DMA *</w:t>
        </w:r>
      </w:ins>
      <w:ins w:id="4922" w:author="Orlando Canelones" w:date="1995-03-23T18:08:00Z">
        <w:r>
          <w:rPr/>
          <w:t xml:space="preserve">dma1, </w:t>
        </w:r>
      </w:ins>
      <w:ins w:id="4923" w:author="Orlando Canelones" w:date="1995-03-23T18:08:00Z">
        <w:r>
          <w:rPr>
            <w:b/>
            <w:bCs/>
          </w:rPr>
          <w:t>DMA  *</w:t>
        </w:r>
      </w:ins>
      <w:ins w:id="4924" w:author="Orlando Canelones" w:date="1995-03-23T18:08:00Z">
        <w:r>
          <w:rPr/>
          <w:t>dma2,</w:t>
        </w:r>
      </w:ins>
      <w:ins w:id="4925" w:author="Orlando Canelones" w:date="1995-03-23T18:08:00Z">
        <w:r>
          <w:rPr>
            <w:b/>
            <w:bCs/>
          </w:rPr>
          <w:t xml:space="preserve"> IRQ *</w:t>
        </w:r>
      </w:ins>
      <w:ins w:id="4926" w:author="Orlando Canelones" w:date="1995-03-23T18:08:00Z">
        <w:r>
          <w:rPr/>
          <w:t xml:space="preserve">irq1, </w:t>
        </w:r>
      </w:ins>
      <w:ins w:id="4927" w:author="Orlando Canelones" w:date="1995-03-23T18:08:00Z">
        <w:r>
          <w:rPr>
            <w:b/>
            <w:bCs/>
          </w:rPr>
          <w:t>IRQ  *</w:t>
        </w:r>
      </w:ins>
      <w:ins w:id="4928" w:author="Orlando Canelones" w:date="1995-03-23T18:08:00Z">
        <w:r>
          <w:rPr/>
          <w:t>irq2)</w:t>
        </w:r>
      </w:ins>
    </w:p>
    <w:p>
      <w:pPr>
        <w:pStyle w:val="Normal"/>
        <w:rPr>
          <w:b/>
          <w:b/>
          <w:bCs/>
          <w:ins w:id="4931" w:author="Orlando Canelones" w:date="1995-03-23T18:08:00Z"/>
        </w:rPr>
      </w:pPr>
      <w:ins w:id="4930" w:author="Orlando Canelones" w:date="1995-03-23T18:08:00Z">
        <w:r>
          <w:rPr>
            <w:b/>
            <w:bCs/>
          </w:rPr>
        </w:r>
      </w:ins>
    </w:p>
    <w:p>
      <w:pPr>
        <w:pStyle w:val="Normal"/>
        <w:rPr>
          <w:color w:val="0000FF"/>
          <w:del w:id="4935" w:author="Orlando Canelones" w:date="1995-03-23T18:09:00Z"/>
        </w:rPr>
      </w:pPr>
      <w:del w:id="4932" w:author="Orlando Canelones" w:date="1995-03-23T18:09:00Z">
        <w:r>
          <w:rPr>
            <w:b/>
            <w:bCs/>
          </w:rPr>
          <w:delText xml:space="preserve">FUNCTION:                                                                                                                                  </w:delText>
        </w:r>
      </w:del>
      <w:del w:id="4933" w:author="Orlando Canelones" w:date="1995-03-23T18:09:00Z">
        <w:r>
          <w:rPr>
            <w:b/>
            <w:bCs/>
            <w:i/>
            <w:iCs/>
          </w:rPr>
          <w:delText xml:space="preserve"> iwinit.</w:delText>
        </w:r>
      </w:del>
      <w:del w:id="4934" w:author="Orlando Canelones" w:date="1990-01-04T09:14:00Z">
        <w:r>
          <w:rPr>
            <w:b/>
            <w:bCs/>
            <w:i/>
            <w:iCs/>
          </w:rPr>
          <w:delText>h</w:delText>
        </w:r>
      </w:del>
    </w:p>
    <w:p>
      <w:pPr>
        <w:pStyle w:val="Normal"/>
        <w:widowControl/>
        <w:bidi w:val="0"/>
        <w:rPr>
          <w:color w:val="0000FF"/>
          <w:del w:id="4937" w:author="Orlando Canelones" w:date="1995-03-23T18:09:00Z"/>
        </w:rPr>
      </w:pPr>
      <w:del w:id="4936" w:author="Orlando Canelones" w:date="1995-03-23T18:09:00Z">
        <w:r>
          <w:rPr>
            <w:color w:val="0000FF"/>
          </w:rPr>
        </w:r>
      </w:del>
    </w:p>
    <w:p>
      <w:pPr>
        <w:pStyle w:val="Normal"/>
        <w:rPr>
          <w:b/>
          <w:b/>
          <w:bCs/>
        </w:rPr>
      </w:pPr>
      <w:ins w:id="4938" w:author="Orlando Canelones" w:date="1995-03-23T18:07:00Z">
        <w:r>
          <w:rPr>
            <w:b/>
            <w:bCs/>
          </w:rPr>
          <w:t>Remarks</w:t>
        </w:r>
      </w:ins>
      <w:del w:id="4939" w:author="Orlando Canelones" w:date="1995-03-23T18:07:00Z">
        <w:r>
          <w:rPr>
            <w:b/>
            <w:bCs/>
          </w:rPr>
          <w:delText>DESCRIPTION:</w:delText>
        </w:r>
      </w:del>
    </w:p>
    <w:p>
      <w:pPr>
        <w:pStyle w:val="Normal"/>
        <w:jc w:val="both"/>
        <w:rPr/>
      </w:pPr>
      <w:r>
        <w:rPr/>
        <w:t>This function allows an application to register particular DMA and IRQ structures that are intended to carry out DMA and IRQ handling operations between the System and the InterWave-based sound board. The four arguments represent pointers to such structures.</w:t>
      </w:r>
      <w:del w:id="4940" w:author="Orlando Canelones" w:date="1995-03-21T18:10:00Z">
        <w:r>
          <w:rPr/>
          <w:delText xml:space="preserve"> If an application makes no use of interrupt services or DMA services whatsoever then this function should not be invoked at all.</w:delText>
        </w:r>
      </w:del>
      <w:r>
        <w:rPr/>
        <w:t xml:space="preserve"> It should normally be called after a call has been issued to </w:t>
      </w:r>
      <w:r>
        <w:rPr>
          <w:i/>
          <w:iCs/>
        </w:rPr>
        <w:t>IwaveOpen</w:t>
      </w:r>
      <w:r>
        <w:rPr/>
        <w:t>. If an application only needs services supported via one of the structures, then the arguments corresponding to the others should be set to NULL.</w:t>
      </w:r>
      <w:ins w:id="4941" w:author="Orlando Canelones" w:date="1995-03-21T18:07:00Z">
        <w:r>
          <w:rPr/>
          <w:t xml:space="preserve"> Use this function if you intend to establish a DMA and IRQ interface. If you mean to use a DMA interface alone or an IRQ interface alone use the functions </w:t>
        </w:r>
      </w:ins>
      <w:ins w:id="4942" w:author="Orlando Canelones" w:date="1995-03-21T18:07:00Z">
        <w:r>
          <w:rPr>
            <w:i/>
            <w:iCs/>
          </w:rPr>
          <w:t>IwaveRegisterDMA</w:t>
        </w:r>
      </w:ins>
      <w:ins w:id="4943" w:author="Orlando Canelones" w:date="1995-03-21T18:07:00Z">
        <w:r>
          <w:rPr/>
          <w:t xml:space="preserve"> or </w:t>
        </w:r>
      </w:ins>
      <w:ins w:id="4944" w:author="Orlando Canelones" w:date="1995-03-21T18:07:00Z">
        <w:r>
          <w:rPr>
            <w:i/>
            <w:iCs/>
          </w:rPr>
          <w:t>IwaveRegisterIRQ</w:t>
        </w:r>
      </w:ins>
      <w:ins w:id="4945" w:author="Orlando Canelones" w:date="1995-03-21T18:09:00Z">
        <w:r>
          <w:rPr>
            <w:i/>
            <w:iCs/>
          </w:rPr>
          <w:t xml:space="preserve"> </w:t>
        </w:r>
      </w:ins>
      <w:ins w:id="4946" w:author="Orlando Canelones" w:date="1995-03-21T18:09:00Z">
        <w:r>
          <w:rPr/>
          <w:t xml:space="preserve">instead. This helps keep your code smaller. </w:t>
        </w:r>
      </w:ins>
    </w:p>
    <w:p>
      <w:pPr>
        <w:pStyle w:val="Normal"/>
        <w:rPr>
          <w:b/>
          <w:b/>
          <w:bCs/>
        </w:rPr>
      </w:pPr>
      <w:r>
        <w:rPr>
          <w:b/>
          <w:bCs/>
        </w:rPr>
      </w:r>
    </w:p>
    <w:p>
      <w:pPr>
        <w:pStyle w:val="Normal"/>
        <w:jc w:val="both"/>
        <w:rPr>
          <w:ins w:id="4958" w:author="Orlando Canelones" w:date="1995-03-23T18:07:00Z"/>
        </w:rPr>
      </w:pPr>
      <w:ins w:id="4947" w:author="Orlando Canelones" w:date="1995-03-23T18:07:00Z">
        <w:r>
          <w:rPr/>
          <w:t xml:space="preserve">If an application needs to perform DMA transfers to Local Memory and needs to service interrupt requests from the synthesizer it should issue the call </w:t>
        </w:r>
      </w:ins>
      <w:ins w:id="4948" w:author="Orlando Canelones" w:date="1995-03-23T18:07:00Z">
        <w:r>
          <w:rPr>
            <w:i/>
            <w:iCs/>
          </w:rPr>
          <w:t>IwaveSetInterface(&amp;dma1,NULL,&amp;irq1,NULL)</w:t>
        </w:r>
      </w:ins>
      <w:ins w:id="4949" w:author="Orlando Canelones" w:date="1995-03-23T18:07:00Z">
        <w:r>
          <w:rPr/>
          <w:t xml:space="preserve"> where </w:t>
        </w:r>
      </w:ins>
      <w:ins w:id="4950" w:author="Orlando Canelones" w:date="1995-03-23T18:07:00Z">
        <w:r>
          <w:rPr>
            <w:i/>
            <w:iCs/>
          </w:rPr>
          <w:t>dma1</w:t>
        </w:r>
      </w:ins>
      <w:ins w:id="4951" w:author="Orlando Canelones" w:date="1995-03-23T18:07:00Z">
        <w:r>
          <w:rPr/>
          <w:t xml:space="preserve"> and </w:t>
        </w:r>
      </w:ins>
      <w:ins w:id="4952" w:author="Orlando Canelones" w:date="1995-03-23T18:07:00Z">
        <w:r>
          <w:rPr>
            <w:i/>
            <w:iCs/>
          </w:rPr>
          <w:t>irq1</w:t>
        </w:r>
      </w:ins>
      <w:ins w:id="4953" w:author="Orlando Canelones" w:date="1995-03-23T18:07:00Z">
        <w:r>
          <w:rPr/>
          <w:t xml:space="preserve"> are variables of type </w:t>
        </w:r>
      </w:ins>
      <w:ins w:id="4954" w:author="Orlando Canelones" w:date="1995-03-23T18:07:00Z">
        <w:r>
          <w:rPr>
            <w:i/>
            <w:iCs/>
          </w:rPr>
          <w:t>DMA</w:t>
        </w:r>
      </w:ins>
      <w:ins w:id="4955" w:author="Orlando Canelones" w:date="1995-03-23T18:07:00Z">
        <w:r>
          <w:rPr/>
          <w:t xml:space="preserve"> and </w:t>
        </w:r>
      </w:ins>
      <w:ins w:id="4956" w:author="Orlando Canelones" w:date="1995-03-23T18:07:00Z">
        <w:r>
          <w:rPr>
            <w:i/>
            <w:iCs/>
          </w:rPr>
          <w:t>IRQ</w:t>
        </w:r>
      </w:ins>
      <w:ins w:id="4957" w:author="Orlando Canelones" w:date="1995-03-23T18:07:00Z">
        <w:r>
          <w:rPr/>
          <w:t xml:space="preserve"> respectively defined by your application.</w:t>
        </w:r>
      </w:ins>
    </w:p>
    <w:p>
      <w:pPr>
        <w:pStyle w:val="Normal"/>
        <w:rPr>
          <w:color w:val="0000FF"/>
          <w:ins w:id="4960" w:author="Orlando Canelones" w:date="1995-03-23T18:07:00Z"/>
        </w:rPr>
      </w:pPr>
      <w:ins w:id="4959" w:author="Orlando Canelones" w:date="1995-03-23T18:07:00Z">
        <w:r>
          <w:rPr>
            <w:color w:val="0000FF"/>
          </w:rPr>
        </w:r>
      </w:ins>
    </w:p>
    <w:p>
      <w:pPr>
        <w:pStyle w:val="Normal"/>
        <w:rPr>
          <w:color w:val="0000FF"/>
          <w:ins w:id="4962" w:author="Orlando Canelones" w:date="1995-03-23T18:07:00Z"/>
        </w:rPr>
      </w:pPr>
      <w:ins w:id="4961" w:author="Orlando Canelones" w:date="1995-03-23T18:07:00Z">
        <w:r>
          <w:rPr>
            <w:color w:val="0000FF"/>
          </w:rPr>
        </w:r>
      </w:ins>
    </w:p>
    <w:p>
      <w:pPr>
        <w:pStyle w:val="Normal"/>
        <w:rPr>
          <w:b/>
          <w:b/>
          <w:bCs/>
        </w:rPr>
      </w:pPr>
      <w:ins w:id="4963" w:author="Orlando Canelones" w:date="1995-03-23T18:07:00Z">
        <w:r>
          <w:rPr>
            <w:b/>
            <w:bCs/>
          </w:rPr>
          <w:t>Argument(s)</w:t>
        </w:r>
      </w:ins>
      <w:del w:id="4964" w:author="Orlando Canelones" w:date="1995-03-23T18:07: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98"/>
        <w:gridCol w:w="7758"/>
      </w:tblGrid>
      <w:tr>
        <w:trPr/>
        <w:tc>
          <w:tcPr>
            <w:tcW w:w="1098" w:type="dxa"/>
            <w:tcBorders/>
          </w:tcPr>
          <w:p>
            <w:pPr>
              <w:pStyle w:val="Normal"/>
              <w:jc w:val="both"/>
              <w:rPr>
                <w:b/>
                <w:b/>
                <w:bCs/>
                <w:i/>
                <w:i/>
                <w:iCs/>
              </w:rPr>
            </w:pPr>
            <w:r>
              <w:rPr>
                <w:i/>
                <w:iCs/>
              </w:rPr>
              <w:t>dma1</w:t>
            </w:r>
          </w:p>
        </w:tc>
        <w:tc>
          <w:tcPr>
            <w:tcW w:w="7758" w:type="dxa"/>
            <w:tcBorders/>
          </w:tcPr>
          <w:p>
            <w:pPr>
              <w:pStyle w:val="Normal"/>
              <w:jc w:val="both"/>
              <w:rPr>
                <w:b/>
                <w:b/>
                <w:bCs/>
                <w:i/>
                <w:i/>
                <w:iCs/>
              </w:rPr>
            </w:pPr>
            <w:ins w:id="4965" w:author="Orlando Canelones" w:date="1995-03-21T18:02:00Z">
              <w:r>
                <w:rPr/>
                <w:t>This argument is a pointer to a DMA structure related to DMA  transfers from system memory to local memory or Codec record channel. The DMA channel associated with this argument is UDCI[2:0]. Set this argument to NULL if your application does not process this type of DMA events.</w:t>
              </w:r>
            </w:ins>
            <w:del w:id="4966" w:author="Orlando Canelones" w:date="1995-03-21T18:01:00Z">
              <w:r>
                <w:rPr/>
                <w:delText>This argument is a pointer to a DMA structure related to DMA  transfers from system memory to local memory or Codec record channel. The DMA channel associated with this argument is UDCI[2:0].</w:delText>
              </w:r>
            </w:del>
          </w:p>
        </w:tc>
      </w:tr>
      <w:tr>
        <w:trPr/>
        <w:tc>
          <w:tcPr>
            <w:tcW w:w="1098" w:type="dxa"/>
            <w:tcBorders/>
          </w:tcPr>
          <w:p>
            <w:pPr>
              <w:pStyle w:val="Normal"/>
              <w:snapToGrid w:val="false"/>
              <w:jc w:val="both"/>
              <w:rPr>
                <w:b/>
                <w:b/>
                <w:bCs/>
                <w:i/>
                <w:i/>
                <w:iCs/>
              </w:rPr>
            </w:pPr>
            <w:r>
              <w:rPr>
                <w:b/>
                <w:bCs/>
                <w:i/>
                <w:iCs/>
              </w:rPr>
            </w:r>
          </w:p>
        </w:tc>
        <w:tc>
          <w:tcPr>
            <w:tcW w:w="7758" w:type="dxa"/>
            <w:tcBorders/>
          </w:tcPr>
          <w:p>
            <w:pPr>
              <w:pStyle w:val="Normal"/>
              <w:snapToGrid w:val="false"/>
              <w:jc w:val="both"/>
              <w:rPr>
                <w:i/>
                <w:i/>
                <w:iCs/>
              </w:rPr>
            </w:pPr>
            <w:r>
              <w:rPr>
                <w:i/>
                <w:iCs/>
              </w:rPr>
            </w:r>
          </w:p>
        </w:tc>
      </w:tr>
      <w:tr>
        <w:trPr/>
        <w:tc>
          <w:tcPr>
            <w:tcW w:w="1098" w:type="dxa"/>
            <w:tcBorders/>
          </w:tcPr>
          <w:p>
            <w:pPr>
              <w:pStyle w:val="Normal"/>
              <w:jc w:val="both"/>
              <w:rPr>
                <w:b/>
                <w:b/>
                <w:bCs/>
                <w:i/>
                <w:i/>
                <w:iCs/>
              </w:rPr>
            </w:pPr>
            <w:r>
              <w:rPr>
                <w:i/>
                <w:iCs/>
              </w:rPr>
              <w:t>dma2</w:t>
            </w:r>
          </w:p>
        </w:tc>
        <w:tc>
          <w:tcPr>
            <w:tcW w:w="7758" w:type="dxa"/>
            <w:tcBorders/>
          </w:tcPr>
          <w:p>
            <w:pPr>
              <w:pStyle w:val="Normal"/>
              <w:jc w:val="both"/>
              <w:rPr>
                <w:b/>
                <w:b/>
                <w:bCs/>
                <w:i/>
                <w:i/>
                <w:iCs/>
              </w:rPr>
            </w:pPr>
            <w:ins w:id="4967" w:author="Orlando Canelones" w:date="1995-03-21T18:02:00Z">
              <w:r>
                <w:rPr/>
                <w:t xml:space="preserve">This argument is a pointer to a DMA structure related to DMA  transfers for the Codec play channel. The DMA channel associated with this argument is UDCI[5:3]. When UDCI[6] is set high, all DMA requests go through the first channel (UDCI[2:0]) and the DDK will be automatically configured to process all requests through the first channel.  Set this argument to NULL if your application does not process this type of DMA events. </w:t>
              </w:r>
            </w:ins>
            <w:del w:id="4968" w:author="Orlando Canelones" w:date="1995-03-21T18:02:00Z">
              <w:r>
                <w:rPr/>
                <w:delText>This argument is a pointer to a DMA structure related to DMA  transfers from local memory to system memory or Codec play channel. The DMA channel associated with this argument is UDCI[5:3].</w:delText>
              </w:r>
            </w:del>
          </w:p>
        </w:tc>
      </w:tr>
      <w:tr>
        <w:trPr/>
        <w:tc>
          <w:tcPr>
            <w:tcW w:w="1098" w:type="dxa"/>
            <w:tcBorders/>
          </w:tcPr>
          <w:p>
            <w:pPr>
              <w:pStyle w:val="Normal"/>
              <w:snapToGrid w:val="false"/>
              <w:jc w:val="both"/>
              <w:rPr>
                <w:b/>
                <w:b/>
                <w:bCs/>
                <w:i/>
                <w:i/>
                <w:iCs/>
              </w:rPr>
            </w:pPr>
            <w:r>
              <w:rPr>
                <w:b/>
                <w:bCs/>
                <w:i/>
                <w:iCs/>
              </w:rPr>
            </w:r>
          </w:p>
        </w:tc>
        <w:tc>
          <w:tcPr>
            <w:tcW w:w="7758" w:type="dxa"/>
            <w:tcBorders/>
          </w:tcPr>
          <w:p>
            <w:pPr>
              <w:pStyle w:val="Normal"/>
              <w:snapToGrid w:val="false"/>
              <w:jc w:val="both"/>
              <w:rPr>
                <w:i/>
                <w:i/>
                <w:iCs/>
              </w:rPr>
            </w:pPr>
            <w:r>
              <w:rPr>
                <w:i/>
                <w:iCs/>
              </w:rPr>
            </w:r>
          </w:p>
        </w:tc>
      </w:tr>
      <w:tr>
        <w:trPr/>
        <w:tc>
          <w:tcPr>
            <w:tcW w:w="1098" w:type="dxa"/>
            <w:tcBorders/>
          </w:tcPr>
          <w:p>
            <w:pPr>
              <w:pStyle w:val="Normal"/>
              <w:jc w:val="both"/>
              <w:rPr>
                <w:b/>
                <w:b/>
                <w:bCs/>
                <w:i/>
                <w:i/>
                <w:iCs/>
              </w:rPr>
            </w:pPr>
            <w:r>
              <w:rPr>
                <w:i/>
                <w:iCs/>
              </w:rPr>
              <w:t>irq1</w:t>
            </w:r>
          </w:p>
        </w:tc>
        <w:tc>
          <w:tcPr>
            <w:tcW w:w="7758" w:type="dxa"/>
            <w:tcBorders/>
          </w:tcPr>
          <w:p>
            <w:pPr>
              <w:pStyle w:val="Normal"/>
              <w:jc w:val="both"/>
              <w:rPr>
                <w:b/>
                <w:b/>
                <w:bCs/>
                <w:i/>
                <w:i/>
                <w:iCs/>
              </w:rPr>
            </w:pPr>
            <w:ins w:id="4969" w:author="Orlando Canelones" w:date="1995-03-21T18:03:00Z">
              <w:r>
                <w:rPr/>
                <w:t>This argument is a pointer to an IRQ structure related to Interrupt Request services for the codec, synthesizer, and compatibility emulation. The IRQ level associated with this argument is UICI[2:0]. If UICI[6] and UDCI[7] are both set high, all interrupt requests go through the second channel (UICI[5:3]). Thus the DDK will be set up to process all requests via the second channel. Set this argument to NULL if your application does not process these types of interrupt requests.</w:t>
              </w:r>
            </w:ins>
            <w:del w:id="4970" w:author="Orlando Canelones" w:date="1995-03-21T18:03:00Z">
              <w:r>
                <w:rPr/>
                <w:delText>This argument is a pointer to an IRQ structure related to Interrupt Request services for the codec, synthesizer, and compatibility emulation. The IRQ level associated with this argument is UICI[2:0].</w:delText>
              </w:r>
            </w:del>
          </w:p>
        </w:tc>
      </w:tr>
      <w:tr>
        <w:trPr/>
        <w:tc>
          <w:tcPr>
            <w:tcW w:w="1098" w:type="dxa"/>
            <w:tcBorders/>
          </w:tcPr>
          <w:p>
            <w:pPr>
              <w:pStyle w:val="Normal"/>
              <w:snapToGrid w:val="false"/>
              <w:jc w:val="both"/>
              <w:rPr>
                <w:b/>
                <w:b/>
                <w:bCs/>
                <w:i/>
                <w:i/>
                <w:iCs/>
              </w:rPr>
            </w:pPr>
            <w:r>
              <w:rPr>
                <w:b/>
                <w:bCs/>
                <w:i/>
                <w:iCs/>
              </w:rPr>
            </w:r>
          </w:p>
        </w:tc>
        <w:tc>
          <w:tcPr>
            <w:tcW w:w="7758" w:type="dxa"/>
            <w:tcBorders/>
          </w:tcPr>
          <w:p>
            <w:pPr>
              <w:pStyle w:val="Normal"/>
              <w:snapToGrid w:val="false"/>
              <w:jc w:val="both"/>
              <w:rPr>
                <w:i/>
                <w:i/>
                <w:iCs/>
              </w:rPr>
            </w:pPr>
            <w:r>
              <w:rPr>
                <w:i/>
                <w:iCs/>
              </w:rPr>
            </w:r>
          </w:p>
        </w:tc>
      </w:tr>
      <w:tr>
        <w:trPr/>
        <w:tc>
          <w:tcPr>
            <w:tcW w:w="1098" w:type="dxa"/>
            <w:tcBorders/>
          </w:tcPr>
          <w:p>
            <w:pPr>
              <w:pStyle w:val="Normal"/>
              <w:jc w:val="both"/>
              <w:rPr>
                <w:b/>
                <w:b/>
                <w:bCs/>
                <w:i/>
                <w:i/>
                <w:iCs/>
              </w:rPr>
            </w:pPr>
            <w:r>
              <w:rPr>
                <w:i/>
                <w:iCs/>
              </w:rPr>
              <w:t>irq2</w:t>
            </w:r>
          </w:p>
        </w:tc>
        <w:tc>
          <w:tcPr>
            <w:tcW w:w="7758" w:type="dxa"/>
            <w:tcBorders/>
          </w:tcPr>
          <w:p>
            <w:pPr>
              <w:pStyle w:val="Normal"/>
              <w:jc w:val="both"/>
              <w:rPr>
                <w:b/>
                <w:b/>
                <w:bCs/>
                <w:i/>
                <w:i/>
                <w:iCs/>
              </w:rPr>
            </w:pPr>
            <w:ins w:id="4971" w:author="Orlando Canelones" w:date="1995-03-21T18:04:00Z">
              <w:r>
                <w:rPr/>
                <w:t>This argument is a pointer to an IRQ structure related to Interrupt Request services for the MIDI interface. The IRQ level associated with this argument is UICI[5:3]. If UICI[6] is set high and UDCI[7] is set low, all interrupt requests go through the first channel (UICI[2:0]). Thus the DDK will be set up to process all requests via the first channel. Set this argument to NULL if your application does not process MIDI interrupts.</w:t>
              </w:r>
            </w:ins>
            <w:del w:id="4972" w:author="Orlando Canelones" w:date="1995-03-21T18:04:00Z">
              <w:r>
                <w:rPr/>
                <w:delText>This argument is a pointer to an IRQ structure related to Interrupt Request services for the MIDI interface. The IRQ level associated with this argument is UICI[5:3].</w:delText>
              </w:r>
            </w:del>
          </w:p>
        </w:tc>
      </w:tr>
    </w:tbl>
    <w:p>
      <w:pPr>
        <w:pStyle w:val="Normal"/>
        <w:rPr/>
      </w:pPr>
      <w:r>
        <w:rPr/>
      </w:r>
    </w:p>
    <w:p>
      <w:pPr>
        <w:pStyle w:val="Normal"/>
        <w:jc w:val="both"/>
        <w:rPr/>
      </w:pPr>
      <w:del w:id="4973" w:author="Orlando Canelones" w:date="1995-03-23T18:07:00Z">
        <w:r>
          <w:rPr>
            <w:b/>
            <w:bCs/>
          </w:rPr>
          <w:delText>USAGE</w:delText>
        </w:r>
      </w:del>
      <w:del w:id="4974" w:author="Orlando Canelones" w:date="1995-03-23T18:07:00Z">
        <w:r>
          <w:rPr/>
          <w:delText>:</w:delText>
        </w:r>
      </w:del>
    </w:p>
    <w:p>
      <w:pPr>
        <w:pStyle w:val="Normal"/>
        <w:jc w:val="both"/>
        <w:rPr>
          <w:del w:id="4993" w:author="Orlando Canelones" w:date="1995-03-23T18:07:00Z"/>
        </w:rPr>
      </w:pPr>
      <w:del w:id="4975" w:author="Orlando Canelones" w:date="1995-03-23T18:07:00Z">
        <w:r>
          <w:rPr/>
          <w:delText xml:space="preserve">If an application needs to perform DMA transfers to Local Memory and </w:delText>
        </w:r>
      </w:del>
      <w:del w:id="4976" w:author="Orlando Canelones" w:date="1995-03-21T18:11:00Z">
        <w:r>
          <w:rPr/>
          <w:delText>requires</w:delText>
        </w:r>
      </w:del>
      <w:del w:id="4977" w:author="Orlando Canelones" w:date="1995-03-23T18:07:00Z">
        <w:r>
          <w:rPr/>
          <w:delText xml:space="preserve"> interrupt </w:delText>
        </w:r>
      </w:del>
      <w:del w:id="4978" w:author="Orlando Canelones" w:date="1995-03-21T18:11:00Z">
        <w:r>
          <w:rPr/>
          <w:delText xml:space="preserve">services but no other interface services </w:delText>
        </w:r>
      </w:del>
      <w:del w:id="4979" w:author="Orlando Canelones" w:date="1995-03-23T18:07:00Z">
        <w:r>
          <w:rPr/>
          <w:delText xml:space="preserve">it should issue the call </w:delText>
        </w:r>
      </w:del>
      <w:del w:id="4980" w:author="Orlando Canelones" w:date="1995-03-17T16:10:00Z">
        <w:r>
          <w:rPr>
            <w:i/>
            <w:iCs/>
          </w:rPr>
          <w:delText>IwaveInitStructs</w:delText>
        </w:r>
      </w:del>
      <w:del w:id="4981" w:author="Orlando Canelones" w:date="1995-03-23T18:07:00Z">
        <w:r>
          <w:rPr>
            <w:i/>
            <w:iCs/>
          </w:rPr>
          <w:delText>(&amp;dma1,NULL,&amp;irq1,NULL)</w:delText>
        </w:r>
      </w:del>
      <w:del w:id="4982" w:author="Orlando Canelones" w:date="1995-03-23T18:07:00Z">
        <w:r>
          <w:rPr/>
          <w:delText xml:space="preserve"> where </w:delText>
        </w:r>
      </w:del>
      <w:del w:id="4983" w:author="Orlando Canelones" w:date="1995-03-23T18:07:00Z">
        <w:r>
          <w:rPr>
            <w:i/>
            <w:iCs/>
          </w:rPr>
          <w:delText>dma1</w:delText>
        </w:r>
      </w:del>
      <w:del w:id="4984" w:author="Orlando Canelones" w:date="1995-03-23T18:07:00Z">
        <w:r>
          <w:rPr/>
          <w:delText xml:space="preserve"> and </w:delText>
        </w:r>
      </w:del>
      <w:del w:id="4985" w:author="Orlando Canelones" w:date="1995-03-23T18:07:00Z">
        <w:r>
          <w:rPr>
            <w:i/>
            <w:iCs/>
          </w:rPr>
          <w:delText>irq1</w:delText>
        </w:r>
      </w:del>
      <w:del w:id="4986" w:author="Orlando Canelones" w:date="1995-03-23T18:07:00Z">
        <w:r>
          <w:rPr/>
          <w:delText xml:space="preserve"> are </w:delText>
        </w:r>
      </w:del>
      <w:del w:id="4987" w:author="Orlando Canelones" w:date="1995-03-21T18:12:00Z">
        <w:r>
          <w:rPr/>
          <w:delText xml:space="preserve">previously defined </w:delText>
        </w:r>
      </w:del>
      <w:del w:id="4988" w:author="Orlando Canelones" w:date="1995-03-23T18:07:00Z">
        <w:r>
          <w:rPr/>
          <w:delText xml:space="preserve">variables of type </w:delText>
        </w:r>
      </w:del>
      <w:del w:id="4989" w:author="Orlando Canelones" w:date="1995-03-23T18:07:00Z">
        <w:r>
          <w:rPr>
            <w:i/>
            <w:iCs/>
          </w:rPr>
          <w:delText>DMA</w:delText>
        </w:r>
      </w:del>
      <w:del w:id="4990" w:author="Orlando Canelones" w:date="1995-03-23T18:07:00Z">
        <w:r>
          <w:rPr/>
          <w:delText xml:space="preserve"> and </w:delText>
        </w:r>
      </w:del>
      <w:del w:id="4991" w:author="Orlando Canelones" w:date="1995-03-23T18:07:00Z">
        <w:r>
          <w:rPr>
            <w:i/>
            <w:iCs/>
          </w:rPr>
          <w:delText>IRQ</w:delText>
        </w:r>
      </w:del>
      <w:del w:id="4992" w:author="Orlando Canelones" w:date="1995-03-23T18:07:00Z">
        <w:r>
          <w:rPr/>
          <w:delText xml:space="preserve"> respectively.</w:delText>
        </w:r>
      </w:del>
    </w:p>
    <w:p>
      <w:pPr>
        <w:pStyle w:val="Normal"/>
        <w:widowControl/>
        <w:bidi w:val="0"/>
        <w:jc w:val="both"/>
        <w:rPr>
          <w:color w:val="0000FF"/>
          <w:del w:id="4995" w:author="Orlando Canelones" w:date="1995-03-23T18:07:00Z"/>
        </w:rPr>
      </w:pPr>
      <w:del w:id="4994" w:author="Orlando Canelones" w:date="1995-03-23T18:07:00Z">
        <w:r>
          <w:rPr>
            <w:color w:val="0000FF"/>
          </w:rPr>
        </w:r>
      </w:del>
    </w:p>
    <w:p>
      <w:pPr>
        <w:pStyle w:val="Normal"/>
        <w:widowControl/>
        <w:bidi w:val="0"/>
        <w:jc w:val="both"/>
        <w:rPr>
          <w:b/>
          <w:b/>
          <w:bCs/>
        </w:rPr>
      </w:pPr>
      <w:ins w:id="4996" w:author="Orlando Canelones" w:date="1995-03-23T18:07:00Z">
        <w:r>
          <w:rPr>
            <w:b/>
            <w:bCs/>
          </w:rPr>
          <w:t>See Also</w:t>
        </w:r>
      </w:ins>
      <w:del w:id="4997" w:author="Orlando Canelones" w:date="1995-03-23T18:07:00Z">
        <w:r>
          <w:rPr>
            <w:b/>
            <w:bCs/>
          </w:rPr>
          <w:delText>RELATED FUNCTION(S):</w:delText>
        </w:r>
      </w:del>
    </w:p>
    <w:p>
      <w:pPr>
        <w:pStyle w:val="Normal"/>
        <w:rPr/>
      </w:pPr>
      <w:r>
        <w:rPr>
          <w:i/>
          <w:iCs/>
        </w:rPr>
        <w:t>Iwave</w:t>
      </w:r>
      <w:ins w:id="4998" w:author="Orlando Canelones" w:date="1995-03-21T18:13:00Z">
        <w:r>
          <w:rPr>
            <w:i/>
            <w:iCs/>
          </w:rPr>
          <w:t>RegisterDMA, IwaveRegisterIRQ</w:t>
        </w:r>
      </w:ins>
      <w:del w:id="4999" w:author="Orlando Canelones" w:date="1995-03-21T18:13:00Z">
        <w:r>
          <w:rPr>
            <w:i/>
            <w:iCs/>
          </w:rPr>
          <w:delText>Open</w:delText>
        </w:r>
      </w:del>
      <w:r>
        <w:rPr>
          <w:i/>
          <w:iCs/>
        </w:rPr>
        <w:t>.</w:t>
      </w:r>
    </w:p>
    <w:p>
      <w:pPr>
        <w:pStyle w:val="Normal"/>
        <w:rPr>
          <w:b/>
          <w:b/>
          <w:bCs/>
          <w:i/>
          <w:i/>
          <w:iCs/>
          <w:del w:id="5001" w:author="Orlando Canelones" w:date="1995-03-23T18:06:00Z"/>
        </w:rPr>
      </w:pPr>
      <w:del w:id="5000" w:author="Orlando Canelones" w:date="1995-03-23T18:06:00Z">
        <w:r>
          <w:rPr>
            <w:b/>
            <w:bCs/>
            <w:i/>
            <w:iCs/>
          </w:rPr>
        </w:r>
      </w:del>
    </w:p>
    <w:p>
      <w:pPr>
        <w:pStyle w:val="Normal"/>
        <w:jc w:val="both"/>
        <w:rPr>
          <w:b/>
          <w:b/>
          <w:bCs/>
          <w:color w:val="0000FF"/>
        </w:rPr>
      </w:pPr>
      <w:r>
        <w:rPr>
          <w:b/>
          <w:bCs/>
          <w:color w:val="0000FF"/>
        </w:rPr>
      </w:r>
    </w:p>
    <w:p>
      <w:pPr>
        <w:pStyle w:val="Normal"/>
        <w:rPr>
          <w:b/>
          <w:b/>
          <w:bCs/>
          <w:ins w:id="5003" w:author="Orlando Canelones" w:date="1995-03-23T18:05:00Z"/>
        </w:rPr>
      </w:pPr>
      <w:ins w:id="5002" w:author="Orlando Canelones" w:date="1995-03-23T18:05:00Z">
        <w:r>
          <w:rPr>
            <w:b/>
            <w:bCs/>
          </w:rPr>
          <w:t>_____________________________________________________________________________________</w:t>
        </w:r>
      </w:ins>
    </w:p>
    <w:p>
      <w:pPr>
        <w:pStyle w:val="Normal"/>
        <w:rPr>
          <w:b/>
          <w:b/>
          <w:bCs/>
          <w:ins w:id="5005" w:author="Orlando Canelones" w:date="1995-03-23T18:05:00Z"/>
        </w:rPr>
      </w:pPr>
      <w:ins w:id="5004" w:author="Orlando Canelones" w:date="1995-03-23T18:05:00Z">
        <w:r>
          <w:rPr>
            <w:b/>
            <w:bCs/>
          </w:rPr>
          <w:t>IwavePnpSetCfg</w:t>
        </w:r>
      </w:ins>
    </w:p>
    <w:p>
      <w:pPr>
        <w:pStyle w:val="Normal"/>
        <w:rPr>
          <w:b/>
          <w:b/>
          <w:bCs/>
          <w:ins w:id="5007" w:author="Orlando Canelones" w:date="1995-03-23T18:05:00Z"/>
        </w:rPr>
      </w:pPr>
      <w:ins w:id="5006" w:author="Orlando Canelones" w:date="1995-03-23T18:05:00Z">
        <w:r>
          <w:rPr>
            <w:b/>
            <w:bCs/>
          </w:rPr>
        </w:r>
      </w:ins>
    </w:p>
    <w:p>
      <w:pPr>
        <w:pStyle w:val="Normal"/>
        <w:rPr>
          <w:b/>
          <w:b/>
          <w:bCs/>
          <w:ins w:id="5009" w:author="Orlando Canelones" w:date="1995-03-23T18:05:00Z"/>
        </w:rPr>
      </w:pPr>
      <w:ins w:id="5008" w:author="Orlando Canelones" w:date="1995-03-23T18:05:00Z">
        <w:r>
          <w:rPr>
            <w:b/>
            <w:bCs/>
          </w:rPr>
          <w:t>Function</w:t>
        </w:r>
      </w:ins>
    </w:p>
    <w:p>
      <w:pPr>
        <w:pStyle w:val="Normal"/>
        <w:rPr>
          <w:ins w:id="5011" w:author="Orlando Canelones" w:date="1995-03-23T18:05:00Z"/>
        </w:rPr>
      </w:pPr>
      <w:ins w:id="5010" w:author="Orlando Canelones" w:date="1995-03-23T18:05:00Z">
        <w:r>
          <w:rPr/>
          <w:t>Configures InterWave hardware</w:t>
        </w:r>
      </w:ins>
    </w:p>
    <w:p>
      <w:pPr>
        <w:pStyle w:val="Normal"/>
        <w:rPr>
          <w:b/>
          <w:b/>
          <w:bCs/>
          <w:ins w:id="5013" w:author="Orlando Canelones" w:date="1995-03-23T18:05:00Z"/>
        </w:rPr>
      </w:pPr>
      <w:ins w:id="5012" w:author="Orlando Canelones" w:date="1995-03-23T18:05:00Z">
        <w:r>
          <w:rPr>
            <w:b/>
            <w:bCs/>
          </w:rPr>
        </w:r>
      </w:ins>
    </w:p>
    <w:p>
      <w:pPr>
        <w:pStyle w:val="Normal"/>
        <w:rPr>
          <w:b/>
          <w:b/>
          <w:bCs/>
          <w:ins w:id="5015" w:author="Orlando Canelones" w:date="1995-03-23T18:05:00Z"/>
        </w:rPr>
      </w:pPr>
      <w:ins w:id="5014" w:author="Orlando Canelones" w:date="1995-03-23T18:05:00Z">
        <w:r>
          <w:rPr>
            <w:b/>
            <w:bCs/>
          </w:rPr>
          <w:t>Syntax</w:t>
        </w:r>
      </w:ins>
    </w:p>
    <w:p>
      <w:pPr>
        <w:pStyle w:val="Normal"/>
        <w:rPr>
          <w:ins w:id="5020" w:author="Orlando Canelones" w:date="1995-03-23T18:05:00Z"/>
        </w:rPr>
      </w:pPr>
      <w:ins w:id="5016" w:author="Orlando Canelones" w:date="1995-03-23T18:05:00Z">
        <w:r>
          <w:rPr>
            <w:b/>
            <w:bCs/>
          </w:rPr>
          <w:t>void</w:t>
        </w:r>
      </w:ins>
      <w:ins w:id="5017" w:author="Orlando Canelones" w:date="1995-03-23T18:05:00Z">
        <w:r>
          <w:rPr/>
          <w:t xml:space="preserve">   IwavePnpSetCfg(</w:t>
        </w:r>
      </w:ins>
      <w:ins w:id="5018" w:author="Orlando Canelones" w:date="1995-03-23T18:05:00Z">
        <w:r>
          <w:rPr>
            <w:b/>
            <w:bCs/>
          </w:rPr>
          <w:t>void</w:t>
        </w:r>
      </w:ins>
      <w:ins w:id="5019" w:author="Orlando Canelones" w:date="1995-03-23T18:05:00Z">
        <w:r>
          <w:rPr/>
          <w:t>)</w:t>
        </w:r>
      </w:ins>
    </w:p>
    <w:p>
      <w:pPr>
        <w:pStyle w:val="Normal"/>
        <w:rPr>
          <w:b/>
          <w:b/>
          <w:bCs/>
          <w:ins w:id="5022" w:author="Orlando Canelones" w:date="1995-03-23T18:05:00Z"/>
        </w:rPr>
      </w:pPr>
      <w:ins w:id="5021" w:author="Orlando Canelones" w:date="1995-03-23T18:05:00Z">
        <w:r>
          <w:rPr>
            <w:b/>
            <w:bCs/>
          </w:rPr>
        </w:r>
      </w:ins>
    </w:p>
    <w:p>
      <w:pPr>
        <w:pStyle w:val="Normal"/>
        <w:rPr>
          <w:color w:val="0000FF"/>
          <w:del w:id="5026" w:author="Orlando Canelones" w:date="1995-03-23T18:06:00Z"/>
        </w:rPr>
      </w:pPr>
      <w:del w:id="5023" w:author="Orlando Canelones" w:date="1995-03-23T18:06:00Z">
        <w:r>
          <w:rPr>
            <w:b/>
            <w:bCs/>
          </w:rPr>
          <w:delText xml:space="preserve">FUNCTION:                                                                                                                                  </w:delText>
        </w:r>
      </w:del>
      <w:del w:id="5024" w:author="Orlando Canelones" w:date="1995-03-23T18:06:00Z">
        <w:r>
          <w:rPr>
            <w:b/>
            <w:bCs/>
            <w:i/>
            <w:iCs/>
          </w:rPr>
          <w:delText xml:space="preserve"> iwinit.</w:delText>
        </w:r>
      </w:del>
      <w:del w:id="5025" w:author="Orlando Canelones" w:date="1990-01-04T09:14:00Z">
        <w:r>
          <w:rPr>
            <w:b/>
            <w:bCs/>
            <w:i/>
            <w:iCs/>
          </w:rPr>
          <w:delText>h</w:delText>
        </w:r>
      </w:del>
    </w:p>
    <w:p>
      <w:pPr>
        <w:pStyle w:val="Normal"/>
        <w:widowControl/>
        <w:bidi w:val="0"/>
        <w:rPr>
          <w:color w:val="0000FF"/>
          <w:del w:id="5028" w:author="Orlando Canelones" w:date="1995-03-23T18:06:00Z"/>
        </w:rPr>
      </w:pPr>
      <w:del w:id="5027" w:author="Orlando Canelones" w:date="1995-03-23T18:06:00Z">
        <w:r>
          <w:rPr>
            <w:color w:val="0000FF"/>
          </w:rPr>
        </w:r>
      </w:del>
    </w:p>
    <w:p>
      <w:pPr>
        <w:pStyle w:val="Normal"/>
        <w:rPr>
          <w:b/>
          <w:b/>
          <w:bCs/>
        </w:rPr>
      </w:pPr>
      <w:ins w:id="5029" w:author="Orlando Canelones" w:date="1995-03-23T16:44:00Z">
        <w:r>
          <w:rPr>
            <w:b/>
            <w:bCs/>
          </w:rPr>
          <w:t>Remarks</w:t>
        </w:r>
      </w:ins>
      <w:del w:id="5030" w:author="Orlando Canelones" w:date="1995-03-23T16:44:00Z">
        <w:r>
          <w:rPr>
            <w:b/>
            <w:bCs/>
          </w:rPr>
          <w:delText>DESCRIPTION:</w:delText>
        </w:r>
      </w:del>
    </w:p>
    <w:p>
      <w:pPr>
        <w:pStyle w:val="Normal"/>
        <w:jc w:val="both"/>
        <w:rPr/>
      </w:pPr>
      <w:r>
        <w:rPr/>
        <w:t xml:space="preserve">This function reads the configuration members of the IWAVE-structure variable </w:t>
      </w:r>
      <w:r>
        <w:rPr>
          <w:i/>
          <w:iCs/>
        </w:rPr>
        <w:t>iw</w:t>
      </w:r>
      <w:r>
        <w:rPr/>
        <w:t xml:space="preserve"> and configures the I/O space, DMA and IRQ channels on the InterWave IC accordingly</w:t>
      </w:r>
      <w:ins w:id="5031" w:author="Orlando Canelones" w:date="1995-03-23T16:45:00Z">
        <w:r>
          <w:rPr/>
          <w:t xml:space="preserve"> for all logical devices</w:t>
        </w:r>
      </w:ins>
      <w:r>
        <w:rPr/>
        <w:t>. This function is called when an InterWave sound application wishes to re-configure the InterWave IC.  It assumes that the card has been properly isolated and that it is in the configuration mode so that its configuration registers can be written.</w:t>
      </w:r>
    </w:p>
    <w:p>
      <w:pPr>
        <w:pStyle w:val="Normal"/>
        <w:rPr>
          <w:b/>
          <w:b/>
          <w:bCs/>
          <w:del w:id="5033" w:author="Orlando Canelones" w:date="1995-03-23T18:04:00Z"/>
        </w:rPr>
      </w:pPr>
      <w:del w:id="5032" w:author="Orlando Canelones" w:date="1995-03-23T18:04:00Z">
        <w:r>
          <w:rPr>
            <w:b/>
            <w:bCs/>
          </w:rPr>
        </w:r>
      </w:del>
    </w:p>
    <w:p>
      <w:pPr>
        <w:pStyle w:val="Normal"/>
        <w:rPr>
          <w:b/>
          <w:b/>
          <w:bCs/>
          <w:del w:id="5035" w:author="Orlando Canelones" w:date="1995-03-23T16:45:00Z"/>
        </w:rPr>
      </w:pPr>
      <w:del w:id="5034" w:author="Orlando Canelones" w:date="1995-03-23T16:45:00Z">
        <w:r>
          <w:rPr>
            <w:b/>
            <w:bCs/>
          </w:rPr>
        </w:r>
      </w:del>
    </w:p>
    <w:p>
      <w:pPr>
        <w:pStyle w:val="Normal"/>
        <w:rPr>
          <w:b/>
          <w:b/>
          <w:bCs/>
          <w:del w:id="5037" w:author="Orlando Canelones" w:date="1995-03-23T16:45:00Z"/>
        </w:rPr>
      </w:pPr>
      <w:del w:id="5036" w:author="Orlando Canelones" w:date="1995-03-23T16:45:00Z">
        <w:r>
          <w:rPr>
            <w:b/>
            <w:bCs/>
          </w:rPr>
          <w:delText>ARGUMENT(S):</w:delText>
        </w:r>
      </w:del>
    </w:p>
    <w:p>
      <w:pPr>
        <w:pStyle w:val="Normal"/>
        <w:rPr>
          <w:b/>
          <w:b/>
          <w:bCs/>
          <w:del w:id="5039" w:author="Orlando Canelones" w:date="1995-03-23T16:45:00Z"/>
        </w:rPr>
      </w:pPr>
      <w:del w:id="5038" w:author="Orlando Canelones" w:date="1995-03-23T16:45:00Z">
        <w:r>
          <w:rPr>
            <w:b/>
            <w:bCs/>
          </w:rPr>
        </w:r>
      </w:del>
    </w:p>
    <w:p>
      <w:pPr>
        <w:pStyle w:val="Normal"/>
        <w:jc w:val="both"/>
        <w:rPr>
          <w:del w:id="5042" w:author="Orlando Canelones" w:date="1995-03-23T16:45:00Z"/>
        </w:rPr>
      </w:pPr>
      <w:del w:id="5040" w:author="Orlando Canelones" w:date="1995-03-23T16:45:00Z">
        <w:r>
          <w:rPr>
            <w:b/>
            <w:bCs/>
          </w:rPr>
          <w:delText>USAGE</w:delText>
        </w:r>
      </w:del>
      <w:del w:id="5041" w:author="Orlando Canelones" w:date="1995-03-23T16:45:00Z">
        <w:r>
          <w:rPr/>
          <w:delText>:</w:delText>
        </w:r>
      </w:del>
    </w:p>
    <w:p>
      <w:pPr>
        <w:pStyle w:val="Normal"/>
        <w:jc w:val="both"/>
        <w:rPr>
          <w:del w:id="5047" w:author="Orlando Canelones" w:date="1995-03-23T16:45:00Z"/>
        </w:rPr>
      </w:pPr>
      <w:del w:id="5043" w:author="Orlando Canelones" w:date="1995-03-23T16:45:00Z">
        <w:r>
          <w:rPr>
            <w:i/>
            <w:iCs/>
          </w:rPr>
          <w:delText>IwavePnpSetCfg(AUDIO_EXT)</w:delText>
        </w:r>
      </w:del>
      <w:del w:id="5044" w:author="Orlando Canelones" w:date="1995-03-23T16:45:00Z">
        <w:r>
          <w:rPr/>
          <w:delText xml:space="preserve"> will read the contents of </w:delText>
        </w:r>
      </w:del>
      <w:del w:id="5045" w:author="Orlando Canelones" w:date="1995-03-23T16:45:00Z">
        <w:r>
          <w:rPr>
            <w:i/>
            <w:iCs/>
          </w:rPr>
          <w:delText>iw</w:delText>
        </w:r>
      </w:del>
      <w:del w:id="5046" w:author="Orlando Canelones" w:date="1995-03-23T16:45:00Z">
        <w:r>
          <w:rPr/>
          <w:delText xml:space="preserve"> and configure both the audio and the external devices.</w:delText>
        </w:r>
      </w:del>
    </w:p>
    <w:p>
      <w:pPr>
        <w:pStyle w:val="Normal"/>
        <w:rPr>
          <w:color w:val="0000FF"/>
        </w:rPr>
      </w:pPr>
      <w:r>
        <w:rPr>
          <w:color w:val="0000FF"/>
        </w:rPr>
      </w:r>
    </w:p>
    <w:p>
      <w:pPr>
        <w:pStyle w:val="Normal"/>
        <w:rPr>
          <w:b/>
          <w:b/>
          <w:bCs/>
        </w:rPr>
      </w:pPr>
      <w:ins w:id="5048" w:author="Orlando Canelones" w:date="1995-03-23T16:45:00Z">
        <w:r>
          <w:rPr>
            <w:b/>
            <w:bCs/>
          </w:rPr>
          <w:t>See Also</w:t>
        </w:r>
      </w:ins>
      <w:del w:id="5049" w:author="Orlando Canelones" w:date="1995-03-23T16:45:00Z">
        <w:r>
          <w:rPr>
            <w:b/>
            <w:bCs/>
          </w:rPr>
          <w:delText>RELATED FUNCTION(S):</w:delText>
        </w:r>
      </w:del>
    </w:p>
    <w:p>
      <w:pPr>
        <w:pStyle w:val="Normal"/>
        <w:rPr>
          <w:i/>
          <w:i/>
          <w:iCs/>
        </w:rPr>
      </w:pPr>
      <w:r>
        <w:rPr>
          <w:i/>
          <w:iCs/>
        </w:rPr>
        <w:t>IwavePnpGetCfg.</w:t>
      </w:r>
    </w:p>
    <w:p>
      <w:pPr>
        <w:pStyle w:val="Normal"/>
        <w:jc w:val="both"/>
        <w:rPr>
          <w:i/>
          <w:i/>
          <w:iCs/>
          <w:color w:val="0000FF"/>
        </w:rPr>
      </w:pPr>
      <w:r>
        <w:rPr>
          <w:i/>
          <w:iCs/>
          <w:color w:val="0000FF"/>
        </w:rPr>
      </w:r>
    </w:p>
    <w:p>
      <w:pPr>
        <w:pStyle w:val="Normal"/>
        <w:jc w:val="both"/>
        <w:rPr>
          <w:color w:val="0000FF"/>
          <w:ins w:id="5051" w:author="Orlando Canelones" w:date="1995-03-23T16:50:00Z"/>
        </w:rPr>
      </w:pPr>
      <w:ins w:id="5050" w:author="Orlando Canelones" w:date="1995-03-23T16:50:00Z">
        <w:r>
          <w:rPr>
            <w:color w:val="0000FF"/>
          </w:rPr>
          <w:t>_____________________________________________________________________________________</w:t>
        </w:r>
      </w:ins>
    </w:p>
    <w:p>
      <w:pPr>
        <w:pStyle w:val="Normal"/>
        <w:jc w:val="both"/>
        <w:rPr>
          <w:color w:val="0000FF"/>
        </w:rPr>
      </w:pPr>
      <w:ins w:id="5052" w:author="Orlando Canelones" w:date="1995-03-23T16:50:00Z">
        <w:r>
          <w:rPr>
            <w:b/>
            <w:bCs/>
            <w:color w:val="0000FF"/>
          </w:rPr>
          <w:t>IwavePnPGetCfg</w:t>
        </w:r>
      </w:ins>
    </w:p>
    <w:p>
      <w:pPr>
        <w:pStyle w:val="Normal"/>
        <w:rPr>
          <w:b/>
          <w:b/>
          <w:bCs/>
          <w:color w:val="0000FF"/>
          <w:ins w:id="5054" w:author="Orlando Canelones" w:date="1995-03-23T16:53:00Z"/>
        </w:rPr>
      </w:pPr>
      <w:ins w:id="5053" w:author="Orlando Canelones" w:date="1995-03-23T16:53:00Z">
        <w:r>
          <w:rPr>
            <w:b/>
            <w:bCs/>
            <w:color w:val="0000FF"/>
          </w:rPr>
        </w:r>
      </w:ins>
    </w:p>
    <w:p>
      <w:pPr>
        <w:pStyle w:val="Normal"/>
        <w:rPr>
          <w:b/>
          <w:b/>
          <w:bCs/>
          <w:ins w:id="5057" w:author="Orlando Canelones" w:date="1995-03-23T16:53:00Z"/>
        </w:rPr>
      </w:pPr>
      <w:ins w:id="5055" w:author="Orlando Canelones" w:date="1995-03-23T16:53:00Z">
        <w:r>
          <w:rPr>
            <w:b/>
            <w:bCs/>
          </w:rPr>
          <w:t>Function</w:t>
        </w:r>
      </w:ins>
      <w:del w:id="5056" w:author="Orlando Canelones" w:date="1995-03-23T16:53:00Z">
        <w:r>
          <w:rPr>
            <w:b/>
            <w:bCs/>
          </w:rPr>
          <w:delText>FUNCTION:</w:delText>
        </w:r>
      </w:del>
    </w:p>
    <w:p>
      <w:pPr>
        <w:pStyle w:val="Normal"/>
        <w:rPr>
          <w:color w:val="0000FF"/>
          <w:del w:id="5062" w:author="Orlando Canelones" w:date="1995-03-23T16:54:00Z"/>
        </w:rPr>
      </w:pPr>
      <w:ins w:id="5058" w:author="Orlando Canelones" w:date="1995-03-23T16:53:00Z">
        <w:r>
          <w:rPr/>
          <w:t>Retrive configuration data for InterWave hardware.</w:t>
        </w:r>
      </w:ins>
      <w:r>
        <w:rPr>
          <w:b/>
          <w:bCs/>
        </w:rPr>
        <w:t xml:space="preserve"> </w:t>
      </w:r>
      <w:del w:id="5059" w:author="Orlando Canelones" w:date="1995-03-23T16:54:00Z">
        <w:r>
          <w:rPr>
            <w:b/>
            <w:bCs/>
          </w:rPr>
          <w:delText xml:space="preserve">                                                                                                                                 </w:delText>
        </w:r>
      </w:del>
      <w:del w:id="5060" w:author="Orlando Canelones" w:date="1995-03-23T16:54:00Z">
        <w:r>
          <w:rPr>
            <w:b/>
            <w:bCs/>
            <w:i/>
            <w:iCs/>
          </w:rPr>
          <w:delText xml:space="preserve"> iwinit.</w:delText>
        </w:r>
      </w:del>
      <w:del w:id="5061" w:author="Orlando Canelones" w:date="1990-01-04T09:14:00Z">
        <w:r>
          <w:rPr>
            <w:b/>
            <w:bCs/>
            <w:i/>
            <w:iCs/>
          </w:rPr>
          <w:delText>h</w:delText>
        </w:r>
      </w:del>
    </w:p>
    <w:p>
      <w:pPr>
        <w:pStyle w:val="Normal"/>
        <w:widowControl/>
        <w:bidi w:val="0"/>
        <w:rPr>
          <w:color w:val="0000FF"/>
          <w:del w:id="5064" w:author="Orlando Canelones" w:date="1995-03-23T16:54:00Z"/>
        </w:rPr>
      </w:pPr>
      <w:del w:id="5063" w:author="Orlando Canelones" w:date="1995-03-23T16:54:00Z">
        <w:r>
          <w:rPr>
            <w:color w:val="0000FF"/>
          </w:rPr>
        </w:r>
      </w:del>
    </w:p>
    <w:p>
      <w:pPr>
        <w:pStyle w:val="Normal"/>
        <w:widowControl/>
        <w:bidi w:val="0"/>
        <w:rPr>
          <w:b/>
          <w:b/>
          <w:bCs/>
          <w:color w:val="0000FF"/>
          <w:ins w:id="5066" w:author="Orlando Canelones" w:date="1995-03-23T16:54:00Z"/>
        </w:rPr>
      </w:pPr>
      <w:ins w:id="5065" w:author="Orlando Canelones" w:date="1995-03-23T16:54:00Z">
        <w:r>
          <w:rPr>
            <w:b/>
            <w:bCs/>
            <w:color w:val="0000FF"/>
          </w:rPr>
        </w:r>
      </w:ins>
    </w:p>
    <w:p>
      <w:pPr>
        <w:pStyle w:val="Normal"/>
        <w:rPr>
          <w:b/>
          <w:b/>
          <w:bCs/>
          <w:ins w:id="5068" w:author="Orlando Canelones" w:date="1995-03-23T16:54:00Z"/>
        </w:rPr>
      </w:pPr>
      <w:ins w:id="5067" w:author="Orlando Canelones" w:date="1995-03-23T16:54:00Z">
        <w:r>
          <w:rPr>
            <w:b/>
            <w:bCs/>
          </w:rPr>
        </w:r>
      </w:ins>
    </w:p>
    <w:p>
      <w:pPr>
        <w:pStyle w:val="Normal"/>
        <w:rPr>
          <w:b/>
          <w:b/>
          <w:bCs/>
          <w:ins w:id="5070" w:author="Orlando Canelones" w:date="1995-03-23T16:49:00Z"/>
        </w:rPr>
      </w:pPr>
      <w:ins w:id="5069" w:author="Orlando Canelones" w:date="1995-03-23T16:49:00Z">
        <w:r>
          <w:rPr>
            <w:b/>
            <w:bCs/>
          </w:rPr>
          <w:t>Syntax</w:t>
        </w:r>
      </w:ins>
    </w:p>
    <w:p>
      <w:pPr>
        <w:pStyle w:val="Normal"/>
        <w:rPr>
          <w:ins w:id="5076" w:author="Orlando Canelones" w:date="1995-03-23T16:49:00Z"/>
        </w:rPr>
      </w:pPr>
      <w:ins w:id="5071" w:author="Orlando Canelones" w:date="1995-03-23T16:49:00Z">
        <w:r>
          <w:rPr>
            <w:b/>
            <w:bCs/>
            <w:i/>
            <w:iCs/>
          </w:rPr>
          <w:t>void</w:t>
        </w:r>
      </w:ins>
      <w:ins w:id="5072" w:author="Orlando Canelones" w:date="1995-03-23T16:49:00Z">
        <w:r>
          <w:rPr>
            <w:i/>
            <w:iCs/>
          </w:rPr>
          <w:t xml:space="preserve">  </w:t>
        </w:r>
      </w:ins>
      <w:ins w:id="5073" w:author="Orlando Canelones" w:date="1995-03-23T16:49:00Z">
        <w:r>
          <w:rPr/>
          <w:t xml:space="preserve"> IwavePnpGetCfg(</w:t>
        </w:r>
      </w:ins>
      <w:ins w:id="5074" w:author="Orlando Canelones" w:date="1995-03-23T16:49:00Z">
        <w:r>
          <w:rPr>
            <w:b/>
            <w:bCs/>
          </w:rPr>
          <w:t>void</w:t>
        </w:r>
      </w:ins>
      <w:ins w:id="5075" w:author="Orlando Canelones" w:date="1995-03-23T16:49:00Z">
        <w:r>
          <w:rPr/>
          <w:t xml:space="preserve"> )</w:t>
        </w:r>
      </w:ins>
    </w:p>
    <w:p>
      <w:pPr>
        <w:pStyle w:val="Normal"/>
        <w:rPr>
          <w:b/>
          <w:b/>
          <w:bCs/>
          <w:ins w:id="5078" w:author="Orlando Canelones" w:date="1995-03-23T16:49:00Z"/>
        </w:rPr>
      </w:pPr>
      <w:ins w:id="5077" w:author="Orlando Canelones" w:date="1995-03-23T16:49:00Z">
        <w:r>
          <w:rPr>
            <w:b/>
            <w:bCs/>
          </w:rPr>
        </w:r>
      </w:ins>
    </w:p>
    <w:p>
      <w:pPr>
        <w:pStyle w:val="Normal"/>
        <w:rPr>
          <w:b/>
          <w:b/>
          <w:bCs/>
        </w:rPr>
      </w:pPr>
      <w:ins w:id="5079" w:author="Orlando Canelones" w:date="1995-03-23T16:47:00Z">
        <w:r>
          <w:rPr>
            <w:b/>
            <w:bCs/>
          </w:rPr>
          <w:t>Remarks</w:t>
        </w:r>
      </w:ins>
      <w:del w:id="5080" w:author="Orlando Canelones" w:date="1995-03-23T16:48:00Z">
        <w:r>
          <w:rPr>
            <w:b/>
            <w:bCs/>
          </w:rPr>
          <w:delText>DESCRIPTION:</w:delText>
        </w:r>
      </w:del>
    </w:p>
    <w:p>
      <w:pPr>
        <w:pStyle w:val="Normal"/>
        <w:jc w:val="both"/>
        <w:rPr/>
      </w:pPr>
      <w:r>
        <w:rPr/>
        <w:t xml:space="preserve">This function loads the configuration members of the IWAVE-structure variable </w:t>
      </w:r>
      <w:r>
        <w:rPr>
          <w:i/>
          <w:iCs/>
        </w:rPr>
        <w:t>iw</w:t>
      </w:r>
      <w:r>
        <w:rPr/>
        <w:t xml:space="preserve"> with the configuration data for the I/O space, DMA and IRQ channels </w:t>
      </w:r>
      <w:ins w:id="5081" w:author="Orlando Canelones" w:date="1995-03-23T16:48:00Z">
        <w:r>
          <w:rPr/>
          <w:t xml:space="preserve">for all logical devices </w:t>
        </w:r>
      </w:ins>
      <w:r>
        <w:rPr/>
        <w:t>from the InterWave IC PnP interface. This function is called when an InterWave sound application wishes to retrieve the InterWave IC configuration.  It assumes that the card has been properly isolated, selected and that it is in the configuration mode so that its configuration registers can be read.</w:t>
      </w:r>
    </w:p>
    <w:p>
      <w:pPr>
        <w:pStyle w:val="Normal"/>
        <w:rPr>
          <w:b/>
          <w:b/>
          <w:bCs/>
          <w:del w:id="5083" w:author="Orlando Canelones" w:date="1995-03-23T16:55:00Z"/>
        </w:rPr>
      </w:pPr>
      <w:del w:id="5082" w:author="Orlando Canelones" w:date="1995-03-23T16:55:00Z">
        <w:r>
          <w:rPr>
            <w:b/>
            <w:bCs/>
          </w:rPr>
        </w:r>
      </w:del>
    </w:p>
    <w:p>
      <w:pPr>
        <w:pStyle w:val="Normal"/>
        <w:rPr>
          <w:b/>
          <w:b/>
          <w:bCs/>
        </w:rPr>
      </w:pPr>
      <w:r>
        <w:rPr>
          <w:b/>
          <w:bCs/>
        </w:rPr>
      </w:r>
    </w:p>
    <w:p>
      <w:pPr>
        <w:pStyle w:val="Normal"/>
        <w:rPr>
          <w:b/>
          <w:b/>
          <w:bCs/>
          <w:del w:id="5085" w:author="Orlando Canelones" w:date="1995-03-23T16:48:00Z"/>
        </w:rPr>
      </w:pPr>
      <w:del w:id="5084" w:author="Orlando Canelones" w:date="1995-03-23T16:48:00Z">
        <w:r>
          <w:rPr>
            <w:b/>
            <w:bCs/>
          </w:rPr>
          <w:delText>ARGUMENT(S):</w:delText>
        </w:r>
      </w:del>
    </w:p>
    <w:p>
      <w:pPr>
        <w:pStyle w:val="Normal"/>
        <w:rPr>
          <w:b/>
          <w:b/>
          <w:bCs/>
          <w:del w:id="5087" w:author="Orlando Canelones" w:date="1995-03-23T16:48:00Z"/>
        </w:rPr>
      </w:pPr>
      <w:del w:id="5086" w:author="Orlando Canelones" w:date="1995-03-23T16:48:00Z">
        <w:r>
          <w:rPr>
            <w:b/>
            <w:bCs/>
          </w:rPr>
        </w:r>
      </w:del>
    </w:p>
    <w:p>
      <w:pPr>
        <w:pStyle w:val="Normal"/>
        <w:jc w:val="both"/>
        <w:rPr>
          <w:del w:id="5090" w:author="Orlando Canelones" w:date="1995-03-23T16:48:00Z"/>
        </w:rPr>
      </w:pPr>
      <w:del w:id="5088" w:author="Orlando Canelones" w:date="1995-03-23T16:48:00Z">
        <w:r>
          <w:rPr>
            <w:b/>
            <w:bCs/>
          </w:rPr>
          <w:delText>USAGE</w:delText>
        </w:r>
      </w:del>
      <w:del w:id="5089" w:author="Orlando Canelones" w:date="1995-03-23T16:48:00Z">
        <w:r>
          <w:rPr/>
          <w:delText>:</w:delText>
        </w:r>
      </w:del>
    </w:p>
    <w:p>
      <w:pPr>
        <w:pStyle w:val="Normal"/>
        <w:jc w:val="both"/>
        <w:rPr>
          <w:del w:id="5095" w:author="Orlando Canelones" w:date="1995-03-23T16:48:00Z"/>
        </w:rPr>
      </w:pPr>
      <w:del w:id="5091" w:author="Orlando Canelones" w:date="1995-03-23T16:48:00Z">
        <w:r>
          <w:rPr>
            <w:i/>
            <w:iCs/>
          </w:rPr>
          <w:delText>IwavePnpGetCfg(iw.pnprdp)</w:delText>
        </w:r>
      </w:del>
      <w:del w:id="5092" w:author="Orlando Canelones" w:date="1995-03-23T16:48:00Z">
        <w:r>
          <w:rPr/>
          <w:delText xml:space="preserve"> will read the configuration data for both the audio and the external devices into </w:delText>
        </w:r>
      </w:del>
      <w:del w:id="5093" w:author="Orlando Canelones" w:date="1995-03-23T16:48:00Z">
        <w:r>
          <w:rPr>
            <w:i/>
            <w:iCs/>
          </w:rPr>
          <w:delText>iw</w:delText>
        </w:r>
      </w:del>
      <w:del w:id="5094" w:author="Orlando Canelones" w:date="1995-03-23T16:48:00Z">
        <w:r>
          <w:rPr/>
          <w:delText>.</w:delText>
        </w:r>
      </w:del>
    </w:p>
    <w:p>
      <w:pPr>
        <w:pStyle w:val="Normal"/>
        <w:rPr>
          <w:color w:val="0000FF"/>
          <w:del w:id="5097" w:author="Orlando Canelones" w:date="1995-03-23T16:48:00Z"/>
        </w:rPr>
      </w:pPr>
      <w:del w:id="5096" w:author="Orlando Canelones" w:date="1995-03-23T16:48:00Z">
        <w:r>
          <w:rPr>
            <w:color w:val="0000FF"/>
          </w:rPr>
        </w:r>
      </w:del>
    </w:p>
    <w:p>
      <w:pPr>
        <w:pStyle w:val="Normal"/>
        <w:rPr>
          <w:b/>
          <w:b/>
          <w:bCs/>
        </w:rPr>
      </w:pPr>
      <w:ins w:id="5098" w:author="Orlando Canelones" w:date="1995-03-23T16:48:00Z">
        <w:r>
          <w:rPr>
            <w:b/>
            <w:bCs/>
          </w:rPr>
          <w:t>See Also</w:t>
        </w:r>
      </w:ins>
      <w:del w:id="5099" w:author="Orlando Canelones" w:date="1995-03-23T16:48:00Z">
        <w:r>
          <w:rPr>
            <w:b/>
            <w:bCs/>
          </w:rPr>
          <w:delText>RELATED FUNCTION(S):</w:delText>
        </w:r>
      </w:del>
    </w:p>
    <w:p>
      <w:pPr>
        <w:pStyle w:val="Normal"/>
        <w:rPr>
          <w:i/>
          <w:i/>
          <w:iCs/>
        </w:rPr>
      </w:pPr>
      <w:r>
        <w:rPr>
          <w:i/>
          <w:iCs/>
        </w:rPr>
        <w:t>IwavePnpSetCfg.</w:t>
      </w:r>
    </w:p>
    <w:p>
      <w:pPr>
        <w:pStyle w:val="Normal"/>
        <w:jc w:val="both"/>
        <w:rPr>
          <w:i/>
          <w:i/>
          <w:iCs/>
          <w:color w:val="0000FF"/>
        </w:rPr>
      </w:pPr>
      <w:r>
        <w:rPr>
          <w:i/>
          <w:iCs/>
          <w:color w:val="0000FF"/>
        </w:rPr>
      </w:r>
    </w:p>
    <w:p>
      <w:pPr>
        <w:pStyle w:val="Normal"/>
        <w:jc w:val="both"/>
        <w:rPr>
          <w:color w:val="0000FF"/>
        </w:rPr>
      </w:pPr>
      <w:r>
        <w:rPr>
          <w:color w:val="0000FF"/>
        </w:rPr>
      </w:r>
    </w:p>
    <w:p>
      <w:pPr>
        <w:pStyle w:val="Normal"/>
        <w:rPr>
          <w:b/>
          <w:b/>
          <w:bCs/>
          <w:ins w:id="5101" w:author="Orlando Canelones" w:date="1995-03-23T18:02:00Z"/>
        </w:rPr>
      </w:pPr>
      <w:ins w:id="5100" w:author="Orlando Canelones" w:date="1995-03-23T18:02:00Z">
        <w:r>
          <w:rPr>
            <w:b/>
            <w:bCs/>
          </w:rPr>
          <w:t>_____________________________________________________________________________________</w:t>
        </w:r>
      </w:ins>
    </w:p>
    <w:p>
      <w:pPr>
        <w:pStyle w:val="Normal"/>
        <w:rPr>
          <w:b/>
          <w:b/>
          <w:bCs/>
          <w:ins w:id="5103" w:author="Orlando Canelones" w:date="1995-03-23T18:02:00Z"/>
        </w:rPr>
      </w:pPr>
      <w:ins w:id="5102" w:author="Orlando Canelones" w:date="1995-03-23T18:02:00Z">
        <w:r>
          <w:rPr>
            <w:b/>
            <w:bCs/>
          </w:rPr>
          <w:t>ReadWaveHeader</w:t>
        </w:r>
      </w:ins>
    </w:p>
    <w:p>
      <w:pPr>
        <w:pStyle w:val="Normal"/>
        <w:rPr>
          <w:b/>
          <w:b/>
          <w:bCs/>
          <w:ins w:id="5105" w:author="Orlando Canelones" w:date="1995-03-23T18:02:00Z"/>
        </w:rPr>
      </w:pPr>
      <w:ins w:id="5104" w:author="Orlando Canelones" w:date="1995-03-23T18:02:00Z">
        <w:r>
          <w:rPr>
            <w:b/>
            <w:bCs/>
          </w:rPr>
        </w:r>
      </w:ins>
    </w:p>
    <w:p>
      <w:pPr>
        <w:pStyle w:val="Normal"/>
        <w:rPr>
          <w:b/>
          <w:b/>
          <w:bCs/>
          <w:ins w:id="5107" w:author="Orlando Canelones" w:date="1995-03-23T18:02:00Z"/>
        </w:rPr>
      </w:pPr>
      <w:ins w:id="5106" w:author="Orlando Canelones" w:date="1995-03-23T18:02:00Z">
        <w:r>
          <w:rPr>
            <w:b/>
            <w:bCs/>
          </w:rPr>
          <w:t>Function</w:t>
        </w:r>
      </w:ins>
    </w:p>
    <w:p>
      <w:pPr>
        <w:pStyle w:val="Normal"/>
        <w:rPr>
          <w:ins w:id="5109" w:author="Orlando Canelones" w:date="1995-03-23T18:02:00Z"/>
        </w:rPr>
      </w:pPr>
      <w:ins w:id="5108" w:author="Orlando Canelones" w:date="1995-03-23T18:02:00Z">
        <w:r>
          <w:rPr/>
          <w:t>Reads header in a  .wav file.</w:t>
        </w:r>
      </w:ins>
    </w:p>
    <w:p>
      <w:pPr>
        <w:pStyle w:val="Normal"/>
        <w:rPr>
          <w:b/>
          <w:b/>
          <w:bCs/>
          <w:ins w:id="5111" w:author="Orlando Canelones" w:date="1995-03-23T18:02:00Z"/>
        </w:rPr>
      </w:pPr>
      <w:ins w:id="5110" w:author="Orlando Canelones" w:date="1995-03-23T18:02:00Z">
        <w:r>
          <w:rPr>
            <w:b/>
            <w:bCs/>
          </w:rPr>
        </w:r>
      </w:ins>
    </w:p>
    <w:p>
      <w:pPr>
        <w:pStyle w:val="Normal"/>
        <w:rPr>
          <w:b/>
          <w:b/>
          <w:bCs/>
          <w:ins w:id="5113" w:author="Orlando Canelones" w:date="1995-03-23T18:02:00Z"/>
        </w:rPr>
      </w:pPr>
      <w:ins w:id="5112" w:author="Orlando Canelones" w:date="1995-03-23T18:02:00Z">
        <w:r>
          <w:rPr>
            <w:b/>
            <w:bCs/>
          </w:rPr>
          <w:t>Syntax</w:t>
        </w:r>
      </w:ins>
    </w:p>
    <w:p>
      <w:pPr>
        <w:pStyle w:val="Normal"/>
        <w:rPr>
          <w:b/>
          <w:b/>
          <w:bCs/>
          <w:ins w:id="5120" w:author="Orlando Canelones" w:date="1995-03-23T18:04:00Z"/>
        </w:rPr>
      </w:pPr>
      <w:ins w:id="5114" w:author="Orlando Canelones" w:date="1995-03-23T18:04:00Z">
        <w:r>
          <w:rPr>
            <w:b/>
            <w:bCs/>
          </w:rPr>
          <w:t>BOOL</w:t>
        </w:r>
      </w:ins>
      <w:ins w:id="5115" w:author="Orlando Canelones" w:date="1995-03-23T18:04:00Z">
        <w:r>
          <w:rPr/>
          <w:t xml:space="preserve"> ReadWaveHeader(</w:t>
        </w:r>
      </w:ins>
      <w:ins w:id="5116" w:author="Orlando Canelones" w:date="1995-03-23T18:04:00Z">
        <w:r>
          <w:rPr>
            <w:b/>
            <w:bCs/>
          </w:rPr>
          <w:t>BYTE</w:t>
        </w:r>
      </w:ins>
      <w:ins w:id="5117" w:author="Orlando Canelones" w:date="1995-03-23T18:04:00Z">
        <w:r>
          <w:rPr/>
          <w:t xml:space="preserve"> *fname, </w:t>
        </w:r>
      </w:ins>
      <w:ins w:id="5118" w:author="Orlando Canelones" w:date="1995-03-23T18:04:00Z">
        <w:r>
          <w:rPr>
            <w:b/>
            <w:bCs/>
          </w:rPr>
          <w:t>WAV</w:t>
        </w:r>
      </w:ins>
      <w:ins w:id="5119" w:author="Orlando Canelones" w:date="1995-03-23T18:04:00Z">
        <w:r>
          <w:rPr/>
          <w:t xml:space="preserve"> *wav)</w:t>
        </w:r>
      </w:ins>
    </w:p>
    <w:p>
      <w:pPr>
        <w:pStyle w:val="Normal"/>
        <w:rPr>
          <w:color w:val="0000FF"/>
          <w:del w:id="5124" w:author="Orlando Canelones" w:date="1995-03-23T18:04:00Z"/>
        </w:rPr>
      </w:pPr>
      <w:del w:id="5121" w:author="Orlando Canelones" w:date="1995-03-23T18:04:00Z">
        <w:r>
          <w:rPr>
            <w:b/>
            <w:bCs/>
          </w:rPr>
          <w:delText>FUNCTION:</w:delText>
        </w:r>
      </w:del>
      <w:del w:id="5122" w:author="Orlando Canelones" w:date="1995-03-23T18:04:00Z">
        <w:r>
          <w:rPr>
            <w:b/>
            <w:bCs/>
            <w:i/>
            <w:iCs/>
          </w:rPr>
          <w:delText xml:space="preserve">                                                                                                                                     iwutil.</w:delText>
        </w:r>
      </w:del>
      <w:del w:id="5123" w:author="Orlando Canelones" w:date="1990-01-04T09:14:00Z">
        <w:r>
          <w:rPr>
            <w:b/>
            <w:bCs/>
            <w:i/>
            <w:iCs/>
          </w:rPr>
          <w:delText>h</w:delText>
        </w:r>
      </w:del>
    </w:p>
    <w:p>
      <w:pPr>
        <w:pStyle w:val="Normal"/>
        <w:widowControl/>
        <w:bidi w:val="0"/>
        <w:rPr>
          <w:color w:val="0000FF"/>
        </w:rPr>
      </w:pPr>
      <w:r>
        <w:rPr>
          <w:color w:val="0000FF"/>
        </w:rPr>
      </w:r>
    </w:p>
    <w:p>
      <w:pPr>
        <w:pStyle w:val="Normal"/>
        <w:rPr>
          <w:b/>
          <w:b/>
          <w:bCs/>
        </w:rPr>
      </w:pPr>
      <w:ins w:id="5125" w:author="Orlando Canelones" w:date="1995-03-23T18:02:00Z">
        <w:r>
          <w:rPr>
            <w:b/>
            <w:bCs/>
          </w:rPr>
          <w:t>Remarks</w:t>
        </w:r>
      </w:ins>
      <w:del w:id="5126" w:author="Orlando Canelones" w:date="1995-03-23T18:02:00Z">
        <w:r>
          <w:rPr>
            <w:b/>
            <w:bCs/>
          </w:rPr>
          <w:delText>DESCRIPTION:</w:delText>
        </w:r>
      </w:del>
    </w:p>
    <w:p>
      <w:pPr>
        <w:pStyle w:val="Normal"/>
        <w:rPr/>
      </w:pPr>
      <w:r>
        <w:rPr/>
        <w:t xml:space="preserve">This function will read in the header of a .WAV sound file. The information extracted from the file will be placed inside the elements of a structure pointed to by </w:t>
      </w:r>
      <w:r>
        <w:rPr>
          <w:i/>
          <w:iCs/>
        </w:rPr>
        <w:t>wav</w:t>
      </w:r>
      <w:r>
        <w:rPr/>
        <w:t>. This function can be used to help create a wave file player.</w:t>
      </w:r>
    </w:p>
    <w:p>
      <w:pPr>
        <w:pStyle w:val="Normal"/>
        <w:rPr>
          <w:b/>
          <w:b/>
          <w:bCs/>
          <w:del w:id="5128" w:author="Orlando Canelones" w:date="1995-03-23T18:02:00Z"/>
        </w:rPr>
      </w:pPr>
      <w:del w:id="5127" w:author="Orlando Canelones" w:date="1995-03-23T18:02:00Z">
        <w:r>
          <w:rPr>
            <w:b/>
            <w:bCs/>
          </w:rPr>
        </w:r>
      </w:del>
    </w:p>
    <w:p>
      <w:pPr>
        <w:pStyle w:val="Normal"/>
        <w:rPr>
          <w:b/>
          <w:b/>
          <w:bCs/>
        </w:rPr>
      </w:pPr>
      <w:r>
        <w:rPr>
          <w:b/>
          <w:bCs/>
        </w:rPr>
      </w:r>
    </w:p>
    <w:p>
      <w:pPr>
        <w:pStyle w:val="Normal"/>
        <w:rPr/>
      </w:pPr>
      <w:ins w:id="5129" w:author="Orlando Canelones" w:date="1995-03-23T18:02:00Z">
        <w:r>
          <w:rPr>
            <w:b/>
            <w:bCs/>
          </w:rPr>
          <w:t>Argument(s)</w:t>
        </w:r>
      </w:ins>
      <w:del w:id="5130" w:author="Orlando Canelones" w:date="1995-03-23T18:02: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fname</w:t>
            </w:r>
          </w:p>
        </w:tc>
        <w:tc>
          <w:tcPr>
            <w:tcW w:w="7578" w:type="dxa"/>
            <w:tcBorders/>
          </w:tcPr>
          <w:p>
            <w:pPr>
              <w:pStyle w:val="Normal"/>
              <w:rPr/>
            </w:pPr>
            <w:r>
              <w:rPr/>
              <w:t>Name of the *.WAV file whose header is to be read.</w:t>
            </w:r>
          </w:p>
        </w:tc>
      </w:tr>
      <w:tr>
        <w:trPr/>
        <w:tc>
          <w:tcPr>
            <w:tcW w:w="1278" w:type="dxa"/>
            <w:tcBorders/>
          </w:tcPr>
          <w:p>
            <w:pPr>
              <w:pStyle w:val="Normal"/>
              <w:snapToGrid w:val="false"/>
              <w:rPr>
                <w:color w:val="0000FF"/>
              </w:rPr>
            </w:pPr>
            <w:r>
              <w:rPr>
                <w:color w:val="0000FF"/>
              </w:rPr>
            </w:r>
          </w:p>
        </w:tc>
        <w:tc>
          <w:tcPr>
            <w:tcW w:w="7578" w:type="dxa"/>
            <w:tcBorders/>
          </w:tcPr>
          <w:p>
            <w:pPr>
              <w:pStyle w:val="Normal"/>
              <w:snapToGrid w:val="false"/>
              <w:rPr>
                <w:color w:val="0000FF"/>
              </w:rPr>
            </w:pPr>
            <w:r>
              <w:rPr>
                <w:color w:val="0000FF"/>
              </w:rPr>
            </w:r>
          </w:p>
        </w:tc>
      </w:tr>
      <w:tr>
        <w:trPr/>
        <w:tc>
          <w:tcPr>
            <w:tcW w:w="1278" w:type="dxa"/>
            <w:tcBorders/>
          </w:tcPr>
          <w:p>
            <w:pPr>
              <w:pStyle w:val="Normal"/>
              <w:rPr>
                <w:color w:val="0000FF"/>
              </w:rPr>
            </w:pPr>
            <w:r>
              <w:rPr>
                <w:i/>
                <w:iCs/>
              </w:rPr>
              <w:t>wav</w:t>
            </w:r>
          </w:p>
        </w:tc>
        <w:tc>
          <w:tcPr>
            <w:tcW w:w="7578" w:type="dxa"/>
            <w:tcBorders/>
          </w:tcPr>
          <w:p>
            <w:pPr>
              <w:pStyle w:val="Normal"/>
              <w:rPr/>
            </w:pPr>
            <w:r>
              <w:rPr/>
              <w:t>Structure that gets filled with relevant information coming from the file header such as sample rate, length of sound data, data width, etc.</w:t>
            </w:r>
          </w:p>
        </w:tc>
      </w:tr>
    </w:tbl>
    <w:p>
      <w:pPr>
        <w:pStyle w:val="Normal"/>
        <w:rPr>
          <w:color w:val="0000FF"/>
        </w:rPr>
      </w:pPr>
      <w:r>
        <w:rPr>
          <w:color w:val="0000FF"/>
        </w:rPr>
      </w:r>
    </w:p>
    <w:p>
      <w:pPr>
        <w:pStyle w:val="Normal"/>
        <w:rPr>
          <w:b/>
          <w:b/>
          <w:bCs/>
        </w:rPr>
      </w:pPr>
      <w:ins w:id="5131" w:author="Orlando Canelones" w:date="1995-03-23T18:02:00Z">
        <w:r>
          <w:rPr>
            <w:b/>
            <w:bCs/>
          </w:rPr>
          <w:t>Return Value</w:t>
        </w:r>
      </w:ins>
      <w:del w:id="5132" w:author="Orlando Canelones" w:date="1995-03-23T18:02:00Z">
        <w:r>
          <w:rPr>
            <w:b/>
            <w:bCs/>
          </w:rPr>
          <w:delText>OUTPUT(S):</w:delText>
        </w:r>
      </w:del>
    </w:p>
    <w:p>
      <w:pPr>
        <w:pStyle w:val="Normal"/>
        <w:rPr/>
      </w:pPr>
      <w:r>
        <w:rPr/>
        <w:t>The function will return FALSE if it fails or TRUE on success.</w:t>
      </w:r>
    </w:p>
    <w:p>
      <w:pPr>
        <w:pStyle w:val="Normal"/>
        <w:jc w:val="both"/>
        <w:rPr>
          <w:color w:val="0000FF"/>
        </w:rPr>
      </w:pPr>
      <w:r>
        <w:rPr>
          <w:color w:val="0000FF"/>
        </w:rPr>
      </w:r>
    </w:p>
    <w:p>
      <w:pPr>
        <w:pStyle w:val="Normal"/>
        <w:jc w:val="both"/>
        <w:rPr>
          <w:color w:val="0000FF"/>
          <w:ins w:id="5134" w:author="Orlando Canelones" w:date="1995-03-23T18:00:00Z"/>
        </w:rPr>
      </w:pPr>
      <w:ins w:id="5133" w:author="Orlando Canelones" w:date="1995-03-23T18:00:00Z">
        <w:r>
          <w:rPr>
            <w:color w:val="0000FF"/>
          </w:rPr>
          <w:t>_____________________________________________________________________________________</w:t>
        </w:r>
      </w:ins>
    </w:p>
    <w:p>
      <w:pPr>
        <w:pStyle w:val="Normal"/>
        <w:jc w:val="both"/>
        <w:rPr>
          <w:color w:val="0000FF"/>
          <w:ins w:id="5136" w:author="Orlando Canelones" w:date="1995-03-23T18:00:00Z"/>
        </w:rPr>
      </w:pPr>
      <w:ins w:id="5135" w:author="Orlando Canelones" w:date="1995-03-23T18:00:00Z">
        <w:r>
          <w:rPr>
            <w:b/>
            <w:bCs/>
            <w:color w:val="0000FF"/>
          </w:rPr>
          <w:t>IwaveRealAddr</w:t>
        </w:r>
      </w:ins>
    </w:p>
    <w:p>
      <w:pPr>
        <w:pStyle w:val="Normal"/>
        <w:jc w:val="both"/>
        <w:rPr>
          <w:color w:val="0000FF"/>
          <w:ins w:id="5138" w:author="Orlando Canelones" w:date="1995-03-23T18:00:00Z"/>
        </w:rPr>
      </w:pPr>
      <w:ins w:id="5137" w:author="Orlando Canelones" w:date="1995-03-23T18:00:00Z">
        <w:r>
          <w:rPr>
            <w:color w:val="0000FF"/>
          </w:rPr>
        </w:r>
      </w:ins>
    </w:p>
    <w:p>
      <w:pPr>
        <w:pStyle w:val="Normal"/>
        <w:jc w:val="both"/>
        <w:rPr>
          <w:b/>
          <w:b/>
          <w:bCs/>
          <w:color w:val="0000FF"/>
          <w:ins w:id="5140" w:author="Orlando Canelones" w:date="1995-03-23T18:00:00Z"/>
        </w:rPr>
      </w:pPr>
      <w:ins w:id="5139" w:author="Orlando Canelones" w:date="1995-03-23T18:00:00Z">
        <w:r>
          <w:rPr>
            <w:b/>
            <w:bCs/>
            <w:color w:val="0000FF"/>
          </w:rPr>
          <w:t>Function</w:t>
        </w:r>
      </w:ins>
    </w:p>
    <w:p>
      <w:pPr>
        <w:pStyle w:val="Normal"/>
        <w:jc w:val="both"/>
        <w:rPr>
          <w:color w:val="0000FF"/>
          <w:ins w:id="5142" w:author="Orlando Canelones" w:date="1995-03-23T18:00:00Z"/>
        </w:rPr>
      </w:pPr>
      <w:ins w:id="5141" w:author="Orlando Canelones" w:date="1995-03-23T18:00:00Z">
        <w:r>
          <w:rPr>
            <w:color w:val="0000FF"/>
          </w:rPr>
          <w:t>Gives synthesizer real address.</w:t>
        </w:r>
      </w:ins>
    </w:p>
    <w:p>
      <w:pPr>
        <w:pStyle w:val="Normal"/>
        <w:jc w:val="both"/>
        <w:rPr>
          <w:color w:val="0000FF"/>
          <w:ins w:id="5144" w:author="Orlando Canelones" w:date="1995-03-23T18:00:00Z"/>
        </w:rPr>
      </w:pPr>
      <w:ins w:id="5143" w:author="Orlando Canelones" w:date="1995-03-23T18:00:00Z">
        <w:r>
          <w:rPr>
            <w:color w:val="0000FF"/>
          </w:rPr>
        </w:r>
      </w:ins>
    </w:p>
    <w:p>
      <w:pPr>
        <w:pStyle w:val="Normal"/>
        <w:jc w:val="both"/>
        <w:rPr>
          <w:b/>
          <w:b/>
          <w:bCs/>
          <w:color w:val="0000FF"/>
          <w:ins w:id="5146" w:author="Orlando Canelones" w:date="1995-03-23T18:00:00Z"/>
        </w:rPr>
      </w:pPr>
      <w:ins w:id="5145" w:author="Orlando Canelones" w:date="1995-03-23T18:00:00Z">
        <w:r>
          <w:rPr>
            <w:b/>
            <w:bCs/>
            <w:color w:val="0000FF"/>
          </w:rPr>
          <w:t>Syntax</w:t>
        </w:r>
      </w:ins>
    </w:p>
    <w:p>
      <w:pPr>
        <w:pStyle w:val="Normal"/>
        <w:rPr>
          <w:ins w:id="5155" w:author="Orlando Canelones" w:date="1995-03-23T18:00:00Z"/>
        </w:rPr>
      </w:pPr>
      <w:ins w:id="5147" w:author="Orlando Canelones" w:date="1995-03-23T18:00:00Z">
        <w:r>
          <w:rPr>
            <w:b/>
            <w:bCs/>
          </w:rPr>
          <w:t>ADDRESS</w:t>
        </w:r>
      </w:ins>
      <w:ins w:id="5148" w:author="Orlando Canelones" w:date="1995-03-23T18:00:00Z">
        <w:r>
          <w:rPr/>
          <w:t xml:space="preserve"> IwaveRealAddr(</w:t>
        </w:r>
      </w:ins>
      <w:ins w:id="5149" w:author="Orlando Canelones" w:date="1995-03-23T18:00:00Z">
        <w:r>
          <w:rPr>
            <w:b/>
            <w:bCs/>
          </w:rPr>
          <w:t xml:space="preserve">WORD </w:t>
        </w:r>
      </w:ins>
      <w:ins w:id="5150" w:author="Orlando Canelones" w:date="1995-03-23T18:00:00Z">
        <w:r>
          <w:rPr/>
          <w:t xml:space="preserve">high,  </w:t>
        </w:r>
      </w:ins>
      <w:ins w:id="5151" w:author="Orlando Canelones" w:date="1995-03-23T18:00:00Z">
        <w:r>
          <w:rPr>
            <w:b/>
            <w:bCs/>
          </w:rPr>
          <w:t>WORD</w:t>
        </w:r>
      </w:ins>
      <w:ins w:id="5152" w:author="Orlando Canelones" w:date="1995-03-23T18:00:00Z">
        <w:r>
          <w:rPr/>
          <w:t xml:space="preserve"> low, </w:t>
        </w:r>
      </w:ins>
      <w:ins w:id="5153" w:author="Orlando Canelones" w:date="1995-03-23T18:00:00Z">
        <w:r>
          <w:rPr>
            <w:b/>
            <w:bCs/>
          </w:rPr>
          <w:t>BYTE</w:t>
        </w:r>
      </w:ins>
      <w:ins w:id="5154" w:author="Orlando Canelones" w:date="1995-03-23T18:00:00Z">
        <w:r>
          <w:rPr/>
          <w:t xml:space="preserve"> mode)</w:t>
        </w:r>
      </w:ins>
    </w:p>
    <w:p>
      <w:pPr>
        <w:pStyle w:val="Normal"/>
        <w:jc w:val="both"/>
        <w:rPr>
          <w:color w:val="0000FF"/>
        </w:rPr>
      </w:pPr>
      <w:r>
        <w:rPr>
          <w:color w:val="0000FF"/>
        </w:rPr>
      </w:r>
    </w:p>
    <w:p>
      <w:pPr>
        <w:pStyle w:val="Normal"/>
        <w:rPr>
          <w:color w:val="0000FF"/>
          <w:del w:id="5159" w:author="Orlando Canelones" w:date="1995-03-23T18:01:00Z"/>
        </w:rPr>
      </w:pPr>
      <w:del w:id="5156" w:author="Orlando Canelones" w:date="1995-03-23T18:01:00Z">
        <w:r>
          <w:rPr>
            <w:b/>
            <w:bCs/>
          </w:rPr>
          <w:delText>FUNCTION:</w:delText>
        </w:r>
      </w:del>
      <w:del w:id="5157" w:author="Orlando Canelones" w:date="1995-03-23T18:01:00Z">
        <w:r>
          <w:rPr>
            <w:b/>
            <w:bCs/>
            <w:i/>
            <w:iCs/>
          </w:rPr>
          <w:delText xml:space="preserve">                                                                                                                                     iwutil.</w:delText>
        </w:r>
      </w:del>
      <w:del w:id="5158" w:author="Orlando Canelones" w:date="1990-01-04T09:14:00Z">
        <w:r>
          <w:rPr>
            <w:b/>
            <w:bCs/>
            <w:i/>
            <w:iCs/>
          </w:rPr>
          <w:delText>h</w:delText>
        </w:r>
      </w:del>
    </w:p>
    <w:p>
      <w:pPr>
        <w:pStyle w:val="Normal"/>
        <w:widowControl/>
        <w:bidi w:val="0"/>
        <w:rPr>
          <w:color w:val="0000FF"/>
          <w:del w:id="5161" w:author="Orlando Canelones" w:date="1995-03-23T18:01:00Z"/>
        </w:rPr>
      </w:pPr>
      <w:del w:id="5160" w:author="Orlando Canelones" w:date="1995-03-23T18:01:00Z">
        <w:r>
          <w:rPr>
            <w:color w:val="0000FF"/>
          </w:rPr>
        </w:r>
      </w:del>
    </w:p>
    <w:p>
      <w:pPr>
        <w:pStyle w:val="Normal"/>
        <w:rPr>
          <w:b/>
          <w:b/>
          <w:bCs/>
        </w:rPr>
      </w:pPr>
      <w:ins w:id="5162" w:author="Orlando Canelones" w:date="1995-03-23T18:00:00Z">
        <w:r>
          <w:rPr>
            <w:b/>
            <w:bCs/>
          </w:rPr>
          <w:t>Remarks</w:t>
        </w:r>
      </w:ins>
      <w:del w:id="5163" w:author="Orlando Canelones" w:date="1995-03-23T18:00:00Z">
        <w:r>
          <w:rPr>
            <w:b/>
            <w:bCs/>
          </w:rPr>
          <w:delText>DESCRIPTION:</w:delText>
        </w:r>
      </w:del>
    </w:p>
    <w:p>
      <w:pPr>
        <w:pStyle w:val="Normal"/>
        <w:rPr/>
      </w:pPr>
      <w:r>
        <w:rPr/>
        <w:t>This function translates the contents of the Synthesizer address registers back into real addresses. This are the actual addresses to local memory and the conversion from register or logical addresses to real addresses is based on the table in appendix D.</w:t>
      </w:r>
    </w:p>
    <w:p>
      <w:pPr>
        <w:pStyle w:val="Normal"/>
        <w:rPr>
          <w:b/>
          <w:b/>
          <w:bCs/>
          <w:del w:id="5165" w:author="Orlando Canelones" w:date="1995-03-23T17:59:00Z"/>
        </w:rPr>
      </w:pPr>
      <w:del w:id="5164" w:author="Orlando Canelones" w:date="1995-03-23T17:59:00Z">
        <w:r>
          <w:rPr>
            <w:b/>
            <w:bCs/>
          </w:rPr>
        </w:r>
      </w:del>
    </w:p>
    <w:p>
      <w:pPr>
        <w:pStyle w:val="Normal"/>
        <w:rPr>
          <w:b/>
          <w:b/>
          <w:bCs/>
        </w:rPr>
      </w:pPr>
      <w:r>
        <w:rPr>
          <w:b/>
          <w:bCs/>
        </w:rPr>
      </w:r>
    </w:p>
    <w:p>
      <w:pPr>
        <w:pStyle w:val="Normal"/>
        <w:rPr/>
      </w:pPr>
      <w:ins w:id="5166" w:author="Orlando Canelones" w:date="1995-03-23T17:59:00Z">
        <w:r>
          <w:rPr>
            <w:b/>
            <w:bCs/>
          </w:rPr>
          <w:t>Argument(s)</w:t>
        </w:r>
      </w:ins>
      <w:del w:id="5167" w:author="Orlando Canelones" w:date="1995-03-23T17:59: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high</w:t>
            </w:r>
          </w:p>
        </w:tc>
        <w:tc>
          <w:tcPr>
            <w:tcW w:w="7578" w:type="dxa"/>
            <w:tcBorders/>
          </w:tcPr>
          <w:p>
            <w:pPr>
              <w:pStyle w:val="Normal"/>
              <w:rPr/>
            </w:pPr>
            <w:r>
              <w:rPr/>
              <w:t>This argument must be set to the contents of SAHI, SAEHI,  SEAHI or SASHI.</w:t>
            </w:r>
          </w:p>
        </w:tc>
      </w:tr>
      <w:tr>
        <w:trPr/>
        <w:tc>
          <w:tcPr>
            <w:tcW w:w="1278" w:type="dxa"/>
            <w:tcBorders/>
          </w:tcPr>
          <w:p>
            <w:pPr>
              <w:pStyle w:val="Normal"/>
              <w:snapToGrid w:val="false"/>
              <w:rPr>
                <w:color w:val="0000FF"/>
              </w:rPr>
            </w:pPr>
            <w:r>
              <w:rPr>
                <w:color w:val="0000FF"/>
              </w:rPr>
            </w:r>
          </w:p>
        </w:tc>
        <w:tc>
          <w:tcPr>
            <w:tcW w:w="7578" w:type="dxa"/>
            <w:tcBorders/>
          </w:tcPr>
          <w:p>
            <w:pPr>
              <w:pStyle w:val="Normal"/>
              <w:snapToGrid w:val="false"/>
              <w:rPr>
                <w:color w:val="0000FF"/>
              </w:rPr>
            </w:pPr>
            <w:r>
              <w:rPr>
                <w:color w:val="0000FF"/>
              </w:rPr>
            </w:r>
          </w:p>
        </w:tc>
      </w:tr>
      <w:tr>
        <w:trPr/>
        <w:tc>
          <w:tcPr>
            <w:tcW w:w="1278" w:type="dxa"/>
            <w:tcBorders/>
          </w:tcPr>
          <w:p>
            <w:pPr>
              <w:pStyle w:val="Normal"/>
              <w:rPr>
                <w:color w:val="0000FF"/>
              </w:rPr>
            </w:pPr>
            <w:r>
              <w:rPr>
                <w:i/>
                <w:iCs/>
              </w:rPr>
              <w:t>low</w:t>
            </w:r>
          </w:p>
        </w:tc>
        <w:tc>
          <w:tcPr>
            <w:tcW w:w="7578" w:type="dxa"/>
            <w:tcBorders/>
          </w:tcPr>
          <w:p>
            <w:pPr>
              <w:pStyle w:val="Normal"/>
              <w:rPr/>
            </w:pPr>
            <w:r>
              <w:rPr/>
              <w:t>Set this argument to the contents of SALI, SASLI, SAELI or SEALI.</w:t>
            </w:r>
          </w:p>
        </w:tc>
      </w:tr>
      <w:tr>
        <w:trPr/>
        <w:tc>
          <w:tcPr>
            <w:tcW w:w="1278" w:type="dxa"/>
            <w:tcBorders/>
          </w:tcPr>
          <w:p>
            <w:pPr>
              <w:pStyle w:val="Normal"/>
              <w:snapToGrid w:val="false"/>
              <w:rPr>
                <w:i/>
                <w:i/>
                <w:iCs/>
                <w:color w:val="0000FF"/>
              </w:rPr>
            </w:pPr>
            <w:r>
              <w:rPr>
                <w:i/>
                <w:iCs/>
                <w:color w:val="0000FF"/>
              </w:rPr>
            </w:r>
          </w:p>
        </w:tc>
        <w:tc>
          <w:tcPr>
            <w:tcW w:w="7578" w:type="dxa"/>
            <w:tcBorders/>
          </w:tcPr>
          <w:p>
            <w:pPr>
              <w:pStyle w:val="Normal"/>
              <w:snapToGrid w:val="false"/>
              <w:rPr>
                <w:i/>
                <w:i/>
                <w:iCs/>
              </w:rPr>
            </w:pPr>
            <w:r>
              <w:rPr>
                <w:i/>
                <w:iCs/>
              </w:rPr>
            </w:r>
          </w:p>
        </w:tc>
      </w:tr>
      <w:tr>
        <w:trPr/>
        <w:tc>
          <w:tcPr>
            <w:tcW w:w="1278" w:type="dxa"/>
            <w:tcBorders/>
          </w:tcPr>
          <w:p>
            <w:pPr>
              <w:pStyle w:val="Normal"/>
              <w:rPr>
                <w:i/>
                <w:i/>
                <w:iCs/>
              </w:rPr>
            </w:pPr>
            <w:r>
              <w:rPr>
                <w:i/>
                <w:iCs/>
              </w:rPr>
              <w:t>mode</w:t>
            </w:r>
          </w:p>
        </w:tc>
        <w:tc>
          <w:tcPr>
            <w:tcW w:w="7578" w:type="dxa"/>
            <w:tcBorders/>
          </w:tcPr>
          <w:p>
            <w:pPr>
              <w:pStyle w:val="Normal"/>
              <w:rPr/>
            </w:pPr>
            <w:r>
              <w:rPr/>
              <w:t>Set this argument to the contents of the register SACI.</w:t>
            </w:r>
          </w:p>
        </w:tc>
      </w:tr>
    </w:tbl>
    <w:p>
      <w:pPr>
        <w:pStyle w:val="Normal"/>
        <w:rPr>
          <w:color w:val="0000FF"/>
        </w:rPr>
      </w:pPr>
      <w:r>
        <w:rPr>
          <w:color w:val="0000FF"/>
        </w:rPr>
      </w:r>
    </w:p>
    <w:p>
      <w:pPr>
        <w:pStyle w:val="Normal"/>
        <w:rPr>
          <w:b/>
          <w:b/>
          <w:bCs/>
        </w:rPr>
      </w:pPr>
      <w:ins w:id="5168" w:author="Orlando Canelones" w:date="1995-03-23T17:59:00Z">
        <w:r>
          <w:rPr>
            <w:b/>
            <w:bCs/>
          </w:rPr>
          <w:t>Return Value</w:t>
        </w:r>
      </w:ins>
      <w:del w:id="5169" w:author="Orlando Canelones" w:date="1995-03-23T17:59:00Z">
        <w:r>
          <w:rPr>
            <w:b/>
            <w:bCs/>
          </w:rPr>
          <w:delText>OUTPUT(S):</w:delText>
        </w:r>
      </w:del>
    </w:p>
    <w:p>
      <w:pPr>
        <w:pStyle w:val="Normal"/>
        <w:rPr>
          <w:b/>
          <w:b/>
          <w:bCs/>
        </w:rPr>
      </w:pPr>
      <w:del w:id="5170" w:author="Orlando Canelones" w:date="1995-03-23T17:59:00Z">
        <w:r>
          <w:rPr/>
          <w:delText>The return value is a  r</w:delText>
        </w:r>
      </w:del>
      <w:ins w:id="5171" w:author="Orlando Canelones" w:date="1995-03-23T17:59:00Z">
        <w:r>
          <w:rPr/>
          <w:t>R</w:t>
        </w:r>
      </w:ins>
      <w:r>
        <w:rPr/>
        <w:t>eal synthesizer address.</w:t>
      </w:r>
    </w:p>
    <w:p>
      <w:pPr>
        <w:pStyle w:val="Normal"/>
        <w:jc w:val="both"/>
        <w:rPr>
          <w:b/>
          <w:b/>
          <w:bCs/>
          <w:color w:val="0000FF"/>
          <w:ins w:id="5173" w:author="Orlando Canelones" w:date="1995-03-23T17:56:00Z"/>
        </w:rPr>
      </w:pPr>
      <w:ins w:id="5172" w:author="Orlando Canelones" w:date="1995-03-23T17:56:00Z">
        <w:r>
          <w:rPr>
            <w:b/>
            <w:bCs/>
            <w:color w:val="0000FF"/>
          </w:rPr>
        </w:r>
      </w:ins>
    </w:p>
    <w:p>
      <w:pPr>
        <w:pStyle w:val="Normal"/>
        <w:jc w:val="both"/>
        <w:rPr>
          <w:color w:val="0000FF"/>
          <w:ins w:id="5175" w:author="Orlando Canelones" w:date="1995-03-23T17:56:00Z"/>
        </w:rPr>
      </w:pPr>
      <w:ins w:id="5174" w:author="Orlando Canelones" w:date="1995-03-23T17:56:00Z">
        <w:r>
          <w:rPr>
            <w:color w:val="0000FF"/>
          </w:rPr>
          <w:t>_____________________________________________________________________________________</w:t>
        </w:r>
      </w:ins>
    </w:p>
    <w:p>
      <w:pPr>
        <w:pStyle w:val="Normal"/>
        <w:jc w:val="both"/>
        <w:rPr>
          <w:color w:val="0000FF"/>
          <w:ins w:id="5177" w:author="Orlando Canelones" w:date="1995-03-23T17:56:00Z"/>
        </w:rPr>
      </w:pPr>
      <w:ins w:id="5176" w:author="Orlando Canelones" w:date="1995-03-23T17:56:00Z">
        <w:r>
          <w:rPr>
            <w:b/>
            <w:bCs/>
            <w:color w:val="0000FF"/>
          </w:rPr>
          <w:t>IwaveAddrTrans</w:t>
        </w:r>
      </w:ins>
    </w:p>
    <w:p>
      <w:pPr>
        <w:pStyle w:val="Normal"/>
        <w:jc w:val="both"/>
        <w:rPr>
          <w:color w:val="0000FF"/>
          <w:ins w:id="5179" w:author="Orlando Canelones" w:date="1995-03-23T17:56:00Z"/>
        </w:rPr>
      </w:pPr>
      <w:ins w:id="5178" w:author="Orlando Canelones" w:date="1995-03-23T17:56:00Z">
        <w:r>
          <w:rPr>
            <w:color w:val="0000FF"/>
          </w:rPr>
        </w:r>
      </w:ins>
    </w:p>
    <w:p>
      <w:pPr>
        <w:pStyle w:val="Normal"/>
        <w:jc w:val="both"/>
        <w:rPr>
          <w:color w:val="0000FF"/>
          <w:ins w:id="5181" w:author="Orlando Canelones" w:date="1995-03-23T17:56:00Z"/>
        </w:rPr>
      </w:pPr>
      <w:ins w:id="5180" w:author="Orlando Canelones" w:date="1995-03-23T17:56:00Z">
        <w:r>
          <w:rPr>
            <w:b/>
            <w:bCs/>
            <w:color w:val="0000FF"/>
          </w:rPr>
          <w:t>Function</w:t>
        </w:r>
      </w:ins>
    </w:p>
    <w:p>
      <w:pPr>
        <w:pStyle w:val="Normal"/>
        <w:jc w:val="both"/>
        <w:rPr>
          <w:color w:val="0000FF"/>
          <w:ins w:id="5185" w:author="Orlando Canelones" w:date="1995-03-23T17:56:00Z"/>
        </w:rPr>
      </w:pPr>
      <w:ins w:id="5182" w:author="Orlando Canelones" w:date="1995-03-23T17:56:00Z">
        <w:r>
          <w:rPr>
            <w:color w:val="0000FF"/>
          </w:rPr>
          <w:t xml:space="preserve">Gives logical address for 16-bit </w:t>
        </w:r>
      </w:ins>
      <w:ins w:id="5183" w:author="Orlando Canelones" w:date="1995-03-23T17:58:00Z">
        <w:r>
          <w:rPr>
            <w:color w:val="0000FF"/>
          </w:rPr>
          <w:t xml:space="preserve">DMA or synthesizer </w:t>
        </w:r>
      </w:ins>
      <w:ins w:id="5184" w:author="Orlando Canelones" w:date="1995-03-23T17:56:00Z">
        <w:r>
          <w:rPr>
            <w:color w:val="0000FF"/>
          </w:rPr>
          <w:t>accesses</w:t>
        </w:r>
      </w:ins>
    </w:p>
    <w:p>
      <w:pPr>
        <w:pStyle w:val="Normal"/>
        <w:jc w:val="both"/>
        <w:rPr>
          <w:color w:val="0000FF"/>
        </w:rPr>
      </w:pPr>
      <w:r>
        <w:rPr>
          <w:color w:val="0000FF"/>
        </w:rPr>
      </w:r>
    </w:p>
    <w:p>
      <w:pPr>
        <w:pStyle w:val="Normal"/>
        <w:jc w:val="both"/>
        <w:rPr>
          <w:color w:val="0000FF"/>
          <w:ins w:id="5187" w:author="Orlando Canelones" w:date="1995-03-23T17:58:00Z"/>
        </w:rPr>
      </w:pPr>
      <w:ins w:id="5186" w:author="Orlando Canelones" w:date="1995-03-23T17:58:00Z">
        <w:r>
          <w:rPr>
            <w:b/>
            <w:bCs/>
            <w:color w:val="0000FF"/>
          </w:rPr>
          <w:t>Syntax</w:t>
        </w:r>
      </w:ins>
    </w:p>
    <w:p>
      <w:pPr>
        <w:pStyle w:val="Normal"/>
        <w:jc w:val="both"/>
        <w:rPr>
          <w:color w:val="0000FF"/>
        </w:rPr>
      </w:pPr>
      <w:ins w:id="5188" w:author="Orlando Canelones" w:date="1995-03-23T17:58:00Z">
        <w:r>
          <w:rPr>
            <w:b/>
            <w:bCs/>
          </w:rPr>
          <w:t>ADDRESS</w:t>
        </w:r>
      </w:ins>
      <w:ins w:id="5189" w:author="Orlando Canelones" w:date="1995-03-23T17:58:00Z">
        <w:r>
          <w:rPr/>
          <w:t xml:space="preserve"> IwaveAddrTrans(</w:t>
        </w:r>
      </w:ins>
      <w:ins w:id="5190" w:author="Orlando Canelones" w:date="1995-03-23T17:58:00Z">
        <w:r>
          <w:rPr>
            <w:b/>
            <w:bCs/>
          </w:rPr>
          <w:t xml:space="preserve">ADDRESS </w:t>
        </w:r>
      </w:ins>
      <w:ins w:id="5191" w:author="Orlando Canelones" w:date="1995-03-23T17:58:00Z">
        <w:r>
          <w:rPr/>
          <w:t>local)</w:t>
        </w:r>
      </w:ins>
    </w:p>
    <w:p>
      <w:pPr>
        <w:pStyle w:val="Normal"/>
        <w:rPr>
          <w:color w:val="0000FF"/>
          <w:del w:id="5195" w:author="Orlando Canelones" w:date="1995-03-23T17:59:00Z"/>
        </w:rPr>
      </w:pPr>
      <w:del w:id="5192" w:author="Orlando Canelones" w:date="1995-03-23T17:59:00Z">
        <w:r>
          <w:rPr>
            <w:b/>
            <w:bCs/>
          </w:rPr>
          <w:delText>FUNCTION:</w:delText>
        </w:r>
      </w:del>
      <w:del w:id="5193" w:author="Orlando Canelones" w:date="1995-03-23T17:59:00Z">
        <w:r>
          <w:rPr>
            <w:b/>
            <w:bCs/>
            <w:i/>
            <w:iCs/>
          </w:rPr>
          <w:delText xml:space="preserve">                                                                                                                                  iwutil.</w:delText>
        </w:r>
      </w:del>
      <w:del w:id="5194" w:author="Orlando Canelones" w:date="1990-01-04T09:14:00Z">
        <w:r>
          <w:rPr>
            <w:b/>
            <w:bCs/>
            <w:i/>
            <w:iCs/>
          </w:rPr>
          <w:delText>h</w:delText>
        </w:r>
      </w:del>
    </w:p>
    <w:p>
      <w:pPr>
        <w:pStyle w:val="Normal"/>
        <w:widowControl/>
        <w:bidi w:val="0"/>
        <w:rPr>
          <w:color w:val="0000FF"/>
        </w:rPr>
      </w:pPr>
      <w:r>
        <w:rPr>
          <w:color w:val="0000FF"/>
        </w:rPr>
      </w:r>
    </w:p>
    <w:p>
      <w:pPr>
        <w:pStyle w:val="Normal"/>
        <w:rPr>
          <w:b/>
          <w:b/>
          <w:bCs/>
        </w:rPr>
      </w:pPr>
      <w:ins w:id="5196" w:author="Orlando Canelones" w:date="1995-03-23T17:56:00Z">
        <w:r>
          <w:rPr>
            <w:b/>
            <w:bCs/>
          </w:rPr>
          <w:t>Remarks</w:t>
        </w:r>
      </w:ins>
      <w:del w:id="5197" w:author="Orlando Canelones" w:date="1995-03-23T17:56:00Z">
        <w:r>
          <w:rPr>
            <w:b/>
            <w:bCs/>
          </w:rPr>
          <w:delText>DESCRIPTION:</w:delText>
        </w:r>
      </w:del>
    </w:p>
    <w:p>
      <w:pPr>
        <w:pStyle w:val="Normal"/>
        <w:jc w:val="both"/>
        <w:rPr/>
      </w:pPr>
      <w:r>
        <w:rPr/>
        <w:t>This function performs an address translation required for 16-bit DMA channels or 16-bit data. When in GUS mode (SGMI[ENH]=0) the translation consists of shifting the first 17 bits of the real address to the right while preserving bits 18 and 19. In enhanced mode (SGMI[ENH]=1), a right shift is required. See page 125 of the functional spec. The address returned can then be written to an address register. Call this function when you need to determine the logical address if you are using 16-bit data while writing to synth or local memory address counters or when writing to DMA address registers while using a 16-bit DMA channel.</w:t>
      </w:r>
    </w:p>
    <w:p>
      <w:pPr>
        <w:pStyle w:val="Normal"/>
        <w:rPr>
          <w:b/>
          <w:b/>
          <w:bCs/>
          <w:del w:id="5199" w:author="Orlando Canelones" w:date="1995-03-23T17:56:00Z"/>
        </w:rPr>
      </w:pPr>
      <w:del w:id="5198" w:author="Orlando Canelones" w:date="1995-03-23T17:56:00Z">
        <w:r>
          <w:rPr>
            <w:b/>
            <w:bCs/>
          </w:rPr>
        </w:r>
      </w:del>
    </w:p>
    <w:p>
      <w:pPr>
        <w:pStyle w:val="Normal"/>
        <w:rPr>
          <w:b/>
          <w:b/>
          <w:bCs/>
        </w:rPr>
      </w:pPr>
      <w:r>
        <w:rPr>
          <w:b/>
          <w:bCs/>
        </w:rPr>
      </w:r>
    </w:p>
    <w:p>
      <w:pPr>
        <w:pStyle w:val="Normal"/>
        <w:rPr/>
      </w:pPr>
      <w:ins w:id="5200" w:author="Orlando Canelones" w:date="1995-03-23T17:56:00Z">
        <w:r>
          <w:rPr>
            <w:b/>
            <w:bCs/>
          </w:rPr>
          <w:t>Argument(s)</w:t>
        </w:r>
      </w:ins>
      <w:del w:id="5201" w:author="Orlando Canelones" w:date="1995-03-23T17:56: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local</w:t>
            </w:r>
          </w:p>
        </w:tc>
        <w:tc>
          <w:tcPr>
            <w:tcW w:w="7578" w:type="dxa"/>
            <w:tcBorders/>
          </w:tcPr>
          <w:p>
            <w:pPr>
              <w:pStyle w:val="Normal"/>
              <w:rPr/>
            </w:pPr>
            <w:r>
              <w:rPr/>
              <w:t>This is a physical or real address to local memory. It will be converted to a logical address depending on the mode of operation of the synth: enhanced or GUS-compatible mode.</w:t>
            </w:r>
          </w:p>
        </w:tc>
      </w:tr>
    </w:tbl>
    <w:p>
      <w:pPr>
        <w:pStyle w:val="Normal"/>
        <w:rPr>
          <w:color w:val="0000FF"/>
        </w:rPr>
      </w:pPr>
      <w:r>
        <w:rPr>
          <w:color w:val="0000FF"/>
        </w:rPr>
      </w:r>
    </w:p>
    <w:p>
      <w:pPr>
        <w:pStyle w:val="Normal"/>
        <w:rPr>
          <w:b/>
          <w:b/>
          <w:bCs/>
        </w:rPr>
      </w:pPr>
      <w:ins w:id="5202" w:author="Orlando Canelones" w:date="1995-03-23T17:56:00Z">
        <w:r>
          <w:rPr>
            <w:b/>
            <w:bCs/>
          </w:rPr>
          <w:t>Return Value</w:t>
        </w:r>
      </w:ins>
      <w:del w:id="5203" w:author="Orlando Canelones" w:date="1995-03-23T17:56:00Z">
        <w:r>
          <w:rPr>
            <w:b/>
            <w:bCs/>
          </w:rPr>
          <w:delText>OUTPUT(S):</w:delText>
        </w:r>
      </w:del>
    </w:p>
    <w:p>
      <w:pPr>
        <w:pStyle w:val="Normal"/>
        <w:rPr>
          <w:b/>
          <w:b/>
          <w:bCs/>
          <w:i/>
          <w:i/>
          <w:iCs/>
        </w:rPr>
      </w:pPr>
      <w:r>
        <w:rPr/>
        <w:t>The value returned represents an equivalent logical address that can be written to any of the InterWave’s address registers.</w:t>
      </w:r>
    </w:p>
    <w:p>
      <w:pPr>
        <w:pStyle w:val="Normal"/>
        <w:jc w:val="both"/>
        <w:rPr>
          <w:b/>
          <w:b/>
          <w:bCs/>
          <w:i/>
          <w:i/>
          <w:iCs/>
          <w:color w:val="0000FF"/>
          <w:ins w:id="5205" w:author="Orlando Canelones" w:date="1995-03-24T12:59:00Z"/>
        </w:rPr>
      </w:pPr>
      <w:ins w:id="5204" w:author="Orlando Canelones" w:date="1995-03-24T12:59:00Z">
        <w:r>
          <w:rPr>
            <w:b/>
            <w:bCs/>
            <w:i/>
            <w:iCs/>
            <w:color w:val="0000FF"/>
          </w:rPr>
        </w:r>
      </w:ins>
    </w:p>
    <w:p>
      <w:pPr>
        <w:pStyle w:val="Normal"/>
        <w:jc w:val="both"/>
        <w:rPr>
          <w:color w:val="0000FF"/>
          <w:ins w:id="5207" w:author="Orlando Canelones" w:date="1995-03-24T12:59:00Z"/>
        </w:rPr>
      </w:pPr>
      <w:ins w:id="5206" w:author="Orlando Canelones" w:date="1995-03-24T12:59:00Z">
        <w:r>
          <w:rPr>
            <w:color w:val="0000FF"/>
          </w:rPr>
          <w:t>_____________________________________________________________________________________</w:t>
        </w:r>
      </w:ins>
    </w:p>
    <w:p>
      <w:pPr>
        <w:pStyle w:val="Normal"/>
        <w:jc w:val="both"/>
        <w:rPr>
          <w:color w:val="0000FF"/>
          <w:ins w:id="5209" w:author="Orlando Canelones" w:date="1995-03-24T12:59:00Z"/>
        </w:rPr>
      </w:pPr>
      <w:ins w:id="5208" w:author="Orlando Canelones" w:date="1995-03-24T12:59:00Z">
        <w:r>
          <w:rPr>
            <w:b/>
            <w:bCs/>
            <w:color w:val="0000FF"/>
          </w:rPr>
          <w:t>IwaveDelay</w:t>
        </w:r>
      </w:ins>
    </w:p>
    <w:p>
      <w:pPr>
        <w:pStyle w:val="Normal"/>
        <w:jc w:val="both"/>
        <w:rPr>
          <w:color w:val="0000FF"/>
          <w:ins w:id="5211" w:author="Orlando Canelones" w:date="1995-03-24T12:59:00Z"/>
        </w:rPr>
      </w:pPr>
      <w:ins w:id="5210" w:author="Orlando Canelones" w:date="1995-03-24T12:59:00Z">
        <w:r>
          <w:rPr>
            <w:color w:val="0000FF"/>
          </w:rPr>
        </w:r>
      </w:ins>
    </w:p>
    <w:p>
      <w:pPr>
        <w:pStyle w:val="Normal"/>
        <w:jc w:val="both"/>
        <w:rPr>
          <w:color w:val="0000FF"/>
          <w:ins w:id="5213" w:author="Orlando Canelones" w:date="1995-03-24T12:59:00Z"/>
        </w:rPr>
      </w:pPr>
      <w:ins w:id="5212" w:author="Orlando Canelones" w:date="1995-03-24T12:59:00Z">
        <w:r>
          <w:rPr>
            <w:b/>
            <w:bCs/>
            <w:color w:val="0000FF"/>
          </w:rPr>
          <w:t>Function</w:t>
        </w:r>
      </w:ins>
    </w:p>
    <w:p>
      <w:pPr>
        <w:pStyle w:val="Normal"/>
        <w:jc w:val="both"/>
        <w:rPr>
          <w:color w:val="0000FF"/>
          <w:ins w:id="5215" w:author="Orlando Canelones" w:date="1995-03-24T12:59:00Z"/>
        </w:rPr>
      </w:pPr>
      <w:ins w:id="5214" w:author="Orlando Canelones" w:date="1995-03-24T12:59:00Z">
        <w:r>
          <w:rPr>
            <w:color w:val="0000FF"/>
          </w:rPr>
          <w:t>Introduces a delay in milliseconds</w:t>
        </w:r>
      </w:ins>
    </w:p>
    <w:p>
      <w:pPr>
        <w:pStyle w:val="Normal"/>
        <w:jc w:val="both"/>
        <w:rPr>
          <w:color w:val="0000FF"/>
          <w:ins w:id="5217" w:author="Orlando Canelones" w:date="1995-03-24T12:59:00Z"/>
        </w:rPr>
      </w:pPr>
      <w:ins w:id="5216" w:author="Orlando Canelones" w:date="1995-03-24T12:59:00Z">
        <w:r>
          <w:rPr>
            <w:color w:val="0000FF"/>
          </w:rPr>
        </w:r>
      </w:ins>
    </w:p>
    <w:p>
      <w:pPr>
        <w:pStyle w:val="Normal"/>
        <w:jc w:val="both"/>
        <w:rPr>
          <w:color w:val="0000FF"/>
          <w:ins w:id="5219" w:author="Orlando Canelones" w:date="1995-03-24T12:59:00Z"/>
        </w:rPr>
      </w:pPr>
      <w:ins w:id="5218" w:author="Orlando Canelones" w:date="1995-03-24T12:59:00Z">
        <w:r>
          <w:rPr>
            <w:b/>
            <w:bCs/>
            <w:color w:val="0000FF"/>
          </w:rPr>
          <w:t>Syntax</w:t>
        </w:r>
      </w:ins>
    </w:p>
    <w:p>
      <w:pPr>
        <w:pStyle w:val="Normal"/>
        <w:jc w:val="both"/>
        <w:rPr>
          <w:color w:val="0000FF"/>
          <w:ins w:id="5224" w:author="Orlando Canelones" w:date="1995-03-24T13:01:00Z"/>
        </w:rPr>
      </w:pPr>
      <w:ins w:id="5220" w:author="Orlando Canelones" w:date="1995-03-24T12:59:00Z">
        <w:r>
          <w:rPr>
            <w:b/>
            <w:bCs/>
          </w:rPr>
          <w:t>void</w:t>
        </w:r>
      </w:ins>
      <w:ins w:id="5221" w:author="Orlando Canelones" w:date="1995-03-24T12:59:00Z">
        <w:r>
          <w:rPr/>
          <w:t xml:space="preserve"> IwaveDelay(</w:t>
        </w:r>
      </w:ins>
      <w:ins w:id="5222" w:author="Orlando Canelones" w:date="1995-03-24T13:01:00Z">
        <w:r>
          <w:rPr>
            <w:b/>
            <w:bCs/>
          </w:rPr>
          <w:t xml:space="preserve">WORD </w:t>
        </w:r>
      </w:ins>
      <w:ins w:id="5223" w:author="Orlando Canelones" w:date="1995-03-24T13:01:00Z">
        <w:r>
          <w:rPr/>
          <w:t>count)</w:t>
        </w:r>
      </w:ins>
    </w:p>
    <w:p>
      <w:pPr>
        <w:pStyle w:val="Normal"/>
        <w:rPr>
          <w:color w:val="0000FF"/>
          <w:ins w:id="5226" w:author="Orlando Canelones" w:date="1995-03-24T13:01:00Z"/>
        </w:rPr>
      </w:pPr>
      <w:ins w:id="5225" w:author="Orlando Canelones" w:date="1995-03-24T13:01:00Z">
        <w:r>
          <w:rPr>
            <w:color w:val="0000FF"/>
          </w:rPr>
        </w:r>
      </w:ins>
    </w:p>
    <w:p>
      <w:pPr>
        <w:pStyle w:val="Normal"/>
        <w:rPr>
          <w:b/>
          <w:b/>
          <w:bCs/>
          <w:ins w:id="5228" w:author="Orlando Canelones" w:date="1995-03-24T13:01:00Z"/>
        </w:rPr>
      </w:pPr>
      <w:ins w:id="5227" w:author="Orlando Canelones" w:date="1995-03-24T13:01:00Z">
        <w:r>
          <w:rPr>
            <w:b/>
            <w:bCs/>
          </w:rPr>
          <w:t>Remarks</w:t>
        </w:r>
      </w:ins>
    </w:p>
    <w:p>
      <w:pPr>
        <w:pStyle w:val="Normal"/>
        <w:jc w:val="both"/>
        <w:rPr>
          <w:ins w:id="5230" w:author="Orlando Canelones" w:date="1995-03-24T13:01:00Z"/>
        </w:rPr>
      </w:pPr>
      <w:ins w:id="5229" w:author="Orlando Canelones" w:date="1995-03-24T13:01:00Z">
        <w:r>
          <w:rPr/>
          <w:t>This function causes a delay in program execution of up to 52 milliseconds.</w:t>
        </w:r>
      </w:ins>
    </w:p>
    <w:p>
      <w:pPr>
        <w:pStyle w:val="Normal"/>
        <w:rPr>
          <w:ins w:id="5232" w:author="Orlando Canelones" w:date="1995-03-24T13:01:00Z"/>
        </w:rPr>
      </w:pPr>
      <w:ins w:id="5231" w:author="Orlando Canelones" w:date="1995-03-24T13:01:00Z">
        <w:r>
          <w:rPr/>
        </w:r>
      </w:ins>
    </w:p>
    <w:p>
      <w:pPr>
        <w:pStyle w:val="Normal"/>
        <w:rPr>
          <w:b/>
          <w:b/>
          <w:bCs/>
        </w:rPr>
      </w:pPr>
      <w:ins w:id="5233" w:author="Orlando Canelones" w:date="1995-03-24T13:01: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ins w:id="5234" w:author="Orlando Canelones" w:date="1995-03-24T13:02:00Z">
              <w:r>
                <w:rPr>
                  <w:i/>
                  <w:iCs/>
                </w:rPr>
                <w:t>count</w:t>
              </w:r>
            </w:ins>
          </w:p>
        </w:tc>
        <w:tc>
          <w:tcPr>
            <w:tcW w:w="7578" w:type="dxa"/>
            <w:tcBorders/>
          </w:tcPr>
          <w:p>
            <w:pPr>
              <w:pStyle w:val="Normal"/>
              <w:rPr/>
            </w:pPr>
            <w:ins w:id="5235" w:author="Orlando Canelones" w:date="1995-03-24T13:02:00Z">
              <w:r>
                <w:rPr/>
                <w:t>delay value in milliseconds. It must be between 1-52 milliseconds</w:t>
              </w:r>
            </w:ins>
            <w:ins w:id="5236" w:author="Orlando Canelones" w:date="1995-03-24T13:00:00Z">
              <w:r>
                <w:rPr/>
                <w:t>.</w:t>
              </w:r>
            </w:ins>
          </w:p>
        </w:tc>
      </w:tr>
    </w:tbl>
    <w:p>
      <w:pPr>
        <w:pStyle w:val="Normal"/>
        <w:jc w:val="both"/>
        <w:rPr>
          <w:color w:val="0000FF"/>
          <w:ins w:id="5238" w:author="Orlando Canelones" w:date="1995-03-24T13:05:00Z"/>
        </w:rPr>
      </w:pPr>
      <w:ins w:id="5237" w:author="Orlando Canelones" w:date="1995-03-24T13:05:00Z">
        <w:r>
          <w:rPr>
            <w:color w:val="0000FF"/>
          </w:rPr>
        </w:r>
      </w:ins>
    </w:p>
    <w:p>
      <w:pPr>
        <w:pStyle w:val="Normal"/>
        <w:jc w:val="both"/>
        <w:rPr>
          <w:color w:val="0000FF"/>
          <w:ins w:id="5240" w:author="Orlando Canelones" w:date="1995-03-24T13:05:00Z"/>
        </w:rPr>
      </w:pPr>
      <w:ins w:id="5239" w:author="Orlando Canelones" w:date="1995-03-24T13:05:00Z">
        <w:r>
          <w:rPr>
            <w:color w:val="0000FF"/>
          </w:rPr>
          <w:t>_____________________________________________________________________________________</w:t>
        </w:r>
      </w:ins>
    </w:p>
    <w:p>
      <w:pPr>
        <w:pStyle w:val="Normal"/>
        <w:jc w:val="both"/>
        <w:rPr>
          <w:color w:val="0000FF"/>
          <w:ins w:id="5242" w:author="Orlando Canelones" w:date="1995-03-24T13:05:00Z"/>
        </w:rPr>
      </w:pPr>
      <w:ins w:id="5241" w:author="Orlando Canelones" w:date="1995-03-24T13:05:00Z">
        <w:r>
          <w:rPr>
            <w:b/>
            <w:bCs/>
            <w:color w:val="0000FF"/>
          </w:rPr>
          <w:t>IwaveFreeDOS</w:t>
        </w:r>
      </w:ins>
    </w:p>
    <w:p>
      <w:pPr>
        <w:pStyle w:val="Normal"/>
        <w:jc w:val="both"/>
        <w:rPr>
          <w:color w:val="0000FF"/>
          <w:ins w:id="5244" w:author="Orlando Canelones" w:date="1995-03-24T13:05:00Z"/>
        </w:rPr>
      </w:pPr>
      <w:ins w:id="5243" w:author="Orlando Canelones" w:date="1995-03-24T13:05:00Z">
        <w:r>
          <w:rPr>
            <w:color w:val="0000FF"/>
          </w:rPr>
        </w:r>
      </w:ins>
    </w:p>
    <w:p>
      <w:pPr>
        <w:pStyle w:val="Normal"/>
        <w:jc w:val="both"/>
        <w:rPr>
          <w:color w:val="0000FF"/>
          <w:ins w:id="5246" w:author="Orlando Canelones" w:date="1995-03-24T13:05:00Z"/>
        </w:rPr>
      </w:pPr>
      <w:ins w:id="5245" w:author="Orlando Canelones" w:date="1995-03-24T13:05:00Z">
        <w:r>
          <w:rPr>
            <w:b/>
            <w:bCs/>
            <w:color w:val="0000FF"/>
          </w:rPr>
          <w:t>Function</w:t>
        </w:r>
      </w:ins>
    </w:p>
    <w:p>
      <w:pPr>
        <w:pStyle w:val="Normal"/>
        <w:jc w:val="both"/>
        <w:rPr>
          <w:color w:val="0000FF"/>
          <w:ins w:id="5248" w:author="Orlando Canelones" w:date="1995-03-24T13:05:00Z"/>
        </w:rPr>
      </w:pPr>
      <w:ins w:id="5247" w:author="Orlando Canelones" w:date="1995-03-24T13:05:00Z">
        <w:r>
          <w:rPr>
            <w:color w:val="0000FF"/>
          </w:rPr>
          <w:t>Frees real-mode memory</w:t>
        </w:r>
      </w:ins>
    </w:p>
    <w:p>
      <w:pPr>
        <w:pStyle w:val="Normal"/>
        <w:jc w:val="both"/>
        <w:rPr>
          <w:color w:val="0000FF"/>
          <w:ins w:id="5250" w:author="Orlando Canelones" w:date="1995-03-24T13:05:00Z"/>
        </w:rPr>
      </w:pPr>
      <w:ins w:id="5249" w:author="Orlando Canelones" w:date="1995-03-24T13:05:00Z">
        <w:r>
          <w:rPr>
            <w:color w:val="0000FF"/>
          </w:rPr>
        </w:r>
      </w:ins>
    </w:p>
    <w:p>
      <w:pPr>
        <w:pStyle w:val="Normal"/>
        <w:jc w:val="both"/>
        <w:rPr>
          <w:color w:val="0000FF"/>
          <w:ins w:id="5252" w:author="Orlando Canelones" w:date="1995-03-24T13:05:00Z"/>
        </w:rPr>
      </w:pPr>
      <w:ins w:id="5251" w:author="Orlando Canelones" w:date="1995-03-24T13:05:00Z">
        <w:r>
          <w:rPr>
            <w:b/>
            <w:bCs/>
            <w:color w:val="0000FF"/>
          </w:rPr>
          <w:t>Syntax</w:t>
        </w:r>
      </w:ins>
    </w:p>
    <w:p>
      <w:pPr>
        <w:pStyle w:val="Normal"/>
        <w:jc w:val="both"/>
        <w:rPr>
          <w:color w:val="0000FF"/>
          <w:ins w:id="5258" w:author="Orlando Canelones" w:date="1995-03-24T13:05:00Z"/>
        </w:rPr>
      </w:pPr>
      <w:ins w:id="5253" w:author="Orlando Canelones" w:date="1995-03-24T13:05:00Z">
        <w:r>
          <w:rPr>
            <w:b/>
            <w:bCs/>
          </w:rPr>
          <w:t>void</w:t>
        </w:r>
      </w:ins>
      <w:ins w:id="5254" w:author="Orlando Canelones" w:date="1995-03-24T13:05:00Z">
        <w:r>
          <w:rPr/>
          <w:t xml:space="preserve"> IwaveFreeDOS(</w:t>
        </w:r>
      </w:ins>
      <w:ins w:id="5255" w:author="Orlando Canelones" w:date="1995-03-24T13:05:00Z">
        <w:r>
          <w:rPr>
            <w:b/>
            <w:bCs/>
          </w:rPr>
          <w:t xml:space="preserve">WORD </w:t>
        </w:r>
      </w:ins>
      <w:ins w:id="5256" w:author="Orlando Canelones" w:date="1995-04-25T17:09:00Z">
        <w:r>
          <w:rPr/>
          <w:t>sel</w:t>
        </w:r>
      </w:ins>
      <w:ins w:id="5257" w:author="Orlando Canelones" w:date="1995-03-24T13:05:00Z">
        <w:r>
          <w:rPr/>
          <w:t>)</w:t>
        </w:r>
      </w:ins>
    </w:p>
    <w:p>
      <w:pPr>
        <w:pStyle w:val="Normal"/>
        <w:rPr>
          <w:color w:val="0000FF"/>
          <w:ins w:id="5260" w:author="Orlando Canelones" w:date="1995-03-24T13:05:00Z"/>
        </w:rPr>
      </w:pPr>
      <w:ins w:id="5259" w:author="Orlando Canelones" w:date="1995-03-24T13:05:00Z">
        <w:r>
          <w:rPr>
            <w:color w:val="0000FF"/>
          </w:rPr>
        </w:r>
      </w:ins>
    </w:p>
    <w:p>
      <w:pPr>
        <w:pStyle w:val="Normal"/>
        <w:rPr>
          <w:b/>
          <w:b/>
          <w:bCs/>
          <w:ins w:id="5262" w:author="Orlando Canelones" w:date="1995-03-24T13:11:00Z"/>
        </w:rPr>
      </w:pPr>
      <w:ins w:id="5261" w:author="Orlando Canelones" w:date="1995-03-24T13:05:00Z">
        <w:r>
          <w:rPr>
            <w:b/>
            <w:bCs/>
          </w:rPr>
          <w:t>Remarks</w:t>
        </w:r>
      </w:ins>
    </w:p>
    <w:p>
      <w:pPr>
        <w:pStyle w:val="Normal"/>
        <w:jc w:val="both"/>
        <w:rPr>
          <w:b/>
          <w:b/>
          <w:bCs/>
          <w:ins w:id="5266" w:author="Orlando Canelones" w:date="1995-03-24T13:05:00Z"/>
        </w:rPr>
      </w:pPr>
      <w:ins w:id="5263" w:author="Orlando Canelones" w:date="1995-03-24T13:11:00Z">
        <w:r>
          <w:rPr/>
          <w:t xml:space="preserve">Allows WATCOM users in protected mode to free real-mode memory allocated with </w:t>
        </w:r>
      </w:ins>
      <w:ins w:id="5264" w:author="Orlando Canelones" w:date="1995-03-24T13:11:00Z">
        <w:r>
          <w:rPr>
            <w:i/>
            <w:iCs/>
          </w:rPr>
          <w:t>IwaveAllocDOS</w:t>
        </w:r>
      </w:ins>
      <w:ins w:id="5265" w:author="Orlando Canelones" w:date="1995-03-24T13:11:00Z">
        <w:r>
          <w:rPr/>
          <w:t xml:space="preserve">. </w:t>
        </w:r>
      </w:ins>
    </w:p>
    <w:p>
      <w:pPr>
        <w:pStyle w:val="Normal"/>
        <w:rPr>
          <w:b/>
          <w:b/>
          <w:bCs/>
          <w:ins w:id="5268" w:author="Orlando Canelones" w:date="1995-03-24T13:05:00Z"/>
        </w:rPr>
      </w:pPr>
      <w:ins w:id="5267" w:author="Orlando Canelones" w:date="1995-03-24T13:05:00Z">
        <w:r>
          <w:rPr>
            <w:b/>
            <w:bCs/>
          </w:rPr>
        </w:r>
      </w:ins>
    </w:p>
    <w:p>
      <w:pPr>
        <w:pStyle w:val="Normal"/>
        <w:rPr>
          <w:b/>
          <w:b/>
          <w:bCs/>
        </w:rPr>
      </w:pPr>
      <w:ins w:id="5269" w:author="Orlando Canelones" w:date="1995-03-24T13:05: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ins w:id="5270" w:author="Orlando Canelones" w:date="1995-03-24T13:10:00Z">
              <w:r>
                <w:rPr>
                  <w:i/>
                  <w:iCs/>
                </w:rPr>
                <w:t>sel</w:t>
              </w:r>
            </w:ins>
          </w:p>
        </w:tc>
        <w:tc>
          <w:tcPr>
            <w:tcW w:w="7578" w:type="dxa"/>
            <w:tcBorders/>
          </w:tcPr>
          <w:p>
            <w:pPr>
              <w:pStyle w:val="Normal"/>
              <w:rPr/>
            </w:pPr>
            <w:ins w:id="5271" w:author="Orlando Canelones" w:date="1995-03-24T13:10:00Z">
              <w:r>
                <w:rPr/>
                <w:t>Selector value.</w:t>
              </w:r>
            </w:ins>
          </w:p>
        </w:tc>
      </w:tr>
    </w:tbl>
    <w:p>
      <w:pPr>
        <w:pStyle w:val="Normal"/>
        <w:rPr>
          <w:b/>
          <w:b/>
          <w:bCs/>
          <w:ins w:id="5273" w:author="Orlando Canelones" w:date="1995-03-24T13:09:00Z"/>
        </w:rPr>
      </w:pPr>
      <w:ins w:id="5272" w:author="Orlando Canelones" w:date="1995-03-24T13:09:00Z">
        <w:r>
          <w:rPr>
            <w:b/>
            <w:bCs/>
          </w:rPr>
        </w:r>
      </w:ins>
    </w:p>
    <w:p>
      <w:pPr>
        <w:pStyle w:val="Normal"/>
        <w:rPr>
          <w:b/>
          <w:b/>
          <w:bCs/>
          <w:ins w:id="5275" w:author="Orlando Canelones" w:date="1995-03-24T13:09:00Z"/>
        </w:rPr>
      </w:pPr>
      <w:ins w:id="5274" w:author="Orlando Canelones" w:date="1995-03-24T13:09:00Z">
        <w:r>
          <w:rPr>
            <w:b/>
            <w:bCs/>
          </w:rPr>
          <w:t>See Also</w:t>
        </w:r>
      </w:ins>
    </w:p>
    <w:p>
      <w:pPr>
        <w:pStyle w:val="Normal"/>
        <w:rPr>
          <w:b/>
          <w:b/>
          <w:bCs/>
          <w:ins w:id="5277" w:author="Orlando Canelones" w:date="1995-03-24T13:05:00Z"/>
        </w:rPr>
      </w:pPr>
      <w:ins w:id="5276" w:author="Orlando Canelones" w:date="1995-03-24T13:09:00Z">
        <w:r>
          <w:rPr>
            <w:i/>
            <w:iCs/>
          </w:rPr>
          <w:t>IwaveAllocDOS.</w:t>
        </w:r>
      </w:ins>
    </w:p>
    <w:p>
      <w:pPr>
        <w:pStyle w:val="Normal"/>
        <w:jc w:val="both"/>
        <w:rPr>
          <w:b/>
          <w:b/>
          <w:bCs/>
          <w:color w:val="0000FF"/>
          <w:ins w:id="5279" w:author="Orlando Canelones" w:date="1995-03-24T13:14:00Z"/>
        </w:rPr>
      </w:pPr>
      <w:ins w:id="5278" w:author="Orlando Canelones" w:date="1995-03-24T13:14:00Z">
        <w:r>
          <w:rPr>
            <w:b/>
            <w:bCs/>
            <w:color w:val="0000FF"/>
          </w:rPr>
        </w:r>
      </w:ins>
    </w:p>
    <w:p>
      <w:pPr>
        <w:pStyle w:val="Normal"/>
        <w:jc w:val="both"/>
        <w:rPr>
          <w:color w:val="0000FF"/>
          <w:ins w:id="5281" w:author="Orlando Canelones" w:date="1995-03-24T13:14:00Z"/>
        </w:rPr>
      </w:pPr>
      <w:ins w:id="5280" w:author="Orlando Canelones" w:date="1995-03-24T13:14:00Z">
        <w:r>
          <w:rPr>
            <w:color w:val="0000FF"/>
          </w:rPr>
          <w:t>_____________________________________________________________________________________</w:t>
        </w:r>
      </w:ins>
    </w:p>
    <w:p>
      <w:pPr>
        <w:pStyle w:val="Normal"/>
        <w:jc w:val="both"/>
        <w:rPr>
          <w:color w:val="0000FF"/>
          <w:ins w:id="5285" w:author="Orlando Canelones" w:date="1995-03-24T13:15:00Z"/>
        </w:rPr>
      </w:pPr>
      <w:ins w:id="5282" w:author="Orlando Canelones" w:date="1995-03-24T13:14:00Z">
        <w:r>
          <w:rPr>
            <w:b/>
            <w:bCs/>
            <w:color w:val="0000FF"/>
          </w:rPr>
          <w:t>Iwave</w:t>
        </w:r>
      </w:ins>
      <w:ins w:id="5283" w:author="Orlando Canelones" w:date="1995-03-24T13:17:00Z">
        <w:r>
          <w:rPr>
            <w:b/>
            <w:bCs/>
            <w:color w:val="0000FF"/>
          </w:rPr>
          <w:t>Alloc</w:t>
        </w:r>
      </w:ins>
      <w:ins w:id="5284" w:author="Orlando Canelones" w:date="1995-03-24T13:15:00Z">
        <w:r>
          <w:rPr>
            <w:b/>
            <w:bCs/>
            <w:color w:val="0000FF"/>
          </w:rPr>
          <w:t>DOS</w:t>
        </w:r>
      </w:ins>
    </w:p>
    <w:p>
      <w:pPr>
        <w:pStyle w:val="Normal"/>
        <w:jc w:val="both"/>
        <w:rPr>
          <w:color w:val="0000FF"/>
          <w:ins w:id="5287" w:author="Orlando Canelones" w:date="1995-03-24T13:15:00Z"/>
        </w:rPr>
      </w:pPr>
      <w:ins w:id="5286" w:author="Orlando Canelones" w:date="1995-03-24T13:15:00Z">
        <w:r>
          <w:rPr>
            <w:color w:val="0000FF"/>
          </w:rPr>
        </w:r>
      </w:ins>
    </w:p>
    <w:p>
      <w:pPr>
        <w:pStyle w:val="Normal"/>
        <w:jc w:val="both"/>
        <w:rPr>
          <w:color w:val="0000FF"/>
          <w:ins w:id="5289" w:author="Orlando Canelones" w:date="1995-03-24T13:15:00Z"/>
        </w:rPr>
      </w:pPr>
      <w:ins w:id="5288" w:author="Orlando Canelones" w:date="1995-03-24T13:15:00Z">
        <w:r>
          <w:rPr>
            <w:b/>
            <w:bCs/>
            <w:color w:val="0000FF"/>
          </w:rPr>
          <w:t>Function</w:t>
        </w:r>
      </w:ins>
    </w:p>
    <w:p>
      <w:pPr>
        <w:pStyle w:val="Normal"/>
        <w:jc w:val="both"/>
        <w:rPr>
          <w:ins w:id="5291" w:author="Orlando Canelones" w:date="1995-03-24T13:15:00Z"/>
        </w:rPr>
      </w:pPr>
      <w:ins w:id="5290" w:author="Orlando Canelones" w:date="1995-03-24T13:15:00Z">
        <w:r>
          <w:rPr>
            <w:color w:val="0000FF"/>
          </w:rPr>
          <w:t>Allocates real-mode memory</w:t>
        </w:r>
      </w:ins>
    </w:p>
    <w:p>
      <w:pPr>
        <w:pStyle w:val="Normal"/>
        <w:jc w:val="both"/>
        <w:rPr>
          <w:color w:val="0000FF"/>
          <w:ins w:id="5293" w:author="Orlando Canelones" w:date="1995-03-24T13:15:00Z"/>
        </w:rPr>
      </w:pPr>
      <w:ins w:id="5292" w:author="Orlando Canelones" w:date="1995-03-24T13:15:00Z">
        <w:r>
          <w:rPr>
            <w:color w:val="0000FF"/>
          </w:rPr>
        </w:r>
      </w:ins>
    </w:p>
    <w:p>
      <w:pPr>
        <w:pStyle w:val="Normal"/>
        <w:jc w:val="both"/>
        <w:rPr>
          <w:color w:val="0000FF"/>
          <w:ins w:id="5295" w:author="Orlando Canelones" w:date="1995-03-24T13:15:00Z"/>
        </w:rPr>
      </w:pPr>
      <w:ins w:id="5294" w:author="Orlando Canelones" w:date="1995-03-24T13:15:00Z">
        <w:r>
          <w:rPr>
            <w:b/>
            <w:bCs/>
            <w:color w:val="0000FF"/>
          </w:rPr>
          <w:t>Syntax</w:t>
        </w:r>
      </w:ins>
    </w:p>
    <w:p>
      <w:pPr>
        <w:pStyle w:val="Normal"/>
        <w:jc w:val="both"/>
        <w:rPr>
          <w:color w:val="0000FF"/>
          <w:ins w:id="5307" w:author="Orlando Canelones" w:date="1995-03-24T13:15:00Z"/>
        </w:rPr>
      </w:pPr>
      <w:ins w:id="5296" w:author="Orlando Canelones" w:date="1995-03-24T13:15:00Z">
        <w:r>
          <w:rPr>
            <w:b/>
            <w:bCs/>
          </w:rPr>
          <w:t>void</w:t>
        </w:r>
      </w:ins>
      <w:ins w:id="5297" w:author="Orlando Canelones" w:date="1995-03-24T13:15:00Z">
        <w:r>
          <w:rPr/>
          <w:t xml:space="preserve"> </w:t>
        </w:r>
      </w:ins>
      <w:ins w:id="5298" w:author="Orlando Canelones" w:date="1995-03-24T13:30:00Z">
        <w:r>
          <w:rPr/>
          <w:t>*</w:t>
        </w:r>
      </w:ins>
      <w:ins w:id="5299" w:author="Orlando Canelones" w:date="1995-03-24T13:15:00Z">
        <w:r>
          <w:rPr/>
          <w:t>IwaveAllocDOS(</w:t>
        </w:r>
      </w:ins>
      <w:ins w:id="5300" w:author="Orlando Canelones" w:date="1995-03-24T13:15:00Z">
        <w:r>
          <w:rPr>
            <w:b/>
            <w:bCs/>
          </w:rPr>
          <w:t xml:space="preserve">WORD </w:t>
        </w:r>
      </w:ins>
      <w:ins w:id="5301" w:author="Orlando Canelones" w:date="1995-04-25T17:08:00Z">
        <w:r>
          <w:rPr/>
          <w:t xml:space="preserve">nbytes, </w:t>
        </w:r>
      </w:ins>
      <w:ins w:id="5302" w:author="Orlando Canelones" w:date="1995-04-25T17:08:00Z">
        <w:r>
          <w:rPr>
            <w:b/>
            <w:bCs/>
          </w:rPr>
          <w:t>WORD</w:t>
        </w:r>
      </w:ins>
      <w:ins w:id="5303" w:author="Orlando Canelones" w:date="1995-04-25T17:08:00Z">
        <w:r>
          <w:rPr/>
          <w:t xml:space="preserve"> *pseg, </w:t>
        </w:r>
      </w:ins>
      <w:ins w:id="5304" w:author="Orlando Canelones" w:date="1995-04-25T17:08:00Z">
        <w:r>
          <w:rPr>
            <w:b/>
            <w:bCs/>
          </w:rPr>
          <w:t>WORD</w:t>
        </w:r>
      </w:ins>
      <w:ins w:id="5305" w:author="Orlando Canelones" w:date="1995-04-25T17:08:00Z">
        <w:r>
          <w:rPr/>
          <w:t xml:space="preserve"> *psel</w:t>
        </w:r>
      </w:ins>
      <w:ins w:id="5306" w:author="Orlando Canelones" w:date="1995-03-24T13:15:00Z">
        <w:r>
          <w:rPr/>
          <w:t>)</w:t>
        </w:r>
      </w:ins>
    </w:p>
    <w:p>
      <w:pPr>
        <w:pStyle w:val="Normal"/>
        <w:rPr>
          <w:color w:val="0000FF"/>
          <w:ins w:id="5309" w:author="Orlando Canelones" w:date="1995-03-24T13:15:00Z"/>
        </w:rPr>
      </w:pPr>
      <w:ins w:id="5308" w:author="Orlando Canelones" w:date="1995-03-24T13:15:00Z">
        <w:r>
          <w:rPr>
            <w:color w:val="0000FF"/>
          </w:rPr>
        </w:r>
      </w:ins>
    </w:p>
    <w:p>
      <w:pPr>
        <w:pStyle w:val="Normal"/>
        <w:rPr>
          <w:b/>
          <w:b/>
          <w:bCs/>
          <w:ins w:id="5311" w:author="Orlando Canelones" w:date="1995-03-24T13:15:00Z"/>
        </w:rPr>
      </w:pPr>
      <w:ins w:id="5310" w:author="Orlando Canelones" w:date="1995-03-24T13:15:00Z">
        <w:r>
          <w:rPr>
            <w:b/>
            <w:bCs/>
          </w:rPr>
          <w:t>Remarks</w:t>
        </w:r>
      </w:ins>
    </w:p>
    <w:p>
      <w:pPr>
        <w:pStyle w:val="Normal"/>
        <w:jc w:val="both"/>
        <w:rPr>
          <w:b/>
          <w:b/>
          <w:bCs/>
          <w:ins w:id="5313" w:author="Orlando Canelones" w:date="1995-03-24T13:15:00Z"/>
        </w:rPr>
      </w:pPr>
      <w:ins w:id="5312" w:author="Orlando Canelones" w:date="1995-03-24T13:15:00Z">
        <w:r>
          <w:rPr/>
          <w:t xml:space="preserve">Allows WATCOM users in protected mode to allocate real-mode memory. This memory could be used as a DMA buffer. </w:t>
        </w:r>
      </w:ins>
    </w:p>
    <w:p>
      <w:pPr>
        <w:pStyle w:val="Normal"/>
        <w:rPr>
          <w:b/>
          <w:b/>
          <w:bCs/>
          <w:ins w:id="5315" w:author="Orlando Canelones" w:date="1995-03-24T13:15:00Z"/>
        </w:rPr>
      </w:pPr>
      <w:ins w:id="5314" w:author="Orlando Canelones" w:date="1995-03-24T13:15:00Z">
        <w:r>
          <w:rPr>
            <w:b/>
            <w:bCs/>
          </w:rPr>
        </w:r>
      </w:ins>
    </w:p>
    <w:p>
      <w:pPr>
        <w:pStyle w:val="Normal"/>
        <w:rPr>
          <w:b/>
          <w:b/>
          <w:bCs/>
        </w:rPr>
      </w:pPr>
      <w:ins w:id="5316" w:author="Orlando Canelones" w:date="1995-03-24T13:15:00Z">
        <w:r>
          <w:rPr>
            <w:b/>
            <w:bCs/>
          </w:rPr>
          <w:t>Argument(s)</w:t>
        </w:r>
      </w:ins>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5317" w:author="Orlando Canelones" w:date="1995-03-24T13:20:00Z">
              <w:r>
                <w:rPr>
                  <w:i/>
                  <w:iCs/>
                </w:rPr>
                <w:t>nbytes</w:t>
              </w:r>
            </w:ins>
          </w:p>
        </w:tc>
        <w:tc>
          <w:tcPr>
            <w:tcW w:w="7848" w:type="dxa"/>
            <w:tcBorders/>
          </w:tcPr>
          <w:p>
            <w:pPr>
              <w:pStyle w:val="Normal"/>
              <w:rPr/>
            </w:pPr>
            <w:ins w:id="5318" w:author="Orlando Canelones" w:date="1995-03-24T13:20:00Z">
              <w:r>
                <w:rPr/>
                <w:t>Number of bytes to allocate.</w:t>
              </w:r>
            </w:ins>
          </w:p>
        </w:tc>
      </w:tr>
      <w:tr>
        <w:trPr/>
        <w:tc>
          <w:tcPr>
            <w:tcW w:w="1008" w:type="dxa"/>
            <w:tcBorders/>
          </w:tcPr>
          <w:p>
            <w:pPr>
              <w:pStyle w:val="Normal"/>
              <w:snapToGrid w:val="false"/>
              <w:rPr>
                <w:i/>
                <w:i/>
                <w:iCs/>
                <w:color w:val="0000FF"/>
              </w:rPr>
            </w:pPr>
            <w:r>
              <w:rPr>
                <w:i/>
                <w:iCs/>
                <w:color w:val="0000FF"/>
              </w:rPr>
            </w:r>
          </w:p>
        </w:tc>
        <w:tc>
          <w:tcPr>
            <w:tcW w:w="7848" w:type="dxa"/>
            <w:tcBorders/>
          </w:tcPr>
          <w:p>
            <w:pPr>
              <w:pStyle w:val="Normal"/>
              <w:snapToGrid w:val="false"/>
              <w:rPr>
                <w:i/>
                <w:i/>
                <w:iCs/>
              </w:rPr>
            </w:pPr>
            <w:r>
              <w:rPr>
                <w:i/>
                <w:iCs/>
              </w:rPr>
            </w:r>
          </w:p>
        </w:tc>
      </w:tr>
      <w:tr>
        <w:trPr/>
        <w:tc>
          <w:tcPr>
            <w:tcW w:w="1008" w:type="dxa"/>
            <w:tcBorders/>
          </w:tcPr>
          <w:p>
            <w:pPr>
              <w:pStyle w:val="Normal"/>
              <w:rPr>
                <w:i/>
                <w:i/>
                <w:iCs/>
              </w:rPr>
            </w:pPr>
            <w:ins w:id="5319" w:author="Orlando Canelones" w:date="1995-03-24T13:21:00Z">
              <w:r>
                <w:rPr>
                  <w:i/>
                  <w:iCs/>
                </w:rPr>
                <w:t>pseg</w:t>
              </w:r>
            </w:ins>
          </w:p>
        </w:tc>
        <w:tc>
          <w:tcPr>
            <w:tcW w:w="7848" w:type="dxa"/>
            <w:tcBorders/>
          </w:tcPr>
          <w:p>
            <w:pPr>
              <w:pStyle w:val="Normal"/>
              <w:rPr/>
            </w:pPr>
            <w:ins w:id="5320" w:author="Orlando Canelones" w:date="1995-03-24T13:23:00Z">
              <w:r>
                <w:rPr/>
                <w:t>Pointer to real mode segment is saved</w:t>
              </w:r>
            </w:ins>
          </w:p>
        </w:tc>
      </w:tr>
      <w:tr>
        <w:trPr/>
        <w:tc>
          <w:tcPr>
            <w:tcW w:w="1008" w:type="dxa"/>
            <w:tcBorders/>
          </w:tcPr>
          <w:p>
            <w:pPr>
              <w:pStyle w:val="Normal"/>
              <w:snapToGrid w:val="false"/>
              <w:rPr>
                <w:i/>
                <w:i/>
                <w:iCs/>
                <w:color w:val="0000FF"/>
              </w:rPr>
            </w:pPr>
            <w:r>
              <w:rPr>
                <w:i/>
                <w:iCs/>
                <w:color w:val="0000FF"/>
              </w:rPr>
            </w:r>
          </w:p>
        </w:tc>
        <w:tc>
          <w:tcPr>
            <w:tcW w:w="7848" w:type="dxa"/>
            <w:tcBorders/>
          </w:tcPr>
          <w:p>
            <w:pPr>
              <w:pStyle w:val="Normal"/>
              <w:snapToGrid w:val="false"/>
              <w:rPr>
                <w:i/>
                <w:i/>
                <w:iCs/>
              </w:rPr>
            </w:pPr>
            <w:r>
              <w:rPr>
                <w:i/>
                <w:iCs/>
              </w:rPr>
            </w:r>
          </w:p>
        </w:tc>
      </w:tr>
      <w:tr>
        <w:trPr/>
        <w:tc>
          <w:tcPr>
            <w:tcW w:w="1008" w:type="dxa"/>
            <w:tcBorders/>
          </w:tcPr>
          <w:p>
            <w:pPr>
              <w:pStyle w:val="Normal"/>
              <w:rPr>
                <w:i/>
                <w:i/>
                <w:iCs/>
              </w:rPr>
            </w:pPr>
            <w:ins w:id="5321" w:author="Orlando Canelones" w:date="1995-03-24T13:21:00Z">
              <w:r>
                <w:rPr>
                  <w:i/>
                  <w:iCs/>
                </w:rPr>
                <w:t>psel</w:t>
              </w:r>
            </w:ins>
          </w:p>
        </w:tc>
        <w:tc>
          <w:tcPr>
            <w:tcW w:w="7848" w:type="dxa"/>
            <w:tcBorders/>
          </w:tcPr>
          <w:p>
            <w:pPr>
              <w:pStyle w:val="Normal"/>
              <w:rPr/>
            </w:pPr>
            <w:ins w:id="5322" w:author="Orlando Canelones" w:date="1995-03-24T13:24:00Z">
              <w:r>
                <w:rPr/>
                <w:t>Pointer to where selector is saved.</w:t>
              </w:r>
            </w:ins>
          </w:p>
        </w:tc>
      </w:tr>
    </w:tbl>
    <w:p>
      <w:pPr>
        <w:pStyle w:val="Normal"/>
        <w:rPr>
          <w:b/>
          <w:b/>
          <w:bCs/>
          <w:ins w:id="5324" w:author="Orlando Canelones" w:date="1995-03-24T13:15:00Z"/>
        </w:rPr>
      </w:pPr>
      <w:ins w:id="5323" w:author="Orlando Canelones" w:date="1995-03-24T13:15:00Z">
        <w:r>
          <w:rPr>
            <w:b/>
            <w:bCs/>
          </w:rPr>
        </w:r>
      </w:ins>
    </w:p>
    <w:p>
      <w:pPr>
        <w:pStyle w:val="Normal"/>
        <w:rPr>
          <w:b/>
          <w:b/>
          <w:bCs/>
          <w:ins w:id="5326" w:author="Orlando Canelones" w:date="1995-03-24T13:25:00Z"/>
        </w:rPr>
      </w:pPr>
      <w:ins w:id="5325" w:author="Orlando Canelones" w:date="1995-03-24T13:25:00Z">
        <w:r>
          <w:rPr>
            <w:b/>
            <w:bCs/>
          </w:rPr>
          <w:t>Return Value</w:t>
        </w:r>
      </w:ins>
    </w:p>
    <w:p>
      <w:pPr>
        <w:pStyle w:val="Normal"/>
        <w:rPr>
          <w:ins w:id="5328" w:author="Orlando Canelones" w:date="1995-03-24T13:25:00Z"/>
        </w:rPr>
      </w:pPr>
      <w:ins w:id="5327" w:author="Orlando Canelones" w:date="1995-03-24T13:25:00Z">
        <w:r>
          <w:rPr/>
          <w:t>Pointer to real-mode buffer.</w:t>
        </w:r>
      </w:ins>
    </w:p>
    <w:p>
      <w:pPr>
        <w:pStyle w:val="Normal"/>
        <w:rPr>
          <w:b/>
          <w:b/>
          <w:bCs/>
          <w:ins w:id="5330" w:author="Orlando Canelones" w:date="1995-03-24T13:25:00Z"/>
        </w:rPr>
      </w:pPr>
      <w:ins w:id="5329" w:author="Orlando Canelones" w:date="1995-03-24T13:25:00Z">
        <w:r>
          <w:rPr>
            <w:b/>
            <w:bCs/>
          </w:rPr>
        </w:r>
      </w:ins>
    </w:p>
    <w:p>
      <w:pPr>
        <w:pStyle w:val="Normal"/>
        <w:rPr>
          <w:b/>
          <w:b/>
          <w:bCs/>
          <w:ins w:id="5332" w:author="Orlando Canelones" w:date="1995-03-24T13:15:00Z"/>
        </w:rPr>
      </w:pPr>
      <w:ins w:id="5331" w:author="Orlando Canelones" w:date="1995-03-24T13:15:00Z">
        <w:r>
          <w:rPr>
            <w:b/>
            <w:bCs/>
          </w:rPr>
          <w:t>See Also</w:t>
        </w:r>
      </w:ins>
    </w:p>
    <w:p>
      <w:pPr>
        <w:pStyle w:val="Normal"/>
        <w:rPr>
          <w:b/>
          <w:b/>
          <w:bCs/>
          <w:ins w:id="5334" w:author="Orlando Canelones" w:date="1995-03-24T13:15:00Z"/>
        </w:rPr>
      </w:pPr>
      <w:ins w:id="5333" w:author="Orlando Canelones" w:date="1995-03-24T13:15:00Z">
        <w:r>
          <w:rPr>
            <w:i/>
            <w:iCs/>
          </w:rPr>
          <w:t>IwaveFreeDOS.</w:t>
        </w:r>
      </w:ins>
    </w:p>
    <w:p>
      <w:pPr>
        <w:pStyle w:val="Normal"/>
        <w:jc w:val="both"/>
        <w:rPr>
          <w:b/>
          <w:b/>
          <w:bCs/>
          <w:color w:val="0000FF"/>
          <w:del w:id="5336" w:author="Orlando Canelones" w:date="1995-03-23T17:56:00Z"/>
        </w:rPr>
      </w:pPr>
      <w:del w:id="5335" w:author="Orlando Canelones" w:date="1995-03-23T17:56:00Z">
        <w:r>
          <w:rPr>
            <w:b/>
            <w:bCs/>
            <w:color w:val="0000FF"/>
          </w:rPr>
        </w:r>
      </w:del>
    </w:p>
    <w:p>
      <w:pPr>
        <w:pStyle w:val="Normal"/>
        <w:rPr>
          <w:b/>
          <w:b/>
          <w:bCs/>
          <w:color w:val="0000FF"/>
        </w:rPr>
      </w:pPr>
      <w:r>
        <w:rPr>
          <w:b/>
          <w:bCs/>
          <w:color w:val="0000FF"/>
        </w:rPr>
      </w:r>
    </w:p>
    <w:p>
      <w:pPr>
        <w:pStyle w:val="Normal"/>
        <w:jc w:val="both"/>
        <w:rPr>
          <w:color w:val="0000FF"/>
          <w:ins w:id="5338" w:author="Orlando Canelones" w:date="1995-03-24T13:28:00Z"/>
        </w:rPr>
      </w:pPr>
      <w:ins w:id="5337" w:author="Orlando Canelones" w:date="1995-03-24T13:28:00Z">
        <w:r>
          <w:rPr>
            <w:color w:val="0000FF"/>
          </w:rPr>
          <w:t>_____________________________________________________________________________________</w:t>
        </w:r>
      </w:ins>
    </w:p>
    <w:p>
      <w:pPr>
        <w:pStyle w:val="Normal"/>
        <w:jc w:val="both"/>
        <w:rPr>
          <w:color w:val="0000FF"/>
          <w:ins w:id="5340" w:author="Orlando Canelones" w:date="1995-03-24T13:28:00Z"/>
        </w:rPr>
      </w:pPr>
      <w:ins w:id="5339" w:author="Orlando Canelones" w:date="1995-03-24T13:28:00Z">
        <w:r>
          <w:rPr>
            <w:b/>
            <w:bCs/>
            <w:color w:val="0000FF"/>
          </w:rPr>
          <w:t>GetSamplePosition</w:t>
        </w:r>
      </w:ins>
    </w:p>
    <w:p>
      <w:pPr>
        <w:pStyle w:val="Normal"/>
        <w:jc w:val="both"/>
        <w:rPr>
          <w:color w:val="0000FF"/>
          <w:ins w:id="5342" w:author="Orlando Canelones" w:date="1995-03-24T13:28:00Z"/>
        </w:rPr>
      </w:pPr>
      <w:ins w:id="5341" w:author="Orlando Canelones" w:date="1995-03-24T13:28:00Z">
        <w:r>
          <w:rPr>
            <w:color w:val="0000FF"/>
          </w:rPr>
        </w:r>
      </w:ins>
    </w:p>
    <w:p>
      <w:pPr>
        <w:pStyle w:val="Normal"/>
        <w:jc w:val="both"/>
        <w:rPr>
          <w:color w:val="0000FF"/>
          <w:ins w:id="5344" w:author="Orlando Canelones" w:date="1995-03-24T13:28:00Z"/>
        </w:rPr>
      </w:pPr>
      <w:ins w:id="5343" w:author="Orlando Canelones" w:date="1995-03-24T13:28:00Z">
        <w:r>
          <w:rPr>
            <w:b/>
            <w:bCs/>
            <w:color w:val="0000FF"/>
          </w:rPr>
          <w:t>Function</w:t>
        </w:r>
      </w:ins>
    </w:p>
    <w:p>
      <w:pPr>
        <w:pStyle w:val="Normal"/>
        <w:jc w:val="both"/>
        <w:rPr>
          <w:color w:val="0000FF"/>
          <w:ins w:id="5346" w:author="Orlando Canelones" w:date="1995-03-24T13:28:00Z"/>
        </w:rPr>
      </w:pPr>
      <w:ins w:id="5345" w:author="Orlando Canelones" w:date="1995-03-24T13:28:00Z">
        <w:r>
          <w:rPr>
            <w:color w:val="0000FF"/>
          </w:rPr>
          <w:t>Tracks number of bytes transferred in a DMA transfer.</w:t>
        </w:r>
      </w:ins>
    </w:p>
    <w:p>
      <w:pPr>
        <w:pStyle w:val="Normal"/>
        <w:jc w:val="both"/>
        <w:rPr>
          <w:color w:val="0000FF"/>
          <w:ins w:id="5348" w:author="Orlando Canelones" w:date="1995-03-24T13:28:00Z"/>
        </w:rPr>
      </w:pPr>
      <w:ins w:id="5347" w:author="Orlando Canelones" w:date="1995-03-24T13:28:00Z">
        <w:r>
          <w:rPr>
            <w:color w:val="0000FF"/>
          </w:rPr>
        </w:r>
      </w:ins>
    </w:p>
    <w:p>
      <w:pPr>
        <w:pStyle w:val="Normal"/>
        <w:jc w:val="both"/>
        <w:rPr>
          <w:color w:val="0000FF"/>
          <w:ins w:id="5350" w:author="Orlando Canelones" w:date="1995-03-24T13:28:00Z"/>
        </w:rPr>
      </w:pPr>
      <w:ins w:id="5349" w:author="Orlando Canelones" w:date="1995-03-24T13:28:00Z">
        <w:r>
          <w:rPr>
            <w:b/>
            <w:bCs/>
            <w:color w:val="0000FF"/>
          </w:rPr>
          <w:t>Syntax</w:t>
        </w:r>
      </w:ins>
    </w:p>
    <w:p>
      <w:pPr>
        <w:pStyle w:val="Normal"/>
        <w:jc w:val="both"/>
        <w:rPr>
          <w:color w:val="0000FF"/>
          <w:ins w:id="5360" w:author="Orlando Canelones" w:date="1995-03-24T13:28:00Z"/>
        </w:rPr>
      </w:pPr>
      <w:ins w:id="5351" w:author="Orlando Canelones" w:date="1995-03-24T13:30:00Z">
        <w:r>
          <w:rPr>
            <w:b/>
            <w:bCs/>
          </w:rPr>
          <w:t>WORD</w:t>
        </w:r>
      </w:ins>
      <w:ins w:id="5352" w:author="Orlando Canelones" w:date="1995-03-24T13:28:00Z">
        <w:r>
          <w:rPr/>
          <w:t xml:space="preserve"> </w:t>
        </w:r>
      </w:ins>
      <w:ins w:id="5353" w:author="Orlando Canelones" w:date="1995-03-24T13:30:00Z">
        <w:r>
          <w:rPr/>
          <w:t>GetSamplePosition</w:t>
        </w:r>
      </w:ins>
      <w:ins w:id="5354" w:author="Orlando Canelones" w:date="1995-03-24T13:28:00Z">
        <w:r>
          <w:rPr/>
          <w:t>(</w:t>
        </w:r>
      </w:ins>
      <w:ins w:id="5355" w:author="Orlando Canelones" w:date="1995-03-24T13:32:00Z">
        <w:r>
          <w:rPr>
            <w:b/>
            <w:bCs/>
          </w:rPr>
          <w:t>DMA</w:t>
        </w:r>
      </w:ins>
      <w:ins w:id="5356" w:author="Orlando Canelones" w:date="1995-03-24T13:28:00Z">
        <w:r>
          <w:rPr>
            <w:b/>
            <w:bCs/>
          </w:rPr>
          <w:t xml:space="preserve"> </w:t>
        </w:r>
      </w:ins>
      <w:ins w:id="5357" w:author="Orlando Canelones" w:date="1995-03-24T13:32:00Z">
        <w:r>
          <w:rPr>
            <w:b/>
            <w:bCs/>
          </w:rPr>
          <w:t>*</w:t>
        </w:r>
      </w:ins>
      <w:ins w:id="5358" w:author="Orlando Canelones" w:date="1995-03-24T13:32:00Z">
        <w:r>
          <w:rPr/>
          <w:t>dma</w:t>
        </w:r>
      </w:ins>
      <w:ins w:id="5359" w:author="Orlando Canelones" w:date="1995-03-24T13:28:00Z">
        <w:r>
          <w:rPr/>
          <w:t>)</w:t>
        </w:r>
      </w:ins>
    </w:p>
    <w:p>
      <w:pPr>
        <w:pStyle w:val="Normal"/>
        <w:rPr>
          <w:color w:val="0000FF"/>
          <w:ins w:id="5362" w:author="Orlando Canelones" w:date="1995-03-24T13:28:00Z"/>
        </w:rPr>
      </w:pPr>
      <w:ins w:id="5361" w:author="Orlando Canelones" w:date="1995-03-24T13:28:00Z">
        <w:r>
          <w:rPr>
            <w:color w:val="0000FF"/>
          </w:rPr>
        </w:r>
      </w:ins>
    </w:p>
    <w:p>
      <w:pPr>
        <w:pStyle w:val="Normal"/>
        <w:rPr>
          <w:b/>
          <w:b/>
          <w:bCs/>
          <w:ins w:id="5364" w:author="Orlando Canelones" w:date="1995-03-24T13:28:00Z"/>
        </w:rPr>
      </w:pPr>
      <w:ins w:id="5363" w:author="Orlando Canelones" w:date="1995-03-24T13:28:00Z">
        <w:r>
          <w:rPr>
            <w:b/>
            <w:bCs/>
          </w:rPr>
          <w:t>Remarks</w:t>
        </w:r>
      </w:ins>
    </w:p>
    <w:p>
      <w:pPr>
        <w:pStyle w:val="Normal"/>
        <w:rPr>
          <w:b/>
          <w:b/>
          <w:bCs/>
          <w:ins w:id="5366" w:author="Orlando Canelones" w:date="1995-03-24T13:28:00Z"/>
        </w:rPr>
      </w:pPr>
      <w:ins w:id="5365" w:author="Orlando Canelones" w:date="1995-03-24T13:28:00Z">
        <w:r>
          <w:rPr>
            <w:b/>
            <w:bCs/>
          </w:rPr>
        </w:r>
      </w:ins>
    </w:p>
    <w:p>
      <w:pPr>
        <w:pStyle w:val="Normal"/>
        <w:rPr>
          <w:b/>
          <w:b/>
          <w:bCs/>
        </w:rPr>
      </w:pPr>
      <w:ins w:id="5367" w:author="Orlando Canelones" w:date="1995-03-24T13:28: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ins w:id="5368" w:author="Orlando Canelones" w:date="1995-03-24T13:32:00Z">
              <w:r>
                <w:rPr>
                  <w:i/>
                  <w:iCs/>
                </w:rPr>
                <w:t>dma</w:t>
              </w:r>
            </w:ins>
          </w:p>
        </w:tc>
        <w:tc>
          <w:tcPr>
            <w:tcW w:w="7578" w:type="dxa"/>
            <w:tcBorders/>
          </w:tcPr>
          <w:p>
            <w:pPr>
              <w:pStyle w:val="Normal"/>
              <w:rPr/>
            </w:pPr>
            <w:ins w:id="5369" w:author="Orlando Canelones" w:date="1995-03-24T13:32:00Z">
              <w:r>
                <w:rPr/>
                <w:t>Pointer to DMA variable corresponding to particular  DMA channel.</w:t>
              </w:r>
            </w:ins>
          </w:p>
        </w:tc>
      </w:tr>
    </w:tbl>
    <w:p>
      <w:pPr>
        <w:pStyle w:val="Normal"/>
        <w:rPr>
          <w:b/>
          <w:b/>
          <w:bCs/>
          <w:ins w:id="5371" w:author="Orlando Canelones" w:date="1995-03-24T13:28:00Z"/>
        </w:rPr>
      </w:pPr>
      <w:ins w:id="5370" w:author="Orlando Canelones" w:date="1995-03-24T13:28:00Z">
        <w:r>
          <w:rPr>
            <w:b/>
            <w:bCs/>
          </w:rPr>
        </w:r>
      </w:ins>
    </w:p>
    <w:p>
      <w:pPr>
        <w:pStyle w:val="Normal"/>
        <w:rPr>
          <w:b/>
          <w:b/>
          <w:bCs/>
          <w:ins w:id="5373" w:author="Orlando Canelones" w:date="1995-03-24T13:28:00Z"/>
        </w:rPr>
      </w:pPr>
      <w:ins w:id="5372" w:author="Orlando Canelones" w:date="1995-03-24T13:28:00Z">
        <w:r>
          <w:rPr>
            <w:b/>
            <w:bCs/>
          </w:rPr>
          <w:t>See Also</w:t>
        </w:r>
      </w:ins>
    </w:p>
    <w:p>
      <w:pPr>
        <w:pStyle w:val="Normal"/>
        <w:rPr>
          <w:b/>
          <w:b/>
          <w:bCs/>
          <w:ins w:id="5377" w:author="Orlando Canelones" w:date="1995-03-24T13:28:00Z"/>
        </w:rPr>
      </w:pPr>
      <w:ins w:id="5374" w:author="Orlando Canelones" w:date="1995-03-24T13:28:00Z">
        <w:r>
          <w:rPr>
            <w:i/>
            <w:iCs/>
          </w:rPr>
          <w:t>Iwave</w:t>
        </w:r>
      </w:ins>
      <w:ins w:id="5375" w:author="Orlando Canelones" w:date="1995-03-24T13:31:00Z">
        <w:r>
          <w:rPr>
            <w:i/>
            <w:iCs/>
          </w:rPr>
          <w:t>GetDmaPos</w:t>
        </w:r>
      </w:ins>
      <w:ins w:id="5376" w:author="Orlando Canelones" w:date="1995-03-24T13:28:00Z">
        <w:r>
          <w:rPr>
            <w:i/>
            <w:iCs/>
          </w:rPr>
          <w:t>.</w:t>
        </w:r>
      </w:ins>
    </w:p>
    <w:p>
      <w:pPr>
        <w:pStyle w:val="Normal"/>
        <w:jc w:val="both"/>
        <w:rPr>
          <w:b/>
          <w:b/>
          <w:bCs/>
          <w:color w:val="0000FF"/>
          <w:ins w:id="5379" w:author="Orlando Canelones" w:date="1995-03-24T13:43:00Z"/>
        </w:rPr>
      </w:pPr>
      <w:ins w:id="5378" w:author="Orlando Canelones" w:date="1995-03-24T13:43:00Z">
        <w:r>
          <w:rPr>
            <w:b/>
            <w:bCs/>
            <w:color w:val="0000FF"/>
          </w:rPr>
        </w:r>
      </w:ins>
    </w:p>
    <w:p>
      <w:pPr>
        <w:pStyle w:val="Normal"/>
        <w:jc w:val="both"/>
        <w:rPr>
          <w:color w:val="0000FF"/>
          <w:ins w:id="5381" w:author="Orlando Canelones" w:date="1995-03-24T13:43:00Z"/>
        </w:rPr>
      </w:pPr>
      <w:ins w:id="5380" w:author="Orlando Canelones" w:date="1995-03-24T13:43:00Z">
        <w:r>
          <w:rPr>
            <w:color w:val="0000FF"/>
          </w:rPr>
          <w:t>_____________________________________________________________________________________</w:t>
        </w:r>
      </w:ins>
    </w:p>
    <w:p>
      <w:pPr>
        <w:pStyle w:val="Normal"/>
        <w:jc w:val="both"/>
        <w:rPr>
          <w:color w:val="0000FF"/>
          <w:ins w:id="5383" w:author="Orlando Canelones" w:date="1995-03-24T13:43:00Z"/>
        </w:rPr>
      </w:pPr>
      <w:ins w:id="5382" w:author="Orlando Canelones" w:date="1995-03-24T13:43:00Z">
        <w:r>
          <w:rPr>
            <w:b/>
            <w:bCs/>
            <w:color w:val="0000FF"/>
          </w:rPr>
          <w:t>IwaveGetVect</w:t>
        </w:r>
      </w:ins>
    </w:p>
    <w:p>
      <w:pPr>
        <w:pStyle w:val="Normal"/>
        <w:jc w:val="both"/>
        <w:rPr>
          <w:color w:val="0000FF"/>
          <w:ins w:id="5385" w:author="Orlando Canelones" w:date="1995-03-24T13:43:00Z"/>
        </w:rPr>
      </w:pPr>
      <w:ins w:id="5384" w:author="Orlando Canelones" w:date="1995-03-24T13:43:00Z">
        <w:r>
          <w:rPr>
            <w:color w:val="0000FF"/>
          </w:rPr>
        </w:r>
      </w:ins>
    </w:p>
    <w:p>
      <w:pPr>
        <w:pStyle w:val="Normal"/>
        <w:jc w:val="both"/>
        <w:rPr>
          <w:color w:val="0000FF"/>
          <w:ins w:id="5387" w:author="Orlando Canelones" w:date="1995-03-24T13:43:00Z"/>
        </w:rPr>
      </w:pPr>
      <w:ins w:id="5386" w:author="Orlando Canelones" w:date="1995-03-24T13:43:00Z">
        <w:r>
          <w:rPr>
            <w:b/>
            <w:bCs/>
            <w:color w:val="0000FF"/>
          </w:rPr>
          <w:t>Function</w:t>
        </w:r>
      </w:ins>
    </w:p>
    <w:p>
      <w:pPr>
        <w:pStyle w:val="Normal"/>
        <w:jc w:val="both"/>
        <w:rPr>
          <w:ins w:id="5390" w:author="Orlando Canelones" w:date="1995-03-24T13:43:00Z"/>
        </w:rPr>
      </w:pPr>
      <w:ins w:id="5388" w:author="Orlando Canelones" w:date="1995-03-24T13:45:00Z">
        <w:r>
          <w:rPr>
            <w:color w:val="0000FF"/>
          </w:rPr>
          <w:t>Gets vector for specified interrupt in IVT</w:t>
        </w:r>
      </w:ins>
      <w:ins w:id="5389" w:author="Orlando Canelones" w:date="1995-03-24T13:43:00Z">
        <w:r>
          <w:rPr>
            <w:color w:val="0000FF"/>
          </w:rPr>
          <w:t>.</w:t>
        </w:r>
      </w:ins>
    </w:p>
    <w:p>
      <w:pPr>
        <w:pStyle w:val="Normal"/>
        <w:jc w:val="both"/>
        <w:rPr>
          <w:color w:val="0000FF"/>
          <w:ins w:id="5392" w:author="Orlando Canelones" w:date="1995-03-24T13:43:00Z"/>
        </w:rPr>
      </w:pPr>
      <w:ins w:id="5391" w:author="Orlando Canelones" w:date="1995-03-24T13:43:00Z">
        <w:r>
          <w:rPr>
            <w:color w:val="0000FF"/>
          </w:rPr>
        </w:r>
      </w:ins>
    </w:p>
    <w:p>
      <w:pPr>
        <w:pStyle w:val="Normal"/>
        <w:jc w:val="both"/>
        <w:rPr>
          <w:color w:val="0000FF"/>
          <w:ins w:id="5394" w:author="Orlando Canelones" w:date="1995-03-24T13:43:00Z"/>
        </w:rPr>
      </w:pPr>
      <w:ins w:id="5393" w:author="Orlando Canelones" w:date="1995-03-24T13:43:00Z">
        <w:r>
          <w:rPr>
            <w:b/>
            <w:bCs/>
            <w:color w:val="0000FF"/>
          </w:rPr>
          <w:t>Syntax</w:t>
        </w:r>
      </w:ins>
    </w:p>
    <w:p>
      <w:pPr>
        <w:pStyle w:val="Normal"/>
        <w:jc w:val="both"/>
        <w:rPr>
          <w:color w:val="0000FF"/>
          <w:ins w:id="5401" w:author="Orlando Canelones" w:date="1995-03-24T13:43:00Z"/>
        </w:rPr>
      </w:pPr>
      <w:ins w:id="5395" w:author="Orlando Canelones" w:date="1995-03-24T13:50:00Z">
        <w:r>
          <w:rPr>
            <w:b/>
            <w:bCs/>
          </w:rPr>
          <w:t>PVI</w:t>
        </w:r>
      </w:ins>
      <w:ins w:id="5396" w:author="Orlando Canelones" w:date="1995-03-24T13:43:00Z">
        <w:r>
          <w:rPr/>
          <w:t xml:space="preserve"> </w:t>
        </w:r>
      </w:ins>
      <w:ins w:id="5397" w:author="Orlando Canelones" w:date="1995-03-24T13:45:00Z">
        <w:r>
          <w:rPr/>
          <w:t>IwaveGetVect</w:t>
        </w:r>
      </w:ins>
      <w:ins w:id="5398" w:author="Orlando Canelones" w:date="1995-03-24T13:50:00Z">
        <w:r>
          <w:rPr/>
          <w:t>(</w:t>
        </w:r>
      </w:ins>
      <w:ins w:id="5399" w:author="Orlando Canelones" w:date="1995-03-24T13:50:00Z">
        <w:r>
          <w:rPr>
            <w:b/>
            <w:bCs/>
          </w:rPr>
          <w:t xml:space="preserve">int </w:t>
        </w:r>
      </w:ins>
      <w:ins w:id="5400" w:author="Orlando Canelones" w:date="1995-03-24T13:50:00Z">
        <w:r>
          <w:rPr/>
          <w:t>int_no)</w:t>
        </w:r>
      </w:ins>
    </w:p>
    <w:p>
      <w:pPr>
        <w:pStyle w:val="Normal"/>
        <w:rPr>
          <w:color w:val="0000FF"/>
          <w:ins w:id="5403" w:author="Orlando Canelones" w:date="1995-03-24T13:43:00Z"/>
        </w:rPr>
      </w:pPr>
      <w:ins w:id="5402" w:author="Orlando Canelones" w:date="1995-03-24T13:43:00Z">
        <w:r>
          <w:rPr>
            <w:color w:val="0000FF"/>
          </w:rPr>
        </w:r>
      </w:ins>
    </w:p>
    <w:p>
      <w:pPr>
        <w:pStyle w:val="Normal"/>
        <w:rPr>
          <w:b/>
          <w:b/>
          <w:bCs/>
          <w:ins w:id="5405" w:author="Orlando Canelones" w:date="1995-03-24T13:43:00Z"/>
        </w:rPr>
      </w:pPr>
      <w:ins w:id="5404" w:author="Orlando Canelones" w:date="1995-03-24T13:43:00Z">
        <w:r>
          <w:rPr>
            <w:b/>
            <w:bCs/>
          </w:rPr>
          <w:t>Remarks</w:t>
        </w:r>
      </w:ins>
    </w:p>
    <w:p>
      <w:pPr>
        <w:pStyle w:val="Normal"/>
        <w:rPr>
          <w:ins w:id="5407" w:author="Orlando Canelones" w:date="1995-03-24T13:51:00Z"/>
        </w:rPr>
      </w:pPr>
      <w:ins w:id="5406" w:author="Orlando Canelones" w:date="1995-03-24T13:51:00Z">
        <w:r>
          <w:rPr/>
          <w:t>Retrives currect vector for handler corresponding to a particular interrupt number from the Interrupt Vector Table.</w:t>
        </w:r>
      </w:ins>
    </w:p>
    <w:p>
      <w:pPr>
        <w:pStyle w:val="Normal"/>
        <w:rPr>
          <w:ins w:id="5409" w:author="Orlando Canelones" w:date="1995-03-24T13:43:00Z"/>
        </w:rPr>
      </w:pPr>
      <w:ins w:id="5408" w:author="Orlando Canelones" w:date="1995-03-24T13:43:00Z">
        <w:r>
          <w:rPr/>
        </w:r>
      </w:ins>
    </w:p>
    <w:p>
      <w:pPr>
        <w:pStyle w:val="Normal"/>
        <w:rPr>
          <w:b/>
          <w:b/>
          <w:bCs/>
        </w:rPr>
      </w:pPr>
      <w:ins w:id="5410" w:author="Orlando Canelones" w:date="1995-03-24T13:43: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ins w:id="5411" w:author="Orlando Canelones" w:date="1995-03-24T13:51:00Z">
              <w:r>
                <w:rPr>
                  <w:i/>
                  <w:iCs/>
                </w:rPr>
                <w:t>int_no</w:t>
              </w:r>
            </w:ins>
          </w:p>
        </w:tc>
        <w:tc>
          <w:tcPr>
            <w:tcW w:w="7578" w:type="dxa"/>
            <w:tcBorders/>
          </w:tcPr>
          <w:p>
            <w:pPr>
              <w:pStyle w:val="Normal"/>
              <w:rPr/>
            </w:pPr>
            <w:ins w:id="5412" w:author="Orlando Canelones" w:date="1995-03-24T13:51:00Z">
              <w:r>
                <w:rPr/>
                <w:t>Number of the interrupt</w:t>
              </w:r>
            </w:ins>
            <w:ins w:id="5413" w:author="Orlando Canelones" w:date="1995-03-24T13:43:00Z">
              <w:r>
                <w:rPr/>
                <w:t>.</w:t>
              </w:r>
            </w:ins>
          </w:p>
        </w:tc>
      </w:tr>
    </w:tbl>
    <w:p>
      <w:pPr>
        <w:pStyle w:val="Normal"/>
        <w:rPr>
          <w:b/>
          <w:b/>
          <w:bCs/>
          <w:ins w:id="5415" w:author="Orlando Canelones" w:date="1995-03-24T13:43:00Z"/>
        </w:rPr>
      </w:pPr>
      <w:ins w:id="5414" w:author="Orlando Canelones" w:date="1995-03-24T13:43:00Z">
        <w:r>
          <w:rPr>
            <w:b/>
            <w:bCs/>
          </w:rPr>
        </w:r>
      </w:ins>
    </w:p>
    <w:p>
      <w:pPr>
        <w:pStyle w:val="Normal"/>
        <w:rPr>
          <w:b/>
          <w:b/>
          <w:bCs/>
          <w:ins w:id="5417" w:author="Orlando Canelones" w:date="1995-03-24T13:54:00Z"/>
        </w:rPr>
      </w:pPr>
      <w:ins w:id="5416" w:author="Orlando Canelones" w:date="1995-03-24T13:54:00Z">
        <w:r>
          <w:rPr>
            <w:b/>
            <w:bCs/>
          </w:rPr>
          <w:t>Return Value</w:t>
        </w:r>
      </w:ins>
    </w:p>
    <w:p>
      <w:pPr>
        <w:pStyle w:val="Normal"/>
        <w:rPr>
          <w:b/>
          <w:b/>
          <w:bCs/>
          <w:ins w:id="5419" w:author="Orlando Canelones" w:date="1995-03-24T13:54:00Z"/>
        </w:rPr>
      </w:pPr>
      <w:ins w:id="5418" w:author="Orlando Canelones" w:date="1995-03-24T13:54:00Z">
        <w:r>
          <w:rPr/>
          <w:t>Address of current handler in IVT.</w:t>
        </w:r>
      </w:ins>
    </w:p>
    <w:p>
      <w:pPr>
        <w:pStyle w:val="Normal"/>
        <w:rPr>
          <w:b/>
          <w:b/>
          <w:bCs/>
          <w:ins w:id="5421" w:author="Orlando Canelones" w:date="1995-03-24T13:54:00Z"/>
        </w:rPr>
      </w:pPr>
      <w:ins w:id="5420" w:author="Orlando Canelones" w:date="1995-03-24T13:54:00Z">
        <w:r>
          <w:rPr>
            <w:b/>
            <w:bCs/>
          </w:rPr>
        </w:r>
      </w:ins>
    </w:p>
    <w:p>
      <w:pPr>
        <w:pStyle w:val="Normal"/>
        <w:rPr>
          <w:b/>
          <w:b/>
          <w:bCs/>
          <w:ins w:id="5423" w:author="Orlando Canelones" w:date="1995-03-24T13:43:00Z"/>
        </w:rPr>
      </w:pPr>
      <w:ins w:id="5422" w:author="Orlando Canelones" w:date="1995-03-24T13:43:00Z">
        <w:r>
          <w:rPr>
            <w:b/>
            <w:bCs/>
          </w:rPr>
          <w:t>See Also</w:t>
        </w:r>
      </w:ins>
    </w:p>
    <w:p>
      <w:pPr>
        <w:pStyle w:val="Normal"/>
        <w:rPr>
          <w:b/>
          <w:b/>
          <w:bCs/>
          <w:ins w:id="5427" w:author="Orlando Canelones" w:date="1995-03-24T13:43:00Z"/>
        </w:rPr>
      </w:pPr>
      <w:ins w:id="5424" w:author="Orlando Canelones" w:date="1995-03-24T13:43:00Z">
        <w:r>
          <w:rPr>
            <w:i/>
            <w:iCs/>
          </w:rPr>
          <w:t>Iwave</w:t>
        </w:r>
      </w:ins>
      <w:ins w:id="5425" w:author="Orlando Canelones" w:date="1995-03-24T13:52:00Z">
        <w:r>
          <w:rPr>
            <w:i/>
            <w:iCs/>
          </w:rPr>
          <w:t>SetVect</w:t>
        </w:r>
      </w:ins>
      <w:ins w:id="5426" w:author="Orlando Canelones" w:date="1995-03-24T13:43:00Z">
        <w:r>
          <w:rPr>
            <w:i/>
            <w:iCs/>
          </w:rPr>
          <w:t>.</w:t>
        </w:r>
      </w:ins>
    </w:p>
    <w:p>
      <w:pPr>
        <w:pStyle w:val="Normal"/>
        <w:jc w:val="both"/>
        <w:rPr>
          <w:b/>
          <w:b/>
          <w:bCs/>
          <w:color w:val="0000FF"/>
          <w:ins w:id="5429" w:author="Orlando Canelones" w:date="1995-03-24T13:55:00Z"/>
        </w:rPr>
      </w:pPr>
      <w:ins w:id="5428" w:author="Orlando Canelones" w:date="1995-03-24T13:55:00Z">
        <w:r>
          <w:rPr>
            <w:b/>
            <w:bCs/>
            <w:color w:val="0000FF"/>
          </w:rPr>
        </w:r>
      </w:ins>
    </w:p>
    <w:p>
      <w:pPr>
        <w:pStyle w:val="Normal"/>
        <w:jc w:val="both"/>
        <w:rPr>
          <w:color w:val="0000FF"/>
          <w:ins w:id="5431" w:author="Orlando Canelones" w:date="1995-03-24T13:55:00Z"/>
        </w:rPr>
      </w:pPr>
      <w:ins w:id="5430" w:author="Orlando Canelones" w:date="1995-03-24T13:55:00Z">
        <w:r>
          <w:rPr>
            <w:color w:val="0000FF"/>
          </w:rPr>
          <w:t>_____________________________________________________________________________________</w:t>
        </w:r>
      </w:ins>
    </w:p>
    <w:p>
      <w:pPr>
        <w:pStyle w:val="Normal"/>
        <w:jc w:val="both"/>
        <w:rPr>
          <w:color w:val="0000FF"/>
          <w:ins w:id="5433" w:author="Orlando Canelones" w:date="1995-03-24T13:55:00Z"/>
        </w:rPr>
      </w:pPr>
      <w:ins w:id="5432" w:author="Orlando Canelones" w:date="1995-03-24T13:55:00Z">
        <w:r>
          <w:rPr>
            <w:b/>
            <w:bCs/>
            <w:color w:val="0000FF"/>
          </w:rPr>
          <w:t>IwaveSetVect</w:t>
        </w:r>
      </w:ins>
    </w:p>
    <w:p>
      <w:pPr>
        <w:pStyle w:val="Normal"/>
        <w:jc w:val="both"/>
        <w:rPr>
          <w:color w:val="0000FF"/>
          <w:ins w:id="5435" w:author="Orlando Canelones" w:date="1995-03-24T13:55:00Z"/>
        </w:rPr>
      </w:pPr>
      <w:ins w:id="5434" w:author="Orlando Canelones" w:date="1995-03-24T13:55:00Z">
        <w:r>
          <w:rPr>
            <w:color w:val="0000FF"/>
          </w:rPr>
        </w:r>
      </w:ins>
    </w:p>
    <w:p>
      <w:pPr>
        <w:pStyle w:val="Normal"/>
        <w:jc w:val="both"/>
        <w:rPr>
          <w:color w:val="0000FF"/>
          <w:ins w:id="5437" w:author="Orlando Canelones" w:date="1995-03-24T13:55:00Z"/>
        </w:rPr>
      </w:pPr>
      <w:ins w:id="5436" w:author="Orlando Canelones" w:date="1995-03-24T13:55:00Z">
        <w:r>
          <w:rPr>
            <w:b/>
            <w:bCs/>
            <w:color w:val="0000FF"/>
          </w:rPr>
          <w:t>Function</w:t>
        </w:r>
      </w:ins>
    </w:p>
    <w:p>
      <w:pPr>
        <w:pStyle w:val="Normal"/>
        <w:jc w:val="both"/>
        <w:rPr>
          <w:color w:val="0000FF"/>
          <w:ins w:id="5439" w:author="Orlando Canelones" w:date="1995-03-24T13:55:00Z"/>
        </w:rPr>
      </w:pPr>
      <w:ins w:id="5438" w:author="Orlando Canelones" w:date="1995-03-24T13:55:00Z">
        <w:r>
          <w:rPr>
            <w:color w:val="0000FF"/>
          </w:rPr>
          <w:t>Sets a new handler in IVT for specified interrupt number.</w:t>
        </w:r>
      </w:ins>
    </w:p>
    <w:p>
      <w:pPr>
        <w:pStyle w:val="Normal"/>
        <w:jc w:val="both"/>
        <w:rPr>
          <w:color w:val="0000FF"/>
          <w:ins w:id="5441" w:author="Orlando Canelones" w:date="1995-03-24T13:55:00Z"/>
        </w:rPr>
      </w:pPr>
      <w:ins w:id="5440" w:author="Orlando Canelones" w:date="1995-03-24T13:55:00Z">
        <w:r>
          <w:rPr>
            <w:color w:val="0000FF"/>
          </w:rPr>
        </w:r>
      </w:ins>
    </w:p>
    <w:p>
      <w:pPr>
        <w:pStyle w:val="Normal"/>
        <w:jc w:val="both"/>
        <w:rPr>
          <w:color w:val="0000FF"/>
          <w:ins w:id="5443" w:author="Orlando Canelones" w:date="1995-03-24T13:55:00Z"/>
        </w:rPr>
      </w:pPr>
      <w:ins w:id="5442" w:author="Orlando Canelones" w:date="1995-03-24T13:55:00Z">
        <w:r>
          <w:rPr>
            <w:b/>
            <w:bCs/>
            <w:color w:val="0000FF"/>
          </w:rPr>
          <w:t>Syntax</w:t>
        </w:r>
      </w:ins>
    </w:p>
    <w:p>
      <w:pPr>
        <w:pStyle w:val="Normal"/>
        <w:jc w:val="both"/>
        <w:rPr>
          <w:color w:val="0000FF"/>
          <w:ins w:id="5454" w:author="Orlando Canelones" w:date="1995-03-24T13:55:00Z"/>
        </w:rPr>
      </w:pPr>
      <w:ins w:id="5444" w:author="Orlando Canelones" w:date="1995-03-24T13:55:00Z">
        <w:r>
          <w:rPr>
            <w:b/>
            <w:bCs/>
          </w:rPr>
          <w:t>void</w:t>
        </w:r>
      </w:ins>
      <w:ins w:id="5445" w:author="Orlando Canelones" w:date="1995-03-24T13:55:00Z">
        <w:r>
          <w:rPr/>
          <w:t xml:space="preserve"> Iwave</w:t>
        </w:r>
      </w:ins>
      <w:ins w:id="5446" w:author="Orlando Canelones" w:date="1995-03-24T13:57:00Z">
        <w:r>
          <w:rPr/>
          <w:t>S</w:t>
        </w:r>
      </w:ins>
      <w:ins w:id="5447" w:author="Orlando Canelones" w:date="1995-03-24T13:55:00Z">
        <w:r>
          <w:rPr/>
          <w:t>etVect(</w:t>
        </w:r>
      </w:ins>
      <w:ins w:id="5448" w:author="Orlando Canelones" w:date="1995-03-24T13:55:00Z">
        <w:r>
          <w:rPr>
            <w:b/>
            <w:bCs/>
          </w:rPr>
          <w:t xml:space="preserve">int </w:t>
        </w:r>
      </w:ins>
      <w:ins w:id="5449" w:author="Orlando Canelones" w:date="1995-03-24T13:55:00Z">
        <w:r>
          <w:rPr/>
          <w:t>int_no</w:t>
        </w:r>
      </w:ins>
      <w:ins w:id="5450" w:author="Orlando Canelones" w:date="1995-03-24T13:57:00Z">
        <w:r>
          <w:rPr/>
          <w:t xml:space="preserve">, </w:t>
        </w:r>
      </w:ins>
      <w:ins w:id="5451" w:author="Orlando Canelones" w:date="1995-03-24T13:57:00Z">
        <w:r>
          <w:rPr>
            <w:b/>
            <w:bCs/>
          </w:rPr>
          <w:t>PVI</w:t>
        </w:r>
      </w:ins>
      <w:ins w:id="5452" w:author="Orlando Canelones" w:date="1995-03-24T13:57:00Z">
        <w:r>
          <w:rPr/>
          <w:t xml:space="preserve"> isr</w:t>
        </w:r>
      </w:ins>
      <w:ins w:id="5453" w:author="Orlando Canelones" w:date="1995-03-24T13:55:00Z">
        <w:r>
          <w:rPr/>
          <w:t>)</w:t>
        </w:r>
      </w:ins>
    </w:p>
    <w:p>
      <w:pPr>
        <w:pStyle w:val="Normal"/>
        <w:rPr>
          <w:color w:val="0000FF"/>
          <w:ins w:id="5456" w:author="Orlando Canelones" w:date="1995-03-24T13:55:00Z"/>
        </w:rPr>
      </w:pPr>
      <w:ins w:id="5455" w:author="Orlando Canelones" w:date="1995-03-24T13:55:00Z">
        <w:r>
          <w:rPr>
            <w:color w:val="0000FF"/>
          </w:rPr>
        </w:r>
      </w:ins>
    </w:p>
    <w:p>
      <w:pPr>
        <w:pStyle w:val="Normal"/>
        <w:rPr>
          <w:b/>
          <w:b/>
          <w:bCs/>
          <w:ins w:id="5458" w:author="Orlando Canelones" w:date="1995-03-24T13:55:00Z"/>
        </w:rPr>
      </w:pPr>
      <w:ins w:id="5457" w:author="Orlando Canelones" w:date="1995-03-24T13:55:00Z">
        <w:r>
          <w:rPr>
            <w:b/>
            <w:bCs/>
          </w:rPr>
          <w:t>Remarks</w:t>
        </w:r>
      </w:ins>
    </w:p>
    <w:p>
      <w:pPr>
        <w:pStyle w:val="Normal"/>
        <w:rPr>
          <w:ins w:id="5460" w:author="Orlando Canelones" w:date="1995-03-24T13:55:00Z"/>
        </w:rPr>
      </w:pPr>
      <w:ins w:id="5459" w:author="Orlando Canelones" w:date="1995-03-24T13:57:00Z">
        <w:r>
          <w:rPr/>
          <w:t>Installs a new handler for the specified interrupt number in the PC’s Interrupt Vector Table.</w:t>
        </w:r>
      </w:ins>
    </w:p>
    <w:p>
      <w:pPr>
        <w:pStyle w:val="Normal"/>
        <w:rPr>
          <w:ins w:id="5462" w:author="Orlando Canelones" w:date="1995-03-24T13:55:00Z"/>
        </w:rPr>
      </w:pPr>
      <w:ins w:id="5461" w:author="Orlando Canelones" w:date="1995-03-24T13:55:00Z">
        <w:r>
          <w:rPr/>
        </w:r>
      </w:ins>
    </w:p>
    <w:p>
      <w:pPr>
        <w:pStyle w:val="Normal"/>
        <w:rPr>
          <w:b/>
          <w:b/>
          <w:bCs/>
        </w:rPr>
      </w:pPr>
      <w:ins w:id="5463" w:author="Orlando Canelones" w:date="1995-03-24T13:55: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ins w:id="5464" w:author="Orlando Canelones" w:date="1995-03-24T13:55:00Z">
              <w:r>
                <w:rPr>
                  <w:i/>
                  <w:iCs/>
                </w:rPr>
                <w:t>int_no</w:t>
              </w:r>
            </w:ins>
          </w:p>
        </w:tc>
        <w:tc>
          <w:tcPr>
            <w:tcW w:w="7578" w:type="dxa"/>
            <w:tcBorders/>
          </w:tcPr>
          <w:p>
            <w:pPr>
              <w:pStyle w:val="Normal"/>
              <w:rPr/>
            </w:pPr>
            <w:ins w:id="5465" w:author="Orlando Canelones" w:date="1995-03-24T13:55:00Z">
              <w:r>
                <w:rPr/>
                <w:t>Number of the interrupt.</w:t>
              </w:r>
            </w:ins>
          </w:p>
        </w:tc>
      </w:tr>
      <w:tr>
        <w:trPr/>
        <w:tc>
          <w:tcPr>
            <w:tcW w:w="1278" w:type="dxa"/>
            <w:tcBorders/>
          </w:tcPr>
          <w:p>
            <w:pPr>
              <w:pStyle w:val="Normal"/>
              <w:snapToGrid w:val="false"/>
              <w:rPr>
                <w:i/>
                <w:i/>
                <w:iCs/>
                <w:color w:val="0000FF"/>
              </w:rPr>
            </w:pPr>
            <w:r>
              <w:rPr>
                <w:i/>
                <w:iCs/>
                <w:color w:val="0000FF"/>
              </w:rPr>
            </w:r>
          </w:p>
        </w:tc>
        <w:tc>
          <w:tcPr>
            <w:tcW w:w="7578" w:type="dxa"/>
            <w:tcBorders/>
          </w:tcPr>
          <w:p>
            <w:pPr>
              <w:pStyle w:val="Normal"/>
              <w:snapToGrid w:val="false"/>
              <w:rPr>
                <w:i/>
                <w:i/>
                <w:iCs/>
              </w:rPr>
            </w:pPr>
            <w:r>
              <w:rPr>
                <w:i/>
                <w:iCs/>
              </w:rPr>
            </w:r>
          </w:p>
        </w:tc>
      </w:tr>
      <w:tr>
        <w:trPr/>
        <w:tc>
          <w:tcPr>
            <w:tcW w:w="1278" w:type="dxa"/>
            <w:tcBorders/>
          </w:tcPr>
          <w:p>
            <w:pPr>
              <w:pStyle w:val="Normal"/>
              <w:rPr>
                <w:i/>
                <w:i/>
                <w:iCs/>
              </w:rPr>
            </w:pPr>
            <w:ins w:id="5466" w:author="Orlando Canelones" w:date="1995-03-24T13:58:00Z">
              <w:r>
                <w:rPr>
                  <w:i/>
                  <w:iCs/>
                </w:rPr>
                <w:t>isr</w:t>
              </w:r>
            </w:ins>
          </w:p>
        </w:tc>
        <w:tc>
          <w:tcPr>
            <w:tcW w:w="7578" w:type="dxa"/>
            <w:tcBorders/>
          </w:tcPr>
          <w:p>
            <w:pPr>
              <w:pStyle w:val="Normal"/>
              <w:rPr/>
            </w:pPr>
            <w:ins w:id="5467" w:author="Orlando Canelones" w:date="1995-03-24T13:58:00Z">
              <w:r>
                <w:rPr/>
                <w:t>Address of new handler.</w:t>
              </w:r>
            </w:ins>
          </w:p>
        </w:tc>
      </w:tr>
    </w:tbl>
    <w:p>
      <w:pPr>
        <w:pStyle w:val="Normal"/>
        <w:rPr>
          <w:b/>
          <w:b/>
          <w:bCs/>
          <w:ins w:id="5469" w:author="Orlando Canelones" w:date="1995-03-24T13:55:00Z"/>
        </w:rPr>
      </w:pPr>
      <w:ins w:id="5468" w:author="Orlando Canelones" w:date="1995-03-24T13:55:00Z">
        <w:r>
          <w:rPr>
            <w:b/>
            <w:bCs/>
          </w:rPr>
        </w:r>
      </w:ins>
    </w:p>
    <w:p>
      <w:pPr>
        <w:pStyle w:val="Normal"/>
        <w:rPr>
          <w:b/>
          <w:b/>
          <w:bCs/>
          <w:ins w:id="5471" w:author="Orlando Canelones" w:date="1995-03-24T13:55:00Z"/>
        </w:rPr>
      </w:pPr>
      <w:ins w:id="5470" w:author="Orlando Canelones" w:date="1995-03-24T13:55:00Z">
        <w:r>
          <w:rPr>
            <w:b/>
            <w:bCs/>
          </w:rPr>
        </w:r>
      </w:ins>
    </w:p>
    <w:p>
      <w:pPr>
        <w:pStyle w:val="Normal"/>
        <w:rPr>
          <w:b/>
          <w:b/>
          <w:bCs/>
          <w:ins w:id="5473" w:author="Orlando Canelones" w:date="1995-03-24T13:55:00Z"/>
        </w:rPr>
      </w:pPr>
      <w:ins w:id="5472" w:author="Orlando Canelones" w:date="1995-03-24T13:55:00Z">
        <w:r>
          <w:rPr>
            <w:b/>
            <w:bCs/>
          </w:rPr>
          <w:t>See Also</w:t>
        </w:r>
      </w:ins>
    </w:p>
    <w:p>
      <w:pPr>
        <w:pStyle w:val="Normal"/>
        <w:rPr>
          <w:b/>
          <w:b/>
          <w:bCs/>
          <w:ins w:id="5475" w:author="Orlando Canelones" w:date="1995-03-24T13:55:00Z"/>
        </w:rPr>
      </w:pPr>
      <w:ins w:id="5474" w:author="Orlando Canelones" w:date="1995-03-24T13:55:00Z">
        <w:r>
          <w:rPr>
            <w:i/>
            <w:iCs/>
          </w:rPr>
          <w:t>IwaveGetVect.</w:t>
        </w:r>
      </w:ins>
    </w:p>
    <w:p>
      <w:pPr>
        <w:pStyle w:val="Normal"/>
        <w:jc w:val="both"/>
        <w:rPr>
          <w:b/>
          <w:b/>
          <w:bCs/>
          <w:color w:val="0000FF"/>
          <w:ins w:id="5477" w:author="Orlando Canelones" w:date="1995-03-24T13:55:00Z"/>
        </w:rPr>
      </w:pPr>
      <w:ins w:id="5476" w:author="Orlando Canelones" w:date="1995-03-24T13:55:00Z">
        <w:r>
          <w:rPr>
            <w:b/>
            <w:bCs/>
            <w:color w:val="0000FF"/>
          </w:rPr>
        </w:r>
      </w:ins>
    </w:p>
    <w:p>
      <w:pPr>
        <w:pStyle w:val="Normal"/>
        <w:jc w:val="both"/>
        <w:rPr>
          <w:color w:val="0000FF"/>
          <w:ins w:id="5479" w:author="Orlando Canelones" w:date="1995-03-24T13:59:00Z"/>
        </w:rPr>
      </w:pPr>
      <w:ins w:id="5478" w:author="Orlando Canelones" w:date="1995-03-24T13:59:00Z">
        <w:r>
          <w:rPr>
            <w:color w:val="0000FF"/>
          </w:rPr>
          <w:t>_____________________________________________________________________________________</w:t>
        </w:r>
      </w:ins>
    </w:p>
    <w:p>
      <w:pPr>
        <w:pStyle w:val="Normal"/>
        <w:jc w:val="both"/>
        <w:rPr>
          <w:color w:val="0000FF"/>
          <w:ins w:id="5481" w:author="Orlando Canelones" w:date="1995-03-24T13:59:00Z"/>
        </w:rPr>
      </w:pPr>
      <w:ins w:id="5480" w:author="Orlando Canelones" w:date="1995-03-24T13:59:00Z">
        <w:r>
          <w:rPr>
            <w:b/>
            <w:bCs/>
            <w:color w:val="0000FF"/>
          </w:rPr>
          <w:t>IwaveSetIvt</w:t>
        </w:r>
      </w:ins>
    </w:p>
    <w:p>
      <w:pPr>
        <w:pStyle w:val="Normal"/>
        <w:jc w:val="both"/>
        <w:rPr>
          <w:color w:val="0000FF"/>
          <w:ins w:id="5483" w:author="Orlando Canelones" w:date="1995-03-24T13:59:00Z"/>
        </w:rPr>
      </w:pPr>
      <w:ins w:id="5482" w:author="Orlando Canelones" w:date="1995-03-24T13:59:00Z">
        <w:r>
          <w:rPr>
            <w:color w:val="0000FF"/>
          </w:rPr>
        </w:r>
      </w:ins>
    </w:p>
    <w:p>
      <w:pPr>
        <w:pStyle w:val="Normal"/>
        <w:jc w:val="both"/>
        <w:rPr>
          <w:color w:val="0000FF"/>
          <w:ins w:id="5485" w:author="Orlando Canelones" w:date="1995-03-24T13:59:00Z"/>
        </w:rPr>
      </w:pPr>
      <w:ins w:id="5484" w:author="Orlando Canelones" w:date="1995-03-24T13:59:00Z">
        <w:r>
          <w:rPr>
            <w:b/>
            <w:bCs/>
            <w:color w:val="0000FF"/>
          </w:rPr>
          <w:t>Function</w:t>
        </w:r>
      </w:ins>
    </w:p>
    <w:p>
      <w:pPr>
        <w:pStyle w:val="Normal"/>
        <w:jc w:val="both"/>
        <w:rPr>
          <w:i/>
          <w:i/>
          <w:iCs/>
          <w:color w:val="0000FF"/>
          <w:ins w:id="5490" w:author="Orlando Canelones" w:date="1995-03-24T13:59:00Z"/>
        </w:rPr>
      </w:pPr>
      <w:ins w:id="5486" w:author="Orlando Canelones" w:date="1995-03-24T14:08:00Z">
        <w:r>
          <w:rPr>
            <w:color w:val="0000FF"/>
          </w:rPr>
          <w:t>Installs handlers</w:t>
        </w:r>
      </w:ins>
      <w:ins w:id="5487" w:author="Orlando Canelones" w:date="1995-03-24T14:08:00Z">
        <w:r>
          <w:rPr>
            <w:i/>
            <w:iCs/>
            <w:color w:val="0000FF"/>
          </w:rPr>
          <w:t xml:space="preserve"> IwaveSynthHandler</w:t>
        </w:r>
      </w:ins>
      <w:ins w:id="5488" w:author="Orlando Canelones" w:date="1995-03-24T14:08:00Z">
        <w:r>
          <w:rPr>
            <w:color w:val="0000FF"/>
          </w:rPr>
          <w:t xml:space="preserve"> and </w:t>
        </w:r>
      </w:ins>
      <w:ins w:id="5489" w:author="Orlando Canelones" w:date="1995-03-24T14:08:00Z">
        <w:r>
          <w:rPr>
            <w:i/>
            <w:iCs/>
            <w:color w:val="0000FF"/>
          </w:rPr>
          <w:t>IwaveMidiHandler.</w:t>
        </w:r>
      </w:ins>
    </w:p>
    <w:p>
      <w:pPr>
        <w:pStyle w:val="Normal"/>
        <w:jc w:val="both"/>
        <w:rPr>
          <w:i/>
          <w:i/>
          <w:iCs/>
          <w:color w:val="0000FF"/>
          <w:ins w:id="5492" w:author="Orlando Canelones" w:date="1995-03-24T13:59:00Z"/>
        </w:rPr>
      </w:pPr>
      <w:ins w:id="5491" w:author="Orlando Canelones" w:date="1995-03-24T13:59:00Z">
        <w:r>
          <w:rPr>
            <w:i/>
            <w:iCs/>
            <w:color w:val="0000FF"/>
          </w:rPr>
        </w:r>
      </w:ins>
    </w:p>
    <w:p>
      <w:pPr>
        <w:pStyle w:val="Normal"/>
        <w:jc w:val="both"/>
        <w:rPr>
          <w:color w:val="0000FF"/>
          <w:ins w:id="5494" w:author="Orlando Canelones" w:date="1995-03-24T13:59:00Z"/>
        </w:rPr>
      </w:pPr>
      <w:ins w:id="5493" w:author="Orlando Canelones" w:date="1995-03-24T13:59:00Z">
        <w:r>
          <w:rPr>
            <w:b/>
            <w:bCs/>
            <w:color w:val="0000FF"/>
          </w:rPr>
          <w:t>Syntax</w:t>
        </w:r>
      </w:ins>
    </w:p>
    <w:p>
      <w:pPr>
        <w:pStyle w:val="Normal"/>
        <w:jc w:val="both"/>
        <w:rPr>
          <w:color w:val="0000FF"/>
          <w:ins w:id="5499" w:author="Orlando Canelones" w:date="1995-03-24T13:59:00Z"/>
        </w:rPr>
      </w:pPr>
      <w:ins w:id="5495" w:author="Orlando Canelones" w:date="1995-03-24T13:59:00Z">
        <w:r>
          <w:rPr>
            <w:b/>
            <w:bCs/>
          </w:rPr>
          <w:t>void</w:t>
        </w:r>
      </w:ins>
      <w:ins w:id="5496" w:author="Orlando Canelones" w:date="1995-03-24T13:59:00Z">
        <w:r>
          <w:rPr/>
          <w:t xml:space="preserve"> IwaveSetIvt(</w:t>
        </w:r>
      </w:ins>
      <w:ins w:id="5497" w:author="Orlando Canelones" w:date="1995-03-24T14:04:00Z">
        <w:r>
          <w:rPr>
            <w:b/>
            <w:bCs/>
          </w:rPr>
          <w:t>void</w:t>
        </w:r>
      </w:ins>
      <w:ins w:id="5498" w:author="Orlando Canelones" w:date="1995-03-24T13:59:00Z">
        <w:r>
          <w:rPr/>
          <w:t>)</w:t>
        </w:r>
      </w:ins>
    </w:p>
    <w:p>
      <w:pPr>
        <w:pStyle w:val="Normal"/>
        <w:rPr>
          <w:color w:val="0000FF"/>
          <w:ins w:id="5501" w:author="Orlando Canelones" w:date="1995-03-24T13:59:00Z"/>
        </w:rPr>
      </w:pPr>
      <w:ins w:id="5500" w:author="Orlando Canelones" w:date="1995-03-24T13:59:00Z">
        <w:r>
          <w:rPr>
            <w:color w:val="0000FF"/>
          </w:rPr>
        </w:r>
      </w:ins>
    </w:p>
    <w:p>
      <w:pPr>
        <w:pStyle w:val="Normal"/>
        <w:rPr>
          <w:b/>
          <w:b/>
          <w:bCs/>
          <w:ins w:id="5503" w:author="Orlando Canelones" w:date="1995-03-24T13:59:00Z"/>
        </w:rPr>
      </w:pPr>
      <w:ins w:id="5502" w:author="Orlando Canelones" w:date="1995-03-24T13:59:00Z">
        <w:r>
          <w:rPr>
            <w:b/>
            <w:bCs/>
          </w:rPr>
          <w:t>Remarks</w:t>
        </w:r>
      </w:ins>
    </w:p>
    <w:p>
      <w:pPr>
        <w:pStyle w:val="Normal"/>
        <w:jc w:val="both"/>
        <w:rPr>
          <w:ins w:id="5517" w:author="Orlando Canelones" w:date="1995-03-24T14:04:00Z"/>
        </w:rPr>
      </w:pPr>
      <w:ins w:id="5504" w:author="Orlando Canelones" w:date="1995-03-24T14:04:00Z">
        <w:r>
          <w:rPr/>
          <w:t xml:space="preserve">This function re-vectors the interrupt requests </w:t>
        </w:r>
      </w:ins>
      <w:ins w:id="5505" w:author="Orlando Canelones" w:date="1995-03-24T14:04:00Z">
        <w:r>
          <w:rPr>
            <w:i/>
            <w:iCs/>
          </w:rPr>
          <w:t>iw.synth_irq</w:t>
        </w:r>
      </w:ins>
      <w:ins w:id="5506" w:author="Orlando Canelones" w:date="1995-03-24T14:04:00Z">
        <w:r>
          <w:rPr/>
          <w:t xml:space="preserve"> and </w:t>
        </w:r>
      </w:ins>
      <w:ins w:id="5507" w:author="Orlando Canelones" w:date="1995-03-24T14:04:00Z">
        <w:r>
          <w:rPr>
            <w:i/>
            <w:iCs/>
          </w:rPr>
          <w:t>iw.midi_irq</w:t>
        </w:r>
      </w:ins>
      <w:ins w:id="5508" w:author="Orlando Canelones" w:date="1995-03-24T14:04:00Z">
        <w:r>
          <w:rPr/>
          <w:t xml:space="preserve"> respectively to point to </w:t>
        </w:r>
      </w:ins>
      <w:ins w:id="5509" w:author="Orlando Canelones" w:date="1995-03-24T14:06:00Z">
        <w:r>
          <w:rPr>
            <w:i/>
            <w:iCs/>
          </w:rPr>
          <w:t>I</w:t>
        </w:r>
      </w:ins>
      <w:ins w:id="5510" w:author="Orlando Canelones" w:date="1995-03-24T14:04:00Z">
        <w:r>
          <w:rPr>
            <w:i/>
            <w:iCs/>
          </w:rPr>
          <w:t>waveSynthHandler</w:t>
        </w:r>
      </w:ins>
      <w:ins w:id="5511" w:author="Orlando Canelones" w:date="1995-03-24T14:04:00Z">
        <w:r>
          <w:rPr/>
          <w:t xml:space="preserve"> and </w:t>
        </w:r>
      </w:ins>
      <w:ins w:id="5512" w:author="Orlando Canelones" w:date="1995-03-24T14:04:00Z">
        <w:r>
          <w:rPr>
            <w:i/>
            <w:iCs/>
          </w:rPr>
          <w:t>IwaveMidiHandler</w:t>
        </w:r>
      </w:ins>
      <w:ins w:id="5513" w:author="Orlando Canelones" w:date="1995-03-24T14:04:00Z">
        <w:r>
          <w:rPr/>
          <w:t>.</w:t>
        </w:r>
      </w:ins>
      <w:ins w:id="5514" w:author="Orlando Canelones" w:date="1995-03-24T14:06:00Z">
        <w:r>
          <w:rPr/>
          <w:t xml:space="preserve"> This function is automatically called by </w:t>
        </w:r>
      </w:ins>
      <w:ins w:id="5515" w:author="Orlando Canelones" w:date="1995-03-24T14:06:00Z">
        <w:r>
          <w:rPr>
            <w:i/>
            <w:iCs/>
          </w:rPr>
          <w:t>IwaveRegisterIRQ</w:t>
        </w:r>
      </w:ins>
      <w:ins w:id="5516" w:author="Orlando Canelones" w:date="1995-03-24T14:06:00Z">
        <w:r>
          <w:rPr/>
          <w:t xml:space="preserve"> to install these two handlers.</w:t>
        </w:r>
      </w:ins>
    </w:p>
    <w:p>
      <w:pPr>
        <w:pStyle w:val="Normal"/>
        <w:rPr>
          <w:ins w:id="5519" w:author="Orlando Canelones" w:date="1995-03-24T13:59:00Z"/>
        </w:rPr>
      </w:pPr>
      <w:ins w:id="5518" w:author="Orlando Canelones" w:date="1995-03-24T13:59:00Z">
        <w:r>
          <w:rPr/>
        </w:r>
      </w:ins>
    </w:p>
    <w:p>
      <w:pPr>
        <w:pStyle w:val="Normal"/>
        <w:rPr>
          <w:b/>
          <w:b/>
          <w:bCs/>
          <w:ins w:id="5521" w:author="Orlando Canelones" w:date="1995-03-24T13:59:00Z"/>
        </w:rPr>
      </w:pPr>
      <w:ins w:id="5520" w:author="Orlando Canelones" w:date="1995-03-24T13:59:00Z">
        <w:r>
          <w:rPr>
            <w:b/>
            <w:bCs/>
          </w:rPr>
          <w:t>See Also</w:t>
        </w:r>
      </w:ins>
    </w:p>
    <w:p>
      <w:pPr>
        <w:pStyle w:val="Normal"/>
        <w:rPr>
          <w:b/>
          <w:b/>
          <w:bCs/>
          <w:ins w:id="5525" w:author="Orlando Canelones" w:date="1995-03-24T13:59:00Z"/>
        </w:rPr>
      </w:pPr>
      <w:ins w:id="5522" w:author="Orlando Canelones" w:date="1995-03-24T13:59:00Z">
        <w:r>
          <w:rPr>
            <w:i/>
            <w:iCs/>
          </w:rPr>
          <w:t>Iwave</w:t>
        </w:r>
      </w:ins>
      <w:ins w:id="5523" w:author="Orlando Canelones" w:date="1995-03-24T14:07:00Z">
        <w:r>
          <w:rPr>
            <w:i/>
            <w:iCs/>
          </w:rPr>
          <w:t>ResetIvt</w:t>
        </w:r>
      </w:ins>
      <w:ins w:id="5524" w:author="Orlando Canelones" w:date="1995-03-24T13:59:00Z">
        <w:r>
          <w:rPr>
            <w:i/>
            <w:iCs/>
          </w:rPr>
          <w:t>.</w:t>
        </w:r>
      </w:ins>
    </w:p>
    <w:p>
      <w:pPr>
        <w:pStyle w:val="Normal"/>
        <w:rPr>
          <w:b/>
          <w:b/>
          <w:bCs/>
          <w:ins w:id="5527" w:author="Orlando Canelones" w:date="1995-03-24T13:59:00Z"/>
        </w:rPr>
      </w:pPr>
      <w:ins w:id="5526" w:author="Orlando Canelones" w:date="1995-03-24T13:59:00Z">
        <w:r>
          <w:rPr>
            <w:b/>
            <w:bCs/>
          </w:rPr>
        </w:r>
      </w:ins>
    </w:p>
    <w:p>
      <w:pPr>
        <w:pStyle w:val="Normal"/>
        <w:jc w:val="both"/>
        <w:rPr>
          <w:color w:val="0000FF"/>
          <w:ins w:id="5529" w:author="Orlando Canelones" w:date="1995-03-24T14:09:00Z"/>
        </w:rPr>
      </w:pPr>
      <w:ins w:id="5528" w:author="Orlando Canelones" w:date="1995-03-24T14:09:00Z">
        <w:r>
          <w:rPr>
            <w:color w:val="0000FF"/>
          </w:rPr>
          <w:t>_____________________________________________________________________________________</w:t>
        </w:r>
      </w:ins>
    </w:p>
    <w:p>
      <w:pPr>
        <w:pStyle w:val="Normal"/>
        <w:jc w:val="both"/>
        <w:rPr>
          <w:color w:val="0000FF"/>
          <w:ins w:id="5531" w:author="Orlando Canelones" w:date="1995-03-24T14:09:00Z"/>
        </w:rPr>
      </w:pPr>
      <w:ins w:id="5530" w:author="Orlando Canelones" w:date="1995-03-24T14:09:00Z">
        <w:r>
          <w:rPr>
            <w:b/>
            <w:bCs/>
            <w:color w:val="0000FF"/>
          </w:rPr>
          <w:t>IwaveResetIvt</w:t>
        </w:r>
      </w:ins>
    </w:p>
    <w:p>
      <w:pPr>
        <w:pStyle w:val="Normal"/>
        <w:jc w:val="both"/>
        <w:rPr>
          <w:color w:val="0000FF"/>
          <w:ins w:id="5533" w:author="Orlando Canelones" w:date="1995-03-24T14:09:00Z"/>
        </w:rPr>
      </w:pPr>
      <w:ins w:id="5532" w:author="Orlando Canelones" w:date="1995-03-24T14:09:00Z">
        <w:r>
          <w:rPr>
            <w:color w:val="0000FF"/>
          </w:rPr>
        </w:r>
      </w:ins>
    </w:p>
    <w:p>
      <w:pPr>
        <w:pStyle w:val="Normal"/>
        <w:jc w:val="both"/>
        <w:rPr>
          <w:color w:val="0000FF"/>
          <w:ins w:id="5535" w:author="Orlando Canelones" w:date="1995-03-24T14:09:00Z"/>
        </w:rPr>
      </w:pPr>
      <w:ins w:id="5534" w:author="Orlando Canelones" w:date="1995-03-24T14:09:00Z">
        <w:r>
          <w:rPr>
            <w:b/>
            <w:bCs/>
            <w:color w:val="0000FF"/>
          </w:rPr>
          <w:t>Function</w:t>
        </w:r>
      </w:ins>
    </w:p>
    <w:p>
      <w:pPr>
        <w:pStyle w:val="Normal"/>
        <w:jc w:val="both"/>
        <w:rPr>
          <w:ins w:id="5540" w:author="Orlando Canelones" w:date="1995-03-24T14:09:00Z"/>
        </w:rPr>
      </w:pPr>
      <w:ins w:id="5536" w:author="Orlando Canelones" w:date="1995-03-24T14:09:00Z">
        <w:r>
          <w:rPr>
            <w:color w:val="0000FF"/>
          </w:rPr>
          <w:t>De-installs handlers</w:t>
        </w:r>
      </w:ins>
      <w:ins w:id="5537" w:author="Orlando Canelones" w:date="1995-03-24T14:09:00Z">
        <w:r>
          <w:rPr>
            <w:i/>
            <w:iCs/>
            <w:color w:val="0000FF"/>
          </w:rPr>
          <w:t xml:space="preserve"> IwaveSynthHandler</w:t>
        </w:r>
      </w:ins>
      <w:ins w:id="5538" w:author="Orlando Canelones" w:date="1995-03-24T14:09:00Z">
        <w:r>
          <w:rPr>
            <w:color w:val="0000FF"/>
          </w:rPr>
          <w:t xml:space="preserve"> and </w:t>
        </w:r>
      </w:ins>
      <w:ins w:id="5539" w:author="Orlando Canelones" w:date="1995-03-24T14:09:00Z">
        <w:r>
          <w:rPr>
            <w:i/>
            <w:iCs/>
            <w:color w:val="0000FF"/>
          </w:rPr>
          <w:t>IwaveMidiHandler.</w:t>
        </w:r>
      </w:ins>
    </w:p>
    <w:p>
      <w:pPr>
        <w:pStyle w:val="Normal"/>
        <w:jc w:val="both"/>
        <w:rPr>
          <w:i/>
          <w:i/>
          <w:iCs/>
          <w:color w:val="0000FF"/>
          <w:ins w:id="5542" w:author="Orlando Canelones" w:date="1995-03-24T14:09:00Z"/>
        </w:rPr>
      </w:pPr>
      <w:ins w:id="5541" w:author="Orlando Canelones" w:date="1995-03-24T14:09:00Z">
        <w:r>
          <w:rPr>
            <w:i/>
            <w:iCs/>
            <w:color w:val="0000FF"/>
          </w:rPr>
        </w:r>
      </w:ins>
    </w:p>
    <w:p>
      <w:pPr>
        <w:pStyle w:val="Normal"/>
        <w:jc w:val="both"/>
        <w:rPr>
          <w:color w:val="0000FF"/>
          <w:ins w:id="5544" w:author="Orlando Canelones" w:date="1995-03-24T14:09:00Z"/>
        </w:rPr>
      </w:pPr>
      <w:ins w:id="5543" w:author="Orlando Canelones" w:date="1995-03-24T14:09:00Z">
        <w:r>
          <w:rPr>
            <w:b/>
            <w:bCs/>
            <w:color w:val="0000FF"/>
          </w:rPr>
          <w:t>Syntax</w:t>
        </w:r>
      </w:ins>
    </w:p>
    <w:p>
      <w:pPr>
        <w:pStyle w:val="Normal"/>
        <w:jc w:val="both"/>
        <w:rPr>
          <w:color w:val="0000FF"/>
          <w:ins w:id="5551" w:author="Orlando Canelones" w:date="1995-03-24T14:09:00Z"/>
        </w:rPr>
      </w:pPr>
      <w:ins w:id="5545" w:author="Orlando Canelones" w:date="1995-03-24T14:09:00Z">
        <w:r>
          <w:rPr>
            <w:b/>
            <w:bCs/>
          </w:rPr>
          <w:t>void</w:t>
        </w:r>
      </w:ins>
      <w:ins w:id="5546" w:author="Orlando Canelones" w:date="1995-03-24T14:09:00Z">
        <w:r>
          <w:rPr/>
          <w:t xml:space="preserve"> Iwave</w:t>
        </w:r>
      </w:ins>
      <w:ins w:id="5547" w:author="Orlando Canelones" w:date="1995-03-24T14:11:00Z">
        <w:r>
          <w:rPr/>
          <w:t>Res</w:t>
        </w:r>
      </w:ins>
      <w:ins w:id="5548" w:author="Orlando Canelones" w:date="1995-03-24T14:09:00Z">
        <w:r>
          <w:rPr/>
          <w:t>etIvt(</w:t>
        </w:r>
      </w:ins>
      <w:ins w:id="5549" w:author="Orlando Canelones" w:date="1995-03-24T14:09:00Z">
        <w:r>
          <w:rPr>
            <w:b/>
            <w:bCs/>
          </w:rPr>
          <w:t>void</w:t>
        </w:r>
      </w:ins>
      <w:ins w:id="5550" w:author="Orlando Canelones" w:date="1995-03-24T14:09:00Z">
        <w:r>
          <w:rPr/>
          <w:t>)</w:t>
        </w:r>
      </w:ins>
    </w:p>
    <w:p>
      <w:pPr>
        <w:pStyle w:val="Normal"/>
        <w:rPr>
          <w:color w:val="0000FF"/>
          <w:ins w:id="5553" w:author="Orlando Canelones" w:date="1995-03-24T14:09:00Z"/>
        </w:rPr>
      </w:pPr>
      <w:ins w:id="5552" w:author="Orlando Canelones" w:date="1995-03-24T14:09:00Z">
        <w:r>
          <w:rPr>
            <w:color w:val="0000FF"/>
          </w:rPr>
        </w:r>
      </w:ins>
    </w:p>
    <w:p>
      <w:pPr>
        <w:pStyle w:val="Normal"/>
        <w:rPr>
          <w:b/>
          <w:b/>
          <w:bCs/>
          <w:ins w:id="5555" w:author="Orlando Canelones" w:date="1995-03-24T14:09:00Z"/>
        </w:rPr>
      </w:pPr>
      <w:ins w:id="5554" w:author="Orlando Canelones" w:date="1995-03-24T14:09:00Z">
        <w:r>
          <w:rPr>
            <w:b/>
            <w:bCs/>
          </w:rPr>
          <w:t>Remarks</w:t>
        </w:r>
      </w:ins>
    </w:p>
    <w:p>
      <w:pPr>
        <w:pStyle w:val="Normal"/>
        <w:jc w:val="both"/>
        <w:rPr>
          <w:ins w:id="5563" w:author="Orlando Canelones" w:date="1995-03-24T14:09:00Z"/>
        </w:rPr>
      </w:pPr>
      <w:ins w:id="5556" w:author="Orlando Canelones" w:date="1995-03-24T14:09:00Z">
        <w:r>
          <w:rPr/>
          <w:t xml:space="preserve">This function restores the IVT. This function is automatically called by </w:t>
        </w:r>
      </w:ins>
      <w:ins w:id="5557" w:author="Orlando Canelones" w:date="1995-03-24T14:09:00Z">
        <w:r>
          <w:rPr>
            <w:i/>
            <w:iCs/>
          </w:rPr>
          <w:t xml:space="preserve">IwaveClose </w:t>
        </w:r>
      </w:ins>
      <w:ins w:id="5558" w:author="Orlando Canelones" w:date="1995-03-24T14:09:00Z">
        <w:r>
          <w:rPr/>
          <w:t xml:space="preserve">to de-install </w:t>
        </w:r>
      </w:ins>
      <w:ins w:id="5559" w:author="Orlando Canelones" w:date="1995-03-24T14:09:00Z">
        <w:r>
          <w:rPr>
            <w:i/>
            <w:iCs/>
          </w:rPr>
          <w:t>IwaveSynthHandler</w:t>
        </w:r>
      </w:ins>
      <w:ins w:id="5560" w:author="Orlando Canelones" w:date="1995-03-24T14:09:00Z">
        <w:r>
          <w:rPr/>
          <w:t xml:space="preserve"> and </w:t>
        </w:r>
      </w:ins>
      <w:ins w:id="5561" w:author="Orlando Canelones" w:date="1995-03-24T14:09:00Z">
        <w:r>
          <w:rPr>
            <w:i/>
            <w:iCs/>
          </w:rPr>
          <w:t>IwaveMidiHandler</w:t>
        </w:r>
      </w:ins>
      <w:ins w:id="5562" w:author="Orlando Canelones" w:date="1995-03-24T14:09:00Z">
        <w:r>
          <w:rPr/>
          <w:t>.</w:t>
        </w:r>
      </w:ins>
    </w:p>
    <w:p>
      <w:pPr>
        <w:pStyle w:val="Normal"/>
        <w:rPr>
          <w:ins w:id="5565" w:author="Orlando Canelones" w:date="1995-03-24T14:09:00Z"/>
        </w:rPr>
      </w:pPr>
      <w:ins w:id="5564" w:author="Orlando Canelones" w:date="1995-03-24T14:09:00Z">
        <w:r>
          <w:rPr/>
        </w:r>
      </w:ins>
    </w:p>
    <w:p>
      <w:pPr>
        <w:pStyle w:val="Normal"/>
        <w:rPr>
          <w:b/>
          <w:b/>
          <w:bCs/>
          <w:ins w:id="5567" w:author="Orlando Canelones" w:date="1995-03-24T14:09:00Z"/>
        </w:rPr>
      </w:pPr>
      <w:ins w:id="5566" w:author="Orlando Canelones" w:date="1995-03-24T14:09:00Z">
        <w:r>
          <w:rPr>
            <w:b/>
            <w:bCs/>
          </w:rPr>
          <w:t>See Also</w:t>
        </w:r>
      </w:ins>
    </w:p>
    <w:p>
      <w:pPr>
        <w:pStyle w:val="Normal"/>
        <w:rPr>
          <w:b/>
          <w:b/>
          <w:bCs/>
          <w:ins w:id="5571" w:author="Orlando Canelones" w:date="1995-03-24T14:09:00Z"/>
        </w:rPr>
      </w:pPr>
      <w:ins w:id="5568" w:author="Orlando Canelones" w:date="1995-03-24T14:09:00Z">
        <w:r>
          <w:rPr>
            <w:i/>
            <w:iCs/>
          </w:rPr>
          <w:t>Iwave</w:t>
        </w:r>
      </w:ins>
      <w:ins w:id="5569" w:author="Orlando Canelones" w:date="1995-03-24T14:11:00Z">
        <w:r>
          <w:rPr>
            <w:i/>
            <w:iCs/>
          </w:rPr>
          <w:t>S</w:t>
        </w:r>
      </w:ins>
      <w:ins w:id="5570" w:author="Orlando Canelones" w:date="1995-03-24T14:09:00Z">
        <w:r>
          <w:rPr>
            <w:i/>
            <w:iCs/>
          </w:rPr>
          <w:t>etIvt.</w:t>
        </w:r>
      </w:ins>
    </w:p>
    <w:p>
      <w:pPr>
        <w:pStyle w:val="Normal"/>
        <w:rPr>
          <w:b/>
          <w:b/>
          <w:bCs/>
          <w:ins w:id="5573" w:author="Orlando Canelones" w:date="1995-03-24T14:14:00Z"/>
        </w:rPr>
      </w:pPr>
      <w:ins w:id="5572" w:author="Orlando Canelones" w:date="1995-03-24T14:14:00Z">
        <w:r>
          <w:rPr>
            <w:b/>
            <w:bCs/>
          </w:rPr>
        </w:r>
      </w:ins>
    </w:p>
    <w:p>
      <w:pPr>
        <w:pStyle w:val="Normal"/>
        <w:jc w:val="both"/>
        <w:rPr>
          <w:color w:val="0000FF"/>
          <w:ins w:id="5575" w:author="Orlando Canelones" w:date="1995-03-24T14:14:00Z"/>
        </w:rPr>
      </w:pPr>
      <w:ins w:id="5574" w:author="Orlando Canelones" w:date="1995-03-24T14:14:00Z">
        <w:r>
          <w:rPr>
            <w:color w:val="0000FF"/>
          </w:rPr>
          <w:t>_____________________________________________________________________________________</w:t>
        </w:r>
      </w:ins>
    </w:p>
    <w:p>
      <w:pPr>
        <w:pStyle w:val="Normal"/>
        <w:jc w:val="both"/>
        <w:rPr>
          <w:color w:val="0000FF"/>
          <w:ins w:id="5577" w:author="Orlando Canelones" w:date="1995-03-24T14:14:00Z"/>
        </w:rPr>
      </w:pPr>
      <w:ins w:id="5576" w:author="Orlando Canelones" w:date="1995-03-24T14:14:00Z">
        <w:r>
          <w:rPr>
            <w:b/>
            <w:bCs/>
            <w:color w:val="0000FF"/>
          </w:rPr>
          <w:t>IwaveUmaskIrqs</w:t>
        </w:r>
      </w:ins>
    </w:p>
    <w:p>
      <w:pPr>
        <w:pStyle w:val="Normal"/>
        <w:jc w:val="both"/>
        <w:rPr>
          <w:color w:val="0000FF"/>
          <w:ins w:id="5579" w:author="Orlando Canelones" w:date="1995-03-24T14:14:00Z"/>
        </w:rPr>
      </w:pPr>
      <w:ins w:id="5578" w:author="Orlando Canelones" w:date="1995-03-24T14:14:00Z">
        <w:r>
          <w:rPr>
            <w:color w:val="0000FF"/>
          </w:rPr>
        </w:r>
      </w:ins>
    </w:p>
    <w:p>
      <w:pPr>
        <w:pStyle w:val="Normal"/>
        <w:jc w:val="both"/>
        <w:rPr>
          <w:color w:val="0000FF"/>
          <w:ins w:id="5581" w:author="Orlando Canelones" w:date="1995-03-24T14:14:00Z"/>
        </w:rPr>
      </w:pPr>
      <w:ins w:id="5580" w:author="Orlando Canelones" w:date="1995-03-24T14:14:00Z">
        <w:r>
          <w:rPr>
            <w:b/>
            <w:bCs/>
            <w:color w:val="0000FF"/>
          </w:rPr>
          <w:t>Function</w:t>
        </w:r>
      </w:ins>
    </w:p>
    <w:p>
      <w:pPr>
        <w:pStyle w:val="Normal"/>
        <w:jc w:val="both"/>
        <w:rPr>
          <w:ins w:id="5584" w:author="Orlando Canelones" w:date="1995-03-24T14:14:00Z"/>
        </w:rPr>
      </w:pPr>
      <w:ins w:id="5582" w:author="Orlando Canelones" w:date="1995-03-24T14:14:00Z">
        <w:r>
          <w:rPr>
            <w:color w:val="0000FF"/>
          </w:rPr>
          <w:t>Enables IRQs at the PIC</w:t>
        </w:r>
      </w:ins>
      <w:ins w:id="5583" w:author="Orlando Canelones" w:date="1995-03-24T14:14:00Z">
        <w:r>
          <w:rPr>
            <w:i/>
            <w:iCs/>
            <w:color w:val="0000FF"/>
          </w:rPr>
          <w:t>.</w:t>
        </w:r>
      </w:ins>
    </w:p>
    <w:p>
      <w:pPr>
        <w:pStyle w:val="Normal"/>
        <w:jc w:val="both"/>
        <w:rPr>
          <w:i/>
          <w:i/>
          <w:iCs/>
          <w:color w:val="0000FF"/>
          <w:ins w:id="5586" w:author="Orlando Canelones" w:date="1995-03-24T14:14:00Z"/>
        </w:rPr>
      </w:pPr>
      <w:ins w:id="5585" w:author="Orlando Canelones" w:date="1995-03-24T14:14:00Z">
        <w:r>
          <w:rPr>
            <w:i/>
            <w:iCs/>
            <w:color w:val="0000FF"/>
          </w:rPr>
        </w:r>
      </w:ins>
    </w:p>
    <w:p>
      <w:pPr>
        <w:pStyle w:val="Normal"/>
        <w:jc w:val="both"/>
        <w:rPr>
          <w:color w:val="0000FF"/>
          <w:ins w:id="5588" w:author="Orlando Canelones" w:date="1995-03-24T14:14:00Z"/>
        </w:rPr>
      </w:pPr>
      <w:ins w:id="5587" w:author="Orlando Canelones" w:date="1995-03-24T14:14:00Z">
        <w:r>
          <w:rPr>
            <w:b/>
            <w:bCs/>
            <w:color w:val="0000FF"/>
          </w:rPr>
          <w:t>Syntax</w:t>
        </w:r>
      </w:ins>
    </w:p>
    <w:p>
      <w:pPr>
        <w:pStyle w:val="Normal"/>
        <w:jc w:val="both"/>
        <w:rPr>
          <w:color w:val="0000FF"/>
          <w:ins w:id="5593" w:author="Orlando Canelones" w:date="1995-03-24T14:14:00Z"/>
        </w:rPr>
      </w:pPr>
      <w:ins w:id="5589" w:author="Orlando Canelones" w:date="1995-03-24T14:14:00Z">
        <w:r>
          <w:rPr>
            <w:b/>
            <w:bCs/>
          </w:rPr>
          <w:t>void</w:t>
        </w:r>
      </w:ins>
      <w:ins w:id="5590" w:author="Orlando Canelones" w:date="1995-03-24T14:14:00Z">
        <w:r>
          <w:rPr/>
          <w:t xml:space="preserve"> IwaveUmaskIrqs(</w:t>
        </w:r>
      </w:ins>
      <w:ins w:id="5591" w:author="Orlando Canelones" w:date="1995-03-24T14:14:00Z">
        <w:r>
          <w:rPr>
            <w:b/>
            <w:bCs/>
          </w:rPr>
          <w:t>void</w:t>
        </w:r>
      </w:ins>
      <w:ins w:id="5592" w:author="Orlando Canelones" w:date="1995-03-24T14:14:00Z">
        <w:r>
          <w:rPr/>
          <w:t>)</w:t>
        </w:r>
      </w:ins>
    </w:p>
    <w:p>
      <w:pPr>
        <w:pStyle w:val="Normal"/>
        <w:rPr>
          <w:color w:val="0000FF"/>
          <w:ins w:id="5595" w:author="Orlando Canelones" w:date="1995-03-24T14:14:00Z"/>
        </w:rPr>
      </w:pPr>
      <w:ins w:id="5594" w:author="Orlando Canelones" w:date="1995-03-24T14:14:00Z">
        <w:r>
          <w:rPr>
            <w:color w:val="0000FF"/>
          </w:rPr>
        </w:r>
      </w:ins>
    </w:p>
    <w:p>
      <w:pPr>
        <w:pStyle w:val="Normal"/>
        <w:rPr>
          <w:b/>
          <w:b/>
          <w:bCs/>
          <w:ins w:id="5597" w:author="Orlando Canelones" w:date="1995-03-24T14:14:00Z"/>
        </w:rPr>
      </w:pPr>
      <w:ins w:id="5596" w:author="Orlando Canelones" w:date="1995-03-24T14:14:00Z">
        <w:r>
          <w:rPr>
            <w:b/>
            <w:bCs/>
          </w:rPr>
          <w:t>Remarks</w:t>
        </w:r>
      </w:ins>
    </w:p>
    <w:p>
      <w:pPr>
        <w:pStyle w:val="Normal"/>
        <w:rPr>
          <w:ins w:id="5603" w:author="Orlando Canelones" w:date="1995-03-24T14:14:00Z"/>
        </w:rPr>
      </w:pPr>
      <w:ins w:id="5598" w:author="Orlando Canelones" w:date="1995-03-24T14:17:00Z">
        <w:r>
          <w:rPr/>
          <w:t xml:space="preserve">This function enables IRQs at the PICs. This is done by properly setting the mask register for the particular        levels to be enabled at the input to the controller. For this, it issues the appropriate OCW1. The interrupt levels enabled are those associated with </w:t>
        </w:r>
      </w:ins>
      <w:ins w:id="5599" w:author="Orlando Canelones" w:date="1995-03-24T14:17:00Z">
        <w:r>
          <w:rPr>
            <w:i/>
            <w:iCs/>
          </w:rPr>
          <w:t>iw.synth_irq</w:t>
        </w:r>
      </w:ins>
      <w:ins w:id="5600" w:author="Orlando Canelones" w:date="1995-03-24T14:17:00Z">
        <w:r>
          <w:rPr/>
          <w:t xml:space="preserve"> and </w:t>
        </w:r>
      </w:ins>
      <w:ins w:id="5601" w:author="Orlando Canelones" w:date="1995-03-24T14:17:00Z">
        <w:r>
          <w:rPr>
            <w:i/>
            <w:iCs/>
          </w:rPr>
          <w:t>iw.midi_irq</w:t>
        </w:r>
      </w:ins>
      <w:ins w:id="5602" w:author="Orlando Canelones" w:date="1995-03-24T14:17:00Z">
        <w:r>
          <w:rPr/>
          <w:t xml:space="preserve">. </w:t>
        </w:r>
      </w:ins>
    </w:p>
    <w:p>
      <w:pPr>
        <w:pStyle w:val="Normal"/>
        <w:rPr>
          <w:b/>
          <w:b/>
          <w:bCs/>
          <w:ins w:id="5605" w:author="Orlando Canelones" w:date="1995-03-24T14:14:00Z"/>
        </w:rPr>
      </w:pPr>
      <w:ins w:id="5604" w:author="Orlando Canelones" w:date="1995-03-24T14:14:00Z">
        <w:r>
          <w:rPr>
            <w:b/>
            <w:bCs/>
          </w:rPr>
        </w:r>
      </w:ins>
    </w:p>
    <w:p>
      <w:pPr>
        <w:pStyle w:val="Normal"/>
        <w:rPr>
          <w:b/>
          <w:b/>
          <w:bCs/>
          <w:ins w:id="5607" w:author="Orlando Canelones" w:date="1995-03-24T14:14:00Z"/>
        </w:rPr>
      </w:pPr>
      <w:ins w:id="5606" w:author="Orlando Canelones" w:date="1995-03-24T14:14:00Z">
        <w:r>
          <w:rPr>
            <w:b/>
            <w:bCs/>
          </w:rPr>
          <w:t>See Also</w:t>
        </w:r>
      </w:ins>
    </w:p>
    <w:p>
      <w:pPr>
        <w:pStyle w:val="Normal"/>
        <w:rPr>
          <w:b/>
          <w:b/>
          <w:bCs/>
          <w:ins w:id="5609" w:author="Orlando Canelones" w:date="1995-03-24T14:14:00Z"/>
        </w:rPr>
      </w:pPr>
      <w:ins w:id="5608" w:author="Orlando Canelones" w:date="1995-03-24T14:14:00Z">
        <w:r>
          <w:rPr>
            <w:i/>
            <w:iCs/>
          </w:rPr>
          <w:t>IwaveMaskIrqs.</w:t>
        </w:r>
      </w:ins>
    </w:p>
    <w:p>
      <w:pPr>
        <w:pStyle w:val="Normal"/>
        <w:rPr>
          <w:b/>
          <w:b/>
          <w:bCs/>
          <w:ins w:id="5611" w:author="Orlando Canelones" w:date="1995-03-24T14:14:00Z"/>
        </w:rPr>
      </w:pPr>
      <w:ins w:id="5610" w:author="Orlando Canelones" w:date="1995-03-24T14:14:00Z">
        <w:r>
          <w:rPr>
            <w:b/>
            <w:bCs/>
          </w:rPr>
        </w:r>
      </w:ins>
    </w:p>
    <w:p>
      <w:pPr>
        <w:pStyle w:val="Normal"/>
        <w:jc w:val="both"/>
        <w:rPr>
          <w:color w:val="0000FF"/>
          <w:ins w:id="5613" w:author="Orlando Canelones" w:date="1995-03-24T14:19:00Z"/>
        </w:rPr>
      </w:pPr>
      <w:ins w:id="5612" w:author="Orlando Canelones" w:date="1995-03-24T14:19:00Z">
        <w:r>
          <w:rPr>
            <w:color w:val="0000FF"/>
          </w:rPr>
          <w:t>_____________________________________________________________________________________</w:t>
        </w:r>
      </w:ins>
    </w:p>
    <w:p>
      <w:pPr>
        <w:pStyle w:val="Normal"/>
        <w:jc w:val="both"/>
        <w:rPr>
          <w:color w:val="0000FF"/>
          <w:ins w:id="5615" w:author="Orlando Canelones" w:date="1995-03-24T14:19:00Z"/>
        </w:rPr>
      </w:pPr>
      <w:ins w:id="5614" w:author="Orlando Canelones" w:date="1995-03-24T14:19:00Z">
        <w:r>
          <w:rPr>
            <w:b/>
            <w:bCs/>
            <w:color w:val="0000FF"/>
          </w:rPr>
          <w:t>IwaveMaskIrqs</w:t>
        </w:r>
      </w:ins>
    </w:p>
    <w:p>
      <w:pPr>
        <w:pStyle w:val="Normal"/>
        <w:jc w:val="both"/>
        <w:rPr>
          <w:color w:val="0000FF"/>
          <w:ins w:id="5617" w:author="Orlando Canelones" w:date="1995-03-24T14:19:00Z"/>
        </w:rPr>
      </w:pPr>
      <w:ins w:id="5616" w:author="Orlando Canelones" w:date="1995-03-24T14:19:00Z">
        <w:r>
          <w:rPr>
            <w:color w:val="0000FF"/>
          </w:rPr>
        </w:r>
      </w:ins>
    </w:p>
    <w:p>
      <w:pPr>
        <w:pStyle w:val="Normal"/>
        <w:jc w:val="both"/>
        <w:rPr>
          <w:color w:val="0000FF"/>
          <w:ins w:id="5619" w:author="Orlando Canelones" w:date="1995-03-24T14:19:00Z"/>
        </w:rPr>
      </w:pPr>
      <w:ins w:id="5618" w:author="Orlando Canelones" w:date="1995-03-24T14:19:00Z">
        <w:r>
          <w:rPr>
            <w:b/>
            <w:bCs/>
            <w:color w:val="0000FF"/>
          </w:rPr>
          <w:t>Function</w:t>
        </w:r>
      </w:ins>
    </w:p>
    <w:p>
      <w:pPr>
        <w:pStyle w:val="Normal"/>
        <w:jc w:val="both"/>
        <w:rPr>
          <w:ins w:id="5622" w:author="Orlando Canelones" w:date="1995-03-24T14:19:00Z"/>
        </w:rPr>
      </w:pPr>
      <w:ins w:id="5620" w:author="Orlando Canelones" w:date="1995-03-24T14:19:00Z">
        <w:r>
          <w:rPr>
            <w:color w:val="0000FF"/>
          </w:rPr>
          <w:t>Disables IRQs at the PIC.</w:t>
        </w:r>
      </w:ins>
      <w:ins w:id="5621" w:author="Orlando Canelones" w:date="1995-03-24T14:19:00Z">
        <w:r>
          <w:rPr>
            <w:i/>
            <w:iCs/>
            <w:color w:val="0000FF"/>
          </w:rPr>
          <w:t>.</w:t>
        </w:r>
      </w:ins>
    </w:p>
    <w:p>
      <w:pPr>
        <w:pStyle w:val="Normal"/>
        <w:jc w:val="both"/>
        <w:rPr>
          <w:i/>
          <w:i/>
          <w:iCs/>
          <w:color w:val="0000FF"/>
          <w:ins w:id="5624" w:author="Orlando Canelones" w:date="1995-03-24T14:19:00Z"/>
        </w:rPr>
      </w:pPr>
      <w:ins w:id="5623" w:author="Orlando Canelones" w:date="1995-03-24T14:19:00Z">
        <w:r>
          <w:rPr>
            <w:i/>
            <w:iCs/>
            <w:color w:val="0000FF"/>
          </w:rPr>
        </w:r>
      </w:ins>
    </w:p>
    <w:p>
      <w:pPr>
        <w:pStyle w:val="Normal"/>
        <w:jc w:val="both"/>
        <w:rPr>
          <w:color w:val="0000FF"/>
          <w:ins w:id="5626" w:author="Orlando Canelones" w:date="1995-03-24T14:19:00Z"/>
        </w:rPr>
      </w:pPr>
      <w:ins w:id="5625" w:author="Orlando Canelones" w:date="1995-03-24T14:19:00Z">
        <w:r>
          <w:rPr>
            <w:b/>
            <w:bCs/>
            <w:color w:val="0000FF"/>
          </w:rPr>
          <w:t>Syntax</w:t>
        </w:r>
      </w:ins>
    </w:p>
    <w:p>
      <w:pPr>
        <w:pStyle w:val="Normal"/>
        <w:jc w:val="both"/>
        <w:rPr>
          <w:color w:val="0000FF"/>
          <w:ins w:id="5631" w:author="Orlando Canelones" w:date="1995-03-24T14:19:00Z"/>
        </w:rPr>
      </w:pPr>
      <w:ins w:id="5627" w:author="Orlando Canelones" w:date="1995-03-24T14:19:00Z">
        <w:r>
          <w:rPr>
            <w:b/>
            <w:bCs/>
          </w:rPr>
          <w:t>void</w:t>
        </w:r>
      </w:ins>
      <w:ins w:id="5628" w:author="Orlando Canelones" w:date="1995-03-24T14:19:00Z">
        <w:r>
          <w:rPr/>
          <w:t xml:space="preserve"> IwaveMaskIrqs(</w:t>
        </w:r>
      </w:ins>
      <w:ins w:id="5629" w:author="Orlando Canelones" w:date="1995-03-24T14:19:00Z">
        <w:r>
          <w:rPr>
            <w:b/>
            <w:bCs/>
          </w:rPr>
          <w:t>void</w:t>
        </w:r>
      </w:ins>
      <w:ins w:id="5630" w:author="Orlando Canelones" w:date="1995-03-24T14:19:00Z">
        <w:r>
          <w:rPr/>
          <w:t>)</w:t>
        </w:r>
      </w:ins>
    </w:p>
    <w:p>
      <w:pPr>
        <w:pStyle w:val="Normal"/>
        <w:rPr>
          <w:color w:val="0000FF"/>
          <w:ins w:id="5633" w:author="Orlando Canelones" w:date="1995-03-24T14:19:00Z"/>
        </w:rPr>
      </w:pPr>
      <w:ins w:id="5632" w:author="Orlando Canelones" w:date="1995-03-24T14:19:00Z">
        <w:r>
          <w:rPr>
            <w:color w:val="0000FF"/>
          </w:rPr>
        </w:r>
      </w:ins>
    </w:p>
    <w:p>
      <w:pPr>
        <w:pStyle w:val="Normal"/>
        <w:rPr>
          <w:b/>
          <w:b/>
          <w:bCs/>
          <w:ins w:id="5635" w:author="Orlando Canelones" w:date="1995-03-24T14:19:00Z"/>
        </w:rPr>
      </w:pPr>
      <w:ins w:id="5634" w:author="Orlando Canelones" w:date="1995-03-24T14:19:00Z">
        <w:r>
          <w:rPr>
            <w:b/>
            <w:bCs/>
          </w:rPr>
          <w:t>Remarks</w:t>
        </w:r>
      </w:ins>
    </w:p>
    <w:p>
      <w:pPr>
        <w:pStyle w:val="Normal"/>
        <w:jc w:val="both"/>
        <w:rPr>
          <w:ins w:id="5645" w:author="Orlando Canelones" w:date="1995-03-24T14:19:00Z"/>
        </w:rPr>
      </w:pPr>
      <w:ins w:id="5636" w:author="Orlando Canelones" w:date="1995-03-24T14:19:00Z">
        <w:r>
          <w:rPr/>
          <w:t xml:space="preserve">This function disables IRQs at the PICs. This is done by properly setting the mask register for the particular        levels to be </w:t>
        </w:r>
      </w:ins>
      <w:ins w:id="5637" w:author="Orlando Canelones" w:date="1995-03-24T14:21:00Z">
        <w:r>
          <w:rPr/>
          <w:t>dis</w:t>
        </w:r>
      </w:ins>
      <w:ins w:id="5638" w:author="Orlando Canelones" w:date="1995-03-24T14:19:00Z">
        <w:r>
          <w:rPr/>
          <w:t xml:space="preserve">abled at the input to the controller. For this, it issues the appropriate OCW1. The interrupt levels </w:t>
        </w:r>
      </w:ins>
      <w:ins w:id="5639" w:author="Orlando Canelones" w:date="1995-03-24T14:21:00Z">
        <w:r>
          <w:rPr/>
          <w:t>dis</w:t>
        </w:r>
      </w:ins>
      <w:ins w:id="5640" w:author="Orlando Canelones" w:date="1995-03-24T14:19:00Z">
        <w:r>
          <w:rPr/>
          <w:t xml:space="preserve">abled are those associated with </w:t>
        </w:r>
      </w:ins>
      <w:ins w:id="5641" w:author="Orlando Canelones" w:date="1995-03-24T14:19:00Z">
        <w:r>
          <w:rPr>
            <w:i/>
            <w:iCs/>
          </w:rPr>
          <w:t>iw.synth_irq</w:t>
        </w:r>
      </w:ins>
      <w:ins w:id="5642" w:author="Orlando Canelones" w:date="1995-03-24T14:19:00Z">
        <w:r>
          <w:rPr/>
          <w:t xml:space="preserve"> and </w:t>
        </w:r>
      </w:ins>
      <w:ins w:id="5643" w:author="Orlando Canelones" w:date="1995-03-24T14:19:00Z">
        <w:r>
          <w:rPr>
            <w:i/>
            <w:iCs/>
          </w:rPr>
          <w:t>iw.midi_irq</w:t>
        </w:r>
      </w:ins>
      <w:ins w:id="5644" w:author="Orlando Canelones" w:date="1995-03-24T14:19:00Z">
        <w:r>
          <w:rPr/>
          <w:t xml:space="preserve">. </w:t>
        </w:r>
      </w:ins>
    </w:p>
    <w:p>
      <w:pPr>
        <w:pStyle w:val="Normal"/>
        <w:rPr>
          <w:b/>
          <w:b/>
          <w:bCs/>
          <w:ins w:id="5647" w:author="Orlando Canelones" w:date="1995-03-24T14:19:00Z"/>
        </w:rPr>
      </w:pPr>
      <w:ins w:id="5646" w:author="Orlando Canelones" w:date="1995-03-24T14:19:00Z">
        <w:r>
          <w:rPr>
            <w:b/>
            <w:bCs/>
          </w:rPr>
        </w:r>
      </w:ins>
    </w:p>
    <w:p>
      <w:pPr>
        <w:pStyle w:val="Normal"/>
        <w:rPr>
          <w:b/>
          <w:b/>
          <w:bCs/>
          <w:ins w:id="5649" w:author="Orlando Canelones" w:date="1995-03-24T14:19:00Z"/>
        </w:rPr>
      </w:pPr>
      <w:ins w:id="5648" w:author="Orlando Canelones" w:date="1995-03-24T14:19:00Z">
        <w:r>
          <w:rPr>
            <w:b/>
            <w:bCs/>
          </w:rPr>
          <w:t>See Also</w:t>
        </w:r>
      </w:ins>
    </w:p>
    <w:p>
      <w:pPr>
        <w:pStyle w:val="Normal"/>
        <w:rPr>
          <w:b/>
          <w:b/>
          <w:bCs/>
          <w:ins w:id="5651" w:author="Orlando Canelones" w:date="1995-03-24T14:19:00Z"/>
        </w:rPr>
      </w:pPr>
      <w:ins w:id="5650" w:author="Orlando Canelones" w:date="1995-03-24T14:19:00Z">
        <w:r>
          <w:rPr>
            <w:i/>
            <w:iCs/>
          </w:rPr>
          <w:t>IwaveUmaskIrqs.</w:t>
        </w:r>
      </w:ins>
    </w:p>
    <w:p>
      <w:pPr>
        <w:pStyle w:val="Normal"/>
        <w:rPr>
          <w:b/>
          <w:b/>
          <w:bCs/>
          <w:ins w:id="5653" w:author="Orlando Canelones" w:date="1995-03-24T14:24:00Z"/>
        </w:rPr>
      </w:pPr>
      <w:ins w:id="5652" w:author="Orlando Canelones" w:date="1995-03-24T14:24:00Z">
        <w:r>
          <w:rPr>
            <w:b/>
            <w:bCs/>
          </w:rPr>
        </w:r>
      </w:ins>
    </w:p>
    <w:p>
      <w:pPr>
        <w:pStyle w:val="Normal"/>
        <w:jc w:val="both"/>
        <w:rPr>
          <w:color w:val="0000FF"/>
          <w:ins w:id="5655" w:author="Orlando Canelones" w:date="1995-03-24T14:24:00Z"/>
        </w:rPr>
      </w:pPr>
      <w:ins w:id="5654" w:author="Orlando Canelones" w:date="1995-03-24T14:24:00Z">
        <w:r>
          <w:rPr>
            <w:color w:val="0000FF"/>
          </w:rPr>
          <w:t>_____________________________________________________________________________________</w:t>
        </w:r>
      </w:ins>
    </w:p>
    <w:p>
      <w:pPr>
        <w:pStyle w:val="Normal"/>
        <w:jc w:val="both"/>
        <w:rPr>
          <w:color w:val="0000FF"/>
          <w:ins w:id="5657" w:author="Orlando Canelones" w:date="1995-03-24T14:24:00Z"/>
        </w:rPr>
      </w:pPr>
      <w:ins w:id="5656" w:author="Orlando Canelones" w:date="1995-03-24T14:24:00Z">
        <w:r>
          <w:rPr>
            <w:b/>
            <w:bCs/>
            <w:color w:val="0000FF"/>
          </w:rPr>
          <w:t>IwaveDefFunc</w:t>
        </w:r>
      </w:ins>
    </w:p>
    <w:p>
      <w:pPr>
        <w:pStyle w:val="Normal"/>
        <w:jc w:val="both"/>
        <w:rPr>
          <w:color w:val="0000FF"/>
          <w:ins w:id="5659" w:author="Orlando Canelones" w:date="1995-03-24T14:24:00Z"/>
        </w:rPr>
      </w:pPr>
      <w:ins w:id="5658" w:author="Orlando Canelones" w:date="1995-03-24T14:24:00Z">
        <w:r>
          <w:rPr>
            <w:color w:val="0000FF"/>
          </w:rPr>
        </w:r>
      </w:ins>
    </w:p>
    <w:p>
      <w:pPr>
        <w:pStyle w:val="Normal"/>
        <w:jc w:val="both"/>
        <w:rPr>
          <w:color w:val="0000FF"/>
          <w:ins w:id="5661" w:author="Orlando Canelones" w:date="1995-03-24T14:24:00Z"/>
        </w:rPr>
      </w:pPr>
      <w:ins w:id="5660" w:author="Orlando Canelones" w:date="1995-03-24T14:24:00Z">
        <w:r>
          <w:rPr>
            <w:b/>
            <w:bCs/>
            <w:color w:val="0000FF"/>
          </w:rPr>
          <w:t>Function</w:t>
        </w:r>
      </w:ins>
    </w:p>
    <w:p>
      <w:pPr>
        <w:pStyle w:val="Normal"/>
        <w:jc w:val="both"/>
        <w:rPr>
          <w:i/>
          <w:i/>
          <w:iCs/>
          <w:color w:val="0000FF"/>
          <w:ins w:id="5663" w:author="Orlando Canelones" w:date="1995-03-24T14:24:00Z"/>
        </w:rPr>
      </w:pPr>
      <w:ins w:id="5662" w:author="Orlando Canelones" w:date="1995-03-24T14:24:00Z">
        <w:r>
          <w:rPr>
            <w:color w:val="0000FF"/>
          </w:rPr>
          <w:t>Does nothing.</w:t>
        </w:r>
      </w:ins>
    </w:p>
    <w:p>
      <w:pPr>
        <w:pStyle w:val="Normal"/>
        <w:jc w:val="both"/>
        <w:rPr>
          <w:i/>
          <w:i/>
          <w:iCs/>
          <w:color w:val="0000FF"/>
          <w:ins w:id="5665" w:author="Orlando Canelones" w:date="1995-03-24T14:24:00Z"/>
        </w:rPr>
      </w:pPr>
      <w:ins w:id="5664" w:author="Orlando Canelones" w:date="1995-03-24T14:24:00Z">
        <w:r>
          <w:rPr>
            <w:i/>
            <w:iCs/>
            <w:color w:val="0000FF"/>
          </w:rPr>
        </w:r>
      </w:ins>
    </w:p>
    <w:p>
      <w:pPr>
        <w:pStyle w:val="Normal"/>
        <w:jc w:val="both"/>
        <w:rPr>
          <w:color w:val="0000FF"/>
          <w:ins w:id="5667" w:author="Orlando Canelones" w:date="1995-03-24T14:24:00Z"/>
        </w:rPr>
      </w:pPr>
      <w:ins w:id="5666" w:author="Orlando Canelones" w:date="1995-03-24T14:24:00Z">
        <w:r>
          <w:rPr>
            <w:b/>
            <w:bCs/>
            <w:color w:val="0000FF"/>
          </w:rPr>
          <w:t>Syntax</w:t>
        </w:r>
      </w:ins>
    </w:p>
    <w:p>
      <w:pPr>
        <w:pStyle w:val="Normal"/>
        <w:jc w:val="both"/>
        <w:rPr>
          <w:color w:val="0000FF"/>
          <w:ins w:id="5672" w:author="Orlando Canelones" w:date="1995-03-24T14:24:00Z"/>
        </w:rPr>
      </w:pPr>
      <w:ins w:id="5668" w:author="Orlando Canelones" w:date="1995-03-24T14:24:00Z">
        <w:r>
          <w:rPr>
            <w:b/>
            <w:bCs/>
          </w:rPr>
          <w:t>void</w:t>
        </w:r>
      </w:ins>
      <w:ins w:id="5669" w:author="Orlando Canelones" w:date="1995-03-24T14:24:00Z">
        <w:r>
          <w:rPr/>
          <w:t xml:space="preserve"> IwaveDefFunc(</w:t>
        </w:r>
      </w:ins>
      <w:ins w:id="5670" w:author="Orlando Canelones" w:date="1995-03-24T14:24:00Z">
        <w:r>
          <w:rPr>
            <w:b/>
            <w:bCs/>
          </w:rPr>
          <w:t>void</w:t>
        </w:r>
      </w:ins>
      <w:ins w:id="5671" w:author="Orlando Canelones" w:date="1995-03-24T14:24:00Z">
        <w:r>
          <w:rPr/>
          <w:t>)</w:t>
        </w:r>
      </w:ins>
    </w:p>
    <w:p>
      <w:pPr>
        <w:pStyle w:val="Normal"/>
        <w:rPr>
          <w:color w:val="0000FF"/>
          <w:ins w:id="5674" w:author="Orlando Canelones" w:date="1995-03-24T14:24:00Z"/>
        </w:rPr>
      </w:pPr>
      <w:ins w:id="5673" w:author="Orlando Canelones" w:date="1995-03-24T14:24:00Z">
        <w:r>
          <w:rPr>
            <w:color w:val="0000FF"/>
          </w:rPr>
        </w:r>
      </w:ins>
    </w:p>
    <w:p>
      <w:pPr>
        <w:pStyle w:val="Normal"/>
        <w:rPr>
          <w:b/>
          <w:b/>
          <w:bCs/>
          <w:ins w:id="5676" w:author="Orlando Canelones" w:date="1995-03-24T14:24:00Z"/>
        </w:rPr>
      </w:pPr>
      <w:ins w:id="5675" w:author="Orlando Canelones" w:date="1995-03-24T14:24:00Z">
        <w:r>
          <w:rPr>
            <w:b/>
            <w:bCs/>
          </w:rPr>
          <w:t>Remarks</w:t>
        </w:r>
      </w:ins>
    </w:p>
    <w:p>
      <w:pPr>
        <w:pStyle w:val="Normal"/>
        <w:jc w:val="both"/>
        <w:rPr>
          <w:ins w:id="5679" w:author="Orlando Canelones" w:date="1995-03-24T14:24:00Z"/>
        </w:rPr>
      </w:pPr>
      <w:ins w:id="5677" w:author="Orlando Canelones" w:date="1995-03-24T14:24:00Z">
        <w:r>
          <w:rPr/>
          <w:t xml:space="preserve">This is the default callback. </w:t>
        </w:r>
      </w:ins>
      <w:ins w:id="5678" w:author="Orlando Canelones" w:date="1995-03-24T14:26:00Z">
        <w:r>
          <w:rPr/>
          <w:t>This will be called in application did not install any callbacks of its own.</w:t>
        </w:r>
      </w:ins>
    </w:p>
    <w:p>
      <w:pPr>
        <w:pStyle w:val="Normal"/>
        <w:rPr>
          <w:b/>
          <w:b/>
          <w:bCs/>
          <w:ins w:id="5681" w:author="Orlando Canelones" w:date="1995-03-24T14:24:00Z"/>
        </w:rPr>
      </w:pPr>
      <w:ins w:id="5680" w:author="Orlando Canelones" w:date="1995-03-24T14:24:00Z">
        <w:r>
          <w:rPr>
            <w:b/>
            <w:bCs/>
          </w:rPr>
        </w:r>
      </w:ins>
    </w:p>
    <w:p>
      <w:pPr>
        <w:pStyle w:val="Normal"/>
        <w:jc w:val="both"/>
        <w:rPr>
          <w:color w:val="0000FF"/>
          <w:ins w:id="5683" w:author="Orlando Canelones" w:date="1995-03-24T14:30:00Z"/>
        </w:rPr>
      </w:pPr>
      <w:ins w:id="5682" w:author="Orlando Canelones" w:date="1995-03-24T14:30:00Z">
        <w:r>
          <w:rPr>
            <w:color w:val="0000FF"/>
          </w:rPr>
          <w:t>_____________________________________________________________________________________</w:t>
        </w:r>
      </w:ins>
    </w:p>
    <w:p>
      <w:pPr>
        <w:pStyle w:val="Normal"/>
        <w:jc w:val="both"/>
        <w:rPr>
          <w:color w:val="0000FF"/>
          <w:ins w:id="5685" w:author="Orlando Canelones" w:date="1995-03-24T14:30:00Z"/>
        </w:rPr>
      </w:pPr>
      <w:ins w:id="5684" w:author="Orlando Canelones" w:date="1995-03-24T14:30:00Z">
        <w:r>
          <w:rPr>
            <w:b/>
            <w:bCs/>
            <w:color w:val="0000FF"/>
          </w:rPr>
          <w:t>_peek</w:t>
        </w:r>
      </w:ins>
    </w:p>
    <w:p>
      <w:pPr>
        <w:pStyle w:val="Normal"/>
        <w:jc w:val="both"/>
        <w:rPr>
          <w:color w:val="0000FF"/>
          <w:ins w:id="5687" w:author="Orlando Canelones" w:date="1995-03-24T14:30:00Z"/>
        </w:rPr>
      </w:pPr>
      <w:ins w:id="5686" w:author="Orlando Canelones" w:date="1995-03-24T14:30:00Z">
        <w:r>
          <w:rPr>
            <w:color w:val="0000FF"/>
          </w:rPr>
        </w:r>
      </w:ins>
    </w:p>
    <w:p>
      <w:pPr>
        <w:pStyle w:val="Normal"/>
        <w:jc w:val="both"/>
        <w:rPr>
          <w:color w:val="0000FF"/>
          <w:ins w:id="5689" w:author="Orlando Canelones" w:date="1995-03-24T14:30:00Z"/>
        </w:rPr>
      </w:pPr>
      <w:ins w:id="5688" w:author="Orlando Canelones" w:date="1995-03-24T14:30:00Z">
        <w:r>
          <w:rPr>
            <w:b/>
            <w:bCs/>
            <w:color w:val="0000FF"/>
          </w:rPr>
          <w:t>Function</w:t>
        </w:r>
      </w:ins>
    </w:p>
    <w:p>
      <w:pPr>
        <w:pStyle w:val="Normal"/>
        <w:jc w:val="both"/>
        <w:rPr>
          <w:i/>
          <w:i/>
          <w:iCs/>
          <w:color w:val="0000FF"/>
          <w:ins w:id="5691" w:author="Orlando Canelones" w:date="1995-03-24T14:30:00Z"/>
        </w:rPr>
      </w:pPr>
      <w:ins w:id="5690" w:author="Orlando Canelones" w:date="1995-03-24T14:30:00Z">
        <w:r>
          <w:rPr>
            <w:color w:val="0000FF"/>
          </w:rPr>
          <w:t>Reads a byte from a hardware port</w:t>
        </w:r>
      </w:ins>
    </w:p>
    <w:p>
      <w:pPr>
        <w:pStyle w:val="Normal"/>
        <w:jc w:val="both"/>
        <w:rPr>
          <w:i/>
          <w:i/>
          <w:iCs/>
          <w:color w:val="0000FF"/>
          <w:ins w:id="5693" w:author="Orlando Canelones" w:date="1995-03-24T14:30:00Z"/>
        </w:rPr>
      </w:pPr>
      <w:ins w:id="5692" w:author="Orlando Canelones" w:date="1995-03-24T14:30:00Z">
        <w:r>
          <w:rPr>
            <w:i/>
            <w:iCs/>
            <w:color w:val="0000FF"/>
          </w:rPr>
        </w:r>
      </w:ins>
    </w:p>
    <w:p>
      <w:pPr>
        <w:pStyle w:val="Normal"/>
        <w:jc w:val="both"/>
        <w:rPr>
          <w:color w:val="0000FF"/>
          <w:ins w:id="5695" w:author="Orlando Canelones" w:date="1995-03-24T14:30:00Z"/>
        </w:rPr>
      </w:pPr>
      <w:ins w:id="5694" w:author="Orlando Canelones" w:date="1995-03-24T14:30:00Z">
        <w:r>
          <w:rPr>
            <w:b/>
            <w:bCs/>
            <w:color w:val="0000FF"/>
          </w:rPr>
          <w:t>Syntax</w:t>
        </w:r>
      </w:ins>
    </w:p>
    <w:p>
      <w:pPr>
        <w:pStyle w:val="Normal"/>
        <w:jc w:val="both"/>
        <w:rPr>
          <w:color w:val="0000FF"/>
          <w:ins w:id="5700" w:author="Orlando Canelones" w:date="1995-03-24T14:30:00Z"/>
        </w:rPr>
      </w:pPr>
      <w:ins w:id="5696" w:author="Orlando Canelones" w:date="1995-03-24T14:30:00Z">
        <w:r>
          <w:rPr>
            <w:b/>
            <w:bCs/>
          </w:rPr>
          <w:t>BYTE</w:t>
        </w:r>
      </w:ins>
      <w:ins w:id="5697" w:author="Orlando Canelones" w:date="1995-03-24T14:30:00Z">
        <w:r>
          <w:rPr/>
          <w:t xml:space="preserve"> _peek(</w:t>
        </w:r>
      </w:ins>
      <w:ins w:id="5698" w:author="Orlando Canelones" w:date="1995-03-24T14:30:00Z">
        <w:r>
          <w:rPr>
            <w:b/>
            <w:bCs/>
          </w:rPr>
          <w:t>PORT</w:t>
        </w:r>
      </w:ins>
      <w:ins w:id="5699" w:author="Orlando Canelones" w:date="1995-03-24T14:30:00Z">
        <w:r>
          <w:rPr/>
          <w:t xml:space="preserve"> port)</w:t>
        </w:r>
      </w:ins>
    </w:p>
    <w:p>
      <w:pPr>
        <w:pStyle w:val="Normal"/>
        <w:rPr>
          <w:color w:val="0000FF"/>
          <w:ins w:id="5702" w:author="Orlando Canelones" w:date="1995-03-24T14:30:00Z"/>
        </w:rPr>
      </w:pPr>
      <w:ins w:id="5701" w:author="Orlando Canelones" w:date="1995-03-24T14:30:00Z">
        <w:r>
          <w:rPr>
            <w:color w:val="0000FF"/>
          </w:rPr>
        </w:r>
      </w:ins>
    </w:p>
    <w:p>
      <w:pPr>
        <w:pStyle w:val="Normal"/>
        <w:rPr>
          <w:b/>
          <w:b/>
          <w:bCs/>
          <w:ins w:id="5704" w:author="Orlando Canelones" w:date="1995-03-24T14:30:00Z"/>
        </w:rPr>
      </w:pPr>
      <w:ins w:id="5703" w:author="Orlando Canelones" w:date="1995-03-24T14:30:00Z">
        <w:r>
          <w:rPr>
            <w:b/>
            <w:bCs/>
          </w:rPr>
          <w:t>Remarks</w:t>
        </w:r>
      </w:ins>
    </w:p>
    <w:p>
      <w:pPr>
        <w:pStyle w:val="Normal"/>
        <w:jc w:val="both"/>
        <w:rPr>
          <w:ins w:id="5707" w:author="Orlando Canelones" w:date="1995-03-24T14:30:00Z"/>
        </w:rPr>
      </w:pPr>
      <w:ins w:id="5705" w:author="Orlando Canelones" w:date="1995-03-24T14:40:00Z">
        <w:r>
          <w:rPr/>
          <w:t>Reads a byte from a hardware port. This is an 8-bit read</w:t>
        </w:r>
      </w:ins>
      <w:ins w:id="5706" w:author="Orlando Canelones" w:date="1995-03-24T14:30:00Z">
        <w:r>
          <w:rPr/>
          <w:t>.</w:t>
        </w:r>
      </w:ins>
    </w:p>
    <w:p>
      <w:pPr>
        <w:pStyle w:val="Normal"/>
        <w:rPr>
          <w:b/>
          <w:b/>
          <w:bCs/>
          <w:ins w:id="5709" w:author="Orlando Canelones" w:date="1995-03-24T14:32:00Z"/>
        </w:rPr>
      </w:pPr>
      <w:ins w:id="5708" w:author="Orlando Canelones" w:date="1995-03-24T14:32:00Z">
        <w:r>
          <w:rPr>
            <w:b/>
            <w:bCs/>
          </w:rPr>
        </w:r>
      </w:ins>
    </w:p>
    <w:p>
      <w:pPr>
        <w:pStyle w:val="Normal"/>
        <w:rPr/>
      </w:pPr>
      <w:r>
        <w:rPr/>
        <w:t>Argument(s)</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rPr>
                <w:b/>
                <w:b/>
                <w:bCs/>
              </w:rPr>
            </w:pPr>
            <w:ins w:id="5710" w:author="Orlando Canelones" w:date="1995-03-24T14:37:00Z">
              <w:r>
                <w:rPr>
                  <w:b/>
                  <w:bCs/>
                  <w:i/>
                  <w:iCs/>
                </w:rPr>
                <w:t>port</w:t>
              </w:r>
            </w:ins>
          </w:p>
        </w:tc>
        <w:tc>
          <w:tcPr>
            <w:tcW w:w="8118" w:type="dxa"/>
            <w:tcBorders/>
          </w:tcPr>
          <w:p>
            <w:pPr>
              <w:pStyle w:val="Normal"/>
              <w:rPr>
                <w:b/>
                <w:b/>
                <w:bCs/>
              </w:rPr>
            </w:pPr>
            <w:ins w:id="5711" w:author="Orlando Canelones" w:date="1995-03-24T14:37:00Z">
              <w:r>
                <w:rPr/>
                <w:t>Address of port to read from.</w:t>
              </w:r>
            </w:ins>
          </w:p>
        </w:tc>
      </w:tr>
    </w:tbl>
    <w:p>
      <w:pPr>
        <w:pStyle w:val="Normal"/>
        <w:rPr>
          <w:b/>
          <w:b/>
          <w:bCs/>
          <w:ins w:id="5713" w:author="Orlando Canelones" w:date="1995-03-24T14:30:00Z"/>
        </w:rPr>
      </w:pPr>
      <w:ins w:id="5712" w:author="Orlando Canelones" w:date="1995-03-24T14:30:00Z">
        <w:r>
          <w:rPr>
            <w:b/>
            <w:bCs/>
          </w:rPr>
        </w:r>
      </w:ins>
    </w:p>
    <w:p>
      <w:pPr>
        <w:pStyle w:val="Normal"/>
        <w:rPr>
          <w:b/>
          <w:b/>
          <w:bCs/>
          <w:ins w:id="5715" w:author="Orlando Canelones" w:date="1995-03-24T14:37:00Z"/>
        </w:rPr>
      </w:pPr>
      <w:ins w:id="5714" w:author="Orlando Canelones" w:date="1995-03-24T14:37:00Z">
        <w:r>
          <w:rPr>
            <w:b/>
            <w:bCs/>
          </w:rPr>
          <w:t>Return Value</w:t>
        </w:r>
      </w:ins>
    </w:p>
    <w:p>
      <w:pPr>
        <w:pStyle w:val="Normal"/>
        <w:rPr>
          <w:b/>
          <w:b/>
          <w:bCs/>
          <w:ins w:id="5719" w:author="Orlando Canelones" w:date="1995-03-24T14:30:00Z"/>
        </w:rPr>
      </w:pPr>
      <w:ins w:id="5716" w:author="Orlando Canelones" w:date="1995-03-24T14:37:00Z">
        <w:r>
          <w:rPr/>
          <w:t>Returns a</w:t>
        </w:r>
      </w:ins>
      <w:ins w:id="5717" w:author="Orlando Canelones" w:date="1995-03-24T14:42:00Z">
        <w:r>
          <w:rPr/>
          <w:t>n 8-bit value</w:t>
        </w:r>
      </w:ins>
      <w:ins w:id="5718" w:author="Orlando Canelones" w:date="1995-03-24T14:38:00Z">
        <w:r>
          <w:rPr/>
          <w:t xml:space="preserve"> from hardware port.</w:t>
        </w:r>
      </w:ins>
    </w:p>
    <w:p>
      <w:pPr>
        <w:pStyle w:val="Normal"/>
        <w:rPr>
          <w:b/>
          <w:b/>
          <w:bCs/>
          <w:ins w:id="5721" w:author="Orlando Canelones" w:date="1995-03-24T14:40:00Z"/>
        </w:rPr>
      </w:pPr>
      <w:ins w:id="5720" w:author="Orlando Canelones" w:date="1995-03-24T14:40:00Z">
        <w:r>
          <w:rPr>
            <w:b/>
            <w:bCs/>
          </w:rPr>
        </w:r>
      </w:ins>
    </w:p>
    <w:p>
      <w:pPr>
        <w:pStyle w:val="Normal"/>
        <w:jc w:val="both"/>
        <w:rPr>
          <w:color w:val="0000FF"/>
          <w:ins w:id="5723" w:author="Orlando Canelones" w:date="1995-03-24T14:40:00Z"/>
        </w:rPr>
      </w:pPr>
      <w:ins w:id="5722" w:author="Orlando Canelones" w:date="1995-03-24T14:40:00Z">
        <w:r>
          <w:rPr>
            <w:color w:val="0000FF"/>
          </w:rPr>
          <w:t>_____________________________________________________________________________________</w:t>
        </w:r>
      </w:ins>
    </w:p>
    <w:p>
      <w:pPr>
        <w:pStyle w:val="Normal"/>
        <w:jc w:val="both"/>
        <w:rPr>
          <w:color w:val="0000FF"/>
          <w:ins w:id="5725" w:author="Orlando Canelones" w:date="1995-03-24T14:40:00Z"/>
        </w:rPr>
      </w:pPr>
      <w:ins w:id="5724" w:author="Orlando Canelones" w:date="1995-03-24T14:40:00Z">
        <w:r>
          <w:rPr>
            <w:b/>
            <w:bCs/>
            <w:color w:val="0000FF"/>
          </w:rPr>
          <w:t>_peekw</w:t>
        </w:r>
      </w:ins>
    </w:p>
    <w:p>
      <w:pPr>
        <w:pStyle w:val="Normal"/>
        <w:jc w:val="both"/>
        <w:rPr>
          <w:color w:val="0000FF"/>
          <w:ins w:id="5727" w:author="Orlando Canelones" w:date="1995-03-24T14:40:00Z"/>
        </w:rPr>
      </w:pPr>
      <w:ins w:id="5726" w:author="Orlando Canelones" w:date="1995-03-24T14:40:00Z">
        <w:r>
          <w:rPr>
            <w:color w:val="0000FF"/>
          </w:rPr>
        </w:r>
      </w:ins>
    </w:p>
    <w:p>
      <w:pPr>
        <w:pStyle w:val="Normal"/>
        <w:jc w:val="both"/>
        <w:rPr>
          <w:color w:val="0000FF"/>
          <w:ins w:id="5729" w:author="Orlando Canelones" w:date="1995-03-24T14:40:00Z"/>
        </w:rPr>
      </w:pPr>
      <w:ins w:id="5728" w:author="Orlando Canelones" w:date="1995-03-24T14:40:00Z">
        <w:r>
          <w:rPr>
            <w:b/>
            <w:bCs/>
            <w:color w:val="0000FF"/>
          </w:rPr>
          <w:t>Function</w:t>
        </w:r>
      </w:ins>
    </w:p>
    <w:p>
      <w:pPr>
        <w:pStyle w:val="Normal"/>
        <w:jc w:val="both"/>
        <w:rPr>
          <w:i/>
          <w:i/>
          <w:iCs/>
          <w:color w:val="0000FF"/>
          <w:ins w:id="5731" w:author="Orlando Canelones" w:date="1995-03-24T14:40:00Z"/>
        </w:rPr>
      </w:pPr>
      <w:ins w:id="5730" w:author="Orlando Canelones" w:date="1995-03-24T14:40:00Z">
        <w:r>
          <w:rPr>
            <w:color w:val="0000FF"/>
          </w:rPr>
          <w:t>reads a word from a hardware port</w:t>
        </w:r>
      </w:ins>
    </w:p>
    <w:p>
      <w:pPr>
        <w:pStyle w:val="Normal"/>
        <w:jc w:val="both"/>
        <w:rPr>
          <w:i/>
          <w:i/>
          <w:iCs/>
          <w:color w:val="0000FF"/>
          <w:ins w:id="5733" w:author="Orlando Canelones" w:date="1995-03-24T14:40:00Z"/>
        </w:rPr>
      </w:pPr>
      <w:ins w:id="5732" w:author="Orlando Canelones" w:date="1995-03-24T14:40:00Z">
        <w:r>
          <w:rPr>
            <w:i/>
            <w:iCs/>
            <w:color w:val="0000FF"/>
          </w:rPr>
        </w:r>
      </w:ins>
    </w:p>
    <w:p>
      <w:pPr>
        <w:pStyle w:val="Normal"/>
        <w:jc w:val="both"/>
        <w:rPr>
          <w:color w:val="0000FF"/>
          <w:ins w:id="5735" w:author="Orlando Canelones" w:date="1995-03-24T14:40:00Z"/>
        </w:rPr>
      </w:pPr>
      <w:ins w:id="5734" w:author="Orlando Canelones" w:date="1995-03-24T14:40:00Z">
        <w:r>
          <w:rPr>
            <w:b/>
            <w:bCs/>
            <w:color w:val="0000FF"/>
          </w:rPr>
          <w:t>Syntax</w:t>
        </w:r>
      </w:ins>
    </w:p>
    <w:p>
      <w:pPr>
        <w:pStyle w:val="Normal"/>
        <w:jc w:val="both"/>
        <w:rPr>
          <w:color w:val="0000FF"/>
          <w:ins w:id="5742" w:author="Orlando Canelones" w:date="1995-03-24T14:40:00Z"/>
        </w:rPr>
      </w:pPr>
      <w:ins w:id="5736" w:author="Orlando Canelones" w:date="1995-04-25T17:10:00Z">
        <w:r>
          <w:rPr>
            <w:b/>
            <w:bCs/>
          </w:rPr>
          <w:t xml:space="preserve">WORD </w:t>
        </w:r>
      </w:ins>
      <w:ins w:id="5737" w:author="Orlando Canelones" w:date="1995-03-24T14:40:00Z">
        <w:r>
          <w:rPr/>
          <w:t>_peek</w:t>
        </w:r>
      </w:ins>
      <w:ins w:id="5738" w:author="Orlando Canelones" w:date="1995-03-24T14:42:00Z">
        <w:r>
          <w:rPr/>
          <w:t>w</w:t>
        </w:r>
      </w:ins>
      <w:ins w:id="5739" w:author="Orlando Canelones" w:date="1995-03-24T14:40:00Z">
        <w:r>
          <w:rPr/>
          <w:t>(</w:t>
        </w:r>
      </w:ins>
      <w:ins w:id="5740" w:author="Orlando Canelones" w:date="1995-03-24T14:40:00Z">
        <w:r>
          <w:rPr>
            <w:b/>
            <w:bCs/>
          </w:rPr>
          <w:t>PORT</w:t>
        </w:r>
      </w:ins>
      <w:ins w:id="5741" w:author="Orlando Canelones" w:date="1995-03-24T14:40:00Z">
        <w:r>
          <w:rPr/>
          <w:t xml:space="preserve"> port)</w:t>
        </w:r>
      </w:ins>
    </w:p>
    <w:p>
      <w:pPr>
        <w:pStyle w:val="Normal"/>
        <w:rPr>
          <w:color w:val="0000FF"/>
          <w:ins w:id="5744" w:author="Orlando Canelones" w:date="1995-03-24T14:40:00Z"/>
        </w:rPr>
      </w:pPr>
      <w:ins w:id="5743" w:author="Orlando Canelones" w:date="1995-03-24T14:40:00Z">
        <w:r>
          <w:rPr>
            <w:color w:val="0000FF"/>
          </w:rPr>
        </w:r>
      </w:ins>
    </w:p>
    <w:p>
      <w:pPr>
        <w:pStyle w:val="Normal"/>
        <w:rPr>
          <w:b/>
          <w:b/>
          <w:bCs/>
          <w:ins w:id="5746" w:author="Orlando Canelones" w:date="1995-03-24T14:40:00Z"/>
        </w:rPr>
      </w:pPr>
      <w:ins w:id="5745" w:author="Orlando Canelones" w:date="1995-03-24T14:40:00Z">
        <w:r>
          <w:rPr>
            <w:b/>
            <w:bCs/>
          </w:rPr>
          <w:t>Remarks</w:t>
        </w:r>
      </w:ins>
    </w:p>
    <w:p>
      <w:pPr>
        <w:pStyle w:val="Normal"/>
        <w:rPr>
          <w:b/>
          <w:b/>
          <w:bCs/>
          <w:ins w:id="5748" w:author="Orlando Canelones" w:date="1995-03-24T14:42:00Z"/>
        </w:rPr>
      </w:pPr>
      <w:ins w:id="5747" w:author="Orlando Canelones" w:date="1995-03-24T14:42:00Z">
        <w:r>
          <w:rPr/>
          <w:t>Reads a word from a hardware port. This is an 16-bit read.</w:t>
        </w:r>
      </w:ins>
    </w:p>
    <w:p>
      <w:pPr>
        <w:pStyle w:val="Normal"/>
        <w:rPr>
          <w:b/>
          <w:b/>
          <w:bCs/>
          <w:ins w:id="5750" w:author="Orlando Canelones" w:date="1995-03-24T14:40:00Z"/>
        </w:rPr>
      </w:pPr>
      <w:ins w:id="5749" w:author="Orlando Canelones" w:date="1995-03-24T14:40:00Z">
        <w:r>
          <w:rPr>
            <w:b/>
            <w:bCs/>
          </w:rPr>
        </w:r>
      </w:ins>
    </w:p>
    <w:p>
      <w:pPr>
        <w:pStyle w:val="Normal"/>
        <w:rPr/>
      </w:pPr>
      <w:r>
        <w:rPr/>
        <w:t>Argument(s)</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rPr>
                <w:b/>
                <w:b/>
                <w:bCs/>
              </w:rPr>
            </w:pPr>
            <w:ins w:id="5751" w:author="Orlando Canelones" w:date="1995-03-24T14:40:00Z">
              <w:r>
                <w:rPr>
                  <w:b/>
                  <w:bCs/>
                  <w:i/>
                  <w:iCs/>
                </w:rPr>
                <w:t>port</w:t>
              </w:r>
            </w:ins>
          </w:p>
        </w:tc>
        <w:tc>
          <w:tcPr>
            <w:tcW w:w="8118" w:type="dxa"/>
            <w:tcBorders/>
          </w:tcPr>
          <w:p>
            <w:pPr>
              <w:pStyle w:val="Normal"/>
              <w:rPr>
                <w:b/>
                <w:b/>
                <w:bCs/>
              </w:rPr>
            </w:pPr>
            <w:ins w:id="5752" w:author="Orlando Canelones" w:date="1995-03-24T14:40:00Z">
              <w:r>
                <w:rPr/>
                <w:t>Address of port to read from.</w:t>
              </w:r>
            </w:ins>
          </w:p>
        </w:tc>
      </w:tr>
    </w:tbl>
    <w:p>
      <w:pPr>
        <w:pStyle w:val="Normal"/>
        <w:rPr>
          <w:b/>
          <w:b/>
          <w:bCs/>
        </w:rPr>
      </w:pPr>
      <w:r>
        <w:rPr>
          <w:b/>
          <w:bCs/>
        </w:rPr>
      </w:r>
    </w:p>
    <w:p>
      <w:pPr>
        <w:pStyle w:val="Normal"/>
        <w:rPr>
          <w:b/>
          <w:b/>
          <w:bCs/>
        </w:rPr>
      </w:pPr>
      <w:r>
        <w:rPr>
          <w:b/>
          <w:bCs/>
        </w:rPr>
        <w:t>Return Value</w:t>
      </w:r>
    </w:p>
    <w:p>
      <w:pPr>
        <w:pStyle w:val="Normal"/>
        <w:rPr>
          <w:b/>
          <w:b/>
          <w:bCs/>
          <w:ins w:id="5756" w:author="Orlando Canelones" w:date="1995-03-24T14:40:00Z"/>
        </w:rPr>
      </w:pPr>
      <w:ins w:id="5753" w:author="Orlando Canelones" w:date="1995-03-24T14:40:00Z">
        <w:r>
          <w:rPr/>
          <w:t xml:space="preserve">Returns a </w:t>
        </w:r>
      </w:ins>
      <w:ins w:id="5754" w:author="Orlando Canelones" w:date="1995-03-24T14:42:00Z">
        <w:r>
          <w:rPr/>
          <w:t>16-bit value</w:t>
        </w:r>
      </w:ins>
      <w:ins w:id="5755" w:author="Orlando Canelones" w:date="1995-03-24T14:40:00Z">
        <w:r>
          <w:rPr/>
          <w:t xml:space="preserve"> from hardware port.</w:t>
        </w:r>
      </w:ins>
    </w:p>
    <w:p>
      <w:pPr>
        <w:pStyle w:val="Normal"/>
        <w:rPr>
          <w:b/>
          <w:b/>
          <w:bCs/>
          <w:ins w:id="5758" w:author="Orlando Canelones" w:date="1995-03-24T14:43:00Z"/>
        </w:rPr>
      </w:pPr>
      <w:ins w:id="5757" w:author="Orlando Canelones" w:date="1995-03-24T14:43:00Z">
        <w:r>
          <w:rPr>
            <w:b/>
            <w:bCs/>
          </w:rPr>
        </w:r>
      </w:ins>
    </w:p>
    <w:p>
      <w:pPr>
        <w:pStyle w:val="Normal"/>
        <w:rPr>
          <w:b/>
          <w:b/>
          <w:bCs/>
          <w:ins w:id="5760" w:author="Orlando Canelones" w:date="1995-03-24T14:43:00Z"/>
        </w:rPr>
      </w:pPr>
      <w:ins w:id="5759" w:author="Orlando Canelones" w:date="1995-03-24T14:43:00Z">
        <w:r>
          <w:rPr>
            <w:b/>
            <w:bCs/>
          </w:rPr>
        </w:r>
      </w:ins>
    </w:p>
    <w:p>
      <w:pPr>
        <w:pStyle w:val="Normal"/>
        <w:jc w:val="both"/>
        <w:rPr>
          <w:color w:val="0000FF"/>
          <w:ins w:id="5762" w:author="Orlando Canelones" w:date="1995-03-24T14:43:00Z"/>
        </w:rPr>
      </w:pPr>
      <w:ins w:id="5761" w:author="Orlando Canelones" w:date="1995-03-24T14:43:00Z">
        <w:r>
          <w:rPr>
            <w:color w:val="0000FF"/>
          </w:rPr>
          <w:t>_____________________________________________________________________________________</w:t>
        </w:r>
      </w:ins>
    </w:p>
    <w:p>
      <w:pPr>
        <w:pStyle w:val="Normal"/>
        <w:jc w:val="both"/>
        <w:rPr>
          <w:color w:val="0000FF"/>
          <w:ins w:id="5764" w:author="Orlando Canelones" w:date="1995-03-24T14:43:00Z"/>
        </w:rPr>
      </w:pPr>
      <w:ins w:id="5763" w:author="Orlando Canelones" w:date="1995-03-24T14:43:00Z">
        <w:r>
          <w:rPr>
            <w:b/>
            <w:bCs/>
            <w:color w:val="0000FF"/>
          </w:rPr>
          <w:t>_poke</w:t>
        </w:r>
      </w:ins>
    </w:p>
    <w:p>
      <w:pPr>
        <w:pStyle w:val="Normal"/>
        <w:jc w:val="both"/>
        <w:rPr>
          <w:color w:val="0000FF"/>
          <w:ins w:id="5766" w:author="Orlando Canelones" w:date="1995-03-24T14:43:00Z"/>
        </w:rPr>
      </w:pPr>
      <w:ins w:id="5765" w:author="Orlando Canelones" w:date="1995-03-24T14:43:00Z">
        <w:r>
          <w:rPr>
            <w:color w:val="0000FF"/>
          </w:rPr>
        </w:r>
      </w:ins>
    </w:p>
    <w:p>
      <w:pPr>
        <w:pStyle w:val="Normal"/>
        <w:jc w:val="both"/>
        <w:rPr>
          <w:color w:val="0000FF"/>
          <w:ins w:id="5768" w:author="Orlando Canelones" w:date="1995-03-24T14:43:00Z"/>
        </w:rPr>
      </w:pPr>
      <w:ins w:id="5767" w:author="Orlando Canelones" w:date="1995-03-24T14:43:00Z">
        <w:r>
          <w:rPr>
            <w:b/>
            <w:bCs/>
            <w:color w:val="0000FF"/>
          </w:rPr>
          <w:t>Function</w:t>
        </w:r>
      </w:ins>
    </w:p>
    <w:p>
      <w:pPr>
        <w:pStyle w:val="Normal"/>
        <w:jc w:val="both"/>
        <w:rPr>
          <w:i/>
          <w:i/>
          <w:iCs/>
          <w:color w:val="0000FF"/>
          <w:ins w:id="5770" w:author="Orlando Canelones" w:date="1995-03-24T14:43:00Z"/>
        </w:rPr>
      </w:pPr>
      <w:ins w:id="5769" w:author="Orlando Canelones" w:date="1995-03-24T14:43:00Z">
        <w:r>
          <w:rPr>
            <w:color w:val="0000FF"/>
          </w:rPr>
          <w:t>writes a byte to a hardware port</w:t>
        </w:r>
      </w:ins>
    </w:p>
    <w:p>
      <w:pPr>
        <w:pStyle w:val="Normal"/>
        <w:jc w:val="both"/>
        <w:rPr>
          <w:i/>
          <w:i/>
          <w:iCs/>
          <w:color w:val="0000FF"/>
          <w:ins w:id="5772" w:author="Orlando Canelones" w:date="1995-03-24T14:43:00Z"/>
        </w:rPr>
      </w:pPr>
      <w:ins w:id="5771" w:author="Orlando Canelones" w:date="1995-03-24T14:43:00Z">
        <w:r>
          <w:rPr>
            <w:i/>
            <w:iCs/>
            <w:color w:val="0000FF"/>
          </w:rPr>
        </w:r>
      </w:ins>
    </w:p>
    <w:p>
      <w:pPr>
        <w:pStyle w:val="Normal"/>
        <w:jc w:val="both"/>
        <w:rPr>
          <w:color w:val="0000FF"/>
          <w:ins w:id="5774" w:author="Orlando Canelones" w:date="1995-03-24T14:43:00Z"/>
        </w:rPr>
      </w:pPr>
      <w:ins w:id="5773" w:author="Orlando Canelones" w:date="1995-03-24T14:43:00Z">
        <w:r>
          <w:rPr>
            <w:b/>
            <w:bCs/>
            <w:color w:val="0000FF"/>
          </w:rPr>
          <w:t>Syntax</w:t>
        </w:r>
      </w:ins>
    </w:p>
    <w:p>
      <w:pPr>
        <w:pStyle w:val="Normal"/>
        <w:jc w:val="both"/>
        <w:rPr>
          <w:color w:val="0000FF"/>
          <w:ins w:id="5783" w:author="Orlando Canelones" w:date="1995-03-24T14:43:00Z"/>
        </w:rPr>
      </w:pPr>
      <w:ins w:id="5775" w:author="Orlando Canelones" w:date="1995-03-24T14:46:00Z">
        <w:r>
          <w:rPr>
            <w:b/>
            <w:bCs/>
          </w:rPr>
          <w:t>void</w:t>
        </w:r>
      </w:ins>
      <w:ins w:id="5776" w:author="Orlando Canelones" w:date="1995-03-24T14:43:00Z">
        <w:r>
          <w:rPr/>
          <w:t xml:space="preserve"> _p</w:t>
        </w:r>
      </w:ins>
      <w:ins w:id="5777" w:author="Orlando Canelones" w:date="1995-03-24T14:46:00Z">
        <w:r>
          <w:rPr/>
          <w:t>oke</w:t>
        </w:r>
      </w:ins>
      <w:ins w:id="5778" w:author="Orlando Canelones" w:date="1995-03-24T14:43:00Z">
        <w:r>
          <w:rPr/>
          <w:t>(</w:t>
        </w:r>
      </w:ins>
      <w:ins w:id="5779" w:author="Orlando Canelones" w:date="1995-03-24T14:43:00Z">
        <w:r>
          <w:rPr>
            <w:b/>
            <w:bCs/>
          </w:rPr>
          <w:t>PORT</w:t>
        </w:r>
      </w:ins>
      <w:ins w:id="5780" w:author="Orlando Canelones" w:date="1995-03-24T14:43:00Z">
        <w:r>
          <w:rPr/>
          <w:t xml:space="preserve"> port, </w:t>
        </w:r>
      </w:ins>
      <w:ins w:id="5781" w:author="Orlando Canelones" w:date="1995-03-24T14:43:00Z">
        <w:r>
          <w:rPr>
            <w:b/>
            <w:bCs/>
          </w:rPr>
          <w:t>BYTE</w:t>
        </w:r>
      </w:ins>
      <w:ins w:id="5782" w:author="Orlando Canelones" w:date="1995-03-24T14:43:00Z">
        <w:r>
          <w:rPr/>
          <w:t xml:space="preserve"> value)</w:t>
        </w:r>
      </w:ins>
    </w:p>
    <w:p>
      <w:pPr>
        <w:pStyle w:val="Normal"/>
        <w:rPr>
          <w:color w:val="0000FF"/>
          <w:ins w:id="5785" w:author="Orlando Canelones" w:date="1995-03-24T14:43:00Z"/>
        </w:rPr>
      </w:pPr>
      <w:ins w:id="5784" w:author="Orlando Canelones" w:date="1995-03-24T14:43:00Z">
        <w:r>
          <w:rPr>
            <w:color w:val="0000FF"/>
          </w:rPr>
        </w:r>
      </w:ins>
    </w:p>
    <w:p>
      <w:pPr>
        <w:pStyle w:val="Normal"/>
        <w:rPr>
          <w:b/>
          <w:b/>
          <w:bCs/>
          <w:ins w:id="5787" w:author="Orlando Canelones" w:date="1995-03-24T14:43:00Z"/>
        </w:rPr>
      </w:pPr>
      <w:ins w:id="5786" w:author="Orlando Canelones" w:date="1995-03-24T14:43:00Z">
        <w:r>
          <w:rPr>
            <w:b/>
            <w:bCs/>
          </w:rPr>
          <w:t>Remarks</w:t>
        </w:r>
      </w:ins>
    </w:p>
    <w:p>
      <w:pPr>
        <w:pStyle w:val="Normal"/>
        <w:jc w:val="both"/>
        <w:rPr>
          <w:ins w:id="5789" w:author="Orlando Canelones" w:date="1995-03-24T14:43:00Z"/>
        </w:rPr>
      </w:pPr>
      <w:ins w:id="5788" w:author="Orlando Canelones" w:date="1995-03-24T14:43:00Z">
        <w:r>
          <w:rPr/>
          <w:t>Writes an 8-bit value to a hardware port.</w:t>
        </w:r>
      </w:ins>
    </w:p>
    <w:p>
      <w:pPr>
        <w:pStyle w:val="Normal"/>
        <w:rPr>
          <w:b/>
          <w:b/>
          <w:bCs/>
          <w:ins w:id="5791" w:author="Orlando Canelones" w:date="1995-03-24T14:43:00Z"/>
        </w:rPr>
      </w:pPr>
      <w:ins w:id="5790" w:author="Orlando Canelones" w:date="1995-03-24T14:43:00Z">
        <w:r>
          <w:rPr>
            <w:b/>
            <w:bCs/>
          </w:rPr>
        </w:r>
      </w:ins>
    </w:p>
    <w:p>
      <w:pPr>
        <w:pStyle w:val="Normal"/>
        <w:rPr/>
      </w:pPr>
      <w:r>
        <w:rPr/>
        <w:t>Argument(s)</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rPr>
                <w:b/>
                <w:b/>
                <w:bCs/>
              </w:rPr>
            </w:pPr>
            <w:ins w:id="5792" w:author="Orlando Canelones" w:date="1995-03-24T14:43:00Z">
              <w:r>
                <w:rPr>
                  <w:b/>
                  <w:bCs/>
                  <w:i/>
                  <w:iCs/>
                </w:rPr>
                <w:t>port</w:t>
              </w:r>
            </w:ins>
          </w:p>
        </w:tc>
        <w:tc>
          <w:tcPr>
            <w:tcW w:w="8118" w:type="dxa"/>
            <w:tcBorders/>
          </w:tcPr>
          <w:p>
            <w:pPr>
              <w:pStyle w:val="Normal"/>
              <w:rPr>
                <w:b/>
                <w:b/>
                <w:bCs/>
              </w:rPr>
            </w:pPr>
            <w:ins w:id="5793" w:author="Orlando Canelones" w:date="1995-03-24T14:43:00Z">
              <w:r>
                <w:rPr/>
                <w:t xml:space="preserve">Address of port to </w:t>
              </w:r>
            </w:ins>
            <w:ins w:id="5794" w:author="Orlando Canelones" w:date="1995-03-24T14:48:00Z">
              <w:r>
                <w:rPr/>
                <w:t>write to</w:t>
              </w:r>
            </w:ins>
            <w:ins w:id="5795" w:author="Orlando Canelones" w:date="1995-03-24T14:43:00Z">
              <w:r>
                <w:rPr/>
                <w:t>.</w:t>
              </w:r>
            </w:ins>
          </w:p>
        </w:tc>
      </w:tr>
      <w:tr>
        <w:trPr/>
        <w:tc>
          <w:tcPr>
            <w:tcW w:w="738" w:type="dxa"/>
            <w:tcBorders/>
          </w:tcPr>
          <w:p>
            <w:pPr>
              <w:pStyle w:val="Normal"/>
              <w:snapToGrid w:val="false"/>
              <w:rPr>
                <w:b/>
                <w:b/>
                <w:bCs/>
                <w:i/>
                <w:i/>
                <w:iCs/>
              </w:rPr>
            </w:pPr>
            <w:r>
              <w:rPr>
                <w:b/>
                <w:bCs/>
                <w:i/>
                <w:iCs/>
              </w:rPr>
            </w:r>
          </w:p>
        </w:tc>
        <w:tc>
          <w:tcPr>
            <w:tcW w:w="8118" w:type="dxa"/>
            <w:tcBorders/>
          </w:tcPr>
          <w:p>
            <w:pPr>
              <w:pStyle w:val="Normal"/>
              <w:snapToGrid w:val="false"/>
              <w:rPr>
                <w:b/>
                <w:b/>
                <w:bCs/>
                <w:i/>
                <w:i/>
                <w:iCs/>
              </w:rPr>
            </w:pPr>
            <w:r>
              <w:rPr>
                <w:b/>
                <w:bCs/>
                <w:i/>
                <w:iCs/>
              </w:rPr>
            </w:r>
          </w:p>
        </w:tc>
      </w:tr>
      <w:tr>
        <w:trPr/>
        <w:tc>
          <w:tcPr>
            <w:tcW w:w="738" w:type="dxa"/>
            <w:tcBorders/>
          </w:tcPr>
          <w:p>
            <w:pPr>
              <w:pStyle w:val="Normal"/>
              <w:rPr>
                <w:b/>
                <w:b/>
                <w:bCs/>
                <w:i/>
                <w:i/>
                <w:iCs/>
              </w:rPr>
            </w:pPr>
            <w:ins w:id="5796" w:author="Orlando Canelones" w:date="1995-03-24T14:45:00Z">
              <w:r>
                <w:rPr>
                  <w:b/>
                  <w:bCs/>
                  <w:i/>
                  <w:iCs/>
                </w:rPr>
                <w:t>value</w:t>
              </w:r>
            </w:ins>
          </w:p>
        </w:tc>
        <w:tc>
          <w:tcPr>
            <w:tcW w:w="8118" w:type="dxa"/>
            <w:tcBorders/>
          </w:tcPr>
          <w:p>
            <w:pPr>
              <w:pStyle w:val="Normal"/>
              <w:rPr/>
            </w:pPr>
            <w:ins w:id="5797" w:author="Orlando Canelones" w:date="1995-03-24T14:45:00Z">
              <w:r>
                <w:rPr/>
                <w:t>8-bit value to write.</w:t>
              </w:r>
            </w:ins>
          </w:p>
        </w:tc>
      </w:tr>
    </w:tbl>
    <w:p>
      <w:pPr>
        <w:pStyle w:val="Normal"/>
        <w:rPr>
          <w:b/>
          <w:b/>
          <w:bCs/>
          <w:ins w:id="5799" w:author="Orlando Canelones" w:date="1995-03-24T14:40:00Z"/>
        </w:rPr>
      </w:pPr>
      <w:ins w:id="5798" w:author="Orlando Canelones" w:date="1995-03-24T14:40:00Z">
        <w:r>
          <w:rPr>
            <w:b/>
            <w:bCs/>
          </w:rPr>
        </w:r>
      </w:ins>
    </w:p>
    <w:p>
      <w:pPr>
        <w:pStyle w:val="Normal"/>
        <w:rPr>
          <w:b/>
          <w:b/>
          <w:bCs/>
          <w:ins w:id="5801" w:author="Orlando Canelones" w:date="1995-03-24T14:46:00Z"/>
        </w:rPr>
      </w:pPr>
      <w:ins w:id="5800" w:author="Orlando Canelones" w:date="1995-03-24T14:46:00Z">
        <w:r>
          <w:rPr>
            <w:b/>
            <w:bCs/>
          </w:rPr>
        </w:r>
      </w:ins>
    </w:p>
    <w:p>
      <w:pPr>
        <w:pStyle w:val="Normal"/>
        <w:jc w:val="both"/>
        <w:rPr>
          <w:color w:val="0000FF"/>
          <w:ins w:id="5803" w:author="Orlando Canelones" w:date="1995-03-24T14:46:00Z"/>
        </w:rPr>
      </w:pPr>
      <w:ins w:id="5802" w:author="Orlando Canelones" w:date="1995-03-24T14:46:00Z">
        <w:r>
          <w:rPr>
            <w:color w:val="0000FF"/>
          </w:rPr>
          <w:t>_____________________________________________________________________________________</w:t>
        </w:r>
      </w:ins>
    </w:p>
    <w:p>
      <w:pPr>
        <w:pStyle w:val="Normal"/>
        <w:jc w:val="both"/>
        <w:rPr>
          <w:color w:val="0000FF"/>
          <w:ins w:id="5805" w:author="Orlando Canelones" w:date="1995-03-24T14:46:00Z"/>
        </w:rPr>
      </w:pPr>
      <w:ins w:id="5804" w:author="Orlando Canelones" w:date="1995-03-24T14:46:00Z">
        <w:r>
          <w:rPr>
            <w:b/>
            <w:bCs/>
            <w:color w:val="0000FF"/>
          </w:rPr>
          <w:t>_pokew</w:t>
        </w:r>
      </w:ins>
    </w:p>
    <w:p>
      <w:pPr>
        <w:pStyle w:val="Normal"/>
        <w:jc w:val="both"/>
        <w:rPr>
          <w:color w:val="0000FF"/>
          <w:ins w:id="5807" w:author="Orlando Canelones" w:date="1995-03-24T14:46:00Z"/>
        </w:rPr>
      </w:pPr>
      <w:ins w:id="5806" w:author="Orlando Canelones" w:date="1995-03-24T14:46:00Z">
        <w:r>
          <w:rPr>
            <w:color w:val="0000FF"/>
          </w:rPr>
        </w:r>
      </w:ins>
    </w:p>
    <w:p>
      <w:pPr>
        <w:pStyle w:val="Normal"/>
        <w:jc w:val="both"/>
        <w:rPr>
          <w:color w:val="0000FF"/>
          <w:ins w:id="5809" w:author="Orlando Canelones" w:date="1995-03-24T14:46:00Z"/>
        </w:rPr>
      </w:pPr>
      <w:ins w:id="5808" w:author="Orlando Canelones" w:date="1995-03-24T14:46:00Z">
        <w:r>
          <w:rPr>
            <w:b/>
            <w:bCs/>
            <w:color w:val="0000FF"/>
          </w:rPr>
          <w:t>Function</w:t>
        </w:r>
      </w:ins>
    </w:p>
    <w:p>
      <w:pPr>
        <w:pStyle w:val="Normal"/>
        <w:jc w:val="both"/>
        <w:rPr>
          <w:i/>
          <w:i/>
          <w:iCs/>
          <w:color w:val="0000FF"/>
          <w:ins w:id="5811" w:author="Orlando Canelones" w:date="1995-03-24T14:46:00Z"/>
        </w:rPr>
      </w:pPr>
      <w:ins w:id="5810" w:author="Orlando Canelones" w:date="1995-03-24T14:46:00Z">
        <w:r>
          <w:rPr>
            <w:color w:val="0000FF"/>
          </w:rPr>
          <w:t>writes a word to a hardware port</w:t>
        </w:r>
      </w:ins>
    </w:p>
    <w:p>
      <w:pPr>
        <w:pStyle w:val="Normal"/>
        <w:jc w:val="both"/>
        <w:rPr>
          <w:i/>
          <w:i/>
          <w:iCs/>
          <w:color w:val="0000FF"/>
          <w:ins w:id="5813" w:author="Orlando Canelones" w:date="1995-03-24T14:46:00Z"/>
        </w:rPr>
      </w:pPr>
      <w:ins w:id="5812" w:author="Orlando Canelones" w:date="1995-03-24T14:46:00Z">
        <w:r>
          <w:rPr>
            <w:i/>
            <w:iCs/>
            <w:color w:val="0000FF"/>
          </w:rPr>
        </w:r>
      </w:ins>
    </w:p>
    <w:p>
      <w:pPr>
        <w:pStyle w:val="Normal"/>
        <w:jc w:val="both"/>
        <w:rPr>
          <w:color w:val="0000FF"/>
          <w:ins w:id="5815" w:author="Orlando Canelones" w:date="1995-03-24T14:46:00Z"/>
        </w:rPr>
      </w:pPr>
      <w:ins w:id="5814" w:author="Orlando Canelones" w:date="1995-03-24T14:46:00Z">
        <w:r>
          <w:rPr>
            <w:b/>
            <w:bCs/>
            <w:color w:val="0000FF"/>
          </w:rPr>
          <w:t>Syntax</w:t>
        </w:r>
      </w:ins>
    </w:p>
    <w:p>
      <w:pPr>
        <w:pStyle w:val="Normal"/>
        <w:jc w:val="both"/>
        <w:rPr>
          <w:color w:val="0000FF"/>
          <w:ins w:id="5822" w:author="Orlando Canelones" w:date="1995-03-24T14:46:00Z"/>
        </w:rPr>
      </w:pPr>
      <w:ins w:id="5816" w:author="Orlando Canelones" w:date="1995-03-24T14:46:00Z">
        <w:r>
          <w:rPr>
            <w:b/>
            <w:bCs/>
          </w:rPr>
          <w:t>void</w:t>
        </w:r>
      </w:ins>
      <w:ins w:id="5817" w:author="Orlando Canelones" w:date="1995-03-24T14:46:00Z">
        <w:r>
          <w:rPr/>
          <w:t xml:space="preserve"> _pokew(</w:t>
        </w:r>
      </w:ins>
      <w:ins w:id="5818" w:author="Orlando Canelones" w:date="1995-03-24T14:46:00Z">
        <w:r>
          <w:rPr>
            <w:b/>
            <w:bCs/>
          </w:rPr>
          <w:t>PORT</w:t>
        </w:r>
      </w:ins>
      <w:ins w:id="5819" w:author="Orlando Canelones" w:date="1995-03-24T14:46:00Z">
        <w:r>
          <w:rPr/>
          <w:t xml:space="preserve"> port, </w:t>
        </w:r>
      </w:ins>
      <w:ins w:id="5820" w:author="Orlando Canelones" w:date="1995-03-24T14:46:00Z">
        <w:r>
          <w:rPr>
            <w:b/>
            <w:bCs/>
          </w:rPr>
          <w:t>WORD</w:t>
        </w:r>
      </w:ins>
      <w:ins w:id="5821" w:author="Orlando Canelones" w:date="1995-03-24T14:46:00Z">
        <w:r>
          <w:rPr/>
          <w:t xml:space="preserve"> value)</w:t>
        </w:r>
      </w:ins>
    </w:p>
    <w:p>
      <w:pPr>
        <w:pStyle w:val="Normal"/>
        <w:rPr>
          <w:color w:val="0000FF"/>
          <w:ins w:id="5824" w:author="Orlando Canelones" w:date="1995-03-24T14:46:00Z"/>
        </w:rPr>
      </w:pPr>
      <w:ins w:id="5823" w:author="Orlando Canelones" w:date="1995-03-24T14:46:00Z">
        <w:r>
          <w:rPr>
            <w:color w:val="0000FF"/>
          </w:rPr>
        </w:r>
      </w:ins>
    </w:p>
    <w:p>
      <w:pPr>
        <w:pStyle w:val="Normal"/>
        <w:rPr>
          <w:b/>
          <w:b/>
          <w:bCs/>
          <w:ins w:id="5826" w:author="Orlando Canelones" w:date="1995-03-24T14:46:00Z"/>
        </w:rPr>
      </w:pPr>
      <w:ins w:id="5825" w:author="Orlando Canelones" w:date="1995-03-24T14:46:00Z">
        <w:r>
          <w:rPr>
            <w:b/>
            <w:bCs/>
          </w:rPr>
          <w:t>Remarks</w:t>
        </w:r>
      </w:ins>
    </w:p>
    <w:p>
      <w:pPr>
        <w:pStyle w:val="Normal"/>
        <w:jc w:val="both"/>
        <w:rPr>
          <w:ins w:id="5828" w:author="Orlando Canelones" w:date="1995-03-24T14:46:00Z"/>
        </w:rPr>
      </w:pPr>
      <w:ins w:id="5827" w:author="Orlando Canelones" w:date="1995-03-24T14:46:00Z">
        <w:r>
          <w:rPr/>
          <w:t>Writes a 16-bit value to a hardware port.</w:t>
        </w:r>
      </w:ins>
    </w:p>
    <w:p>
      <w:pPr>
        <w:pStyle w:val="Normal"/>
        <w:rPr>
          <w:b/>
          <w:b/>
          <w:bCs/>
          <w:ins w:id="5830" w:author="Orlando Canelones" w:date="1995-03-24T14:46:00Z"/>
        </w:rPr>
      </w:pPr>
      <w:ins w:id="5829" w:author="Orlando Canelones" w:date="1995-03-24T14:46:00Z">
        <w:r>
          <w:rPr>
            <w:b/>
            <w:bCs/>
          </w:rPr>
        </w:r>
      </w:ins>
    </w:p>
    <w:p>
      <w:pPr>
        <w:pStyle w:val="Normal"/>
        <w:rPr/>
      </w:pPr>
      <w:r>
        <w:rPr/>
        <w:t>Argument(s)</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rPr>
                <w:b/>
                <w:b/>
                <w:bCs/>
              </w:rPr>
            </w:pPr>
            <w:ins w:id="5831" w:author="Orlando Canelones" w:date="1995-03-24T14:46:00Z">
              <w:r>
                <w:rPr>
                  <w:b/>
                  <w:bCs/>
                  <w:i/>
                  <w:iCs/>
                </w:rPr>
                <w:t>port</w:t>
              </w:r>
            </w:ins>
          </w:p>
        </w:tc>
        <w:tc>
          <w:tcPr>
            <w:tcW w:w="8118" w:type="dxa"/>
            <w:tcBorders/>
          </w:tcPr>
          <w:p>
            <w:pPr>
              <w:pStyle w:val="Normal"/>
              <w:rPr>
                <w:b/>
                <w:b/>
                <w:bCs/>
              </w:rPr>
            </w:pPr>
            <w:ins w:id="5832" w:author="Orlando Canelones" w:date="1995-03-24T14:46:00Z">
              <w:r>
                <w:rPr/>
                <w:t>Address of port to write to.</w:t>
              </w:r>
            </w:ins>
          </w:p>
        </w:tc>
      </w:tr>
      <w:tr>
        <w:trPr/>
        <w:tc>
          <w:tcPr>
            <w:tcW w:w="738" w:type="dxa"/>
            <w:tcBorders/>
          </w:tcPr>
          <w:p>
            <w:pPr>
              <w:pStyle w:val="Normal"/>
              <w:snapToGrid w:val="false"/>
              <w:rPr>
                <w:b/>
                <w:b/>
                <w:bCs/>
                <w:i/>
                <w:i/>
                <w:iCs/>
              </w:rPr>
            </w:pPr>
            <w:r>
              <w:rPr>
                <w:b/>
                <w:bCs/>
                <w:i/>
                <w:iCs/>
              </w:rPr>
            </w:r>
          </w:p>
        </w:tc>
        <w:tc>
          <w:tcPr>
            <w:tcW w:w="8118" w:type="dxa"/>
            <w:tcBorders/>
          </w:tcPr>
          <w:p>
            <w:pPr>
              <w:pStyle w:val="Normal"/>
              <w:snapToGrid w:val="false"/>
              <w:rPr>
                <w:b/>
                <w:b/>
                <w:bCs/>
                <w:i/>
                <w:i/>
                <w:iCs/>
              </w:rPr>
            </w:pPr>
            <w:r>
              <w:rPr>
                <w:b/>
                <w:bCs/>
                <w:i/>
                <w:iCs/>
              </w:rPr>
            </w:r>
          </w:p>
        </w:tc>
      </w:tr>
      <w:tr>
        <w:trPr/>
        <w:tc>
          <w:tcPr>
            <w:tcW w:w="738" w:type="dxa"/>
            <w:tcBorders/>
          </w:tcPr>
          <w:p>
            <w:pPr>
              <w:pStyle w:val="Normal"/>
              <w:rPr>
                <w:b/>
                <w:b/>
                <w:bCs/>
                <w:i/>
                <w:i/>
                <w:iCs/>
              </w:rPr>
            </w:pPr>
            <w:ins w:id="5833" w:author="Orlando Canelones" w:date="1995-03-24T14:46:00Z">
              <w:r>
                <w:rPr>
                  <w:b/>
                  <w:bCs/>
                  <w:i/>
                  <w:iCs/>
                </w:rPr>
                <w:t>value</w:t>
              </w:r>
            </w:ins>
          </w:p>
        </w:tc>
        <w:tc>
          <w:tcPr>
            <w:tcW w:w="8118" w:type="dxa"/>
            <w:tcBorders/>
          </w:tcPr>
          <w:p>
            <w:pPr>
              <w:pStyle w:val="Normal"/>
              <w:rPr/>
            </w:pPr>
            <w:ins w:id="5834" w:author="Orlando Canelones" w:date="1995-03-24T14:46:00Z">
              <w:r>
                <w:rPr/>
                <w:t>16-bit value to write.</w:t>
              </w:r>
            </w:ins>
          </w:p>
        </w:tc>
      </w:tr>
    </w:tbl>
    <w:p>
      <w:pPr>
        <w:pStyle w:val="Normal"/>
        <w:rPr>
          <w:b/>
          <w:b/>
          <w:bCs/>
        </w:rPr>
      </w:pPr>
      <w:r>
        <w:rPr>
          <w:b/>
          <w:bCs/>
        </w:rPr>
      </w:r>
    </w:p>
    <w:p>
      <w:pPr>
        <w:pStyle w:val="Normal"/>
        <w:rPr>
          <w:b/>
          <w:b/>
          <w:bCs/>
        </w:rPr>
      </w:pPr>
      <w:r>
        <w:rPr>
          <w:b/>
          <w:bCs/>
        </w:rPr>
      </w:r>
    </w:p>
    <w:p>
      <w:pPr>
        <w:pStyle w:val="Normal"/>
        <w:rPr>
          <w:b/>
          <w:b/>
          <w:bCs/>
          <w:ins w:id="5836" w:author="Orlando Canelones" w:date="1995-03-23T17:53:00Z"/>
        </w:rPr>
      </w:pPr>
      <w:ins w:id="5835" w:author="Orlando Canelones" w:date="1995-03-23T17:53:00Z">
        <w:r>
          <w:rPr>
            <w:b/>
            <w:bCs/>
          </w:rPr>
          <w:t>_____________________________________________________________________________________</w:t>
        </w:r>
      </w:ins>
    </w:p>
    <w:p>
      <w:pPr>
        <w:pStyle w:val="Normal"/>
        <w:rPr>
          <w:b/>
          <w:b/>
          <w:bCs/>
          <w:ins w:id="5838" w:author="Orlando Canelones" w:date="1995-03-23T17:53:00Z"/>
        </w:rPr>
      </w:pPr>
      <w:ins w:id="5837" w:author="Orlando Canelones" w:date="1995-03-23T17:53:00Z">
        <w:r>
          <w:rPr>
            <w:b/>
            <w:bCs/>
          </w:rPr>
          <w:t>IwaveGetAddr</w:t>
        </w:r>
      </w:ins>
    </w:p>
    <w:p>
      <w:pPr>
        <w:pStyle w:val="Normal"/>
        <w:rPr>
          <w:b/>
          <w:b/>
          <w:bCs/>
          <w:ins w:id="5840" w:author="Orlando Canelones" w:date="1995-03-23T17:53:00Z"/>
        </w:rPr>
      </w:pPr>
      <w:ins w:id="5839" w:author="Orlando Canelones" w:date="1995-03-23T17:53:00Z">
        <w:r>
          <w:rPr>
            <w:b/>
            <w:bCs/>
          </w:rPr>
        </w:r>
      </w:ins>
    </w:p>
    <w:p>
      <w:pPr>
        <w:pStyle w:val="Normal"/>
        <w:rPr>
          <w:b/>
          <w:b/>
          <w:bCs/>
          <w:ins w:id="5842" w:author="Orlando Canelones" w:date="1995-03-23T17:53:00Z"/>
        </w:rPr>
      </w:pPr>
      <w:ins w:id="5841" w:author="Orlando Canelones" w:date="1995-03-23T17:53:00Z">
        <w:r>
          <w:rPr>
            <w:b/>
            <w:bCs/>
          </w:rPr>
          <w:t>Function</w:t>
        </w:r>
      </w:ins>
    </w:p>
    <w:p>
      <w:pPr>
        <w:pStyle w:val="Normal"/>
        <w:rPr>
          <w:ins w:id="5844" w:author="Orlando Canelones" w:date="1995-03-23T17:53:00Z"/>
        </w:rPr>
      </w:pPr>
      <w:ins w:id="5843" w:author="Orlando Canelones" w:date="1995-03-23T17:53:00Z">
        <w:r>
          <w:rPr/>
          <w:t>Reads local memory pointer.</w:t>
        </w:r>
      </w:ins>
    </w:p>
    <w:p>
      <w:pPr>
        <w:pStyle w:val="Normal"/>
        <w:rPr>
          <w:ins w:id="5846" w:author="Orlando Canelones" w:date="1995-03-23T17:53:00Z"/>
        </w:rPr>
      </w:pPr>
      <w:ins w:id="5845" w:author="Orlando Canelones" w:date="1995-03-23T17:53:00Z">
        <w:r>
          <w:rPr/>
        </w:r>
      </w:ins>
    </w:p>
    <w:p>
      <w:pPr>
        <w:pStyle w:val="Normal"/>
        <w:rPr>
          <w:b/>
          <w:b/>
          <w:bCs/>
          <w:ins w:id="5848" w:author="Orlando Canelones" w:date="1995-03-23T17:53:00Z"/>
        </w:rPr>
      </w:pPr>
      <w:ins w:id="5847" w:author="Orlando Canelones" w:date="1995-03-23T17:53:00Z">
        <w:r>
          <w:rPr>
            <w:b/>
            <w:bCs/>
          </w:rPr>
          <w:t>Syntax</w:t>
        </w:r>
      </w:ins>
    </w:p>
    <w:p>
      <w:pPr>
        <w:pStyle w:val="Normal"/>
        <w:rPr>
          <w:b/>
          <w:b/>
          <w:bCs/>
          <w:ins w:id="5853" w:author="Orlando Canelones" w:date="1995-03-23T17:53:00Z"/>
        </w:rPr>
      </w:pPr>
      <w:ins w:id="5849" w:author="Orlando Canelones" w:date="1995-03-23T17:53:00Z">
        <w:r>
          <w:rPr>
            <w:b/>
            <w:bCs/>
          </w:rPr>
          <w:t>ADDRESS</w:t>
        </w:r>
      </w:ins>
      <w:ins w:id="5850" w:author="Orlando Canelones" w:date="1995-03-23T17:53:00Z">
        <w:r>
          <w:rPr/>
          <w:t xml:space="preserve"> IwaveGetAddr(</w:t>
        </w:r>
      </w:ins>
      <w:ins w:id="5851" w:author="Orlando Canelones" w:date="1995-03-23T17:53:00Z">
        <w:r>
          <w:rPr>
            <w:b/>
            <w:bCs/>
          </w:rPr>
          <w:t>void</w:t>
        </w:r>
      </w:ins>
      <w:ins w:id="5852" w:author="Orlando Canelones" w:date="1995-03-23T17:53:00Z">
        <w:r>
          <w:rPr/>
          <w:t>)</w:t>
        </w:r>
      </w:ins>
    </w:p>
    <w:p>
      <w:pPr>
        <w:pStyle w:val="Normal"/>
        <w:rPr>
          <w:b/>
          <w:b/>
          <w:bCs/>
          <w:ins w:id="5855" w:author="Orlando Canelones" w:date="1995-03-23T17:53:00Z"/>
        </w:rPr>
      </w:pPr>
      <w:ins w:id="5854" w:author="Orlando Canelones" w:date="1995-03-23T17:53:00Z">
        <w:r>
          <w:rPr>
            <w:b/>
            <w:bCs/>
          </w:rPr>
        </w:r>
      </w:ins>
    </w:p>
    <w:p>
      <w:pPr>
        <w:pStyle w:val="Normal"/>
        <w:rPr>
          <w:color w:val="0000FF"/>
          <w:del w:id="5859" w:author="Orlando Canelones" w:date="1995-03-23T17:54:00Z"/>
        </w:rPr>
      </w:pPr>
      <w:del w:id="5856" w:author="Orlando Canelones" w:date="1995-03-23T17:54:00Z">
        <w:r>
          <w:rPr>
            <w:b/>
            <w:bCs/>
          </w:rPr>
          <w:delText xml:space="preserve">FUNCTION:                                                                                                                             </w:delText>
        </w:r>
      </w:del>
      <w:del w:id="5857" w:author="Orlando Canelones" w:date="1995-03-23T17:54:00Z">
        <w:r>
          <w:rPr>
            <w:b/>
            <w:bCs/>
            <w:i/>
            <w:iCs/>
          </w:rPr>
          <w:delText>iwutil.</w:delText>
        </w:r>
      </w:del>
      <w:del w:id="5858" w:author="Orlando Canelones" w:date="1990-01-04T09:14:00Z">
        <w:r>
          <w:rPr>
            <w:b/>
            <w:bCs/>
            <w:i/>
            <w:iCs/>
          </w:rPr>
          <w:delText>h</w:delText>
        </w:r>
      </w:del>
    </w:p>
    <w:p>
      <w:pPr>
        <w:pStyle w:val="Normal"/>
        <w:widowControl/>
        <w:bidi w:val="0"/>
        <w:rPr>
          <w:color w:val="0000FF"/>
          <w:del w:id="5861" w:author="Orlando Canelones" w:date="1995-03-23T17:54:00Z"/>
        </w:rPr>
      </w:pPr>
      <w:del w:id="5860" w:author="Orlando Canelones" w:date="1995-03-23T17:54:00Z">
        <w:r>
          <w:rPr>
            <w:color w:val="0000FF"/>
          </w:rPr>
        </w:r>
      </w:del>
    </w:p>
    <w:p>
      <w:pPr>
        <w:pStyle w:val="Normal"/>
        <w:rPr>
          <w:b/>
          <w:b/>
          <w:bCs/>
        </w:rPr>
      </w:pPr>
      <w:ins w:id="5862" w:author="Orlando Canelones" w:date="1995-03-23T17:52:00Z">
        <w:r>
          <w:rPr>
            <w:b/>
            <w:bCs/>
          </w:rPr>
          <w:t>Remarks</w:t>
        </w:r>
      </w:ins>
      <w:del w:id="5863" w:author="Orlando Canelones" w:date="1995-03-23T17:52:00Z">
        <w:r>
          <w:rPr>
            <w:b/>
            <w:bCs/>
          </w:rPr>
          <w:delText>DESCRIPTION:</w:delText>
        </w:r>
      </w:del>
    </w:p>
    <w:p>
      <w:pPr>
        <w:pStyle w:val="Normal"/>
        <w:jc w:val="both"/>
        <w:rPr/>
      </w:pPr>
      <w:r>
        <w:rPr/>
        <w:t xml:space="preserve">This function retrieves the value of the local memory address </w:t>
      </w:r>
      <w:ins w:id="5864" w:author="Orlando Canelones" w:date="1995-03-23T17:55:00Z">
        <w:r>
          <w:rPr/>
          <w:t xml:space="preserve">pointer made up of registers </w:t>
        </w:r>
      </w:ins>
      <w:del w:id="5865" w:author="Orlando Canelones" w:date="1995-03-23T17:55:00Z">
        <w:r>
          <w:rPr/>
          <w:delText>counter (</w:delText>
        </w:r>
      </w:del>
      <w:r>
        <w:rPr/>
        <w:t>LMALI and LMAHI</w:t>
      </w:r>
      <w:del w:id="5866" w:author="Orlando Canelones" w:date="1995-03-23T17:55:00Z">
        <w:r>
          <w:rPr/>
          <w:delText>)</w:delText>
        </w:r>
      </w:del>
      <w:r>
        <w:rPr/>
        <w:t>.</w:t>
      </w:r>
      <w:ins w:id="5867" w:author="Orlando Canelones" w:date="1995-03-23T17:52:00Z">
        <w:r>
          <w:rPr/>
          <w:t xml:space="preserve"> Thes</w:t>
        </w:r>
      </w:ins>
      <w:ins w:id="5868" w:author="Orlando Canelones" w:date="1995-03-23T17:55:00Z">
        <w:r>
          <w:rPr/>
          <w:t>e</w:t>
        </w:r>
      </w:ins>
      <w:ins w:id="5869" w:author="Orlando Canelones" w:date="1995-03-23T17:52:00Z">
        <w:r>
          <w:rPr/>
          <w:t xml:space="preserve"> two registers together point to the location where the I/O cycle will reference.</w:t>
        </w:r>
      </w:ins>
    </w:p>
    <w:p>
      <w:pPr>
        <w:pStyle w:val="Normal"/>
        <w:rPr>
          <w:b/>
          <w:b/>
          <w:bCs/>
        </w:rPr>
      </w:pPr>
      <w:r>
        <w:rPr>
          <w:b/>
          <w:bCs/>
        </w:rPr>
      </w:r>
    </w:p>
    <w:p>
      <w:pPr>
        <w:pStyle w:val="Normal"/>
        <w:rPr>
          <w:b/>
          <w:b/>
          <w:bCs/>
          <w:del w:id="5871" w:author="Orlando Canelones" w:date="1995-03-23T17:52:00Z"/>
        </w:rPr>
      </w:pPr>
      <w:del w:id="5870" w:author="Orlando Canelones" w:date="1995-03-23T17:52:00Z">
        <w:r>
          <w:rPr>
            <w:b/>
            <w:bCs/>
          </w:rPr>
        </w:r>
      </w:del>
    </w:p>
    <w:p>
      <w:pPr>
        <w:pStyle w:val="Normal"/>
        <w:rPr>
          <w:b/>
          <w:b/>
          <w:bCs/>
          <w:del w:id="5873" w:author="Orlando Canelones" w:date="1995-03-23T17:52:00Z"/>
        </w:rPr>
      </w:pPr>
      <w:del w:id="5872" w:author="Orlando Canelones" w:date="1995-03-23T17:52:00Z">
        <w:r>
          <w:rPr>
            <w:b/>
            <w:bCs/>
          </w:rPr>
          <w:delText>ARGUMENT(S):</w:delText>
        </w:r>
      </w:del>
    </w:p>
    <w:p>
      <w:pPr>
        <w:pStyle w:val="Normal"/>
        <w:rPr>
          <w:color w:val="0000FF"/>
          <w:del w:id="5875" w:author="Orlando Canelones" w:date="1995-03-23T17:52:00Z"/>
        </w:rPr>
      </w:pPr>
      <w:del w:id="5874" w:author="Orlando Canelones" w:date="1995-03-23T17:52:00Z">
        <w:r>
          <w:rPr>
            <w:i/>
            <w:iCs/>
          </w:rPr>
          <w:delText>None.</w:delText>
        </w:r>
      </w:del>
    </w:p>
    <w:p>
      <w:pPr>
        <w:pStyle w:val="Normal"/>
        <w:rPr>
          <w:color w:val="0000FF"/>
          <w:del w:id="5877" w:author="Orlando Canelones" w:date="1995-03-23T17:52:00Z"/>
        </w:rPr>
      </w:pPr>
      <w:del w:id="5876" w:author="Orlando Canelones" w:date="1995-03-23T17:52:00Z">
        <w:r>
          <w:rPr>
            <w:color w:val="0000FF"/>
          </w:rPr>
        </w:r>
      </w:del>
    </w:p>
    <w:p>
      <w:pPr>
        <w:pStyle w:val="Normal"/>
        <w:rPr>
          <w:b/>
          <w:b/>
          <w:bCs/>
        </w:rPr>
      </w:pPr>
      <w:ins w:id="5878" w:author="Orlando Canelones" w:date="1995-03-23T17:51:00Z">
        <w:r>
          <w:rPr>
            <w:b/>
            <w:bCs/>
          </w:rPr>
          <w:t>Return Value</w:t>
        </w:r>
      </w:ins>
      <w:del w:id="5879" w:author="Orlando Canelones" w:date="1995-03-23T17:51:00Z">
        <w:r>
          <w:rPr>
            <w:b/>
            <w:bCs/>
          </w:rPr>
          <w:delText>OUTPUT(S):</w:delText>
        </w:r>
      </w:del>
    </w:p>
    <w:p>
      <w:pPr>
        <w:pStyle w:val="Normal"/>
        <w:rPr>
          <w:b/>
          <w:b/>
          <w:bCs/>
          <w:i/>
          <w:i/>
          <w:iCs/>
        </w:rPr>
      </w:pPr>
      <w:r>
        <w:rPr/>
        <w:t>The function returns the local memory address counter (LMAHI,LMALI).</w:t>
      </w:r>
    </w:p>
    <w:p>
      <w:pPr>
        <w:pStyle w:val="Normal"/>
        <w:jc w:val="both"/>
        <w:rPr>
          <w:b/>
          <w:b/>
          <w:bCs/>
          <w:i/>
          <w:i/>
          <w:iCs/>
          <w:color w:val="0000FF"/>
          <w:ins w:id="5881" w:author="Orlando Canelones" w:date="1995-03-23T17:50:00Z"/>
        </w:rPr>
      </w:pPr>
      <w:ins w:id="5880" w:author="Orlando Canelones" w:date="1995-03-23T17:50:00Z">
        <w:r>
          <w:rPr>
            <w:b/>
            <w:bCs/>
            <w:i/>
            <w:iCs/>
            <w:color w:val="0000FF"/>
          </w:rPr>
        </w:r>
      </w:ins>
    </w:p>
    <w:p>
      <w:pPr>
        <w:pStyle w:val="Normal"/>
        <w:jc w:val="both"/>
        <w:rPr>
          <w:color w:val="0000FF"/>
          <w:ins w:id="5883" w:author="Orlando Canelones" w:date="1995-03-23T17:50:00Z"/>
        </w:rPr>
      </w:pPr>
      <w:ins w:id="5882" w:author="Orlando Canelones" w:date="1995-03-23T17:50:00Z">
        <w:r>
          <w:rPr>
            <w:color w:val="0000FF"/>
          </w:rPr>
          <w:t>_____________________________________________________________________________________</w:t>
        </w:r>
      </w:ins>
    </w:p>
    <w:p>
      <w:pPr>
        <w:pStyle w:val="Normal"/>
        <w:jc w:val="both"/>
        <w:rPr>
          <w:b/>
          <w:b/>
          <w:bCs/>
          <w:color w:val="0000FF"/>
        </w:rPr>
      </w:pPr>
      <w:ins w:id="5884" w:author="Orlando Canelones" w:date="1995-03-23T17:50:00Z">
        <w:r>
          <w:rPr>
            <w:b/>
            <w:bCs/>
            <w:color w:val="0000FF"/>
          </w:rPr>
          <w:t>IwavePokeEEPROM</w:t>
        </w:r>
      </w:ins>
    </w:p>
    <w:p>
      <w:pPr>
        <w:pStyle w:val="Normal"/>
        <w:rPr>
          <w:b/>
          <w:b/>
          <w:bCs/>
          <w:color w:val="0000FF"/>
        </w:rPr>
      </w:pPr>
      <w:r>
        <w:rPr>
          <w:b/>
          <w:bCs/>
          <w:color w:val="0000FF"/>
        </w:rPr>
      </w:r>
    </w:p>
    <w:p>
      <w:pPr>
        <w:pStyle w:val="Normal"/>
        <w:rPr>
          <w:b/>
          <w:b/>
          <w:bCs/>
          <w:ins w:id="5886" w:author="Orlando Canelones" w:date="1995-03-23T17:50:00Z"/>
        </w:rPr>
      </w:pPr>
      <w:ins w:id="5885" w:author="Orlando Canelones" w:date="1995-03-23T17:50:00Z">
        <w:r>
          <w:rPr>
            <w:b/>
            <w:bCs/>
          </w:rPr>
          <w:t>Function</w:t>
        </w:r>
      </w:ins>
    </w:p>
    <w:p>
      <w:pPr>
        <w:pStyle w:val="Normal"/>
        <w:rPr>
          <w:b/>
          <w:b/>
          <w:bCs/>
          <w:ins w:id="5888" w:author="Orlando Canelones" w:date="1995-03-23T17:50:00Z"/>
        </w:rPr>
      </w:pPr>
      <w:ins w:id="5887" w:author="Orlando Canelones" w:date="1995-03-23T17:50:00Z">
        <w:r>
          <w:rPr/>
          <w:t>Writes data to the serial EEPROM</w:t>
        </w:r>
      </w:ins>
    </w:p>
    <w:p>
      <w:pPr>
        <w:pStyle w:val="Normal"/>
        <w:rPr>
          <w:b/>
          <w:b/>
          <w:bCs/>
          <w:ins w:id="5890" w:author="Orlando Canelones" w:date="1995-03-23T17:50:00Z"/>
        </w:rPr>
      </w:pPr>
      <w:ins w:id="5889" w:author="Orlando Canelones" w:date="1995-03-23T17:50:00Z">
        <w:r>
          <w:rPr>
            <w:b/>
            <w:bCs/>
          </w:rPr>
        </w:r>
      </w:ins>
    </w:p>
    <w:p>
      <w:pPr>
        <w:pStyle w:val="Normal"/>
        <w:rPr>
          <w:b/>
          <w:b/>
          <w:bCs/>
          <w:ins w:id="5892" w:author="Orlando Canelones" w:date="1995-03-23T17:50:00Z"/>
        </w:rPr>
      </w:pPr>
      <w:ins w:id="5891" w:author="Orlando Canelones" w:date="1995-03-23T17:50:00Z">
        <w:r>
          <w:rPr>
            <w:b/>
            <w:bCs/>
          </w:rPr>
          <w:t>Syntax</w:t>
        </w:r>
      </w:ins>
    </w:p>
    <w:p>
      <w:pPr>
        <w:pStyle w:val="Normal"/>
        <w:rPr>
          <w:b/>
          <w:b/>
          <w:bCs/>
          <w:ins w:id="5897" w:author="Orlando Canelones" w:date="1995-03-23T17:50:00Z"/>
        </w:rPr>
      </w:pPr>
      <w:ins w:id="5893" w:author="Orlando Canelones" w:date="1995-03-23T17:50:00Z">
        <w:r>
          <w:rPr>
            <w:b/>
            <w:bCs/>
          </w:rPr>
          <w:t>void</w:t>
        </w:r>
      </w:ins>
      <w:ins w:id="5894" w:author="Orlando Canelones" w:date="1995-03-23T17:50:00Z">
        <w:r>
          <w:rPr/>
          <w:t xml:space="preserve">   IwavePokeEEPROM(</w:t>
        </w:r>
      </w:ins>
      <w:ins w:id="5895" w:author="Orlando Canelones" w:date="1995-03-23T17:50:00Z">
        <w:r>
          <w:rPr>
            <w:b/>
            <w:bCs/>
          </w:rPr>
          <w:t xml:space="preserve">BYTE </w:t>
        </w:r>
      </w:ins>
      <w:ins w:id="5896" w:author="Orlando Canelones" w:date="1995-03-23T17:50:00Z">
        <w:r>
          <w:rPr/>
          <w:t>*data)</w:t>
        </w:r>
      </w:ins>
    </w:p>
    <w:p>
      <w:pPr>
        <w:pStyle w:val="Normal"/>
        <w:rPr>
          <w:color w:val="0000FF"/>
          <w:del w:id="5901" w:author="Orlando Canelones" w:date="1995-03-23T17:51:00Z"/>
        </w:rPr>
      </w:pPr>
      <w:del w:id="5898" w:author="Orlando Canelones" w:date="1995-03-23T17:51:00Z">
        <w:r>
          <w:rPr>
            <w:b/>
            <w:bCs/>
          </w:rPr>
          <w:delText xml:space="preserve">FUNCTION:                                                                                                                                   </w:delText>
        </w:r>
      </w:del>
      <w:del w:id="5899" w:author="Orlando Canelones" w:date="1995-03-23T17:51:00Z">
        <w:r>
          <w:rPr>
            <w:b/>
            <w:bCs/>
            <w:i/>
            <w:iCs/>
          </w:rPr>
          <w:delText>iwutil.</w:delText>
        </w:r>
      </w:del>
      <w:del w:id="5900" w:author="Orlando Canelones" w:date="1990-01-04T09:14:00Z">
        <w:r>
          <w:rPr>
            <w:b/>
            <w:bCs/>
            <w:i/>
            <w:iCs/>
          </w:rPr>
          <w:delText>h</w:delText>
        </w:r>
      </w:del>
    </w:p>
    <w:p>
      <w:pPr>
        <w:pStyle w:val="Normal"/>
        <w:widowControl/>
        <w:bidi w:val="0"/>
        <w:rPr>
          <w:color w:val="0000FF"/>
        </w:rPr>
      </w:pPr>
      <w:r>
        <w:rPr>
          <w:color w:val="0000FF"/>
        </w:rPr>
      </w:r>
    </w:p>
    <w:p>
      <w:pPr>
        <w:pStyle w:val="Normal"/>
        <w:rPr>
          <w:b/>
          <w:b/>
          <w:bCs/>
        </w:rPr>
      </w:pPr>
      <w:ins w:id="5902" w:author="Orlando Canelones" w:date="1995-03-23T17:50:00Z">
        <w:r>
          <w:rPr>
            <w:b/>
            <w:bCs/>
          </w:rPr>
          <w:t>Remarks</w:t>
        </w:r>
      </w:ins>
      <w:del w:id="5903" w:author="Orlando Canelones" w:date="1995-03-23T17:50:00Z">
        <w:r>
          <w:rPr>
            <w:b/>
            <w:bCs/>
          </w:rPr>
          <w:delText>DESCRIPTION:</w:delText>
        </w:r>
      </w:del>
    </w:p>
    <w:p>
      <w:pPr>
        <w:pStyle w:val="Normal"/>
        <w:jc w:val="both"/>
        <w:rPr/>
      </w:pPr>
      <w:r>
        <w:rPr/>
        <w:t xml:space="preserve">This function allows the caller to program the contents of   the serial EEPROM via PSECI[3:0]. The function places the serial EEPROM in direct-control mode first (PSEENI[0]=1).  The serial EEPROM is written starting at address 0 with the data in the buffer pointed to by </w:t>
      </w:r>
      <w:r>
        <w:rPr>
          <w:i/>
          <w:iCs/>
        </w:rPr>
        <w:t>data</w:t>
      </w:r>
      <w:r>
        <w:rPr/>
        <w:t xml:space="preserve"> (the sole argument). Note that this program is written to program serial EEPROM unit KM93C66 which is a 4K-bit unit organized as 256x16. Compatible units can also be programmed. The function assumes the InterWave IC is in configuration  mode (this means a CSN has been assigned to the board). This functions takes care of all the signaling and control of the serial EEPROM by appropriately writing to the bits PSECI[3:0]. See the sample program in Listing 1 for an example of the usage of this function. </w:t>
      </w:r>
    </w:p>
    <w:p>
      <w:pPr>
        <w:pStyle w:val="Normal"/>
        <w:rPr>
          <w:b/>
          <w:b/>
          <w:bCs/>
          <w:del w:id="5905" w:author="Orlando Canelones" w:date="1995-03-23T17:49:00Z"/>
        </w:rPr>
      </w:pPr>
      <w:del w:id="5904" w:author="Orlando Canelones" w:date="1995-03-23T17:49:00Z">
        <w:r>
          <w:rPr>
            <w:b/>
            <w:bCs/>
          </w:rPr>
        </w:r>
      </w:del>
    </w:p>
    <w:p>
      <w:pPr>
        <w:pStyle w:val="Normal"/>
        <w:rPr>
          <w:b/>
          <w:b/>
          <w:bCs/>
        </w:rPr>
      </w:pPr>
      <w:r>
        <w:rPr>
          <w:b/>
          <w:bCs/>
        </w:rPr>
      </w:r>
    </w:p>
    <w:p>
      <w:pPr>
        <w:pStyle w:val="Normal"/>
        <w:rPr>
          <w:b/>
          <w:b/>
          <w:bCs/>
        </w:rPr>
      </w:pPr>
      <w:ins w:id="5906" w:author="Orlando Canelones" w:date="1995-03-23T17:49:00Z">
        <w:r>
          <w:rPr>
            <w:b/>
            <w:bCs/>
          </w:rPr>
          <w:t>Argument(s)</w:t>
        </w:r>
      </w:ins>
      <w:del w:id="5907" w:author="Orlando Canelones" w:date="1995-03-23T17:49: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data</w:t>
            </w:r>
          </w:p>
        </w:tc>
        <w:tc>
          <w:tcPr>
            <w:tcW w:w="7578" w:type="dxa"/>
            <w:tcBorders/>
          </w:tcPr>
          <w:p>
            <w:pPr>
              <w:pStyle w:val="Normal"/>
              <w:jc w:val="both"/>
              <w:rPr/>
            </w:pPr>
            <w:r>
              <w:rPr/>
              <w:t xml:space="preserve">This is a pointer of type BYTE to a buffer holding the bytes of data that will be written to the serial EEPROM. </w:t>
            </w:r>
          </w:p>
        </w:tc>
      </w:tr>
    </w:tbl>
    <w:p>
      <w:pPr>
        <w:pStyle w:val="Normal"/>
        <w:jc w:val="both"/>
        <w:rPr/>
      </w:pPr>
      <w:r>
        <w:rPr/>
      </w:r>
    </w:p>
    <w:p>
      <w:pPr>
        <w:pStyle w:val="Normal"/>
        <w:rPr>
          <w:b/>
          <w:b/>
          <w:bCs/>
          <w:del w:id="5909" w:author="Orlando Canelones" w:date="1995-03-23T17:49:00Z"/>
        </w:rPr>
      </w:pPr>
      <w:del w:id="5908" w:author="Orlando Canelones" w:date="1995-03-23T17:49:00Z">
        <w:r>
          <w:rPr>
            <w:b/>
            <w:bCs/>
          </w:rPr>
          <w:delText>OUTPUT(S):</w:delText>
        </w:r>
      </w:del>
    </w:p>
    <w:p>
      <w:pPr>
        <w:pStyle w:val="Normal"/>
        <w:rPr>
          <w:b/>
          <w:b/>
          <w:bCs/>
          <w:i/>
          <w:i/>
          <w:iCs/>
          <w:del w:id="5911" w:author="Orlando Canelones" w:date="1995-03-23T17:49:00Z"/>
        </w:rPr>
      </w:pPr>
      <w:del w:id="5910" w:author="Orlando Canelones" w:date="1995-03-23T17:49:00Z">
        <w:r>
          <w:rPr>
            <w:i/>
            <w:iCs/>
          </w:rPr>
          <w:delText>None</w:delText>
        </w:r>
      </w:del>
    </w:p>
    <w:p>
      <w:pPr>
        <w:pStyle w:val="Normal"/>
        <w:rPr>
          <w:b/>
          <w:b/>
          <w:bCs/>
          <w:i/>
          <w:i/>
          <w:iCs/>
          <w:color w:val="0000FF"/>
          <w:del w:id="5913" w:author="Orlando Canelones" w:date="1995-03-23T17:49:00Z"/>
        </w:rPr>
      </w:pPr>
      <w:del w:id="5912" w:author="Orlando Canelones" w:date="1995-03-23T17:49:00Z">
        <w:r>
          <w:rPr>
            <w:b/>
            <w:bCs/>
            <w:i/>
            <w:iCs/>
            <w:color w:val="0000FF"/>
          </w:rPr>
        </w:r>
      </w:del>
    </w:p>
    <w:p>
      <w:pPr>
        <w:pStyle w:val="Normal"/>
        <w:rPr>
          <w:b/>
          <w:b/>
          <w:bCs/>
        </w:rPr>
      </w:pPr>
      <w:ins w:id="5914" w:author="Orlando Canelones" w:date="1995-03-23T17:49:00Z">
        <w:r>
          <w:rPr>
            <w:b/>
            <w:bCs/>
          </w:rPr>
          <w:t>See Also</w:t>
        </w:r>
      </w:ins>
      <w:del w:id="5915" w:author="Orlando Canelones" w:date="1995-03-23T17:49:00Z">
        <w:r>
          <w:rPr>
            <w:b/>
            <w:bCs/>
          </w:rPr>
          <w:delText>RELATED FUNCTION(S):</w:delText>
        </w:r>
      </w:del>
    </w:p>
    <w:p>
      <w:pPr>
        <w:pStyle w:val="Normal"/>
        <w:jc w:val="both"/>
        <w:rPr>
          <w:i/>
          <w:i/>
          <w:iCs/>
        </w:rPr>
      </w:pPr>
      <w:r>
        <w:rPr>
          <w:i/>
          <w:iCs/>
        </w:rPr>
        <w:t>IwavePeekEEPROM, WriteEnable, WriteOPCode, ReadOPCode.</w:t>
      </w:r>
    </w:p>
    <w:p>
      <w:pPr>
        <w:pStyle w:val="Normal"/>
        <w:rPr>
          <w:i/>
          <w:i/>
          <w:iCs/>
          <w:color w:val="0000FF"/>
          <w:ins w:id="5917" w:author="Orlando Canelones" w:date="1995-03-23T17:49:00Z"/>
        </w:rPr>
      </w:pPr>
      <w:ins w:id="5916" w:author="Orlando Canelones" w:date="1995-03-23T17:49:00Z">
        <w:r>
          <w:rPr>
            <w:i/>
            <w:iCs/>
            <w:color w:val="0000FF"/>
          </w:rPr>
        </w:r>
      </w:ins>
    </w:p>
    <w:p>
      <w:pPr>
        <w:pStyle w:val="Normal"/>
        <w:rPr>
          <w:color w:val="0000FF"/>
          <w:ins w:id="5919" w:author="Orlando Canelones" w:date="1995-03-23T17:47:00Z"/>
        </w:rPr>
      </w:pPr>
      <w:ins w:id="5918" w:author="Orlando Canelones" w:date="1995-03-23T17:47:00Z">
        <w:r>
          <w:rPr>
            <w:color w:val="0000FF"/>
          </w:rPr>
          <w:t>_____________________________________________________________________________________</w:t>
        </w:r>
      </w:ins>
    </w:p>
    <w:p>
      <w:pPr>
        <w:pStyle w:val="Normal"/>
        <w:rPr>
          <w:b/>
          <w:b/>
          <w:bCs/>
          <w:color w:val="0000FF"/>
          <w:ins w:id="5921" w:author="Orlando Canelones" w:date="1995-03-23T17:47:00Z"/>
        </w:rPr>
      </w:pPr>
      <w:ins w:id="5920" w:author="Orlando Canelones" w:date="1995-03-23T17:47:00Z">
        <w:r>
          <w:rPr>
            <w:b/>
            <w:bCs/>
            <w:color w:val="0000FF"/>
          </w:rPr>
          <w:t>IwavePeekEEPROM</w:t>
        </w:r>
      </w:ins>
    </w:p>
    <w:p>
      <w:pPr>
        <w:pStyle w:val="Normal"/>
        <w:rPr>
          <w:b/>
          <w:b/>
          <w:bCs/>
          <w:color w:val="0000FF"/>
          <w:ins w:id="5923" w:author="Orlando Canelones" w:date="1995-03-23T17:47:00Z"/>
        </w:rPr>
      </w:pPr>
      <w:ins w:id="5922" w:author="Orlando Canelones" w:date="1995-03-23T17:47:00Z">
        <w:r>
          <w:rPr>
            <w:b/>
            <w:bCs/>
            <w:color w:val="0000FF"/>
          </w:rPr>
        </w:r>
      </w:ins>
    </w:p>
    <w:p>
      <w:pPr>
        <w:pStyle w:val="Normal"/>
        <w:rPr>
          <w:color w:val="0000FF"/>
          <w:ins w:id="5925" w:author="Orlando Canelones" w:date="1995-03-23T17:47:00Z"/>
        </w:rPr>
      </w:pPr>
      <w:ins w:id="5924" w:author="Orlando Canelones" w:date="1995-03-23T17:47:00Z">
        <w:r>
          <w:rPr>
            <w:b/>
            <w:bCs/>
            <w:color w:val="0000FF"/>
          </w:rPr>
          <w:t>Function</w:t>
        </w:r>
      </w:ins>
    </w:p>
    <w:p>
      <w:pPr>
        <w:pStyle w:val="Normal"/>
        <w:rPr>
          <w:color w:val="0000FF"/>
          <w:ins w:id="5927" w:author="Orlando Canelones" w:date="1995-03-23T17:47:00Z"/>
        </w:rPr>
      </w:pPr>
      <w:ins w:id="5926" w:author="Orlando Canelones" w:date="1995-03-23T17:47:00Z">
        <w:r>
          <w:rPr>
            <w:color w:val="0000FF"/>
          </w:rPr>
          <w:t>Reads data from the serial EEPROM.</w:t>
        </w:r>
      </w:ins>
    </w:p>
    <w:p>
      <w:pPr>
        <w:pStyle w:val="Normal"/>
        <w:rPr>
          <w:color w:val="0000FF"/>
          <w:ins w:id="5929" w:author="Orlando Canelones" w:date="1995-03-23T17:47:00Z"/>
        </w:rPr>
      </w:pPr>
      <w:ins w:id="5928" w:author="Orlando Canelones" w:date="1995-03-23T17:47:00Z">
        <w:r>
          <w:rPr>
            <w:color w:val="0000FF"/>
          </w:rPr>
        </w:r>
      </w:ins>
    </w:p>
    <w:p>
      <w:pPr>
        <w:pStyle w:val="Normal"/>
        <w:rPr>
          <w:b/>
          <w:b/>
          <w:bCs/>
          <w:color w:val="0000FF"/>
          <w:ins w:id="5931" w:author="Orlando Canelones" w:date="1995-03-23T17:47:00Z"/>
        </w:rPr>
      </w:pPr>
      <w:ins w:id="5930" w:author="Orlando Canelones" w:date="1995-03-23T17:47:00Z">
        <w:r>
          <w:rPr>
            <w:b/>
            <w:bCs/>
            <w:color w:val="0000FF"/>
          </w:rPr>
          <w:t>Syntax</w:t>
        </w:r>
      </w:ins>
    </w:p>
    <w:p>
      <w:pPr>
        <w:pStyle w:val="Normal"/>
        <w:rPr>
          <w:color w:val="0000FF"/>
          <w:ins w:id="5936" w:author="Orlando Canelones" w:date="1995-03-23T17:47:00Z"/>
        </w:rPr>
      </w:pPr>
      <w:ins w:id="5932" w:author="Orlando Canelones" w:date="1995-03-23T17:47:00Z">
        <w:r>
          <w:rPr>
            <w:b/>
            <w:bCs/>
          </w:rPr>
          <w:t>void</w:t>
        </w:r>
      </w:ins>
      <w:ins w:id="5933" w:author="Orlando Canelones" w:date="1995-03-23T17:47:00Z">
        <w:r>
          <w:rPr/>
          <w:t xml:space="preserve">   IwavePeekEEPROM(</w:t>
        </w:r>
      </w:ins>
      <w:ins w:id="5934" w:author="Orlando Canelones" w:date="1995-03-23T17:47:00Z">
        <w:r>
          <w:rPr>
            <w:b/>
            <w:bCs/>
          </w:rPr>
          <w:t xml:space="preserve">BYTE </w:t>
        </w:r>
      </w:ins>
      <w:ins w:id="5935" w:author="Orlando Canelones" w:date="1995-03-23T17:47:00Z">
        <w:r>
          <w:rPr/>
          <w:t>*data)</w:t>
        </w:r>
      </w:ins>
    </w:p>
    <w:p>
      <w:pPr>
        <w:pStyle w:val="Normal"/>
        <w:rPr>
          <w:color w:val="0000FF"/>
          <w:sz w:val="40"/>
          <w:szCs w:val="40"/>
          <w:del w:id="5938" w:author="Orlando Canelones" w:date="1995-03-23T17:48:00Z"/>
        </w:rPr>
      </w:pPr>
      <w:del w:id="5937" w:author="Orlando Canelones" w:date="1995-03-23T17:48:00Z">
        <w:r>
          <w:rPr>
            <w:color w:val="0000FF"/>
            <w:sz w:val="40"/>
            <w:szCs w:val="40"/>
          </w:rPr>
        </w:r>
      </w:del>
    </w:p>
    <w:p>
      <w:pPr>
        <w:pStyle w:val="Normal"/>
        <w:rPr>
          <w:color w:val="0000FF"/>
          <w:del w:id="5942" w:author="Orlando Canelones" w:date="1995-03-23T17:48:00Z"/>
        </w:rPr>
      </w:pPr>
      <w:del w:id="5939" w:author="Orlando Canelones" w:date="1995-03-23T17:48:00Z">
        <w:r>
          <w:rPr>
            <w:b/>
            <w:bCs/>
          </w:rPr>
          <w:delText xml:space="preserve">FUNCTION:                                                                                                                                   </w:delText>
        </w:r>
      </w:del>
      <w:del w:id="5940" w:author="Orlando Canelones" w:date="1995-03-23T17:48:00Z">
        <w:r>
          <w:rPr>
            <w:b/>
            <w:bCs/>
            <w:i/>
            <w:iCs/>
          </w:rPr>
          <w:delText xml:space="preserve"> iwutil.</w:delText>
        </w:r>
      </w:del>
      <w:del w:id="5941" w:author="Orlando Canelones" w:date="1990-01-04T09:14:00Z">
        <w:r>
          <w:rPr>
            <w:b/>
            <w:bCs/>
            <w:i/>
            <w:iCs/>
          </w:rPr>
          <w:delText>h</w:delText>
        </w:r>
      </w:del>
    </w:p>
    <w:p>
      <w:pPr>
        <w:pStyle w:val="Normal"/>
        <w:widowControl/>
        <w:bidi w:val="0"/>
        <w:rPr>
          <w:color w:val="0000FF"/>
        </w:rPr>
      </w:pPr>
      <w:r>
        <w:rPr>
          <w:color w:val="0000FF"/>
        </w:rPr>
      </w:r>
    </w:p>
    <w:p>
      <w:pPr>
        <w:pStyle w:val="Normal"/>
        <w:rPr>
          <w:b/>
          <w:b/>
          <w:bCs/>
        </w:rPr>
      </w:pPr>
      <w:ins w:id="5943" w:author="Orlando Canelones" w:date="1995-03-23T17:45:00Z">
        <w:r>
          <w:rPr>
            <w:b/>
            <w:bCs/>
          </w:rPr>
          <w:t>Remarks</w:t>
        </w:r>
      </w:ins>
      <w:del w:id="5944" w:author="Orlando Canelones" w:date="1995-03-23T17:45:00Z">
        <w:r>
          <w:rPr>
            <w:b/>
            <w:bCs/>
          </w:rPr>
          <w:delText>DESCRIPTION:</w:delText>
        </w:r>
      </w:del>
    </w:p>
    <w:p>
      <w:pPr>
        <w:pStyle w:val="Normal"/>
        <w:jc w:val="both"/>
        <w:rPr/>
      </w:pPr>
      <w:r>
        <w:rPr/>
        <w:t xml:space="preserve">This function allows the caller to read the contents of   the serial EEPROM via PSECI[3:0]. The function places the serial EEPROM in direct-control mode first (PSEENI[0]=1).  The buffer pointed to by </w:t>
      </w:r>
      <w:r>
        <w:rPr>
          <w:i/>
          <w:iCs/>
        </w:rPr>
        <w:t>data</w:t>
      </w:r>
      <w:r>
        <w:rPr/>
        <w:t xml:space="preserve"> is filled with the contents of the serial EEPROM. Note that this program is written to program serial EEPROM unit KM93C66 which is a 4K-bit unit organized as 256x16. The function assumes the InterWave IC is in configuration  mode (this means a CSN has been assigned to the board). This functions takes care of all the signaling and control of the serial EEPROM by appropriately writing to the bits PSECI[3:0]. See the sample program in Listing 1 for an example of the usage of this function.</w:t>
      </w:r>
    </w:p>
    <w:p>
      <w:pPr>
        <w:pStyle w:val="Normal"/>
        <w:rPr>
          <w:b/>
          <w:b/>
          <w:bCs/>
        </w:rPr>
      </w:pPr>
      <w:r>
        <w:rPr>
          <w:b/>
          <w:bCs/>
        </w:rPr>
      </w:r>
    </w:p>
    <w:p>
      <w:pPr>
        <w:pStyle w:val="Normal"/>
        <w:rPr>
          <w:b/>
          <w:b/>
          <w:bCs/>
        </w:rPr>
      </w:pPr>
      <w:r>
        <w:rPr>
          <w:b/>
          <w:bCs/>
        </w:rPr>
      </w:r>
    </w:p>
    <w:p>
      <w:pPr>
        <w:pStyle w:val="Normal"/>
        <w:rPr>
          <w:b/>
          <w:b/>
          <w:bCs/>
        </w:rPr>
      </w:pPr>
      <w:del w:id="5945" w:author="Orlando Canelones" w:date="1995-03-23T17:44:00Z">
        <w:r>
          <w:rPr>
            <w:b/>
            <w:bCs/>
          </w:rPr>
          <w:delText>ARGUMENT(S):</w:delText>
        </w:r>
      </w:del>
      <w:ins w:id="5946" w:author="Orlando Canelones" w:date="1995-03-23T17:44: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data</w:t>
            </w:r>
          </w:p>
        </w:tc>
        <w:tc>
          <w:tcPr>
            <w:tcW w:w="7578" w:type="dxa"/>
            <w:tcBorders/>
          </w:tcPr>
          <w:p>
            <w:pPr>
              <w:pStyle w:val="Normal"/>
              <w:jc w:val="both"/>
              <w:rPr/>
            </w:pPr>
            <w:r>
              <w:rPr/>
              <w:t xml:space="preserve">This is a pointer of type BYTE to a buffer where the data read from the serial EEPROM will be stored. </w:t>
            </w:r>
          </w:p>
        </w:tc>
      </w:tr>
    </w:tbl>
    <w:p>
      <w:pPr>
        <w:pStyle w:val="Normal"/>
        <w:jc w:val="both"/>
        <w:rPr/>
      </w:pPr>
      <w:r>
        <w:rPr/>
      </w:r>
    </w:p>
    <w:p>
      <w:pPr>
        <w:pStyle w:val="Normal"/>
        <w:rPr>
          <w:b/>
          <w:b/>
          <w:bCs/>
          <w:del w:id="5948" w:author="Orlando Canelones" w:date="1995-03-23T17:44:00Z"/>
        </w:rPr>
      </w:pPr>
      <w:del w:id="5947" w:author="Orlando Canelones" w:date="1995-03-23T17:44:00Z">
        <w:r>
          <w:rPr>
            <w:b/>
            <w:bCs/>
          </w:rPr>
          <w:delText>OUTPUT(S):</w:delText>
        </w:r>
      </w:del>
    </w:p>
    <w:p>
      <w:pPr>
        <w:pStyle w:val="Normal"/>
        <w:rPr>
          <w:b/>
          <w:b/>
          <w:bCs/>
          <w:i/>
          <w:i/>
          <w:iCs/>
          <w:del w:id="5951" w:author="Orlando Canelones" w:date="1995-03-23T17:44:00Z"/>
        </w:rPr>
      </w:pPr>
      <w:del w:id="5949" w:author="Orlando Canelones" w:date="1995-03-23T17:44:00Z">
        <w:r>
          <w:rPr/>
          <w:delText xml:space="preserve">This function returns the data read from the serial EEPROM in the buffer pointed to by </w:delText>
        </w:r>
      </w:del>
      <w:del w:id="5950" w:author="Orlando Canelones" w:date="1995-03-23T17:44:00Z">
        <w:r>
          <w:rPr>
            <w:i/>
            <w:iCs/>
          </w:rPr>
          <w:delText>data.</w:delText>
        </w:r>
      </w:del>
    </w:p>
    <w:p>
      <w:pPr>
        <w:pStyle w:val="Normal"/>
        <w:rPr>
          <w:b/>
          <w:b/>
          <w:bCs/>
          <w:i/>
          <w:i/>
          <w:iCs/>
          <w:color w:val="0000FF"/>
          <w:del w:id="5953" w:author="Orlando Canelones" w:date="1995-03-23T17:44:00Z"/>
        </w:rPr>
      </w:pPr>
      <w:del w:id="5952" w:author="Orlando Canelones" w:date="1995-03-23T17:44:00Z">
        <w:r>
          <w:rPr>
            <w:b/>
            <w:bCs/>
            <w:i/>
            <w:iCs/>
            <w:color w:val="0000FF"/>
          </w:rPr>
        </w:r>
      </w:del>
    </w:p>
    <w:p>
      <w:pPr>
        <w:pStyle w:val="Normal"/>
        <w:rPr>
          <w:b/>
          <w:b/>
          <w:bCs/>
        </w:rPr>
      </w:pPr>
      <w:ins w:id="5954" w:author="Orlando Canelones" w:date="1995-03-23T17:44:00Z">
        <w:r>
          <w:rPr>
            <w:b/>
            <w:bCs/>
          </w:rPr>
          <w:t>See Also</w:t>
        </w:r>
      </w:ins>
      <w:del w:id="5955" w:author="Orlando Canelones" w:date="1995-03-23T17:44:00Z">
        <w:r>
          <w:rPr>
            <w:b/>
            <w:bCs/>
          </w:rPr>
          <w:delText>RELATED FUNCTION(S):</w:delText>
        </w:r>
      </w:del>
    </w:p>
    <w:p>
      <w:pPr>
        <w:pStyle w:val="Normal"/>
        <w:jc w:val="both"/>
        <w:rPr>
          <w:i/>
          <w:i/>
          <w:iCs/>
        </w:rPr>
      </w:pPr>
      <w:r>
        <w:rPr>
          <w:i/>
          <w:iCs/>
        </w:rPr>
        <w:t>IwavePokeEEPROM, WriteEnable, WriteOPCode, ReadOPCode.</w:t>
      </w:r>
    </w:p>
    <w:p>
      <w:pPr>
        <w:pStyle w:val="Normal"/>
        <w:rPr>
          <w:b/>
          <w:b/>
          <w:bCs/>
          <w:i/>
          <w:i/>
          <w:iCs/>
          <w:del w:id="5957" w:author="Orlando Canelones" w:date="1995-03-23T17:44:00Z"/>
        </w:rPr>
      </w:pPr>
      <w:del w:id="5956" w:author="Orlando Canelones" w:date="1995-03-23T17:44:00Z">
        <w:r>
          <w:rPr>
            <w:b/>
            <w:bCs/>
            <w:i/>
            <w:iCs/>
          </w:rPr>
        </w:r>
      </w:del>
    </w:p>
    <w:p>
      <w:pPr>
        <w:pStyle w:val="Normal"/>
        <w:tabs>
          <w:tab w:val="clear" w:pos="720"/>
          <w:tab w:val="left" w:pos="6840" w:leader="none"/>
        </w:tabs>
        <w:rPr>
          <w:b/>
          <w:b/>
          <w:bCs/>
          <w:i/>
          <w:i/>
          <w:iCs/>
        </w:rPr>
      </w:pPr>
      <w:r>
        <w:rPr>
          <w:b/>
          <w:bCs/>
          <w:i/>
          <w:iCs/>
        </w:rPr>
      </w:r>
    </w:p>
    <w:p>
      <w:pPr>
        <w:pStyle w:val="Normal"/>
        <w:jc w:val="both"/>
        <w:rPr>
          <w:ins w:id="5959" w:author="Orlando Canelones" w:date="1995-03-23T17:42:00Z"/>
        </w:rPr>
      </w:pPr>
      <w:ins w:id="5958" w:author="Orlando Canelones" w:date="1995-03-23T17:42:00Z">
        <w:r>
          <w:rPr/>
          <w:t>_____________________________________________________________________________________</w:t>
        </w:r>
      </w:ins>
    </w:p>
    <w:p>
      <w:pPr>
        <w:pStyle w:val="Normal"/>
        <w:jc w:val="both"/>
        <w:rPr>
          <w:b/>
          <w:b/>
          <w:bCs/>
          <w:ins w:id="5961" w:author="Orlando Canelones" w:date="1995-03-23T17:42:00Z"/>
        </w:rPr>
      </w:pPr>
      <w:ins w:id="5960" w:author="Orlando Canelones" w:date="1995-03-23T17:42:00Z">
        <w:r>
          <w:rPr>
            <w:b/>
            <w:bCs/>
          </w:rPr>
          <w:t>WriteEnable</w:t>
        </w:r>
      </w:ins>
    </w:p>
    <w:p>
      <w:pPr>
        <w:pStyle w:val="Normal"/>
        <w:jc w:val="both"/>
        <w:rPr>
          <w:b/>
          <w:b/>
          <w:bCs/>
          <w:ins w:id="5963" w:author="Orlando Canelones" w:date="1995-03-23T17:42:00Z"/>
        </w:rPr>
      </w:pPr>
      <w:ins w:id="5962" w:author="Orlando Canelones" w:date="1995-03-23T17:42:00Z">
        <w:r>
          <w:rPr>
            <w:b/>
            <w:bCs/>
          </w:rPr>
        </w:r>
      </w:ins>
    </w:p>
    <w:p>
      <w:pPr>
        <w:pStyle w:val="Normal"/>
        <w:jc w:val="both"/>
        <w:rPr>
          <w:b/>
          <w:b/>
          <w:bCs/>
          <w:ins w:id="5965" w:author="Orlando Canelones" w:date="1995-03-23T17:42:00Z"/>
        </w:rPr>
      </w:pPr>
      <w:ins w:id="5964" w:author="Orlando Canelones" w:date="1995-03-23T17:42:00Z">
        <w:r>
          <w:rPr>
            <w:b/>
            <w:bCs/>
          </w:rPr>
          <w:t>Function</w:t>
        </w:r>
      </w:ins>
    </w:p>
    <w:p>
      <w:pPr>
        <w:pStyle w:val="Normal"/>
        <w:jc w:val="both"/>
        <w:rPr>
          <w:ins w:id="5967" w:author="Orlando Canelones" w:date="1995-03-23T17:42:00Z"/>
        </w:rPr>
      </w:pPr>
      <w:ins w:id="5966" w:author="Orlando Canelones" w:date="1995-03-23T17:42:00Z">
        <w:r>
          <w:rPr/>
          <w:t>Enables writes to serial EEPROM.</w:t>
        </w:r>
      </w:ins>
      <w:r>
        <w:br w:type="page"/>
      </w:r>
    </w:p>
    <w:p>
      <w:pPr>
        <w:pStyle w:val="Normal"/>
        <w:jc w:val="both"/>
        <w:rPr>
          <w:del w:id="5969" w:author="Orlando Canelones" w:date="1995-03-17T11:30:00Z"/>
        </w:rPr>
      </w:pPr>
      <w:del w:id="5968" w:author="Orlando Canelones" w:date="1995-03-17T11:30:00Z">
        <w:r>
          <w:rPr/>
          <w:delText>USAGE:</w:delText>
        </w:r>
      </w:del>
    </w:p>
    <w:p>
      <w:pPr>
        <w:pStyle w:val="Normal"/>
        <w:jc w:val="both"/>
        <w:rPr>
          <w:i/>
          <w:i/>
          <w:iCs/>
          <w:sz w:val="28"/>
          <w:szCs w:val="28"/>
          <w:del w:id="5971" w:author="Orlando Canelones" w:date="1995-03-17T11:30:00Z"/>
        </w:rPr>
      </w:pPr>
      <w:del w:id="5970" w:author="Orlando Canelones" w:date="1995-03-17T11:30:00Z">
        <w:r>
          <w:rPr>
            <w:i/>
            <w:iCs/>
            <w:sz w:val="28"/>
            <w:szCs w:val="28"/>
          </w:rPr>
        </w:r>
      </w:del>
    </w:p>
    <w:p>
      <w:pPr>
        <w:pStyle w:val="Normal"/>
        <w:jc w:val="both"/>
        <w:rPr>
          <w:i/>
          <w:i/>
          <w:iCs/>
          <w:sz w:val="28"/>
          <w:szCs w:val="28"/>
          <w:del w:id="5973" w:author="Orlando Canelones" w:date="1995-03-17T11:30:00Z"/>
        </w:rPr>
      </w:pPr>
      <w:del w:id="5972" w:author="Orlando Canelones" w:date="1995-03-17T11:30:00Z">
        <w:r>
          <w:rPr>
            <w:i/>
            <w:iCs/>
            <w:sz w:val="28"/>
            <w:szCs w:val="28"/>
          </w:rPr>
        </w:r>
      </w:del>
      <w:r>
        <w:br w:type="page"/>
      </w:r>
    </w:p>
    <w:p>
      <w:pPr>
        <w:pStyle w:val="Normal"/>
        <w:jc w:val="both"/>
        <w:rPr>
          <w:i/>
          <w:i/>
          <w:iCs/>
          <w:color w:val="0000FF"/>
          <w:sz w:val="28"/>
          <w:szCs w:val="28"/>
          <w:del w:id="5975" w:author="Orlando Canelones" w:date="1995-03-17T11:30:00Z"/>
        </w:rPr>
      </w:pPr>
      <w:del w:id="5974" w:author="Orlando Canelones" w:date="1995-03-17T11:30:00Z">
        <w:r>
          <w:rPr>
            <w:i/>
            <w:iCs/>
            <w:color w:val="0000FF"/>
            <w:sz w:val="28"/>
            <w:szCs w:val="28"/>
          </w:rPr>
        </w:r>
      </w:del>
    </w:p>
    <w:p>
      <w:pPr>
        <w:pStyle w:val="Normal"/>
        <w:rPr>
          <w:color w:val="0000FF"/>
        </w:rPr>
      </w:pPr>
      <w:r>
        <w:rPr>
          <w:color w:val="0000FF"/>
        </w:rPr>
      </w:r>
    </w:p>
    <w:p>
      <w:pPr>
        <w:pStyle w:val="Normal"/>
        <w:rPr>
          <w:b/>
          <w:b/>
          <w:bCs/>
          <w:ins w:id="5977" w:author="Orlando Canelones" w:date="1995-03-23T17:43:00Z"/>
        </w:rPr>
      </w:pPr>
      <w:ins w:id="5976" w:author="Orlando Canelones" w:date="1995-03-23T17:43:00Z">
        <w:r>
          <w:rPr>
            <w:b/>
            <w:bCs/>
          </w:rPr>
          <w:t>Syntax</w:t>
        </w:r>
      </w:ins>
    </w:p>
    <w:p>
      <w:pPr>
        <w:pStyle w:val="Normal"/>
        <w:rPr>
          <w:b/>
          <w:b/>
          <w:bCs/>
          <w:ins w:id="5982" w:author="Orlando Canelones" w:date="1995-03-23T17:43:00Z"/>
        </w:rPr>
      </w:pPr>
      <w:ins w:id="5978" w:author="Orlando Canelones" w:date="1995-03-23T17:43:00Z">
        <w:r>
          <w:rPr>
            <w:b/>
            <w:bCs/>
          </w:rPr>
          <w:t>void</w:t>
        </w:r>
      </w:ins>
      <w:ins w:id="5979" w:author="Orlando Canelones" w:date="1995-03-23T17:43:00Z">
        <w:r>
          <w:rPr/>
          <w:t xml:space="preserve">   WriteEnable(</w:t>
        </w:r>
      </w:ins>
      <w:ins w:id="5980" w:author="Orlando Canelones" w:date="1995-03-23T17:43:00Z">
        <w:r>
          <w:rPr>
            <w:b/>
            <w:bCs/>
          </w:rPr>
          <w:t>void</w:t>
        </w:r>
      </w:ins>
      <w:ins w:id="5981" w:author="Orlando Canelones" w:date="1995-03-23T17:43:00Z">
        <w:r>
          <w:rPr/>
          <w:t>)</w:t>
        </w:r>
      </w:ins>
    </w:p>
    <w:p>
      <w:pPr>
        <w:pStyle w:val="Normal"/>
        <w:rPr>
          <w:color w:val="0000FF"/>
          <w:del w:id="5986" w:author="Orlando Canelones" w:date="1995-03-23T17:43:00Z"/>
        </w:rPr>
      </w:pPr>
      <w:del w:id="5983" w:author="Orlando Canelones" w:date="1995-03-23T17:43:00Z">
        <w:r>
          <w:rPr>
            <w:b/>
            <w:bCs/>
          </w:rPr>
          <w:delText>FUNCTION:</w:delText>
        </w:r>
      </w:del>
      <w:del w:id="5984" w:author="Orlando Canelones" w:date="1995-03-23T17:43:00Z">
        <w:r>
          <w:rPr>
            <w:b/>
            <w:bCs/>
            <w:i/>
            <w:iCs/>
          </w:rPr>
          <w:delText xml:space="preserve">                                                                                                                                     iwutil.</w:delText>
        </w:r>
      </w:del>
      <w:del w:id="5985" w:author="Orlando Canelones" w:date="1990-01-04T09:14:00Z">
        <w:r>
          <w:rPr>
            <w:b/>
            <w:bCs/>
            <w:i/>
            <w:iCs/>
          </w:rPr>
          <w:delText>h</w:delText>
        </w:r>
      </w:del>
    </w:p>
    <w:p>
      <w:pPr>
        <w:pStyle w:val="Normal"/>
        <w:widowControl/>
        <w:bidi w:val="0"/>
        <w:rPr>
          <w:color w:val="0000FF"/>
        </w:rPr>
      </w:pPr>
      <w:r>
        <w:rPr>
          <w:color w:val="0000FF"/>
        </w:rPr>
      </w:r>
    </w:p>
    <w:p>
      <w:pPr>
        <w:pStyle w:val="Normal"/>
        <w:rPr>
          <w:b/>
          <w:b/>
          <w:bCs/>
        </w:rPr>
      </w:pPr>
      <w:ins w:id="5987" w:author="Orlando Canelones" w:date="1995-03-23T17:40:00Z">
        <w:r>
          <w:rPr>
            <w:b/>
            <w:bCs/>
          </w:rPr>
          <w:t>Remarks</w:t>
        </w:r>
      </w:ins>
      <w:del w:id="5988" w:author="Orlando Canelones" w:date="1995-03-23T17:40:00Z">
        <w:r>
          <w:rPr>
            <w:b/>
            <w:bCs/>
          </w:rPr>
          <w:delText>DESCRIPTION:</w:delText>
        </w:r>
      </w:del>
    </w:p>
    <w:p>
      <w:pPr>
        <w:pStyle w:val="Normal"/>
        <w:jc w:val="both"/>
        <w:rPr/>
      </w:pPr>
      <w:r>
        <w:rPr/>
        <w:t xml:space="preserve">The KM93C66 is always in a write disable state at power up to protect itself against accidental writes. After power-up any write operation must always be preceded by a write enable. This is accomplished by calling </w:t>
      </w:r>
      <w:r>
        <w:rPr>
          <w:i/>
          <w:iCs/>
        </w:rPr>
        <w:t xml:space="preserve">WriteEnable. IwavePokeEEPROM </w:t>
      </w:r>
      <w:r>
        <w:rPr/>
        <w:t xml:space="preserve">always calls </w:t>
      </w:r>
      <w:r>
        <w:rPr>
          <w:i/>
          <w:iCs/>
        </w:rPr>
        <w:t>WriteEnable</w:t>
      </w:r>
      <w:r>
        <w:rPr/>
        <w:t xml:space="preserve"> to make sure that all writes are successful. Note that this write-enable condition will be preserved until power is removed or the write disable instruction is carried out. </w:t>
      </w:r>
      <w:r>
        <w:rPr>
          <w:i/>
          <w:iCs/>
        </w:rPr>
        <w:t>IwavePokeEEPROM</w:t>
      </w:r>
      <w:r>
        <w:rPr/>
        <w:t xml:space="preserve"> will not issue a write disable instruction in order to keep code small. You are likely to remove power from the IC sometime and this action will lock out any unintended writes.</w:t>
      </w:r>
    </w:p>
    <w:p>
      <w:pPr>
        <w:pStyle w:val="Normal"/>
        <w:rPr/>
      </w:pPr>
      <w:r>
        <w:rPr/>
      </w:r>
    </w:p>
    <w:p>
      <w:pPr>
        <w:pStyle w:val="Normal"/>
        <w:rPr>
          <w:b/>
          <w:b/>
          <w:bCs/>
          <w:del w:id="5990" w:author="Orlando Canelones" w:date="1995-03-23T17:40:00Z"/>
        </w:rPr>
      </w:pPr>
      <w:del w:id="5989" w:author="Orlando Canelones" w:date="1995-03-23T17:40:00Z">
        <w:r>
          <w:rPr>
            <w:b/>
            <w:bCs/>
          </w:rPr>
          <w:delText>ARGUMENT(S):</w:delText>
        </w:r>
      </w:del>
    </w:p>
    <w:p>
      <w:pPr>
        <w:pStyle w:val="Normal"/>
        <w:jc w:val="both"/>
        <w:rPr>
          <w:i/>
          <w:i/>
          <w:iCs/>
          <w:del w:id="5992" w:author="Orlando Canelones" w:date="1995-03-23T17:40:00Z"/>
        </w:rPr>
      </w:pPr>
      <w:del w:id="5991" w:author="Orlando Canelones" w:date="1995-03-23T17:40:00Z">
        <w:r>
          <w:rPr>
            <w:i/>
            <w:iCs/>
          </w:rPr>
          <w:delText>None</w:delText>
        </w:r>
      </w:del>
    </w:p>
    <w:p>
      <w:pPr>
        <w:pStyle w:val="Normal"/>
        <w:jc w:val="both"/>
        <w:rPr>
          <w:del w:id="5994" w:author="Orlando Canelones" w:date="1995-03-23T17:40:00Z"/>
        </w:rPr>
      </w:pPr>
      <w:del w:id="5993" w:author="Orlando Canelones" w:date="1995-03-23T17:40:00Z">
        <w:r>
          <w:rPr/>
        </w:r>
      </w:del>
    </w:p>
    <w:p>
      <w:pPr>
        <w:pStyle w:val="Normal"/>
        <w:rPr>
          <w:b/>
          <w:b/>
          <w:bCs/>
          <w:del w:id="5996" w:author="Orlando Canelones" w:date="1995-03-23T17:40:00Z"/>
        </w:rPr>
      </w:pPr>
      <w:del w:id="5995" w:author="Orlando Canelones" w:date="1995-03-23T17:40:00Z">
        <w:r>
          <w:rPr>
            <w:b/>
            <w:bCs/>
          </w:rPr>
          <w:delText>OUTPUT(S):</w:delText>
        </w:r>
      </w:del>
    </w:p>
    <w:p>
      <w:pPr>
        <w:pStyle w:val="Normal"/>
        <w:rPr>
          <w:b/>
          <w:b/>
          <w:bCs/>
          <w:i/>
          <w:i/>
          <w:iCs/>
          <w:del w:id="5998" w:author="Orlando Canelones" w:date="1995-03-23T17:40:00Z"/>
        </w:rPr>
      </w:pPr>
      <w:del w:id="5997" w:author="Orlando Canelones" w:date="1995-03-23T17:40:00Z">
        <w:r>
          <w:rPr>
            <w:i/>
            <w:iCs/>
          </w:rPr>
          <w:delText>None</w:delText>
        </w:r>
      </w:del>
    </w:p>
    <w:p>
      <w:pPr>
        <w:pStyle w:val="Normal"/>
        <w:rPr>
          <w:b/>
          <w:b/>
          <w:bCs/>
          <w:i/>
          <w:i/>
          <w:iCs/>
          <w:color w:val="0000FF"/>
          <w:del w:id="6000" w:author="Orlando Canelones" w:date="1995-03-23T17:40:00Z"/>
        </w:rPr>
      </w:pPr>
      <w:del w:id="5999" w:author="Orlando Canelones" w:date="1995-03-23T17:40:00Z">
        <w:r>
          <w:rPr>
            <w:b/>
            <w:bCs/>
            <w:i/>
            <w:iCs/>
            <w:color w:val="0000FF"/>
          </w:rPr>
        </w:r>
      </w:del>
    </w:p>
    <w:p>
      <w:pPr>
        <w:pStyle w:val="Normal"/>
        <w:rPr>
          <w:b/>
          <w:b/>
          <w:bCs/>
        </w:rPr>
      </w:pPr>
      <w:ins w:id="6001" w:author="Orlando Canelones" w:date="1995-03-23T17:39:00Z">
        <w:r>
          <w:rPr>
            <w:b/>
            <w:bCs/>
          </w:rPr>
          <w:t>See Also</w:t>
        </w:r>
      </w:ins>
      <w:del w:id="6002" w:author="Orlando Canelones" w:date="1995-03-23T17:39:00Z">
        <w:r>
          <w:rPr>
            <w:b/>
            <w:bCs/>
          </w:rPr>
          <w:delText>RELATED FUNCTION(S):</w:delText>
        </w:r>
      </w:del>
    </w:p>
    <w:p>
      <w:pPr>
        <w:pStyle w:val="Normal"/>
        <w:jc w:val="both"/>
        <w:rPr>
          <w:i/>
          <w:i/>
          <w:iCs/>
        </w:rPr>
      </w:pPr>
      <w:r>
        <w:rPr>
          <w:i/>
          <w:iCs/>
        </w:rPr>
        <w:t>IwavePokeEEPROM, ReadEnable, WriteOPCode, ReadOPCode.</w:t>
      </w:r>
    </w:p>
    <w:p>
      <w:pPr>
        <w:pStyle w:val="Normal"/>
        <w:jc w:val="both"/>
        <w:rPr>
          <w:i/>
          <w:i/>
          <w:iCs/>
          <w:color w:val="0000FF"/>
          <w:del w:id="6004" w:author="Orlando Canelones" w:date="1995-03-23T17:43:00Z"/>
        </w:rPr>
      </w:pPr>
      <w:del w:id="6003" w:author="Orlando Canelones" w:date="1995-03-23T17:43:00Z">
        <w:r>
          <w:rPr>
            <w:i/>
            <w:iCs/>
            <w:color w:val="0000FF"/>
          </w:rPr>
        </w:r>
      </w:del>
    </w:p>
    <w:p>
      <w:pPr>
        <w:pStyle w:val="Normal"/>
        <w:jc w:val="both"/>
        <w:rPr>
          <w:color w:val="0000FF"/>
        </w:rPr>
      </w:pPr>
      <w:r>
        <w:rPr>
          <w:color w:val="0000FF"/>
        </w:rPr>
      </w:r>
    </w:p>
    <w:p>
      <w:pPr>
        <w:pStyle w:val="Normal"/>
        <w:rPr>
          <w:b/>
          <w:b/>
          <w:bCs/>
          <w:color w:val="0000FF"/>
          <w:ins w:id="6006" w:author="Orlando Canelones" w:date="1995-03-23T17:38:00Z"/>
        </w:rPr>
      </w:pPr>
      <w:ins w:id="6005" w:author="Orlando Canelones" w:date="1995-03-23T17:38:00Z">
        <w:r>
          <w:rPr>
            <w:b/>
            <w:bCs/>
            <w:color w:val="0000FF"/>
          </w:rPr>
        </w:r>
      </w:ins>
    </w:p>
    <w:p>
      <w:pPr>
        <w:pStyle w:val="Normal"/>
        <w:rPr>
          <w:b/>
          <w:b/>
          <w:bCs/>
          <w:ins w:id="6008" w:author="Orlando Canelones" w:date="1995-03-23T17:38:00Z"/>
        </w:rPr>
      </w:pPr>
      <w:ins w:id="6007" w:author="Orlando Canelones" w:date="1995-03-23T17:38:00Z">
        <w:r>
          <w:rPr>
            <w:b/>
            <w:bCs/>
          </w:rPr>
          <w:t>_____________________________________________________________________________________</w:t>
        </w:r>
      </w:ins>
    </w:p>
    <w:p>
      <w:pPr>
        <w:pStyle w:val="Normal"/>
        <w:rPr>
          <w:b/>
          <w:b/>
          <w:bCs/>
          <w:ins w:id="6010" w:author="Orlando Canelones" w:date="1995-03-23T17:38:00Z"/>
        </w:rPr>
      </w:pPr>
      <w:ins w:id="6009" w:author="Orlando Canelones" w:date="1995-03-23T17:38:00Z">
        <w:r>
          <w:rPr>
            <w:b/>
            <w:bCs/>
          </w:rPr>
          <w:t>WriteOPCode</w:t>
        </w:r>
      </w:ins>
    </w:p>
    <w:p>
      <w:pPr>
        <w:pStyle w:val="Normal"/>
        <w:rPr>
          <w:b/>
          <w:b/>
          <w:bCs/>
          <w:ins w:id="6012" w:author="Orlando Canelones" w:date="1995-03-23T17:38:00Z"/>
        </w:rPr>
      </w:pPr>
      <w:ins w:id="6011" w:author="Orlando Canelones" w:date="1995-03-23T17:38:00Z">
        <w:r>
          <w:rPr>
            <w:b/>
            <w:bCs/>
          </w:rPr>
        </w:r>
      </w:ins>
    </w:p>
    <w:p>
      <w:pPr>
        <w:pStyle w:val="Normal"/>
        <w:rPr>
          <w:b/>
          <w:b/>
          <w:bCs/>
          <w:ins w:id="6014" w:author="Orlando Canelones" w:date="1995-03-23T17:38:00Z"/>
        </w:rPr>
      </w:pPr>
      <w:ins w:id="6013" w:author="Orlando Canelones" w:date="1995-03-23T17:38:00Z">
        <w:r>
          <w:rPr>
            <w:b/>
            <w:bCs/>
          </w:rPr>
          <w:t>Function</w:t>
        </w:r>
      </w:ins>
    </w:p>
    <w:p>
      <w:pPr>
        <w:pStyle w:val="Normal"/>
        <w:rPr>
          <w:ins w:id="6017" w:author="Orlando Canelones" w:date="1995-03-23T17:38:00Z"/>
        </w:rPr>
      </w:pPr>
      <w:ins w:id="6015" w:author="Orlando Canelones" w:date="1995-03-23T17:41:00Z">
        <w:r>
          <w:rPr/>
          <w:t>Sends write code to serial EEPROM before each write</w:t>
        </w:r>
      </w:ins>
      <w:ins w:id="6016" w:author="Orlando Canelones" w:date="1995-03-23T17:38:00Z">
        <w:r>
          <w:rPr/>
          <w:t>.</w:t>
        </w:r>
      </w:ins>
    </w:p>
    <w:p>
      <w:pPr>
        <w:pStyle w:val="Normal"/>
        <w:rPr>
          <w:ins w:id="6019" w:author="Orlando Canelones" w:date="1995-03-23T17:38:00Z"/>
        </w:rPr>
      </w:pPr>
      <w:ins w:id="6018" w:author="Orlando Canelones" w:date="1995-03-23T17:38:00Z">
        <w:r>
          <w:rPr/>
        </w:r>
      </w:ins>
    </w:p>
    <w:p>
      <w:pPr>
        <w:pStyle w:val="Normal"/>
        <w:rPr>
          <w:b/>
          <w:b/>
          <w:bCs/>
          <w:ins w:id="6021" w:author="Orlando Canelones" w:date="1995-03-23T17:38:00Z"/>
        </w:rPr>
      </w:pPr>
      <w:ins w:id="6020" w:author="Orlando Canelones" w:date="1995-03-23T17:38:00Z">
        <w:r>
          <w:rPr>
            <w:b/>
            <w:bCs/>
          </w:rPr>
          <w:t>Syntax</w:t>
        </w:r>
      </w:ins>
    </w:p>
    <w:p>
      <w:pPr>
        <w:pStyle w:val="Normal"/>
        <w:rPr>
          <w:b/>
          <w:b/>
          <w:bCs/>
          <w:ins w:id="6026" w:author="Orlando Canelones" w:date="1995-03-23T17:38:00Z"/>
        </w:rPr>
      </w:pPr>
      <w:ins w:id="6022" w:author="Orlando Canelones" w:date="1995-03-23T17:38:00Z">
        <w:r>
          <w:rPr>
            <w:b/>
            <w:bCs/>
          </w:rPr>
          <w:t>void</w:t>
        </w:r>
      </w:ins>
      <w:ins w:id="6023" w:author="Orlando Canelones" w:date="1995-03-23T17:38:00Z">
        <w:r>
          <w:rPr/>
          <w:t xml:space="preserve">   WriteOPCode(</w:t>
        </w:r>
      </w:ins>
      <w:ins w:id="6024" w:author="Orlando Canelones" w:date="1995-03-23T17:38:00Z">
        <w:r>
          <w:rPr>
            <w:b/>
            <w:bCs/>
          </w:rPr>
          <w:t>void</w:t>
        </w:r>
      </w:ins>
      <w:ins w:id="6025" w:author="Orlando Canelones" w:date="1995-03-23T17:38:00Z">
        <w:r>
          <w:rPr/>
          <w:t>)</w:t>
        </w:r>
      </w:ins>
    </w:p>
    <w:p>
      <w:pPr>
        <w:pStyle w:val="Normal"/>
        <w:rPr>
          <w:color w:val="0000FF"/>
          <w:del w:id="6030" w:author="Orlando Canelones" w:date="1995-03-23T17:39:00Z"/>
        </w:rPr>
      </w:pPr>
      <w:del w:id="6027" w:author="Orlando Canelones" w:date="1995-03-23T17:39:00Z">
        <w:r>
          <w:rPr>
            <w:b/>
            <w:bCs/>
          </w:rPr>
          <w:delText xml:space="preserve">FUNCTION:                                                                                                                                   </w:delText>
        </w:r>
      </w:del>
      <w:del w:id="6028" w:author="Orlando Canelones" w:date="1995-03-23T17:39:00Z">
        <w:r>
          <w:rPr>
            <w:b/>
            <w:bCs/>
            <w:i/>
            <w:iCs/>
          </w:rPr>
          <w:delText xml:space="preserve"> iwutil.</w:delText>
        </w:r>
      </w:del>
      <w:del w:id="6029" w:author="Orlando Canelones" w:date="1990-01-04T09:13:00Z">
        <w:r>
          <w:rPr>
            <w:b/>
            <w:bCs/>
            <w:i/>
            <w:iCs/>
          </w:rPr>
          <w:delText>h</w:delText>
        </w:r>
      </w:del>
    </w:p>
    <w:p>
      <w:pPr>
        <w:pStyle w:val="Normal"/>
        <w:widowControl/>
        <w:bidi w:val="0"/>
        <w:rPr>
          <w:color w:val="0000FF"/>
        </w:rPr>
      </w:pPr>
      <w:r>
        <w:rPr>
          <w:color w:val="0000FF"/>
        </w:rPr>
      </w:r>
    </w:p>
    <w:p>
      <w:pPr>
        <w:pStyle w:val="Normal"/>
        <w:rPr>
          <w:b/>
          <w:b/>
          <w:bCs/>
        </w:rPr>
      </w:pPr>
      <w:ins w:id="6031" w:author="Orlando Canelones" w:date="1995-03-23T17:38:00Z">
        <w:r>
          <w:rPr>
            <w:b/>
            <w:bCs/>
          </w:rPr>
          <w:t>Remarks</w:t>
        </w:r>
      </w:ins>
      <w:del w:id="6032" w:author="Orlando Canelones" w:date="1995-03-23T17:38:00Z">
        <w:r>
          <w:rPr>
            <w:b/>
            <w:bCs/>
          </w:rPr>
          <w:delText>DESCRIPTION:</w:delText>
        </w:r>
      </w:del>
    </w:p>
    <w:p>
      <w:pPr>
        <w:pStyle w:val="Normal"/>
        <w:rPr/>
      </w:pPr>
      <w:r>
        <w:rPr/>
        <w:t xml:space="preserve">This function sends the bit string that specifies a write operation (101) to the KM93C66 serial EEPROM. This code always precedes the address bit string. This function is called by </w:t>
      </w:r>
      <w:r>
        <w:rPr>
          <w:i/>
          <w:iCs/>
        </w:rPr>
        <w:t xml:space="preserve">IwavePokeEEPROM </w:t>
      </w:r>
      <w:r>
        <w:rPr/>
        <w:t xml:space="preserve"> for each write.</w:t>
      </w:r>
    </w:p>
    <w:p>
      <w:pPr>
        <w:pStyle w:val="Normal"/>
        <w:rPr/>
      </w:pPr>
      <w:r>
        <w:rPr/>
      </w:r>
    </w:p>
    <w:p>
      <w:pPr>
        <w:pStyle w:val="Normal"/>
        <w:rPr>
          <w:b/>
          <w:b/>
          <w:bCs/>
          <w:del w:id="6034" w:author="Orlando Canelones" w:date="1995-03-23T17:38:00Z"/>
        </w:rPr>
      </w:pPr>
      <w:del w:id="6033" w:author="Orlando Canelones" w:date="1995-03-23T17:38:00Z">
        <w:r>
          <w:rPr>
            <w:b/>
            <w:bCs/>
          </w:rPr>
          <w:delText>ARGUMENT(S):</w:delText>
        </w:r>
      </w:del>
    </w:p>
    <w:p>
      <w:pPr>
        <w:pStyle w:val="Normal"/>
        <w:jc w:val="both"/>
        <w:rPr>
          <w:i/>
          <w:i/>
          <w:iCs/>
          <w:del w:id="6036" w:author="Orlando Canelones" w:date="1995-03-23T17:38:00Z"/>
        </w:rPr>
      </w:pPr>
      <w:del w:id="6035" w:author="Orlando Canelones" w:date="1995-03-23T17:38:00Z">
        <w:r>
          <w:rPr>
            <w:i/>
            <w:iCs/>
          </w:rPr>
          <w:delText>None</w:delText>
        </w:r>
      </w:del>
    </w:p>
    <w:p>
      <w:pPr>
        <w:pStyle w:val="Normal"/>
        <w:jc w:val="both"/>
        <w:rPr>
          <w:del w:id="6038" w:author="Orlando Canelones" w:date="1995-03-23T17:38:00Z"/>
        </w:rPr>
      </w:pPr>
      <w:del w:id="6037" w:author="Orlando Canelones" w:date="1995-03-23T17:38:00Z">
        <w:r>
          <w:rPr/>
        </w:r>
      </w:del>
    </w:p>
    <w:p>
      <w:pPr>
        <w:pStyle w:val="Normal"/>
        <w:rPr>
          <w:b/>
          <w:b/>
          <w:bCs/>
          <w:del w:id="6040" w:author="Orlando Canelones" w:date="1995-03-23T17:38:00Z"/>
        </w:rPr>
      </w:pPr>
      <w:del w:id="6039" w:author="Orlando Canelones" w:date="1995-03-23T17:38:00Z">
        <w:r>
          <w:rPr>
            <w:b/>
            <w:bCs/>
          </w:rPr>
          <w:delText>OUTPUT(S):</w:delText>
        </w:r>
      </w:del>
    </w:p>
    <w:p>
      <w:pPr>
        <w:pStyle w:val="Normal"/>
        <w:rPr>
          <w:b/>
          <w:b/>
          <w:bCs/>
          <w:i/>
          <w:i/>
          <w:iCs/>
          <w:del w:id="6042" w:author="Orlando Canelones" w:date="1995-03-23T17:38:00Z"/>
        </w:rPr>
      </w:pPr>
      <w:del w:id="6041" w:author="Orlando Canelones" w:date="1995-03-23T17:38:00Z">
        <w:r>
          <w:rPr>
            <w:i/>
            <w:iCs/>
          </w:rPr>
          <w:delText>None</w:delText>
        </w:r>
      </w:del>
    </w:p>
    <w:p>
      <w:pPr>
        <w:pStyle w:val="Normal"/>
        <w:rPr>
          <w:b/>
          <w:b/>
          <w:bCs/>
          <w:i/>
          <w:i/>
          <w:iCs/>
          <w:color w:val="0000FF"/>
          <w:del w:id="6044" w:author="Orlando Canelones" w:date="1995-03-23T17:38:00Z"/>
        </w:rPr>
      </w:pPr>
      <w:del w:id="6043" w:author="Orlando Canelones" w:date="1995-03-23T17:38:00Z">
        <w:r>
          <w:rPr>
            <w:b/>
            <w:bCs/>
            <w:i/>
            <w:iCs/>
            <w:color w:val="0000FF"/>
          </w:rPr>
        </w:r>
      </w:del>
    </w:p>
    <w:p>
      <w:pPr>
        <w:pStyle w:val="Normal"/>
        <w:rPr>
          <w:b/>
          <w:b/>
          <w:bCs/>
        </w:rPr>
      </w:pPr>
      <w:ins w:id="6045" w:author="Orlando Canelones" w:date="1995-03-23T17:38:00Z">
        <w:r>
          <w:rPr>
            <w:b/>
            <w:bCs/>
          </w:rPr>
          <w:t>See Also</w:t>
        </w:r>
      </w:ins>
      <w:del w:id="6046" w:author="Orlando Canelones" w:date="1995-03-23T17:38:00Z">
        <w:r>
          <w:rPr>
            <w:b/>
            <w:bCs/>
          </w:rPr>
          <w:delText>RELATED FUNCTION(S):</w:delText>
        </w:r>
      </w:del>
    </w:p>
    <w:p>
      <w:pPr>
        <w:pStyle w:val="Normal"/>
        <w:jc w:val="both"/>
        <w:rPr>
          <w:i/>
          <w:i/>
          <w:iCs/>
        </w:rPr>
      </w:pPr>
      <w:r>
        <w:rPr>
          <w:i/>
          <w:iCs/>
        </w:rPr>
        <w:t>IwavePokeEEPROM, IwavePeekEEPROM, WriteEnable, ReadOPCode.</w:t>
      </w:r>
    </w:p>
    <w:p>
      <w:pPr>
        <w:pStyle w:val="Normal"/>
        <w:jc w:val="both"/>
        <w:rPr>
          <w:i/>
          <w:i/>
          <w:iCs/>
          <w:color w:val="0000FF"/>
        </w:rPr>
      </w:pPr>
      <w:r>
        <w:rPr>
          <w:i/>
          <w:iCs/>
          <w:color w:val="0000FF"/>
        </w:rPr>
      </w:r>
    </w:p>
    <w:p>
      <w:pPr>
        <w:pStyle w:val="Normal"/>
        <w:jc w:val="both"/>
        <w:rPr>
          <w:color w:val="0000FF"/>
        </w:rPr>
      </w:pPr>
      <w:r>
        <w:rPr>
          <w:color w:val="0000FF"/>
        </w:rPr>
      </w:r>
    </w:p>
    <w:p>
      <w:pPr>
        <w:pStyle w:val="Normal"/>
        <w:rPr>
          <w:b/>
          <w:b/>
          <w:bCs/>
          <w:ins w:id="6048" w:author="Orlando Canelones" w:date="1995-03-23T17:36:00Z"/>
        </w:rPr>
      </w:pPr>
      <w:ins w:id="6047" w:author="Orlando Canelones" w:date="1995-03-23T17:36:00Z">
        <w:r>
          <w:rPr>
            <w:b/>
            <w:bCs/>
          </w:rPr>
          <w:t>_____________________________________________________________________________________</w:t>
        </w:r>
      </w:ins>
    </w:p>
    <w:p>
      <w:pPr>
        <w:pStyle w:val="Normal"/>
        <w:rPr>
          <w:b/>
          <w:b/>
          <w:bCs/>
          <w:ins w:id="6050" w:author="Orlando Canelones" w:date="1995-03-23T17:36:00Z"/>
        </w:rPr>
      </w:pPr>
      <w:ins w:id="6049" w:author="Orlando Canelones" w:date="1995-03-23T17:36:00Z">
        <w:r>
          <w:rPr>
            <w:b/>
            <w:bCs/>
          </w:rPr>
          <w:t>ReadOPCode</w:t>
        </w:r>
      </w:ins>
    </w:p>
    <w:p>
      <w:pPr>
        <w:pStyle w:val="Normal"/>
        <w:rPr>
          <w:b/>
          <w:b/>
          <w:bCs/>
          <w:ins w:id="6052" w:author="Orlando Canelones" w:date="1995-03-23T17:36:00Z"/>
        </w:rPr>
      </w:pPr>
      <w:ins w:id="6051" w:author="Orlando Canelones" w:date="1995-03-23T17:36:00Z">
        <w:r>
          <w:rPr>
            <w:b/>
            <w:bCs/>
          </w:rPr>
        </w:r>
      </w:ins>
    </w:p>
    <w:p>
      <w:pPr>
        <w:pStyle w:val="Normal"/>
        <w:rPr>
          <w:b/>
          <w:b/>
          <w:bCs/>
          <w:ins w:id="6054" w:author="Orlando Canelones" w:date="1995-03-23T17:36:00Z"/>
        </w:rPr>
      </w:pPr>
      <w:ins w:id="6053" w:author="Orlando Canelones" w:date="1995-03-23T17:36:00Z">
        <w:r>
          <w:rPr>
            <w:b/>
            <w:bCs/>
          </w:rPr>
          <w:t>Function</w:t>
        </w:r>
      </w:ins>
    </w:p>
    <w:p>
      <w:pPr>
        <w:pStyle w:val="Normal"/>
        <w:rPr>
          <w:ins w:id="6056" w:author="Orlando Canelones" w:date="1995-03-23T17:36:00Z"/>
        </w:rPr>
      </w:pPr>
      <w:ins w:id="6055" w:author="Orlando Canelones" w:date="1995-03-23T17:41:00Z">
        <w:r>
          <w:rPr/>
          <w:t>Sends read code to serial EEPROM before each read.</w:t>
        </w:r>
      </w:ins>
    </w:p>
    <w:p>
      <w:pPr>
        <w:pStyle w:val="Normal"/>
        <w:rPr>
          <w:b/>
          <w:b/>
          <w:bCs/>
          <w:ins w:id="6058" w:author="Orlando Canelones" w:date="1995-03-23T17:36:00Z"/>
        </w:rPr>
      </w:pPr>
      <w:ins w:id="6057" w:author="Orlando Canelones" w:date="1995-03-23T17:36:00Z">
        <w:r>
          <w:rPr>
            <w:b/>
            <w:bCs/>
          </w:rPr>
        </w:r>
      </w:ins>
    </w:p>
    <w:p>
      <w:pPr>
        <w:pStyle w:val="Normal"/>
        <w:rPr>
          <w:b/>
          <w:b/>
          <w:bCs/>
          <w:ins w:id="6060" w:author="Orlando Canelones" w:date="1995-03-23T17:36:00Z"/>
        </w:rPr>
      </w:pPr>
      <w:ins w:id="6059" w:author="Orlando Canelones" w:date="1995-03-23T17:36:00Z">
        <w:r>
          <w:rPr>
            <w:b/>
            <w:bCs/>
          </w:rPr>
          <w:t>Syntax</w:t>
        </w:r>
      </w:ins>
    </w:p>
    <w:p>
      <w:pPr>
        <w:pStyle w:val="Normal"/>
        <w:rPr>
          <w:color w:val="0000FF"/>
          <w:del w:id="6068" w:author="Orlando Canelones" w:date="1995-03-23T17:37:00Z"/>
        </w:rPr>
      </w:pPr>
      <w:ins w:id="6061" w:author="Orlando Canelones" w:date="1995-03-23T17:36:00Z">
        <w:r>
          <w:rPr>
            <w:b/>
            <w:bCs/>
          </w:rPr>
          <w:t>void</w:t>
        </w:r>
      </w:ins>
      <w:ins w:id="6062" w:author="Orlando Canelones" w:date="1995-03-23T17:36:00Z">
        <w:r>
          <w:rPr/>
          <w:t xml:space="preserve">   ReadOPCode(</w:t>
        </w:r>
      </w:ins>
      <w:ins w:id="6063" w:author="Orlando Canelones" w:date="1995-03-23T17:36:00Z">
        <w:r>
          <w:rPr>
            <w:b/>
            <w:bCs/>
          </w:rPr>
          <w:t>void</w:t>
        </w:r>
      </w:ins>
      <w:ins w:id="6064" w:author="Orlando Canelones" w:date="1995-03-23T17:36:00Z">
        <w:r>
          <w:rPr/>
          <w:t>)</w:t>
        </w:r>
      </w:ins>
      <w:del w:id="6065" w:author="Orlando Canelones" w:date="1995-03-23T17:37:00Z">
        <w:r>
          <w:rPr>
            <w:b/>
            <w:bCs/>
          </w:rPr>
          <w:delText>FUNCTION:</w:delText>
        </w:r>
      </w:del>
      <w:del w:id="6066" w:author="Orlando Canelones" w:date="1995-03-23T17:37:00Z">
        <w:r>
          <w:rPr>
            <w:b/>
            <w:bCs/>
            <w:i/>
            <w:iCs/>
          </w:rPr>
          <w:delText xml:space="preserve">                                                                                                                                   iwutil.</w:delText>
        </w:r>
      </w:del>
      <w:del w:id="6067" w:author="Orlando Canelones" w:date="1990-01-04T09:13:00Z">
        <w:r>
          <w:rPr>
            <w:b/>
            <w:bCs/>
            <w:i/>
            <w:iCs/>
          </w:rPr>
          <w:delText>h</w:delText>
        </w:r>
      </w:del>
    </w:p>
    <w:p>
      <w:pPr>
        <w:pStyle w:val="Normal"/>
        <w:widowControl/>
        <w:bidi w:val="0"/>
        <w:rPr>
          <w:color w:val="0000FF"/>
          <w:del w:id="6070" w:author="Orlando Canelones" w:date="1995-03-23T17:37:00Z"/>
        </w:rPr>
      </w:pPr>
      <w:del w:id="6069" w:author="Orlando Canelones" w:date="1995-03-23T17:37:00Z">
        <w:r>
          <w:rPr>
            <w:color w:val="0000FF"/>
          </w:rPr>
        </w:r>
      </w:del>
    </w:p>
    <w:p>
      <w:pPr>
        <w:pStyle w:val="Normal"/>
        <w:widowControl/>
        <w:bidi w:val="0"/>
        <w:rPr>
          <w:b/>
          <w:b/>
          <w:bCs/>
          <w:color w:val="0000FF"/>
          <w:del w:id="6072" w:author="Orlando Canelones" w:date="1995-03-23T17:37:00Z"/>
        </w:rPr>
      </w:pPr>
      <w:del w:id="6071" w:author="Orlando Canelones" w:date="1995-03-23T17:37:00Z">
        <w:r>
          <w:rPr>
            <w:b/>
            <w:bCs/>
            <w:color w:val="0000FF"/>
          </w:rPr>
        </w:r>
      </w:del>
    </w:p>
    <w:p>
      <w:pPr>
        <w:pStyle w:val="Normal"/>
        <w:widowControl/>
        <w:bidi w:val="0"/>
        <w:rPr>
          <w:b/>
          <w:b/>
          <w:bCs/>
        </w:rPr>
      </w:pPr>
      <w:r>
        <w:rPr>
          <w:b/>
          <w:bCs/>
        </w:rPr>
      </w:r>
    </w:p>
    <w:p>
      <w:pPr>
        <w:pStyle w:val="Normal"/>
        <w:rPr>
          <w:b/>
          <w:b/>
          <w:bCs/>
        </w:rPr>
      </w:pPr>
      <w:r>
        <w:rPr>
          <w:b/>
          <w:bCs/>
        </w:rPr>
      </w:r>
    </w:p>
    <w:p>
      <w:pPr>
        <w:pStyle w:val="Normal"/>
        <w:rPr>
          <w:b/>
          <w:b/>
          <w:bCs/>
        </w:rPr>
      </w:pPr>
      <w:ins w:id="6073" w:author="Orlando Canelones" w:date="1995-03-23T17:35:00Z">
        <w:r>
          <w:rPr>
            <w:b/>
            <w:bCs/>
          </w:rPr>
          <w:t>Remarks</w:t>
        </w:r>
      </w:ins>
      <w:del w:id="6074" w:author="Orlando Canelones" w:date="1995-03-23T17:35:00Z">
        <w:r>
          <w:rPr>
            <w:b/>
            <w:bCs/>
          </w:rPr>
          <w:delText>DESCRIPTION:</w:delText>
        </w:r>
      </w:del>
    </w:p>
    <w:p>
      <w:pPr>
        <w:pStyle w:val="Normal"/>
        <w:rPr/>
      </w:pPr>
      <w:r>
        <w:rPr/>
        <w:t xml:space="preserve">This function sends the bit string that specifies a read operation (100) to the KM93C66 serial EEPROM. This code always precedes the address bit string. This function is called by </w:t>
      </w:r>
      <w:r>
        <w:rPr>
          <w:i/>
          <w:iCs/>
        </w:rPr>
        <w:t>IwavePeekEEPROM</w:t>
      </w:r>
      <w:r>
        <w:rPr/>
        <w:t xml:space="preserve"> for each read.</w:t>
      </w:r>
    </w:p>
    <w:p>
      <w:pPr>
        <w:pStyle w:val="Normal"/>
        <w:rPr>
          <w:del w:id="6076" w:author="Orlando Canelones" w:date="1995-03-23T17:35:00Z"/>
        </w:rPr>
      </w:pPr>
      <w:del w:id="6075" w:author="Orlando Canelones" w:date="1995-03-23T17:35:00Z">
        <w:r>
          <w:rPr/>
        </w:r>
      </w:del>
    </w:p>
    <w:p>
      <w:pPr>
        <w:pStyle w:val="Normal"/>
        <w:rPr>
          <w:b/>
          <w:b/>
          <w:bCs/>
          <w:del w:id="6078" w:author="Orlando Canelones" w:date="1995-03-23T17:35:00Z"/>
        </w:rPr>
      </w:pPr>
      <w:del w:id="6077" w:author="Orlando Canelones" w:date="1995-03-23T17:35:00Z">
        <w:r>
          <w:rPr>
            <w:b/>
            <w:bCs/>
          </w:rPr>
          <w:delText>ARGUMENT(S):</w:delText>
        </w:r>
      </w:del>
    </w:p>
    <w:p>
      <w:pPr>
        <w:pStyle w:val="Normal"/>
        <w:jc w:val="both"/>
        <w:rPr>
          <w:i/>
          <w:i/>
          <w:iCs/>
          <w:del w:id="6080" w:author="Orlando Canelones" w:date="1995-03-23T17:35:00Z"/>
        </w:rPr>
      </w:pPr>
      <w:del w:id="6079" w:author="Orlando Canelones" w:date="1995-03-23T17:35:00Z">
        <w:r>
          <w:rPr>
            <w:i/>
            <w:iCs/>
          </w:rPr>
          <w:delText>None</w:delText>
        </w:r>
      </w:del>
    </w:p>
    <w:p>
      <w:pPr>
        <w:pStyle w:val="Normal"/>
        <w:jc w:val="both"/>
        <w:rPr>
          <w:del w:id="6082" w:author="Orlando Canelones" w:date="1995-03-23T17:35:00Z"/>
        </w:rPr>
      </w:pPr>
      <w:del w:id="6081" w:author="Orlando Canelones" w:date="1995-03-23T17:35:00Z">
        <w:r>
          <w:rPr/>
        </w:r>
      </w:del>
    </w:p>
    <w:p>
      <w:pPr>
        <w:pStyle w:val="Normal"/>
        <w:rPr>
          <w:b/>
          <w:b/>
          <w:bCs/>
          <w:del w:id="6084" w:author="Orlando Canelones" w:date="1995-03-23T17:35:00Z"/>
        </w:rPr>
      </w:pPr>
      <w:del w:id="6083" w:author="Orlando Canelones" w:date="1995-03-23T17:35:00Z">
        <w:r>
          <w:rPr>
            <w:b/>
            <w:bCs/>
          </w:rPr>
          <w:delText>OUTPUT(S):</w:delText>
        </w:r>
      </w:del>
    </w:p>
    <w:p>
      <w:pPr>
        <w:pStyle w:val="Normal"/>
        <w:rPr>
          <w:b/>
          <w:b/>
          <w:bCs/>
          <w:i/>
          <w:i/>
          <w:iCs/>
          <w:del w:id="6086" w:author="Orlando Canelones" w:date="1995-03-23T17:35:00Z"/>
        </w:rPr>
      </w:pPr>
      <w:del w:id="6085" w:author="Orlando Canelones" w:date="1995-03-23T17:35:00Z">
        <w:r>
          <w:rPr>
            <w:i/>
            <w:iCs/>
          </w:rPr>
          <w:delText>None</w:delText>
        </w:r>
      </w:del>
    </w:p>
    <w:p>
      <w:pPr>
        <w:pStyle w:val="Normal"/>
        <w:rPr>
          <w:b/>
          <w:b/>
          <w:bCs/>
          <w:i/>
          <w:i/>
          <w:iCs/>
          <w:color w:val="0000FF"/>
        </w:rPr>
      </w:pPr>
      <w:r>
        <w:rPr>
          <w:b/>
          <w:bCs/>
          <w:i/>
          <w:iCs/>
          <w:color w:val="0000FF"/>
        </w:rPr>
      </w:r>
    </w:p>
    <w:p>
      <w:pPr>
        <w:pStyle w:val="Normal"/>
        <w:rPr>
          <w:b/>
          <w:b/>
          <w:bCs/>
        </w:rPr>
      </w:pPr>
      <w:ins w:id="6087" w:author="Orlando Canelones" w:date="1995-03-23T17:35:00Z">
        <w:r>
          <w:rPr>
            <w:b/>
            <w:bCs/>
          </w:rPr>
          <w:t>See Also</w:t>
        </w:r>
      </w:ins>
      <w:del w:id="6088" w:author="Orlando Canelones" w:date="1995-03-23T17:35:00Z">
        <w:r>
          <w:rPr>
            <w:b/>
            <w:bCs/>
          </w:rPr>
          <w:delText>RELATED FUNCTION(S):</w:delText>
        </w:r>
      </w:del>
    </w:p>
    <w:p>
      <w:pPr>
        <w:pStyle w:val="Normal"/>
        <w:jc w:val="both"/>
        <w:rPr>
          <w:i/>
          <w:i/>
          <w:iCs/>
        </w:rPr>
      </w:pPr>
      <w:r>
        <w:rPr>
          <w:i/>
          <w:iCs/>
        </w:rPr>
        <w:t>IwavePokeEEPROM, IwavePeekEEPROM, WriteEnable, WriteOPCode.</w:t>
      </w:r>
    </w:p>
    <w:p>
      <w:pPr>
        <w:pStyle w:val="Normal"/>
        <w:rPr>
          <w:b/>
          <w:b/>
          <w:bCs/>
          <w:i/>
          <w:i/>
          <w:iCs/>
        </w:rPr>
      </w:pPr>
      <w:r>
        <w:rPr>
          <w:b/>
          <w:bCs/>
          <w:i/>
          <w:iCs/>
        </w:rPr>
      </w:r>
    </w:p>
    <w:p>
      <w:pPr>
        <w:pStyle w:val="Normal"/>
        <w:rPr>
          <w:b/>
          <w:b/>
          <w:bCs/>
          <w:ins w:id="6090" w:author="Orlando Canelones" w:date="1995-03-23T17:34:00Z"/>
        </w:rPr>
      </w:pPr>
      <w:ins w:id="6089" w:author="Orlando Canelones" w:date="1995-03-23T17:34:00Z">
        <w:r>
          <w:rPr>
            <w:b/>
            <w:bCs/>
          </w:rPr>
          <w:t>_____________________________________________________________________________________</w:t>
        </w:r>
      </w:ins>
    </w:p>
    <w:p>
      <w:pPr>
        <w:pStyle w:val="Normal"/>
        <w:rPr>
          <w:b/>
          <w:b/>
          <w:bCs/>
          <w:ins w:id="6092" w:author="Orlando Canelones" w:date="1995-03-23T17:34:00Z"/>
        </w:rPr>
      </w:pPr>
      <w:ins w:id="6091" w:author="Orlando Canelones" w:date="1995-03-23T17:34:00Z">
        <w:r>
          <w:rPr>
            <w:b/>
            <w:bCs/>
          </w:rPr>
          <w:t>IwaveRegPeek</w:t>
        </w:r>
      </w:ins>
    </w:p>
    <w:p>
      <w:pPr>
        <w:pStyle w:val="Normal"/>
        <w:rPr>
          <w:b/>
          <w:b/>
          <w:bCs/>
          <w:ins w:id="6094" w:author="Orlando Canelones" w:date="1995-03-23T17:34:00Z"/>
        </w:rPr>
      </w:pPr>
      <w:ins w:id="6093" w:author="Orlando Canelones" w:date="1995-03-23T17:34:00Z">
        <w:r>
          <w:rPr>
            <w:b/>
            <w:bCs/>
          </w:rPr>
        </w:r>
      </w:ins>
    </w:p>
    <w:p>
      <w:pPr>
        <w:pStyle w:val="Normal"/>
        <w:rPr>
          <w:b/>
          <w:b/>
          <w:bCs/>
          <w:ins w:id="6096" w:author="Orlando Canelones" w:date="1995-03-23T17:34:00Z"/>
        </w:rPr>
      </w:pPr>
      <w:ins w:id="6095" w:author="Orlando Canelones" w:date="1995-03-23T17:34:00Z">
        <w:r>
          <w:rPr>
            <w:b/>
            <w:bCs/>
          </w:rPr>
          <w:t>Function</w:t>
        </w:r>
      </w:ins>
    </w:p>
    <w:p>
      <w:pPr>
        <w:pStyle w:val="Normal"/>
        <w:rPr>
          <w:ins w:id="6098" w:author="Orlando Canelones" w:date="1995-03-23T17:34:00Z"/>
        </w:rPr>
      </w:pPr>
      <w:ins w:id="6097" w:author="Orlando Canelones" w:date="1995-03-23T17:34:00Z">
        <w:r>
          <w:rPr/>
          <w:t>Reads an InterWave register</w:t>
        </w:r>
      </w:ins>
    </w:p>
    <w:p>
      <w:pPr>
        <w:pStyle w:val="Normal"/>
        <w:rPr>
          <w:ins w:id="6100" w:author="Orlando Canelones" w:date="1995-03-23T17:34:00Z"/>
        </w:rPr>
      </w:pPr>
      <w:ins w:id="6099" w:author="Orlando Canelones" w:date="1995-03-23T17:34:00Z">
        <w:r>
          <w:rPr/>
        </w:r>
      </w:ins>
    </w:p>
    <w:p>
      <w:pPr>
        <w:pStyle w:val="Normal"/>
        <w:rPr>
          <w:b/>
          <w:b/>
          <w:bCs/>
          <w:ins w:id="6102" w:author="Orlando Canelones" w:date="1995-03-23T17:34:00Z"/>
        </w:rPr>
      </w:pPr>
      <w:ins w:id="6101" w:author="Orlando Canelones" w:date="1995-03-23T17:34:00Z">
        <w:r>
          <w:rPr>
            <w:b/>
            <w:bCs/>
          </w:rPr>
          <w:t>Syntax</w:t>
        </w:r>
      </w:ins>
    </w:p>
    <w:p>
      <w:pPr>
        <w:pStyle w:val="Normal"/>
        <w:rPr>
          <w:ins w:id="6107" w:author="Orlando Canelones" w:date="1995-03-23T17:34:00Z"/>
        </w:rPr>
      </w:pPr>
      <w:ins w:id="6103" w:author="Orlando Canelones" w:date="1995-03-23T17:34:00Z">
        <w:r>
          <w:rPr>
            <w:b/>
            <w:bCs/>
          </w:rPr>
          <w:t>WORD</w:t>
        </w:r>
      </w:ins>
      <w:ins w:id="6104" w:author="Orlando Canelones" w:date="1995-03-23T17:34:00Z">
        <w:r>
          <w:rPr/>
          <w:t xml:space="preserve">  IwaveRegPeek(</w:t>
        </w:r>
      </w:ins>
      <w:ins w:id="6105" w:author="Orlando Canelones" w:date="1995-03-23T17:34:00Z">
        <w:r>
          <w:rPr>
            <w:b/>
            <w:bCs/>
          </w:rPr>
          <w:t>DWORD</w:t>
        </w:r>
      </w:ins>
      <w:ins w:id="6106" w:author="Orlando Canelones" w:date="1995-03-23T17:34:00Z">
        <w:r>
          <w:rPr/>
          <w:t xml:space="preserve"> reg_name)</w:t>
        </w:r>
      </w:ins>
    </w:p>
    <w:p>
      <w:pPr>
        <w:pStyle w:val="Normal"/>
        <w:rPr>
          <w:b/>
          <w:b/>
          <w:bCs/>
          <w:ins w:id="6109" w:author="Orlando Canelones" w:date="1995-03-23T17:34:00Z"/>
        </w:rPr>
      </w:pPr>
      <w:ins w:id="6108" w:author="Orlando Canelones" w:date="1995-03-23T17:34:00Z">
        <w:r>
          <w:rPr>
            <w:b/>
            <w:bCs/>
          </w:rPr>
        </w:r>
      </w:ins>
    </w:p>
    <w:p>
      <w:pPr>
        <w:pStyle w:val="Normal"/>
        <w:rPr>
          <w:b/>
          <w:b/>
          <w:bCs/>
          <w:ins w:id="6111" w:author="Orlando Canelones" w:date="1990-01-04T01:17:00Z"/>
        </w:rPr>
      </w:pPr>
      <w:ins w:id="6110" w:author="Orlando Canelones" w:date="1995-03-23T17:34:00Z">
        <w:r>
          <w:rPr>
            <w:b/>
            <w:bCs/>
          </w:rPr>
          <w:t>Remarks</w:t>
        </w:r>
      </w:ins>
    </w:p>
    <w:p>
      <w:pPr>
        <w:pStyle w:val="Normal"/>
        <w:jc w:val="both"/>
        <w:rPr>
          <w:ins w:id="6116" w:author="Orlando Canelones" w:date="1990-01-04T01:23:00Z"/>
        </w:rPr>
      </w:pPr>
      <w:ins w:id="6112" w:author="Orlando Canelones" w:date="1990-01-04T01:17:00Z">
        <w:r>
          <w:rPr/>
          <w:t>This function reads and returns the value stored in the specified register. The register is specified by using a symbolic constant named after the actual register within the InterWave IC</w:t>
        </w:r>
      </w:ins>
      <w:ins w:id="6113" w:author="Orlando Canelones" w:date="1990-01-04T01:23:00Z">
        <w:r>
          <w:rPr/>
          <w:t xml:space="preserve">. To correctly use this function, the programmer must use the mnemonics for the names of the registers defined in </w:t>
        </w:r>
      </w:ins>
      <w:ins w:id="6114" w:author="Orlando Canelones" w:date="1990-01-04T01:23:00Z">
        <w:r>
          <w:rPr>
            <w:i/>
            <w:iCs/>
          </w:rPr>
          <w:t xml:space="preserve"> iwdefs.h</w:t>
        </w:r>
      </w:ins>
      <w:ins w:id="6115" w:author="Orlando Canelones" w:date="1990-01-04T01:23:00Z">
        <w:r>
          <w:rPr/>
          <w:t>. These mnemonics contain coded information used by the function to properly access the desired register. An attempt to read from a write-only register will return meaningless data.</w:t>
        </w:r>
      </w:ins>
    </w:p>
    <w:p>
      <w:pPr>
        <w:pStyle w:val="Normal"/>
        <w:rPr>
          <w:ins w:id="6118" w:author="Orlando Canelones" w:date="1990-01-04T01:17:00Z"/>
        </w:rPr>
      </w:pPr>
      <w:ins w:id="6117" w:author="Orlando Canelones" w:date="1990-01-04T01:17:00Z">
        <w:r>
          <w:rPr/>
        </w:r>
      </w:ins>
    </w:p>
    <w:p>
      <w:pPr>
        <w:pStyle w:val="Normal"/>
        <w:rPr>
          <w:b/>
          <w:b/>
          <w:bCs/>
          <w:ins w:id="6120" w:author="Orlando Canelones" w:date="1990-01-04T01:40:00Z"/>
        </w:rPr>
      </w:pPr>
      <w:ins w:id="6119" w:author="Orlando Canelones" w:date="1995-03-23T17:33: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98"/>
        <w:gridCol w:w="7758"/>
      </w:tblGrid>
      <w:tr>
        <w:trPr/>
        <w:tc>
          <w:tcPr>
            <w:tcW w:w="1098" w:type="dxa"/>
            <w:tcBorders/>
          </w:tcPr>
          <w:p>
            <w:pPr>
              <w:pStyle w:val="Normal"/>
              <w:rPr>
                <w:i/>
                <w:i/>
                <w:iCs/>
              </w:rPr>
            </w:pPr>
            <w:ins w:id="6121" w:author="Orlando Canelones" w:date="1990-01-04T01:26:00Z">
              <w:r>
                <w:rPr>
                  <w:i/>
                  <w:iCs/>
                </w:rPr>
                <w:t>reg_name</w:t>
              </w:r>
            </w:ins>
          </w:p>
        </w:tc>
        <w:tc>
          <w:tcPr>
            <w:tcW w:w="7758" w:type="dxa"/>
            <w:tcBorders/>
          </w:tcPr>
          <w:p>
            <w:pPr>
              <w:pStyle w:val="Normal"/>
              <w:rPr/>
            </w:pPr>
            <w:ins w:id="6122" w:author="Orlando Canelones" w:date="1990-01-04T01:27:00Z">
              <w:r>
                <w:rPr/>
                <w:t>Mnemonic representing the name of the register. For instance UMCR, LDMACI, LMCI , etc.</w:t>
              </w:r>
            </w:ins>
          </w:p>
        </w:tc>
      </w:tr>
    </w:tbl>
    <w:p>
      <w:pPr>
        <w:pStyle w:val="Normal"/>
        <w:rPr>
          <w:b/>
          <w:b/>
          <w:bCs/>
        </w:rPr>
      </w:pPr>
      <w:r>
        <w:rPr>
          <w:b/>
          <w:bCs/>
        </w:rPr>
      </w:r>
    </w:p>
    <w:p>
      <w:pPr>
        <w:pStyle w:val="Normal"/>
        <w:rPr>
          <w:b/>
          <w:b/>
          <w:bCs/>
          <w:ins w:id="6124" w:author="Orlando Canelones" w:date="1990-01-04T01:17:00Z"/>
        </w:rPr>
      </w:pPr>
      <w:ins w:id="6123" w:author="Orlando Canelones" w:date="1995-03-23T17:33:00Z">
        <w:r>
          <w:rPr>
            <w:b/>
            <w:bCs/>
          </w:rPr>
          <w:t>Return Value</w:t>
        </w:r>
      </w:ins>
    </w:p>
    <w:p>
      <w:pPr>
        <w:pStyle w:val="Normal"/>
        <w:rPr>
          <w:b/>
          <w:b/>
          <w:bCs/>
          <w:i/>
          <w:i/>
          <w:iCs/>
          <w:ins w:id="6126" w:author="Orlando Canelones" w:date="1990-01-04T01:17:00Z"/>
        </w:rPr>
      </w:pPr>
      <w:ins w:id="6125" w:author="Orlando Canelones" w:date="1990-01-04T01:25:00Z">
        <w:r>
          <w:rPr/>
          <w:t>The function returns the value stored in any readable  register.</w:t>
        </w:r>
      </w:ins>
    </w:p>
    <w:p>
      <w:pPr>
        <w:pStyle w:val="Normal"/>
        <w:rPr>
          <w:b/>
          <w:b/>
          <w:bCs/>
          <w:i/>
          <w:i/>
          <w:iCs/>
          <w:color w:val="0000FF"/>
          <w:ins w:id="6128" w:author="Orlando Canelones" w:date="1990-01-04T01:17:00Z"/>
        </w:rPr>
      </w:pPr>
      <w:ins w:id="6127" w:author="Orlando Canelones" w:date="1990-01-04T01:17:00Z">
        <w:r>
          <w:rPr>
            <w:b/>
            <w:bCs/>
            <w:i/>
            <w:iCs/>
            <w:color w:val="0000FF"/>
          </w:rPr>
        </w:r>
      </w:ins>
    </w:p>
    <w:p>
      <w:pPr>
        <w:pStyle w:val="Normal"/>
        <w:rPr>
          <w:b/>
          <w:b/>
          <w:bCs/>
          <w:ins w:id="6130" w:author="Orlando Canelones" w:date="1990-01-04T01:17:00Z"/>
        </w:rPr>
      </w:pPr>
      <w:ins w:id="6129" w:author="Orlando Canelones" w:date="1995-03-23T17:32:00Z">
        <w:r>
          <w:rPr>
            <w:b/>
            <w:bCs/>
          </w:rPr>
          <w:t>See  Also</w:t>
        </w:r>
      </w:ins>
    </w:p>
    <w:p>
      <w:pPr>
        <w:pStyle w:val="Normal"/>
        <w:jc w:val="both"/>
        <w:rPr>
          <w:ins w:id="6134" w:author="Orlando Canelones" w:date="1990-01-04T01:17:00Z"/>
        </w:rPr>
      </w:pPr>
      <w:ins w:id="6131" w:author="Orlando Canelones" w:date="1990-01-04T01:17:00Z">
        <w:r>
          <w:rPr>
            <w:i/>
            <w:iCs/>
          </w:rPr>
          <w:t>Iwave</w:t>
        </w:r>
      </w:ins>
      <w:ins w:id="6132" w:author="Orlando Canelones" w:date="1990-01-04T01:25:00Z">
        <w:r>
          <w:rPr>
            <w:i/>
            <w:iCs/>
          </w:rPr>
          <w:t>Reg</w:t>
        </w:r>
      </w:ins>
      <w:ins w:id="6133" w:author="Orlando Canelones" w:date="1990-01-04T01:17:00Z">
        <w:r>
          <w:rPr>
            <w:i/>
            <w:iCs/>
          </w:rPr>
          <w:t>Poke.</w:t>
        </w:r>
      </w:ins>
    </w:p>
    <w:p>
      <w:pPr>
        <w:pStyle w:val="Normal"/>
        <w:rPr>
          <w:b/>
          <w:b/>
          <w:bCs/>
          <w:i/>
          <w:i/>
          <w:iCs/>
          <w:ins w:id="6136" w:author="Orlando Canelones" w:date="1990-01-04T01:17:00Z"/>
        </w:rPr>
      </w:pPr>
      <w:ins w:id="6135" w:author="Orlando Canelones" w:date="1990-01-04T01:17:00Z">
        <w:r>
          <w:rPr>
            <w:b/>
            <w:bCs/>
            <w:i/>
            <w:iCs/>
          </w:rPr>
        </w:r>
      </w:ins>
    </w:p>
    <w:p>
      <w:pPr>
        <w:pStyle w:val="Normal"/>
        <w:tabs>
          <w:tab w:val="clear" w:pos="720"/>
          <w:tab w:val="left" w:pos="6840" w:leader="none"/>
        </w:tabs>
        <w:rPr>
          <w:b/>
          <w:b/>
          <w:bCs/>
          <w:i/>
          <w:i/>
          <w:iCs/>
        </w:rPr>
      </w:pPr>
      <w:r>
        <w:rPr>
          <w:b/>
          <w:bCs/>
          <w:i/>
          <w:iCs/>
        </w:rPr>
      </w:r>
    </w:p>
    <w:p>
      <w:pPr>
        <w:pStyle w:val="Normal"/>
        <w:rPr>
          <w:b/>
          <w:b/>
          <w:bCs/>
          <w:ins w:id="6138" w:author="Orlando Canelones" w:date="1995-03-23T17:30:00Z"/>
        </w:rPr>
      </w:pPr>
      <w:ins w:id="6137" w:author="Orlando Canelones" w:date="1995-03-23T17:30:00Z">
        <w:r>
          <w:rPr>
            <w:b/>
            <w:bCs/>
          </w:rPr>
          <w:t>_____________________________________________________________________________________</w:t>
        </w:r>
      </w:ins>
    </w:p>
    <w:p>
      <w:pPr>
        <w:pStyle w:val="Normal"/>
        <w:rPr>
          <w:b/>
          <w:b/>
          <w:bCs/>
          <w:ins w:id="6140" w:author="Orlando Canelones" w:date="1995-03-23T17:30:00Z"/>
        </w:rPr>
      </w:pPr>
      <w:ins w:id="6139" w:author="Orlando Canelones" w:date="1995-03-23T17:30:00Z">
        <w:r>
          <w:rPr>
            <w:b/>
            <w:bCs/>
          </w:rPr>
          <w:t>IwaveRegPoke</w:t>
        </w:r>
      </w:ins>
    </w:p>
    <w:p>
      <w:pPr>
        <w:pStyle w:val="Normal"/>
        <w:rPr>
          <w:b/>
          <w:b/>
          <w:bCs/>
          <w:ins w:id="6142" w:author="Orlando Canelones" w:date="1995-03-23T17:30:00Z"/>
        </w:rPr>
      </w:pPr>
      <w:ins w:id="6141" w:author="Orlando Canelones" w:date="1995-03-23T17:30:00Z">
        <w:r>
          <w:rPr>
            <w:b/>
            <w:bCs/>
          </w:rPr>
        </w:r>
      </w:ins>
    </w:p>
    <w:p>
      <w:pPr>
        <w:pStyle w:val="Normal"/>
        <w:rPr>
          <w:b/>
          <w:b/>
          <w:bCs/>
          <w:ins w:id="6144" w:author="Orlando Canelones" w:date="1995-03-23T17:30:00Z"/>
        </w:rPr>
      </w:pPr>
      <w:ins w:id="6143" w:author="Orlando Canelones" w:date="1995-03-23T17:30:00Z">
        <w:r>
          <w:rPr>
            <w:b/>
            <w:bCs/>
          </w:rPr>
          <w:t>Function</w:t>
        </w:r>
      </w:ins>
    </w:p>
    <w:p>
      <w:pPr>
        <w:pStyle w:val="Normal"/>
        <w:rPr>
          <w:ins w:id="6147" w:author="Orlando Canelones" w:date="1995-03-23T17:30:00Z"/>
        </w:rPr>
      </w:pPr>
      <w:ins w:id="6145" w:author="Orlando Canelones" w:date="1995-03-23T17:32:00Z">
        <w:r>
          <w:rPr/>
          <w:t>Writes to</w:t>
        </w:r>
      </w:ins>
      <w:ins w:id="6146" w:author="Orlando Canelones" w:date="1995-03-23T17:30:00Z">
        <w:r>
          <w:rPr/>
          <w:t xml:space="preserve"> an InterWave register.</w:t>
        </w:r>
      </w:ins>
    </w:p>
    <w:p>
      <w:pPr>
        <w:pStyle w:val="Normal"/>
        <w:rPr>
          <w:ins w:id="6149" w:author="Orlando Canelones" w:date="1995-03-23T17:30:00Z"/>
        </w:rPr>
      </w:pPr>
      <w:ins w:id="6148" w:author="Orlando Canelones" w:date="1995-03-23T17:30:00Z">
        <w:r>
          <w:rPr/>
        </w:r>
      </w:ins>
    </w:p>
    <w:p>
      <w:pPr>
        <w:pStyle w:val="Normal"/>
        <w:rPr>
          <w:b/>
          <w:b/>
          <w:bCs/>
          <w:ins w:id="6151" w:author="Orlando Canelones" w:date="1995-03-23T17:30:00Z"/>
        </w:rPr>
      </w:pPr>
      <w:ins w:id="6150" w:author="Orlando Canelones" w:date="1995-03-23T17:30:00Z">
        <w:r>
          <w:rPr>
            <w:b/>
            <w:bCs/>
          </w:rPr>
          <w:t>Syntax</w:t>
        </w:r>
      </w:ins>
    </w:p>
    <w:p>
      <w:pPr>
        <w:pStyle w:val="Normal"/>
        <w:rPr>
          <w:b/>
          <w:b/>
          <w:bCs/>
          <w:ins w:id="6158" w:author="Orlando Canelones" w:date="1995-03-23T17:30:00Z"/>
        </w:rPr>
      </w:pPr>
      <w:ins w:id="6152" w:author="Orlando Canelones" w:date="1995-03-23T17:30:00Z">
        <w:r>
          <w:rPr>
            <w:b/>
            <w:bCs/>
          </w:rPr>
          <w:t>void</w:t>
        </w:r>
      </w:ins>
      <w:ins w:id="6153" w:author="Orlando Canelones" w:date="1995-03-23T17:30:00Z">
        <w:r>
          <w:rPr/>
          <w:t xml:space="preserve">  IwaveRegPoke(</w:t>
        </w:r>
      </w:ins>
      <w:ins w:id="6154" w:author="Orlando Canelones" w:date="1995-03-23T17:30:00Z">
        <w:r>
          <w:rPr>
            <w:b/>
            <w:bCs/>
          </w:rPr>
          <w:t>DWORD</w:t>
        </w:r>
      </w:ins>
      <w:ins w:id="6155" w:author="Orlando Canelones" w:date="1995-03-23T17:30:00Z">
        <w:r>
          <w:rPr/>
          <w:t xml:space="preserve"> reg_name, </w:t>
        </w:r>
      </w:ins>
      <w:ins w:id="6156" w:author="Orlando Canelones" w:date="1995-03-23T17:30:00Z">
        <w:r>
          <w:rPr>
            <w:b/>
            <w:bCs/>
          </w:rPr>
          <w:t>WORD</w:t>
        </w:r>
      </w:ins>
      <w:ins w:id="6157" w:author="Orlando Canelones" w:date="1995-03-23T17:30:00Z">
        <w:r>
          <w:rPr/>
          <w:t xml:space="preserve"> value)</w:t>
        </w:r>
      </w:ins>
    </w:p>
    <w:p>
      <w:pPr>
        <w:pStyle w:val="Normal"/>
        <w:rPr>
          <w:b/>
          <w:b/>
          <w:bCs/>
          <w:ins w:id="6160" w:author="Orlando Canelones" w:date="1995-03-23T17:30:00Z"/>
        </w:rPr>
      </w:pPr>
      <w:ins w:id="6159" w:author="Orlando Canelones" w:date="1995-03-23T17:30:00Z">
        <w:r>
          <w:rPr>
            <w:b/>
            <w:bCs/>
          </w:rPr>
        </w:r>
      </w:ins>
    </w:p>
    <w:p>
      <w:pPr>
        <w:pStyle w:val="Normal"/>
        <w:rPr>
          <w:b/>
          <w:b/>
          <w:bCs/>
          <w:ins w:id="6162" w:author="Orlando Canelones" w:date="1990-01-04T01:31:00Z"/>
        </w:rPr>
      </w:pPr>
      <w:ins w:id="6161" w:author="Orlando Canelones" w:date="1995-03-23T17:30:00Z">
        <w:r>
          <w:rPr>
            <w:b/>
            <w:bCs/>
          </w:rPr>
          <w:t>Remarks</w:t>
        </w:r>
      </w:ins>
    </w:p>
    <w:p>
      <w:pPr>
        <w:pStyle w:val="Normal"/>
        <w:jc w:val="both"/>
        <w:rPr>
          <w:ins w:id="6166" w:author="Orlando Canelones" w:date="1990-01-04T01:31:00Z"/>
        </w:rPr>
      </w:pPr>
      <w:ins w:id="6163" w:author="Orlando Canelones" w:date="1990-01-04T01:33:00Z">
        <w:r>
          <w:rPr/>
          <w:t xml:space="preserve">This function writes a value to any writable InterWave register. To correctly use this  function, the programmer must use the mnemonics for the register names defined in </w:t>
        </w:r>
      </w:ins>
      <w:ins w:id="6164" w:author="Orlando Canelones" w:date="1990-01-04T01:33:00Z">
        <w:r>
          <w:rPr>
            <w:i/>
            <w:iCs/>
          </w:rPr>
          <w:t>iwdefs.h</w:t>
        </w:r>
      </w:ins>
      <w:ins w:id="6165" w:author="Orlando Canelones" w:date="1990-01-04T01:33:00Z">
        <w:r>
          <w:rPr/>
          <w:t>. These mnemonics contain coded information used by the function to properly access the desired register. This function does not guard against writing to read-only registers. It is the programmer's responsibility to ensure that the writes are to valid registers.</w:t>
        </w:r>
      </w:ins>
    </w:p>
    <w:p>
      <w:pPr>
        <w:pStyle w:val="Normal"/>
        <w:rPr>
          <w:ins w:id="6168" w:author="Orlando Canelones" w:date="1990-01-04T01:31:00Z"/>
        </w:rPr>
      </w:pPr>
      <w:ins w:id="6167" w:author="Orlando Canelones" w:date="1990-01-04T01:31:00Z">
        <w:r>
          <w:rPr/>
        </w:r>
      </w:ins>
    </w:p>
    <w:p>
      <w:pPr>
        <w:pStyle w:val="Normal"/>
        <w:rPr>
          <w:b/>
          <w:b/>
          <w:bCs/>
          <w:ins w:id="6170" w:author="Orlando Canelones" w:date="1995-03-23T17:29:00Z"/>
        </w:rPr>
      </w:pPr>
      <w:ins w:id="6169" w:author="Orlando Canelones" w:date="1995-03-23T17:29: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98"/>
        <w:gridCol w:w="7758"/>
      </w:tblGrid>
      <w:tr>
        <w:trPr/>
        <w:tc>
          <w:tcPr>
            <w:tcW w:w="1098" w:type="dxa"/>
            <w:tcBorders/>
          </w:tcPr>
          <w:p>
            <w:pPr>
              <w:pStyle w:val="Normal"/>
              <w:rPr>
                <w:i/>
                <w:i/>
                <w:iCs/>
              </w:rPr>
            </w:pPr>
            <w:ins w:id="6171" w:author="Orlando Canelones" w:date="1990-01-04T01:31:00Z">
              <w:r>
                <w:rPr>
                  <w:i/>
                  <w:iCs/>
                </w:rPr>
                <w:t>reg_name</w:t>
              </w:r>
            </w:ins>
          </w:p>
        </w:tc>
        <w:tc>
          <w:tcPr>
            <w:tcW w:w="7758" w:type="dxa"/>
            <w:tcBorders/>
          </w:tcPr>
          <w:p>
            <w:pPr>
              <w:pStyle w:val="Normal"/>
              <w:rPr/>
            </w:pPr>
            <w:ins w:id="6172" w:author="Orlando Canelones" w:date="1990-01-04T01:31:00Z">
              <w:r>
                <w:rPr/>
                <w:t>Mnemonic representing the name of the register. For instance UMCR, LDMACI, LMCI , etc.</w:t>
              </w:r>
            </w:ins>
          </w:p>
        </w:tc>
      </w:tr>
      <w:tr>
        <w:trPr/>
        <w:tc>
          <w:tcPr>
            <w:tcW w:w="1098" w:type="dxa"/>
            <w:tcBorders/>
          </w:tcPr>
          <w:p>
            <w:pPr>
              <w:pStyle w:val="Normal"/>
              <w:snapToGrid w:val="false"/>
              <w:rPr>
                <w:b/>
                <w:b/>
                <w:bCs/>
                <w:i/>
                <w:i/>
                <w:iCs/>
              </w:rPr>
            </w:pPr>
            <w:r>
              <w:rPr>
                <w:b/>
                <w:bCs/>
                <w:i/>
                <w:iCs/>
              </w:rPr>
            </w:r>
          </w:p>
        </w:tc>
        <w:tc>
          <w:tcPr>
            <w:tcW w:w="7758" w:type="dxa"/>
            <w:tcBorders/>
          </w:tcPr>
          <w:p>
            <w:pPr>
              <w:pStyle w:val="Normal"/>
              <w:snapToGrid w:val="false"/>
              <w:rPr>
                <w:i/>
                <w:i/>
                <w:iCs/>
              </w:rPr>
            </w:pPr>
            <w:r>
              <w:rPr>
                <w:i/>
                <w:iCs/>
              </w:rPr>
            </w:r>
          </w:p>
        </w:tc>
      </w:tr>
      <w:tr>
        <w:trPr/>
        <w:tc>
          <w:tcPr>
            <w:tcW w:w="1098" w:type="dxa"/>
            <w:tcBorders/>
          </w:tcPr>
          <w:p>
            <w:pPr>
              <w:pStyle w:val="Normal"/>
              <w:rPr>
                <w:i/>
                <w:i/>
                <w:iCs/>
              </w:rPr>
            </w:pPr>
            <w:ins w:id="6173" w:author="Orlando Canelones" w:date="1990-01-04T01:31:00Z">
              <w:r>
                <w:rPr>
                  <w:i/>
                  <w:iCs/>
                </w:rPr>
                <w:t>value</w:t>
              </w:r>
            </w:ins>
          </w:p>
        </w:tc>
        <w:tc>
          <w:tcPr>
            <w:tcW w:w="7758" w:type="dxa"/>
            <w:tcBorders/>
          </w:tcPr>
          <w:p>
            <w:pPr>
              <w:pStyle w:val="Normal"/>
              <w:rPr/>
            </w:pPr>
            <w:ins w:id="6174" w:author="Orlando Canelones" w:date="1990-01-04T01:34:00Z">
              <w:r>
                <w:rPr/>
                <w:t>Value to be written to the register</w:t>
              </w:r>
            </w:ins>
          </w:p>
        </w:tc>
      </w:tr>
    </w:tbl>
    <w:p>
      <w:pPr>
        <w:pStyle w:val="Normal"/>
        <w:rPr>
          <w:b/>
          <w:b/>
          <w:bCs/>
        </w:rPr>
      </w:pPr>
      <w:r>
        <w:rPr>
          <w:b/>
          <w:bCs/>
        </w:rPr>
      </w:r>
    </w:p>
    <w:p>
      <w:pPr>
        <w:pStyle w:val="Normal"/>
        <w:rPr>
          <w:b/>
          <w:b/>
          <w:bCs/>
          <w:ins w:id="6176" w:author="Orlando Canelones" w:date="1990-01-04T01:31:00Z"/>
        </w:rPr>
      </w:pPr>
      <w:ins w:id="6175" w:author="Orlando Canelones" w:date="1995-03-23T17:29:00Z">
        <w:r>
          <w:rPr>
            <w:b/>
            <w:bCs/>
          </w:rPr>
          <w:t>See Also</w:t>
        </w:r>
      </w:ins>
    </w:p>
    <w:p>
      <w:pPr>
        <w:pStyle w:val="Normal"/>
        <w:jc w:val="both"/>
        <w:rPr>
          <w:i/>
          <w:i/>
          <w:iCs/>
          <w:ins w:id="6178" w:author="Orlando Canelones" w:date="1990-01-04T01:31:00Z"/>
        </w:rPr>
      </w:pPr>
      <w:ins w:id="6177" w:author="Orlando Canelones" w:date="1990-01-04T01:31:00Z">
        <w:r>
          <w:rPr>
            <w:i/>
            <w:iCs/>
          </w:rPr>
          <w:t>IwaveRegPeek.</w:t>
        </w:r>
      </w:ins>
    </w:p>
    <w:p>
      <w:pPr>
        <w:pStyle w:val="Normal"/>
        <w:rPr>
          <w:b/>
          <w:b/>
          <w:bCs/>
          <w:i/>
          <w:i/>
          <w:iCs/>
          <w:ins w:id="6180" w:author="Orlando Canelones" w:date="1990-01-04T01:31:00Z"/>
        </w:rPr>
      </w:pPr>
      <w:ins w:id="6179" w:author="Orlando Canelones" w:date="1990-01-04T01:31:00Z">
        <w:r>
          <w:rPr>
            <w:b/>
            <w:bCs/>
            <w:i/>
            <w:iCs/>
          </w:rPr>
        </w:r>
      </w:ins>
    </w:p>
    <w:p>
      <w:pPr>
        <w:pStyle w:val="Normal"/>
        <w:rPr>
          <w:b/>
          <w:b/>
          <w:bCs/>
          <w:ins w:id="6182" w:author="Orlando Canelones" w:date="1995-03-23T17:27:00Z"/>
        </w:rPr>
      </w:pPr>
      <w:ins w:id="6181" w:author="Orlando Canelones" w:date="1995-03-23T17:27:00Z">
        <w:r>
          <w:rPr>
            <w:b/>
            <w:bCs/>
          </w:rPr>
        </w:r>
      </w:ins>
    </w:p>
    <w:p>
      <w:pPr>
        <w:pStyle w:val="Normal"/>
        <w:rPr>
          <w:b/>
          <w:b/>
          <w:bCs/>
          <w:ins w:id="6184" w:author="Orlando Canelones" w:date="1995-03-23T17:27:00Z"/>
        </w:rPr>
      </w:pPr>
      <w:ins w:id="6183" w:author="Orlando Canelones" w:date="1995-03-23T17:27:00Z">
        <w:r>
          <w:rPr>
            <w:b/>
            <w:bCs/>
          </w:rPr>
          <w:t>_____________________________________________________________________________________</w:t>
        </w:r>
      </w:ins>
    </w:p>
    <w:p>
      <w:pPr>
        <w:pStyle w:val="Normal"/>
        <w:rPr>
          <w:b/>
          <w:b/>
          <w:bCs/>
          <w:ins w:id="6186" w:author="Orlando Canelones" w:date="1995-03-23T17:27:00Z"/>
        </w:rPr>
      </w:pPr>
      <w:ins w:id="6185" w:author="Orlando Canelones" w:date="1995-03-23T17:27:00Z">
        <w:r>
          <w:rPr>
            <w:b/>
            <w:bCs/>
          </w:rPr>
          <w:t>IwaveMemCfg</w:t>
        </w:r>
      </w:ins>
    </w:p>
    <w:p>
      <w:pPr>
        <w:pStyle w:val="Normal"/>
        <w:rPr>
          <w:b/>
          <w:b/>
          <w:bCs/>
          <w:ins w:id="6188" w:author="Orlando Canelones" w:date="1995-03-23T17:27:00Z"/>
        </w:rPr>
      </w:pPr>
      <w:ins w:id="6187" w:author="Orlando Canelones" w:date="1995-03-23T17:27:00Z">
        <w:r>
          <w:rPr>
            <w:b/>
            <w:bCs/>
          </w:rPr>
        </w:r>
      </w:ins>
    </w:p>
    <w:p>
      <w:pPr>
        <w:pStyle w:val="Normal"/>
        <w:rPr>
          <w:b/>
          <w:b/>
          <w:bCs/>
          <w:ins w:id="6190" w:author="Orlando Canelones" w:date="1995-03-23T17:27:00Z"/>
        </w:rPr>
      </w:pPr>
      <w:ins w:id="6189" w:author="Orlando Canelones" w:date="1995-03-23T17:27:00Z">
        <w:r>
          <w:rPr>
            <w:b/>
            <w:bCs/>
          </w:rPr>
          <w:t>Function</w:t>
        </w:r>
      </w:ins>
    </w:p>
    <w:p>
      <w:pPr>
        <w:pStyle w:val="Normal"/>
        <w:rPr>
          <w:b/>
          <w:b/>
          <w:bCs/>
          <w:ins w:id="6192" w:author="Orlando Canelones" w:date="1995-03-23T17:27:00Z"/>
        </w:rPr>
      </w:pPr>
      <w:ins w:id="6191" w:author="Orlando Canelones" w:date="1995-03-23T17:27:00Z">
        <w:r>
          <w:rPr/>
          <w:t>Determines configuration of local memory DRAM.</w:t>
        </w:r>
      </w:ins>
    </w:p>
    <w:p>
      <w:pPr>
        <w:pStyle w:val="Normal"/>
        <w:rPr>
          <w:b/>
          <w:b/>
          <w:bCs/>
          <w:ins w:id="6194" w:author="Orlando Canelones" w:date="1995-03-23T17:27:00Z"/>
        </w:rPr>
      </w:pPr>
      <w:ins w:id="6193" w:author="Orlando Canelones" w:date="1995-03-23T17:27:00Z">
        <w:r>
          <w:rPr>
            <w:b/>
            <w:bCs/>
          </w:rPr>
        </w:r>
      </w:ins>
    </w:p>
    <w:p>
      <w:pPr>
        <w:pStyle w:val="Normal"/>
        <w:rPr>
          <w:b/>
          <w:b/>
          <w:bCs/>
          <w:ins w:id="6196" w:author="Orlando Canelones" w:date="1995-03-23T17:27:00Z"/>
        </w:rPr>
      </w:pPr>
      <w:ins w:id="6195" w:author="Orlando Canelones" w:date="1995-03-23T17:27:00Z">
        <w:r>
          <w:rPr>
            <w:b/>
            <w:bCs/>
          </w:rPr>
          <w:t>Syntax</w:t>
        </w:r>
      </w:ins>
    </w:p>
    <w:p>
      <w:pPr>
        <w:pStyle w:val="Normal"/>
        <w:rPr>
          <w:b/>
          <w:b/>
          <w:bCs/>
          <w:ins w:id="6201" w:author="Orlando Canelones" w:date="1995-03-23T17:27:00Z"/>
        </w:rPr>
      </w:pPr>
      <w:ins w:id="6197" w:author="Orlando Canelones" w:date="1995-03-23T17:27:00Z">
        <w:r>
          <w:rPr>
            <w:b/>
            <w:bCs/>
          </w:rPr>
          <w:t>void</w:t>
        </w:r>
      </w:ins>
      <w:ins w:id="6198" w:author="Orlando Canelones" w:date="1995-03-23T17:27:00Z">
        <w:r>
          <w:rPr/>
          <w:t xml:space="preserve">  IwaveMemCfg(</w:t>
        </w:r>
      </w:ins>
      <w:ins w:id="6199" w:author="Orlando Canelones" w:date="1995-03-23T17:27:00Z">
        <w:r>
          <w:rPr>
            <w:b/>
            <w:bCs/>
          </w:rPr>
          <w:t>void</w:t>
        </w:r>
      </w:ins>
      <w:ins w:id="6200" w:author="Orlando Canelones" w:date="1995-03-23T17:27:00Z">
        <w:r>
          <w:rPr/>
          <w:t>)</w:t>
        </w:r>
      </w:ins>
    </w:p>
    <w:p>
      <w:pPr>
        <w:pStyle w:val="Normal"/>
        <w:rPr>
          <w:b/>
          <w:b/>
          <w:bCs/>
          <w:color w:val="0000FF"/>
          <w:ins w:id="6203" w:author="Orlando Canelones" w:date="1990-01-04T02:21:00Z"/>
        </w:rPr>
      </w:pPr>
      <w:ins w:id="6202" w:author="Orlando Canelones" w:date="1990-01-04T02:21:00Z">
        <w:r>
          <w:rPr>
            <w:b/>
            <w:bCs/>
            <w:color w:val="0000FF"/>
          </w:rPr>
        </w:r>
      </w:ins>
    </w:p>
    <w:p>
      <w:pPr>
        <w:pStyle w:val="Normal"/>
        <w:rPr>
          <w:b/>
          <w:b/>
          <w:bCs/>
          <w:ins w:id="6205" w:author="Orlando Canelones" w:date="1990-01-04T02:21:00Z"/>
        </w:rPr>
      </w:pPr>
      <w:ins w:id="6204" w:author="Orlando Canelones" w:date="1995-03-23T17:27:00Z">
        <w:r>
          <w:rPr>
            <w:b/>
            <w:bCs/>
          </w:rPr>
          <w:t>Remarks</w:t>
        </w:r>
      </w:ins>
    </w:p>
    <w:p>
      <w:pPr>
        <w:pStyle w:val="Normal"/>
        <w:jc w:val="both"/>
        <w:rPr>
          <w:ins w:id="6213" w:author="Orlando Canelones" w:date="1990-01-04T02:21:00Z"/>
        </w:rPr>
      </w:pPr>
      <w:ins w:id="6206" w:author="Orlando Canelones" w:date="1990-01-04T02:23:00Z">
        <w:r>
          <w:rPr/>
          <w:t xml:space="preserve">This function determines the amount of DRAM from its configuration across all banks. It sets the configuration into register LMCFI and stores the total amount of DRAM  into </w:t>
        </w:r>
      </w:ins>
      <w:ins w:id="6207" w:author="Orlando Canelones" w:date="1990-01-04T02:23:00Z">
        <w:r>
          <w:rPr>
            <w:i/>
            <w:iCs/>
          </w:rPr>
          <w:t>iw.size_mem</w:t>
        </w:r>
      </w:ins>
      <w:ins w:id="6208" w:author="Orlando Canelones" w:date="1990-01-04T02:23:00Z">
        <w:r>
          <w:rPr/>
          <w:t xml:space="preserve"> (Kbytes). The function first places the IC in enhanced mode to allow full access to all DRAM locations. Then it selects full  addressing span (LMCFI[3:0]=0C</w:t>
        </w:r>
      </w:ins>
      <w:ins w:id="6209" w:author="Orlando Canelones" w:date="1995-03-20T12:19:00Z">
        <w:r>
          <w:rPr/>
          <w:t>h</w:t>
        </w:r>
      </w:ins>
      <w:ins w:id="6210" w:author="Orlando Canelones" w:date="1990-01-04T02:23:00Z">
        <w:r>
          <w:rPr/>
          <w:t>). Finally, it determines  the amount of DRAM in each bank and from this the actual configuration. Note that if a configuration other than one indicated in  the manual is implemented, this function will select  full addressing span LMCFI[3:0]=0C</w:t>
        </w:r>
      </w:ins>
      <w:ins w:id="6211" w:author="Orlando Canelones" w:date="1995-03-20T12:19:00Z">
        <w:r>
          <w:rPr/>
          <w:t>h</w:t>
        </w:r>
      </w:ins>
      <w:ins w:id="6212" w:author="Orlando Canelones" w:date="1990-01-04T02:23:00Z">
        <w:r>
          <w:rPr/>
          <w:t>).</w:t>
        </w:r>
      </w:ins>
    </w:p>
    <w:p>
      <w:pPr>
        <w:pStyle w:val="Normal"/>
        <w:rPr>
          <w:b/>
          <w:b/>
          <w:bCs/>
          <w:ins w:id="6215" w:author="Orlando Canelones" w:date="1990-01-04T02:24:00Z"/>
        </w:rPr>
      </w:pPr>
      <w:ins w:id="6214" w:author="Orlando Canelones" w:date="1990-01-04T02:24:00Z">
        <w:r>
          <w:rPr>
            <w:b/>
            <w:bCs/>
          </w:rPr>
        </w:r>
      </w:ins>
    </w:p>
    <w:p>
      <w:pPr>
        <w:pStyle w:val="Normal"/>
        <w:rPr>
          <w:b/>
          <w:b/>
          <w:bCs/>
          <w:ins w:id="6217" w:author="Orlando Canelones" w:date="1990-01-04T02:21:00Z"/>
        </w:rPr>
      </w:pPr>
      <w:ins w:id="6216" w:author="Orlando Canelones" w:date="1995-03-23T17:26:00Z">
        <w:r>
          <w:rPr>
            <w:b/>
            <w:bCs/>
          </w:rPr>
          <w:t>See Also</w:t>
        </w:r>
      </w:ins>
    </w:p>
    <w:p>
      <w:pPr>
        <w:pStyle w:val="Normal"/>
        <w:jc w:val="both"/>
        <w:rPr>
          <w:i/>
          <w:i/>
          <w:iCs/>
          <w:ins w:id="6220" w:author="Orlando Canelones" w:date="1990-01-04T02:21:00Z"/>
        </w:rPr>
      </w:pPr>
      <w:ins w:id="6218" w:author="Orlando Canelones" w:date="1990-01-04T02:21:00Z">
        <w:r>
          <w:rPr>
            <w:i/>
            <w:iCs/>
          </w:rPr>
          <w:t>Iwave</w:t>
        </w:r>
      </w:ins>
      <w:ins w:id="6219" w:author="Orlando Canelones" w:date="1990-01-04T02:23:00Z">
        <w:r>
          <w:rPr>
            <w:i/>
            <w:iCs/>
          </w:rPr>
          <w:t>MemSize.</w:t>
        </w:r>
      </w:ins>
    </w:p>
    <w:p>
      <w:pPr>
        <w:pStyle w:val="Normal"/>
        <w:rPr>
          <w:b/>
          <w:b/>
          <w:bCs/>
          <w:i/>
          <w:i/>
          <w:iCs/>
          <w:ins w:id="6222" w:author="Orlando Canelones" w:date="1990-01-04T02:21:00Z"/>
        </w:rPr>
      </w:pPr>
      <w:ins w:id="6221" w:author="Orlando Canelones" w:date="1990-01-04T02:21:00Z">
        <w:r>
          <w:rPr>
            <w:b/>
            <w:bCs/>
            <w:i/>
            <w:iCs/>
          </w:rPr>
        </w:r>
      </w:ins>
    </w:p>
    <w:p>
      <w:pPr>
        <w:pStyle w:val="Normal"/>
        <w:rPr>
          <w:b/>
          <w:b/>
          <w:bCs/>
          <w:ins w:id="6224" w:author="Orlando Canelones" w:date="1995-03-23T17:24:00Z"/>
        </w:rPr>
      </w:pPr>
      <w:ins w:id="6223" w:author="Orlando Canelones" w:date="1995-03-23T17:24:00Z">
        <w:r>
          <w:rPr>
            <w:b/>
            <w:bCs/>
          </w:rPr>
          <w:t>_____________________________________________________________________________________</w:t>
        </w:r>
      </w:ins>
    </w:p>
    <w:p>
      <w:pPr>
        <w:pStyle w:val="Normal"/>
        <w:rPr>
          <w:b/>
          <w:b/>
          <w:bCs/>
          <w:ins w:id="6226" w:author="Orlando Canelones" w:date="1995-03-23T17:24:00Z"/>
        </w:rPr>
      </w:pPr>
      <w:ins w:id="6225" w:author="Orlando Canelones" w:date="1995-03-23T17:24:00Z">
        <w:r>
          <w:rPr>
            <w:b/>
            <w:bCs/>
          </w:rPr>
          <w:t>IwaveMemSize</w:t>
        </w:r>
      </w:ins>
    </w:p>
    <w:p>
      <w:pPr>
        <w:pStyle w:val="Normal"/>
        <w:rPr>
          <w:b/>
          <w:b/>
          <w:bCs/>
          <w:ins w:id="6228" w:author="Orlando Canelones" w:date="1995-03-23T17:24:00Z"/>
        </w:rPr>
      </w:pPr>
      <w:ins w:id="6227" w:author="Orlando Canelones" w:date="1995-03-23T17:24:00Z">
        <w:r>
          <w:rPr>
            <w:b/>
            <w:bCs/>
          </w:rPr>
        </w:r>
      </w:ins>
    </w:p>
    <w:p>
      <w:pPr>
        <w:pStyle w:val="Normal"/>
        <w:rPr>
          <w:b/>
          <w:b/>
          <w:bCs/>
          <w:ins w:id="6230" w:author="Orlando Canelones" w:date="1995-03-23T17:24:00Z"/>
        </w:rPr>
      </w:pPr>
      <w:ins w:id="6229" w:author="Orlando Canelones" w:date="1995-03-23T17:24:00Z">
        <w:r>
          <w:rPr>
            <w:b/>
            <w:bCs/>
          </w:rPr>
          <w:t>Function</w:t>
        </w:r>
      </w:ins>
    </w:p>
    <w:p>
      <w:pPr>
        <w:pStyle w:val="Normal"/>
        <w:rPr>
          <w:ins w:id="6232" w:author="Orlando Canelones" w:date="1995-03-23T17:24:00Z"/>
        </w:rPr>
      </w:pPr>
      <w:ins w:id="6231" w:author="Orlando Canelones" w:date="1995-03-23T17:24:00Z">
        <w:r>
          <w:rPr/>
          <w:t>Determines the size of local memory available.</w:t>
        </w:r>
      </w:ins>
    </w:p>
    <w:p>
      <w:pPr>
        <w:pStyle w:val="Normal"/>
        <w:rPr>
          <w:b/>
          <w:b/>
          <w:bCs/>
          <w:ins w:id="6234" w:author="Orlando Canelones" w:date="1995-03-23T17:24:00Z"/>
        </w:rPr>
      </w:pPr>
      <w:ins w:id="6233" w:author="Orlando Canelones" w:date="1995-03-23T17:24:00Z">
        <w:r>
          <w:rPr>
            <w:b/>
            <w:bCs/>
          </w:rPr>
        </w:r>
      </w:ins>
    </w:p>
    <w:p>
      <w:pPr>
        <w:pStyle w:val="Normal"/>
        <w:rPr>
          <w:b/>
          <w:b/>
          <w:bCs/>
          <w:ins w:id="6236" w:author="Orlando Canelones" w:date="1995-03-23T17:24:00Z"/>
        </w:rPr>
      </w:pPr>
      <w:ins w:id="6235" w:author="Orlando Canelones" w:date="1995-03-23T17:24:00Z">
        <w:r>
          <w:rPr>
            <w:b/>
            <w:bCs/>
          </w:rPr>
          <w:t>Syntax</w:t>
        </w:r>
      </w:ins>
    </w:p>
    <w:p>
      <w:pPr>
        <w:pStyle w:val="Normal"/>
        <w:rPr>
          <w:b/>
          <w:b/>
          <w:bCs/>
          <w:ins w:id="6241" w:author="Orlando Canelones" w:date="1995-03-23T17:26:00Z"/>
        </w:rPr>
      </w:pPr>
      <w:ins w:id="6237" w:author="Orlando Canelones" w:date="1995-03-23T17:26:00Z">
        <w:r>
          <w:rPr>
            <w:b/>
            <w:bCs/>
          </w:rPr>
          <w:t>WORD</w:t>
        </w:r>
      </w:ins>
      <w:ins w:id="6238" w:author="Orlando Canelones" w:date="1995-03-23T17:26:00Z">
        <w:r>
          <w:rPr/>
          <w:t xml:space="preserve">  IwaveMemSize(</w:t>
        </w:r>
      </w:ins>
      <w:ins w:id="6239" w:author="Orlando Canelones" w:date="1995-03-23T17:26:00Z">
        <w:r>
          <w:rPr>
            <w:b/>
            <w:bCs/>
          </w:rPr>
          <w:t>void</w:t>
        </w:r>
      </w:ins>
      <w:ins w:id="6240" w:author="Orlando Canelones" w:date="1995-03-23T17:26:00Z">
        <w:r>
          <w:rPr/>
          <w:t>)</w:t>
        </w:r>
      </w:ins>
    </w:p>
    <w:p>
      <w:pPr>
        <w:pStyle w:val="Normal"/>
        <w:rPr>
          <w:b/>
          <w:b/>
          <w:bCs/>
          <w:ins w:id="6243" w:author="Orlando Canelones" w:date="1990-01-04T02:27:00Z"/>
        </w:rPr>
      </w:pPr>
      <w:ins w:id="6242" w:author="Orlando Canelones" w:date="1990-01-04T02:27:00Z">
        <w:r>
          <w:rPr>
            <w:b/>
            <w:bCs/>
          </w:rPr>
        </w:r>
      </w:ins>
    </w:p>
    <w:p>
      <w:pPr>
        <w:pStyle w:val="Normal"/>
        <w:rPr>
          <w:b/>
          <w:b/>
          <w:bCs/>
          <w:ins w:id="6245" w:author="Orlando Canelones" w:date="1990-01-04T02:27:00Z"/>
        </w:rPr>
      </w:pPr>
      <w:ins w:id="6244" w:author="Orlando Canelones" w:date="1995-03-23T17:24:00Z">
        <w:r>
          <w:rPr>
            <w:b/>
            <w:bCs/>
          </w:rPr>
          <w:t>Remarks</w:t>
        </w:r>
      </w:ins>
    </w:p>
    <w:p>
      <w:pPr>
        <w:pStyle w:val="Normal"/>
        <w:jc w:val="both"/>
        <w:rPr>
          <w:b/>
          <w:b/>
          <w:bCs/>
          <w:ins w:id="6247" w:author="Orlando Canelones" w:date="1990-01-04T02:29:00Z"/>
        </w:rPr>
      </w:pPr>
      <w:ins w:id="6246" w:author="Orlando Canelones" w:date="1990-01-04T02:29:00Z">
        <w:r>
          <w:rPr/>
          <w:t>This function returns the number of Kbytes available as local memory attached to the InterWave IC. The value returned by this function reflects the effective or actual amount of DRAM that can  be accessed based on the mode of operation of the InterWave IC. This is determined by SGMI[ENH].</w:t>
        </w:r>
      </w:ins>
    </w:p>
    <w:p>
      <w:pPr>
        <w:pStyle w:val="Normal"/>
        <w:rPr>
          <w:b/>
          <w:b/>
          <w:bCs/>
          <w:ins w:id="6249" w:author="Orlando Canelones" w:date="1990-01-04T02:29:00Z"/>
        </w:rPr>
      </w:pPr>
      <w:ins w:id="6248" w:author="Orlando Canelones" w:date="1990-01-04T02:29:00Z">
        <w:r>
          <w:rPr>
            <w:b/>
            <w:bCs/>
          </w:rPr>
        </w:r>
      </w:ins>
    </w:p>
    <w:p>
      <w:pPr>
        <w:pStyle w:val="Normal"/>
        <w:rPr>
          <w:b/>
          <w:b/>
          <w:bCs/>
          <w:ins w:id="6251" w:author="Orlando Canelones" w:date="1990-01-04T02:27:00Z"/>
        </w:rPr>
      </w:pPr>
      <w:ins w:id="6250" w:author="Orlando Canelones" w:date="1995-03-23T17:23:00Z">
        <w:r>
          <w:rPr>
            <w:b/>
            <w:bCs/>
          </w:rPr>
          <w:t>Return Value</w:t>
        </w:r>
      </w:ins>
    </w:p>
    <w:p>
      <w:pPr>
        <w:pStyle w:val="Normal"/>
        <w:rPr>
          <w:b/>
          <w:b/>
          <w:bCs/>
          <w:ins w:id="6253" w:author="Orlando Canelones" w:date="1990-01-04T02:27:00Z"/>
        </w:rPr>
      </w:pPr>
      <w:ins w:id="6252" w:author="Orlando Canelones" w:date="1990-01-04T02:30:00Z">
        <w:r>
          <w:rPr/>
          <w:t>Number of Kbytes of DRAM attached to the InterWave IC.</w:t>
        </w:r>
      </w:ins>
    </w:p>
    <w:p>
      <w:pPr>
        <w:pStyle w:val="Normal"/>
        <w:rPr>
          <w:b/>
          <w:b/>
          <w:bCs/>
          <w:color w:val="0000FF"/>
          <w:ins w:id="6255" w:author="Orlando Canelones" w:date="1990-01-04T02:27:00Z"/>
        </w:rPr>
      </w:pPr>
      <w:ins w:id="6254" w:author="Orlando Canelones" w:date="1990-01-04T02:27:00Z">
        <w:r>
          <w:rPr>
            <w:b/>
            <w:bCs/>
            <w:color w:val="0000FF"/>
          </w:rPr>
        </w:r>
      </w:ins>
    </w:p>
    <w:p>
      <w:pPr>
        <w:pStyle w:val="Normal"/>
        <w:rPr>
          <w:b/>
          <w:b/>
          <w:bCs/>
          <w:ins w:id="6257" w:author="Orlando Canelones" w:date="1990-01-04T02:27:00Z"/>
        </w:rPr>
      </w:pPr>
      <w:ins w:id="6256" w:author="Orlando Canelones" w:date="1995-03-23T17:23:00Z">
        <w:r>
          <w:rPr>
            <w:b/>
            <w:bCs/>
          </w:rPr>
          <w:t>See Also</w:t>
        </w:r>
      </w:ins>
    </w:p>
    <w:p>
      <w:pPr>
        <w:pStyle w:val="Normal"/>
        <w:jc w:val="both"/>
        <w:rPr>
          <w:i/>
          <w:i/>
          <w:iCs/>
          <w:ins w:id="6259" w:author="Orlando Canelones" w:date="1990-01-04T02:27:00Z"/>
        </w:rPr>
      </w:pPr>
      <w:ins w:id="6258" w:author="Orlando Canelones" w:date="1990-01-04T02:27:00Z">
        <w:r>
          <w:rPr>
            <w:i/>
            <w:iCs/>
          </w:rPr>
          <w:t>IwaveMemCfg.</w:t>
        </w:r>
      </w:ins>
    </w:p>
    <w:p>
      <w:pPr>
        <w:pStyle w:val="Normal"/>
        <w:rPr>
          <w:b/>
          <w:b/>
          <w:bCs/>
          <w:i/>
          <w:i/>
          <w:iCs/>
          <w:ins w:id="6261" w:author="Orlando Canelones" w:date="1990-01-04T02:27:00Z"/>
        </w:rPr>
      </w:pPr>
      <w:ins w:id="6260" w:author="Orlando Canelones" w:date="1990-01-04T02:27:00Z">
        <w:r>
          <w:rPr>
            <w:b/>
            <w:bCs/>
            <w:i/>
            <w:iCs/>
          </w:rPr>
        </w:r>
      </w:ins>
    </w:p>
    <w:p>
      <w:pPr>
        <w:pStyle w:val="Normal"/>
        <w:rPr>
          <w:b/>
          <w:b/>
          <w:bCs/>
          <w:ins w:id="6263" w:author="Orlando Canelones" w:date="1995-03-23T17:21:00Z"/>
        </w:rPr>
      </w:pPr>
      <w:ins w:id="6262" w:author="Orlando Canelones" w:date="1995-03-23T17:21:00Z">
        <w:r>
          <w:rPr>
            <w:b/>
            <w:bCs/>
          </w:rPr>
          <w:t>_____________________________________________________________________________________</w:t>
        </w:r>
      </w:ins>
    </w:p>
    <w:p>
      <w:pPr>
        <w:pStyle w:val="Normal"/>
        <w:rPr>
          <w:b/>
          <w:b/>
          <w:bCs/>
          <w:ins w:id="6265" w:author="Orlando Canelones" w:date="1995-03-23T17:21:00Z"/>
        </w:rPr>
      </w:pPr>
      <w:ins w:id="6264" w:author="Orlando Canelones" w:date="1995-03-23T17:21:00Z">
        <w:r>
          <w:rPr>
            <w:b/>
            <w:bCs/>
          </w:rPr>
          <w:t>IwavePokeBlock</w:t>
        </w:r>
      </w:ins>
    </w:p>
    <w:p>
      <w:pPr>
        <w:pStyle w:val="Normal"/>
        <w:rPr>
          <w:b/>
          <w:b/>
          <w:bCs/>
          <w:ins w:id="6267" w:author="Orlando Canelones" w:date="1995-03-23T17:21:00Z"/>
        </w:rPr>
      </w:pPr>
      <w:ins w:id="6266" w:author="Orlando Canelones" w:date="1995-03-23T17:21:00Z">
        <w:r>
          <w:rPr>
            <w:b/>
            <w:bCs/>
          </w:rPr>
        </w:r>
      </w:ins>
    </w:p>
    <w:p>
      <w:pPr>
        <w:pStyle w:val="Normal"/>
        <w:rPr>
          <w:b/>
          <w:b/>
          <w:bCs/>
          <w:ins w:id="6269" w:author="Orlando Canelones" w:date="1995-03-23T17:21:00Z"/>
        </w:rPr>
      </w:pPr>
      <w:ins w:id="6268" w:author="Orlando Canelones" w:date="1995-03-23T17:21:00Z">
        <w:r>
          <w:rPr>
            <w:b/>
            <w:bCs/>
          </w:rPr>
          <w:t>Function</w:t>
        </w:r>
      </w:ins>
    </w:p>
    <w:p>
      <w:pPr>
        <w:pStyle w:val="Normal"/>
        <w:rPr>
          <w:ins w:id="6271" w:author="Orlando Canelones" w:date="1995-03-23T17:21:00Z"/>
        </w:rPr>
      </w:pPr>
      <w:ins w:id="6270" w:author="Orlando Canelones" w:date="1995-03-23T17:21:00Z">
        <w:r>
          <w:rPr/>
          <w:t>Writes a block of data to local memory bytewise.</w:t>
        </w:r>
      </w:ins>
    </w:p>
    <w:p>
      <w:pPr>
        <w:pStyle w:val="Normal"/>
        <w:rPr>
          <w:ins w:id="6273" w:author="Orlando Canelones" w:date="1995-03-23T17:21:00Z"/>
        </w:rPr>
      </w:pPr>
      <w:ins w:id="6272" w:author="Orlando Canelones" w:date="1995-03-23T17:21:00Z">
        <w:r>
          <w:rPr/>
        </w:r>
      </w:ins>
    </w:p>
    <w:p>
      <w:pPr>
        <w:pStyle w:val="Normal"/>
        <w:rPr>
          <w:b/>
          <w:b/>
          <w:bCs/>
          <w:ins w:id="6275" w:author="Orlando Canelones" w:date="1995-03-23T17:21:00Z"/>
        </w:rPr>
      </w:pPr>
      <w:ins w:id="6274" w:author="Orlando Canelones" w:date="1995-03-23T17:21:00Z">
        <w:r>
          <w:rPr>
            <w:b/>
            <w:bCs/>
          </w:rPr>
          <w:t>Syntax</w:t>
        </w:r>
      </w:ins>
    </w:p>
    <w:p>
      <w:pPr>
        <w:pStyle w:val="Normal"/>
        <w:rPr>
          <w:b/>
          <w:b/>
          <w:bCs/>
          <w:ins w:id="6284" w:author="Orlando Canelones" w:date="1995-03-23T17:21:00Z"/>
        </w:rPr>
      </w:pPr>
      <w:ins w:id="6276" w:author="Orlando Canelones" w:date="1995-03-23T17:23:00Z">
        <w:r>
          <w:rPr>
            <w:b/>
            <w:bCs/>
          </w:rPr>
          <w:t>void</w:t>
        </w:r>
      </w:ins>
      <w:ins w:id="6277" w:author="Orlando Canelones" w:date="1995-03-23T17:23:00Z">
        <w:r>
          <w:rPr/>
          <w:t xml:space="preserve">  IwavePokeBlock(</w:t>
        </w:r>
      </w:ins>
      <w:ins w:id="6278" w:author="Orlando Canelones" w:date="1995-03-23T17:23:00Z">
        <w:r>
          <w:rPr>
            <w:b/>
            <w:bCs/>
          </w:rPr>
          <w:t>BYTE far</w:t>
        </w:r>
      </w:ins>
      <w:ins w:id="6279" w:author="Orlando Canelones" w:date="1995-03-23T17:23:00Z">
        <w:r>
          <w:rPr/>
          <w:t xml:space="preserve"> *block, </w:t>
        </w:r>
      </w:ins>
      <w:ins w:id="6280" w:author="Orlando Canelones" w:date="1995-03-23T17:23:00Z">
        <w:r>
          <w:rPr>
            <w:b/>
            <w:bCs/>
          </w:rPr>
          <w:t>DWORD</w:t>
        </w:r>
      </w:ins>
      <w:ins w:id="6281" w:author="Orlando Canelones" w:date="1995-03-23T17:23:00Z">
        <w:r>
          <w:rPr/>
          <w:t xml:space="preserve"> len, </w:t>
        </w:r>
      </w:ins>
      <w:ins w:id="6282" w:author="Orlando Canelones" w:date="1995-03-23T17:23:00Z">
        <w:r>
          <w:rPr>
            <w:b/>
            <w:bCs/>
          </w:rPr>
          <w:t>ADDRESS</w:t>
        </w:r>
      </w:ins>
      <w:ins w:id="6283" w:author="Orlando Canelones" w:date="1995-03-23T17:23:00Z">
        <w:r>
          <w:rPr/>
          <w:t xml:space="preserve"> addr)</w:t>
        </w:r>
      </w:ins>
    </w:p>
    <w:p>
      <w:pPr>
        <w:pStyle w:val="Normal"/>
        <w:rPr>
          <w:b/>
          <w:b/>
          <w:bCs/>
          <w:ins w:id="6286" w:author="Orlando Canelones" w:date="1995-03-23T17:21:00Z"/>
        </w:rPr>
      </w:pPr>
      <w:ins w:id="6285" w:author="Orlando Canelones" w:date="1995-03-23T17:21:00Z">
        <w:r>
          <w:rPr>
            <w:b/>
            <w:bCs/>
          </w:rPr>
        </w:r>
      </w:ins>
    </w:p>
    <w:p>
      <w:pPr>
        <w:pStyle w:val="Normal"/>
        <w:rPr>
          <w:b/>
          <w:b/>
          <w:bCs/>
          <w:ins w:id="6288" w:author="Orlando Canelones" w:date="1990-01-04T02:33:00Z"/>
        </w:rPr>
      </w:pPr>
      <w:ins w:id="6287" w:author="Orlando Canelones" w:date="1995-03-23T17:21:00Z">
        <w:r>
          <w:rPr>
            <w:b/>
            <w:bCs/>
          </w:rPr>
          <w:t>Remarks</w:t>
        </w:r>
      </w:ins>
    </w:p>
    <w:p>
      <w:pPr>
        <w:pStyle w:val="Normal"/>
        <w:jc w:val="both"/>
        <w:rPr>
          <w:b/>
          <w:b/>
          <w:bCs/>
          <w:ins w:id="6290" w:author="Orlando Canelones" w:date="1990-01-04T02:33:00Z"/>
        </w:rPr>
      </w:pPr>
      <w:ins w:id="6289" w:author="Orlando Canelones" w:date="1990-01-04T02:41:00Z">
        <w:r>
          <w:rPr/>
          <w:t>This function can be used to write entire blocks of data from local memory. It starts by enabling the auto-increment feature of the InterWave IC whereby each write will cause the local memory address to be incremented by one. This function transfers the data by 8-bit access via the  LMBDR register.</w:t>
        </w:r>
      </w:ins>
    </w:p>
    <w:p>
      <w:pPr>
        <w:pStyle w:val="Normal"/>
        <w:rPr>
          <w:b/>
          <w:b/>
          <w:bCs/>
          <w:ins w:id="6292" w:author="Orlando Canelones" w:date="1990-01-04T02:42:00Z"/>
        </w:rPr>
      </w:pPr>
      <w:ins w:id="6291" w:author="Orlando Canelones" w:date="1990-01-04T02:42:00Z">
        <w:r>
          <w:rPr>
            <w:b/>
            <w:bCs/>
          </w:rPr>
        </w:r>
      </w:ins>
    </w:p>
    <w:p>
      <w:pPr>
        <w:pStyle w:val="Normal"/>
        <w:rPr>
          <w:b/>
          <w:b/>
          <w:bCs/>
          <w:ins w:id="6294" w:author="Orlando Canelones" w:date="1990-01-04T02:35:00Z"/>
        </w:rPr>
      </w:pPr>
      <w:ins w:id="6293" w:author="Orlando Canelones" w:date="1995-03-23T17:21: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295" w:author="Orlando Canelones" w:date="1990-01-04T02:35:00Z">
              <w:r>
                <w:rPr>
                  <w:i/>
                  <w:iCs/>
                </w:rPr>
                <w:t>block</w:t>
              </w:r>
            </w:ins>
          </w:p>
        </w:tc>
        <w:tc>
          <w:tcPr>
            <w:tcW w:w="7848" w:type="dxa"/>
            <w:tcBorders/>
          </w:tcPr>
          <w:p>
            <w:pPr>
              <w:pStyle w:val="Normal"/>
              <w:rPr>
                <w:b/>
                <w:b/>
                <w:bCs/>
              </w:rPr>
            </w:pPr>
            <w:ins w:id="6296" w:author="Orlando Canelones" w:date="1990-01-04T02:37:00Z">
              <w:r>
                <w:rPr/>
                <w:t>This is a pointer to a buffer holding data to be downloaded  to local memory.</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297" w:author="Orlando Canelones" w:date="1990-01-04T02:35:00Z">
              <w:r>
                <w:rPr>
                  <w:i/>
                  <w:iCs/>
                </w:rPr>
                <w:t>len</w:t>
              </w:r>
            </w:ins>
          </w:p>
        </w:tc>
        <w:tc>
          <w:tcPr>
            <w:tcW w:w="7848" w:type="dxa"/>
            <w:tcBorders/>
          </w:tcPr>
          <w:p>
            <w:pPr>
              <w:pStyle w:val="Normal"/>
              <w:rPr>
                <w:b/>
                <w:b/>
                <w:bCs/>
              </w:rPr>
            </w:pPr>
            <w:ins w:id="6298" w:author="Orlando Canelones" w:date="1990-01-04T02:38:00Z">
              <w:r>
                <w:rPr/>
                <w:t>This is the length of the block of data.</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299" w:author="Orlando Canelones" w:date="1990-01-04T02:36:00Z">
              <w:r>
                <w:rPr>
                  <w:i/>
                  <w:iCs/>
                </w:rPr>
                <w:t>addr</w:t>
              </w:r>
            </w:ins>
          </w:p>
        </w:tc>
        <w:tc>
          <w:tcPr>
            <w:tcW w:w="7848" w:type="dxa"/>
            <w:tcBorders/>
          </w:tcPr>
          <w:p>
            <w:pPr>
              <w:pStyle w:val="Normal"/>
              <w:rPr>
                <w:b/>
                <w:b/>
                <w:bCs/>
              </w:rPr>
            </w:pPr>
            <w:ins w:id="6300" w:author="Orlando Canelones" w:date="1990-01-04T02:38:00Z">
              <w:r>
                <w:rPr/>
                <w:t xml:space="preserve">This is the local memory base address where the data are to be stored. </w:t>
              </w:r>
            </w:ins>
          </w:p>
        </w:tc>
      </w:tr>
    </w:tbl>
    <w:p>
      <w:pPr>
        <w:pStyle w:val="Normal"/>
        <w:rPr>
          <w:b/>
          <w:b/>
          <w:bCs/>
          <w:ins w:id="6302" w:author="Orlando Canelones" w:date="1990-01-04T02:33:00Z"/>
        </w:rPr>
      </w:pPr>
      <w:ins w:id="6301" w:author="Orlando Canelones" w:date="1990-01-04T02:33:00Z">
        <w:r>
          <w:rPr>
            <w:b/>
            <w:bCs/>
          </w:rPr>
        </w:r>
      </w:ins>
    </w:p>
    <w:p>
      <w:pPr>
        <w:pStyle w:val="Normal"/>
        <w:rPr>
          <w:b/>
          <w:b/>
          <w:bCs/>
          <w:color w:val="0000FF"/>
          <w:ins w:id="6304" w:author="Orlando Canelones" w:date="1990-01-04T02:33:00Z"/>
        </w:rPr>
      </w:pPr>
      <w:ins w:id="6303" w:author="Orlando Canelones" w:date="1990-01-04T02:33:00Z">
        <w:r>
          <w:rPr>
            <w:b/>
            <w:bCs/>
            <w:color w:val="0000FF"/>
          </w:rPr>
        </w:r>
      </w:ins>
    </w:p>
    <w:p>
      <w:pPr>
        <w:pStyle w:val="Normal"/>
        <w:rPr>
          <w:b/>
          <w:b/>
          <w:bCs/>
          <w:ins w:id="6306" w:author="Orlando Canelones" w:date="1990-01-04T02:33:00Z"/>
        </w:rPr>
      </w:pPr>
      <w:ins w:id="6305" w:author="Orlando Canelones" w:date="1995-03-23T17:21:00Z">
        <w:r>
          <w:rPr>
            <w:b/>
            <w:bCs/>
          </w:rPr>
          <w:t>See Also</w:t>
        </w:r>
      </w:ins>
    </w:p>
    <w:p>
      <w:pPr>
        <w:pStyle w:val="Normal"/>
        <w:jc w:val="both"/>
        <w:rPr>
          <w:ins w:id="6310" w:author="Orlando Canelones" w:date="1990-01-04T02:33:00Z"/>
        </w:rPr>
      </w:pPr>
      <w:ins w:id="6307" w:author="Orlando Canelones" w:date="1990-01-04T02:33:00Z">
        <w:r>
          <w:rPr>
            <w:i/>
            <w:iCs/>
          </w:rPr>
          <w:t>Iwave</w:t>
        </w:r>
      </w:ins>
      <w:ins w:id="6308" w:author="Orlando Canelones" w:date="1990-01-04T02:36:00Z">
        <w:r>
          <w:rPr>
            <w:i/>
            <w:iCs/>
          </w:rPr>
          <w:t>PeekBlock, IwavePokeBlockW, IwavePeekBlockW</w:t>
        </w:r>
      </w:ins>
      <w:ins w:id="6309" w:author="Orlando Canelones" w:date="1990-01-04T02:33:00Z">
        <w:r>
          <w:rPr>
            <w:i/>
            <w:iCs/>
          </w:rPr>
          <w:t>.</w:t>
        </w:r>
      </w:ins>
    </w:p>
    <w:p>
      <w:pPr>
        <w:pStyle w:val="Normal"/>
        <w:rPr>
          <w:b/>
          <w:b/>
          <w:bCs/>
          <w:i/>
          <w:i/>
          <w:iCs/>
          <w:ins w:id="6312" w:author="Orlando Canelones" w:date="1990-01-04T02:42:00Z"/>
        </w:rPr>
      </w:pPr>
      <w:ins w:id="6311" w:author="Orlando Canelones" w:date="1990-01-04T02:42:00Z">
        <w:r>
          <w:rPr>
            <w:b/>
            <w:bCs/>
            <w:i/>
            <w:iCs/>
          </w:rPr>
        </w:r>
      </w:ins>
    </w:p>
    <w:p>
      <w:pPr>
        <w:pStyle w:val="Normal"/>
        <w:rPr>
          <w:b/>
          <w:b/>
          <w:bCs/>
          <w:ins w:id="6314" w:author="Orlando Canelones" w:date="1990-01-04T02:42:00Z"/>
        </w:rPr>
      </w:pPr>
      <w:ins w:id="6313" w:author="Orlando Canelones" w:date="1990-01-04T02:42:00Z">
        <w:r>
          <w:rPr>
            <w:b/>
            <w:bCs/>
          </w:rPr>
        </w:r>
      </w:ins>
    </w:p>
    <w:p>
      <w:pPr>
        <w:pStyle w:val="Normal"/>
        <w:rPr>
          <w:b/>
          <w:b/>
          <w:bCs/>
          <w:ins w:id="6316" w:author="Orlando Canelones" w:date="1995-03-23T17:15:00Z"/>
        </w:rPr>
      </w:pPr>
      <w:ins w:id="6315" w:author="Orlando Canelones" w:date="1995-03-23T17:15:00Z">
        <w:r>
          <w:rPr>
            <w:b/>
            <w:bCs/>
          </w:rPr>
          <w:t>_____________________________________________________________________________________</w:t>
        </w:r>
      </w:ins>
    </w:p>
    <w:p>
      <w:pPr>
        <w:pStyle w:val="Normal"/>
        <w:rPr>
          <w:b/>
          <w:b/>
          <w:bCs/>
          <w:ins w:id="6318" w:author="Orlando Canelones" w:date="1995-03-23T17:15:00Z"/>
        </w:rPr>
      </w:pPr>
      <w:ins w:id="6317" w:author="Orlando Canelones" w:date="1995-03-23T17:15:00Z">
        <w:r>
          <w:rPr>
            <w:b/>
            <w:bCs/>
          </w:rPr>
          <w:t>IwavePeekBlock</w:t>
        </w:r>
      </w:ins>
    </w:p>
    <w:p>
      <w:pPr>
        <w:pStyle w:val="Normal"/>
        <w:rPr>
          <w:b/>
          <w:b/>
          <w:bCs/>
          <w:ins w:id="6320" w:author="Orlando Canelones" w:date="1995-03-23T17:15:00Z"/>
        </w:rPr>
      </w:pPr>
      <w:ins w:id="6319" w:author="Orlando Canelones" w:date="1995-03-23T17:15:00Z">
        <w:r>
          <w:rPr>
            <w:b/>
            <w:bCs/>
          </w:rPr>
        </w:r>
      </w:ins>
    </w:p>
    <w:p>
      <w:pPr>
        <w:pStyle w:val="Normal"/>
        <w:rPr>
          <w:b/>
          <w:b/>
          <w:bCs/>
          <w:ins w:id="6322" w:author="Orlando Canelones" w:date="1995-03-23T17:17:00Z"/>
        </w:rPr>
      </w:pPr>
      <w:ins w:id="6321" w:author="Orlando Canelones" w:date="1995-03-23T17:17:00Z">
        <w:r>
          <w:rPr>
            <w:b/>
            <w:bCs/>
          </w:rPr>
          <w:t>Function</w:t>
        </w:r>
      </w:ins>
    </w:p>
    <w:p>
      <w:pPr>
        <w:pStyle w:val="Normal"/>
        <w:rPr>
          <w:ins w:id="6324" w:author="Orlando Canelones" w:date="1995-03-23T17:17:00Z"/>
        </w:rPr>
      </w:pPr>
      <w:ins w:id="6323" w:author="Orlando Canelones" w:date="1995-03-23T17:17:00Z">
        <w:r>
          <w:rPr/>
          <w:t>Reads block of data to local memory bytewise</w:t>
        </w:r>
      </w:ins>
    </w:p>
    <w:p>
      <w:pPr>
        <w:pStyle w:val="Normal"/>
        <w:rPr>
          <w:b/>
          <w:b/>
          <w:bCs/>
          <w:ins w:id="6326" w:author="Orlando Canelones" w:date="1995-03-23T17:17:00Z"/>
        </w:rPr>
      </w:pPr>
      <w:ins w:id="6325" w:author="Orlando Canelones" w:date="1995-03-23T17:17:00Z">
        <w:r>
          <w:rPr>
            <w:b/>
            <w:bCs/>
          </w:rPr>
        </w:r>
      </w:ins>
    </w:p>
    <w:p>
      <w:pPr>
        <w:pStyle w:val="Normal"/>
        <w:rPr>
          <w:b/>
          <w:b/>
          <w:bCs/>
          <w:ins w:id="6328" w:author="Orlando Canelones" w:date="1995-03-23T17:15:00Z"/>
        </w:rPr>
      </w:pPr>
      <w:ins w:id="6327" w:author="Orlando Canelones" w:date="1995-03-23T17:15:00Z">
        <w:r>
          <w:rPr>
            <w:b/>
            <w:bCs/>
          </w:rPr>
          <w:t>Syntax</w:t>
        </w:r>
      </w:ins>
    </w:p>
    <w:p>
      <w:pPr>
        <w:pStyle w:val="Normal"/>
        <w:tabs>
          <w:tab w:val="clear" w:pos="720"/>
          <w:tab w:val="left" w:pos="6840" w:leader="none"/>
        </w:tabs>
        <w:rPr>
          <w:i/>
          <w:i/>
          <w:iCs/>
          <w:ins w:id="6337" w:author="Orlando Canelones" w:date="1995-03-23T17:15:00Z"/>
        </w:rPr>
      </w:pPr>
      <w:ins w:id="6329" w:author="Orlando Canelones" w:date="1995-03-23T17:15:00Z">
        <w:r>
          <w:rPr>
            <w:b/>
            <w:bCs/>
          </w:rPr>
          <w:t>void</w:t>
        </w:r>
      </w:ins>
      <w:ins w:id="6330" w:author="Orlando Canelones" w:date="1995-03-23T17:15:00Z">
        <w:r>
          <w:rPr/>
          <w:t xml:space="preserve">  IwavePeekBlock(</w:t>
        </w:r>
      </w:ins>
      <w:ins w:id="6331" w:author="Orlando Canelones" w:date="1995-03-23T17:15:00Z">
        <w:r>
          <w:rPr>
            <w:b/>
            <w:bCs/>
          </w:rPr>
          <w:t>BYTE far</w:t>
        </w:r>
      </w:ins>
      <w:ins w:id="6332" w:author="Orlando Canelones" w:date="1995-03-23T17:15:00Z">
        <w:r>
          <w:rPr/>
          <w:t xml:space="preserve"> *block, </w:t>
        </w:r>
      </w:ins>
      <w:ins w:id="6333" w:author="Orlando Canelones" w:date="1995-03-23T17:15:00Z">
        <w:r>
          <w:rPr>
            <w:b/>
            <w:bCs/>
          </w:rPr>
          <w:t>DWORD</w:t>
        </w:r>
      </w:ins>
      <w:ins w:id="6334" w:author="Orlando Canelones" w:date="1995-03-23T17:15:00Z">
        <w:r>
          <w:rPr/>
          <w:t xml:space="preserve"> len, </w:t>
        </w:r>
      </w:ins>
      <w:ins w:id="6335" w:author="Orlando Canelones" w:date="1995-03-23T17:15:00Z">
        <w:r>
          <w:rPr>
            <w:b/>
            <w:bCs/>
          </w:rPr>
          <w:t>ADDRESS</w:t>
        </w:r>
      </w:ins>
      <w:ins w:id="6336" w:author="Orlando Canelones" w:date="1995-03-23T17:15:00Z">
        <w:r>
          <w:rPr/>
          <w:t xml:space="preserve"> addr)</w:t>
        </w:r>
      </w:ins>
    </w:p>
    <w:p>
      <w:pPr>
        <w:pStyle w:val="Normal"/>
        <w:rPr>
          <w:b/>
          <w:b/>
          <w:bCs/>
          <w:i/>
          <w:i/>
          <w:iCs/>
          <w:ins w:id="6339" w:author="Orlando Canelones" w:date="1995-03-23T17:15:00Z"/>
        </w:rPr>
      </w:pPr>
      <w:ins w:id="6338" w:author="Orlando Canelones" w:date="1995-03-23T17:15:00Z">
        <w:r>
          <w:rPr>
            <w:b/>
            <w:bCs/>
            <w:i/>
            <w:iCs/>
          </w:rPr>
        </w:r>
      </w:ins>
    </w:p>
    <w:p>
      <w:pPr>
        <w:pStyle w:val="Normal"/>
        <w:rPr>
          <w:b/>
          <w:b/>
          <w:bCs/>
          <w:ins w:id="6341" w:author="Orlando Canelones" w:date="1990-01-04T02:42:00Z"/>
        </w:rPr>
      </w:pPr>
      <w:ins w:id="6340" w:author="Orlando Canelones" w:date="1995-03-23T17:15:00Z">
        <w:r>
          <w:rPr>
            <w:b/>
            <w:bCs/>
          </w:rPr>
          <w:t>Remarks</w:t>
        </w:r>
      </w:ins>
    </w:p>
    <w:p>
      <w:pPr>
        <w:pStyle w:val="Normal"/>
        <w:jc w:val="both"/>
        <w:rPr>
          <w:b/>
          <w:b/>
          <w:bCs/>
          <w:ins w:id="6343" w:author="Orlando Canelones" w:date="1990-01-04T02:42:00Z"/>
        </w:rPr>
      </w:pPr>
      <w:ins w:id="6342" w:author="Orlando Canelones" w:date="1990-01-04T02:42:00Z">
        <w:r>
          <w:rPr/>
          <w:t>This function can be used to read entire blocks of data from local memory. It starts by enabling the auto-increment feature of the InterWave IC whereby each read will cause the local memory address to be incremented by one. This function transfers the data by 8-bit access via the  LMBDR register.</w:t>
        </w:r>
      </w:ins>
    </w:p>
    <w:p>
      <w:pPr>
        <w:pStyle w:val="Normal"/>
        <w:rPr>
          <w:b/>
          <w:b/>
          <w:bCs/>
          <w:ins w:id="6345" w:author="Orlando Canelones" w:date="1990-01-04T02:42:00Z"/>
        </w:rPr>
      </w:pPr>
      <w:ins w:id="6344" w:author="Orlando Canelones" w:date="1990-01-04T02:42:00Z">
        <w:r>
          <w:rPr>
            <w:b/>
            <w:bCs/>
          </w:rPr>
        </w:r>
      </w:ins>
    </w:p>
    <w:p>
      <w:pPr>
        <w:pStyle w:val="Normal"/>
        <w:rPr>
          <w:b/>
          <w:b/>
          <w:bCs/>
          <w:ins w:id="6347" w:author="Orlando Canelones" w:date="1990-01-04T02:42:00Z"/>
        </w:rPr>
      </w:pPr>
      <w:ins w:id="6346" w:author="Orlando Canelones" w:date="1995-03-23T17:14: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348" w:author="Orlando Canelones" w:date="1990-01-04T02:42:00Z">
              <w:r>
                <w:rPr>
                  <w:i/>
                  <w:iCs/>
                </w:rPr>
                <w:t>block</w:t>
              </w:r>
            </w:ins>
          </w:p>
        </w:tc>
        <w:tc>
          <w:tcPr>
            <w:tcW w:w="7848" w:type="dxa"/>
            <w:tcBorders/>
          </w:tcPr>
          <w:p>
            <w:pPr>
              <w:pStyle w:val="Normal"/>
              <w:rPr>
                <w:b/>
                <w:b/>
                <w:bCs/>
              </w:rPr>
            </w:pPr>
            <w:ins w:id="6349" w:author="Orlando Canelones" w:date="1990-01-04T02:42:00Z">
              <w:r>
                <w:rPr/>
                <w:t xml:space="preserve">This is a pointer to a buffer </w:t>
              </w:r>
            </w:ins>
            <w:ins w:id="6350" w:author="Orlando Canelones" w:date="1990-01-04T02:44:00Z">
              <w:r>
                <w:rPr/>
                <w:t>to used to store the data</w:t>
              </w:r>
            </w:ins>
            <w:ins w:id="6351" w:author="Orlando Canelones" w:date="1990-01-04T02:42:00Z">
              <w:r>
                <w:rPr/>
                <w:t xml:space="preserve"> to be uploaded from local memory.</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352" w:author="Orlando Canelones" w:date="1990-01-04T02:42:00Z">
              <w:r>
                <w:rPr>
                  <w:i/>
                  <w:iCs/>
                </w:rPr>
                <w:t>len</w:t>
              </w:r>
            </w:ins>
          </w:p>
        </w:tc>
        <w:tc>
          <w:tcPr>
            <w:tcW w:w="7848" w:type="dxa"/>
            <w:tcBorders/>
          </w:tcPr>
          <w:p>
            <w:pPr>
              <w:pStyle w:val="Normal"/>
              <w:rPr>
                <w:b/>
                <w:b/>
                <w:bCs/>
              </w:rPr>
            </w:pPr>
            <w:ins w:id="6353" w:author="Orlando Canelones" w:date="1990-01-04T02:42:00Z">
              <w:r>
                <w:rPr/>
                <w:t>This is the length of the block of data.</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354" w:author="Orlando Canelones" w:date="1990-01-04T02:42:00Z">
              <w:r>
                <w:rPr>
                  <w:i/>
                  <w:iCs/>
                </w:rPr>
                <w:t>addr</w:t>
              </w:r>
            </w:ins>
          </w:p>
        </w:tc>
        <w:tc>
          <w:tcPr>
            <w:tcW w:w="7848" w:type="dxa"/>
            <w:tcBorders/>
          </w:tcPr>
          <w:p>
            <w:pPr>
              <w:pStyle w:val="Normal"/>
              <w:rPr>
                <w:b/>
                <w:b/>
                <w:bCs/>
              </w:rPr>
            </w:pPr>
            <w:ins w:id="6355" w:author="Orlando Canelones" w:date="1990-01-04T02:42:00Z">
              <w:r>
                <w:rPr/>
                <w:t xml:space="preserve">This is the local memory base address where the data are to be read from. </w:t>
              </w:r>
            </w:ins>
          </w:p>
        </w:tc>
      </w:tr>
    </w:tbl>
    <w:p>
      <w:pPr>
        <w:pStyle w:val="Normal"/>
        <w:rPr>
          <w:b/>
          <w:b/>
          <w:bCs/>
        </w:rPr>
      </w:pPr>
      <w:r>
        <w:rPr>
          <w:b/>
          <w:bCs/>
        </w:rPr>
      </w:r>
    </w:p>
    <w:p>
      <w:pPr>
        <w:pStyle w:val="Normal"/>
        <w:rPr>
          <w:b/>
          <w:b/>
          <w:bCs/>
        </w:rPr>
      </w:pPr>
      <w:r>
        <w:rPr>
          <w:b/>
          <w:bCs/>
        </w:rPr>
      </w:r>
    </w:p>
    <w:p>
      <w:pPr>
        <w:pStyle w:val="Normal"/>
        <w:rPr>
          <w:b/>
          <w:b/>
          <w:bCs/>
          <w:ins w:id="6357" w:author="Orlando Canelones" w:date="1990-01-04T02:42:00Z"/>
        </w:rPr>
      </w:pPr>
      <w:ins w:id="6356" w:author="Orlando Canelones" w:date="1995-03-23T17:14:00Z">
        <w:r>
          <w:rPr>
            <w:b/>
            <w:bCs/>
          </w:rPr>
          <w:t>See Also</w:t>
        </w:r>
      </w:ins>
    </w:p>
    <w:p>
      <w:pPr>
        <w:pStyle w:val="Normal"/>
        <w:jc w:val="both"/>
        <w:rPr>
          <w:ins w:id="6361" w:author="Orlando Canelones" w:date="1990-01-04T02:42:00Z"/>
        </w:rPr>
      </w:pPr>
      <w:ins w:id="6358" w:author="Orlando Canelones" w:date="1990-01-04T02:42:00Z">
        <w:r>
          <w:rPr>
            <w:i/>
            <w:iCs/>
          </w:rPr>
          <w:t>IwaveP</w:t>
        </w:r>
      </w:ins>
      <w:ins w:id="6359" w:author="Orlando Canelones" w:date="1990-01-04T02:44:00Z">
        <w:r>
          <w:rPr>
            <w:i/>
            <w:iCs/>
          </w:rPr>
          <w:t>oke</w:t>
        </w:r>
      </w:ins>
      <w:ins w:id="6360" w:author="Orlando Canelones" w:date="1990-01-04T02:42:00Z">
        <w:r>
          <w:rPr>
            <w:i/>
            <w:iCs/>
          </w:rPr>
          <w:t>Block, IwavePokeBlockW, IwavePeekBlockW.</w:t>
        </w:r>
      </w:ins>
    </w:p>
    <w:p>
      <w:pPr>
        <w:pStyle w:val="Normal"/>
        <w:rPr>
          <w:b/>
          <w:b/>
          <w:bCs/>
          <w:i/>
          <w:i/>
          <w:iCs/>
          <w:ins w:id="6363" w:author="Orlando Canelones" w:date="1990-01-04T02:49:00Z"/>
        </w:rPr>
      </w:pPr>
      <w:ins w:id="6362" w:author="Orlando Canelones" w:date="1990-01-04T02:49:00Z">
        <w:r>
          <w:rPr>
            <w:b/>
            <w:bCs/>
            <w:i/>
            <w:iCs/>
          </w:rPr>
        </w:r>
      </w:ins>
    </w:p>
    <w:p>
      <w:pPr>
        <w:pStyle w:val="Normal"/>
        <w:rPr>
          <w:b/>
          <w:b/>
          <w:bCs/>
          <w:ins w:id="6365" w:author="Orlando Canelones" w:date="1990-01-04T02:45:00Z"/>
        </w:rPr>
      </w:pPr>
      <w:ins w:id="6364" w:author="Orlando Canelones" w:date="1990-01-04T02:45:00Z">
        <w:r>
          <w:rPr>
            <w:b/>
            <w:bCs/>
          </w:rPr>
        </w:r>
      </w:ins>
    </w:p>
    <w:p>
      <w:pPr>
        <w:pStyle w:val="Normal"/>
        <w:rPr>
          <w:b/>
          <w:b/>
          <w:bCs/>
          <w:ins w:id="6367" w:author="Orlando Canelones" w:date="1995-03-23T17:11:00Z"/>
        </w:rPr>
      </w:pPr>
      <w:ins w:id="6366" w:author="Orlando Canelones" w:date="1995-03-23T17:11:00Z">
        <w:r>
          <w:rPr>
            <w:b/>
            <w:bCs/>
          </w:rPr>
          <w:t>_____________________________________________________________________________________</w:t>
        </w:r>
      </w:ins>
    </w:p>
    <w:p>
      <w:pPr>
        <w:pStyle w:val="Normal"/>
        <w:rPr>
          <w:b/>
          <w:b/>
          <w:bCs/>
          <w:ins w:id="6369" w:author="Orlando Canelones" w:date="1995-03-23T17:11:00Z"/>
        </w:rPr>
      </w:pPr>
      <w:ins w:id="6368" w:author="Orlando Canelones" w:date="1995-03-23T17:11:00Z">
        <w:r>
          <w:rPr>
            <w:b/>
            <w:bCs/>
          </w:rPr>
          <w:t>IwavePokeBlockW</w:t>
        </w:r>
      </w:ins>
    </w:p>
    <w:p>
      <w:pPr>
        <w:pStyle w:val="Normal"/>
        <w:rPr>
          <w:b/>
          <w:b/>
          <w:bCs/>
          <w:ins w:id="6371" w:author="Orlando Canelones" w:date="1995-03-23T17:11:00Z"/>
        </w:rPr>
      </w:pPr>
      <w:ins w:id="6370" w:author="Orlando Canelones" w:date="1995-03-23T17:11:00Z">
        <w:r>
          <w:rPr>
            <w:b/>
            <w:bCs/>
          </w:rPr>
        </w:r>
      </w:ins>
    </w:p>
    <w:p>
      <w:pPr>
        <w:pStyle w:val="Normal"/>
        <w:rPr>
          <w:b/>
          <w:b/>
          <w:bCs/>
          <w:ins w:id="6373" w:author="Orlando Canelones" w:date="1995-03-23T17:16:00Z"/>
        </w:rPr>
      </w:pPr>
      <w:ins w:id="6372" w:author="Orlando Canelones" w:date="1995-03-23T17:16:00Z">
        <w:r>
          <w:rPr>
            <w:b/>
            <w:bCs/>
          </w:rPr>
          <w:t>Function</w:t>
        </w:r>
      </w:ins>
    </w:p>
    <w:p>
      <w:pPr>
        <w:pStyle w:val="Normal"/>
        <w:rPr>
          <w:ins w:id="6375" w:author="Orlando Canelones" w:date="1995-03-23T17:16:00Z"/>
        </w:rPr>
      </w:pPr>
      <w:ins w:id="6374" w:author="Orlando Canelones" w:date="1995-03-23T17:16:00Z">
        <w:r>
          <w:rPr/>
          <w:t>Writes block of data to local memory</w:t>
        </w:r>
      </w:ins>
    </w:p>
    <w:p>
      <w:pPr>
        <w:pStyle w:val="Normal"/>
        <w:rPr>
          <w:b/>
          <w:b/>
          <w:bCs/>
          <w:ins w:id="6377" w:author="Orlando Canelones" w:date="1995-03-23T17:16:00Z"/>
        </w:rPr>
      </w:pPr>
      <w:ins w:id="6376" w:author="Orlando Canelones" w:date="1995-03-23T17:16:00Z">
        <w:r>
          <w:rPr>
            <w:b/>
            <w:bCs/>
          </w:rPr>
        </w:r>
      </w:ins>
    </w:p>
    <w:p>
      <w:pPr>
        <w:pStyle w:val="Normal"/>
        <w:rPr>
          <w:b/>
          <w:b/>
          <w:bCs/>
          <w:ins w:id="6379" w:author="Orlando Canelones" w:date="1995-03-23T17:11:00Z"/>
        </w:rPr>
      </w:pPr>
      <w:ins w:id="6378" w:author="Orlando Canelones" w:date="1995-03-23T17:11:00Z">
        <w:r>
          <w:rPr>
            <w:b/>
            <w:bCs/>
          </w:rPr>
          <w:t>Syntax</w:t>
        </w:r>
      </w:ins>
    </w:p>
    <w:p>
      <w:pPr>
        <w:pStyle w:val="Normal"/>
        <w:tabs>
          <w:tab w:val="clear" w:pos="720"/>
          <w:tab w:val="left" w:pos="6840" w:leader="none"/>
        </w:tabs>
        <w:rPr>
          <w:i/>
          <w:i/>
          <w:iCs/>
          <w:ins w:id="6388" w:author="Orlando Canelones" w:date="1995-03-23T17:11:00Z"/>
        </w:rPr>
      </w:pPr>
      <w:ins w:id="6380" w:author="Orlando Canelones" w:date="1995-03-23T17:11:00Z">
        <w:r>
          <w:rPr>
            <w:b/>
            <w:bCs/>
          </w:rPr>
          <w:t>void</w:t>
        </w:r>
      </w:ins>
      <w:ins w:id="6381" w:author="Orlando Canelones" w:date="1995-03-23T17:11:00Z">
        <w:r>
          <w:rPr/>
          <w:t xml:space="preserve">  IwavePokeBlockW(</w:t>
        </w:r>
      </w:ins>
      <w:ins w:id="6382" w:author="Orlando Canelones" w:date="1995-03-23T17:11:00Z">
        <w:r>
          <w:rPr>
            <w:b/>
            <w:bCs/>
          </w:rPr>
          <w:t>WORD far</w:t>
        </w:r>
      </w:ins>
      <w:ins w:id="6383" w:author="Orlando Canelones" w:date="1995-03-23T17:11:00Z">
        <w:r>
          <w:rPr/>
          <w:t xml:space="preserve"> *block, </w:t>
        </w:r>
      </w:ins>
      <w:ins w:id="6384" w:author="Orlando Canelones" w:date="1995-03-23T17:11:00Z">
        <w:r>
          <w:rPr>
            <w:b/>
            <w:bCs/>
          </w:rPr>
          <w:t>DWORD</w:t>
        </w:r>
      </w:ins>
      <w:ins w:id="6385" w:author="Orlando Canelones" w:date="1995-03-23T17:11:00Z">
        <w:r>
          <w:rPr/>
          <w:t xml:space="preserve"> len, </w:t>
        </w:r>
      </w:ins>
      <w:ins w:id="6386" w:author="Orlando Canelones" w:date="1995-03-23T17:11:00Z">
        <w:r>
          <w:rPr>
            <w:b/>
            <w:bCs/>
          </w:rPr>
          <w:t>ADDRESS</w:t>
        </w:r>
      </w:ins>
      <w:ins w:id="6387" w:author="Orlando Canelones" w:date="1995-03-23T17:11:00Z">
        <w:r>
          <w:rPr/>
          <w:t xml:space="preserve"> addr)</w:t>
        </w:r>
      </w:ins>
    </w:p>
    <w:p>
      <w:pPr>
        <w:pStyle w:val="Normal"/>
        <w:tabs>
          <w:tab w:val="clear" w:pos="720"/>
          <w:tab w:val="left" w:pos="6840" w:leader="none"/>
        </w:tabs>
        <w:rPr>
          <w:i/>
          <w:i/>
          <w:iCs/>
          <w:color w:val="0000FF"/>
          <w:ins w:id="6390" w:author="Orlando Canelones" w:date="1995-03-23T17:11:00Z"/>
        </w:rPr>
      </w:pPr>
      <w:ins w:id="6389" w:author="Orlando Canelones" w:date="1995-03-23T17:11:00Z">
        <w:r>
          <w:rPr>
            <w:i/>
            <w:iCs/>
            <w:color w:val="0000FF"/>
          </w:rPr>
        </w:r>
      </w:ins>
    </w:p>
    <w:p>
      <w:pPr>
        <w:pStyle w:val="Normal"/>
        <w:rPr>
          <w:b/>
          <w:b/>
          <w:bCs/>
          <w:ins w:id="6392" w:author="Orlando Canelones" w:date="1990-01-04T02:45:00Z"/>
        </w:rPr>
      </w:pPr>
      <w:ins w:id="6391" w:author="Orlando Canelones" w:date="1995-03-23T17:11:00Z">
        <w:r>
          <w:rPr>
            <w:b/>
            <w:bCs/>
          </w:rPr>
          <w:t>Remarks</w:t>
        </w:r>
      </w:ins>
    </w:p>
    <w:p>
      <w:pPr>
        <w:pStyle w:val="Normal"/>
        <w:jc w:val="both"/>
        <w:rPr>
          <w:b/>
          <w:b/>
          <w:bCs/>
          <w:ins w:id="6402" w:author="Orlando Canelones" w:date="1990-01-04T02:45:00Z"/>
        </w:rPr>
      </w:pPr>
      <w:ins w:id="6393" w:author="Orlando Canelones" w:date="1990-01-04T02:45:00Z">
        <w:r>
          <w:rPr/>
          <w:t xml:space="preserve">This function can be used to </w:t>
        </w:r>
      </w:ins>
      <w:ins w:id="6394" w:author="Orlando Canelones" w:date="1990-01-04T02:47:00Z">
        <w:r>
          <w:rPr/>
          <w:t>write</w:t>
        </w:r>
      </w:ins>
      <w:ins w:id="6395" w:author="Orlando Canelones" w:date="1990-01-04T02:45:00Z">
        <w:r>
          <w:rPr/>
          <w:t xml:space="preserve"> entire blocks of data from local memory. It starts by enabling the auto-increment feature of the InterWave IC whereby each </w:t>
        </w:r>
      </w:ins>
      <w:ins w:id="6396" w:author="Orlando Canelones" w:date="1990-01-04T02:48:00Z">
        <w:r>
          <w:rPr/>
          <w:t>write</w:t>
        </w:r>
      </w:ins>
      <w:ins w:id="6397" w:author="Orlando Canelones" w:date="1990-01-04T02:45:00Z">
        <w:r>
          <w:rPr/>
          <w:t xml:space="preserve"> will cause the local memory address to be incremented by </w:t>
        </w:r>
      </w:ins>
      <w:ins w:id="6398" w:author="Orlando Canelones" w:date="1990-01-04T02:48:00Z">
        <w:r>
          <w:rPr/>
          <w:t>two</w:t>
        </w:r>
      </w:ins>
      <w:ins w:id="6399" w:author="Orlando Canelones" w:date="1990-01-04T02:45:00Z">
        <w:r>
          <w:rPr/>
          <w:t>. This function transfers the data by 16-bit access via the  LM</w:t>
        </w:r>
      </w:ins>
      <w:ins w:id="6400" w:author="Orlando Canelones" w:date="1990-01-04T02:48:00Z">
        <w:r>
          <w:rPr/>
          <w:t>SBAI</w:t>
        </w:r>
      </w:ins>
      <w:ins w:id="6401" w:author="Orlando Canelones" w:date="1990-01-04T02:45:00Z">
        <w:r>
          <w:rPr/>
          <w:t xml:space="preserve"> register.</w:t>
        </w:r>
      </w:ins>
    </w:p>
    <w:p>
      <w:pPr>
        <w:pStyle w:val="Normal"/>
        <w:rPr>
          <w:b/>
          <w:b/>
          <w:bCs/>
          <w:ins w:id="6404" w:author="Orlando Canelones" w:date="1990-01-04T02:45:00Z"/>
        </w:rPr>
      </w:pPr>
      <w:ins w:id="6403" w:author="Orlando Canelones" w:date="1990-01-04T02:45:00Z">
        <w:r>
          <w:rPr>
            <w:b/>
            <w:bCs/>
          </w:rPr>
        </w:r>
      </w:ins>
    </w:p>
    <w:p>
      <w:pPr>
        <w:pStyle w:val="Normal"/>
        <w:rPr>
          <w:b/>
          <w:b/>
          <w:bCs/>
          <w:ins w:id="6406" w:author="Orlando Canelones" w:date="1990-01-04T02:45:00Z"/>
        </w:rPr>
      </w:pPr>
      <w:ins w:id="6405" w:author="Orlando Canelones" w:date="1995-03-23T17:11: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407" w:author="Orlando Canelones" w:date="1990-01-04T02:45:00Z">
              <w:r>
                <w:rPr>
                  <w:i/>
                  <w:iCs/>
                </w:rPr>
                <w:t>block</w:t>
              </w:r>
            </w:ins>
          </w:p>
        </w:tc>
        <w:tc>
          <w:tcPr>
            <w:tcW w:w="7848" w:type="dxa"/>
            <w:tcBorders/>
          </w:tcPr>
          <w:p>
            <w:pPr>
              <w:pStyle w:val="Normal"/>
              <w:rPr>
                <w:b/>
                <w:b/>
                <w:bCs/>
              </w:rPr>
            </w:pPr>
            <w:ins w:id="6408" w:author="Orlando Canelones" w:date="1990-01-04T02:45:00Z">
              <w:r>
                <w:rPr/>
                <w:t xml:space="preserve">This is a pointer to a buffer </w:t>
              </w:r>
            </w:ins>
            <w:ins w:id="6409" w:author="Orlando Canelones" w:date="1990-01-04T02:48:00Z">
              <w:r>
                <w:rPr/>
                <w:t>holding</w:t>
              </w:r>
            </w:ins>
            <w:ins w:id="6410" w:author="Orlando Canelones" w:date="1990-01-04T02:45:00Z">
              <w:r>
                <w:rPr/>
                <w:t xml:space="preserve"> the data to be downloaded from local memory.</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411" w:author="Orlando Canelones" w:date="1990-01-04T02:45:00Z">
              <w:r>
                <w:rPr>
                  <w:i/>
                  <w:iCs/>
                </w:rPr>
                <w:t>len</w:t>
              </w:r>
            </w:ins>
          </w:p>
        </w:tc>
        <w:tc>
          <w:tcPr>
            <w:tcW w:w="7848" w:type="dxa"/>
            <w:tcBorders/>
          </w:tcPr>
          <w:p>
            <w:pPr>
              <w:pStyle w:val="Normal"/>
              <w:rPr>
                <w:b/>
                <w:b/>
                <w:bCs/>
              </w:rPr>
            </w:pPr>
            <w:ins w:id="6412" w:author="Orlando Canelones" w:date="1990-01-04T02:45:00Z">
              <w:r>
                <w:rPr/>
                <w:t>This is the length of the block of data.</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413" w:author="Orlando Canelones" w:date="1990-01-04T02:45:00Z">
              <w:r>
                <w:rPr>
                  <w:i/>
                  <w:iCs/>
                </w:rPr>
                <w:t>addr</w:t>
              </w:r>
            </w:ins>
          </w:p>
        </w:tc>
        <w:tc>
          <w:tcPr>
            <w:tcW w:w="7848" w:type="dxa"/>
            <w:tcBorders/>
          </w:tcPr>
          <w:p>
            <w:pPr>
              <w:pStyle w:val="Normal"/>
              <w:rPr>
                <w:b/>
                <w:b/>
                <w:bCs/>
              </w:rPr>
            </w:pPr>
            <w:ins w:id="6414" w:author="Orlando Canelones" w:date="1990-01-04T02:45:00Z">
              <w:r>
                <w:rPr/>
                <w:t xml:space="preserve">This is the local memory base address where the data are to be </w:t>
              </w:r>
            </w:ins>
            <w:ins w:id="6415" w:author="Orlando Canelones" w:date="1990-01-04T02:49:00Z">
              <w:r>
                <w:rPr/>
                <w:t>stored</w:t>
              </w:r>
            </w:ins>
            <w:ins w:id="6416" w:author="Orlando Canelones" w:date="1990-01-04T02:45:00Z">
              <w:r>
                <w:rPr/>
                <w:t xml:space="preserve">. </w:t>
              </w:r>
            </w:ins>
          </w:p>
        </w:tc>
      </w:tr>
    </w:tbl>
    <w:p>
      <w:pPr>
        <w:pStyle w:val="Normal"/>
        <w:rPr>
          <w:b/>
          <w:b/>
          <w:bCs/>
        </w:rPr>
      </w:pPr>
      <w:r>
        <w:rPr>
          <w:b/>
          <w:bCs/>
        </w:rPr>
      </w:r>
    </w:p>
    <w:p>
      <w:pPr>
        <w:pStyle w:val="Normal"/>
        <w:rPr>
          <w:b/>
          <w:b/>
          <w:bCs/>
          <w:color w:val="0000FF"/>
          <w:ins w:id="6418" w:author="Orlando Canelones" w:date="1995-03-23T17:13:00Z"/>
        </w:rPr>
      </w:pPr>
      <w:ins w:id="6417" w:author="Orlando Canelones" w:date="1995-03-23T17:13:00Z">
        <w:r>
          <w:rPr>
            <w:b/>
            <w:bCs/>
            <w:color w:val="0000FF"/>
          </w:rPr>
        </w:r>
      </w:ins>
    </w:p>
    <w:p>
      <w:pPr>
        <w:pStyle w:val="Normal"/>
        <w:rPr>
          <w:color w:val="0000FF"/>
          <w:ins w:id="6420" w:author="Orlando Canelones" w:date="1990-01-04T02:45:00Z"/>
        </w:rPr>
      </w:pPr>
      <w:ins w:id="6419" w:author="Orlando Canelones" w:date="1990-01-04T02:45:00Z">
        <w:r>
          <w:rPr>
            <w:color w:val="0000FF"/>
          </w:rPr>
        </w:r>
      </w:ins>
    </w:p>
    <w:p>
      <w:pPr>
        <w:pStyle w:val="Normal"/>
        <w:rPr>
          <w:b/>
          <w:b/>
          <w:bCs/>
          <w:ins w:id="6422" w:author="Orlando Canelones" w:date="1990-01-04T02:45:00Z"/>
        </w:rPr>
      </w:pPr>
      <w:ins w:id="6421" w:author="Orlando Canelones" w:date="1995-03-23T17:11:00Z">
        <w:r>
          <w:rPr>
            <w:b/>
            <w:bCs/>
          </w:rPr>
          <w:t>See Also</w:t>
        </w:r>
      </w:ins>
    </w:p>
    <w:p>
      <w:pPr>
        <w:pStyle w:val="Normal"/>
        <w:jc w:val="both"/>
        <w:rPr>
          <w:i/>
          <w:i/>
          <w:iCs/>
          <w:ins w:id="6424" w:author="Orlando Canelones" w:date="1990-01-04T02:45:00Z"/>
        </w:rPr>
      </w:pPr>
      <w:ins w:id="6423" w:author="Orlando Canelones" w:date="1990-01-04T02:45:00Z">
        <w:r>
          <w:rPr>
            <w:i/>
            <w:iCs/>
          </w:rPr>
          <w:t>IwavePokeBlock, IwavePeekBlock, IwavePeekBlockW.</w:t>
        </w:r>
      </w:ins>
    </w:p>
    <w:p>
      <w:pPr>
        <w:pStyle w:val="Normal"/>
        <w:rPr>
          <w:b/>
          <w:b/>
          <w:bCs/>
          <w:i/>
          <w:i/>
          <w:iCs/>
          <w:ins w:id="6426" w:author="Orlando Canelones" w:date="1995-03-24T09:59:00Z"/>
        </w:rPr>
      </w:pPr>
      <w:ins w:id="6425" w:author="Orlando Canelones" w:date="1995-03-24T09:59:00Z">
        <w:r>
          <w:rPr>
            <w:b/>
            <w:bCs/>
            <w:i/>
            <w:iCs/>
          </w:rPr>
        </w:r>
      </w:ins>
    </w:p>
    <w:p>
      <w:pPr>
        <w:pStyle w:val="Normal"/>
        <w:rPr>
          <w:b/>
          <w:b/>
          <w:bCs/>
          <w:ins w:id="6428" w:author="Orlando Canelones" w:date="1995-03-24T09:59:00Z"/>
        </w:rPr>
      </w:pPr>
      <w:ins w:id="6427" w:author="Orlando Canelones" w:date="1995-03-24T09:59:00Z">
        <w:r>
          <w:rPr>
            <w:b/>
            <w:bCs/>
          </w:rPr>
          <w:t>_____________________________________________________________________________________</w:t>
        </w:r>
      </w:ins>
    </w:p>
    <w:p>
      <w:pPr>
        <w:pStyle w:val="Normal"/>
        <w:rPr>
          <w:b/>
          <w:b/>
          <w:bCs/>
          <w:ins w:id="6430" w:author="Orlando Canelones" w:date="1995-03-24T09:59:00Z"/>
        </w:rPr>
      </w:pPr>
      <w:ins w:id="6429" w:author="Orlando Canelones" w:date="1995-03-24T09:59:00Z">
        <w:r>
          <w:rPr>
            <w:b/>
            <w:bCs/>
          </w:rPr>
          <w:t>IwavePeekBlockW</w:t>
        </w:r>
      </w:ins>
    </w:p>
    <w:p>
      <w:pPr>
        <w:pStyle w:val="Normal"/>
        <w:rPr>
          <w:ins w:id="6432" w:author="Orlando Canelones" w:date="1995-03-24T09:59:00Z"/>
        </w:rPr>
      </w:pPr>
      <w:ins w:id="6431" w:author="Orlando Canelones" w:date="1995-03-24T09:59:00Z">
        <w:r>
          <w:rPr/>
        </w:r>
      </w:ins>
    </w:p>
    <w:p>
      <w:pPr>
        <w:pStyle w:val="Normal"/>
        <w:rPr>
          <w:b/>
          <w:b/>
          <w:bCs/>
          <w:ins w:id="6434" w:author="Orlando Canelones" w:date="1995-03-24T09:59:00Z"/>
        </w:rPr>
      </w:pPr>
      <w:ins w:id="6433" w:author="Orlando Canelones" w:date="1995-03-24T09:59:00Z">
        <w:r>
          <w:rPr>
            <w:b/>
            <w:bCs/>
          </w:rPr>
          <w:t>Function</w:t>
        </w:r>
      </w:ins>
    </w:p>
    <w:p>
      <w:pPr>
        <w:pStyle w:val="Normal"/>
        <w:rPr>
          <w:ins w:id="6436" w:author="Orlando Canelones" w:date="1995-03-24T09:59:00Z"/>
        </w:rPr>
      </w:pPr>
      <w:ins w:id="6435" w:author="Orlando Canelones" w:date="1995-03-24T09:59:00Z">
        <w:r>
          <w:rPr/>
          <w:t>Reads block of data from local memory.</w:t>
        </w:r>
      </w:ins>
    </w:p>
    <w:p>
      <w:pPr>
        <w:pStyle w:val="Normal"/>
        <w:rPr>
          <w:ins w:id="6438" w:author="Orlando Canelones" w:date="1995-03-24T09:59:00Z"/>
        </w:rPr>
      </w:pPr>
      <w:ins w:id="6437" w:author="Orlando Canelones" w:date="1995-03-24T09:59:00Z">
        <w:r>
          <w:rPr/>
        </w:r>
      </w:ins>
    </w:p>
    <w:p>
      <w:pPr>
        <w:pStyle w:val="Normal"/>
        <w:rPr>
          <w:b/>
          <w:b/>
          <w:bCs/>
          <w:ins w:id="6440" w:author="Orlando Canelones" w:date="1995-03-24T09:59:00Z"/>
        </w:rPr>
      </w:pPr>
      <w:ins w:id="6439" w:author="Orlando Canelones" w:date="1995-03-24T09:59:00Z">
        <w:r>
          <w:rPr>
            <w:b/>
            <w:bCs/>
          </w:rPr>
          <w:t>Syntax</w:t>
        </w:r>
      </w:ins>
    </w:p>
    <w:p>
      <w:pPr>
        <w:pStyle w:val="Normal"/>
        <w:rPr>
          <w:ins w:id="6449" w:author="Orlando Canelones" w:date="1995-03-24T09:59:00Z"/>
        </w:rPr>
      </w:pPr>
      <w:ins w:id="6441" w:author="Orlando Canelones" w:date="1995-03-24T09:59:00Z">
        <w:r>
          <w:rPr>
            <w:b/>
            <w:bCs/>
          </w:rPr>
          <w:t>void</w:t>
        </w:r>
      </w:ins>
      <w:ins w:id="6442" w:author="Orlando Canelones" w:date="1995-03-24T09:59:00Z">
        <w:r>
          <w:rPr/>
          <w:t xml:space="preserve">  IwavePeekBlockW(</w:t>
        </w:r>
      </w:ins>
      <w:ins w:id="6443" w:author="Orlando Canelones" w:date="1995-03-24T09:59:00Z">
        <w:r>
          <w:rPr>
            <w:b/>
            <w:bCs/>
          </w:rPr>
          <w:t>WORD far</w:t>
        </w:r>
      </w:ins>
      <w:ins w:id="6444" w:author="Orlando Canelones" w:date="1995-03-24T09:59:00Z">
        <w:r>
          <w:rPr/>
          <w:t xml:space="preserve"> *block, </w:t>
        </w:r>
      </w:ins>
      <w:ins w:id="6445" w:author="Orlando Canelones" w:date="1995-03-24T09:59:00Z">
        <w:r>
          <w:rPr>
            <w:b/>
            <w:bCs/>
          </w:rPr>
          <w:t>DWORD</w:t>
        </w:r>
      </w:ins>
      <w:ins w:id="6446" w:author="Orlando Canelones" w:date="1995-03-24T09:59:00Z">
        <w:r>
          <w:rPr/>
          <w:t xml:space="preserve"> len, </w:t>
        </w:r>
      </w:ins>
      <w:ins w:id="6447" w:author="Orlando Canelones" w:date="1995-03-24T09:59:00Z">
        <w:r>
          <w:rPr>
            <w:b/>
            <w:bCs/>
          </w:rPr>
          <w:t>ADDRESS</w:t>
        </w:r>
      </w:ins>
      <w:ins w:id="6448" w:author="Orlando Canelones" w:date="1995-03-24T09:59:00Z">
        <w:r>
          <w:rPr/>
          <w:t xml:space="preserve"> addr)</w:t>
        </w:r>
      </w:ins>
    </w:p>
    <w:p>
      <w:pPr>
        <w:pStyle w:val="Normal"/>
        <w:rPr>
          <w:b/>
          <w:b/>
          <w:bCs/>
          <w:ins w:id="6451" w:author="Orlando Canelones" w:date="1990-01-04T02:50:00Z"/>
        </w:rPr>
      </w:pPr>
      <w:ins w:id="6450" w:author="Orlando Canelones" w:date="1990-01-04T02:50:00Z">
        <w:r>
          <w:rPr>
            <w:b/>
            <w:bCs/>
          </w:rPr>
        </w:r>
      </w:ins>
    </w:p>
    <w:p>
      <w:pPr>
        <w:pStyle w:val="Normal"/>
        <w:rPr>
          <w:b/>
          <w:b/>
          <w:bCs/>
          <w:ins w:id="6453" w:author="Orlando Canelones" w:date="1990-01-04T02:50:00Z"/>
        </w:rPr>
      </w:pPr>
      <w:ins w:id="6452" w:author="Orlando Canelones" w:date="1995-03-24T09:59:00Z">
        <w:r>
          <w:rPr>
            <w:b/>
            <w:bCs/>
          </w:rPr>
          <w:t>Remarks</w:t>
        </w:r>
      </w:ins>
    </w:p>
    <w:p>
      <w:pPr>
        <w:pStyle w:val="Normal"/>
        <w:jc w:val="both"/>
        <w:rPr>
          <w:b/>
          <w:b/>
          <w:bCs/>
          <w:ins w:id="6455" w:author="Orlando Canelones" w:date="1990-01-04T02:50:00Z"/>
        </w:rPr>
      </w:pPr>
      <w:ins w:id="6454" w:author="Orlando Canelones" w:date="1990-01-04T02:50:00Z">
        <w:r>
          <w:rPr/>
          <w:t>This function can be used to read entire blocks of data from local memory. It starts by enabling the auto-increment feature of the InterWave IC whereby each read will cause the local memory address to be incremented by two. This function transfers the data by 16-bit access via the  LMSBAI register.</w:t>
        </w:r>
      </w:ins>
    </w:p>
    <w:p>
      <w:pPr>
        <w:pStyle w:val="Normal"/>
        <w:rPr>
          <w:b/>
          <w:b/>
          <w:bCs/>
          <w:ins w:id="6457" w:author="Orlando Canelones" w:date="1990-01-04T02:50:00Z"/>
        </w:rPr>
      </w:pPr>
      <w:ins w:id="6456" w:author="Orlando Canelones" w:date="1990-01-04T02:50:00Z">
        <w:r>
          <w:rPr>
            <w:b/>
            <w:bCs/>
          </w:rPr>
        </w:r>
      </w:ins>
    </w:p>
    <w:p>
      <w:pPr>
        <w:pStyle w:val="Normal"/>
        <w:rPr>
          <w:b/>
          <w:b/>
          <w:bCs/>
          <w:ins w:id="6459" w:author="Orlando Canelones" w:date="1990-01-04T02:50:00Z"/>
        </w:rPr>
      </w:pPr>
      <w:ins w:id="6458" w:author="Orlando Canelones" w:date="1995-03-24T09:59: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460" w:author="Orlando Canelones" w:date="1990-01-04T02:50:00Z">
              <w:r>
                <w:rPr>
                  <w:i/>
                  <w:iCs/>
                </w:rPr>
                <w:t>block</w:t>
              </w:r>
            </w:ins>
          </w:p>
        </w:tc>
        <w:tc>
          <w:tcPr>
            <w:tcW w:w="7848" w:type="dxa"/>
            <w:tcBorders/>
          </w:tcPr>
          <w:p>
            <w:pPr>
              <w:pStyle w:val="Normal"/>
              <w:rPr>
                <w:b/>
                <w:b/>
                <w:bCs/>
              </w:rPr>
            </w:pPr>
            <w:ins w:id="6461" w:author="Orlando Canelones" w:date="1990-01-04T02:50:00Z">
              <w:r>
                <w:rPr/>
                <w:t>This is a pointer to a buffer to used to store the data to be uploaded to system memory.</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462" w:author="Orlando Canelones" w:date="1990-01-04T02:50:00Z">
              <w:r>
                <w:rPr>
                  <w:i/>
                  <w:iCs/>
                </w:rPr>
                <w:t>len</w:t>
              </w:r>
            </w:ins>
          </w:p>
        </w:tc>
        <w:tc>
          <w:tcPr>
            <w:tcW w:w="7848" w:type="dxa"/>
            <w:tcBorders/>
          </w:tcPr>
          <w:p>
            <w:pPr>
              <w:pStyle w:val="Normal"/>
              <w:rPr>
                <w:b/>
                <w:b/>
                <w:bCs/>
              </w:rPr>
            </w:pPr>
            <w:ins w:id="6463" w:author="Orlando Canelones" w:date="1990-01-04T02:50:00Z">
              <w:r>
                <w:rPr/>
                <w:t>This is the length of the block of data.</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464" w:author="Orlando Canelones" w:date="1990-01-04T02:50:00Z">
              <w:r>
                <w:rPr>
                  <w:i/>
                  <w:iCs/>
                </w:rPr>
                <w:t>addr</w:t>
              </w:r>
            </w:ins>
          </w:p>
        </w:tc>
        <w:tc>
          <w:tcPr>
            <w:tcW w:w="7848" w:type="dxa"/>
            <w:tcBorders/>
          </w:tcPr>
          <w:p>
            <w:pPr>
              <w:pStyle w:val="Normal"/>
              <w:rPr>
                <w:b/>
                <w:b/>
                <w:bCs/>
              </w:rPr>
            </w:pPr>
            <w:ins w:id="6465" w:author="Orlando Canelones" w:date="1990-01-04T02:50:00Z">
              <w:r>
                <w:rPr/>
                <w:t xml:space="preserve">This is the local memory base address where the data are to be read from. </w:t>
              </w:r>
            </w:ins>
          </w:p>
        </w:tc>
      </w:tr>
    </w:tbl>
    <w:p>
      <w:pPr>
        <w:pStyle w:val="Normal"/>
        <w:rPr>
          <w:color w:val="0000FF"/>
          <w:ins w:id="6467" w:author="Orlando Canelones" w:date="1990-01-04T02:50:00Z"/>
        </w:rPr>
      </w:pPr>
      <w:ins w:id="6466" w:author="Orlando Canelones" w:date="1990-01-04T02:50:00Z">
        <w:r>
          <w:rPr>
            <w:color w:val="0000FF"/>
          </w:rPr>
        </w:r>
      </w:ins>
    </w:p>
    <w:p>
      <w:pPr>
        <w:pStyle w:val="Normal"/>
        <w:rPr>
          <w:b/>
          <w:b/>
          <w:bCs/>
          <w:ins w:id="6469" w:author="Orlando Canelones" w:date="1990-01-04T02:50:00Z"/>
        </w:rPr>
      </w:pPr>
      <w:ins w:id="6468" w:author="Orlando Canelones" w:date="1995-03-24T09:59:00Z">
        <w:r>
          <w:rPr>
            <w:b/>
            <w:bCs/>
          </w:rPr>
          <w:t>See Also</w:t>
        </w:r>
      </w:ins>
    </w:p>
    <w:p>
      <w:pPr>
        <w:pStyle w:val="Normal"/>
        <w:jc w:val="both"/>
        <w:rPr>
          <w:i/>
          <w:i/>
          <w:iCs/>
          <w:ins w:id="6471" w:author="Orlando Canelones" w:date="1990-01-04T02:50:00Z"/>
        </w:rPr>
      </w:pPr>
      <w:ins w:id="6470" w:author="Orlando Canelones" w:date="1990-01-04T02:50:00Z">
        <w:r>
          <w:rPr>
            <w:i/>
            <w:iCs/>
          </w:rPr>
          <w:t>IwavePokeBlock, IwavePokeBlockW, IwavePeekBlock.</w:t>
        </w:r>
      </w:ins>
    </w:p>
    <w:p>
      <w:pPr>
        <w:pStyle w:val="Normal"/>
        <w:rPr>
          <w:b/>
          <w:b/>
          <w:bCs/>
          <w:i/>
          <w:i/>
          <w:iCs/>
          <w:ins w:id="6473" w:author="Orlando Canelones" w:date="1990-01-04T02:50:00Z"/>
        </w:rPr>
      </w:pPr>
      <w:ins w:id="6472" w:author="Orlando Canelones" w:date="1990-01-04T02:50:00Z">
        <w:r>
          <w:rPr>
            <w:b/>
            <w:bCs/>
            <w:i/>
            <w:iCs/>
          </w:rPr>
        </w:r>
      </w:ins>
    </w:p>
    <w:p>
      <w:pPr>
        <w:pStyle w:val="Normal"/>
        <w:rPr>
          <w:b/>
          <w:b/>
          <w:bCs/>
          <w:ins w:id="6475" w:author="Orlando Canelones" w:date="1995-03-24T10:01:00Z"/>
        </w:rPr>
      </w:pPr>
      <w:ins w:id="6474" w:author="Orlando Canelones" w:date="1995-03-24T10:01:00Z">
        <w:r>
          <w:rPr>
            <w:b/>
            <w:bCs/>
          </w:rPr>
          <w:t>_____________________________________________________________________________________</w:t>
        </w:r>
      </w:ins>
    </w:p>
    <w:p>
      <w:pPr>
        <w:pStyle w:val="Normal"/>
        <w:rPr>
          <w:b/>
          <w:b/>
          <w:bCs/>
          <w:ins w:id="6477" w:author="Orlando Canelones" w:date="1995-03-24T10:01:00Z"/>
        </w:rPr>
      </w:pPr>
      <w:ins w:id="6476" w:author="Orlando Canelones" w:date="1995-03-24T10:01:00Z">
        <w:r>
          <w:rPr>
            <w:b/>
            <w:bCs/>
          </w:rPr>
          <w:t>IwaveMemPoke</w:t>
        </w:r>
      </w:ins>
    </w:p>
    <w:p>
      <w:pPr>
        <w:pStyle w:val="Normal"/>
        <w:rPr>
          <w:ins w:id="6479" w:author="Orlando Canelones" w:date="1995-03-24T10:01:00Z"/>
        </w:rPr>
      </w:pPr>
      <w:ins w:id="6478" w:author="Orlando Canelones" w:date="1995-03-24T10:01:00Z">
        <w:r>
          <w:rPr/>
        </w:r>
      </w:ins>
    </w:p>
    <w:p>
      <w:pPr>
        <w:pStyle w:val="Normal"/>
        <w:rPr>
          <w:b/>
          <w:b/>
          <w:bCs/>
          <w:ins w:id="6481" w:author="Orlando Canelones" w:date="1995-03-24T10:01:00Z"/>
        </w:rPr>
      </w:pPr>
      <w:ins w:id="6480" w:author="Orlando Canelones" w:date="1995-03-24T10:01:00Z">
        <w:r>
          <w:rPr>
            <w:b/>
            <w:bCs/>
          </w:rPr>
          <w:t>Function</w:t>
        </w:r>
      </w:ins>
    </w:p>
    <w:p>
      <w:pPr>
        <w:pStyle w:val="Normal"/>
        <w:rPr>
          <w:ins w:id="6483" w:author="Orlando Canelones" w:date="1995-03-24T10:01:00Z"/>
        </w:rPr>
      </w:pPr>
      <w:ins w:id="6482" w:author="Orlando Canelones" w:date="1995-03-24T10:01:00Z">
        <w:r>
          <w:rPr/>
          <w:t>Writes a byte of data to local memory.</w:t>
        </w:r>
      </w:ins>
    </w:p>
    <w:p>
      <w:pPr>
        <w:pStyle w:val="Normal"/>
        <w:rPr>
          <w:ins w:id="6485" w:author="Orlando Canelones" w:date="1995-03-24T10:01:00Z"/>
        </w:rPr>
      </w:pPr>
      <w:ins w:id="6484" w:author="Orlando Canelones" w:date="1995-03-24T10:01:00Z">
        <w:r>
          <w:rPr/>
        </w:r>
      </w:ins>
    </w:p>
    <w:p>
      <w:pPr>
        <w:pStyle w:val="Normal"/>
        <w:rPr>
          <w:b/>
          <w:b/>
          <w:bCs/>
          <w:ins w:id="6487" w:author="Orlando Canelones" w:date="1995-03-24T10:01:00Z"/>
        </w:rPr>
      </w:pPr>
      <w:ins w:id="6486" w:author="Orlando Canelones" w:date="1995-03-24T10:01:00Z">
        <w:r>
          <w:rPr>
            <w:b/>
            <w:bCs/>
          </w:rPr>
          <w:t>Syntax</w:t>
        </w:r>
      </w:ins>
    </w:p>
    <w:p>
      <w:pPr>
        <w:pStyle w:val="Normal"/>
        <w:rPr>
          <w:ins w:id="6494" w:author="Orlando Canelones" w:date="1995-03-24T10:01:00Z"/>
        </w:rPr>
      </w:pPr>
      <w:ins w:id="6488" w:author="Orlando Canelones" w:date="1995-03-24T10:01:00Z">
        <w:r>
          <w:rPr>
            <w:b/>
            <w:bCs/>
          </w:rPr>
          <w:t>void</w:t>
        </w:r>
      </w:ins>
      <w:ins w:id="6489" w:author="Orlando Canelones" w:date="1995-03-24T10:01:00Z">
        <w:r>
          <w:rPr/>
          <w:t xml:space="preserve">  IwaveMemPoke(</w:t>
        </w:r>
      </w:ins>
      <w:ins w:id="6490" w:author="Orlando Canelones" w:date="1995-03-24T10:01:00Z">
        <w:r>
          <w:rPr>
            <w:b/>
            <w:bCs/>
          </w:rPr>
          <w:t>ADDRESS</w:t>
        </w:r>
      </w:ins>
      <w:ins w:id="6491" w:author="Orlando Canelones" w:date="1995-03-24T10:01:00Z">
        <w:r>
          <w:rPr/>
          <w:t xml:space="preserve"> addr, </w:t>
        </w:r>
      </w:ins>
      <w:ins w:id="6492" w:author="Orlando Canelones" w:date="1995-03-24T10:01:00Z">
        <w:r>
          <w:rPr>
            <w:b/>
            <w:bCs/>
          </w:rPr>
          <w:t>BYTE</w:t>
        </w:r>
      </w:ins>
      <w:ins w:id="6493" w:author="Orlando Canelones" w:date="1995-03-24T10:01:00Z">
        <w:r>
          <w:rPr/>
          <w:t xml:space="preserve"> value)</w:t>
        </w:r>
      </w:ins>
    </w:p>
    <w:p>
      <w:pPr>
        <w:pStyle w:val="Normal"/>
        <w:rPr>
          <w:b/>
          <w:b/>
          <w:bCs/>
          <w:ins w:id="6496" w:author="Orlando Canelones" w:date="1990-01-04T02:42:00Z"/>
        </w:rPr>
      </w:pPr>
      <w:ins w:id="6495" w:author="Orlando Canelones" w:date="1990-01-04T02:42:00Z">
        <w:r>
          <w:rPr>
            <w:b/>
            <w:bCs/>
          </w:rPr>
        </w:r>
      </w:ins>
    </w:p>
    <w:p>
      <w:pPr>
        <w:pStyle w:val="Normal"/>
        <w:rPr>
          <w:b/>
          <w:b/>
          <w:bCs/>
          <w:ins w:id="6498" w:author="Orlando Canelones" w:date="1990-01-04T02:58:00Z"/>
        </w:rPr>
      </w:pPr>
      <w:ins w:id="6497" w:author="Orlando Canelones" w:date="1995-03-24T10:03:00Z">
        <w:r>
          <w:rPr>
            <w:b/>
            <w:bCs/>
          </w:rPr>
          <w:t>Remarks</w:t>
        </w:r>
      </w:ins>
    </w:p>
    <w:p>
      <w:pPr>
        <w:pStyle w:val="Normal"/>
        <w:jc w:val="both"/>
        <w:rPr>
          <w:b/>
          <w:b/>
          <w:bCs/>
          <w:ins w:id="6509" w:author="Orlando Canelones" w:date="1990-01-04T02:58:00Z"/>
        </w:rPr>
      </w:pPr>
      <w:ins w:id="6499" w:author="Orlando Canelones" w:date="1990-01-04T02:58:00Z">
        <w:r>
          <w:rPr/>
          <w:t xml:space="preserve">This function </w:t>
        </w:r>
      </w:ins>
      <w:ins w:id="6500" w:author="Orlando Canelones" w:date="1990-01-04T03:00:00Z">
        <w:r>
          <w:rPr/>
          <w:t>pokes a byte of data to local memory into a specified address.</w:t>
        </w:r>
      </w:ins>
      <w:ins w:id="6501" w:author="Orlando Canelones" w:date="1990-01-04T02:58:00Z">
        <w:r>
          <w:rPr/>
          <w:t xml:space="preserve"> </w:t>
        </w:r>
      </w:ins>
      <w:ins w:id="6502" w:author="Orlando Canelones" w:date="1990-01-04T03:01:00Z">
        <w:r>
          <w:rPr/>
          <w:t>Access is via register</w:t>
        </w:r>
      </w:ins>
      <w:ins w:id="6503" w:author="Orlando Canelones" w:date="1990-01-04T02:58:00Z">
        <w:r>
          <w:rPr/>
          <w:t xml:space="preserve"> LM</w:t>
        </w:r>
      </w:ins>
      <w:ins w:id="6504" w:author="Orlando Canelones" w:date="1990-01-04T03:02:00Z">
        <w:r>
          <w:rPr/>
          <w:t>BDR</w:t>
        </w:r>
      </w:ins>
      <w:ins w:id="6505" w:author="Orlando Canelones" w:date="1990-01-04T02:58:00Z">
        <w:r>
          <w:rPr/>
          <w:t xml:space="preserve"> register.</w:t>
        </w:r>
      </w:ins>
      <w:ins w:id="6506" w:author="Orlando Canelones" w:date="1990-01-04T03:15:00Z">
        <w:r>
          <w:rPr/>
          <w:t xml:space="preserve"> There is a function </w:t>
        </w:r>
      </w:ins>
      <w:ins w:id="6507" w:author="Orlando Canelones" w:date="1990-01-04T03:15:00Z">
        <w:r>
          <w:rPr>
            <w:i/>
            <w:iCs/>
          </w:rPr>
          <w:t>IwaveMemPokeW</w:t>
        </w:r>
      </w:ins>
      <w:ins w:id="6508" w:author="Orlando Canelones" w:date="1990-01-04T03:15:00Z">
        <w:r>
          <w:rPr/>
          <w:t xml:space="preserve"> which is similar to this but writes a 16-bit value instead.</w:t>
        </w:r>
      </w:ins>
    </w:p>
    <w:p>
      <w:pPr>
        <w:pStyle w:val="Normal"/>
        <w:rPr>
          <w:b/>
          <w:b/>
          <w:bCs/>
          <w:ins w:id="6511" w:author="Orlando Canelones" w:date="1990-01-04T02:58:00Z"/>
        </w:rPr>
      </w:pPr>
      <w:ins w:id="6510" w:author="Orlando Canelones" w:date="1990-01-04T02:58:00Z">
        <w:r>
          <w:rPr>
            <w:b/>
            <w:bCs/>
          </w:rPr>
        </w:r>
      </w:ins>
    </w:p>
    <w:p>
      <w:pPr>
        <w:pStyle w:val="Normal"/>
        <w:rPr>
          <w:b/>
          <w:b/>
          <w:bCs/>
          <w:ins w:id="6513" w:author="Orlando Canelones" w:date="1990-01-04T02:58:00Z"/>
        </w:rPr>
      </w:pPr>
      <w:ins w:id="6512" w:author="Orlando Canelones" w:date="1995-03-24T10:03: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514" w:author="Orlando Canelones" w:date="1990-01-04T02:58:00Z">
              <w:r>
                <w:rPr>
                  <w:i/>
                  <w:iCs/>
                </w:rPr>
                <w:t>addr</w:t>
              </w:r>
            </w:ins>
          </w:p>
        </w:tc>
        <w:tc>
          <w:tcPr>
            <w:tcW w:w="7848" w:type="dxa"/>
            <w:tcBorders/>
          </w:tcPr>
          <w:p>
            <w:pPr>
              <w:pStyle w:val="Normal"/>
              <w:rPr>
                <w:b/>
                <w:b/>
                <w:bCs/>
              </w:rPr>
            </w:pPr>
            <w:ins w:id="6515" w:author="Orlando Canelones" w:date="1990-01-04T02:58:00Z">
              <w:r>
                <w:rPr/>
                <w:t xml:space="preserve">This is the local memory  address to </w:t>
              </w:r>
            </w:ins>
            <w:ins w:id="6516" w:author="Orlando Canelones" w:date="1990-01-04T03:13:00Z">
              <w:r>
                <w:rPr/>
                <w:t>write to</w:t>
              </w:r>
            </w:ins>
            <w:ins w:id="6517" w:author="Orlando Canelones" w:date="1990-01-04T02:58:00Z">
              <w:r>
                <w:rPr/>
                <w:t xml:space="preserve">. </w:t>
              </w:r>
            </w:ins>
          </w:p>
        </w:tc>
      </w:tr>
      <w:tr>
        <w:trPr/>
        <w:tc>
          <w:tcPr>
            <w:tcW w:w="1008" w:type="dxa"/>
            <w:tcBorders/>
          </w:tcPr>
          <w:p>
            <w:pPr>
              <w:pStyle w:val="Normal"/>
              <w:snapToGrid w:val="false"/>
              <w:rPr>
                <w:b/>
                <w:b/>
                <w:bCs/>
                <w:i/>
                <w:i/>
                <w:iCs/>
              </w:rPr>
            </w:pPr>
            <w:r>
              <w:rPr>
                <w:b/>
                <w:bCs/>
                <w:i/>
                <w:iCs/>
              </w:rPr>
            </w:r>
          </w:p>
        </w:tc>
        <w:tc>
          <w:tcPr>
            <w:tcW w:w="7848" w:type="dxa"/>
            <w:tcBorders/>
          </w:tcPr>
          <w:p>
            <w:pPr>
              <w:pStyle w:val="Normal"/>
              <w:snapToGrid w:val="false"/>
              <w:rPr>
                <w:i/>
                <w:i/>
                <w:iCs/>
              </w:rPr>
            </w:pPr>
            <w:r>
              <w:rPr>
                <w:i/>
                <w:iCs/>
              </w:rPr>
            </w:r>
          </w:p>
        </w:tc>
      </w:tr>
      <w:tr>
        <w:trPr/>
        <w:tc>
          <w:tcPr>
            <w:tcW w:w="1008" w:type="dxa"/>
            <w:tcBorders/>
          </w:tcPr>
          <w:p>
            <w:pPr>
              <w:pStyle w:val="Normal"/>
              <w:rPr>
                <w:i/>
                <w:i/>
                <w:iCs/>
              </w:rPr>
            </w:pPr>
            <w:ins w:id="6518" w:author="Orlando Canelones" w:date="1990-01-04T03:02:00Z">
              <w:r>
                <w:rPr>
                  <w:i/>
                  <w:iCs/>
                </w:rPr>
                <w:t>value</w:t>
              </w:r>
            </w:ins>
          </w:p>
        </w:tc>
        <w:tc>
          <w:tcPr>
            <w:tcW w:w="7848" w:type="dxa"/>
            <w:tcBorders/>
          </w:tcPr>
          <w:p>
            <w:pPr>
              <w:pStyle w:val="Normal"/>
              <w:rPr/>
            </w:pPr>
            <w:ins w:id="6519" w:author="Orlando Canelones" w:date="1990-01-04T03:02:00Z">
              <w:r>
                <w:rPr/>
                <w:t>This is the value to write into local memory</w:t>
              </w:r>
            </w:ins>
          </w:p>
        </w:tc>
      </w:tr>
    </w:tbl>
    <w:p>
      <w:pPr>
        <w:pStyle w:val="Normal"/>
        <w:rPr>
          <w:b/>
          <w:b/>
          <w:bCs/>
          <w:ins w:id="6521" w:author="Orlando Canelones" w:date="1990-01-04T02:58:00Z"/>
        </w:rPr>
      </w:pPr>
      <w:ins w:id="6520" w:author="Orlando Canelones" w:date="1990-01-04T02:58:00Z">
        <w:r>
          <w:rPr>
            <w:b/>
            <w:bCs/>
          </w:rPr>
        </w:r>
      </w:ins>
    </w:p>
    <w:p>
      <w:pPr>
        <w:pStyle w:val="Normal"/>
        <w:rPr>
          <w:b/>
          <w:b/>
          <w:bCs/>
          <w:ins w:id="6523" w:author="Orlando Canelones" w:date="1990-01-04T02:58:00Z"/>
        </w:rPr>
      </w:pPr>
      <w:ins w:id="6522" w:author="Orlando Canelones" w:date="1995-03-24T10:04:00Z">
        <w:r>
          <w:rPr>
            <w:b/>
            <w:bCs/>
          </w:rPr>
          <w:t>See Also</w:t>
        </w:r>
      </w:ins>
    </w:p>
    <w:p>
      <w:pPr>
        <w:pStyle w:val="Normal"/>
        <w:jc w:val="both"/>
        <w:rPr>
          <w:ins w:id="6527" w:author="Orlando Canelones" w:date="1990-01-04T02:58:00Z"/>
        </w:rPr>
      </w:pPr>
      <w:ins w:id="6524" w:author="Orlando Canelones" w:date="1990-01-04T02:58:00Z">
        <w:r>
          <w:rPr>
            <w:i/>
            <w:iCs/>
          </w:rPr>
          <w:t>IwavePokeBlock, IwavePeekBlock</w:t>
        </w:r>
      </w:ins>
      <w:ins w:id="6525" w:author="Orlando Canelones" w:date="1990-01-04T03:03:00Z">
        <w:r>
          <w:rPr>
            <w:i/>
            <w:iCs/>
          </w:rPr>
          <w:t>, IwaveMemPeek, IwaveMemPokeW, IwaveMemPokeW</w:t>
        </w:r>
      </w:ins>
      <w:ins w:id="6526" w:author="Orlando Canelones" w:date="1990-01-04T02:58:00Z">
        <w:r>
          <w:rPr>
            <w:i/>
            <w:iCs/>
          </w:rPr>
          <w:t>.</w:t>
        </w:r>
      </w:ins>
    </w:p>
    <w:p>
      <w:pPr>
        <w:pStyle w:val="Normal"/>
        <w:rPr>
          <w:b/>
          <w:b/>
          <w:bCs/>
          <w:i/>
          <w:i/>
          <w:iCs/>
          <w:ins w:id="6529" w:author="Orlando Canelones" w:date="1990-01-04T03:04:00Z"/>
        </w:rPr>
      </w:pPr>
      <w:ins w:id="6528" w:author="Orlando Canelones" w:date="1990-01-04T03:04:00Z">
        <w:r>
          <w:rPr>
            <w:b/>
            <w:bCs/>
            <w:i/>
            <w:iCs/>
          </w:rPr>
        </w:r>
      </w:ins>
    </w:p>
    <w:p>
      <w:pPr>
        <w:pStyle w:val="Normal"/>
        <w:rPr>
          <w:b/>
          <w:b/>
          <w:bCs/>
          <w:ins w:id="6531" w:author="Orlando Canelones" w:date="1995-03-24T10:04:00Z"/>
        </w:rPr>
      </w:pPr>
      <w:ins w:id="6530" w:author="Orlando Canelones" w:date="1995-03-24T10:04:00Z">
        <w:r>
          <w:rPr>
            <w:b/>
            <w:bCs/>
          </w:rPr>
          <w:t>_____________________________________________________________________________________</w:t>
        </w:r>
      </w:ins>
    </w:p>
    <w:p>
      <w:pPr>
        <w:pStyle w:val="Normal"/>
        <w:rPr>
          <w:b/>
          <w:b/>
          <w:bCs/>
          <w:ins w:id="6533" w:author="Orlando Canelones" w:date="1995-03-24T10:04:00Z"/>
        </w:rPr>
      </w:pPr>
      <w:ins w:id="6532" w:author="Orlando Canelones" w:date="1995-03-24T10:04:00Z">
        <w:r>
          <w:rPr>
            <w:b/>
            <w:bCs/>
          </w:rPr>
          <w:t>IwaveMemPeek</w:t>
        </w:r>
      </w:ins>
    </w:p>
    <w:p>
      <w:pPr>
        <w:pStyle w:val="Normal"/>
        <w:rPr>
          <w:ins w:id="6535" w:author="Orlando Canelones" w:date="1995-03-24T10:04:00Z"/>
        </w:rPr>
      </w:pPr>
      <w:ins w:id="6534" w:author="Orlando Canelones" w:date="1995-03-24T10:04:00Z">
        <w:r>
          <w:rPr/>
        </w:r>
      </w:ins>
    </w:p>
    <w:p>
      <w:pPr>
        <w:pStyle w:val="Normal"/>
        <w:rPr>
          <w:b/>
          <w:b/>
          <w:bCs/>
          <w:ins w:id="6537" w:author="Orlando Canelones" w:date="1995-03-24T10:04:00Z"/>
        </w:rPr>
      </w:pPr>
      <w:ins w:id="6536" w:author="Orlando Canelones" w:date="1995-03-24T10:04:00Z">
        <w:r>
          <w:rPr>
            <w:b/>
            <w:bCs/>
          </w:rPr>
          <w:t>Function</w:t>
        </w:r>
      </w:ins>
    </w:p>
    <w:p>
      <w:pPr>
        <w:pStyle w:val="Normal"/>
        <w:rPr>
          <w:ins w:id="6539" w:author="Orlando Canelones" w:date="1995-03-24T10:06:00Z"/>
        </w:rPr>
      </w:pPr>
      <w:ins w:id="6538" w:author="Orlando Canelones" w:date="1995-03-24T10:06:00Z">
        <w:r>
          <w:rPr/>
          <w:t>Reads a byte of data from local memory.</w:t>
        </w:r>
      </w:ins>
    </w:p>
    <w:p>
      <w:pPr>
        <w:pStyle w:val="Normal"/>
        <w:rPr>
          <w:ins w:id="6541" w:author="Orlando Canelones" w:date="1995-03-24T10:06:00Z"/>
        </w:rPr>
      </w:pPr>
      <w:ins w:id="6540" w:author="Orlando Canelones" w:date="1995-03-24T10:06:00Z">
        <w:r>
          <w:rPr/>
        </w:r>
      </w:ins>
    </w:p>
    <w:p>
      <w:pPr>
        <w:pStyle w:val="Normal"/>
        <w:rPr>
          <w:b/>
          <w:b/>
          <w:bCs/>
          <w:ins w:id="6543" w:author="Orlando Canelones" w:date="1995-03-24T10:06:00Z"/>
        </w:rPr>
      </w:pPr>
      <w:ins w:id="6542" w:author="Orlando Canelones" w:date="1995-03-24T10:06:00Z">
        <w:r>
          <w:rPr>
            <w:b/>
            <w:bCs/>
          </w:rPr>
          <w:t>Syntax</w:t>
        </w:r>
      </w:ins>
    </w:p>
    <w:p>
      <w:pPr>
        <w:pStyle w:val="Normal"/>
        <w:rPr>
          <w:b/>
          <w:b/>
          <w:bCs/>
          <w:ins w:id="6548" w:author="Orlando Canelones" w:date="1990-01-04T03:04:00Z"/>
        </w:rPr>
      </w:pPr>
      <w:ins w:id="6544" w:author="Orlando Canelones" w:date="1995-03-24T10:06:00Z">
        <w:r>
          <w:rPr>
            <w:b/>
            <w:bCs/>
          </w:rPr>
          <w:t>BYTE</w:t>
        </w:r>
      </w:ins>
      <w:ins w:id="6545" w:author="Orlando Canelones" w:date="1995-03-24T10:06:00Z">
        <w:r>
          <w:rPr/>
          <w:t xml:space="preserve">  IwaveMemPeek(</w:t>
        </w:r>
      </w:ins>
      <w:ins w:id="6546" w:author="Orlando Canelones" w:date="1995-03-24T10:06:00Z">
        <w:r>
          <w:rPr>
            <w:b/>
            <w:bCs/>
          </w:rPr>
          <w:t>ADDRESS</w:t>
        </w:r>
      </w:ins>
      <w:ins w:id="6547" w:author="Orlando Canelones" w:date="1995-03-24T10:06:00Z">
        <w:r>
          <w:rPr/>
          <w:t xml:space="preserve"> addr)</w:t>
        </w:r>
      </w:ins>
    </w:p>
    <w:p>
      <w:pPr>
        <w:pStyle w:val="Normal"/>
        <w:rPr>
          <w:b/>
          <w:b/>
          <w:bCs/>
          <w:ins w:id="6550" w:author="Orlando Canelones" w:date="1990-01-04T03:04:00Z"/>
        </w:rPr>
      </w:pPr>
      <w:ins w:id="6549" w:author="Orlando Canelones" w:date="1990-01-04T03:04:00Z">
        <w:r>
          <w:rPr>
            <w:b/>
            <w:bCs/>
          </w:rPr>
        </w:r>
      </w:ins>
    </w:p>
    <w:p>
      <w:pPr>
        <w:pStyle w:val="Normal"/>
        <w:rPr>
          <w:b/>
          <w:b/>
          <w:bCs/>
          <w:ins w:id="6552" w:author="Orlando Canelones" w:date="1990-01-04T03:04:00Z"/>
        </w:rPr>
      </w:pPr>
      <w:ins w:id="6551" w:author="Orlando Canelones" w:date="1995-03-24T10:06:00Z">
        <w:r>
          <w:rPr>
            <w:b/>
            <w:bCs/>
          </w:rPr>
          <w:t>Remarks</w:t>
        </w:r>
      </w:ins>
    </w:p>
    <w:p>
      <w:pPr>
        <w:pStyle w:val="Normal"/>
        <w:jc w:val="both"/>
        <w:rPr>
          <w:b/>
          <w:b/>
          <w:bCs/>
          <w:ins w:id="6559" w:author="Orlando Canelones" w:date="1990-01-04T03:04:00Z"/>
        </w:rPr>
      </w:pPr>
      <w:ins w:id="6553" w:author="Orlando Canelones" w:date="1990-01-04T03:04:00Z">
        <w:r>
          <w:rPr/>
          <w:t>This function</w:t>
        </w:r>
      </w:ins>
      <w:ins w:id="6554" w:author="Orlando Canelones" w:date="1990-01-04T03:11:00Z">
        <w:r>
          <w:rPr/>
          <w:t xml:space="preserve"> reads</w:t>
        </w:r>
      </w:ins>
      <w:ins w:id="6555" w:author="Orlando Canelones" w:date="1990-01-04T03:04:00Z">
        <w:r>
          <w:rPr/>
          <w:t xml:space="preserve"> a byte of data from the specified local memory address. Access is via register LMBDR register.</w:t>
        </w:r>
      </w:ins>
      <w:ins w:id="6556" w:author="Orlando Canelones" w:date="1990-01-04T03:14:00Z">
        <w:r>
          <w:rPr/>
          <w:t xml:space="preserve"> There is a function </w:t>
        </w:r>
      </w:ins>
      <w:ins w:id="6557" w:author="Orlando Canelones" w:date="1990-01-04T03:14:00Z">
        <w:r>
          <w:rPr>
            <w:i/>
            <w:iCs/>
          </w:rPr>
          <w:t>IwaveMemPeekW</w:t>
        </w:r>
      </w:ins>
      <w:ins w:id="6558" w:author="Orlando Canelones" w:date="1990-01-04T03:14:00Z">
        <w:r>
          <w:rPr/>
          <w:t xml:space="preserve"> which is similar to this but reads a 16-bit value instead.</w:t>
        </w:r>
      </w:ins>
    </w:p>
    <w:p>
      <w:pPr>
        <w:pStyle w:val="Normal"/>
        <w:rPr>
          <w:b/>
          <w:b/>
          <w:bCs/>
          <w:ins w:id="6561" w:author="Orlando Canelones" w:date="1990-01-04T03:04:00Z"/>
        </w:rPr>
      </w:pPr>
      <w:ins w:id="6560" w:author="Orlando Canelones" w:date="1990-01-04T03:04:00Z">
        <w:r>
          <w:rPr>
            <w:b/>
            <w:bCs/>
          </w:rPr>
        </w:r>
      </w:ins>
    </w:p>
    <w:p>
      <w:pPr>
        <w:pStyle w:val="Normal"/>
        <w:rPr>
          <w:b/>
          <w:b/>
          <w:bCs/>
          <w:ins w:id="6563" w:author="Orlando Canelones" w:date="1990-01-04T03:04:00Z"/>
        </w:rPr>
      </w:pPr>
      <w:ins w:id="6562" w:author="Orlando Canelones" w:date="1995-03-24T10:07: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564" w:author="Orlando Canelones" w:date="1990-01-04T03:04:00Z">
              <w:r>
                <w:rPr>
                  <w:i/>
                  <w:iCs/>
                </w:rPr>
                <w:t>addr</w:t>
              </w:r>
            </w:ins>
          </w:p>
        </w:tc>
        <w:tc>
          <w:tcPr>
            <w:tcW w:w="7848" w:type="dxa"/>
            <w:tcBorders/>
          </w:tcPr>
          <w:p>
            <w:pPr>
              <w:pStyle w:val="Normal"/>
              <w:rPr>
                <w:b/>
                <w:b/>
                <w:bCs/>
              </w:rPr>
            </w:pPr>
            <w:ins w:id="6565" w:author="Orlando Canelones" w:date="1990-01-04T03:04:00Z">
              <w:r>
                <w:rPr/>
                <w:t xml:space="preserve">This is the local memory  address to be read from. </w:t>
              </w:r>
            </w:ins>
          </w:p>
        </w:tc>
      </w:tr>
    </w:tbl>
    <w:p>
      <w:pPr>
        <w:pStyle w:val="Normal"/>
        <w:rPr>
          <w:b/>
          <w:b/>
          <w:bCs/>
        </w:rPr>
      </w:pPr>
      <w:r>
        <w:rPr>
          <w:b/>
          <w:bCs/>
        </w:rPr>
      </w:r>
    </w:p>
    <w:p>
      <w:pPr>
        <w:pStyle w:val="Normal"/>
        <w:rPr>
          <w:b/>
          <w:b/>
          <w:bCs/>
          <w:ins w:id="6567" w:author="Orlando Canelones" w:date="1990-01-04T03:04:00Z"/>
        </w:rPr>
      </w:pPr>
      <w:ins w:id="6566" w:author="Orlando Canelones" w:date="1995-03-24T10:07:00Z">
        <w:r>
          <w:rPr>
            <w:b/>
            <w:bCs/>
          </w:rPr>
          <w:t>See Also</w:t>
        </w:r>
      </w:ins>
    </w:p>
    <w:p>
      <w:pPr>
        <w:pStyle w:val="Normal"/>
        <w:jc w:val="both"/>
        <w:rPr>
          <w:i/>
          <w:i/>
          <w:iCs/>
          <w:ins w:id="6569" w:author="Orlando Canelones" w:date="1990-01-04T03:04:00Z"/>
        </w:rPr>
      </w:pPr>
      <w:ins w:id="6568" w:author="Orlando Canelones" w:date="1990-01-04T03:04:00Z">
        <w:r>
          <w:rPr>
            <w:i/>
            <w:iCs/>
          </w:rPr>
          <w:t>IwavePokeBlock, IwavePeekBlock, IwaveMemPoke, IwaveMemPokeW, IwaveMemPokeW.</w:t>
        </w:r>
      </w:ins>
    </w:p>
    <w:p>
      <w:pPr>
        <w:pStyle w:val="Normal"/>
        <w:rPr>
          <w:b/>
          <w:b/>
          <w:bCs/>
          <w:i/>
          <w:i/>
          <w:iCs/>
          <w:ins w:id="6571" w:author="Orlando Canelones" w:date="1990-01-04T03:42:00Z"/>
        </w:rPr>
      </w:pPr>
      <w:ins w:id="6570" w:author="Orlando Canelones" w:date="1990-01-04T03:42:00Z">
        <w:r>
          <w:rPr>
            <w:b/>
            <w:bCs/>
            <w:i/>
            <w:iCs/>
          </w:rPr>
        </w:r>
      </w:ins>
    </w:p>
    <w:p>
      <w:pPr>
        <w:pStyle w:val="Normal"/>
        <w:rPr>
          <w:b/>
          <w:b/>
          <w:bCs/>
          <w:ins w:id="6573" w:author="Orlando Canelones" w:date="1995-03-24T10:08:00Z"/>
        </w:rPr>
      </w:pPr>
      <w:ins w:id="6572" w:author="Orlando Canelones" w:date="1995-03-24T10:08:00Z">
        <w:r>
          <w:rPr>
            <w:b/>
            <w:bCs/>
          </w:rPr>
          <w:t>_____________________________________________________________________________________</w:t>
        </w:r>
      </w:ins>
    </w:p>
    <w:p>
      <w:pPr>
        <w:pStyle w:val="Normal"/>
        <w:rPr>
          <w:b/>
          <w:b/>
          <w:bCs/>
          <w:ins w:id="6575" w:author="Orlando Canelones" w:date="1995-03-24T10:08:00Z"/>
        </w:rPr>
      </w:pPr>
      <w:ins w:id="6574" w:author="Orlando Canelones" w:date="1995-03-24T10:08:00Z">
        <w:r>
          <w:rPr>
            <w:b/>
            <w:bCs/>
          </w:rPr>
          <w:t>IwaveMemAvail</w:t>
        </w:r>
      </w:ins>
    </w:p>
    <w:p>
      <w:pPr>
        <w:pStyle w:val="Normal"/>
        <w:rPr>
          <w:ins w:id="6577" w:author="Orlando Canelones" w:date="1995-03-24T10:08:00Z"/>
        </w:rPr>
      </w:pPr>
      <w:ins w:id="6576" w:author="Orlando Canelones" w:date="1995-03-24T10:08:00Z">
        <w:r>
          <w:rPr/>
        </w:r>
      </w:ins>
    </w:p>
    <w:p>
      <w:pPr>
        <w:pStyle w:val="Normal"/>
        <w:rPr>
          <w:b/>
          <w:b/>
          <w:bCs/>
          <w:ins w:id="6579" w:author="Orlando Canelones" w:date="1995-03-24T10:08:00Z"/>
        </w:rPr>
      </w:pPr>
      <w:ins w:id="6578" w:author="Orlando Canelones" w:date="1995-03-24T10:08:00Z">
        <w:r>
          <w:rPr>
            <w:b/>
            <w:bCs/>
          </w:rPr>
          <w:t>Function</w:t>
        </w:r>
      </w:ins>
    </w:p>
    <w:p>
      <w:pPr>
        <w:pStyle w:val="Normal"/>
        <w:rPr>
          <w:ins w:id="6581" w:author="Orlando Canelones" w:date="1995-03-24T10:08:00Z"/>
        </w:rPr>
      </w:pPr>
      <w:ins w:id="6580" w:author="Orlando Canelones" w:date="1995-03-24T10:08:00Z">
        <w:r>
          <w:rPr/>
          <w:t>Returns total memory available in local memory pool.</w:t>
        </w:r>
      </w:ins>
    </w:p>
    <w:p>
      <w:pPr>
        <w:pStyle w:val="Normal"/>
        <w:rPr>
          <w:ins w:id="6583" w:author="Orlando Canelones" w:date="1995-03-24T10:08:00Z"/>
        </w:rPr>
      </w:pPr>
      <w:ins w:id="6582" w:author="Orlando Canelones" w:date="1995-03-24T10:08:00Z">
        <w:r>
          <w:rPr/>
        </w:r>
      </w:ins>
    </w:p>
    <w:p>
      <w:pPr>
        <w:pStyle w:val="Normal"/>
        <w:rPr>
          <w:b/>
          <w:b/>
          <w:bCs/>
          <w:ins w:id="6585" w:author="Orlando Canelones" w:date="1995-03-24T10:08:00Z"/>
        </w:rPr>
      </w:pPr>
      <w:ins w:id="6584" w:author="Orlando Canelones" w:date="1995-03-24T10:08:00Z">
        <w:r>
          <w:rPr>
            <w:b/>
            <w:bCs/>
          </w:rPr>
          <w:t>Syntax</w:t>
        </w:r>
      </w:ins>
    </w:p>
    <w:p>
      <w:pPr>
        <w:pStyle w:val="Normal"/>
        <w:tabs>
          <w:tab w:val="clear" w:pos="720"/>
          <w:tab w:val="left" w:pos="6840" w:leader="none"/>
        </w:tabs>
        <w:rPr>
          <w:i/>
          <w:i/>
          <w:iCs/>
          <w:ins w:id="6590" w:author="Orlando Canelones" w:date="1995-03-24T10:08:00Z"/>
        </w:rPr>
      </w:pPr>
      <w:ins w:id="6586" w:author="Orlando Canelones" w:date="1995-03-24T10:08:00Z">
        <w:r>
          <w:rPr>
            <w:b/>
            <w:bCs/>
          </w:rPr>
          <w:t>DWORD</w:t>
        </w:r>
      </w:ins>
      <w:ins w:id="6587" w:author="Orlando Canelones" w:date="1995-03-24T10:08:00Z">
        <w:r>
          <w:rPr/>
          <w:t xml:space="preserve">  IwaveMemAvail(</w:t>
        </w:r>
      </w:ins>
      <w:ins w:id="6588" w:author="Orlando Canelones" w:date="1995-03-24T10:08:00Z">
        <w:r>
          <w:rPr>
            <w:b/>
            <w:bCs/>
          </w:rPr>
          <w:t>void</w:t>
        </w:r>
      </w:ins>
      <w:ins w:id="6589" w:author="Orlando Canelones" w:date="1995-03-24T10:08:00Z">
        <w:r>
          <w:rPr/>
          <w:t>)</w:t>
        </w:r>
      </w:ins>
    </w:p>
    <w:p>
      <w:pPr>
        <w:pStyle w:val="Normal"/>
        <w:rPr>
          <w:b/>
          <w:b/>
          <w:bCs/>
          <w:i/>
          <w:i/>
          <w:iCs/>
          <w:ins w:id="6592" w:author="Orlando Canelones" w:date="1990-01-04T03:04:00Z"/>
        </w:rPr>
      </w:pPr>
      <w:ins w:id="6591" w:author="Orlando Canelones" w:date="1990-01-04T03:04:00Z">
        <w:r>
          <w:rPr>
            <w:b/>
            <w:bCs/>
            <w:i/>
            <w:iCs/>
          </w:rPr>
        </w:r>
      </w:ins>
    </w:p>
    <w:p>
      <w:pPr>
        <w:pStyle w:val="Normal"/>
        <w:rPr>
          <w:b/>
          <w:b/>
          <w:bCs/>
          <w:ins w:id="6594" w:author="Orlando Canelones" w:date="1990-01-04T03:25:00Z"/>
        </w:rPr>
      </w:pPr>
      <w:ins w:id="6593" w:author="Orlando Canelones" w:date="1995-03-24T10:10:00Z">
        <w:r>
          <w:rPr>
            <w:b/>
            <w:bCs/>
          </w:rPr>
          <w:t>Remarks</w:t>
        </w:r>
      </w:ins>
    </w:p>
    <w:p>
      <w:pPr>
        <w:pStyle w:val="Normal"/>
        <w:jc w:val="both"/>
        <w:rPr>
          <w:ins w:id="6596" w:author="Orlando Canelones" w:date="1990-01-04T03:31:00Z"/>
        </w:rPr>
      </w:pPr>
      <w:ins w:id="6595" w:author="Orlando Canelones" w:date="1990-01-04T03:31:00Z">
        <w:r>
          <w:rPr/>
          <w:t>This function returns the total amount of memory in bytes currently available in the local memory pool. This represents the addition of all available memory chunks.</w:t>
        </w:r>
      </w:ins>
    </w:p>
    <w:p>
      <w:pPr>
        <w:pStyle w:val="Normal"/>
        <w:rPr>
          <w:b/>
          <w:b/>
          <w:bCs/>
          <w:ins w:id="6598" w:author="Orlando Canelones" w:date="1995-03-24T10:10:00Z"/>
        </w:rPr>
      </w:pPr>
      <w:ins w:id="6597" w:author="Orlando Canelones" w:date="1995-03-24T10:10:00Z">
        <w:r>
          <w:rPr>
            <w:b/>
            <w:bCs/>
          </w:rPr>
        </w:r>
      </w:ins>
    </w:p>
    <w:p>
      <w:pPr>
        <w:pStyle w:val="Normal"/>
        <w:rPr>
          <w:b/>
          <w:b/>
          <w:bCs/>
          <w:ins w:id="6600" w:author="Orlando Canelones" w:date="1990-01-04T03:25:00Z"/>
        </w:rPr>
      </w:pPr>
      <w:ins w:id="6599" w:author="Orlando Canelones" w:date="1995-03-24T10:10:00Z">
        <w:r>
          <w:rPr>
            <w:b/>
            <w:bCs/>
          </w:rPr>
          <w:t>Return Value</w:t>
        </w:r>
      </w:ins>
    </w:p>
    <w:p>
      <w:pPr>
        <w:pStyle w:val="Normal"/>
        <w:rPr>
          <w:ins w:id="6602" w:author="Orlando Canelones" w:date="1990-01-04T03:25:00Z"/>
        </w:rPr>
      </w:pPr>
      <w:ins w:id="6601" w:author="Orlando Canelones" w:date="1990-01-04T03:29:00Z">
        <w:r>
          <w:rPr/>
          <w:t>It returns the total amount of memory in bytes available from the memory pool.</w:t>
        </w:r>
      </w:ins>
    </w:p>
    <w:p>
      <w:pPr>
        <w:pStyle w:val="Normal"/>
        <w:rPr>
          <w:color w:val="0000FF"/>
          <w:ins w:id="6604" w:author="Orlando Canelones" w:date="1990-01-04T03:25:00Z"/>
        </w:rPr>
      </w:pPr>
      <w:ins w:id="6603" w:author="Orlando Canelones" w:date="1990-01-04T03:25:00Z">
        <w:r>
          <w:rPr>
            <w:color w:val="0000FF"/>
          </w:rPr>
        </w:r>
      </w:ins>
    </w:p>
    <w:p>
      <w:pPr>
        <w:pStyle w:val="Normal"/>
        <w:rPr>
          <w:b/>
          <w:b/>
          <w:bCs/>
          <w:ins w:id="6606" w:author="Orlando Canelones" w:date="1990-01-04T03:25:00Z"/>
        </w:rPr>
      </w:pPr>
      <w:ins w:id="6605" w:author="Orlando Canelones" w:date="1995-03-24T10:10:00Z">
        <w:r>
          <w:rPr>
            <w:b/>
            <w:bCs/>
          </w:rPr>
          <w:t>See Also</w:t>
        </w:r>
      </w:ins>
    </w:p>
    <w:p>
      <w:pPr>
        <w:pStyle w:val="Normal"/>
        <w:jc w:val="both"/>
        <w:rPr>
          <w:ins w:id="6616" w:author="Orlando Canelones" w:date="1990-01-04T03:25:00Z"/>
        </w:rPr>
      </w:pPr>
      <w:ins w:id="6607" w:author="Orlando Canelones" w:date="1990-01-04T03:25:00Z">
        <w:r>
          <w:rPr>
            <w:i/>
            <w:iCs/>
          </w:rPr>
          <w:t>Iwave</w:t>
        </w:r>
      </w:ins>
      <w:ins w:id="6608" w:author="Orlando Canelones" w:date="1990-01-04T03:29:00Z">
        <w:r>
          <w:rPr>
            <w:i/>
            <w:iCs/>
          </w:rPr>
          <w:t>MemInit</w:t>
        </w:r>
      </w:ins>
      <w:ins w:id="6609" w:author="Orlando Canelones" w:date="1990-01-04T03:25:00Z">
        <w:r>
          <w:rPr>
            <w:i/>
            <w:iCs/>
          </w:rPr>
          <w:t>, Iwave</w:t>
        </w:r>
      </w:ins>
      <w:ins w:id="6610" w:author="Orlando Canelones" w:date="1990-01-04T03:30:00Z">
        <w:r>
          <w:rPr>
            <w:i/>
            <w:iCs/>
          </w:rPr>
          <w:t>MaxAlloc</w:t>
        </w:r>
      </w:ins>
      <w:ins w:id="6611" w:author="Orlando Canelones" w:date="1990-01-04T03:25:00Z">
        <w:r>
          <w:rPr>
            <w:i/>
            <w:iCs/>
          </w:rPr>
          <w:t>, IwaveMem</w:t>
        </w:r>
      </w:ins>
      <w:ins w:id="6612" w:author="Orlando Canelones" w:date="1990-01-04T03:30:00Z">
        <w:r>
          <w:rPr>
            <w:i/>
            <w:iCs/>
          </w:rPr>
          <w:t>Free</w:t>
        </w:r>
      </w:ins>
      <w:ins w:id="6613" w:author="Orlando Canelones" w:date="1990-01-04T03:25:00Z">
        <w:r>
          <w:rPr>
            <w:i/>
            <w:iCs/>
          </w:rPr>
          <w:t>,</w:t>
        </w:r>
      </w:ins>
      <w:ins w:id="6614" w:author="Orlando Canelones" w:date="1990-01-04T04:20:00Z">
        <w:r>
          <w:rPr>
            <w:i/>
            <w:iCs/>
          </w:rPr>
          <w:t xml:space="preserve"> IwaveMemAlloc</w:t>
        </w:r>
      </w:ins>
      <w:ins w:id="6615" w:author="Orlando Canelones" w:date="1990-01-04T03:25:00Z">
        <w:r>
          <w:rPr>
            <w:i/>
            <w:iCs/>
          </w:rPr>
          <w:t>.</w:t>
        </w:r>
      </w:ins>
    </w:p>
    <w:p>
      <w:pPr>
        <w:pStyle w:val="Normal"/>
        <w:rPr>
          <w:b/>
          <w:b/>
          <w:bCs/>
          <w:i/>
          <w:i/>
          <w:iCs/>
          <w:ins w:id="6618" w:author="Orlando Canelones" w:date="1990-01-04T03:25:00Z"/>
        </w:rPr>
      </w:pPr>
      <w:ins w:id="6617" w:author="Orlando Canelones" w:date="1990-01-04T03:25:00Z">
        <w:r>
          <w:rPr>
            <w:b/>
            <w:bCs/>
            <w:i/>
            <w:iCs/>
          </w:rPr>
        </w:r>
      </w:ins>
    </w:p>
    <w:p>
      <w:pPr>
        <w:pStyle w:val="Normal"/>
        <w:rPr>
          <w:b/>
          <w:b/>
          <w:bCs/>
          <w:ins w:id="6620" w:author="Orlando Canelones" w:date="1995-03-24T10:11:00Z"/>
        </w:rPr>
      </w:pPr>
      <w:ins w:id="6619" w:author="Orlando Canelones" w:date="1995-03-24T10:11:00Z">
        <w:r>
          <w:rPr>
            <w:b/>
            <w:bCs/>
          </w:rPr>
          <w:t>_____________________________________________________________________________________</w:t>
        </w:r>
      </w:ins>
    </w:p>
    <w:p>
      <w:pPr>
        <w:pStyle w:val="Normal"/>
        <w:rPr>
          <w:b/>
          <w:b/>
          <w:bCs/>
          <w:ins w:id="6622" w:author="Orlando Canelones" w:date="1995-03-24T10:11:00Z"/>
        </w:rPr>
      </w:pPr>
      <w:ins w:id="6621" w:author="Orlando Canelones" w:date="1995-03-24T10:11:00Z">
        <w:r>
          <w:rPr>
            <w:b/>
            <w:bCs/>
          </w:rPr>
          <w:t>IwaveMaxAlloc</w:t>
        </w:r>
      </w:ins>
    </w:p>
    <w:p>
      <w:pPr>
        <w:pStyle w:val="Normal"/>
        <w:rPr>
          <w:ins w:id="6624" w:author="Orlando Canelones" w:date="1995-03-24T10:11:00Z"/>
        </w:rPr>
      </w:pPr>
      <w:ins w:id="6623" w:author="Orlando Canelones" w:date="1995-03-24T10:11:00Z">
        <w:r>
          <w:rPr/>
        </w:r>
      </w:ins>
    </w:p>
    <w:p>
      <w:pPr>
        <w:pStyle w:val="Normal"/>
        <w:rPr>
          <w:b/>
          <w:b/>
          <w:bCs/>
          <w:ins w:id="6626" w:author="Orlando Canelones" w:date="1995-03-24T10:11:00Z"/>
        </w:rPr>
      </w:pPr>
      <w:ins w:id="6625" w:author="Orlando Canelones" w:date="1995-03-24T10:11:00Z">
        <w:r>
          <w:rPr>
            <w:b/>
            <w:bCs/>
          </w:rPr>
          <w:t>Function</w:t>
        </w:r>
      </w:ins>
    </w:p>
    <w:p>
      <w:pPr>
        <w:pStyle w:val="Normal"/>
        <w:rPr>
          <w:ins w:id="6628" w:author="Orlando Canelones" w:date="1995-03-24T10:11:00Z"/>
        </w:rPr>
      </w:pPr>
      <w:ins w:id="6627" w:author="Orlando Canelones" w:date="1995-03-24T10:11:00Z">
        <w:r>
          <w:rPr/>
          <w:t>Returns size of largest block available from memory pool.</w:t>
        </w:r>
      </w:ins>
    </w:p>
    <w:p>
      <w:pPr>
        <w:pStyle w:val="Normal"/>
        <w:rPr>
          <w:ins w:id="6630" w:author="Orlando Canelones" w:date="1995-03-24T10:11:00Z"/>
        </w:rPr>
      </w:pPr>
      <w:ins w:id="6629" w:author="Orlando Canelones" w:date="1995-03-24T10:11:00Z">
        <w:r>
          <w:rPr/>
        </w:r>
      </w:ins>
    </w:p>
    <w:p>
      <w:pPr>
        <w:pStyle w:val="Normal"/>
        <w:rPr>
          <w:b/>
          <w:b/>
          <w:bCs/>
          <w:ins w:id="6632" w:author="Orlando Canelones" w:date="1995-03-24T10:13:00Z"/>
        </w:rPr>
      </w:pPr>
      <w:ins w:id="6631" w:author="Orlando Canelones" w:date="1995-03-24T10:13:00Z">
        <w:r>
          <w:rPr>
            <w:b/>
            <w:bCs/>
          </w:rPr>
          <w:t>Syntax</w:t>
        </w:r>
      </w:ins>
    </w:p>
    <w:p>
      <w:pPr>
        <w:pStyle w:val="Normal"/>
        <w:rPr>
          <w:b/>
          <w:b/>
          <w:bCs/>
          <w:ins w:id="6637" w:author="Orlando Canelones" w:date="1990-01-04T03:42:00Z"/>
        </w:rPr>
      </w:pPr>
      <w:ins w:id="6633" w:author="Orlando Canelones" w:date="1995-03-24T10:13:00Z">
        <w:r>
          <w:rPr>
            <w:b/>
            <w:bCs/>
          </w:rPr>
          <w:t>DWORD</w:t>
        </w:r>
      </w:ins>
      <w:ins w:id="6634" w:author="Orlando Canelones" w:date="1995-03-24T10:13:00Z">
        <w:r>
          <w:rPr/>
          <w:t xml:space="preserve">  IwaveMaxAlloc(</w:t>
        </w:r>
      </w:ins>
      <w:ins w:id="6635" w:author="Orlando Canelones" w:date="1995-03-24T10:13:00Z">
        <w:r>
          <w:rPr>
            <w:b/>
            <w:bCs/>
          </w:rPr>
          <w:t>void</w:t>
        </w:r>
      </w:ins>
      <w:ins w:id="6636" w:author="Orlando Canelones" w:date="1995-03-24T10:13:00Z">
        <w:r>
          <w:rPr/>
          <w:t>)</w:t>
        </w:r>
      </w:ins>
    </w:p>
    <w:p>
      <w:pPr>
        <w:pStyle w:val="Normal"/>
        <w:rPr>
          <w:b/>
          <w:b/>
          <w:bCs/>
          <w:ins w:id="6639" w:author="Orlando Canelones" w:date="1990-01-04T03:42:00Z"/>
        </w:rPr>
      </w:pPr>
      <w:ins w:id="6638" w:author="Orlando Canelones" w:date="1990-01-04T03:42:00Z">
        <w:r>
          <w:rPr>
            <w:b/>
            <w:bCs/>
          </w:rPr>
        </w:r>
      </w:ins>
    </w:p>
    <w:p>
      <w:pPr>
        <w:pStyle w:val="Normal"/>
        <w:rPr>
          <w:b/>
          <w:b/>
          <w:bCs/>
          <w:ins w:id="6641" w:author="Orlando Canelones" w:date="1990-01-04T03:42:00Z"/>
        </w:rPr>
      </w:pPr>
      <w:ins w:id="6640" w:author="Orlando Canelones" w:date="1995-03-24T10:13:00Z">
        <w:r>
          <w:rPr>
            <w:b/>
            <w:bCs/>
          </w:rPr>
          <w:t>Remarks</w:t>
        </w:r>
      </w:ins>
    </w:p>
    <w:p>
      <w:pPr>
        <w:pStyle w:val="Normal"/>
        <w:jc w:val="both"/>
        <w:rPr>
          <w:ins w:id="6644" w:author="Orlando Canelones" w:date="1990-01-04T03:50:00Z"/>
        </w:rPr>
      </w:pPr>
      <w:ins w:id="6642" w:author="Orlando Canelones" w:date="1990-01-04T03:48:00Z">
        <w:r>
          <w:rPr/>
          <w:t>This function returns the size in bytes of the largest block of local memory currently available from the memory pool. If the InterWave IC is operating in enhanced mode this block can not be greater than than 256Kbytes. This function can be used to determine if there is a block of memory large enough available to honor an apllication’</w:t>
        </w:r>
      </w:ins>
      <w:ins w:id="6643" w:author="Orlando Canelones" w:date="1990-01-04T03:50:00Z">
        <w:r>
          <w:rPr/>
          <w:t>s request.</w:t>
        </w:r>
      </w:ins>
    </w:p>
    <w:p>
      <w:pPr>
        <w:pStyle w:val="Normal"/>
        <w:rPr>
          <w:b/>
          <w:b/>
          <w:bCs/>
          <w:ins w:id="6646" w:author="Orlando Canelones" w:date="1990-01-04T03:42:00Z"/>
        </w:rPr>
      </w:pPr>
      <w:ins w:id="6645" w:author="Orlando Canelones" w:date="1990-01-04T03:42:00Z">
        <w:r>
          <w:rPr>
            <w:b/>
            <w:bCs/>
          </w:rPr>
        </w:r>
      </w:ins>
    </w:p>
    <w:p>
      <w:pPr>
        <w:pStyle w:val="Normal"/>
        <w:rPr>
          <w:b/>
          <w:b/>
          <w:bCs/>
          <w:ins w:id="6648" w:author="Orlando Canelones" w:date="1990-01-04T03:42:00Z"/>
        </w:rPr>
      </w:pPr>
      <w:ins w:id="6647" w:author="Orlando Canelones" w:date="1995-03-24T10:14:00Z">
        <w:r>
          <w:rPr>
            <w:b/>
            <w:bCs/>
          </w:rPr>
          <w:t>Return Value</w:t>
        </w:r>
      </w:ins>
    </w:p>
    <w:p>
      <w:pPr>
        <w:pStyle w:val="Normal"/>
        <w:rPr>
          <w:ins w:id="6656" w:author="Orlando Canelones" w:date="1990-01-04T03:42:00Z"/>
        </w:rPr>
      </w:pPr>
      <w:ins w:id="6649" w:author="Orlando Canelones" w:date="1990-01-04T03:42:00Z">
        <w:r>
          <w:rPr/>
          <w:t xml:space="preserve">It returns the </w:t>
        </w:r>
      </w:ins>
      <w:ins w:id="6650" w:author="Orlando Canelones" w:date="1990-01-04T03:51:00Z">
        <w:r>
          <w:rPr/>
          <w:t>size in bytes</w:t>
        </w:r>
      </w:ins>
      <w:ins w:id="6651" w:author="Orlando Canelones" w:date="1990-01-04T03:42:00Z">
        <w:r>
          <w:rPr/>
          <w:t xml:space="preserve"> of </w:t>
        </w:r>
      </w:ins>
      <w:ins w:id="6652" w:author="Orlando Canelones" w:date="1990-01-04T03:51:00Z">
        <w:r>
          <w:rPr/>
          <w:t xml:space="preserve">the largest </w:t>
        </w:r>
      </w:ins>
      <w:ins w:id="6653" w:author="Orlando Canelones" w:date="1990-01-04T03:42:00Z">
        <w:r>
          <w:rPr/>
          <w:t xml:space="preserve">memory </w:t>
        </w:r>
      </w:ins>
      <w:ins w:id="6654" w:author="Orlando Canelones" w:date="1990-01-04T03:51:00Z">
        <w:r>
          <w:rPr/>
          <w:t>chunk</w:t>
        </w:r>
      </w:ins>
      <w:ins w:id="6655" w:author="Orlando Canelones" w:date="1990-01-04T03:42:00Z">
        <w:r>
          <w:rPr/>
          <w:t xml:space="preserve"> available from the memory pool.</w:t>
        </w:r>
      </w:ins>
    </w:p>
    <w:p>
      <w:pPr>
        <w:pStyle w:val="Normal"/>
        <w:rPr>
          <w:color w:val="0000FF"/>
          <w:ins w:id="6658" w:author="Orlando Canelones" w:date="1990-01-04T03:42:00Z"/>
        </w:rPr>
      </w:pPr>
      <w:ins w:id="6657" w:author="Orlando Canelones" w:date="1990-01-04T03:42:00Z">
        <w:r>
          <w:rPr>
            <w:color w:val="0000FF"/>
          </w:rPr>
        </w:r>
      </w:ins>
    </w:p>
    <w:p>
      <w:pPr>
        <w:pStyle w:val="Normal"/>
        <w:rPr>
          <w:b/>
          <w:b/>
          <w:bCs/>
          <w:ins w:id="6660" w:author="Orlando Canelones" w:date="1990-01-04T03:42:00Z"/>
        </w:rPr>
      </w:pPr>
      <w:ins w:id="6659" w:author="Orlando Canelones" w:date="1995-03-24T10:14:00Z">
        <w:r>
          <w:rPr>
            <w:b/>
            <w:bCs/>
          </w:rPr>
          <w:t>See Also</w:t>
        </w:r>
      </w:ins>
    </w:p>
    <w:p>
      <w:pPr>
        <w:pStyle w:val="Normal"/>
        <w:jc w:val="both"/>
        <w:rPr>
          <w:ins w:id="6666" w:author="Orlando Canelones" w:date="1990-01-04T03:42:00Z"/>
        </w:rPr>
      </w:pPr>
      <w:ins w:id="6661" w:author="Orlando Canelones" w:date="1990-01-04T03:42:00Z">
        <w:r>
          <w:rPr>
            <w:i/>
            <w:iCs/>
          </w:rPr>
          <w:t>IwaveMemInit, IwaveM</w:t>
        </w:r>
      </w:ins>
      <w:ins w:id="6662" w:author="Orlando Canelones" w:date="1990-01-04T03:51:00Z">
        <w:r>
          <w:rPr>
            <w:i/>
            <w:iCs/>
          </w:rPr>
          <w:t>emAvail</w:t>
        </w:r>
      </w:ins>
      <w:ins w:id="6663" w:author="Orlando Canelones" w:date="1990-01-04T03:42:00Z">
        <w:r>
          <w:rPr>
            <w:i/>
            <w:iCs/>
          </w:rPr>
          <w:t xml:space="preserve">, IwaveMemFree, </w:t>
        </w:r>
      </w:ins>
      <w:ins w:id="6664" w:author="Orlando Canelones" w:date="1990-01-04T03:53:00Z">
        <w:r>
          <w:rPr>
            <w:i/>
            <w:iCs/>
          </w:rPr>
          <w:t>IwaveMemAlloc</w:t>
        </w:r>
      </w:ins>
      <w:ins w:id="6665" w:author="Orlando Canelones" w:date="1990-01-04T03:42:00Z">
        <w:r>
          <w:rPr>
            <w:i/>
            <w:iCs/>
          </w:rPr>
          <w:t>.</w:t>
        </w:r>
      </w:ins>
    </w:p>
    <w:p>
      <w:pPr>
        <w:pStyle w:val="Normal"/>
        <w:rPr>
          <w:b/>
          <w:b/>
          <w:bCs/>
          <w:i/>
          <w:i/>
          <w:iCs/>
          <w:ins w:id="6668" w:author="Orlando Canelones" w:date="1990-01-04T03:42:00Z"/>
        </w:rPr>
      </w:pPr>
      <w:ins w:id="6667" w:author="Orlando Canelones" w:date="1990-01-04T03:42:00Z">
        <w:r>
          <w:rPr>
            <w:b/>
            <w:bCs/>
            <w:i/>
            <w:iCs/>
          </w:rPr>
        </w:r>
      </w:ins>
    </w:p>
    <w:p>
      <w:pPr>
        <w:pStyle w:val="Normal"/>
        <w:rPr>
          <w:b/>
          <w:b/>
          <w:bCs/>
          <w:ins w:id="6670" w:author="Orlando Canelones" w:date="1995-03-24T10:15:00Z"/>
        </w:rPr>
      </w:pPr>
      <w:ins w:id="6669" w:author="Orlando Canelones" w:date="1995-03-24T10:15:00Z">
        <w:r>
          <w:rPr>
            <w:b/>
            <w:bCs/>
          </w:rPr>
          <w:t>_____________________________________________________________________________________</w:t>
        </w:r>
      </w:ins>
    </w:p>
    <w:p>
      <w:pPr>
        <w:pStyle w:val="Normal"/>
        <w:rPr>
          <w:b/>
          <w:b/>
          <w:bCs/>
          <w:ins w:id="6672" w:author="Orlando Canelones" w:date="1995-03-24T10:15:00Z"/>
        </w:rPr>
      </w:pPr>
      <w:ins w:id="6671" w:author="Orlando Canelones" w:date="1995-03-24T10:15:00Z">
        <w:r>
          <w:rPr>
            <w:b/>
            <w:bCs/>
          </w:rPr>
          <w:t>IwaveMemAlloc</w:t>
        </w:r>
      </w:ins>
    </w:p>
    <w:p>
      <w:pPr>
        <w:pStyle w:val="Normal"/>
        <w:rPr>
          <w:b/>
          <w:b/>
          <w:bCs/>
          <w:ins w:id="6674" w:author="Orlando Canelones" w:date="1995-03-24T10:15:00Z"/>
        </w:rPr>
      </w:pPr>
      <w:ins w:id="6673" w:author="Orlando Canelones" w:date="1995-03-24T10:15:00Z">
        <w:r>
          <w:rPr>
            <w:b/>
            <w:bCs/>
          </w:rPr>
        </w:r>
      </w:ins>
    </w:p>
    <w:p>
      <w:pPr>
        <w:pStyle w:val="Normal"/>
        <w:rPr>
          <w:b/>
          <w:b/>
          <w:bCs/>
          <w:ins w:id="6676" w:author="Orlando Canelones" w:date="1995-03-24T10:15:00Z"/>
        </w:rPr>
      </w:pPr>
      <w:ins w:id="6675" w:author="Orlando Canelones" w:date="1995-03-24T10:15:00Z">
        <w:r>
          <w:rPr>
            <w:b/>
            <w:bCs/>
          </w:rPr>
          <w:t>Function</w:t>
        </w:r>
      </w:ins>
    </w:p>
    <w:p>
      <w:pPr>
        <w:pStyle w:val="Normal"/>
        <w:rPr>
          <w:ins w:id="6678" w:author="Orlando Canelones" w:date="1995-03-24T10:15:00Z"/>
        </w:rPr>
      </w:pPr>
      <w:ins w:id="6677" w:author="Orlando Canelones" w:date="1995-03-24T10:15:00Z">
        <w:r>
          <w:rPr/>
          <w:t>Allocates a block of memory from the local memory  pool.</w:t>
        </w:r>
      </w:ins>
    </w:p>
    <w:p>
      <w:pPr>
        <w:pStyle w:val="Normal"/>
        <w:rPr>
          <w:ins w:id="6680" w:author="Orlando Canelones" w:date="1995-03-24T10:15:00Z"/>
        </w:rPr>
      </w:pPr>
      <w:ins w:id="6679" w:author="Orlando Canelones" w:date="1995-03-24T10:15:00Z">
        <w:r>
          <w:rPr/>
        </w:r>
      </w:ins>
    </w:p>
    <w:p>
      <w:pPr>
        <w:pStyle w:val="Normal"/>
        <w:rPr>
          <w:b/>
          <w:b/>
          <w:bCs/>
          <w:ins w:id="6682" w:author="Orlando Canelones" w:date="1995-03-24T10:15:00Z"/>
        </w:rPr>
      </w:pPr>
      <w:ins w:id="6681" w:author="Orlando Canelones" w:date="1995-03-24T10:15:00Z">
        <w:r>
          <w:rPr>
            <w:b/>
            <w:bCs/>
          </w:rPr>
          <w:t>Syntax</w:t>
        </w:r>
      </w:ins>
    </w:p>
    <w:p>
      <w:pPr>
        <w:pStyle w:val="Normal"/>
        <w:tabs>
          <w:tab w:val="clear" w:pos="720"/>
          <w:tab w:val="left" w:pos="6840" w:leader="none"/>
        </w:tabs>
        <w:rPr>
          <w:i/>
          <w:i/>
          <w:iCs/>
          <w:ins w:id="6687" w:author="Orlando Canelones" w:date="1995-03-24T10:15:00Z"/>
        </w:rPr>
      </w:pPr>
      <w:ins w:id="6683" w:author="Orlando Canelones" w:date="1995-03-24T10:15:00Z">
        <w:r>
          <w:rPr>
            <w:b/>
            <w:bCs/>
          </w:rPr>
          <w:t>ADDRESS</w:t>
        </w:r>
      </w:ins>
      <w:ins w:id="6684" w:author="Orlando Canelones" w:date="1995-03-24T10:15:00Z">
        <w:r>
          <w:rPr/>
          <w:t xml:space="preserve">  IwaveMemAlloc(</w:t>
        </w:r>
      </w:ins>
      <w:ins w:id="6685" w:author="Orlando Canelones" w:date="1995-03-24T10:15:00Z">
        <w:r>
          <w:rPr>
            <w:b/>
            <w:bCs/>
          </w:rPr>
          <w:t>DWORD</w:t>
        </w:r>
      </w:ins>
      <w:ins w:id="6686" w:author="Orlando Canelones" w:date="1995-03-24T10:15:00Z">
        <w:r>
          <w:rPr/>
          <w:t xml:space="preserve"> size)</w:t>
        </w:r>
      </w:ins>
    </w:p>
    <w:p>
      <w:pPr>
        <w:pStyle w:val="Normal"/>
        <w:rPr>
          <w:b/>
          <w:b/>
          <w:bCs/>
          <w:i/>
          <w:i/>
          <w:iCs/>
          <w:ins w:id="6689" w:author="Orlando Canelones" w:date="1990-01-04T03:53:00Z"/>
        </w:rPr>
      </w:pPr>
      <w:ins w:id="6688" w:author="Orlando Canelones" w:date="1990-01-04T03:53:00Z">
        <w:r>
          <w:rPr>
            <w:b/>
            <w:bCs/>
            <w:i/>
            <w:iCs/>
          </w:rPr>
        </w:r>
      </w:ins>
    </w:p>
    <w:p>
      <w:pPr>
        <w:pStyle w:val="Normal"/>
        <w:rPr>
          <w:b/>
          <w:b/>
          <w:bCs/>
          <w:ins w:id="6691" w:author="Orlando Canelones" w:date="1990-01-04T03:53:00Z"/>
        </w:rPr>
      </w:pPr>
      <w:ins w:id="6690" w:author="Orlando Canelones" w:date="1995-03-24T10:16:00Z">
        <w:r>
          <w:rPr>
            <w:b/>
            <w:bCs/>
          </w:rPr>
          <w:t>Remarks</w:t>
        </w:r>
      </w:ins>
    </w:p>
    <w:p>
      <w:pPr>
        <w:pStyle w:val="Normal"/>
        <w:jc w:val="both"/>
        <w:rPr>
          <w:ins w:id="6697" w:author="Orlando Canelones" w:date="1990-01-04T03:56:00Z"/>
        </w:rPr>
      </w:pPr>
      <w:ins w:id="6692" w:author="Orlando Canelones" w:date="1990-01-04T03:56:00Z">
        <w:r>
          <w:rPr/>
          <w:t xml:space="preserve">This function allocates a block of memory from the local memory pool requested by an application. The requested size in bytes will be rounded up to the next 32-byte boundary when the InterWave IC  is in GUS mode or to an even byte when in enhanced mode. The function returns the memory address where the block is </w:t>
        </w:r>
      </w:ins>
      <w:ins w:id="6693" w:author="Orlando Canelones" w:date="1990-01-04T04:23:00Z">
        <w:r>
          <w:rPr/>
          <w:t xml:space="preserve">located </w:t>
        </w:r>
      </w:ins>
      <w:ins w:id="6694" w:author="Orlando Canelones" w:date="1990-01-04T03:56:00Z">
        <w:r>
          <w:rPr/>
          <w:t>if  successful. Otherwise, it returns ALLOC_FAILURE. The input to this function is argument “</w:t>
        </w:r>
      </w:ins>
      <w:ins w:id="6695" w:author="Orlando Canelones" w:date="1990-01-04T03:56:00Z">
        <w:r>
          <w:rPr>
            <w:i/>
            <w:iCs/>
          </w:rPr>
          <w:t>size</w:t>
        </w:r>
      </w:ins>
      <w:ins w:id="6696" w:author="Orlando Canelones" w:date="1990-01-04T03:56:00Z">
        <w:r>
          <w:rPr/>
          <w:t>” in bytes of the block to allocate.</w:t>
        </w:r>
      </w:ins>
    </w:p>
    <w:p>
      <w:pPr>
        <w:pStyle w:val="Normal"/>
        <w:rPr>
          <w:b/>
          <w:b/>
          <w:bCs/>
          <w:ins w:id="6699" w:author="Orlando Canelones" w:date="1990-01-04T03:53:00Z"/>
        </w:rPr>
      </w:pPr>
      <w:ins w:id="6698" w:author="Orlando Canelones" w:date="1990-01-04T03:53:00Z">
        <w:r>
          <w:rPr>
            <w:b/>
            <w:bCs/>
          </w:rPr>
        </w:r>
      </w:ins>
    </w:p>
    <w:p>
      <w:pPr>
        <w:pStyle w:val="Normal"/>
        <w:rPr>
          <w:b/>
          <w:b/>
          <w:bCs/>
          <w:ins w:id="6701" w:author="Orlando Canelones" w:date="1990-01-04T03:57:00Z"/>
        </w:rPr>
      </w:pPr>
      <w:ins w:id="6700" w:author="Orlando Canelones" w:date="1995-03-24T10:16: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rPr>
                <w:b/>
                <w:b/>
                <w:bCs/>
              </w:rPr>
            </w:pPr>
            <w:ins w:id="6702" w:author="Orlando Canelones" w:date="1990-01-04T03:57:00Z">
              <w:r>
                <w:rPr>
                  <w:i/>
                  <w:iCs/>
                </w:rPr>
                <w:t>size</w:t>
              </w:r>
            </w:ins>
          </w:p>
        </w:tc>
        <w:tc>
          <w:tcPr>
            <w:tcW w:w="8118" w:type="dxa"/>
            <w:tcBorders/>
          </w:tcPr>
          <w:p>
            <w:pPr>
              <w:pStyle w:val="Normal"/>
              <w:rPr>
                <w:b/>
                <w:b/>
                <w:bCs/>
              </w:rPr>
            </w:pPr>
            <w:ins w:id="6703" w:author="Orlando Canelones" w:date="1990-01-04T03:57:00Z">
              <w:r>
                <w:rPr/>
                <w:t>Size in bytes of the block to allocate.</w:t>
              </w:r>
            </w:ins>
          </w:p>
        </w:tc>
      </w:tr>
    </w:tbl>
    <w:p>
      <w:pPr>
        <w:pStyle w:val="Normal"/>
        <w:rPr>
          <w:b/>
          <w:b/>
          <w:bCs/>
          <w:ins w:id="6705" w:author="Orlando Canelones" w:date="1990-01-04T03:54:00Z"/>
        </w:rPr>
      </w:pPr>
      <w:ins w:id="6704" w:author="Orlando Canelones" w:date="1990-01-04T03:54:00Z">
        <w:r>
          <w:rPr>
            <w:b/>
            <w:bCs/>
          </w:rPr>
        </w:r>
      </w:ins>
    </w:p>
    <w:p>
      <w:pPr>
        <w:pStyle w:val="Normal"/>
        <w:rPr>
          <w:b/>
          <w:b/>
          <w:bCs/>
          <w:ins w:id="6707" w:author="Orlando Canelones" w:date="1990-01-04T04:22:00Z"/>
        </w:rPr>
      </w:pPr>
      <w:ins w:id="6706" w:author="Orlando Canelones" w:date="1995-03-24T10:17:00Z">
        <w:r>
          <w:rPr>
            <w:b/>
            <w:bCs/>
          </w:rPr>
          <w:t>Return Value</w:t>
        </w:r>
      </w:ins>
    </w:p>
    <w:p>
      <w:pPr>
        <w:pStyle w:val="Normal"/>
        <w:rPr>
          <w:b/>
          <w:b/>
          <w:bCs/>
          <w:ins w:id="6709" w:author="Orlando Canelones" w:date="1990-01-04T03:53:00Z"/>
        </w:rPr>
      </w:pPr>
      <w:ins w:id="6708" w:author="Orlando Canelones" w:date="1990-01-04T04:22:00Z">
        <w:r>
          <w:rPr/>
          <w:t>The function returns the base address of the local memory block allocated.</w:t>
        </w:r>
      </w:ins>
    </w:p>
    <w:p>
      <w:pPr>
        <w:pStyle w:val="Normal"/>
        <w:rPr>
          <w:b/>
          <w:b/>
          <w:bCs/>
          <w:ins w:id="6711" w:author="Orlando Canelones" w:date="1990-01-04T03:53:00Z"/>
        </w:rPr>
      </w:pPr>
      <w:ins w:id="6710" w:author="Orlando Canelones" w:date="1990-01-04T03:53:00Z">
        <w:r>
          <w:rPr>
            <w:b/>
            <w:bCs/>
          </w:rPr>
        </w:r>
      </w:ins>
    </w:p>
    <w:p>
      <w:pPr>
        <w:pStyle w:val="Normal"/>
        <w:rPr>
          <w:b/>
          <w:b/>
          <w:bCs/>
          <w:ins w:id="6713" w:author="Orlando Canelones" w:date="1990-01-04T03:53:00Z"/>
        </w:rPr>
      </w:pPr>
      <w:ins w:id="6712" w:author="Orlando Canelones" w:date="1995-03-24T10:17:00Z">
        <w:r>
          <w:rPr>
            <w:b/>
            <w:bCs/>
          </w:rPr>
          <w:t>See Also</w:t>
        </w:r>
      </w:ins>
    </w:p>
    <w:p>
      <w:pPr>
        <w:pStyle w:val="Normal"/>
        <w:jc w:val="both"/>
        <w:rPr>
          <w:i/>
          <w:i/>
          <w:iCs/>
          <w:ins w:id="6715" w:author="Orlando Canelones" w:date="1990-01-04T03:53:00Z"/>
        </w:rPr>
      </w:pPr>
      <w:ins w:id="6714" w:author="Orlando Canelones" w:date="1990-01-04T03:53:00Z">
        <w:r>
          <w:rPr>
            <w:i/>
            <w:iCs/>
          </w:rPr>
          <w:t>IwaveMemInit, IwaveMemAvail, IwaveMemFree, IwaveMaxAlloc.</w:t>
        </w:r>
      </w:ins>
    </w:p>
    <w:p>
      <w:pPr>
        <w:pStyle w:val="Normal"/>
        <w:rPr>
          <w:b/>
          <w:b/>
          <w:bCs/>
          <w:i/>
          <w:i/>
          <w:iCs/>
          <w:ins w:id="6717" w:author="Orlando Canelones" w:date="1990-01-04T03:53:00Z"/>
        </w:rPr>
      </w:pPr>
      <w:ins w:id="6716" w:author="Orlando Canelones" w:date="1990-01-04T03:53:00Z">
        <w:r>
          <w:rPr>
            <w:b/>
            <w:bCs/>
            <w:i/>
            <w:iCs/>
          </w:rPr>
        </w:r>
      </w:ins>
    </w:p>
    <w:p>
      <w:pPr>
        <w:pStyle w:val="Normal"/>
        <w:rPr>
          <w:b/>
          <w:b/>
          <w:bCs/>
          <w:ins w:id="6719" w:author="Orlando Canelones" w:date="1995-03-24T10:17:00Z"/>
        </w:rPr>
      </w:pPr>
      <w:ins w:id="6718" w:author="Orlando Canelones" w:date="1995-03-24T10:17:00Z">
        <w:r>
          <w:rPr>
            <w:b/>
            <w:bCs/>
          </w:rPr>
          <w:t>_____________________________________________________________________________________</w:t>
        </w:r>
      </w:ins>
    </w:p>
    <w:p>
      <w:pPr>
        <w:pStyle w:val="Normal"/>
        <w:rPr>
          <w:b/>
          <w:b/>
          <w:bCs/>
          <w:ins w:id="6721" w:author="Orlando Canelones" w:date="1995-03-24T10:17:00Z"/>
        </w:rPr>
      </w:pPr>
      <w:ins w:id="6720" w:author="Orlando Canelones" w:date="1995-03-24T10:17:00Z">
        <w:r>
          <w:rPr>
            <w:b/>
            <w:bCs/>
          </w:rPr>
          <w:t>IwaveMemFree</w:t>
        </w:r>
      </w:ins>
    </w:p>
    <w:p>
      <w:pPr>
        <w:pStyle w:val="Normal"/>
        <w:rPr>
          <w:ins w:id="6723" w:author="Orlando Canelones" w:date="1995-03-24T10:17:00Z"/>
        </w:rPr>
      </w:pPr>
      <w:ins w:id="6722" w:author="Orlando Canelones" w:date="1995-03-24T10:17:00Z">
        <w:r>
          <w:rPr/>
        </w:r>
      </w:ins>
    </w:p>
    <w:p>
      <w:pPr>
        <w:pStyle w:val="Normal"/>
        <w:rPr>
          <w:b/>
          <w:b/>
          <w:bCs/>
          <w:ins w:id="6725" w:author="Orlando Canelones" w:date="1995-03-24T10:17:00Z"/>
        </w:rPr>
      </w:pPr>
      <w:ins w:id="6724" w:author="Orlando Canelones" w:date="1995-03-24T10:17:00Z">
        <w:r>
          <w:rPr>
            <w:b/>
            <w:bCs/>
          </w:rPr>
          <w:t>Function</w:t>
        </w:r>
      </w:ins>
    </w:p>
    <w:p>
      <w:pPr>
        <w:pStyle w:val="Normal"/>
        <w:rPr>
          <w:ins w:id="6727" w:author="Orlando Canelones" w:date="1995-03-24T10:17:00Z"/>
        </w:rPr>
      </w:pPr>
      <w:ins w:id="6726" w:author="Orlando Canelones" w:date="1995-03-24T10:17:00Z">
        <w:r>
          <w:rPr/>
          <w:t>Releases memory to memory pool.</w:t>
        </w:r>
      </w:ins>
    </w:p>
    <w:p>
      <w:pPr>
        <w:pStyle w:val="Normal"/>
        <w:rPr>
          <w:b/>
          <w:b/>
          <w:bCs/>
          <w:ins w:id="6729" w:author="Orlando Canelones" w:date="1995-03-24T10:17:00Z"/>
        </w:rPr>
      </w:pPr>
      <w:ins w:id="6728" w:author="Orlando Canelones" w:date="1995-03-24T10:17:00Z">
        <w:r>
          <w:rPr>
            <w:b/>
            <w:bCs/>
          </w:rPr>
        </w:r>
      </w:ins>
    </w:p>
    <w:p>
      <w:pPr>
        <w:pStyle w:val="Normal"/>
        <w:rPr>
          <w:b/>
          <w:b/>
          <w:bCs/>
          <w:ins w:id="6731" w:author="Orlando Canelones" w:date="1995-03-24T10:19:00Z"/>
        </w:rPr>
      </w:pPr>
      <w:ins w:id="6730" w:author="Orlando Canelones" w:date="1995-03-24T10:19:00Z">
        <w:r>
          <w:rPr>
            <w:b/>
            <w:bCs/>
          </w:rPr>
          <w:t>Syntax</w:t>
        </w:r>
      </w:ins>
    </w:p>
    <w:p>
      <w:pPr>
        <w:pStyle w:val="Normal"/>
        <w:rPr>
          <w:b/>
          <w:b/>
          <w:bCs/>
          <w:ins w:id="6738" w:author="Orlando Canelones" w:date="1990-01-04T04:01:00Z"/>
        </w:rPr>
      </w:pPr>
      <w:ins w:id="6732" w:author="Orlando Canelones" w:date="1995-03-24T10:19:00Z">
        <w:r>
          <w:rPr>
            <w:b/>
            <w:bCs/>
          </w:rPr>
          <w:t>BOOL</w:t>
        </w:r>
      </w:ins>
      <w:ins w:id="6733" w:author="Orlando Canelones" w:date="1995-03-24T10:19:00Z">
        <w:r>
          <w:rPr/>
          <w:t xml:space="preserve">  IwaveMemFree(</w:t>
        </w:r>
      </w:ins>
      <w:ins w:id="6734" w:author="Orlando Canelones" w:date="1995-03-24T10:19:00Z">
        <w:r>
          <w:rPr>
            <w:b/>
            <w:bCs/>
          </w:rPr>
          <w:t>DWORD</w:t>
        </w:r>
      </w:ins>
      <w:ins w:id="6735" w:author="Orlando Canelones" w:date="1995-03-24T10:19:00Z">
        <w:r>
          <w:rPr/>
          <w:t xml:space="preserve"> size, </w:t>
        </w:r>
      </w:ins>
      <w:ins w:id="6736" w:author="Orlando Canelones" w:date="1995-03-24T10:19:00Z">
        <w:r>
          <w:rPr>
            <w:b/>
            <w:bCs/>
          </w:rPr>
          <w:t>ADDRESS</w:t>
        </w:r>
      </w:ins>
      <w:ins w:id="6737" w:author="Orlando Canelones" w:date="1995-03-24T10:19:00Z">
        <w:r>
          <w:rPr/>
          <w:t xml:space="preserve"> blk_addr)</w:t>
        </w:r>
      </w:ins>
    </w:p>
    <w:p>
      <w:pPr>
        <w:pStyle w:val="Normal"/>
        <w:rPr>
          <w:b/>
          <w:b/>
          <w:bCs/>
          <w:ins w:id="6740" w:author="Orlando Canelones" w:date="1990-01-04T04:01:00Z"/>
        </w:rPr>
      </w:pPr>
      <w:ins w:id="6739" w:author="Orlando Canelones" w:date="1990-01-04T04:01:00Z">
        <w:r>
          <w:rPr>
            <w:b/>
            <w:bCs/>
          </w:rPr>
        </w:r>
      </w:ins>
    </w:p>
    <w:p>
      <w:pPr>
        <w:pStyle w:val="Normal"/>
        <w:rPr>
          <w:b/>
          <w:b/>
          <w:bCs/>
          <w:ins w:id="6742" w:author="Orlando Canelones" w:date="1990-01-04T04:01:00Z"/>
        </w:rPr>
      </w:pPr>
      <w:ins w:id="6741" w:author="Orlando Canelones" w:date="1995-03-24T10:18:00Z">
        <w:r>
          <w:rPr>
            <w:b/>
            <w:bCs/>
          </w:rPr>
          <w:t>Remarks</w:t>
        </w:r>
      </w:ins>
    </w:p>
    <w:p>
      <w:pPr>
        <w:pStyle w:val="Normal"/>
        <w:jc w:val="both"/>
        <w:rPr>
          <w:ins w:id="6746" w:author="Orlando Canelones" w:date="1990-01-04T04:10:00Z"/>
        </w:rPr>
      </w:pPr>
      <w:ins w:id="6743" w:author="Orlando Canelones" w:date="1990-01-04T04:10:00Z">
        <w:r>
          <w:rPr/>
          <w:t xml:space="preserve">This function releases or de-allocates blocks of local memory that were allocated with </w:t>
        </w:r>
      </w:ins>
      <w:ins w:id="6744" w:author="Orlando Canelones" w:date="1990-01-04T04:10:00Z">
        <w:r>
          <w:rPr>
            <w:i/>
            <w:iCs/>
          </w:rPr>
          <w:t>IwaveMemAlloc</w:t>
        </w:r>
      </w:ins>
      <w:ins w:id="6745" w:author="Orlando Canelones" w:date="1990-01-04T04:10:00Z">
        <w:r>
          <w:rPr/>
          <w:t>. The block is returned to the free-block chain. As a last step, the function will merge together all adjacent free blocks into a single block. The function will return TRUE if successful or FALSE if the Local Memory has been corrupted. The function takes the following arguments:</w:t>
        </w:r>
      </w:ins>
    </w:p>
    <w:p>
      <w:pPr>
        <w:pStyle w:val="Normal"/>
        <w:rPr>
          <w:b/>
          <w:b/>
          <w:bCs/>
          <w:ins w:id="6748" w:author="Orlando Canelones" w:date="1990-01-04T04:01:00Z"/>
        </w:rPr>
      </w:pPr>
      <w:ins w:id="6747" w:author="Orlando Canelones" w:date="1990-01-04T04:01:00Z">
        <w:r>
          <w:rPr>
            <w:b/>
            <w:bCs/>
          </w:rPr>
        </w:r>
      </w:ins>
    </w:p>
    <w:p>
      <w:pPr>
        <w:pStyle w:val="Normal"/>
        <w:rPr>
          <w:b/>
          <w:b/>
          <w:bCs/>
          <w:ins w:id="6750" w:author="Orlando Canelones" w:date="1990-01-04T04:01:00Z"/>
        </w:rPr>
      </w:pPr>
      <w:ins w:id="6749" w:author="Orlando Canelones" w:date="1995-03-24T10:18: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751" w:author="Orlando Canelones" w:date="1990-01-04T04:05:00Z">
              <w:r>
                <w:rPr>
                  <w:i/>
                  <w:iCs/>
                </w:rPr>
                <w:t>size</w:t>
              </w:r>
            </w:ins>
          </w:p>
        </w:tc>
        <w:tc>
          <w:tcPr>
            <w:tcW w:w="7848" w:type="dxa"/>
            <w:tcBorders/>
          </w:tcPr>
          <w:p>
            <w:pPr>
              <w:pStyle w:val="Normal"/>
              <w:rPr/>
            </w:pPr>
            <w:ins w:id="6752" w:author="Orlando Canelones" w:date="1990-01-04T04:06:00Z">
              <w:r>
                <w:rPr/>
                <w:t>Size in bytes of the memory block to free up.</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pPr>
            <w:r>
              <w:rPr/>
            </w:r>
          </w:p>
        </w:tc>
      </w:tr>
      <w:tr>
        <w:trPr/>
        <w:tc>
          <w:tcPr>
            <w:tcW w:w="1008" w:type="dxa"/>
            <w:tcBorders/>
          </w:tcPr>
          <w:p>
            <w:pPr>
              <w:pStyle w:val="Normal"/>
              <w:rPr/>
            </w:pPr>
            <w:ins w:id="6753" w:author="Orlando Canelones" w:date="1990-01-04T04:21:00Z">
              <w:r>
                <w:rPr/>
                <w:t>blk_</w:t>
              </w:r>
            </w:ins>
            <w:ins w:id="6754" w:author="Orlando Canelones" w:date="1990-01-04T04:05:00Z">
              <w:r>
                <w:rPr/>
                <w:t>addr</w:t>
              </w:r>
            </w:ins>
          </w:p>
        </w:tc>
        <w:tc>
          <w:tcPr>
            <w:tcW w:w="7848" w:type="dxa"/>
            <w:tcBorders/>
          </w:tcPr>
          <w:p>
            <w:pPr>
              <w:pStyle w:val="Normal"/>
              <w:rPr/>
            </w:pPr>
            <w:ins w:id="6755" w:author="Orlando Canelones" w:date="1990-01-04T04:07:00Z">
              <w:r>
                <w:rPr/>
                <w:t>Base address of the block to be de-allocated.</w:t>
              </w:r>
            </w:ins>
          </w:p>
        </w:tc>
      </w:tr>
    </w:tbl>
    <w:p>
      <w:pPr>
        <w:pStyle w:val="Normal"/>
        <w:rPr>
          <w:b/>
          <w:b/>
          <w:bCs/>
          <w:ins w:id="6757" w:author="Orlando Canelones" w:date="1990-01-04T04:01:00Z"/>
        </w:rPr>
      </w:pPr>
      <w:ins w:id="6756" w:author="Orlando Canelones" w:date="1990-01-04T04:01:00Z">
        <w:r>
          <w:rPr>
            <w:b/>
            <w:bCs/>
          </w:rPr>
        </w:r>
      </w:ins>
    </w:p>
    <w:p>
      <w:pPr>
        <w:pStyle w:val="Normal"/>
        <w:rPr>
          <w:b/>
          <w:b/>
          <w:bCs/>
          <w:ins w:id="6759" w:author="Orlando Canelones" w:date="1990-01-04T04:01:00Z"/>
        </w:rPr>
      </w:pPr>
      <w:ins w:id="6758" w:author="Orlando Canelones" w:date="1995-03-24T10:19:00Z">
        <w:r>
          <w:rPr>
            <w:b/>
            <w:bCs/>
          </w:rPr>
          <w:t>Return Value</w:t>
        </w:r>
      </w:ins>
    </w:p>
    <w:p>
      <w:pPr>
        <w:pStyle w:val="Normal"/>
        <w:rPr>
          <w:ins w:id="6761" w:author="Orlando Canelones" w:date="1990-01-04T04:09:00Z"/>
        </w:rPr>
      </w:pPr>
      <w:ins w:id="6760" w:author="Orlando Canelones" w:date="1990-01-04T04:09:00Z">
        <w:r>
          <w:rPr/>
          <w:t>The function returns TRUE if successful or FALSE if it failed to release memory.</w:t>
        </w:r>
      </w:ins>
    </w:p>
    <w:p>
      <w:pPr>
        <w:pStyle w:val="Normal"/>
        <w:rPr>
          <w:b/>
          <w:b/>
          <w:bCs/>
          <w:ins w:id="6763" w:author="Orlando Canelones" w:date="1990-01-04T04:01:00Z"/>
        </w:rPr>
      </w:pPr>
      <w:ins w:id="6762" w:author="Orlando Canelones" w:date="1990-01-04T04:01:00Z">
        <w:r>
          <w:rPr>
            <w:b/>
            <w:bCs/>
          </w:rPr>
        </w:r>
      </w:ins>
    </w:p>
    <w:p>
      <w:pPr>
        <w:pStyle w:val="Normal"/>
        <w:rPr>
          <w:b/>
          <w:b/>
          <w:bCs/>
          <w:ins w:id="6765" w:author="Orlando Canelones" w:date="1990-01-04T04:01:00Z"/>
        </w:rPr>
      </w:pPr>
      <w:ins w:id="6764" w:author="Orlando Canelones" w:date="1995-03-24T10:19:00Z">
        <w:r>
          <w:rPr>
            <w:b/>
            <w:bCs/>
          </w:rPr>
          <w:t>See Also</w:t>
        </w:r>
      </w:ins>
    </w:p>
    <w:p>
      <w:pPr>
        <w:pStyle w:val="Normal"/>
        <w:jc w:val="both"/>
        <w:rPr>
          <w:ins w:id="6769" w:author="Orlando Canelones" w:date="1990-01-04T04:01:00Z"/>
        </w:rPr>
      </w:pPr>
      <w:ins w:id="6766" w:author="Orlando Canelones" w:date="1990-01-04T04:01:00Z">
        <w:r>
          <w:rPr>
            <w:i/>
            <w:iCs/>
          </w:rPr>
          <w:t>IwaveMemInit, IwaveMemAvail, IwaveMem</w:t>
        </w:r>
      </w:ins>
      <w:ins w:id="6767" w:author="Orlando Canelones" w:date="1990-01-04T04:03:00Z">
        <w:r>
          <w:rPr>
            <w:i/>
            <w:iCs/>
          </w:rPr>
          <w:t>Alloc</w:t>
        </w:r>
      </w:ins>
      <w:ins w:id="6768" w:author="Orlando Canelones" w:date="1990-01-04T04:01:00Z">
        <w:r>
          <w:rPr>
            <w:i/>
            <w:iCs/>
          </w:rPr>
          <w:t>, IwaveMaxAlloc.</w:t>
        </w:r>
      </w:ins>
    </w:p>
    <w:p>
      <w:pPr>
        <w:pStyle w:val="Normal"/>
        <w:rPr>
          <w:b/>
          <w:b/>
          <w:bCs/>
          <w:i/>
          <w:i/>
          <w:iCs/>
          <w:ins w:id="6771" w:author="Orlando Canelones" w:date="1990-01-04T04:01:00Z"/>
        </w:rPr>
      </w:pPr>
      <w:ins w:id="6770" w:author="Orlando Canelones" w:date="1990-01-04T04:01:00Z">
        <w:r>
          <w:rPr>
            <w:b/>
            <w:bCs/>
            <w:i/>
            <w:iCs/>
          </w:rPr>
        </w:r>
      </w:ins>
    </w:p>
    <w:p>
      <w:pPr>
        <w:pStyle w:val="Normal"/>
        <w:rPr>
          <w:b/>
          <w:b/>
          <w:bCs/>
          <w:ins w:id="6773" w:author="Orlando Canelones" w:date="1995-03-24T10:20:00Z"/>
        </w:rPr>
      </w:pPr>
      <w:ins w:id="6772" w:author="Orlando Canelones" w:date="1995-03-24T10:20:00Z">
        <w:r>
          <w:rPr>
            <w:b/>
            <w:bCs/>
          </w:rPr>
          <w:t>_____________________________________________________________________________________</w:t>
        </w:r>
      </w:ins>
    </w:p>
    <w:p>
      <w:pPr>
        <w:pStyle w:val="Normal"/>
        <w:rPr>
          <w:b/>
          <w:b/>
          <w:bCs/>
          <w:ins w:id="6775" w:author="Orlando Canelones" w:date="1995-03-24T10:20:00Z"/>
        </w:rPr>
      </w:pPr>
      <w:ins w:id="6774" w:author="Orlando Canelones" w:date="1995-03-24T10:20:00Z">
        <w:r>
          <w:rPr>
            <w:b/>
            <w:bCs/>
          </w:rPr>
          <w:t>IwaveMemInit</w:t>
        </w:r>
      </w:ins>
    </w:p>
    <w:p>
      <w:pPr>
        <w:pStyle w:val="Normal"/>
        <w:rPr>
          <w:ins w:id="6777" w:author="Orlando Canelones" w:date="1995-03-24T10:20:00Z"/>
        </w:rPr>
      </w:pPr>
      <w:ins w:id="6776" w:author="Orlando Canelones" w:date="1995-03-24T10:20:00Z">
        <w:r>
          <w:rPr/>
        </w:r>
      </w:ins>
    </w:p>
    <w:p>
      <w:pPr>
        <w:pStyle w:val="Normal"/>
        <w:rPr>
          <w:b/>
          <w:b/>
          <w:bCs/>
          <w:ins w:id="6779" w:author="Orlando Canelones" w:date="1995-03-24T10:20:00Z"/>
        </w:rPr>
      </w:pPr>
      <w:ins w:id="6778" w:author="Orlando Canelones" w:date="1995-03-24T10:20:00Z">
        <w:r>
          <w:rPr>
            <w:b/>
            <w:bCs/>
          </w:rPr>
          <w:t>Function</w:t>
        </w:r>
      </w:ins>
    </w:p>
    <w:p>
      <w:pPr>
        <w:pStyle w:val="Normal"/>
        <w:rPr>
          <w:ins w:id="6781" w:author="Orlando Canelones" w:date="1995-03-24T10:20:00Z"/>
        </w:rPr>
      </w:pPr>
      <w:ins w:id="6780" w:author="Orlando Canelones" w:date="1995-03-24T10:20:00Z">
        <w:r>
          <w:rPr/>
          <w:t>Sets up a local memory pool for memory management.</w:t>
        </w:r>
      </w:ins>
    </w:p>
    <w:p>
      <w:pPr>
        <w:pStyle w:val="Normal"/>
        <w:rPr>
          <w:ins w:id="6783" w:author="Orlando Canelones" w:date="1995-03-24T10:20:00Z"/>
        </w:rPr>
      </w:pPr>
      <w:ins w:id="6782" w:author="Orlando Canelones" w:date="1995-03-24T10:20:00Z">
        <w:r>
          <w:rPr/>
        </w:r>
      </w:ins>
    </w:p>
    <w:p>
      <w:pPr>
        <w:pStyle w:val="Normal"/>
        <w:rPr>
          <w:b/>
          <w:b/>
          <w:bCs/>
          <w:ins w:id="6785" w:author="Orlando Canelones" w:date="1995-03-24T10:20:00Z"/>
        </w:rPr>
      </w:pPr>
      <w:ins w:id="6784" w:author="Orlando Canelones" w:date="1995-03-24T10:20:00Z">
        <w:r>
          <w:rPr>
            <w:b/>
            <w:bCs/>
          </w:rPr>
          <w:t>Syntax</w:t>
        </w:r>
      </w:ins>
    </w:p>
    <w:p>
      <w:pPr>
        <w:pStyle w:val="Normal"/>
        <w:rPr>
          <w:ins w:id="6790" w:author="Orlando Canelones" w:date="1995-03-24T10:22:00Z"/>
        </w:rPr>
      </w:pPr>
      <w:ins w:id="6786" w:author="Orlando Canelones" w:date="1995-03-24T10:22:00Z">
        <w:r>
          <w:rPr>
            <w:b/>
            <w:bCs/>
          </w:rPr>
          <w:t>BOOL</w:t>
        </w:r>
      </w:ins>
      <w:ins w:id="6787" w:author="Orlando Canelones" w:date="1995-03-24T10:22:00Z">
        <w:r>
          <w:rPr/>
          <w:t xml:space="preserve">  IwaveMemInit(</w:t>
        </w:r>
      </w:ins>
      <w:ins w:id="6788" w:author="Orlando Canelones" w:date="1995-03-24T10:22:00Z">
        <w:r>
          <w:rPr>
            <w:b/>
            <w:bCs/>
          </w:rPr>
          <w:t>void</w:t>
        </w:r>
      </w:ins>
      <w:ins w:id="6789" w:author="Orlando Canelones" w:date="1995-03-24T10:22:00Z">
        <w:r>
          <w:rPr/>
          <w:t>)</w:t>
        </w:r>
      </w:ins>
    </w:p>
    <w:p>
      <w:pPr>
        <w:pStyle w:val="Normal"/>
        <w:rPr>
          <w:b/>
          <w:b/>
          <w:bCs/>
          <w:ins w:id="6792" w:author="Orlando Canelones" w:date="1995-03-24T10:22:00Z"/>
        </w:rPr>
      </w:pPr>
      <w:ins w:id="6791" w:author="Orlando Canelones" w:date="1995-03-24T10:22:00Z">
        <w:r>
          <w:rPr>
            <w:b/>
            <w:bCs/>
          </w:rPr>
        </w:r>
      </w:ins>
    </w:p>
    <w:p>
      <w:pPr>
        <w:pStyle w:val="Normal"/>
        <w:rPr>
          <w:b/>
          <w:b/>
          <w:bCs/>
          <w:ins w:id="6794" w:author="Orlando Canelones" w:date="1990-01-04T04:14:00Z"/>
        </w:rPr>
      </w:pPr>
      <w:ins w:id="6793" w:author="Orlando Canelones" w:date="1995-03-24T10:20:00Z">
        <w:r>
          <w:rPr>
            <w:b/>
            <w:bCs/>
          </w:rPr>
          <w:t>Remarks</w:t>
        </w:r>
      </w:ins>
    </w:p>
    <w:p>
      <w:pPr>
        <w:pStyle w:val="Normal"/>
        <w:jc w:val="both"/>
        <w:rPr>
          <w:b/>
          <w:b/>
          <w:bCs/>
          <w:ins w:id="6796" w:author="Orlando Canelones" w:date="1990-01-04T04:14:00Z"/>
        </w:rPr>
      </w:pPr>
      <w:ins w:id="6795" w:author="Orlando Canelones" w:date="1990-01-04T04:17:00Z">
        <w:r>
          <w:rPr/>
          <w:t>This function initializes the Local Memory so that memory allocation and de-allocation can be performed. Note that in GUS mode, the greatest chunk of memory that can be allocated can be no more than 256KB. An application can reserve a certain amount of LM, which must be &gt;= 0 bytes and  &lt;= 256KB in GUS mode. In Enhanced Mode, such limitations do not exist.</w:t>
        </w:r>
      </w:ins>
    </w:p>
    <w:p>
      <w:pPr>
        <w:pStyle w:val="Normal"/>
        <w:rPr>
          <w:b/>
          <w:b/>
          <w:bCs/>
          <w:ins w:id="6798" w:author="Orlando Canelones" w:date="1990-01-04T04:14:00Z"/>
        </w:rPr>
      </w:pPr>
      <w:ins w:id="6797" w:author="Orlando Canelones" w:date="1990-01-04T04:14:00Z">
        <w:r>
          <w:rPr>
            <w:b/>
            <w:bCs/>
          </w:rPr>
        </w:r>
      </w:ins>
    </w:p>
    <w:p>
      <w:pPr>
        <w:pStyle w:val="Normal"/>
        <w:rPr>
          <w:b/>
          <w:b/>
          <w:bCs/>
          <w:ins w:id="6800" w:author="Orlando Canelones" w:date="1990-01-04T04:14:00Z"/>
        </w:rPr>
      </w:pPr>
      <w:ins w:id="6799" w:author="Orlando Canelones" w:date="1995-03-24T10:20:00Z">
        <w:r>
          <w:rPr>
            <w:b/>
            <w:bCs/>
          </w:rPr>
          <w:t>Return Value</w:t>
        </w:r>
      </w:ins>
    </w:p>
    <w:p>
      <w:pPr>
        <w:pStyle w:val="Normal"/>
        <w:rPr>
          <w:ins w:id="6804" w:author="Orlando Canelones" w:date="1990-01-04T04:14:00Z"/>
        </w:rPr>
      </w:pPr>
      <w:ins w:id="6801" w:author="Orlando Canelones" w:date="1990-01-04T04:14:00Z">
        <w:r>
          <w:rPr/>
          <w:t xml:space="preserve">The function returns TRUE if successful or FALSE if it failed to </w:t>
        </w:r>
      </w:ins>
      <w:ins w:id="6802" w:author="Orlando Canelones" w:date="1990-01-04T04:16:00Z">
        <w:r>
          <w:rPr/>
          <w:t>set up the free memory chain</w:t>
        </w:r>
      </w:ins>
      <w:ins w:id="6803" w:author="Orlando Canelones" w:date="1990-01-04T04:14:00Z">
        <w:r>
          <w:rPr/>
          <w:t>.</w:t>
        </w:r>
      </w:ins>
    </w:p>
    <w:p>
      <w:pPr>
        <w:pStyle w:val="Normal"/>
        <w:rPr>
          <w:b/>
          <w:b/>
          <w:bCs/>
          <w:ins w:id="6806" w:author="Orlando Canelones" w:date="1990-01-04T04:14:00Z"/>
        </w:rPr>
      </w:pPr>
      <w:ins w:id="6805" w:author="Orlando Canelones" w:date="1990-01-04T04:14:00Z">
        <w:r>
          <w:rPr>
            <w:b/>
            <w:bCs/>
          </w:rPr>
        </w:r>
      </w:ins>
    </w:p>
    <w:p>
      <w:pPr>
        <w:pStyle w:val="Normal"/>
        <w:rPr>
          <w:b/>
          <w:b/>
          <w:bCs/>
          <w:ins w:id="6808" w:author="Orlando Canelones" w:date="1990-01-04T04:14:00Z"/>
        </w:rPr>
      </w:pPr>
      <w:ins w:id="6807" w:author="Orlando Canelones" w:date="1995-03-24T10:20:00Z">
        <w:r>
          <w:rPr>
            <w:b/>
            <w:bCs/>
          </w:rPr>
          <w:t>See Also</w:t>
        </w:r>
      </w:ins>
    </w:p>
    <w:p>
      <w:pPr>
        <w:pStyle w:val="Normal"/>
        <w:jc w:val="both"/>
        <w:rPr>
          <w:i/>
          <w:i/>
          <w:iCs/>
          <w:ins w:id="6810" w:author="Orlando Canelones" w:date="1990-01-04T04:14:00Z"/>
        </w:rPr>
      </w:pPr>
      <w:ins w:id="6809" w:author="Orlando Canelones" w:date="1990-01-04T04:14:00Z">
        <w:r>
          <w:rPr>
            <w:i/>
            <w:iCs/>
          </w:rPr>
          <w:t>IwaveMemFree, IwaveMemAvail, IwaveMemAlloc, IwaveMaxAlloc.</w:t>
        </w:r>
      </w:ins>
    </w:p>
    <w:p>
      <w:pPr>
        <w:pStyle w:val="Normal"/>
        <w:rPr>
          <w:b/>
          <w:b/>
          <w:bCs/>
          <w:i/>
          <w:i/>
          <w:iCs/>
          <w:ins w:id="6812" w:author="Orlando Canelones" w:date="1990-01-04T04:14:00Z"/>
        </w:rPr>
      </w:pPr>
      <w:ins w:id="6811" w:author="Orlando Canelones" w:date="1990-01-04T04:14:00Z">
        <w:r>
          <w:rPr>
            <w:b/>
            <w:bCs/>
            <w:i/>
            <w:iCs/>
          </w:rPr>
        </w:r>
      </w:ins>
    </w:p>
    <w:p>
      <w:pPr>
        <w:pStyle w:val="Normal"/>
        <w:rPr>
          <w:b/>
          <w:b/>
          <w:bCs/>
          <w:ins w:id="6814" w:author="Orlando Canelones" w:date="1995-03-24T10:22:00Z"/>
        </w:rPr>
      </w:pPr>
      <w:ins w:id="6813" w:author="Orlando Canelones" w:date="1995-03-24T10:22:00Z">
        <w:r>
          <w:rPr>
            <w:b/>
            <w:bCs/>
          </w:rPr>
          <w:t>_____________________________________________________________________________________</w:t>
        </w:r>
      </w:ins>
    </w:p>
    <w:p>
      <w:pPr>
        <w:pStyle w:val="Normal"/>
        <w:rPr>
          <w:b/>
          <w:b/>
          <w:bCs/>
          <w:ins w:id="6816" w:author="Orlando Canelones" w:date="1995-03-24T10:22:00Z"/>
        </w:rPr>
      </w:pPr>
      <w:ins w:id="6815" w:author="Orlando Canelones" w:date="1995-03-24T10:22:00Z">
        <w:r>
          <w:rPr>
            <w:b/>
            <w:bCs/>
          </w:rPr>
          <w:t>IwaveDmaXfer</w:t>
        </w:r>
      </w:ins>
    </w:p>
    <w:p>
      <w:pPr>
        <w:pStyle w:val="Normal"/>
        <w:rPr>
          <w:ins w:id="6818" w:author="Orlando Canelones" w:date="1995-03-24T10:22:00Z"/>
        </w:rPr>
      </w:pPr>
      <w:ins w:id="6817" w:author="Orlando Canelones" w:date="1995-03-24T10:22:00Z">
        <w:r>
          <w:rPr/>
        </w:r>
      </w:ins>
    </w:p>
    <w:p>
      <w:pPr>
        <w:pStyle w:val="Normal"/>
        <w:rPr>
          <w:b/>
          <w:b/>
          <w:bCs/>
          <w:ins w:id="6820" w:author="Orlando Canelones" w:date="1995-03-24T10:22:00Z"/>
        </w:rPr>
      </w:pPr>
      <w:ins w:id="6819" w:author="Orlando Canelones" w:date="1995-03-24T10:22:00Z">
        <w:r>
          <w:rPr>
            <w:b/>
            <w:bCs/>
          </w:rPr>
          <w:t>Function</w:t>
        </w:r>
      </w:ins>
    </w:p>
    <w:p>
      <w:pPr>
        <w:pStyle w:val="Normal"/>
        <w:rPr>
          <w:ins w:id="6822" w:author="Orlando Canelones" w:date="1995-03-24T10:22:00Z"/>
        </w:rPr>
      </w:pPr>
      <w:ins w:id="6821" w:author="Orlando Canelones" w:date="1995-03-24T10:22:00Z">
        <w:r>
          <w:rPr/>
          <w:t>Sets up a local memory DMA transfer.</w:t>
        </w:r>
      </w:ins>
    </w:p>
    <w:p>
      <w:pPr>
        <w:pStyle w:val="Normal"/>
        <w:rPr>
          <w:ins w:id="6824" w:author="Orlando Canelones" w:date="1995-03-24T10:22:00Z"/>
        </w:rPr>
      </w:pPr>
      <w:ins w:id="6823" w:author="Orlando Canelones" w:date="1995-03-24T10:22:00Z">
        <w:r>
          <w:rPr/>
        </w:r>
      </w:ins>
    </w:p>
    <w:p>
      <w:pPr>
        <w:pStyle w:val="Normal"/>
        <w:rPr>
          <w:b/>
          <w:b/>
          <w:bCs/>
          <w:ins w:id="6826" w:author="Orlando Canelones" w:date="1995-03-24T10:22:00Z"/>
        </w:rPr>
      </w:pPr>
      <w:ins w:id="6825" w:author="Orlando Canelones" w:date="1995-03-24T10:22:00Z">
        <w:r>
          <w:rPr>
            <w:b/>
            <w:bCs/>
          </w:rPr>
          <w:t>Syntax</w:t>
        </w:r>
      </w:ins>
    </w:p>
    <w:p>
      <w:pPr>
        <w:pStyle w:val="Normal"/>
        <w:rPr>
          <w:ins w:id="6833" w:author="Orlando Canelones" w:date="1995-03-24T10:22:00Z"/>
        </w:rPr>
      </w:pPr>
      <w:ins w:id="6827" w:author="Orlando Canelones" w:date="1995-03-24T10:22:00Z">
        <w:r>
          <w:rPr>
            <w:b/>
            <w:bCs/>
          </w:rPr>
          <w:t>FLAG</w:t>
        </w:r>
      </w:ins>
      <w:ins w:id="6828" w:author="Orlando Canelones" w:date="1995-03-24T10:22:00Z">
        <w:r>
          <w:rPr/>
          <w:t xml:space="preserve">  IwaveDmaXfer(</w:t>
        </w:r>
      </w:ins>
      <w:ins w:id="6829" w:author="Orlando Canelones" w:date="1995-03-24T10:22:00Z">
        <w:r>
          <w:rPr>
            <w:b/>
            <w:bCs/>
          </w:rPr>
          <w:t>DMA *</w:t>
        </w:r>
      </w:ins>
      <w:ins w:id="6830" w:author="Orlando Canelones" w:date="1995-03-24T10:22:00Z">
        <w:r>
          <w:rPr/>
          <w:t>dma</w:t>
        </w:r>
      </w:ins>
      <w:ins w:id="6831" w:author="Orlando Canelones" w:date="1995-03-24T10:22:00Z">
        <w:r>
          <w:rPr>
            <w:b/>
            <w:bCs/>
          </w:rPr>
          <w:t xml:space="preserve">, WORD </w:t>
        </w:r>
      </w:ins>
      <w:ins w:id="6832" w:author="Orlando Canelones" w:date="1995-03-24T10:22:00Z">
        <w:r>
          <w:rPr/>
          <w:t>size)</w:t>
        </w:r>
      </w:ins>
    </w:p>
    <w:p>
      <w:pPr>
        <w:pStyle w:val="Normal"/>
        <w:rPr>
          <w:ins w:id="6835" w:author="Orlando Canelones" w:date="1995-03-24T10:22:00Z"/>
        </w:rPr>
      </w:pPr>
      <w:ins w:id="6834" w:author="Orlando Canelones" w:date="1995-03-24T10:22:00Z">
        <w:r>
          <w:rPr/>
        </w:r>
      </w:ins>
    </w:p>
    <w:p>
      <w:pPr>
        <w:pStyle w:val="Normal"/>
        <w:rPr>
          <w:b/>
          <w:b/>
          <w:bCs/>
          <w:ins w:id="6837" w:author="Orlando Canelones" w:date="1990-01-04T04:28:00Z"/>
        </w:rPr>
      </w:pPr>
      <w:ins w:id="6836" w:author="Orlando Canelones" w:date="1995-03-24T10:24:00Z">
        <w:r>
          <w:rPr>
            <w:b/>
            <w:bCs/>
          </w:rPr>
          <w:t>Remarks</w:t>
        </w:r>
      </w:ins>
    </w:p>
    <w:p>
      <w:pPr>
        <w:pStyle w:val="Normal"/>
        <w:jc w:val="both"/>
        <w:rPr>
          <w:ins w:id="6839" w:author="Orlando Canelones" w:date="1990-01-04T04:28:00Z"/>
        </w:rPr>
      </w:pPr>
      <w:ins w:id="6838" w:author="Orlando Canelones" w:date="1990-01-04T04:28:00Z">
        <w:r>
          <w:rPr/>
          <w:t>This function is an upper level driver that programs the DMA controller, the InterWave IC and triggers a DMA transfer to or  from local memory. The function will return DMA_OK if no problems were encountered.</w:t>
        </w:r>
      </w:ins>
    </w:p>
    <w:p>
      <w:pPr>
        <w:pStyle w:val="Normal"/>
        <w:rPr>
          <w:b/>
          <w:b/>
          <w:bCs/>
          <w:ins w:id="6841" w:author="Orlando Canelones" w:date="1990-01-04T04:28:00Z"/>
        </w:rPr>
      </w:pPr>
      <w:ins w:id="6840" w:author="Orlando Canelones" w:date="1990-01-04T04:28:00Z">
        <w:r>
          <w:rPr>
            <w:b/>
            <w:bCs/>
          </w:rPr>
        </w:r>
      </w:ins>
    </w:p>
    <w:p>
      <w:pPr>
        <w:pStyle w:val="Normal"/>
        <w:rPr>
          <w:b/>
          <w:b/>
          <w:bCs/>
          <w:ins w:id="6843" w:author="Orlando Canelones" w:date="1990-01-04T04:38:00Z"/>
        </w:rPr>
      </w:pPr>
      <w:ins w:id="6842" w:author="Orlando Canelones" w:date="1995-03-24T10:24: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6844" w:author="Orlando Canelones" w:date="1990-01-04T04:38:00Z">
              <w:r>
                <w:rPr>
                  <w:i/>
                  <w:iCs/>
                </w:rPr>
                <w:t>dma</w:t>
              </w:r>
            </w:ins>
          </w:p>
        </w:tc>
        <w:tc>
          <w:tcPr>
            <w:tcW w:w="8028" w:type="dxa"/>
            <w:tcBorders/>
          </w:tcPr>
          <w:p>
            <w:pPr>
              <w:pStyle w:val="Normal"/>
              <w:jc w:val="both"/>
              <w:rPr/>
            </w:pPr>
            <w:ins w:id="6845" w:author="Orlando Canelones" w:date="1990-01-04T04:39:00Z">
              <w:r>
                <w:rPr/>
                <w:t xml:space="preserve">This is a pointer to a DMA structure which must have been properly initialized by a call to function </w:t>
              </w:r>
            </w:ins>
            <w:ins w:id="6846" w:author="Orlando Canelones" w:date="1990-01-04T04:39:00Z">
              <w:r>
                <w:rPr>
                  <w:i/>
                  <w:iCs/>
                </w:rPr>
                <w:t>IwaveRegisterDMA</w:t>
              </w:r>
            </w:ins>
            <w:ins w:id="6847" w:author="Orlando Canelones" w:date="1990-01-04T04:39:00Z">
              <w:r>
                <w:rPr/>
                <w:t>.</w:t>
              </w:r>
            </w:ins>
          </w:p>
        </w:tc>
      </w:tr>
      <w:tr>
        <w:trPr/>
        <w:tc>
          <w:tcPr>
            <w:tcW w:w="828" w:type="dxa"/>
            <w:tcBorders/>
          </w:tcPr>
          <w:p>
            <w:pPr>
              <w:pStyle w:val="Normal"/>
              <w:snapToGrid w:val="false"/>
              <w:rPr>
                <w:b/>
                <w:b/>
                <w:bCs/>
                <w:i/>
                <w:i/>
                <w:iCs/>
              </w:rPr>
            </w:pPr>
            <w:r>
              <w:rPr>
                <w:b/>
                <w:bCs/>
                <w:i/>
                <w:iCs/>
              </w:rPr>
            </w:r>
          </w:p>
        </w:tc>
        <w:tc>
          <w:tcPr>
            <w:tcW w:w="8028" w:type="dxa"/>
            <w:tcBorders/>
          </w:tcPr>
          <w:p>
            <w:pPr>
              <w:pStyle w:val="Normal"/>
              <w:snapToGrid w:val="false"/>
              <w:rPr>
                <w:i/>
                <w:i/>
                <w:iCs/>
              </w:rPr>
            </w:pPr>
            <w:r>
              <w:rPr>
                <w:i/>
                <w:iCs/>
              </w:rPr>
            </w:r>
          </w:p>
        </w:tc>
      </w:tr>
      <w:tr>
        <w:trPr/>
        <w:tc>
          <w:tcPr>
            <w:tcW w:w="828" w:type="dxa"/>
            <w:tcBorders/>
          </w:tcPr>
          <w:p>
            <w:pPr>
              <w:pStyle w:val="Normal"/>
              <w:rPr>
                <w:i/>
                <w:i/>
                <w:iCs/>
              </w:rPr>
            </w:pPr>
            <w:ins w:id="6848" w:author="Orlando Canelones" w:date="1990-01-04T04:38:00Z">
              <w:r>
                <w:rPr>
                  <w:i/>
                  <w:iCs/>
                </w:rPr>
                <w:t>size</w:t>
              </w:r>
            </w:ins>
          </w:p>
        </w:tc>
        <w:tc>
          <w:tcPr>
            <w:tcW w:w="8028" w:type="dxa"/>
            <w:tcBorders/>
          </w:tcPr>
          <w:p>
            <w:pPr>
              <w:pStyle w:val="Normal"/>
              <w:rPr/>
            </w:pPr>
            <w:ins w:id="6849" w:author="Orlando Canelones" w:date="1990-01-04T04:39:00Z">
              <w:r>
                <w:rPr/>
                <w:t>This is the number of bytes to DMA.</w:t>
              </w:r>
            </w:ins>
          </w:p>
        </w:tc>
      </w:tr>
    </w:tbl>
    <w:p>
      <w:pPr>
        <w:pStyle w:val="Normal"/>
        <w:rPr>
          <w:b/>
          <w:b/>
          <w:bCs/>
          <w:ins w:id="6851" w:author="Orlando Canelones" w:date="1990-01-04T04:28:00Z"/>
        </w:rPr>
      </w:pPr>
      <w:ins w:id="6850" w:author="Orlando Canelones" w:date="1990-01-04T04:28:00Z">
        <w:r>
          <w:rPr>
            <w:b/>
            <w:bCs/>
          </w:rPr>
        </w:r>
      </w:ins>
    </w:p>
    <w:p>
      <w:pPr>
        <w:pStyle w:val="Normal"/>
        <w:rPr>
          <w:b/>
          <w:b/>
          <w:bCs/>
          <w:ins w:id="6853" w:author="Orlando Canelones" w:date="1990-01-04T04:28:00Z"/>
        </w:rPr>
      </w:pPr>
      <w:ins w:id="6852" w:author="Orlando Canelones" w:date="1995-03-24T10:24:00Z">
        <w:r>
          <w:rPr>
            <w:b/>
            <w:bCs/>
          </w:rPr>
          <w:t>Remarks</w:t>
        </w:r>
      </w:ins>
    </w:p>
    <w:p>
      <w:pPr>
        <w:pStyle w:val="Normal"/>
        <w:rPr>
          <w:ins w:id="6855" w:author="Orlando Canelones" w:date="1990-01-04T04:28:00Z"/>
        </w:rPr>
      </w:pPr>
      <w:ins w:id="6854" w:author="Orlando Canelones" w:date="1990-01-04T04:30:00Z">
        <w:r>
          <w:rPr/>
          <w:t>This function returns DMA_OK if successful.</w:t>
        </w:r>
      </w:ins>
    </w:p>
    <w:p>
      <w:pPr>
        <w:pStyle w:val="Normal"/>
        <w:rPr>
          <w:b/>
          <w:b/>
          <w:bCs/>
          <w:ins w:id="6857" w:author="Orlando Canelones" w:date="1990-01-04T04:28:00Z"/>
        </w:rPr>
      </w:pPr>
      <w:ins w:id="6856" w:author="Orlando Canelones" w:date="1990-01-04T04:28:00Z">
        <w:r>
          <w:rPr>
            <w:b/>
            <w:bCs/>
          </w:rPr>
        </w:r>
      </w:ins>
    </w:p>
    <w:p>
      <w:pPr>
        <w:pStyle w:val="Normal"/>
        <w:rPr>
          <w:b/>
          <w:b/>
          <w:bCs/>
          <w:ins w:id="6859" w:author="Orlando Canelones" w:date="1990-01-04T04:28:00Z"/>
        </w:rPr>
      </w:pPr>
      <w:ins w:id="6858" w:author="Orlando Canelones" w:date="1995-03-24T10:24:00Z">
        <w:r>
          <w:rPr>
            <w:b/>
            <w:bCs/>
          </w:rPr>
          <w:t>See Also</w:t>
        </w:r>
      </w:ins>
    </w:p>
    <w:p>
      <w:pPr>
        <w:pStyle w:val="Normal"/>
        <w:rPr>
          <w:i/>
          <w:i/>
          <w:iCs/>
          <w:ins w:id="6861" w:author="Orlando Canelones" w:date="1990-01-04T04:46:00Z"/>
        </w:rPr>
      </w:pPr>
      <w:ins w:id="6860" w:author="Orlando Canelones" w:date="1990-01-04T04:41:00Z">
        <w:r>
          <w:rPr>
            <w:i/>
            <w:iCs/>
          </w:rPr>
          <w:t>IwaveDmaPage, IwaveDmaCtrl, IwaveDmaNext, IwaveDmaIleaved.</w:t>
        </w:r>
      </w:ins>
    </w:p>
    <w:p>
      <w:pPr>
        <w:pStyle w:val="Normal"/>
        <w:rPr>
          <w:i/>
          <w:i/>
          <w:iCs/>
          <w:ins w:id="6863" w:author="Orlando Canelones" w:date="1990-01-04T04:55:00Z"/>
        </w:rPr>
      </w:pPr>
      <w:ins w:id="6862" w:author="Orlando Canelones" w:date="1990-01-04T04:55:00Z">
        <w:r>
          <w:rPr>
            <w:i/>
            <w:iCs/>
          </w:rPr>
        </w:r>
      </w:ins>
    </w:p>
    <w:p>
      <w:pPr>
        <w:pStyle w:val="Normal"/>
        <w:rPr>
          <w:ins w:id="6865" w:author="Orlando Canelones" w:date="1995-03-24T10:25:00Z"/>
        </w:rPr>
      </w:pPr>
      <w:ins w:id="6864" w:author="Orlando Canelones" w:date="1995-03-24T10:25:00Z">
        <w:r>
          <w:rPr/>
          <w:t>_____________________________________________________________________________________</w:t>
        </w:r>
      </w:ins>
    </w:p>
    <w:p>
      <w:pPr>
        <w:pStyle w:val="Normal"/>
        <w:rPr>
          <w:b/>
          <w:b/>
          <w:bCs/>
          <w:ins w:id="6867" w:author="Orlando Canelones" w:date="1995-03-24T10:25:00Z"/>
        </w:rPr>
      </w:pPr>
      <w:ins w:id="6866" w:author="Orlando Canelones" w:date="1995-03-24T10:25:00Z">
        <w:r>
          <w:rPr>
            <w:b/>
            <w:bCs/>
          </w:rPr>
          <w:t>IwaveDmaCtrl</w:t>
        </w:r>
      </w:ins>
    </w:p>
    <w:p>
      <w:pPr>
        <w:pStyle w:val="Normal"/>
        <w:rPr>
          <w:ins w:id="6869" w:author="Orlando Canelones" w:date="1995-03-24T10:25:00Z"/>
        </w:rPr>
      </w:pPr>
      <w:ins w:id="6868" w:author="Orlando Canelones" w:date="1995-03-24T10:25:00Z">
        <w:r>
          <w:rPr/>
        </w:r>
      </w:ins>
    </w:p>
    <w:p>
      <w:pPr>
        <w:pStyle w:val="Normal"/>
        <w:rPr>
          <w:b/>
          <w:b/>
          <w:bCs/>
          <w:ins w:id="6871" w:author="Orlando Canelones" w:date="1995-03-24T10:25:00Z"/>
        </w:rPr>
      </w:pPr>
      <w:ins w:id="6870" w:author="Orlando Canelones" w:date="1995-03-24T10:25:00Z">
        <w:r>
          <w:rPr>
            <w:b/>
            <w:bCs/>
          </w:rPr>
          <w:t>Function</w:t>
        </w:r>
      </w:ins>
    </w:p>
    <w:p>
      <w:pPr>
        <w:pStyle w:val="Normal"/>
        <w:rPr>
          <w:ins w:id="6873" w:author="Orlando Canelones" w:date="1995-03-24T10:25:00Z"/>
        </w:rPr>
      </w:pPr>
      <w:ins w:id="6872" w:author="Orlando Canelones" w:date="1995-03-24T10:25:00Z">
        <w:r>
          <w:rPr/>
          <w:t>Initializes DMA controller and DMA interface.</w:t>
        </w:r>
      </w:ins>
    </w:p>
    <w:p>
      <w:pPr>
        <w:pStyle w:val="Normal"/>
        <w:rPr>
          <w:ins w:id="6875" w:author="Orlando Canelones" w:date="1995-03-24T10:25:00Z"/>
        </w:rPr>
      </w:pPr>
      <w:ins w:id="6874" w:author="Orlando Canelones" w:date="1995-03-24T10:25:00Z">
        <w:r>
          <w:rPr/>
        </w:r>
      </w:ins>
    </w:p>
    <w:p>
      <w:pPr>
        <w:pStyle w:val="Normal"/>
        <w:rPr>
          <w:b/>
          <w:b/>
          <w:bCs/>
          <w:ins w:id="6877" w:author="Orlando Canelones" w:date="1995-03-24T10:25:00Z"/>
        </w:rPr>
      </w:pPr>
      <w:ins w:id="6876" w:author="Orlando Canelones" w:date="1995-03-24T10:25:00Z">
        <w:r>
          <w:rPr>
            <w:b/>
            <w:bCs/>
          </w:rPr>
          <w:t>Syntax</w:t>
        </w:r>
      </w:ins>
    </w:p>
    <w:p>
      <w:pPr>
        <w:pStyle w:val="Normal"/>
        <w:rPr>
          <w:i/>
          <w:i/>
          <w:iCs/>
          <w:ins w:id="6884" w:author="Orlando Canelones" w:date="1990-01-04T04:46:00Z"/>
        </w:rPr>
      </w:pPr>
      <w:ins w:id="6878" w:author="Orlando Canelones" w:date="1995-03-24T10:25:00Z">
        <w:r>
          <w:rPr>
            <w:b/>
            <w:bCs/>
          </w:rPr>
          <w:t>FLAG</w:t>
        </w:r>
      </w:ins>
      <w:ins w:id="6879" w:author="Orlando Canelones" w:date="1995-03-24T10:25:00Z">
        <w:r>
          <w:rPr/>
          <w:t xml:space="preserve">  IwaveDmaCtrl(</w:t>
        </w:r>
      </w:ins>
      <w:ins w:id="6880" w:author="Orlando Canelones" w:date="1995-03-24T10:25:00Z">
        <w:r>
          <w:rPr>
            <w:b/>
            <w:bCs/>
          </w:rPr>
          <w:t>DMA *</w:t>
        </w:r>
      </w:ins>
      <w:ins w:id="6881" w:author="Orlando Canelones" w:date="1995-03-24T10:25:00Z">
        <w:r>
          <w:rPr/>
          <w:t>dma</w:t>
        </w:r>
      </w:ins>
      <w:ins w:id="6882" w:author="Orlando Canelones" w:date="1995-03-24T10:25:00Z">
        <w:r>
          <w:rPr>
            <w:b/>
            <w:bCs/>
          </w:rPr>
          <w:t xml:space="preserve">, WORD </w:t>
        </w:r>
      </w:ins>
      <w:ins w:id="6883" w:author="Orlando Canelones" w:date="1995-03-24T10:25:00Z">
        <w:r>
          <w:rPr/>
          <w:t>size)</w:t>
        </w:r>
      </w:ins>
    </w:p>
    <w:p>
      <w:pPr>
        <w:pStyle w:val="Normal"/>
        <w:rPr>
          <w:b/>
          <w:b/>
          <w:bCs/>
          <w:i/>
          <w:i/>
          <w:iCs/>
          <w:ins w:id="6886" w:author="Orlando Canelones" w:date="1990-01-04T04:46:00Z"/>
        </w:rPr>
      </w:pPr>
      <w:ins w:id="6885" w:author="Orlando Canelones" w:date="1990-01-04T04:46:00Z">
        <w:r>
          <w:rPr>
            <w:b/>
            <w:bCs/>
            <w:i/>
            <w:iCs/>
          </w:rPr>
        </w:r>
      </w:ins>
    </w:p>
    <w:p>
      <w:pPr>
        <w:pStyle w:val="Normal"/>
        <w:rPr>
          <w:b/>
          <w:b/>
          <w:bCs/>
          <w:ins w:id="6888" w:author="Orlando Canelones" w:date="1990-01-04T04:46:00Z"/>
        </w:rPr>
      </w:pPr>
      <w:ins w:id="6887" w:author="Orlando Canelones" w:date="1995-03-24T10:26:00Z">
        <w:r>
          <w:rPr>
            <w:b/>
            <w:bCs/>
          </w:rPr>
          <w:t>Remarks</w:t>
        </w:r>
      </w:ins>
    </w:p>
    <w:p>
      <w:pPr>
        <w:pStyle w:val="Normal"/>
        <w:jc w:val="both"/>
        <w:rPr>
          <w:ins w:id="6894" w:author="Orlando Canelones" w:date="1990-01-04T04:49:00Z"/>
        </w:rPr>
      </w:pPr>
      <w:ins w:id="6889" w:author="Orlando Canelones" w:date="1990-01-04T04:49:00Z">
        <w:r>
          <w:rPr/>
          <w:t xml:space="preserve">This function readies the DMA controller on the PC for an impending DMA transfer and also initializes the DMA structure pointed to by </w:t>
        </w:r>
      </w:ins>
      <w:ins w:id="6890" w:author="Orlando Canelones" w:date="1990-01-04T04:49:00Z">
        <w:r>
          <w:rPr>
            <w:i/>
            <w:iCs/>
          </w:rPr>
          <w:t>dma</w:t>
        </w:r>
      </w:ins>
      <w:ins w:id="6891" w:author="Orlando Canelones" w:date="1990-01-04T04:49:00Z">
        <w:r>
          <w:rPr/>
          <w:t xml:space="preserve">. It then calls </w:t>
        </w:r>
      </w:ins>
      <w:ins w:id="6892" w:author="Orlando Canelones" w:date="1990-01-04T04:49:00Z">
        <w:r>
          <w:rPr>
            <w:i/>
            <w:iCs/>
          </w:rPr>
          <w:t>IwaveDmaPgm</w:t>
        </w:r>
      </w:ins>
      <w:ins w:id="6893" w:author="Orlando Canelones" w:date="1990-01-04T04:49:00Z">
        <w:r>
          <w:rPr/>
          <w:t xml:space="preserve"> to program the DMA controller. It does NOT start the  transfer.</w:t>
        </w:r>
      </w:ins>
    </w:p>
    <w:p>
      <w:pPr>
        <w:pStyle w:val="Normal"/>
        <w:rPr>
          <w:ins w:id="6896" w:author="Orlando Canelones" w:date="1990-01-04T04:49:00Z"/>
        </w:rPr>
      </w:pPr>
      <w:ins w:id="6895" w:author="Orlando Canelones" w:date="1990-01-04T04:49:00Z">
        <w:r>
          <w:rPr/>
        </w:r>
      </w:ins>
    </w:p>
    <w:p>
      <w:pPr>
        <w:pStyle w:val="Normal"/>
        <w:rPr>
          <w:b/>
          <w:b/>
          <w:bCs/>
          <w:ins w:id="6898" w:author="Orlando Canelones" w:date="1990-01-04T04:46:00Z"/>
        </w:rPr>
      </w:pPr>
      <w:ins w:id="6897" w:author="Orlando Canelones" w:date="1995-03-24T10:27: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6899" w:author="Orlando Canelones" w:date="1990-01-04T04:46:00Z">
              <w:r>
                <w:rPr>
                  <w:i/>
                  <w:iCs/>
                </w:rPr>
                <w:t>dma</w:t>
              </w:r>
            </w:ins>
          </w:p>
        </w:tc>
        <w:tc>
          <w:tcPr>
            <w:tcW w:w="8028" w:type="dxa"/>
            <w:tcBorders/>
          </w:tcPr>
          <w:p>
            <w:pPr>
              <w:pStyle w:val="Normal"/>
              <w:jc w:val="both"/>
              <w:rPr/>
            </w:pPr>
            <w:ins w:id="6900" w:author="Orlando Canelones" w:date="1990-01-04T04:46:00Z">
              <w:r>
                <w:rPr/>
                <w:t xml:space="preserve">This is a pointer to a DMA structure which must have been properly initialized by a call to function </w:t>
              </w:r>
            </w:ins>
            <w:ins w:id="6901" w:author="Orlando Canelones" w:date="1990-01-04T04:46:00Z">
              <w:r>
                <w:rPr>
                  <w:i/>
                  <w:iCs/>
                </w:rPr>
                <w:t>IwaveRegisterDMA</w:t>
              </w:r>
            </w:ins>
            <w:ins w:id="6902" w:author="Orlando Canelones" w:date="1990-01-04T04:46:00Z">
              <w:r>
                <w:rPr/>
                <w:t>.</w:t>
              </w:r>
            </w:ins>
          </w:p>
        </w:tc>
      </w:tr>
      <w:tr>
        <w:trPr/>
        <w:tc>
          <w:tcPr>
            <w:tcW w:w="828" w:type="dxa"/>
            <w:tcBorders/>
          </w:tcPr>
          <w:p>
            <w:pPr>
              <w:pStyle w:val="Normal"/>
              <w:snapToGrid w:val="false"/>
              <w:rPr>
                <w:b/>
                <w:b/>
                <w:bCs/>
                <w:i/>
                <w:i/>
                <w:iCs/>
              </w:rPr>
            </w:pPr>
            <w:r>
              <w:rPr>
                <w:b/>
                <w:bCs/>
                <w:i/>
                <w:iCs/>
              </w:rPr>
            </w:r>
          </w:p>
        </w:tc>
        <w:tc>
          <w:tcPr>
            <w:tcW w:w="8028" w:type="dxa"/>
            <w:tcBorders/>
          </w:tcPr>
          <w:p>
            <w:pPr>
              <w:pStyle w:val="Normal"/>
              <w:snapToGrid w:val="false"/>
              <w:rPr>
                <w:i/>
                <w:i/>
                <w:iCs/>
              </w:rPr>
            </w:pPr>
            <w:r>
              <w:rPr>
                <w:i/>
                <w:iCs/>
              </w:rPr>
            </w:r>
          </w:p>
        </w:tc>
      </w:tr>
      <w:tr>
        <w:trPr/>
        <w:tc>
          <w:tcPr>
            <w:tcW w:w="828" w:type="dxa"/>
            <w:tcBorders/>
          </w:tcPr>
          <w:p>
            <w:pPr>
              <w:pStyle w:val="Normal"/>
              <w:rPr>
                <w:i/>
                <w:i/>
                <w:iCs/>
              </w:rPr>
            </w:pPr>
            <w:ins w:id="6903" w:author="Orlando Canelones" w:date="1990-01-04T04:46:00Z">
              <w:r>
                <w:rPr>
                  <w:i/>
                  <w:iCs/>
                </w:rPr>
                <w:t>size</w:t>
              </w:r>
            </w:ins>
          </w:p>
        </w:tc>
        <w:tc>
          <w:tcPr>
            <w:tcW w:w="8028" w:type="dxa"/>
            <w:tcBorders/>
          </w:tcPr>
          <w:p>
            <w:pPr>
              <w:pStyle w:val="Normal"/>
              <w:rPr/>
            </w:pPr>
            <w:ins w:id="6904" w:author="Orlando Canelones" w:date="1990-01-04T04:46:00Z">
              <w:r>
                <w:rPr/>
                <w:t>This is the number of bytes to DMA.</w:t>
              </w:r>
            </w:ins>
          </w:p>
        </w:tc>
      </w:tr>
    </w:tbl>
    <w:p>
      <w:pPr>
        <w:pStyle w:val="Normal"/>
        <w:rPr>
          <w:b/>
          <w:b/>
          <w:bCs/>
        </w:rPr>
      </w:pPr>
      <w:r>
        <w:rPr>
          <w:b/>
          <w:bCs/>
        </w:rPr>
      </w:r>
    </w:p>
    <w:p>
      <w:pPr>
        <w:pStyle w:val="Normal"/>
        <w:rPr>
          <w:b/>
          <w:b/>
          <w:bCs/>
          <w:ins w:id="6906" w:author="Orlando Canelones" w:date="1990-01-04T04:46:00Z"/>
        </w:rPr>
      </w:pPr>
      <w:ins w:id="6905" w:author="Orlando Canelones" w:date="1995-03-24T10:27:00Z">
        <w:r>
          <w:rPr>
            <w:b/>
            <w:bCs/>
          </w:rPr>
          <w:t>Return Value</w:t>
        </w:r>
      </w:ins>
    </w:p>
    <w:p>
      <w:pPr>
        <w:pStyle w:val="Normal"/>
        <w:rPr>
          <w:ins w:id="6908" w:author="Orlando Canelones" w:date="1990-01-04T04:46:00Z"/>
        </w:rPr>
      </w:pPr>
      <w:ins w:id="6907" w:author="Orlando Canelones" w:date="1990-01-04T04:46:00Z">
        <w:r>
          <w:rPr/>
          <w:t>This function returns DMA_OK if successful.</w:t>
        </w:r>
      </w:ins>
    </w:p>
    <w:p>
      <w:pPr>
        <w:pStyle w:val="Normal"/>
        <w:rPr>
          <w:b/>
          <w:b/>
          <w:bCs/>
          <w:ins w:id="6910" w:author="Orlando Canelones" w:date="1990-01-04T04:46:00Z"/>
        </w:rPr>
      </w:pPr>
      <w:ins w:id="6909" w:author="Orlando Canelones" w:date="1990-01-04T04:46:00Z">
        <w:r>
          <w:rPr>
            <w:b/>
            <w:bCs/>
          </w:rPr>
        </w:r>
      </w:ins>
    </w:p>
    <w:p>
      <w:pPr>
        <w:pStyle w:val="Normal"/>
        <w:rPr>
          <w:b/>
          <w:b/>
          <w:bCs/>
          <w:ins w:id="6912" w:author="Orlando Canelones" w:date="1990-01-04T04:46:00Z"/>
        </w:rPr>
      </w:pPr>
      <w:ins w:id="6911" w:author="Orlando Canelones" w:date="1995-03-24T10:27:00Z">
        <w:r>
          <w:rPr>
            <w:b/>
            <w:bCs/>
          </w:rPr>
          <w:t>See Also</w:t>
        </w:r>
      </w:ins>
    </w:p>
    <w:p>
      <w:pPr>
        <w:pStyle w:val="Normal"/>
        <w:rPr>
          <w:b/>
          <w:b/>
          <w:bCs/>
          <w:ins w:id="6914" w:author="Orlando Canelones" w:date="1990-01-04T04:46:00Z"/>
        </w:rPr>
      </w:pPr>
      <w:ins w:id="6913" w:author="Orlando Canelones" w:date="1990-01-04T04:46:00Z">
        <w:r>
          <w:rPr>
            <w:i/>
            <w:iCs/>
          </w:rPr>
          <w:t>IwaveDmaPage, IwaveDmaXfer, IwaveDmaNext, IwaveDmaIleaved.</w:t>
        </w:r>
      </w:ins>
    </w:p>
    <w:p>
      <w:pPr>
        <w:pStyle w:val="Normal"/>
        <w:rPr>
          <w:b/>
          <w:b/>
          <w:bCs/>
          <w:ins w:id="6916" w:author="Orlando Canelones" w:date="1990-01-04T02:33:00Z"/>
        </w:rPr>
      </w:pPr>
      <w:ins w:id="6915" w:author="Orlando Canelones" w:date="1990-01-04T02:33:00Z">
        <w:r>
          <w:rPr>
            <w:b/>
            <w:bCs/>
          </w:rPr>
        </w:r>
      </w:ins>
    </w:p>
    <w:p>
      <w:pPr>
        <w:pStyle w:val="Normal"/>
        <w:rPr>
          <w:ins w:id="6918" w:author="Orlando Canelones" w:date="1995-03-24T10:28:00Z"/>
        </w:rPr>
      </w:pPr>
      <w:ins w:id="6917" w:author="Orlando Canelones" w:date="1995-03-24T10:28:00Z">
        <w:r>
          <w:rPr/>
          <w:t>_____________________________________________________________________________________</w:t>
        </w:r>
      </w:ins>
    </w:p>
    <w:p>
      <w:pPr>
        <w:pStyle w:val="Normal"/>
        <w:rPr>
          <w:b/>
          <w:b/>
          <w:bCs/>
          <w:ins w:id="6920" w:author="Orlando Canelones" w:date="1995-03-24T10:28:00Z"/>
        </w:rPr>
      </w:pPr>
      <w:ins w:id="6919" w:author="Orlando Canelones" w:date="1995-03-24T10:28:00Z">
        <w:r>
          <w:rPr>
            <w:b/>
            <w:bCs/>
          </w:rPr>
          <w:t>IwaveDmaIleaved</w:t>
        </w:r>
      </w:ins>
    </w:p>
    <w:p>
      <w:pPr>
        <w:pStyle w:val="Normal"/>
        <w:rPr>
          <w:b/>
          <w:b/>
          <w:bCs/>
          <w:ins w:id="6922" w:author="Orlando Canelones" w:date="1995-03-24T10:28:00Z"/>
        </w:rPr>
      </w:pPr>
      <w:ins w:id="6921" w:author="Orlando Canelones" w:date="1995-03-24T10:28:00Z">
        <w:r>
          <w:rPr>
            <w:b/>
            <w:bCs/>
          </w:rPr>
        </w:r>
      </w:ins>
    </w:p>
    <w:p>
      <w:pPr>
        <w:pStyle w:val="Normal"/>
        <w:rPr>
          <w:b/>
          <w:b/>
          <w:bCs/>
          <w:ins w:id="6924" w:author="Orlando Canelones" w:date="1995-03-24T10:28:00Z"/>
        </w:rPr>
      </w:pPr>
      <w:ins w:id="6923" w:author="Orlando Canelones" w:date="1995-03-24T10:28:00Z">
        <w:r>
          <w:rPr>
            <w:b/>
            <w:bCs/>
          </w:rPr>
          <w:t>Function</w:t>
        </w:r>
      </w:ins>
    </w:p>
    <w:p>
      <w:pPr>
        <w:pStyle w:val="Normal"/>
        <w:rPr>
          <w:ins w:id="6926" w:author="Orlando Canelones" w:date="1995-03-24T10:28:00Z"/>
        </w:rPr>
      </w:pPr>
      <w:ins w:id="6925" w:author="Orlando Canelones" w:date="1995-03-24T10:28:00Z">
        <w:r>
          <w:rPr/>
          <w:t>Executes an Interleaved DMA transfer.</w:t>
        </w:r>
      </w:ins>
    </w:p>
    <w:p>
      <w:pPr>
        <w:pStyle w:val="Normal"/>
        <w:rPr>
          <w:ins w:id="6928" w:author="Orlando Canelones" w:date="1995-03-24T10:28:00Z"/>
        </w:rPr>
      </w:pPr>
      <w:ins w:id="6927" w:author="Orlando Canelones" w:date="1995-03-24T10:28:00Z">
        <w:r>
          <w:rPr/>
        </w:r>
      </w:ins>
    </w:p>
    <w:p>
      <w:pPr>
        <w:pStyle w:val="Normal"/>
        <w:rPr>
          <w:b/>
          <w:b/>
          <w:bCs/>
          <w:ins w:id="6930" w:author="Orlando Canelones" w:date="1995-03-24T10:28:00Z"/>
        </w:rPr>
      </w:pPr>
      <w:ins w:id="6929" w:author="Orlando Canelones" w:date="1995-03-24T10:28:00Z">
        <w:r>
          <w:rPr>
            <w:b/>
            <w:bCs/>
          </w:rPr>
          <w:t>Syntax</w:t>
        </w:r>
      </w:ins>
    </w:p>
    <w:p>
      <w:pPr>
        <w:pStyle w:val="Normal"/>
        <w:rPr>
          <w:i/>
          <w:i/>
          <w:iCs/>
          <w:ins w:id="6945" w:author="Orlando Canelones" w:date="1990-01-04T04:56:00Z"/>
        </w:rPr>
      </w:pPr>
      <w:ins w:id="6931" w:author="Orlando Canelones" w:date="1995-03-24T10:28:00Z">
        <w:r>
          <w:rPr>
            <w:b/>
            <w:bCs/>
          </w:rPr>
          <w:t>FLAG</w:t>
        </w:r>
      </w:ins>
      <w:ins w:id="6932" w:author="Orlando Canelones" w:date="1995-03-24T10:28:00Z">
        <w:r>
          <w:rPr/>
          <w:t xml:space="preserve">  IwaveDmaIleaved(</w:t>
        </w:r>
      </w:ins>
      <w:ins w:id="6933" w:author="Orlando Canelones" w:date="1995-03-24T10:28:00Z">
        <w:r>
          <w:rPr>
            <w:b/>
            <w:bCs/>
          </w:rPr>
          <w:t>DMA *</w:t>
        </w:r>
      </w:ins>
      <w:ins w:id="6934" w:author="Orlando Canelones" w:date="1995-03-24T10:28:00Z">
        <w:r>
          <w:rPr/>
          <w:t>dma</w:t>
        </w:r>
      </w:ins>
      <w:ins w:id="6935" w:author="Orlando Canelones" w:date="1995-03-24T10:28:00Z">
        <w:r>
          <w:rPr>
            <w:b/>
            <w:bCs/>
          </w:rPr>
          <w:t xml:space="preserve">, </w:t>
        </w:r>
      </w:ins>
      <w:ins w:id="6936" w:author="Orlando Canelones" w:date="1995-04-12T20:18:00Z">
        <w:r>
          <w:rPr>
            <w:b/>
            <w:bCs/>
          </w:rPr>
          <w:t>WORD</w:t>
        </w:r>
      </w:ins>
      <w:ins w:id="6937" w:author="Orlando Canelones" w:date="1995-03-24T10:29:00Z">
        <w:r>
          <w:rPr>
            <w:b/>
            <w:bCs/>
          </w:rPr>
          <w:t xml:space="preserve"> </w:t>
        </w:r>
      </w:ins>
      <w:ins w:id="6938" w:author="Orlando Canelones" w:date="1995-04-12T20:18:00Z">
        <w:r>
          <w:rPr/>
          <w:t>ctrl</w:t>
        </w:r>
      </w:ins>
      <w:ins w:id="6939" w:author="Orlando Canelones" w:date="1995-03-24T10:29:00Z">
        <w:r>
          <w:rPr>
            <w:b/>
            <w:bCs/>
          </w:rPr>
          <w:t xml:space="preserve">, BYTE </w:t>
        </w:r>
      </w:ins>
      <w:ins w:id="6940" w:author="Orlando Canelones" w:date="1995-03-24T10:29:00Z">
        <w:r>
          <w:rPr/>
          <w:t xml:space="preserve">tracks, </w:t>
        </w:r>
      </w:ins>
      <w:ins w:id="6941" w:author="Orlando Canelones" w:date="1995-03-24T10:29:00Z">
        <w:r>
          <w:rPr>
            <w:b/>
            <w:bCs/>
          </w:rPr>
          <w:t xml:space="preserve">WORD </w:t>
        </w:r>
      </w:ins>
      <w:ins w:id="6942" w:author="Orlando Canelones" w:date="1995-03-24T10:29:00Z">
        <w:r>
          <w:rPr/>
          <w:t>size</w:t>
        </w:r>
      </w:ins>
      <w:ins w:id="6943" w:author="Orlando Canelones" w:date="1995-03-24T10:29:00Z">
        <w:r>
          <w:rPr>
            <w:b/>
            <w:bCs/>
          </w:rPr>
          <w:t xml:space="preserve"> </w:t>
        </w:r>
      </w:ins>
      <w:ins w:id="6944" w:author="Orlando Canelones" w:date="1995-03-24T10:29:00Z">
        <w:r>
          <w:rPr/>
          <w:t>)</w:t>
        </w:r>
      </w:ins>
    </w:p>
    <w:p>
      <w:pPr>
        <w:pStyle w:val="Normal"/>
        <w:rPr>
          <w:b/>
          <w:b/>
          <w:bCs/>
          <w:i/>
          <w:i/>
          <w:iCs/>
          <w:ins w:id="6947" w:author="Orlando Canelones" w:date="1990-01-04T04:56:00Z"/>
        </w:rPr>
      </w:pPr>
      <w:ins w:id="6946" w:author="Orlando Canelones" w:date="1990-01-04T04:56:00Z">
        <w:r>
          <w:rPr>
            <w:b/>
            <w:bCs/>
            <w:i/>
            <w:iCs/>
          </w:rPr>
        </w:r>
      </w:ins>
    </w:p>
    <w:p>
      <w:pPr>
        <w:pStyle w:val="Normal"/>
        <w:rPr>
          <w:b/>
          <w:b/>
          <w:bCs/>
          <w:ins w:id="6949" w:author="Orlando Canelones" w:date="1990-01-04T04:56:00Z"/>
        </w:rPr>
      </w:pPr>
      <w:ins w:id="6948" w:author="Orlando Canelones" w:date="1995-03-24T10:29:00Z">
        <w:r>
          <w:rPr>
            <w:b/>
            <w:bCs/>
          </w:rPr>
          <w:t>Remarks</w:t>
        </w:r>
      </w:ins>
    </w:p>
    <w:p>
      <w:pPr>
        <w:pStyle w:val="Normal"/>
        <w:jc w:val="both"/>
        <w:rPr>
          <w:ins w:id="6951" w:author="Orlando Canelones" w:date="1990-01-04T05:02:00Z"/>
        </w:rPr>
      </w:pPr>
      <w:ins w:id="6950" w:author="Orlando Canelones" w:date="1990-01-04T05:02:00Z">
        <w:r>
          <w:rPr/>
          <w:t>This function programs the InterWave IC for an Interleaved DMA  transfer. It sets up the Interleaved DMA Control register  LDICI and the address register LDIBI. Notice that the local memory base address must be aligned to a 256 byte boundary.  This function will trigger the DMA transfer.</w:t>
        </w:r>
      </w:ins>
    </w:p>
    <w:p>
      <w:pPr>
        <w:pStyle w:val="Normal"/>
        <w:rPr>
          <w:ins w:id="6953" w:author="Orlando Canelones" w:date="1990-01-04T04:56:00Z"/>
        </w:rPr>
      </w:pPr>
      <w:ins w:id="6952" w:author="Orlando Canelones" w:date="1990-01-04T04:56:00Z">
        <w:r>
          <w:rPr/>
        </w:r>
      </w:ins>
    </w:p>
    <w:p>
      <w:pPr>
        <w:pStyle w:val="Normal"/>
        <w:rPr>
          <w:b/>
          <w:b/>
          <w:bCs/>
          <w:ins w:id="6955" w:author="Orlando Canelones" w:date="1990-01-04T04:56:00Z"/>
        </w:rPr>
      </w:pPr>
      <w:ins w:id="6954" w:author="Orlando Canelones" w:date="1995-03-24T10:29: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6956" w:author="Orlando Canelones" w:date="1990-01-04T04:56:00Z">
              <w:r>
                <w:rPr>
                  <w:i/>
                  <w:iCs/>
                </w:rPr>
                <w:t>dma</w:t>
              </w:r>
            </w:ins>
          </w:p>
        </w:tc>
        <w:tc>
          <w:tcPr>
            <w:tcW w:w="8028" w:type="dxa"/>
            <w:tcBorders/>
          </w:tcPr>
          <w:p>
            <w:pPr>
              <w:pStyle w:val="Normal"/>
              <w:rPr/>
            </w:pPr>
            <w:ins w:id="6957" w:author="Orlando Canelones" w:date="1990-01-04T04:56:00Z">
              <w:r>
                <w:rPr/>
                <w:t xml:space="preserve">This is a pointer to a DMA structure which must have been properly initialized by a call to function </w:t>
              </w:r>
            </w:ins>
            <w:ins w:id="6958" w:author="Orlando Canelones" w:date="1990-01-04T04:56:00Z">
              <w:r>
                <w:rPr>
                  <w:i/>
                  <w:iCs/>
                </w:rPr>
                <w:t>IwaveRegisterDMA</w:t>
              </w:r>
            </w:ins>
            <w:ins w:id="6959" w:author="Orlando Canelones" w:date="1990-01-04T04:56:00Z">
              <w:r>
                <w:rPr/>
                <w:t>.</w:t>
              </w:r>
            </w:ins>
          </w:p>
        </w:tc>
      </w:tr>
      <w:tr>
        <w:trPr/>
        <w:tc>
          <w:tcPr>
            <w:tcW w:w="828" w:type="dxa"/>
            <w:tcBorders/>
          </w:tcPr>
          <w:p>
            <w:pPr>
              <w:pStyle w:val="Normal"/>
              <w:snapToGrid w:val="false"/>
              <w:rPr>
                <w:b/>
                <w:b/>
                <w:bCs/>
                <w:i/>
                <w:i/>
                <w:iCs/>
              </w:rPr>
            </w:pPr>
            <w:r>
              <w:rPr>
                <w:b/>
                <w:bCs/>
                <w:i/>
                <w:iCs/>
              </w:rPr>
            </w:r>
          </w:p>
        </w:tc>
        <w:tc>
          <w:tcPr>
            <w:tcW w:w="8028" w:type="dxa"/>
            <w:tcBorders/>
          </w:tcPr>
          <w:p>
            <w:pPr>
              <w:pStyle w:val="Normal"/>
              <w:snapToGrid w:val="false"/>
              <w:rPr>
                <w:i/>
                <w:i/>
                <w:iCs/>
              </w:rPr>
            </w:pPr>
            <w:r>
              <w:rPr>
                <w:i/>
                <w:iCs/>
              </w:rPr>
            </w:r>
          </w:p>
        </w:tc>
      </w:tr>
      <w:tr>
        <w:trPr/>
        <w:tc>
          <w:tcPr>
            <w:tcW w:w="828" w:type="dxa"/>
            <w:tcBorders/>
          </w:tcPr>
          <w:p>
            <w:pPr>
              <w:pStyle w:val="Normal"/>
              <w:rPr>
                <w:i/>
                <w:i/>
                <w:iCs/>
              </w:rPr>
            </w:pPr>
            <w:ins w:id="6960" w:author="Orlando Canelones" w:date="1995-04-12T20:18:00Z">
              <w:r>
                <w:rPr>
                  <w:i/>
                  <w:iCs/>
                </w:rPr>
                <w:t>ctrl</w:t>
              </w:r>
            </w:ins>
          </w:p>
        </w:tc>
        <w:tc>
          <w:tcPr>
            <w:tcW w:w="8028" w:type="dxa"/>
            <w:tcBorders/>
          </w:tcPr>
          <w:p>
            <w:pPr>
              <w:pStyle w:val="Normal"/>
              <w:rPr>
                <w:ins w:id="6962" w:author="Orlando Canelones" w:date="1995-04-12T20:19:00Z"/>
              </w:rPr>
            </w:pPr>
            <w:ins w:id="6961" w:author="Orlando Canelones" w:date="1995-04-12T20:19:00Z">
              <w:r>
                <w:rPr/>
                <w:t>This is a control argument that allows you to specify the data width (8 or 16 bits) and whether to inverst the most significant bit of the data. Set it to any of the following:</w:t>
              </w:r>
            </w:ins>
          </w:p>
          <w:p>
            <w:pPr>
              <w:pStyle w:val="Normal"/>
              <w:numPr>
                <w:ilvl w:val="0"/>
                <w:numId w:val="49"/>
              </w:numPr>
              <w:tabs>
                <w:tab w:val="clear" w:pos="720"/>
                <w:tab w:val="left" w:pos="0" w:leader="none"/>
              </w:tabs>
              <w:ind w:left="720" w:hanging="720"/>
              <w:rPr>
                <w:ins w:id="6965" w:author="Orlando Canelones" w:date="1995-04-12T20:19:00Z"/>
              </w:rPr>
            </w:pPr>
            <w:ins w:id="6963" w:author="Orlando Canelones" w:date="1995-04-12T20:19:00Z">
              <w:r>
                <w:rPr>
                  <w:b/>
                  <w:bCs/>
                </w:rPr>
                <w:t>IDMA_INV</w:t>
              </w:r>
            </w:ins>
            <w:ins w:id="6964" w:author="Orlando Canelones" w:date="1995-04-12T20:19:00Z">
              <w:r>
                <w:rPr/>
                <w:t xml:space="preserve"> for 8-bit data with MSB inverted.</w:t>
              </w:r>
            </w:ins>
          </w:p>
          <w:p>
            <w:pPr>
              <w:pStyle w:val="Normal"/>
              <w:numPr>
                <w:ilvl w:val="0"/>
                <w:numId w:val="49"/>
              </w:numPr>
              <w:tabs>
                <w:tab w:val="clear" w:pos="720"/>
                <w:tab w:val="left" w:pos="0" w:leader="none"/>
              </w:tabs>
              <w:ind w:left="720" w:hanging="720"/>
              <w:rPr>
                <w:ins w:id="6968" w:author="Orlando Canelones" w:date="1995-04-12T20:19:00Z"/>
              </w:rPr>
            </w:pPr>
            <w:ins w:id="6966" w:author="Orlando Canelones" w:date="1995-04-12T20:19:00Z">
              <w:r>
                <w:rPr>
                  <w:b/>
                  <w:bCs/>
                </w:rPr>
                <w:t>IDMA_WIDTH_16</w:t>
              </w:r>
            </w:ins>
            <w:ins w:id="6967" w:author="Orlando Canelones" w:date="1995-04-12T20:19:00Z">
              <w:r>
                <w:rPr/>
                <w:t xml:space="preserve"> for 16-bit data with no MSB inversion.</w:t>
              </w:r>
            </w:ins>
          </w:p>
          <w:p>
            <w:pPr>
              <w:pStyle w:val="Normal"/>
              <w:numPr>
                <w:ilvl w:val="0"/>
                <w:numId w:val="49"/>
              </w:numPr>
              <w:tabs>
                <w:tab w:val="clear" w:pos="720"/>
                <w:tab w:val="left" w:pos="0" w:leader="none"/>
              </w:tabs>
              <w:ind w:left="720" w:hanging="720"/>
              <w:rPr>
                <w:ins w:id="6971" w:author="Orlando Canelones" w:date="1995-04-12T20:21:00Z"/>
              </w:rPr>
            </w:pPr>
            <w:ins w:id="6969" w:author="Orlando Canelones" w:date="1995-04-12T20:21:00Z">
              <w:r>
                <w:rPr>
                  <w:b/>
                  <w:bCs/>
                </w:rPr>
                <w:t>IDMA_INV | IDMA_WIDTH_16</w:t>
              </w:r>
            </w:ins>
            <w:ins w:id="6970" w:author="Orlando Canelones" w:date="1995-04-12T20:21:00Z">
              <w:r>
                <w:rPr/>
                <w:t xml:space="preserve"> for 16-bit data with MSB inverted.</w:t>
              </w:r>
            </w:ins>
          </w:p>
          <w:p>
            <w:pPr>
              <w:pStyle w:val="Normal"/>
              <w:numPr>
                <w:ilvl w:val="0"/>
                <w:numId w:val="49"/>
              </w:numPr>
              <w:tabs>
                <w:tab w:val="clear" w:pos="720"/>
                <w:tab w:val="left" w:pos="0" w:leader="none"/>
              </w:tabs>
              <w:ind w:left="720" w:hanging="720"/>
              <w:rPr/>
            </w:pPr>
            <w:ins w:id="6972" w:author="Orlando Canelones" w:date="1995-04-12T20:21:00Z">
              <w:r>
                <w:rPr/>
                <w:t>0 for 8-bit data with no MSB inversion.</w:t>
              </w:r>
            </w:ins>
          </w:p>
        </w:tc>
      </w:tr>
      <w:tr>
        <w:trPr/>
        <w:tc>
          <w:tcPr>
            <w:tcW w:w="828" w:type="dxa"/>
            <w:tcBorders/>
          </w:tcPr>
          <w:p>
            <w:pPr>
              <w:pStyle w:val="Normal"/>
              <w:numPr>
                <w:ilvl w:val="0"/>
                <w:numId w:val="49"/>
              </w:numPr>
              <w:tabs>
                <w:tab w:val="clear" w:pos="720"/>
                <w:tab w:val="left" w:pos="0" w:leader="none"/>
              </w:tabs>
              <w:snapToGrid w:val="false"/>
              <w:ind w:left="360" w:hanging="360"/>
              <w:rPr>
                <w:b/>
                <w:b/>
                <w:bCs/>
                <w:i/>
                <w:i/>
                <w:iCs/>
              </w:rPr>
            </w:pPr>
            <w:r>
              <w:rPr>
                <w:b/>
                <w:bCs/>
                <w:i/>
                <w:iCs/>
              </w:rPr>
            </w:r>
          </w:p>
        </w:tc>
        <w:tc>
          <w:tcPr>
            <w:tcW w:w="8028" w:type="dxa"/>
            <w:tcBorders/>
          </w:tcPr>
          <w:p>
            <w:pPr>
              <w:pStyle w:val="Normal"/>
              <w:snapToGrid w:val="false"/>
              <w:rPr>
                <w:i/>
                <w:i/>
                <w:iCs/>
              </w:rPr>
            </w:pPr>
            <w:r>
              <w:rPr>
                <w:i/>
                <w:iCs/>
              </w:rPr>
            </w:r>
          </w:p>
        </w:tc>
      </w:tr>
      <w:tr>
        <w:trPr/>
        <w:tc>
          <w:tcPr>
            <w:tcW w:w="828" w:type="dxa"/>
            <w:tcBorders/>
          </w:tcPr>
          <w:p>
            <w:pPr>
              <w:pStyle w:val="Normal"/>
              <w:rPr>
                <w:i/>
                <w:i/>
                <w:iCs/>
              </w:rPr>
            </w:pPr>
            <w:ins w:id="6973" w:author="Orlando Canelones" w:date="1990-01-04T05:00:00Z">
              <w:r>
                <w:rPr>
                  <w:i/>
                  <w:iCs/>
                </w:rPr>
                <w:t>tracks</w:t>
              </w:r>
            </w:ins>
          </w:p>
        </w:tc>
        <w:tc>
          <w:tcPr>
            <w:tcW w:w="8028" w:type="dxa"/>
            <w:tcBorders/>
          </w:tcPr>
          <w:p>
            <w:pPr>
              <w:pStyle w:val="Normal"/>
              <w:rPr/>
            </w:pPr>
            <w:ins w:id="6974" w:author="Orlando Canelones" w:date="1990-01-04T05:00:00Z">
              <w:r>
                <w:rPr/>
                <w:t>This is the number of tracks. This can be from 0 to 31.</w:t>
              </w:r>
            </w:ins>
          </w:p>
        </w:tc>
      </w:tr>
      <w:tr>
        <w:trPr/>
        <w:tc>
          <w:tcPr>
            <w:tcW w:w="828" w:type="dxa"/>
            <w:tcBorders/>
          </w:tcPr>
          <w:p>
            <w:pPr>
              <w:pStyle w:val="Normal"/>
              <w:snapToGrid w:val="false"/>
              <w:rPr>
                <w:b/>
                <w:b/>
                <w:bCs/>
                <w:i/>
                <w:i/>
                <w:iCs/>
              </w:rPr>
            </w:pPr>
            <w:r>
              <w:rPr>
                <w:b/>
                <w:bCs/>
                <w:i/>
                <w:iCs/>
              </w:rPr>
            </w:r>
          </w:p>
        </w:tc>
        <w:tc>
          <w:tcPr>
            <w:tcW w:w="8028" w:type="dxa"/>
            <w:tcBorders/>
          </w:tcPr>
          <w:p>
            <w:pPr>
              <w:pStyle w:val="Normal"/>
              <w:snapToGrid w:val="false"/>
              <w:rPr>
                <w:i/>
                <w:i/>
                <w:iCs/>
              </w:rPr>
            </w:pPr>
            <w:r>
              <w:rPr>
                <w:i/>
                <w:iCs/>
              </w:rPr>
            </w:r>
          </w:p>
        </w:tc>
      </w:tr>
      <w:tr>
        <w:trPr/>
        <w:tc>
          <w:tcPr>
            <w:tcW w:w="828" w:type="dxa"/>
            <w:tcBorders/>
          </w:tcPr>
          <w:p>
            <w:pPr>
              <w:pStyle w:val="Normal"/>
              <w:rPr>
                <w:i/>
                <w:i/>
                <w:iCs/>
              </w:rPr>
            </w:pPr>
            <w:ins w:id="6975" w:author="Orlando Canelones" w:date="1990-01-04T04:56:00Z">
              <w:r>
                <w:rPr>
                  <w:i/>
                  <w:iCs/>
                </w:rPr>
                <w:t>size</w:t>
              </w:r>
            </w:ins>
          </w:p>
        </w:tc>
        <w:tc>
          <w:tcPr>
            <w:tcW w:w="8028" w:type="dxa"/>
            <w:tcBorders/>
          </w:tcPr>
          <w:p>
            <w:pPr>
              <w:pStyle w:val="Normal"/>
              <w:rPr/>
            </w:pPr>
            <w:ins w:id="6976" w:author="Orlando Canelones" w:date="1990-01-04T04:56:00Z">
              <w:r>
                <w:rPr/>
                <w:t>This is the number of bytes to DMA.</w:t>
              </w:r>
            </w:ins>
          </w:p>
        </w:tc>
      </w:tr>
    </w:tbl>
    <w:p>
      <w:pPr>
        <w:pStyle w:val="Normal"/>
        <w:rPr>
          <w:b/>
          <w:b/>
          <w:bCs/>
        </w:rPr>
      </w:pPr>
      <w:r>
        <w:rPr>
          <w:b/>
          <w:bCs/>
        </w:rPr>
      </w:r>
    </w:p>
    <w:p>
      <w:pPr>
        <w:pStyle w:val="Normal"/>
        <w:rPr>
          <w:b/>
          <w:b/>
          <w:bCs/>
          <w:ins w:id="6978" w:author="Orlando Canelones" w:date="1990-01-04T04:56:00Z"/>
        </w:rPr>
      </w:pPr>
      <w:ins w:id="6977" w:author="Orlando Canelones" w:date="1995-03-24T10:30:00Z">
        <w:r>
          <w:rPr>
            <w:b/>
            <w:bCs/>
          </w:rPr>
          <w:t>See Also</w:t>
        </w:r>
      </w:ins>
    </w:p>
    <w:p>
      <w:pPr>
        <w:pStyle w:val="Normal"/>
        <w:rPr>
          <w:b/>
          <w:b/>
          <w:bCs/>
          <w:ins w:id="6982" w:author="Orlando Canelones" w:date="1990-01-04T04:56:00Z"/>
        </w:rPr>
      </w:pPr>
      <w:ins w:id="6979" w:author="Orlando Canelones" w:date="1990-01-04T04:56:00Z">
        <w:r>
          <w:rPr>
            <w:i/>
            <w:iCs/>
          </w:rPr>
          <w:t>IwaveDmaPage, IwaveDmaXfer, IwaveDmaNext, IwaveDma</w:t>
        </w:r>
      </w:ins>
      <w:ins w:id="6980" w:author="Orlando Canelones" w:date="1990-01-04T05:01:00Z">
        <w:r>
          <w:rPr>
            <w:i/>
            <w:iCs/>
          </w:rPr>
          <w:t>Ctrl</w:t>
        </w:r>
      </w:ins>
      <w:ins w:id="6981" w:author="Orlando Canelones" w:date="1990-01-04T04:56:00Z">
        <w:r>
          <w:rPr>
            <w:i/>
            <w:iCs/>
          </w:rPr>
          <w:t>.</w:t>
        </w:r>
      </w:ins>
    </w:p>
    <w:p>
      <w:pPr>
        <w:pStyle w:val="Normal"/>
        <w:rPr>
          <w:b/>
          <w:b/>
          <w:bCs/>
          <w:ins w:id="6984" w:author="Orlando Canelones" w:date="1990-01-04T04:56:00Z"/>
        </w:rPr>
      </w:pPr>
      <w:ins w:id="6983" w:author="Orlando Canelones" w:date="1990-01-04T04:56:00Z">
        <w:r>
          <w:rPr>
            <w:b/>
            <w:bCs/>
          </w:rPr>
        </w:r>
      </w:ins>
    </w:p>
    <w:p>
      <w:pPr>
        <w:pStyle w:val="Normal"/>
        <w:rPr>
          <w:ins w:id="6986" w:author="Orlando Canelones" w:date="1995-03-24T10:30:00Z"/>
        </w:rPr>
      </w:pPr>
      <w:ins w:id="6985" w:author="Orlando Canelones" w:date="1995-03-24T10:30:00Z">
        <w:r>
          <w:rPr/>
          <w:t>_____________________________________________________________________________________</w:t>
        </w:r>
      </w:ins>
    </w:p>
    <w:p>
      <w:pPr>
        <w:pStyle w:val="Normal"/>
        <w:rPr>
          <w:b/>
          <w:b/>
          <w:bCs/>
          <w:ins w:id="6988" w:author="Orlando Canelones" w:date="1995-03-24T10:30:00Z"/>
        </w:rPr>
      </w:pPr>
      <w:ins w:id="6987" w:author="Orlando Canelones" w:date="1995-03-24T10:30:00Z">
        <w:r>
          <w:rPr>
            <w:b/>
            <w:bCs/>
          </w:rPr>
          <w:t>IwaveDmaPage</w:t>
        </w:r>
      </w:ins>
    </w:p>
    <w:p>
      <w:pPr>
        <w:pStyle w:val="Normal"/>
        <w:rPr>
          <w:ins w:id="6990" w:author="Orlando Canelones" w:date="1995-03-24T10:30:00Z"/>
        </w:rPr>
      </w:pPr>
      <w:ins w:id="6989" w:author="Orlando Canelones" w:date="1995-03-24T10:30:00Z">
        <w:r>
          <w:rPr/>
        </w:r>
      </w:ins>
    </w:p>
    <w:p>
      <w:pPr>
        <w:pStyle w:val="Normal"/>
        <w:rPr>
          <w:b/>
          <w:b/>
          <w:bCs/>
          <w:ins w:id="6992" w:author="Orlando Canelones" w:date="1995-03-24T10:34:00Z"/>
        </w:rPr>
      </w:pPr>
      <w:ins w:id="6991" w:author="Orlando Canelones" w:date="1995-03-24T10:34:00Z">
        <w:r>
          <w:rPr>
            <w:b/>
            <w:bCs/>
          </w:rPr>
          <w:t>Function</w:t>
        </w:r>
      </w:ins>
    </w:p>
    <w:p>
      <w:pPr>
        <w:pStyle w:val="Normal"/>
        <w:rPr>
          <w:ins w:id="6994" w:author="Orlando Canelones" w:date="1995-03-24T10:34:00Z"/>
        </w:rPr>
      </w:pPr>
      <w:ins w:id="6993" w:author="Orlando Canelones" w:date="1995-03-24T10:34:00Z">
        <w:r>
          <w:rPr/>
          <w:t>Transfers up to one DMA page.</w:t>
        </w:r>
      </w:ins>
    </w:p>
    <w:p>
      <w:pPr>
        <w:pStyle w:val="Normal"/>
        <w:rPr>
          <w:ins w:id="6996" w:author="Orlando Canelones" w:date="1995-03-24T10:34:00Z"/>
        </w:rPr>
      </w:pPr>
      <w:ins w:id="6995" w:author="Orlando Canelones" w:date="1995-03-24T10:34:00Z">
        <w:r>
          <w:rPr/>
        </w:r>
      </w:ins>
    </w:p>
    <w:p>
      <w:pPr>
        <w:pStyle w:val="Normal"/>
        <w:rPr>
          <w:b/>
          <w:b/>
          <w:bCs/>
          <w:ins w:id="6998" w:author="Orlando Canelones" w:date="1995-03-24T10:34:00Z"/>
        </w:rPr>
      </w:pPr>
      <w:ins w:id="6997" w:author="Orlando Canelones" w:date="1995-03-24T10:34:00Z">
        <w:r>
          <w:rPr>
            <w:b/>
            <w:bCs/>
          </w:rPr>
          <w:t>Syntax</w:t>
        </w:r>
      </w:ins>
    </w:p>
    <w:p>
      <w:pPr>
        <w:pStyle w:val="Normal"/>
        <w:rPr>
          <w:i/>
          <w:i/>
          <w:iCs/>
          <w:ins w:id="7007" w:author="Orlando Canelones" w:date="1990-01-04T05:12:00Z"/>
        </w:rPr>
      </w:pPr>
      <w:ins w:id="6999" w:author="Orlando Canelones" w:date="1995-03-24T10:34:00Z">
        <w:r>
          <w:rPr>
            <w:b/>
            <w:bCs/>
          </w:rPr>
          <w:t>FLAG</w:t>
        </w:r>
      </w:ins>
      <w:ins w:id="7000" w:author="Orlando Canelones" w:date="1995-03-24T10:34:00Z">
        <w:r>
          <w:rPr/>
          <w:t xml:space="preserve">  IwaveDmaPage(</w:t>
        </w:r>
      </w:ins>
      <w:ins w:id="7001" w:author="Orlando Canelones" w:date="1995-03-24T10:34:00Z">
        <w:r>
          <w:rPr>
            <w:b/>
            <w:bCs/>
          </w:rPr>
          <w:t>DMA *</w:t>
        </w:r>
      </w:ins>
      <w:ins w:id="7002" w:author="Orlando Canelones" w:date="1995-03-24T10:34:00Z">
        <w:r>
          <w:rPr/>
          <w:t>dma</w:t>
        </w:r>
      </w:ins>
      <w:ins w:id="7003" w:author="Orlando Canelones" w:date="1995-03-24T10:34:00Z">
        <w:r>
          <w:rPr>
            <w:b/>
            <w:bCs/>
          </w:rPr>
          <w:t xml:space="preserve">,  WORD </w:t>
        </w:r>
      </w:ins>
      <w:ins w:id="7004" w:author="Orlando Canelones" w:date="1995-03-24T10:34:00Z">
        <w:r>
          <w:rPr/>
          <w:t>size</w:t>
        </w:r>
      </w:ins>
      <w:ins w:id="7005" w:author="Orlando Canelones" w:date="1995-03-24T10:34:00Z">
        <w:r>
          <w:rPr>
            <w:b/>
            <w:bCs/>
          </w:rPr>
          <w:t xml:space="preserve"> </w:t>
        </w:r>
      </w:ins>
      <w:ins w:id="7006" w:author="Orlando Canelones" w:date="1995-03-24T10:34:00Z">
        <w:r>
          <w:rPr/>
          <w:t>)</w:t>
        </w:r>
      </w:ins>
    </w:p>
    <w:p>
      <w:pPr>
        <w:pStyle w:val="Normal"/>
        <w:rPr>
          <w:i/>
          <w:i/>
          <w:iCs/>
          <w:ins w:id="7009" w:author="Orlando Canelones" w:date="1990-01-04T05:12:00Z"/>
        </w:rPr>
      </w:pPr>
      <w:ins w:id="7008" w:author="Orlando Canelones" w:date="1990-01-04T05:12:00Z">
        <w:r>
          <w:rPr>
            <w:i/>
            <w:iCs/>
          </w:rPr>
        </w:r>
      </w:ins>
    </w:p>
    <w:p>
      <w:pPr>
        <w:pStyle w:val="Normal"/>
        <w:rPr>
          <w:b/>
          <w:b/>
          <w:bCs/>
          <w:ins w:id="7011" w:author="Orlando Canelones" w:date="1990-01-04T05:12:00Z"/>
        </w:rPr>
      </w:pPr>
      <w:ins w:id="7010" w:author="Orlando Canelones" w:date="1995-03-24T10:35:00Z">
        <w:r>
          <w:rPr>
            <w:b/>
            <w:bCs/>
          </w:rPr>
          <w:t>Remarks</w:t>
        </w:r>
      </w:ins>
    </w:p>
    <w:p>
      <w:pPr>
        <w:pStyle w:val="Normal"/>
        <w:rPr>
          <w:ins w:id="7013" w:author="Orlando Canelones" w:date="1990-01-04T07:12:00Z"/>
        </w:rPr>
      </w:pPr>
      <w:ins w:id="7012" w:author="Orlando Canelones" w:date="1990-01-04T07:12:00Z">
        <w:r>
          <w:rPr/>
          <w:t xml:space="preserve">This function  programs the InterWave IC and then initiates the transfer of up to one DMA page to/from the InterWave board. </w:t>
        </w:r>
      </w:ins>
    </w:p>
    <w:p>
      <w:pPr>
        <w:pStyle w:val="Normal"/>
        <w:rPr>
          <w:ins w:id="7015" w:author="Orlando Canelones" w:date="1990-01-04T05:16:00Z"/>
        </w:rPr>
      </w:pPr>
      <w:ins w:id="7014" w:author="Orlando Canelones" w:date="1990-01-04T05:16:00Z">
        <w:r>
          <w:rPr/>
        </w:r>
      </w:ins>
    </w:p>
    <w:p>
      <w:pPr>
        <w:pStyle w:val="Normal"/>
        <w:rPr>
          <w:b/>
          <w:b/>
          <w:bCs/>
          <w:ins w:id="7017" w:author="Orlando Canelones" w:date="1990-01-04T05:12:00Z"/>
        </w:rPr>
      </w:pPr>
      <w:ins w:id="7016" w:author="Orlando Canelones" w:date="1995-03-24T10:35: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7018" w:author="Orlando Canelones" w:date="1990-01-04T05:12:00Z">
              <w:r>
                <w:rPr>
                  <w:i/>
                  <w:iCs/>
                </w:rPr>
                <w:t>dma</w:t>
              </w:r>
            </w:ins>
          </w:p>
        </w:tc>
        <w:tc>
          <w:tcPr>
            <w:tcW w:w="8028" w:type="dxa"/>
            <w:tcBorders/>
          </w:tcPr>
          <w:p>
            <w:pPr>
              <w:pStyle w:val="Normal"/>
              <w:jc w:val="both"/>
              <w:rPr/>
            </w:pPr>
            <w:ins w:id="7019" w:author="Orlando Canelones" w:date="1990-01-04T05:12:00Z">
              <w:r>
                <w:rPr/>
                <w:t xml:space="preserve">This is a pointer to a DMA structure which must have been properly initialized by a call to function </w:t>
              </w:r>
            </w:ins>
            <w:ins w:id="7020" w:author="Orlando Canelones" w:date="1990-01-04T05:12:00Z">
              <w:r>
                <w:rPr>
                  <w:i/>
                  <w:iCs/>
                </w:rPr>
                <w:t>IwaveRegisterDMA</w:t>
              </w:r>
            </w:ins>
            <w:ins w:id="7021" w:author="Orlando Canelones" w:date="1990-01-04T05:12:00Z">
              <w:r>
                <w:rPr/>
                <w:t>.</w:t>
              </w:r>
            </w:ins>
          </w:p>
        </w:tc>
      </w:tr>
      <w:tr>
        <w:trPr/>
        <w:tc>
          <w:tcPr>
            <w:tcW w:w="828" w:type="dxa"/>
            <w:tcBorders/>
          </w:tcPr>
          <w:p>
            <w:pPr>
              <w:pStyle w:val="Normal"/>
              <w:snapToGrid w:val="false"/>
              <w:rPr>
                <w:b/>
                <w:b/>
                <w:bCs/>
                <w:i/>
                <w:i/>
                <w:iCs/>
              </w:rPr>
            </w:pPr>
            <w:r>
              <w:rPr>
                <w:b/>
                <w:bCs/>
                <w:i/>
                <w:iCs/>
              </w:rPr>
            </w:r>
          </w:p>
        </w:tc>
        <w:tc>
          <w:tcPr>
            <w:tcW w:w="8028" w:type="dxa"/>
            <w:tcBorders/>
          </w:tcPr>
          <w:p>
            <w:pPr>
              <w:pStyle w:val="Normal"/>
              <w:snapToGrid w:val="false"/>
              <w:rPr>
                <w:i/>
                <w:i/>
                <w:iCs/>
              </w:rPr>
            </w:pPr>
            <w:r>
              <w:rPr>
                <w:i/>
                <w:iCs/>
              </w:rPr>
            </w:r>
          </w:p>
        </w:tc>
      </w:tr>
      <w:tr>
        <w:trPr/>
        <w:tc>
          <w:tcPr>
            <w:tcW w:w="828" w:type="dxa"/>
            <w:tcBorders/>
          </w:tcPr>
          <w:p>
            <w:pPr>
              <w:pStyle w:val="Normal"/>
              <w:rPr>
                <w:i/>
                <w:i/>
                <w:iCs/>
              </w:rPr>
            </w:pPr>
            <w:ins w:id="7022" w:author="Orlando Canelones" w:date="1990-01-04T05:12:00Z">
              <w:r>
                <w:rPr>
                  <w:i/>
                  <w:iCs/>
                </w:rPr>
                <w:t>size</w:t>
              </w:r>
            </w:ins>
          </w:p>
        </w:tc>
        <w:tc>
          <w:tcPr>
            <w:tcW w:w="8028" w:type="dxa"/>
            <w:tcBorders/>
          </w:tcPr>
          <w:p>
            <w:pPr>
              <w:pStyle w:val="Normal"/>
              <w:rPr/>
            </w:pPr>
            <w:ins w:id="7023" w:author="Orlando Canelones" w:date="1990-01-04T05:12:00Z">
              <w:r>
                <w:rPr/>
                <w:t>This is the number of bytes to DMA.</w:t>
              </w:r>
            </w:ins>
          </w:p>
        </w:tc>
      </w:tr>
    </w:tbl>
    <w:p>
      <w:pPr>
        <w:pStyle w:val="Normal"/>
        <w:rPr>
          <w:b/>
          <w:b/>
          <w:bCs/>
        </w:rPr>
      </w:pPr>
      <w:r>
        <w:rPr>
          <w:b/>
          <w:bCs/>
        </w:rPr>
      </w:r>
    </w:p>
    <w:p>
      <w:pPr>
        <w:pStyle w:val="Normal"/>
        <w:rPr>
          <w:b/>
          <w:b/>
          <w:bCs/>
          <w:ins w:id="7025" w:author="Orlando Canelones" w:date="1990-01-04T05:12:00Z"/>
        </w:rPr>
      </w:pPr>
      <w:ins w:id="7024" w:author="Orlando Canelones" w:date="1995-03-24T10:35:00Z">
        <w:r>
          <w:rPr>
            <w:b/>
            <w:bCs/>
          </w:rPr>
          <w:t>Return Value</w:t>
        </w:r>
      </w:ins>
    </w:p>
    <w:p>
      <w:pPr>
        <w:pStyle w:val="Normal"/>
        <w:rPr>
          <w:ins w:id="7027" w:author="Orlando Canelones" w:date="1990-01-04T05:12:00Z"/>
        </w:rPr>
      </w:pPr>
      <w:ins w:id="7026" w:author="Orlando Canelones" w:date="1990-01-04T05:14:00Z">
        <w:r>
          <w:rPr/>
          <w:t>The function returns DMA_OK if successful or ~DMA_OK when it fails.</w:t>
        </w:r>
      </w:ins>
    </w:p>
    <w:p>
      <w:pPr>
        <w:pStyle w:val="Normal"/>
        <w:rPr>
          <w:b/>
          <w:b/>
          <w:bCs/>
          <w:ins w:id="7029" w:author="Orlando Canelones" w:date="1990-01-04T05:12:00Z"/>
        </w:rPr>
      </w:pPr>
      <w:ins w:id="7028" w:author="Orlando Canelones" w:date="1990-01-04T05:12:00Z">
        <w:r>
          <w:rPr>
            <w:b/>
            <w:bCs/>
          </w:rPr>
        </w:r>
      </w:ins>
    </w:p>
    <w:p>
      <w:pPr>
        <w:pStyle w:val="Normal"/>
        <w:rPr>
          <w:b/>
          <w:b/>
          <w:bCs/>
          <w:ins w:id="7031" w:author="Orlando Canelones" w:date="1990-01-04T05:12:00Z"/>
        </w:rPr>
      </w:pPr>
      <w:ins w:id="7030" w:author="Orlando Canelones" w:date="1995-03-24T10:36:00Z">
        <w:r>
          <w:rPr>
            <w:b/>
            <w:bCs/>
          </w:rPr>
          <w:t>See Also</w:t>
        </w:r>
      </w:ins>
    </w:p>
    <w:p>
      <w:pPr>
        <w:pStyle w:val="Normal"/>
        <w:rPr>
          <w:b/>
          <w:b/>
          <w:bCs/>
          <w:ins w:id="7033" w:author="Orlando Canelones" w:date="1990-01-04T05:12:00Z"/>
        </w:rPr>
      </w:pPr>
      <w:ins w:id="7032" w:author="Orlando Canelones" w:date="1990-01-04T05:12:00Z">
        <w:r>
          <w:rPr>
            <w:i/>
            <w:iCs/>
          </w:rPr>
          <w:t>IwaveDmaIleaved, IwaveDmaXfer, IwaveDmaNext, IwaveDmaCtrl.</w:t>
        </w:r>
      </w:ins>
    </w:p>
    <w:p>
      <w:pPr>
        <w:pStyle w:val="Normal"/>
        <w:rPr>
          <w:b/>
          <w:b/>
          <w:bCs/>
          <w:ins w:id="7035" w:author="Orlando Canelones" w:date="1990-01-04T05:12:00Z"/>
        </w:rPr>
      </w:pPr>
      <w:ins w:id="7034" w:author="Orlando Canelones" w:date="1990-01-04T05:12:00Z">
        <w:r>
          <w:rPr>
            <w:b/>
            <w:bCs/>
          </w:rPr>
        </w:r>
      </w:ins>
    </w:p>
    <w:p>
      <w:pPr>
        <w:pStyle w:val="Normal"/>
        <w:rPr>
          <w:ins w:id="7037" w:author="Orlando Canelones" w:date="1995-03-24T10:36:00Z"/>
        </w:rPr>
      </w:pPr>
      <w:ins w:id="7036" w:author="Orlando Canelones" w:date="1995-03-24T10:36:00Z">
        <w:r>
          <w:rPr/>
          <w:t>_____________________________________________________________________________________</w:t>
        </w:r>
      </w:ins>
    </w:p>
    <w:p>
      <w:pPr>
        <w:pStyle w:val="Normal"/>
        <w:rPr>
          <w:b/>
          <w:b/>
          <w:bCs/>
          <w:ins w:id="7039" w:author="Orlando Canelones" w:date="1995-03-24T10:36:00Z"/>
        </w:rPr>
      </w:pPr>
      <w:ins w:id="7038" w:author="Orlando Canelones" w:date="1995-03-24T10:36:00Z">
        <w:r>
          <w:rPr>
            <w:b/>
            <w:bCs/>
          </w:rPr>
          <w:t>IwaveDmaPgm</w:t>
        </w:r>
      </w:ins>
    </w:p>
    <w:p>
      <w:pPr>
        <w:pStyle w:val="Normal"/>
        <w:rPr>
          <w:ins w:id="7041" w:author="Orlando Canelones" w:date="1995-03-24T10:36:00Z"/>
        </w:rPr>
      </w:pPr>
      <w:ins w:id="7040" w:author="Orlando Canelones" w:date="1995-03-24T10:36:00Z">
        <w:r>
          <w:rPr/>
        </w:r>
      </w:ins>
    </w:p>
    <w:p>
      <w:pPr>
        <w:pStyle w:val="Normal"/>
        <w:rPr>
          <w:b/>
          <w:b/>
          <w:bCs/>
          <w:ins w:id="7043" w:author="Orlando Canelones" w:date="1995-03-24T10:36:00Z"/>
        </w:rPr>
      </w:pPr>
      <w:ins w:id="7042" w:author="Orlando Canelones" w:date="1995-03-24T10:36:00Z">
        <w:r>
          <w:rPr>
            <w:b/>
            <w:bCs/>
          </w:rPr>
          <w:t>Function</w:t>
        </w:r>
      </w:ins>
    </w:p>
    <w:p>
      <w:pPr>
        <w:pStyle w:val="Normal"/>
        <w:rPr>
          <w:ins w:id="7045" w:author="Orlando Canelones" w:date="1995-03-24T10:36:00Z"/>
        </w:rPr>
      </w:pPr>
      <w:ins w:id="7044" w:author="Orlando Canelones" w:date="1995-03-24T10:36:00Z">
        <w:r>
          <w:rPr/>
          <w:t>Programs DMA controller.</w:t>
        </w:r>
      </w:ins>
    </w:p>
    <w:p>
      <w:pPr>
        <w:pStyle w:val="Normal"/>
        <w:rPr>
          <w:ins w:id="7047" w:author="Orlando Canelones" w:date="1995-03-24T10:36:00Z"/>
        </w:rPr>
      </w:pPr>
      <w:ins w:id="7046" w:author="Orlando Canelones" w:date="1995-03-24T10:36:00Z">
        <w:r>
          <w:rPr/>
        </w:r>
      </w:ins>
    </w:p>
    <w:p>
      <w:pPr>
        <w:pStyle w:val="Normal"/>
        <w:rPr>
          <w:b/>
          <w:b/>
          <w:bCs/>
          <w:ins w:id="7049" w:author="Orlando Canelones" w:date="1995-03-24T10:36:00Z"/>
        </w:rPr>
      </w:pPr>
      <w:ins w:id="7048" w:author="Orlando Canelones" w:date="1995-03-24T10:36:00Z">
        <w:r>
          <w:rPr>
            <w:b/>
            <w:bCs/>
          </w:rPr>
          <w:t>Syntax</w:t>
        </w:r>
      </w:ins>
    </w:p>
    <w:p>
      <w:pPr>
        <w:pStyle w:val="Normal"/>
        <w:tabs>
          <w:tab w:val="clear" w:pos="720"/>
          <w:tab w:val="left" w:pos="6840" w:leader="none"/>
        </w:tabs>
        <w:rPr>
          <w:i/>
          <w:i/>
          <w:iCs/>
          <w:ins w:id="7054" w:author="Orlando Canelones" w:date="1995-03-24T10:36:00Z"/>
        </w:rPr>
      </w:pPr>
      <w:ins w:id="7050" w:author="Orlando Canelones" w:date="1995-03-24T10:36:00Z">
        <w:r>
          <w:rPr>
            <w:b/>
            <w:bCs/>
          </w:rPr>
          <w:t>void</w:t>
        </w:r>
      </w:ins>
      <w:ins w:id="7051" w:author="Orlando Canelones" w:date="1995-03-24T10:36:00Z">
        <w:r>
          <w:rPr/>
          <w:t xml:space="preserve">  IwaveDmaPgm(</w:t>
        </w:r>
      </w:ins>
      <w:ins w:id="7052" w:author="Orlando Canelones" w:date="1995-03-24T10:36:00Z">
        <w:r>
          <w:rPr>
            <w:b/>
            <w:bCs/>
          </w:rPr>
          <w:t>DMA *</w:t>
        </w:r>
      </w:ins>
      <w:ins w:id="7053" w:author="Orlando Canelones" w:date="1995-03-24T10:36:00Z">
        <w:r>
          <w:rPr/>
          <w:t>dma)</w:t>
        </w:r>
      </w:ins>
    </w:p>
    <w:p>
      <w:pPr>
        <w:pStyle w:val="Normal"/>
        <w:rPr>
          <w:b/>
          <w:b/>
          <w:bCs/>
          <w:i/>
          <w:i/>
          <w:iCs/>
          <w:ins w:id="7056" w:author="Orlando Canelones" w:date="1990-01-04T07:14:00Z"/>
        </w:rPr>
      </w:pPr>
      <w:ins w:id="7055" w:author="Orlando Canelones" w:date="1990-01-04T07:14:00Z">
        <w:r>
          <w:rPr>
            <w:b/>
            <w:bCs/>
            <w:i/>
            <w:iCs/>
          </w:rPr>
        </w:r>
      </w:ins>
    </w:p>
    <w:p>
      <w:pPr>
        <w:pStyle w:val="Normal"/>
        <w:rPr>
          <w:b/>
          <w:b/>
          <w:bCs/>
          <w:ins w:id="7058" w:author="Orlando Canelones" w:date="1990-01-04T07:14:00Z"/>
        </w:rPr>
      </w:pPr>
      <w:ins w:id="7057" w:author="Orlando Canelones" w:date="1995-03-24T10:37:00Z">
        <w:r>
          <w:rPr>
            <w:b/>
            <w:bCs/>
          </w:rPr>
          <w:t>Remarks</w:t>
        </w:r>
      </w:ins>
    </w:p>
    <w:p>
      <w:pPr>
        <w:pStyle w:val="Normal"/>
        <w:rPr>
          <w:ins w:id="7064" w:author="Orlando Canelones" w:date="1990-01-04T07:14:00Z"/>
        </w:rPr>
      </w:pPr>
      <w:ins w:id="7059" w:author="Orlando Canelones" w:date="1990-01-04T07:19:00Z">
        <w:r>
          <w:rPr/>
          <w:t xml:space="preserve">This function does the programming of the DMA controller </w:t>
        </w:r>
      </w:ins>
      <w:ins w:id="7060" w:author="Orlando Canelones" w:date="1995-03-24T10:38:00Z">
        <w:r>
          <w:rPr/>
          <w:t xml:space="preserve">with the appropriate settings  for the DMA channel reflected in the variable pointed to by </w:t>
        </w:r>
      </w:ins>
      <w:ins w:id="7061" w:author="Orlando Canelones" w:date="1995-03-24T10:38:00Z">
        <w:r>
          <w:rPr>
            <w:i/>
            <w:iCs/>
          </w:rPr>
          <w:t>dma</w:t>
        </w:r>
      </w:ins>
      <w:ins w:id="7062" w:author="Orlando Canelones" w:date="1990-01-04T07:19:00Z">
        <w:r>
          <w:rPr/>
          <w:t>.</w:t>
        </w:r>
      </w:ins>
      <w:ins w:id="7063" w:author="Orlando Canelones" w:date="1995-03-24T10:37:00Z">
        <w:r>
          <w:rPr/>
          <w:t xml:space="preserve"> </w:t>
        </w:r>
      </w:ins>
    </w:p>
    <w:p>
      <w:pPr>
        <w:pStyle w:val="Normal"/>
        <w:rPr>
          <w:b/>
          <w:b/>
          <w:bCs/>
          <w:ins w:id="7066" w:author="Orlando Canelones" w:date="1990-01-04T07:17:00Z"/>
        </w:rPr>
      </w:pPr>
      <w:ins w:id="7065" w:author="Orlando Canelones" w:date="1990-01-04T07:17:00Z">
        <w:r>
          <w:rPr>
            <w:b/>
            <w:bCs/>
          </w:rPr>
        </w:r>
      </w:ins>
    </w:p>
    <w:p>
      <w:pPr>
        <w:pStyle w:val="Normal"/>
        <w:rPr>
          <w:b/>
          <w:b/>
          <w:bCs/>
          <w:ins w:id="7068" w:author="Orlando Canelones" w:date="1990-01-04T07:14:00Z"/>
        </w:rPr>
      </w:pPr>
      <w:ins w:id="7067" w:author="Orlando Canelones" w:date="1995-03-24T10:37: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7069" w:author="Orlando Canelones" w:date="1990-01-04T07:14:00Z">
              <w:r>
                <w:rPr>
                  <w:i/>
                  <w:iCs/>
                </w:rPr>
                <w:t>dma</w:t>
              </w:r>
            </w:ins>
          </w:p>
        </w:tc>
        <w:tc>
          <w:tcPr>
            <w:tcW w:w="8028" w:type="dxa"/>
            <w:tcBorders/>
          </w:tcPr>
          <w:p>
            <w:pPr>
              <w:pStyle w:val="Normal"/>
              <w:jc w:val="both"/>
              <w:rPr/>
            </w:pPr>
            <w:ins w:id="7070" w:author="Orlando Canelones" w:date="1990-01-04T07:14:00Z">
              <w:r>
                <w:rPr/>
                <w:t xml:space="preserve">This is a pointer to a DMA structure which must have been properly initialized by a call to function </w:t>
              </w:r>
            </w:ins>
            <w:ins w:id="7071" w:author="Orlando Canelones" w:date="1990-01-04T07:14:00Z">
              <w:r>
                <w:rPr>
                  <w:i/>
                  <w:iCs/>
                </w:rPr>
                <w:t>IwaveRegisterDMA</w:t>
              </w:r>
            </w:ins>
            <w:ins w:id="7072" w:author="Orlando Canelones" w:date="1990-01-04T07:14:00Z">
              <w:r>
                <w:rPr/>
                <w:t>.</w:t>
              </w:r>
            </w:ins>
          </w:p>
        </w:tc>
      </w:tr>
    </w:tbl>
    <w:p>
      <w:pPr>
        <w:pStyle w:val="Normal"/>
        <w:rPr>
          <w:b/>
          <w:b/>
          <w:bCs/>
        </w:rPr>
      </w:pPr>
      <w:r>
        <w:rPr>
          <w:b/>
          <w:bCs/>
        </w:rPr>
      </w:r>
    </w:p>
    <w:p>
      <w:pPr>
        <w:pStyle w:val="Normal"/>
        <w:rPr>
          <w:b/>
          <w:b/>
          <w:bCs/>
          <w:ins w:id="7074" w:author="Orlando Canelones" w:date="1995-03-24T10:39:00Z"/>
        </w:rPr>
      </w:pPr>
      <w:ins w:id="7073" w:author="Orlando Canelones" w:date="1995-03-24T10:39:00Z">
        <w:r>
          <w:rPr>
            <w:b/>
            <w:bCs/>
          </w:rPr>
          <w:t>See Also</w:t>
        </w:r>
      </w:ins>
    </w:p>
    <w:p>
      <w:pPr>
        <w:pStyle w:val="Normal"/>
        <w:rPr>
          <w:b/>
          <w:b/>
          <w:bCs/>
          <w:ins w:id="7076" w:author="Orlando Canelones" w:date="1990-01-04T07:14:00Z"/>
        </w:rPr>
      </w:pPr>
      <w:ins w:id="7075" w:author="Orlando Canelones" w:date="1990-01-04T07:14:00Z">
        <w:r>
          <w:rPr>
            <w:i/>
            <w:iCs/>
          </w:rPr>
          <w:t>IwaveDmaCtrl.</w:t>
        </w:r>
      </w:ins>
    </w:p>
    <w:p>
      <w:pPr>
        <w:pStyle w:val="Normal"/>
        <w:rPr>
          <w:b/>
          <w:b/>
          <w:bCs/>
          <w:ins w:id="7078" w:author="Orlando Canelones" w:date="1990-01-04T07:14:00Z"/>
        </w:rPr>
      </w:pPr>
      <w:ins w:id="7077" w:author="Orlando Canelones" w:date="1990-01-04T07:14:00Z">
        <w:r>
          <w:rPr>
            <w:b/>
            <w:bCs/>
          </w:rPr>
        </w:r>
      </w:ins>
    </w:p>
    <w:p>
      <w:pPr>
        <w:pStyle w:val="Normal"/>
        <w:rPr>
          <w:ins w:id="7080" w:author="Orlando Canelones" w:date="1995-03-24T10:39:00Z"/>
        </w:rPr>
      </w:pPr>
      <w:ins w:id="7079" w:author="Orlando Canelones" w:date="1995-03-24T10:39:00Z">
        <w:r>
          <w:rPr/>
          <w:t>_____________________________________________________________________________________</w:t>
        </w:r>
      </w:ins>
    </w:p>
    <w:p>
      <w:pPr>
        <w:pStyle w:val="Normal"/>
        <w:rPr>
          <w:b/>
          <w:b/>
          <w:bCs/>
          <w:ins w:id="7082" w:author="Orlando Canelones" w:date="1995-03-24T10:39:00Z"/>
        </w:rPr>
      </w:pPr>
      <w:ins w:id="7081" w:author="Orlando Canelones" w:date="1995-03-24T10:39:00Z">
        <w:r>
          <w:rPr>
            <w:b/>
            <w:bCs/>
          </w:rPr>
          <w:t>IwaveDmaMalloc</w:t>
        </w:r>
      </w:ins>
    </w:p>
    <w:p>
      <w:pPr>
        <w:pStyle w:val="Normal"/>
        <w:rPr>
          <w:ins w:id="7084" w:author="Orlando Canelones" w:date="1995-03-24T10:39:00Z"/>
        </w:rPr>
      </w:pPr>
      <w:ins w:id="7083" w:author="Orlando Canelones" w:date="1995-03-24T10:39:00Z">
        <w:r>
          <w:rPr/>
        </w:r>
      </w:ins>
    </w:p>
    <w:p>
      <w:pPr>
        <w:pStyle w:val="Normal"/>
        <w:rPr>
          <w:b/>
          <w:b/>
          <w:bCs/>
          <w:ins w:id="7086" w:author="Orlando Canelones" w:date="1995-03-24T10:39:00Z"/>
        </w:rPr>
      </w:pPr>
      <w:ins w:id="7085" w:author="Orlando Canelones" w:date="1995-03-24T10:39:00Z">
        <w:r>
          <w:rPr>
            <w:b/>
            <w:bCs/>
          </w:rPr>
          <w:t>Function</w:t>
        </w:r>
      </w:ins>
    </w:p>
    <w:p>
      <w:pPr>
        <w:pStyle w:val="Normal"/>
        <w:rPr>
          <w:ins w:id="7088" w:author="Orlando Canelones" w:date="1995-03-24T10:39:00Z"/>
        </w:rPr>
      </w:pPr>
      <w:ins w:id="7087" w:author="Orlando Canelones" w:date="1995-03-24T10:39:00Z">
        <w:r>
          <w:rPr/>
          <w:t>Allocates up to a DMA page buffer in the far heap.</w:t>
        </w:r>
      </w:ins>
    </w:p>
    <w:p>
      <w:pPr>
        <w:pStyle w:val="Normal"/>
        <w:rPr>
          <w:ins w:id="7090" w:author="Orlando Canelones" w:date="1995-03-24T10:39:00Z"/>
        </w:rPr>
      </w:pPr>
      <w:ins w:id="7089" w:author="Orlando Canelones" w:date="1995-03-24T10:39:00Z">
        <w:r>
          <w:rPr/>
        </w:r>
      </w:ins>
    </w:p>
    <w:p>
      <w:pPr>
        <w:pStyle w:val="Normal"/>
        <w:rPr>
          <w:b/>
          <w:b/>
          <w:bCs/>
          <w:ins w:id="7092" w:author="Orlando Canelones" w:date="1995-03-24T10:39:00Z"/>
        </w:rPr>
      </w:pPr>
      <w:ins w:id="7091" w:author="Orlando Canelones" w:date="1995-03-24T10:39:00Z">
        <w:r>
          <w:rPr>
            <w:b/>
            <w:bCs/>
          </w:rPr>
          <w:t>Syntax</w:t>
        </w:r>
      </w:ins>
    </w:p>
    <w:p>
      <w:pPr>
        <w:pStyle w:val="Normal"/>
        <w:tabs>
          <w:tab w:val="clear" w:pos="720"/>
          <w:tab w:val="left" w:pos="6840" w:leader="none"/>
        </w:tabs>
        <w:rPr>
          <w:i/>
          <w:i/>
          <w:iCs/>
          <w:ins w:id="7099" w:author="Orlando Canelones" w:date="1995-03-24T10:41:00Z"/>
        </w:rPr>
      </w:pPr>
      <w:ins w:id="7093" w:author="Orlando Canelones" w:date="1995-03-24T10:41:00Z">
        <w:r>
          <w:rPr>
            <w:b/>
            <w:bCs/>
          </w:rPr>
          <w:t>void far *</w:t>
        </w:r>
      </w:ins>
      <w:ins w:id="7094" w:author="Orlando Canelones" w:date="1995-03-24T10:41:00Z">
        <w:r>
          <w:rPr/>
          <w:t>IwaveDmaMalloc(</w:t>
        </w:r>
      </w:ins>
      <w:ins w:id="7095" w:author="Orlando Canelones" w:date="1995-03-24T10:41:00Z">
        <w:r>
          <w:rPr>
            <w:b/>
            <w:bCs/>
          </w:rPr>
          <w:t xml:space="preserve">WORD </w:t>
        </w:r>
      </w:ins>
      <w:ins w:id="7096" w:author="Orlando Canelones" w:date="1995-03-24T10:41:00Z">
        <w:r>
          <w:rPr/>
          <w:t>buffsize</w:t>
        </w:r>
      </w:ins>
      <w:ins w:id="7097" w:author="Orlando Canelones" w:date="1995-03-24T10:41:00Z">
        <w:r>
          <w:rPr>
            <w:b/>
            <w:bCs/>
          </w:rPr>
          <w:t xml:space="preserve"> </w:t>
        </w:r>
      </w:ins>
      <w:ins w:id="7098" w:author="Orlando Canelones" w:date="1995-03-24T10:41:00Z">
        <w:r>
          <w:rPr/>
          <w:t>)</w:t>
        </w:r>
      </w:ins>
    </w:p>
    <w:p>
      <w:pPr>
        <w:pStyle w:val="Normal"/>
        <w:rPr>
          <w:b/>
          <w:b/>
          <w:bCs/>
          <w:i/>
          <w:i/>
          <w:iCs/>
          <w:ins w:id="7101" w:author="Orlando Canelones" w:date="1990-01-04T06:14:00Z"/>
        </w:rPr>
      </w:pPr>
      <w:ins w:id="7100" w:author="Orlando Canelones" w:date="1990-01-04T06:14:00Z">
        <w:r>
          <w:rPr>
            <w:b/>
            <w:bCs/>
            <w:i/>
            <w:iCs/>
          </w:rPr>
        </w:r>
      </w:ins>
    </w:p>
    <w:p>
      <w:pPr>
        <w:pStyle w:val="Normal"/>
        <w:rPr>
          <w:b/>
          <w:b/>
          <w:bCs/>
          <w:ins w:id="7103" w:author="Orlando Canelones" w:date="1990-01-04T06:14:00Z"/>
        </w:rPr>
      </w:pPr>
      <w:ins w:id="7102" w:author="Orlando Canelones" w:date="1995-03-24T10:41:00Z">
        <w:r>
          <w:rPr>
            <w:b/>
            <w:bCs/>
          </w:rPr>
          <w:t>Remarks</w:t>
        </w:r>
      </w:ins>
    </w:p>
    <w:p>
      <w:pPr>
        <w:pStyle w:val="Normal"/>
        <w:jc w:val="both"/>
        <w:rPr>
          <w:ins w:id="7105" w:author="Orlando Canelones" w:date="1990-01-04T06:50:00Z"/>
        </w:rPr>
      </w:pPr>
      <w:ins w:id="7104" w:author="Orlando Canelones" w:date="1990-01-04T06:50:00Z">
        <w:r>
          <w:rPr/>
          <w:t>This function allows a calling program to allocate memory that lies within a DMA page in system memory. This utility is provided so  that applications can perform DMA transfers with the DMA controller operating in auto-initialization mode. Use this function only if allocating space for this  type of transfers, otherwise use the regular routines that come with your compiler.</w:t>
        </w:r>
      </w:ins>
    </w:p>
    <w:p>
      <w:pPr>
        <w:pStyle w:val="Normal"/>
        <w:rPr>
          <w:ins w:id="7107" w:author="Orlando Canelones" w:date="1990-01-04T06:14:00Z"/>
        </w:rPr>
      </w:pPr>
      <w:ins w:id="7106" w:author="Orlando Canelones" w:date="1990-01-04T06:14:00Z">
        <w:r>
          <w:rPr/>
        </w:r>
      </w:ins>
    </w:p>
    <w:p>
      <w:pPr>
        <w:pStyle w:val="Normal"/>
        <w:rPr>
          <w:b/>
          <w:b/>
          <w:bCs/>
          <w:ins w:id="7109" w:author="Orlando Canelones" w:date="1990-01-04T06:14:00Z"/>
        </w:rPr>
      </w:pPr>
      <w:ins w:id="7108" w:author="Orlando Canelones" w:date="1995-03-24T10:41: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pPr>
            <w:ins w:id="7110" w:author="Orlando Canelones" w:date="1990-01-04T06:37:00Z">
              <w:r>
                <w:rPr>
                  <w:i/>
                  <w:iCs/>
                </w:rPr>
                <w:t>buff</w:t>
              </w:r>
            </w:ins>
            <w:ins w:id="7111" w:author="Orlando Canelones" w:date="1990-01-04T06:14:00Z">
              <w:r>
                <w:rPr>
                  <w:i/>
                  <w:iCs/>
                </w:rPr>
                <w:t>size</w:t>
              </w:r>
            </w:ins>
          </w:p>
        </w:tc>
        <w:tc>
          <w:tcPr>
            <w:tcW w:w="8028" w:type="dxa"/>
            <w:tcBorders/>
          </w:tcPr>
          <w:p>
            <w:pPr>
              <w:pStyle w:val="Normal"/>
              <w:rPr/>
            </w:pPr>
            <w:ins w:id="7112" w:author="Orlando Canelones" w:date="1990-01-04T06:14:00Z">
              <w:r>
                <w:rPr/>
                <w:t xml:space="preserve">This is the </w:t>
              </w:r>
            </w:ins>
            <w:ins w:id="7113" w:author="Orlando Canelones" w:date="1990-01-04T06:37:00Z">
              <w:r>
                <w:rPr/>
                <w:t>size in bytes of the DMA buffer</w:t>
              </w:r>
            </w:ins>
            <w:ins w:id="7114" w:author="Orlando Canelones" w:date="1990-01-04T06:14:00Z">
              <w:r>
                <w:rPr/>
                <w:t>.</w:t>
              </w:r>
            </w:ins>
            <w:ins w:id="7115" w:author="Orlando Canelones" w:date="1990-01-04T06:38:00Z">
              <w:r>
                <w:rPr/>
                <w:t xml:space="preserve"> It can be up to 64Kbytes (a DMA page)</w:t>
              </w:r>
            </w:ins>
          </w:p>
        </w:tc>
      </w:tr>
    </w:tbl>
    <w:p>
      <w:pPr>
        <w:pStyle w:val="Normal"/>
        <w:rPr>
          <w:b/>
          <w:b/>
          <w:bCs/>
        </w:rPr>
      </w:pPr>
      <w:r>
        <w:rPr>
          <w:b/>
          <w:bCs/>
        </w:rPr>
      </w:r>
    </w:p>
    <w:p>
      <w:pPr>
        <w:pStyle w:val="Normal"/>
        <w:rPr>
          <w:b/>
          <w:b/>
          <w:bCs/>
          <w:ins w:id="7117" w:author="Orlando Canelones" w:date="1990-01-04T06:14:00Z"/>
        </w:rPr>
      </w:pPr>
      <w:ins w:id="7116" w:author="Orlando Canelones" w:date="1995-03-24T10:41:00Z">
        <w:r>
          <w:rPr>
            <w:b/>
            <w:bCs/>
          </w:rPr>
          <w:t>Return Value</w:t>
        </w:r>
      </w:ins>
    </w:p>
    <w:p>
      <w:pPr>
        <w:pStyle w:val="Normal"/>
        <w:rPr>
          <w:ins w:id="7121" w:author="Orlando Canelones" w:date="1990-01-04T06:14:00Z"/>
        </w:rPr>
      </w:pPr>
      <w:ins w:id="7118" w:author="Orlando Canelones" w:date="1990-01-04T06:14:00Z">
        <w:r>
          <w:rPr/>
          <w:t xml:space="preserve">The function returns </w:t>
        </w:r>
      </w:ins>
      <w:ins w:id="7119" w:author="Orlando Canelones" w:date="1990-01-04T06:38:00Z">
        <w:r>
          <w:rPr/>
          <w:t>NULL if it fails to allocate the buffer. Otherwise it returns a valid pointer</w:t>
        </w:r>
      </w:ins>
      <w:ins w:id="7120" w:author="Orlando Canelones" w:date="1990-01-04T06:14:00Z">
        <w:r>
          <w:rPr/>
          <w:t>.</w:t>
        </w:r>
      </w:ins>
    </w:p>
    <w:p>
      <w:pPr>
        <w:pStyle w:val="Normal"/>
        <w:rPr>
          <w:b/>
          <w:b/>
          <w:bCs/>
          <w:ins w:id="7123" w:author="Orlando Canelones" w:date="1990-01-04T06:14:00Z"/>
        </w:rPr>
      </w:pPr>
      <w:ins w:id="7122" w:author="Orlando Canelones" w:date="1990-01-04T06:14:00Z">
        <w:r>
          <w:rPr>
            <w:b/>
            <w:bCs/>
          </w:rPr>
        </w:r>
      </w:ins>
    </w:p>
    <w:p>
      <w:pPr>
        <w:pStyle w:val="Normal"/>
        <w:rPr>
          <w:b/>
          <w:b/>
          <w:bCs/>
          <w:ins w:id="7125" w:author="Orlando Canelones" w:date="1990-01-04T06:14:00Z"/>
        </w:rPr>
      </w:pPr>
      <w:ins w:id="7124" w:author="Orlando Canelones" w:date="1995-03-24T10:41:00Z">
        <w:r>
          <w:rPr>
            <w:b/>
            <w:bCs/>
          </w:rPr>
          <w:t>See Also</w:t>
        </w:r>
      </w:ins>
    </w:p>
    <w:p>
      <w:pPr>
        <w:pStyle w:val="Normal"/>
        <w:rPr>
          <w:b/>
          <w:b/>
          <w:bCs/>
          <w:ins w:id="7131" w:author="Orlando Canelones" w:date="1990-01-04T06:14:00Z"/>
        </w:rPr>
      </w:pPr>
      <w:ins w:id="7126" w:author="Orlando Canelones" w:date="1990-01-04T06:14:00Z">
        <w:r>
          <w:rPr>
            <w:i/>
            <w:iCs/>
          </w:rPr>
          <w:t>Iwave</w:t>
        </w:r>
      </w:ins>
      <w:ins w:id="7127" w:author="Orlando Canelones" w:date="1990-01-04T06:39:00Z">
        <w:r>
          <w:rPr>
            <w:i/>
            <w:iCs/>
          </w:rPr>
          <w:t>AllocDOS</w:t>
        </w:r>
      </w:ins>
      <w:ins w:id="7128" w:author="Orlando Canelones" w:date="1990-01-04T06:14:00Z">
        <w:r>
          <w:rPr>
            <w:i/>
            <w:iCs/>
          </w:rPr>
          <w:t>, Iwave</w:t>
        </w:r>
      </w:ins>
      <w:ins w:id="7129" w:author="Orlando Canelones" w:date="1990-01-04T06:39:00Z">
        <w:r>
          <w:rPr>
            <w:i/>
            <w:iCs/>
          </w:rPr>
          <w:t>FreeDOS</w:t>
        </w:r>
      </w:ins>
      <w:ins w:id="7130" w:author="Orlando Canelones" w:date="1990-01-04T06:14:00Z">
        <w:r>
          <w:rPr>
            <w:i/>
            <w:iCs/>
          </w:rPr>
          <w:t>.</w:t>
        </w:r>
      </w:ins>
    </w:p>
    <w:p>
      <w:pPr>
        <w:pStyle w:val="Normal"/>
        <w:rPr>
          <w:b/>
          <w:b/>
          <w:bCs/>
          <w:ins w:id="7133" w:author="Orlando Canelones" w:date="1990-01-04T07:01:00Z"/>
        </w:rPr>
      </w:pPr>
      <w:ins w:id="7132" w:author="Orlando Canelones" w:date="1990-01-04T07:01:00Z">
        <w:r>
          <w:rPr>
            <w:b/>
            <w:bCs/>
          </w:rPr>
        </w:r>
      </w:ins>
    </w:p>
    <w:p>
      <w:pPr>
        <w:pStyle w:val="Normal"/>
        <w:rPr>
          <w:b/>
          <w:b/>
          <w:bCs/>
          <w:ins w:id="7135" w:author="Orlando Canelones" w:date="1995-03-24T10:42:00Z"/>
        </w:rPr>
      </w:pPr>
      <w:ins w:id="7134" w:author="Orlando Canelones" w:date="1995-03-24T10:42:00Z">
        <w:r>
          <w:rPr>
            <w:b/>
            <w:bCs/>
          </w:rPr>
          <w:t>_____________________________________________________________________________________</w:t>
        </w:r>
      </w:ins>
    </w:p>
    <w:p>
      <w:pPr>
        <w:pStyle w:val="Normal"/>
        <w:rPr>
          <w:b/>
          <w:b/>
          <w:bCs/>
          <w:ins w:id="7137" w:author="Orlando Canelones" w:date="1995-03-24T10:42:00Z"/>
        </w:rPr>
      </w:pPr>
      <w:ins w:id="7136" w:author="Orlando Canelones" w:date="1995-03-24T10:42:00Z">
        <w:r>
          <w:rPr>
            <w:b/>
            <w:bCs/>
          </w:rPr>
          <w:t>IwaveDmaWait</w:t>
        </w:r>
      </w:ins>
    </w:p>
    <w:p>
      <w:pPr>
        <w:pStyle w:val="Normal"/>
        <w:rPr>
          <w:ins w:id="7139" w:author="Orlando Canelones" w:date="1995-03-24T10:42:00Z"/>
        </w:rPr>
      </w:pPr>
      <w:ins w:id="7138" w:author="Orlando Canelones" w:date="1995-03-24T10:42:00Z">
        <w:r>
          <w:rPr/>
        </w:r>
      </w:ins>
    </w:p>
    <w:p>
      <w:pPr>
        <w:pStyle w:val="Normal"/>
        <w:rPr>
          <w:b/>
          <w:b/>
          <w:bCs/>
          <w:ins w:id="7141" w:author="Orlando Canelones" w:date="1995-03-24T10:42:00Z"/>
        </w:rPr>
      </w:pPr>
      <w:ins w:id="7140" w:author="Orlando Canelones" w:date="1995-03-24T10:42:00Z">
        <w:r>
          <w:rPr>
            <w:b/>
            <w:bCs/>
          </w:rPr>
          <w:t>Function</w:t>
        </w:r>
      </w:ins>
    </w:p>
    <w:p>
      <w:pPr>
        <w:pStyle w:val="Normal"/>
        <w:rPr>
          <w:ins w:id="7143" w:author="Orlando Canelones" w:date="1995-03-24T10:42:00Z"/>
        </w:rPr>
      </w:pPr>
      <w:ins w:id="7142" w:author="Orlando Canelones" w:date="1995-03-24T10:42:00Z">
        <w:r>
          <w:rPr/>
          <w:t>Blocks until DMA transfer is completed.</w:t>
        </w:r>
      </w:ins>
    </w:p>
    <w:p>
      <w:pPr>
        <w:pStyle w:val="Normal"/>
        <w:rPr>
          <w:ins w:id="7145" w:author="Orlando Canelones" w:date="1995-03-24T10:42:00Z"/>
        </w:rPr>
      </w:pPr>
      <w:ins w:id="7144" w:author="Orlando Canelones" w:date="1995-03-24T10:42:00Z">
        <w:r>
          <w:rPr/>
        </w:r>
      </w:ins>
    </w:p>
    <w:p>
      <w:pPr>
        <w:pStyle w:val="Normal"/>
        <w:rPr>
          <w:b/>
          <w:b/>
          <w:bCs/>
          <w:ins w:id="7147" w:author="Orlando Canelones" w:date="1995-03-24T10:42:00Z"/>
        </w:rPr>
      </w:pPr>
      <w:ins w:id="7146" w:author="Orlando Canelones" w:date="1995-03-24T10:42:00Z">
        <w:r>
          <w:rPr>
            <w:b/>
            <w:bCs/>
          </w:rPr>
          <w:t>Syntax</w:t>
        </w:r>
      </w:ins>
    </w:p>
    <w:p>
      <w:pPr>
        <w:pStyle w:val="Normal"/>
        <w:rPr>
          <w:ins w:id="7152" w:author="Orlando Canelones" w:date="1995-03-24T10:42:00Z"/>
        </w:rPr>
      </w:pPr>
      <w:ins w:id="7148" w:author="Orlando Canelones" w:date="1995-03-24T10:42:00Z">
        <w:r>
          <w:rPr>
            <w:b/>
            <w:bCs/>
          </w:rPr>
          <w:t xml:space="preserve">void </w:t>
        </w:r>
      </w:ins>
      <w:ins w:id="7149" w:author="Orlando Canelones" w:date="1995-03-24T10:42:00Z">
        <w:r>
          <w:rPr/>
          <w:t>IwaveDmaWait(</w:t>
        </w:r>
      </w:ins>
      <w:ins w:id="7150" w:author="Orlando Canelones" w:date="1995-03-24T10:42:00Z">
        <w:r>
          <w:rPr>
            <w:b/>
            <w:bCs/>
          </w:rPr>
          <w:t xml:space="preserve">void </w:t>
        </w:r>
      </w:ins>
      <w:ins w:id="7151" w:author="Orlando Canelones" w:date="1995-03-24T10:42:00Z">
        <w:r>
          <w:rPr/>
          <w:t>)</w:t>
        </w:r>
      </w:ins>
    </w:p>
    <w:p>
      <w:pPr>
        <w:pStyle w:val="Normal"/>
        <w:rPr>
          <w:b/>
          <w:b/>
          <w:bCs/>
          <w:ins w:id="7154" w:author="Orlando Canelones" w:date="1990-01-04T07:01:00Z"/>
        </w:rPr>
      </w:pPr>
      <w:ins w:id="7153" w:author="Orlando Canelones" w:date="1990-01-04T07:01:00Z">
        <w:r>
          <w:rPr>
            <w:b/>
            <w:bCs/>
          </w:rPr>
        </w:r>
      </w:ins>
    </w:p>
    <w:p>
      <w:pPr>
        <w:pStyle w:val="Normal"/>
        <w:rPr>
          <w:b/>
          <w:b/>
          <w:bCs/>
          <w:ins w:id="7156" w:author="Orlando Canelones" w:date="1990-01-04T07:02:00Z"/>
        </w:rPr>
      </w:pPr>
      <w:ins w:id="7155" w:author="Orlando Canelones" w:date="1995-03-24T10:43:00Z">
        <w:r>
          <w:rPr>
            <w:b/>
            <w:bCs/>
          </w:rPr>
          <w:t>Remarks</w:t>
        </w:r>
      </w:ins>
    </w:p>
    <w:p>
      <w:pPr>
        <w:pStyle w:val="Normal"/>
        <w:jc w:val="both"/>
        <w:rPr>
          <w:ins w:id="7160" w:author="Orlando Canelones" w:date="1990-01-04T07:02:00Z"/>
        </w:rPr>
      </w:pPr>
      <w:ins w:id="7157" w:author="Orlando Canelones" w:date="1990-01-04T07:26:00Z">
        <w:r>
          <w:rPr/>
          <w:t xml:space="preserve">This function will block execution until a specific DMA transfer has completed. The function monitors the third bit in </w:t>
        </w:r>
      </w:ins>
      <w:ins w:id="7158" w:author="Orlando Canelones" w:date="1990-01-04T07:26:00Z">
        <w:r>
          <w:rPr>
            <w:i/>
            <w:iCs/>
          </w:rPr>
          <w:t xml:space="preserve">iw.flags </w:t>
        </w:r>
      </w:ins>
      <w:ins w:id="7159" w:author="Orlando Canelones" w:date="1990-01-04T07:26:00Z">
        <w:r>
          <w:rPr/>
          <w:t>which is cleared by the interrupt handler when the DMA is completed.</w:t>
        </w:r>
      </w:ins>
    </w:p>
    <w:p>
      <w:pPr>
        <w:pStyle w:val="Normal"/>
        <w:rPr>
          <w:b/>
          <w:b/>
          <w:bCs/>
          <w:ins w:id="7162" w:author="Orlando Canelones" w:date="1995-03-24T10:43:00Z"/>
        </w:rPr>
      </w:pPr>
      <w:ins w:id="7161" w:author="Orlando Canelones" w:date="1995-03-24T10:43:00Z">
        <w:r>
          <w:rPr>
            <w:b/>
            <w:bCs/>
          </w:rPr>
        </w:r>
      </w:ins>
    </w:p>
    <w:p>
      <w:pPr>
        <w:pStyle w:val="Normal"/>
        <w:rPr>
          <w:b/>
          <w:b/>
          <w:bCs/>
          <w:ins w:id="7164" w:author="Orlando Canelones" w:date="1995-03-24T10:43:00Z"/>
        </w:rPr>
      </w:pPr>
      <w:ins w:id="7163" w:author="Orlando Canelones" w:date="1995-03-24T10:43:00Z">
        <w:r>
          <w:rPr>
            <w:b/>
            <w:bCs/>
          </w:rPr>
          <w:t>_____________________________________________________________________________________</w:t>
        </w:r>
      </w:ins>
    </w:p>
    <w:p>
      <w:pPr>
        <w:pStyle w:val="Normal"/>
        <w:rPr>
          <w:b/>
          <w:b/>
          <w:bCs/>
          <w:ins w:id="7166" w:author="Orlando Canelones" w:date="1995-03-24T10:43:00Z"/>
        </w:rPr>
      </w:pPr>
      <w:ins w:id="7165" w:author="Orlando Canelones" w:date="1995-03-24T10:43:00Z">
        <w:r>
          <w:rPr>
            <w:b/>
            <w:bCs/>
          </w:rPr>
          <w:t>IwaveDmaNext</w:t>
        </w:r>
      </w:ins>
    </w:p>
    <w:p>
      <w:pPr>
        <w:pStyle w:val="Normal"/>
        <w:rPr>
          <w:ins w:id="7168" w:author="Orlando Canelones" w:date="1995-03-24T10:43:00Z"/>
        </w:rPr>
      </w:pPr>
      <w:ins w:id="7167" w:author="Orlando Canelones" w:date="1995-03-24T10:43:00Z">
        <w:r>
          <w:rPr/>
        </w:r>
      </w:ins>
    </w:p>
    <w:p>
      <w:pPr>
        <w:pStyle w:val="Normal"/>
        <w:rPr>
          <w:b/>
          <w:b/>
          <w:bCs/>
          <w:ins w:id="7170" w:author="Orlando Canelones" w:date="1995-03-24T10:43:00Z"/>
        </w:rPr>
      </w:pPr>
      <w:ins w:id="7169" w:author="Orlando Canelones" w:date="1995-03-24T10:43:00Z">
        <w:r>
          <w:rPr>
            <w:b/>
            <w:bCs/>
          </w:rPr>
          <w:t>Function</w:t>
        </w:r>
      </w:ins>
    </w:p>
    <w:p>
      <w:pPr>
        <w:pStyle w:val="Normal"/>
        <w:rPr>
          <w:ins w:id="7172" w:author="Orlando Canelones" w:date="1995-03-24T10:43:00Z"/>
        </w:rPr>
      </w:pPr>
      <w:ins w:id="7171" w:author="Orlando Canelones" w:date="1995-03-24T10:43:00Z">
        <w:r>
          <w:rPr/>
          <w:t>Sends DMA data from second page.</w:t>
        </w:r>
      </w:ins>
    </w:p>
    <w:p>
      <w:pPr>
        <w:pStyle w:val="Normal"/>
        <w:rPr>
          <w:ins w:id="7174" w:author="Orlando Canelones" w:date="1995-03-24T10:43:00Z"/>
        </w:rPr>
      </w:pPr>
      <w:ins w:id="7173" w:author="Orlando Canelones" w:date="1995-03-24T10:43:00Z">
        <w:r>
          <w:rPr/>
        </w:r>
      </w:ins>
    </w:p>
    <w:p>
      <w:pPr>
        <w:pStyle w:val="Normal"/>
        <w:rPr>
          <w:b/>
          <w:b/>
          <w:bCs/>
          <w:ins w:id="7176" w:author="Orlando Canelones" w:date="1995-03-24T10:43:00Z"/>
        </w:rPr>
      </w:pPr>
      <w:ins w:id="7175" w:author="Orlando Canelones" w:date="1995-03-24T10:43:00Z">
        <w:r>
          <w:rPr>
            <w:b/>
            <w:bCs/>
          </w:rPr>
          <w:t>Syntax</w:t>
        </w:r>
      </w:ins>
    </w:p>
    <w:p>
      <w:pPr>
        <w:pStyle w:val="Normal"/>
        <w:rPr>
          <w:ins w:id="7183" w:author="Orlando Canelones" w:date="1995-03-24T10:45:00Z"/>
        </w:rPr>
      </w:pPr>
      <w:ins w:id="7177" w:author="Orlando Canelones" w:date="1995-03-24T10:45:00Z">
        <w:r>
          <w:rPr>
            <w:b/>
            <w:bCs/>
          </w:rPr>
          <w:t xml:space="preserve">void </w:t>
        </w:r>
      </w:ins>
      <w:ins w:id="7178" w:author="Orlando Canelones" w:date="1995-03-24T10:45:00Z">
        <w:r>
          <w:rPr/>
          <w:t>IwaveDmaNext(</w:t>
        </w:r>
      </w:ins>
      <w:ins w:id="7179" w:author="Orlando Canelones" w:date="1995-03-24T10:45:00Z">
        <w:r>
          <w:rPr>
            <w:b/>
            <w:bCs/>
          </w:rPr>
          <w:t>DMA *</w:t>
        </w:r>
      </w:ins>
      <w:ins w:id="7180" w:author="Orlando Canelones" w:date="1995-03-24T10:45:00Z">
        <w:r>
          <w:rPr/>
          <w:t>dma</w:t>
        </w:r>
      </w:ins>
      <w:ins w:id="7181" w:author="Orlando Canelones" w:date="1995-03-24T10:45:00Z">
        <w:r>
          <w:rPr>
            <w:b/>
            <w:bCs/>
          </w:rPr>
          <w:t xml:space="preserve"> </w:t>
        </w:r>
      </w:ins>
      <w:ins w:id="7182" w:author="Orlando Canelones" w:date="1995-03-24T10:45:00Z">
        <w:r>
          <w:rPr/>
          <w:t>)</w:t>
        </w:r>
      </w:ins>
    </w:p>
    <w:p>
      <w:pPr>
        <w:pStyle w:val="Normal"/>
        <w:rPr>
          <w:b/>
          <w:b/>
          <w:bCs/>
          <w:ins w:id="7185" w:author="Orlando Canelones" w:date="1990-01-04T07:37:00Z"/>
        </w:rPr>
      </w:pPr>
      <w:ins w:id="7184" w:author="Orlando Canelones" w:date="1990-01-04T07:37:00Z">
        <w:r>
          <w:rPr>
            <w:b/>
            <w:bCs/>
          </w:rPr>
        </w:r>
      </w:ins>
    </w:p>
    <w:p>
      <w:pPr>
        <w:pStyle w:val="Normal"/>
        <w:rPr>
          <w:b/>
          <w:b/>
          <w:bCs/>
          <w:ins w:id="7187" w:author="Orlando Canelones" w:date="1990-01-04T07:37:00Z"/>
        </w:rPr>
      </w:pPr>
      <w:ins w:id="7186" w:author="Orlando Canelones" w:date="1995-03-24T10:45:00Z">
        <w:r>
          <w:rPr>
            <w:b/>
            <w:bCs/>
          </w:rPr>
          <w:t>Remarks</w:t>
        </w:r>
      </w:ins>
    </w:p>
    <w:p>
      <w:pPr>
        <w:pStyle w:val="Normal"/>
        <w:jc w:val="both"/>
        <w:rPr>
          <w:ins w:id="7191" w:author="Orlando Canelones" w:date="1990-01-04T07:37:00Z"/>
        </w:rPr>
      </w:pPr>
      <w:ins w:id="7188" w:author="Orlando Canelones" w:date="1990-01-04T07:48:00Z">
        <w:r>
          <w:rPr/>
          <w:t>In cases where the data to be DMA'd crosses over one DMA page in PC RAM, this function will be called by the DMA handler  to send the data in the second DMA page. There exists the possibility that a  DMA buffer will be partially in two contiguous DMA page</w:t>
        </w:r>
      </w:ins>
      <w:ins w:id="7189" w:author="Orlando Canelones" w:date="1990-01-04T07:50:00Z">
        <w:r>
          <w:rPr/>
          <w:t>s and in such a case the DMA transfer will be automatically split into two transfers: one to DMA the data in the first page and another to DMA the data in the second page.</w:t>
        </w:r>
      </w:ins>
      <w:ins w:id="7190" w:author="Orlando Canelones" w:date="1990-01-04T07:48:00Z">
        <w:r>
          <w:rPr/>
          <w:t xml:space="preserve"> </w:t>
        </w:r>
      </w:ins>
    </w:p>
    <w:p>
      <w:pPr>
        <w:pStyle w:val="Normal"/>
        <w:rPr>
          <w:ins w:id="7193" w:author="Orlando Canelones" w:date="1990-01-04T07:37:00Z"/>
        </w:rPr>
      </w:pPr>
      <w:ins w:id="7192" w:author="Orlando Canelones" w:date="1990-01-04T07:37:00Z">
        <w:r>
          <w:rPr/>
        </w:r>
      </w:ins>
    </w:p>
    <w:p>
      <w:pPr>
        <w:pStyle w:val="Normal"/>
        <w:rPr>
          <w:b/>
          <w:b/>
          <w:bCs/>
          <w:ins w:id="7195" w:author="Orlando Canelones" w:date="1990-01-04T07:58:00Z"/>
        </w:rPr>
      </w:pPr>
      <w:ins w:id="7194" w:author="Orlando Canelones" w:date="1995-03-24T10:46: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7196" w:author="Orlando Canelones" w:date="1990-01-04T07:58:00Z">
              <w:r>
                <w:rPr>
                  <w:i/>
                  <w:iCs/>
                </w:rPr>
                <w:t>dma</w:t>
              </w:r>
            </w:ins>
          </w:p>
        </w:tc>
        <w:tc>
          <w:tcPr>
            <w:tcW w:w="8028" w:type="dxa"/>
            <w:tcBorders/>
          </w:tcPr>
          <w:p>
            <w:pPr>
              <w:pStyle w:val="Normal"/>
              <w:rPr/>
            </w:pPr>
            <w:ins w:id="7197" w:author="Orlando Canelones" w:date="1990-01-04T07:58:00Z">
              <w:r>
                <w:rPr/>
                <w:t xml:space="preserve">This is a pointer to a DMA structure which must have been properly initialized by a call to function </w:t>
              </w:r>
            </w:ins>
            <w:ins w:id="7198" w:author="Orlando Canelones" w:date="1990-01-04T07:58:00Z">
              <w:r>
                <w:rPr>
                  <w:i/>
                  <w:iCs/>
                </w:rPr>
                <w:t>IwaveRegisterDMA</w:t>
              </w:r>
            </w:ins>
            <w:ins w:id="7199" w:author="Orlando Canelones" w:date="1990-01-04T07:58:00Z">
              <w:r>
                <w:rPr/>
                <w:t>.</w:t>
              </w:r>
            </w:ins>
          </w:p>
        </w:tc>
      </w:tr>
    </w:tbl>
    <w:p>
      <w:pPr>
        <w:pStyle w:val="Normal"/>
        <w:rPr>
          <w:b/>
          <w:b/>
          <w:bCs/>
          <w:ins w:id="7201" w:author="Orlando Canelones" w:date="1995-03-24T10:46:00Z"/>
        </w:rPr>
      </w:pPr>
      <w:ins w:id="7200" w:author="Orlando Canelones" w:date="1995-03-24T10:46:00Z">
        <w:r>
          <w:rPr>
            <w:b/>
            <w:bCs/>
          </w:rPr>
        </w:r>
      </w:ins>
    </w:p>
    <w:p>
      <w:pPr>
        <w:pStyle w:val="Normal"/>
        <w:rPr>
          <w:b/>
          <w:b/>
          <w:bCs/>
          <w:ins w:id="7203" w:author="Orlando Canelones" w:date="1995-03-24T10:46:00Z"/>
        </w:rPr>
      </w:pPr>
      <w:ins w:id="7202" w:author="Orlando Canelones" w:date="1995-03-24T10:46:00Z">
        <w:r>
          <w:rPr>
            <w:b/>
            <w:bCs/>
          </w:rPr>
          <w:t>_____________________________________________________________________________________</w:t>
        </w:r>
      </w:ins>
    </w:p>
    <w:p>
      <w:pPr>
        <w:pStyle w:val="Normal"/>
        <w:rPr>
          <w:b/>
          <w:b/>
          <w:bCs/>
          <w:ins w:id="7205" w:author="Orlando Canelones" w:date="1995-03-24T10:46:00Z"/>
        </w:rPr>
      </w:pPr>
      <w:ins w:id="7204" w:author="Orlando Canelones" w:date="1995-03-24T10:46:00Z">
        <w:r>
          <w:rPr>
            <w:b/>
            <w:bCs/>
          </w:rPr>
          <w:t>IwaveGetDmaPos</w:t>
        </w:r>
      </w:ins>
    </w:p>
    <w:p>
      <w:pPr>
        <w:pStyle w:val="Normal"/>
        <w:rPr>
          <w:ins w:id="7207" w:author="Orlando Canelones" w:date="1995-03-24T10:46:00Z"/>
        </w:rPr>
      </w:pPr>
      <w:ins w:id="7206" w:author="Orlando Canelones" w:date="1995-03-24T10:46:00Z">
        <w:r>
          <w:rPr/>
        </w:r>
      </w:ins>
    </w:p>
    <w:p>
      <w:pPr>
        <w:pStyle w:val="Normal"/>
        <w:rPr>
          <w:b/>
          <w:b/>
          <w:bCs/>
          <w:ins w:id="7209" w:author="Orlando Canelones" w:date="1995-03-24T10:46:00Z"/>
        </w:rPr>
      </w:pPr>
      <w:ins w:id="7208" w:author="Orlando Canelones" w:date="1995-03-24T10:46:00Z">
        <w:r>
          <w:rPr>
            <w:b/>
            <w:bCs/>
          </w:rPr>
          <w:t>Function</w:t>
        </w:r>
      </w:ins>
    </w:p>
    <w:p>
      <w:pPr>
        <w:pStyle w:val="Normal"/>
        <w:rPr>
          <w:ins w:id="7211" w:author="Orlando Canelones" w:date="1995-03-24T10:46:00Z"/>
        </w:rPr>
      </w:pPr>
      <w:ins w:id="7210" w:author="Orlando Canelones" w:date="1995-03-24T10:46:00Z">
        <w:r>
          <w:rPr/>
          <w:t>Reads current count register in DMA controller.</w:t>
        </w:r>
      </w:ins>
    </w:p>
    <w:p>
      <w:pPr>
        <w:pStyle w:val="Normal"/>
        <w:rPr>
          <w:ins w:id="7213" w:author="Orlando Canelones" w:date="1995-03-24T10:46:00Z"/>
        </w:rPr>
      </w:pPr>
      <w:ins w:id="7212" w:author="Orlando Canelones" w:date="1995-03-24T10:46:00Z">
        <w:r>
          <w:rPr/>
        </w:r>
      </w:ins>
    </w:p>
    <w:p>
      <w:pPr>
        <w:pStyle w:val="Normal"/>
        <w:rPr>
          <w:b/>
          <w:b/>
          <w:bCs/>
          <w:ins w:id="7215" w:author="Orlando Canelones" w:date="1995-03-24T10:46:00Z"/>
        </w:rPr>
      </w:pPr>
      <w:ins w:id="7214" w:author="Orlando Canelones" w:date="1995-03-24T10:46:00Z">
        <w:r>
          <w:rPr>
            <w:b/>
            <w:bCs/>
          </w:rPr>
          <w:t>Syntax</w:t>
        </w:r>
      </w:ins>
    </w:p>
    <w:p>
      <w:pPr>
        <w:pStyle w:val="Normal"/>
        <w:rPr>
          <w:b/>
          <w:b/>
          <w:bCs/>
          <w:ins w:id="7222" w:author="Orlando Canelones" w:date="1990-01-04T08:23:00Z"/>
        </w:rPr>
      </w:pPr>
      <w:ins w:id="7216" w:author="Orlando Canelones" w:date="1995-03-24T10:46:00Z">
        <w:r>
          <w:rPr>
            <w:b/>
            <w:bCs/>
          </w:rPr>
          <w:t xml:space="preserve">WORD </w:t>
        </w:r>
      </w:ins>
      <w:ins w:id="7217" w:author="Orlando Canelones" w:date="1995-03-24T10:46:00Z">
        <w:r>
          <w:rPr/>
          <w:t>IwaveGetDmaPos(</w:t>
        </w:r>
      </w:ins>
      <w:ins w:id="7218" w:author="Orlando Canelones" w:date="1995-03-24T10:46:00Z">
        <w:r>
          <w:rPr>
            <w:b/>
            <w:bCs/>
          </w:rPr>
          <w:t>DMA *</w:t>
        </w:r>
      </w:ins>
      <w:ins w:id="7219" w:author="Orlando Canelones" w:date="1995-03-24T10:46:00Z">
        <w:r>
          <w:rPr/>
          <w:t>dma</w:t>
        </w:r>
      </w:ins>
      <w:ins w:id="7220" w:author="Orlando Canelones" w:date="1995-03-24T10:46:00Z">
        <w:r>
          <w:rPr>
            <w:b/>
            <w:bCs/>
          </w:rPr>
          <w:t xml:space="preserve"> </w:t>
        </w:r>
      </w:ins>
      <w:ins w:id="7221" w:author="Orlando Canelones" w:date="1995-03-24T10:46:00Z">
        <w:r>
          <w:rPr/>
          <w:t>)</w:t>
        </w:r>
      </w:ins>
    </w:p>
    <w:p>
      <w:pPr>
        <w:pStyle w:val="Normal"/>
        <w:rPr>
          <w:b/>
          <w:b/>
          <w:bCs/>
          <w:ins w:id="7224" w:author="Orlando Canelones" w:date="1990-01-04T07:56:00Z"/>
        </w:rPr>
      </w:pPr>
      <w:ins w:id="7223" w:author="Orlando Canelones" w:date="1990-01-04T07:56:00Z">
        <w:r>
          <w:rPr>
            <w:b/>
            <w:bCs/>
          </w:rPr>
        </w:r>
      </w:ins>
    </w:p>
    <w:p>
      <w:pPr>
        <w:pStyle w:val="Normal"/>
        <w:rPr>
          <w:b/>
          <w:b/>
          <w:bCs/>
          <w:ins w:id="7226" w:author="Orlando Canelones" w:date="1990-01-04T07:56:00Z"/>
        </w:rPr>
      </w:pPr>
      <w:ins w:id="7225" w:author="Orlando Canelones" w:date="1995-03-24T10:48:00Z">
        <w:r>
          <w:rPr>
            <w:b/>
            <w:bCs/>
          </w:rPr>
          <w:t>Remarks</w:t>
        </w:r>
      </w:ins>
    </w:p>
    <w:p>
      <w:pPr>
        <w:pStyle w:val="Normal"/>
        <w:jc w:val="both"/>
        <w:rPr>
          <w:ins w:id="7228" w:author="Orlando Canelones" w:date="1990-01-04T08:14:00Z"/>
        </w:rPr>
      </w:pPr>
      <w:ins w:id="7227" w:author="Orlando Canelones" w:date="1990-01-04T08:14:00Z">
        <w:r>
          <w:rPr/>
          <w:t>This function is provided to allow an application to read the current count register within the DMA controller in order to determine its current position in a transfer.</w:t>
        </w:r>
      </w:ins>
    </w:p>
    <w:p>
      <w:pPr>
        <w:pStyle w:val="Normal"/>
        <w:rPr>
          <w:ins w:id="7230" w:author="Orlando Canelones" w:date="1990-01-04T07:56:00Z"/>
        </w:rPr>
      </w:pPr>
      <w:ins w:id="7229" w:author="Orlando Canelones" w:date="1990-01-04T07:56:00Z">
        <w:r>
          <w:rPr/>
        </w:r>
      </w:ins>
    </w:p>
    <w:p>
      <w:pPr>
        <w:pStyle w:val="Normal"/>
        <w:rPr>
          <w:b/>
          <w:b/>
          <w:bCs/>
          <w:ins w:id="7233" w:author="Orlando Canelones" w:date="1990-01-04T07:58:00Z"/>
        </w:rPr>
      </w:pPr>
      <w:ins w:id="7231" w:author="Orlando Canelones" w:date="1990-01-04T07:56:00Z">
        <w:r>
          <w:rPr>
            <w:b/>
            <w:bCs/>
          </w:rPr>
          <w:t>A</w:t>
        </w:r>
      </w:ins>
      <w:ins w:id="7232" w:author="Orlando Canelones" w:date="1995-03-24T10:48:00Z">
        <w:r>
          <w:rPr>
            <w:b/>
            <w:bCs/>
          </w:rPr>
          <w:t>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7234" w:author="Orlando Canelones" w:date="1990-01-04T07:58:00Z">
              <w:r>
                <w:rPr>
                  <w:i/>
                  <w:iCs/>
                </w:rPr>
                <w:t>dma</w:t>
              </w:r>
            </w:ins>
          </w:p>
        </w:tc>
        <w:tc>
          <w:tcPr>
            <w:tcW w:w="8028" w:type="dxa"/>
            <w:tcBorders/>
          </w:tcPr>
          <w:p>
            <w:pPr>
              <w:pStyle w:val="Normal"/>
              <w:jc w:val="both"/>
              <w:rPr/>
            </w:pPr>
            <w:ins w:id="7235" w:author="Orlando Canelones" w:date="1990-01-04T07:58:00Z">
              <w:r>
                <w:rPr/>
                <w:t xml:space="preserve">This is a pointer to a DMA structure which must have been properly initialized by a call to function </w:t>
              </w:r>
            </w:ins>
            <w:ins w:id="7236" w:author="Orlando Canelones" w:date="1990-01-04T07:58:00Z">
              <w:r>
                <w:rPr>
                  <w:i/>
                  <w:iCs/>
                </w:rPr>
                <w:t>IwaveRegisterDMA</w:t>
              </w:r>
            </w:ins>
            <w:ins w:id="7237" w:author="Orlando Canelones" w:date="1990-01-04T07:58:00Z">
              <w:r>
                <w:rPr/>
                <w:t>.</w:t>
              </w:r>
            </w:ins>
          </w:p>
        </w:tc>
      </w:tr>
    </w:tbl>
    <w:p>
      <w:pPr>
        <w:pStyle w:val="Normal"/>
        <w:rPr>
          <w:b/>
          <w:b/>
          <w:bCs/>
          <w:ins w:id="7239" w:author="Orlando Canelones" w:date="1990-01-04T07:56:00Z"/>
        </w:rPr>
      </w:pPr>
      <w:ins w:id="7238" w:author="Orlando Canelones" w:date="1990-01-04T07:56:00Z">
        <w:r>
          <w:rPr>
            <w:b/>
            <w:bCs/>
          </w:rPr>
        </w:r>
      </w:ins>
    </w:p>
    <w:p>
      <w:pPr>
        <w:pStyle w:val="Normal"/>
        <w:rPr>
          <w:b/>
          <w:b/>
          <w:bCs/>
          <w:ins w:id="7241" w:author="Orlando Canelones" w:date="1990-01-04T07:56:00Z"/>
        </w:rPr>
      </w:pPr>
      <w:ins w:id="7240" w:author="Orlando Canelones" w:date="1995-03-24T10:48:00Z">
        <w:r>
          <w:rPr>
            <w:b/>
            <w:bCs/>
          </w:rPr>
          <w:t>Return Value</w:t>
        </w:r>
      </w:ins>
    </w:p>
    <w:p>
      <w:pPr>
        <w:pStyle w:val="Normal"/>
        <w:rPr>
          <w:ins w:id="7243" w:author="Orlando Canelones" w:date="1990-01-04T07:56:00Z"/>
        </w:rPr>
      </w:pPr>
      <w:ins w:id="7242" w:author="Orlando Canelones" w:date="1990-01-04T08:15:00Z">
        <w:r>
          <w:rPr/>
          <w:t>The output is a 16-bit value representing the contents of the DMA controller’s current count register (down counter)</w:t>
        </w:r>
      </w:ins>
    </w:p>
    <w:p>
      <w:pPr>
        <w:pStyle w:val="Normal"/>
        <w:rPr>
          <w:b/>
          <w:b/>
          <w:bCs/>
          <w:ins w:id="7245" w:author="Orlando Canelones" w:date="1990-01-04T07:56:00Z"/>
        </w:rPr>
      </w:pPr>
      <w:ins w:id="7244" w:author="Orlando Canelones" w:date="1990-01-04T07:56:00Z">
        <w:r>
          <w:rPr>
            <w:b/>
            <w:bCs/>
          </w:rPr>
        </w:r>
      </w:ins>
    </w:p>
    <w:p>
      <w:pPr>
        <w:pStyle w:val="Normal"/>
        <w:rPr>
          <w:b/>
          <w:b/>
          <w:bCs/>
          <w:ins w:id="7247" w:author="Orlando Canelones" w:date="1990-01-04T08:19:00Z"/>
        </w:rPr>
      </w:pPr>
      <w:ins w:id="7246" w:author="Orlando Canelones" w:date="1995-03-24T10:48:00Z">
        <w:r>
          <w:rPr>
            <w:b/>
            <w:bCs/>
          </w:rPr>
          <w:t>See Also</w:t>
        </w:r>
      </w:ins>
    </w:p>
    <w:p>
      <w:pPr>
        <w:pStyle w:val="Normal"/>
        <w:rPr>
          <w:b/>
          <w:b/>
          <w:bCs/>
          <w:ins w:id="7250" w:author="Orlando Canelones" w:date="1990-01-04T08:19:00Z"/>
        </w:rPr>
      </w:pPr>
      <w:ins w:id="7248" w:author="Orlando Canelones" w:date="1990-01-04T08:22:00Z">
        <w:r>
          <w:rPr>
            <w:i/>
            <w:iCs/>
          </w:rPr>
          <w:t>GetSamplePosition</w:t>
        </w:r>
      </w:ins>
      <w:ins w:id="7249" w:author="Orlando Canelones" w:date="1990-01-04T08:19:00Z">
        <w:r>
          <w:rPr>
            <w:i/>
            <w:iCs/>
          </w:rPr>
          <w:t>.</w:t>
        </w:r>
      </w:ins>
    </w:p>
    <w:p>
      <w:pPr>
        <w:pStyle w:val="Normal"/>
        <w:rPr>
          <w:b/>
          <w:b/>
          <w:bCs/>
          <w:ins w:id="7252" w:author="Orlando Canelones" w:date="1995-03-24T10:50:00Z"/>
        </w:rPr>
      </w:pPr>
      <w:ins w:id="7251" w:author="Orlando Canelones" w:date="1995-03-24T10:50:00Z">
        <w:r>
          <w:rPr>
            <w:b/>
            <w:bCs/>
          </w:rPr>
        </w:r>
      </w:ins>
    </w:p>
    <w:p>
      <w:pPr>
        <w:pStyle w:val="Normal"/>
        <w:rPr>
          <w:b/>
          <w:b/>
          <w:bCs/>
          <w:ins w:id="7254" w:author="Orlando Canelones" w:date="1995-03-24T10:50:00Z"/>
        </w:rPr>
      </w:pPr>
      <w:ins w:id="7253" w:author="Orlando Canelones" w:date="1995-03-24T10:50:00Z">
        <w:r>
          <w:rPr>
            <w:b/>
            <w:bCs/>
          </w:rPr>
          <w:t>_____________________________________________________________________________________</w:t>
        </w:r>
      </w:ins>
    </w:p>
    <w:p>
      <w:pPr>
        <w:pStyle w:val="Normal"/>
        <w:rPr>
          <w:b/>
          <w:b/>
          <w:bCs/>
          <w:ins w:id="7256" w:author="Orlando Canelones" w:date="1995-03-24T10:50:00Z"/>
        </w:rPr>
      </w:pPr>
      <w:ins w:id="7255" w:author="Orlando Canelones" w:date="1995-03-24T10:50:00Z">
        <w:r>
          <w:rPr>
            <w:b/>
            <w:bCs/>
          </w:rPr>
          <w:t>IwaveSynthHandler</w:t>
        </w:r>
      </w:ins>
    </w:p>
    <w:p>
      <w:pPr>
        <w:pStyle w:val="Normal"/>
        <w:rPr>
          <w:ins w:id="7258" w:author="Orlando Canelones" w:date="1995-03-24T10:50:00Z"/>
        </w:rPr>
      </w:pPr>
      <w:ins w:id="7257" w:author="Orlando Canelones" w:date="1995-03-24T10:50:00Z">
        <w:r>
          <w:rPr/>
        </w:r>
      </w:ins>
    </w:p>
    <w:p>
      <w:pPr>
        <w:pStyle w:val="Normal"/>
        <w:rPr>
          <w:b/>
          <w:b/>
          <w:bCs/>
          <w:ins w:id="7260" w:author="Orlando Canelones" w:date="1995-03-24T10:50:00Z"/>
        </w:rPr>
      </w:pPr>
      <w:ins w:id="7259" w:author="Orlando Canelones" w:date="1995-03-24T10:50:00Z">
        <w:r>
          <w:rPr>
            <w:b/>
            <w:bCs/>
          </w:rPr>
          <w:t>Function</w:t>
        </w:r>
      </w:ins>
    </w:p>
    <w:p>
      <w:pPr>
        <w:pStyle w:val="Normal"/>
        <w:rPr>
          <w:ins w:id="7262" w:author="Orlando Canelones" w:date="1995-03-24T10:50:00Z"/>
        </w:rPr>
      </w:pPr>
      <w:ins w:id="7261" w:author="Orlando Canelones" w:date="1995-03-24T10:50:00Z">
        <w:r>
          <w:rPr/>
          <w:t>Synthesizer interrupt request handler.</w:t>
        </w:r>
      </w:ins>
    </w:p>
    <w:p>
      <w:pPr>
        <w:pStyle w:val="Normal"/>
        <w:rPr>
          <w:ins w:id="7264" w:author="Orlando Canelones" w:date="1995-03-24T10:50:00Z"/>
        </w:rPr>
      </w:pPr>
      <w:ins w:id="7263" w:author="Orlando Canelones" w:date="1995-03-24T10:50:00Z">
        <w:r>
          <w:rPr/>
        </w:r>
      </w:ins>
    </w:p>
    <w:p>
      <w:pPr>
        <w:pStyle w:val="Normal"/>
        <w:rPr>
          <w:b/>
          <w:b/>
          <w:bCs/>
          <w:ins w:id="7266" w:author="Orlando Canelones" w:date="1995-03-24T10:50:00Z"/>
        </w:rPr>
      </w:pPr>
      <w:ins w:id="7265" w:author="Orlando Canelones" w:date="1995-03-24T10:50:00Z">
        <w:r>
          <w:rPr>
            <w:b/>
            <w:bCs/>
          </w:rPr>
          <w:t>Syntax</w:t>
        </w:r>
      </w:ins>
    </w:p>
    <w:p>
      <w:pPr>
        <w:pStyle w:val="Normal"/>
        <w:rPr>
          <w:b/>
          <w:b/>
          <w:bCs/>
          <w:ins w:id="7271" w:author="Orlando Canelones" w:date="1990-01-04T08:24:00Z"/>
        </w:rPr>
      </w:pPr>
      <w:ins w:id="7267" w:author="Orlando Canelones" w:date="1995-03-24T10:50:00Z">
        <w:r>
          <w:rPr>
            <w:b/>
            <w:bCs/>
          </w:rPr>
          <w:t xml:space="preserve">static void interrupt  </w:t>
        </w:r>
      </w:ins>
      <w:ins w:id="7268" w:author="Orlando Canelones" w:date="1995-03-24T10:50:00Z">
        <w:r>
          <w:rPr/>
          <w:t>IwaveSynthHandler(</w:t>
        </w:r>
      </w:ins>
      <w:ins w:id="7269" w:author="Orlando Canelones" w:date="1995-03-24T10:50:00Z">
        <w:r>
          <w:rPr>
            <w:b/>
            <w:bCs/>
          </w:rPr>
          <w:t xml:space="preserve">void </w:t>
        </w:r>
      </w:ins>
      <w:ins w:id="7270" w:author="Orlando Canelones" w:date="1995-03-24T10:50:00Z">
        <w:r>
          <w:rPr/>
          <w:t>)</w:t>
        </w:r>
      </w:ins>
    </w:p>
    <w:p>
      <w:pPr>
        <w:pStyle w:val="Normal"/>
        <w:rPr>
          <w:b/>
          <w:b/>
          <w:bCs/>
          <w:ins w:id="7273" w:author="Orlando Canelones" w:date="1990-01-04T08:24:00Z"/>
        </w:rPr>
      </w:pPr>
      <w:ins w:id="7272" w:author="Orlando Canelones" w:date="1990-01-04T08:24:00Z">
        <w:r>
          <w:rPr>
            <w:b/>
            <w:bCs/>
          </w:rPr>
        </w:r>
      </w:ins>
    </w:p>
    <w:p>
      <w:pPr>
        <w:pStyle w:val="Normal"/>
        <w:rPr>
          <w:b/>
          <w:b/>
          <w:bCs/>
          <w:ins w:id="7275" w:author="Orlando Canelones" w:date="1990-01-04T08:24:00Z"/>
        </w:rPr>
      </w:pPr>
      <w:ins w:id="7274" w:author="Orlando Canelones" w:date="1995-03-24T10:51:00Z">
        <w:r>
          <w:rPr>
            <w:b/>
            <w:bCs/>
          </w:rPr>
          <w:t>Remarks</w:t>
        </w:r>
      </w:ins>
    </w:p>
    <w:p>
      <w:pPr>
        <w:pStyle w:val="Normal"/>
        <w:jc w:val="both"/>
        <w:rPr>
          <w:ins w:id="7277" w:author="Orlando Canelones" w:date="1990-01-04T08:29:00Z"/>
        </w:rPr>
      </w:pPr>
      <w:ins w:id="7276" w:author="Orlando Canelones" w:date="1990-01-04T08:32:00Z">
        <w:r>
          <w:rPr/>
          <w:t>This function is the interrupt handler for the interrupt requests originating at the codec, synthesizer, compatibility sections. This is the code that takes over immediately after the interrupt occurs. All it does is to send EOI to the controller(s) to allow further interrupts and then calls a function that will eventually route the request to the appropriate function.</w:t>
        </w:r>
      </w:ins>
    </w:p>
    <w:p>
      <w:pPr>
        <w:pStyle w:val="Normal"/>
        <w:rPr>
          <w:b/>
          <w:b/>
          <w:bCs/>
          <w:ins w:id="7279" w:author="Orlando Canelones" w:date="1990-01-04T08:24:00Z"/>
        </w:rPr>
      </w:pPr>
      <w:ins w:id="7278" w:author="Orlando Canelones" w:date="1990-01-04T08:24:00Z">
        <w:r>
          <w:rPr>
            <w:b/>
            <w:bCs/>
          </w:rPr>
        </w:r>
      </w:ins>
    </w:p>
    <w:p>
      <w:pPr>
        <w:pStyle w:val="Normal"/>
        <w:rPr>
          <w:b/>
          <w:b/>
          <w:bCs/>
          <w:ins w:id="7281" w:author="Orlando Canelones" w:date="1990-01-04T08:24:00Z"/>
        </w:rPr>
      </w:pPr>
      <w:ins w:id="7280" w:author="Orlando Canelones" w:date="1995-03-24T10:52:00Z">
        <w:r>
          <w:rPr>
            <w:b/>
            <w:bCs/>
          </w:rPr>
          <w:t>See Also</w:t>
        </w:r>
      </w:ins>
    </w:p>
    <w:p>
      <w:pPr>
        <w:pStyle w:val="Normal"/>
        <w:rPr>
          <w:b/>
          <w:b/>
          <w:bCs/>
          <w:ins w:id="7284" w:author="Orlando Canelones" w:date="1990-01-04T08:24:00Z"/>
        </w:rPr>
      </w:pPr>
      <w:ins w:id="7282" w:author="Orlando Canelones" w:date="1990-01-04T08:30:00Z">
        <w:r>
          <w:rPr>
            <w:i/>
            <w:iCs/>
          </w:rPr>
          <w:t>IwaveMidiHandler</w:t>
        </w:r>
      </w:ins>
      <w:ins w:id="7283" w:author="Orlando Canelones" w:date="1990-01-04T08:24:00Z">
        <w:r>
          <w:rPr>
            <w:i/>
            <w:iCs/>
          </w:rPr>
          <w:t>.</w:t>
        </w:r>
      </w:ins>
    </w:p>
    <w:p>
      <w:pPr>
        <w:pStyle w:val="Normal"/>
        <w:jc w:val="both"/>
        <w:rPr>
          <w:b/>
          <w:b/>
          <w:bCs/>
          <w:i/>
          <w:i/>
          <w:iCs/>
          <w:sz w:val="28"/>
          <w:szCs w:val="28"/>
          <w:ins w:id="7286" w:author="Orlando Canelones" w:date="1990-01-04T08:34:00Z"/>
        </w:rPr>
      </w:pPr>
      <w:ins w:id="7285" w:author="Orlando Canelones" w:date="1990-01-04T08:34:00Z">
        <w:r>
          <w:rPr>
            <w:b/>
            <w:bCs/>
            <w:i/>
            <w:iCs/>
            <w:sz w:val="28"/>
            <w:szCs w:val="28"/>
          </w:rPr>
        </w:r>
      </w:ins>
    </w:p>
    <w:p>
      <w:pPr>
        <w:pStyle w:val="Normal"/>
        <w:rPr>
          <w:b/>
          <w:b/>
          <w:bCs/>
          <w:ins w:id="7288" w:author="Orlando Canelones" w:date="1995-03-24T10:52:00Z"/>
        </w:rPr>
      </w:pPr>
      <w:ins w:id="7287" w:author="Orlando Canelones" w:date="1995-03-24T10:52:00Z">
        <w:r>
          <w:rPr>
            <w:b/>
            <w:bCs/>
          </w:rPr>
          <w:t>_____________________________________________________________________________________</w:t>
        </w:r>
      </w:ins>
    </w:p>
    <w:p>
      <w:pPr>
        <w:pStyle w:val="Normal"/>
        <w:rPr>
          <w:b/>
          <w:b/>
          <w:bCs/>
          <w:ins w:id="7290" w:author="Orlando Canelones" w:date="1995-03-24T10:52:00Z"/>
        </w:rPr>
      </w:pPr>
      <w:ins w:id="7289" w:author="Orlando Canelones" w:date="1995-03-24T10:52:00Z">
        <w:r>
          <w:rPr>
            <w:b/>
            <w:bCs/>
          </w:rPr>
          <w:t>IwaveMidiHandler</w:t>
        </w:r>
      </w:ins>
    </w:p>
    <w:p>
      <w:pPr>
        <w:pStyle w:val="Normal"/>
        <w:rPr>
          <w:ins w:id="7292" w:author="Orlando Canelones" w:date="1995-03-24T10:52:00Z"/>
        </w:rPr>
      </w:pPr>
      <w:ins w:id="7291" w:author="Orlando Canelones" w:date="1995-03-24T10:52:00Z">
        <w:r>
          <w:rPr/>
        </w:r>
      </w:ins>
    </w:p>
    <w:p>
      <w:pPr>
        <w:pStyle w:val="Normal"/>
        <w:rPr>
          <w:b/>
          <w:b/>
          <w:bCs/>
          <w:ins w:id="7294" w:author="Orlando Canelones" w:date="1995-03-24T10:52:00Z"/>
        </w:rPr>
      </w:pPr>
      <w:ins w:id="7293" w:author="Orlando Canelones" w:date="1995-03-24T10:52:00Z">
        <w:r>
          <w:rPr>
            <w:b/>
            <w:bCs/>
          </w:rPr>
          <w:t>Function</w:t>
        </w:r>
      </w:ins>
    </w:p>
    <w:p>
      <w:pPr>
        <w:pStyle w:val="Normal"/>
        <w:rPr>
          <w:ins w:id="7296" w:author="Orlando Canelones" w:date="1995-03-24T10:52:00Z"/>
        </w:rPr>
      </w:pPr>
      <w:ins w:id="7295" w:author="Orlando Canelones" w:date="1995-03-24T10:52:00Z">
        <w:r>
          <w:rPr/>
          <w:t>MIDI interrupt request handler.</w:t>
        </w:r>
      </w:ins>
    </w:p>
    <w:p>
      <w:pPr>
        <w:pStyle w:val="Normal"/>
        <w:rPr>
          <w:ins w:id="7298" w:author="Orlando Canelones" w:date="1995-03-24T10:52:00Z"/>
        </w:rPr>
      </w:pPr>
      <w:ins w:id="7297" w:author="Orlando Canelones" w:date="1995-03-24T10:52:00Z">
        <w:r>
          <w:rPr/>
        </w:r>
      </w:ins>
    </w:p>
    <w:p>
      <w:pPr>
        <w:pStyle w:val="Normal"/>
        <w:rPr>
          <w:b/>
          <w:b/>
          <w:bCs/>
          <w:ins w:id="7300" w:author="Orlando Canelones" w:date="1995-03-24T10:52:00Z"/>
        </w:rPr>
      </w:pPr>
      <w:ins w:id="7299" w:author="Orlando Canelones" w:date="1995-03-24T10:52:00Z">
        <w:r>
          <w:rPr>
            <w:b/>
            <w:bCs/>
          </w:rPr>
          <w:t>Syntax</w:t>
        </w:r>
      </w:ins>
    </w:p>
    <w:p>
      <w:pPr>
        <w:pStyle w:val="Normal"/>
        <w:rPr>
          <w:b/>
          <w:b/>
          <w:bCs/>
          <w:ins w:id="7305" w:author="Orlando Canelones" w:date="1990-01-04T08:34:00Z"/>
        </w:rPr>
      </w:pPr>
      <w:ins w:id="7301" w:author="Orlando Canelones" w:date="1995-03-24T10:52:00Z">
        <w:r>
          <w:rPr>
            <w:b/>
            <w:bCs/>
          </w:rPr>
          <w:t xml:space="preserve">static void interrupt  </w:t>
        </w:r>
      </w:ins>
      <w:ins w:id="7302" w:author="Orlando Canelones" w:date="1995-03-24T10:52:00Z">
        <w:r>
          <w:rPr/>
          <w:t>IwaveMidiHandler(</w:t>
        </w:r>
      </w:ins>
      <w:ins w:id="7303" w:author="Orlando Canelones" w:date="1995-03-24T10:52:00Z">
        <w:r>
          <w:rPr>
            <w:b/>
            <w:bCs/>
          </w:rPr>
          <w:t xml:space="preserve">void </w:t>
        </w:r>
      </w:ins>
      <w:ins w:id="7304" w:author="Orlando Canelones" w:date="1995-03-24T10:52:00Z">
        <w:r>
          <w:rPr/>
          <w:t>)</w:t>
        </w:r>
      </w:ins>
    </w:p>
    <w:p>
      <w:pPr>
        <w:pStyle w:val="Normal"/>
        <w:rPr>
          <w:b/>
          <w:b/>
          <w:bCs/>
          <w:ins w:id="7307" w:author="Orlando Canelones" w:date="1990-01-04T08:34:00Z"/>
        </w:rPr>
      </w:pPr>
      <w:ins w:id="7306" w:author="Orlando Canelones" w:date="1990-01-04T08:34:00Z">
        <w:r>
          <w:rPr>
            <w:b/>
            <w:bCs/>
          </w:rPr>
        </w:r>
      </w:ins>
    </w:p>
    <w:p>
      <w:pPr>
        <w:pStyle w:val="Normal"/>
        <w:rPr>
          <w:b/>
          <w:b/>
          <w:bCs/>
          <w:ins w:id="7309" w:author="Orlando Canelones" w:date="1990-01-04T08:34:00Z"/>
        </w:rPr>
      </w:pPr>
      <w:ins w:id="7308" w:author="Orlando Canelones" w:date="1995-03-24T10:54:00Z">
        <w:r>
          <w:rPr>
            <w:b/>
            <w:bCs/>
          </w:rPr>
          <w:t>Remarks</w:t>
        </w:r>
      </w:ins>
    </w:p>
    <w:p>
      <w:pPr>
        <w:pStyle w:val="Normal"/>
        <w:jc w:val="both"/>
        <w:rPr>
          <w:ins w:id="7311" w:author="Orlando Canelones" w:date="1990-01-04T08:34:00Z"/>
        </w:rPr>
      </w:pPr>
      <w:ins w:id="7310" w:author="Orlando Canelones" w:date="1990-01-04T08:34:00Z">
        <w:r>
          <w:rPr/>
          <w:t>This function is the interrupt handler for the MIDI interrupt requests. This is the code that takes over immediately after the interrupt occurs. All it does is to send EOI to the controller(s) to allow further interrupts and then calls a function that will eventually route the request to the appropriate function.</w:t>
        </w:r>
      </w:ins>
    </w:p>
    <w:p>
      <w:pPr>
        <w:pStyle w:val="Normal"/>
        <w:rPr>
          <w:b/>
          <w:b/>
          <w:bCs/>
          <w:ins w:id="7313" w:author="Orlando Canelones" w:date="1990-01-04T08:34:00Z"/>
        </w:rPr>
      </w:pPr>
      <w:ins w:id="7312" w:author="Orlando Canelones" w:date="1990-01-04T08:34:00Z">
        <w:r>
          <w:rPr>
            <w:b/>
            <w:bCs/>
          </w:rPr>
        </w:r>
      </w:ins>
    </w:p>
    <w:p>
      <w:pPr>
        <w:pStyle w:val="Normal"/>
        <w:rPr>
          <w:b/>
          <w:b/>
          <w:bCs/>
          <w:ins w:id="7315" w:author="Orlando Canelones" w:date="1990-01-04T08:34:00Z"/>
        </w:rPr>
      </w:pPr>
      <w:ins w:id="7314" w:author="Orlando Canelones" w:date="1995-03-24T10:54:00Z">
        <w:r>
          <w:rPr>
            <w:b/>
            <w:bCs/>
          </w:rPr>
          <w:t>See Also</w:t>
        </w:r>
      </w:ins>
    </w:p>
    <w:p>
      <w:pPr>
        <w:pStyle w:val="Normal"/>
        <w:rPr>
          <w:b/>
          <w:b/>
          <w:bCs/>
          <w:ins w:id="7317" w:author="Orlando Canelones" w:date="1990-01-04T08:34:00Z"/>
        </w:rPr>
      </w:pPr>
      <w:ins w:id="7316" w:author="Orlando Canelones" w:date="1990-01-04T08:34:00Z">
        <w:r>
          <w:rPr>
            <w:i/>
            <w:iCs/>
          </w:rPr>
          <w:t>IwaveMidiHandler.</w:t>
        </w:r>
      </w:ins>
    </w:p>
    <w:p>
      <w:pPr>
        <w:pStyle w:val="Normal"/>
        <w:rPr>
          <w:b/>
          <w:b/>
          <w:bCs/>
          <w:ins w:id="7319" w:author="Orlando Canelones" w:date="1995-03-24T10:54:00Z"/>
        </w:rPr>
      </w:pPr>
      <w:ins w:id="7318" w:author="Orlando Canelones" w:date="1995-03-24T10:54:00Z">
        <w:r>
          <w:rPr>
            <w:b/>
            <w:bCs/>
          </w:rPr>
        </w:r>
      </w:ins>
    </w:p>
    <w:p>
      <w:pPr>
        <w:pStyle w:val="Normal"/>
        <w:rPr>
          <w:b/>
          <w:b/>
          <w:bCs/>
          <w:ins w:id="7321" w:author="Orlando Canelones" w:date="1995-03-24T10:54:00Z"/>
        </w:rPr>
      </w:pPr>
      <w:ins w:id="7320" w:author="Orlando Canelones" w:date="1995-03-24T10:54:00Z">
        <w:r>
          <w:rPr>
            <w:b/>
            <w:bCs/>
          </w:rPr>
          <w:t>_____________________________________________________________________________________</w:t>
        </w:r>
      </w:ins>
    </w:p>
    <w:p>
      <w:pPr>
        <w:pStyle w:val="Normal"/>
        <w:rPr>
          <w:b/>
          <w:b/>
          <w:bCs/>
          <w:ins w:id="7323" w:author="Orlando Canelones" w:date="1995-03-24T10:54:00Z"/>
        </w:rPr>
      </w:pPr>
      <w:ins w:id="7322" w:author="Orlando Canelones" w:date="1995-03-24T10:54:00Z">
        <w:r>
          <w:rPr>
            <w:b/>
            <w:bCs/>
          </w:rPr>
          <w:t>IwaveHandler</w:t>
        </w:r>
      </w:ins>
    </w:p>
    <w:p>
      <w:pPr>
        <w:pStyle w:val="Normal"/>
        <w:rPr>
          <w:ins w:id="7325" w:author="Orlando Canelones" w:date="1995-03-24T10:54:00Z"/>
        </w:rPr>
      </w:pPr>
      <w:ins w:id="7324" w:author="Orlando Canelones" w:date="1995-03-24T10:54:00Z">
        <w:r>
          <w:rPr/>
        </w:r>
      </w:ins>
    </w:p>
    <w:p>
      <w:pPr>
        <w:pStyle w:val="Normal"/>
        <w:rPr>
          <w:b/>
          <w:b/>
          <w:bCs/>
          <w:ins w:id="7327" w:author="Orlando Canelones" w:date="1995-03-24T10:54:00Z"/>
        </w:rPr>
      </w:pPr>
      <w:ins w:id="7326" w:author="Orlando Canelones" w:date="1995-03-24T10:54:00Z">
        <w:r>
          <w:rPr>
            <w:b/>
            <w:bCs/>
          </w:rPr>
          <w:t>Function</w:t>
        </w:r>
      </w:ins>
    </w:p>
    <w:p>
      <w:pPr>
        <w:pStyle w:val="Normal"/>
        <w:rPr>
          <w:ins w:id="7329" w:author="Orlando Canelones" w:date="1995-03-24T10:54:00Z"/>
        </w:rPr>
      </w:pPr>
      <w:ins w:id="7328" w:author="Orlando Canelones" w:date="1995-03-24T10:54:00Z">
        <w:r>
          <w:rPr/>
          <w:t>Main IRQ router for both MIDI and synthesizer, codec.</w:t>
        </w:r>
      </w:ins>
    </w:p>
    <w:p>
      <w:pPr>
        <w:pStyle w:val="Normal"/>
        <w:rPr>
          <w:ins w:id="7331" w:author="Orlando Canelones" w:date="1995-03-24T10:54:00Z"/>
        </w:rPr>
      </w:pPr>
      <w:ins w:id="7330" w:author="Orlando Canelones" w:date="1995-03-24T10:54:00Z">
        <w:r>
          <w:rPr/>
        </w:r>
      </w:ins>
    </w:p>
    <w:p>
      <w:pPr>
        <w:pStyle w:val="Normal"/>
        <w:rPr>
          <w:b/>
          <w:b/>
          <w:bCs/>
          <w:ins w:id="7333" w:author="Orlando Canelones" w:date="1995-03-24T10:54:00Z"/>
        </w:rPr>
      </w:pPr>
      <w:ins w:id="7332" w:author="Orlando Canelones" w:date="1995-03-24T10:54:00Z">
        <w:r>
          <w:rPr>
            <w:b/>
            <w:bCs/>
          </w:rPr>
          <w:t>Syntax</w:t>
        </w:r>
      </w:ins>
    </w:p>
    <w:p>
      <w:pPr>
        <w:pStyle w:val="Normal"/>
        <w:tabs>
          <w:tab w:val="clear" w:pos="720"/>
          <w:tab w:val="left" w:pos="6840" w:leader="none"/>
        </w:tabs>
        <w:rPr>
          <w:i/>
          <w:i/>
          <w:iCs/>
          <w:ins w:id="7338" w:author="Orlando Canelones" w:date="1995-03-24T10:56:00Z"/>
        </w:rPr>
      </w:pPr>
      <w:ins w:id="7334" w:author="Orlando Canelones" w:date="1995-03-24T10:56:00Z">
        <w:r>
          <w:rPr>
            <w:b/>
            <w:bCs/>
          </w:rPr>
          <w:t xml:space="preserve">static void   </w:t>
        </w:r>
      </w:ins>
      <w:ins w:id="7335" w:author="Orlando Canelones" w:date="1995-03-24T10:56:00Z">
        <w:r>
          <w:rPr/>
          <w:t>IwaveHandler(</w:t>
        </w:r>
      </w:ins>
      <w:ins w:id="7336" w:author="Orlando Canelones" w:date="1995-03-24T10:56:00Z">
        <w:r>
          <w:rPr>
            <w:b/>
            <w:bCs/>
          </w:rPr>
          <w:t xml:space="preserve">void </w:t>
        </w:r>
      </w:ins>
      <w:ins w:id="7337" w:author="Orlando Canelones" w:date="1995-03-24T10:56:00Z">
        <w:r>
          <w:rPr/>
          <w:t>)</w:t>
        </w:r>
      </w:ins>
    </w:p>
    <w:p>
      <w:pPr>
        <w:pStyle w:val="Normal"/>
        <w:rPr>
          <w:b/>
          <w:b/>
          <w:bCs/>
          <w:i/>
          <w:i/>
          <w:iCs/>
          <w:ins w:id="7340" w:author="Orlando Canelones" w:date="1990-01-04T08:44:00Z"/>
        </w:rPr>
      </w:pPr>
      <w:ins w:id="7339" w:author="Orlando Canelones" w:date="1990-01-04T08:44:00Z">
        <w:r>
          <w:rPr>
            <w:b/>
            <w:bCs/>
            <w:i/>
            <w:iCs/>
          </w:rPr>
        </w:r>
      </w:ins>
    </w:p>
    <w:p>
      <w:pPr>
        <w:pStyle w:val="Normal"/>
        <w:rPr>
          <w:b/>
          <w:b/>
          <w:bCs/>
          <w:ins w:id="7342" w:author="Orlando Canelones" w:date="1990-01-04T08:44:00Z"/>
        </w:rPr>
      </w:pPr>
      <w:ins w:id="7341" w:author="Orlando Canelones" w:date="1995-03-24T10:56:00Z">
        <w:r>
          <w:rPr>
            <w:b/>
            <w:bCs/>
          </w:rPr>
          <w:t>Remarks</w:t>
        </w:r>
      </w:ins>
    </w:p>
    <w:p>
      <w:pPr>
        <w:pStyle w:val="Normal"/>
        <w:jc w:val="both"/>
        <w:rPr>
          <w:b/>
          <w:b/>
          <w:bCs/>
          <w:ins w:id="7347" w:author="Orlando Canelones" w:date="1990-01-04T08:44:00Z"/>
        </w:rPr>
      </w:pPr>
      <w:ins w:id="7343" w:author="Orlando Canelones" w:date="1990-01-04T08:44:00Z">
        <w:r>
          <w:rPr/>
          <w:t xml:space="preserve">This function is to act as a routing point to service all interrupt requests from the InterWave IC. It identifies the source of the interrupt by reading register UISR or CSR1R (codec) and then calls all necessary </w:t>
        </w:r>
      </w:ins>
      <w:ins w:id="7344" w:author="Orlando Canelones" w:date="1990-01-04T08:46:00Z">
        <w:r>
          <w:rPr/>
          <w:t>callbacks</w:t>
        </w:r>
      </w:ins>
      <w:ins w:id="7345" w:author="Orlando Canelones" w:date="1990-01-04T08:44:00Z">
        <w:r>
          <w:rPr/>
          <w:t>. These registers are read until all interrupts are serviced.</w:t>
        </w:r>
      </w:ins>
      <w:ins w:id="7346" w:author="Orlando Canelones" w:date="1990-01-04T08:49:00Z">
        <w:r>
          <w:rPr/>
          <w:t xml:space="preserve">  This function will service all interrupts for as long as they continue to occur.</w:t>
        </w:r>
      </w:ins>
    </w:p>
    <w:p>
      <w:pPr>
        <w:pStyle w:val="Normal"/>
        <w:rPr>
          <w:b/>
          <w:b/>
          <w:bCs/>
          <w:ins w:id="7349" w:author="Orlando Canelones" w:date="1995-03-24T10:56:00Z"/>
        </w:rPr>
      </w:pPr>
      <w:ins w:id="7348" w:author="Orlando Canelones" w:date="1995-03-24T10:56:00Z">
        <w:r>
          <w:rPr>
            <w:b/>
            <w:bCs/>
          </w:rPr>
        </w:r>
      </w:ins>
    </w:p>
    <w:p>
      <w:pPr>
        <w:pStyle w:val="Normal"/>
        <w:rPr>
          <w:b/>
          <w:b/>
          <w:bCs/>
          <w:ins w:id="7351" w:author="Orlando Canelones" w:date="1990-01-04T08:44:00Z"/>
        </w:rPr>
      </w:pPr>
      <w:ins w:id="7350" w:author="Orlando Canelones" w:date="1995-03-24T10:56:00Z">
        <w:r>
          <w:rPr>
            <w:b/>
            <w:bCs/>
          </w:rPr>
          <w:t>See Also</w:t>
        </w:r>
      </w:ins>
    </w:p>
    <w:p>
      <w:pPr>
        <w:pStyle w:val="Normal"/>
        <w:rPr>
          <w:b/>
          <w:b/>
          <w:bCs/>
          <w:ins w:id="7355" w:author="Orlando Canelones" w:date="1990-01-04T08:44:00Z"/>
        </w:rPr>
      </w:pPr>
      <w:ins w:id="7352" w:author="Orlando Canelones" w:date="1990-01-04T08:44:00Z">
        <w:r>
          <w:rPr>
            <w:i/>
            <w:iCs/>
          </w:rPr>
          <w:t>IwaveMidiHandler</w:t>
        </w:r>
      </w:ins>
      <w:ins w:id="7353" w:author="Orlando Canelones" w:date="1990-01-04T08:47:00Z">
        <w:r>
          <w:rPr>
            <w:i/>
            <w:iCs/>
          </w:rPr>
          <w:t>, IwaveSynthHandler</w:t>
        </w:r>
      </w:ins>
      <w:ins w:id="7354" w:author="Orlando Canelones" w:date="1990-01-04T08:44:00Z">
        <w:r>
          <w:rPr>
            <w:i/>
            <w:iCs/>
          </w:rPr>
          <w:t>.</w:t>
        </w:r>
      </w:ins>
    </w:p>
    <w:p>
      <w:pPr>
        <w:pStyle w:val="Normal"/>
        <w:rPr>
          <w:b/>
          <w:b/>
          <w:bCs/>
          <w:ins w:id="7357" w:author="Orlando Canelones" w:date="1995-03-24T10:57:00Z"/>
        </w:rPr>
      </w:pPr>
      <w:ins w:id="7356" w:author="Orlando Canelones" w:date="1995-03-24T10:57:00Z">
        <w:r>
          <w:rPr>
            <w:b/>
            <w:bCs/>
          </w:rPr>
        </w:r>
      </w:ins>
    </w:p>
    <w:p>
      <w:pPr>
        <w:pStyle w:val="Normal"/>
        <w:rPr>
          <w:b/>
          <w:b/>
          <w:bCs/>
          <w:ins w:id="7359" w:author="Orlando Canelones" w:date="1995-03-24T10:57:00Z"/>
        </w:rPr>
      </w:pPr>
      <w:ins w:id="7358" w:author="Orlando Canelones" w:date="1995-03-24T10:57:00Z">
        <w:r>
          <w:rPr>
            <w:b/>
            <w:bCs/>
          </w:rPr>
          <w:t>_____________________________________________________________________________________</w:t>
        </w:r>
      </w:ins>
    </w:p>
    <w:p>
      <w:pPr>
        <w:pStyle w:val="Normal"/>
        <w:rPr>
          <w:b/>
          <w:b/>
          <w:bCs/>
          <w:ins w:id="7361" w:author="Orlando Canelones" w:date="1995-03-24T10:57:00Z"/>
        </w:rPr>
      </w:pPr>
      <w:ins w:id="7360" w:author="Orlando Canelones" w:date="1995-03-24T10:57:00Z">
        <w:r>
          <w:rPr>
            <w:b/>
            <w:bCs/>
          </w:rPr>
          <w:t>IwaveHandleVoice</w:t>
        </w:r>
      </w:ins>
    </w:p>
    <w:p>
      <w:pPr>
        <w:pStyle w:val="Normal"/>
        <w:rPr>
          <w:ins w:id="7363" w:author="Orlando Canelones" w:date="1995-03-24T10:57:00Z"/>
        </w:rPr>
      </w:pPr>
      <w:ins w:id="7362" w:author="Orlando Canelones" w:date="1995-03-24T10:57:00Z">
        <w:r>
          <w:rPr/>
        </w:r>
      </w:ins>
    </w:p>
    <w:p>
      <w:pPr>
        <w:pStyle w:val="Normal"/>
        <w:rPr>
          <w:b/>
          <w:b/>
          <w:bCs/>
          <w:ins w:id="7365" w:author="Orlando Canelones" w:date="1995-03-24T10:57:00Z"/>
        </w:rPr>
      </w:pPr>
      <w:ins w:id="7364" w:author="Orlando Canelones" w:date="1995-03-24T10:57:00Z">
        <w:r>
          <w:rPr>
            <w:b/>
            <w:bCs/>
          </w:rPr>
          <w:t>Function</w:t>
        </w:r>
      </w:ins>
    </w:p>
    <w:p>
      <w:pPr>
        <w:pStyle w:val="Normal"/>
        <w:rPr>
          <w:ins w:id="7367" w:author="Orlando Canelones" w:date="1995-03-24T10:57:00Z"/>
        </w:rPr>
      </w:pPr>
      <w:ins w:id="7366" w:author="Orlando Canelones" w:date="1995-03-24T10:57:00Z">
        <w:r>
          <w:rPr/>
          <w:t>Handles voice interrupts.</w:t>
        </w:r>
      </w:ins>
    </w:p>
    <w:p>
      <w:pPr>
        <w:pStyle w:val="Normal"/>
        <w:rPr>
          <w:ins w:id="7369" w:author="Orlando Canelones" w:date="1995-03-24T10:57:00Z"/>
        </w:rPr>
      </w:pPr>
      <w:ins w:id="7368" w:author="Orlando Canelones" w:date="1995-03-24T10:57:00Z">
        <w:r>
          <w:rPr/>
        </w:r>
      </w:ins>
    </w:p>
    <w:p>
      <w:pPr>
        <w:pStyle w:val="Normal"/>
        <w:rPr>
          <w:b/>
          <w:b/>
          <w:bCs/>
          <w:ins w:id="7371" w:author="Orlando Canelones" w:date="1995-03-24T10:57:00Z"/>
        </w:rPr>
      </w:pPr>
      <w:ins w:id="7370" w:author="Orlando Canelones" w:date="1995-03-24T10:57:00Z">
        <w:r>
          <w:rPr>
            <w:b/>
            <w:bCs/>
          </w:rPr>
          <w:t>Syntax</w:t>
        </w:r>
      </w:ins>
    </w:p>
    <w:p>
      <w:pPr>
        <w:pStyle w:val="Normal"/>
        <w:tabs>
          <w:tab w:val="clear" w:pos="720"/>
          <w:tab w:val="left" w:pos="6840" w:leader="none"/>
        </w:tabs>
        <w:rPr>
          <w:i/>
          <w:i/>
          <w:iCs/>
          <w:ins w:id="7376" w:author="Orlando Canelones" w:date="1995-03-24T10:57:00Z"/>
        </w:rPr>
      </w:pPr>
      <w:ins w:id="7372" w:author="Orlando Canelones" w:date="1995-03-24T10:57:00Z">
        <w:r>
          <w:rPr>
            <w:b/>
            <w:bCs/>
          </w:rPr>
          <w:t xml:space="preserve">static void   </w:t>
        </w:r>
      </w:ins>
      <w:ins w:id="7373" w:author="Orlando Canelones" w:date="1995-03-24T10:57:00Z">
        <w:r>
          <w:rPr/>
          <w:t>IwaveHandleVoice(</w:t>
        </w:r>
      </w:ins>
      <w:ins w:id="7374" w:author="Orlando Canelones" w:date="1995-03-24T10:57:00Z">
        <w:r>
          <w:rPr>
            <w:b/>
            <w:bCs/>
          </w:rPr>
          <w:t>void</w:t>
        </w:r>
      </w:ins>
      <w:ins w:id="7375" w:author="Orlando Canelones" w:date="1995-03-24T10:57:00Z">
        <w:r>
          <w:rPr/>
          <w:t>)</w:t>
        </w:r>
      </w:ins>
    </w:p>
    <w:p>
      <w:pPr>
        <w:pStyle w:val="Normal"/>
        <w:rPr>
          <w:b/>
          <w:b/>
          <w:bCs/>
          <w:i/>
          <w:i/>
          <w:iCs/>
          <w:ins w:id="7378" w:author="Orlando Canelones" w:date="1990-01-04T08:58:00Z"/>
        </w:rPr>
      </w:pPr>
      <w:ins w:id="7377" w:author="Orlando Canelones" w:date="1990-01-04T08:58:00Z">
        <w:r>
          <w:rPr>
            <w:b/>
            <w:bCs/>
            <w:i/>
            <w:iCs/>
          </w:rPr>
        </w:r>
      </w:ins>
    </w:p>
    <w:p>
      <w:pPr>
        <w:pStyle w:val="Normal"/>
        <w:rPr>
          <w:b/>
          <w:b/>
          <w:bCs/>
          <w:ins w:id="7380" w:author="Orlando Canelones" w:date="1990-01-04T08:58:00Z"/>
        </w:rPr>
      </w:pPr>
      <w:ins w:id="7379" w:author="Orlando Canelones" w:date="1995-03-24T10:59:00Z">
        <w:r>
          <w:rPr>
            <w:b/>
            <w:bCs/>
          </w:rPr>
          <w:t>Remarks</w:t>
        </w:r>
      </w:ins>
    </w:p>
    <w:p>
      <w:pPr>
        <w:pStyle w:val="Normal"/>
        <w:jc w:val="both"/>
        <w:rPr>
          <w:b/>
          <w:b/>
          <w:bCs/>
          <w:ins w:id="7382" w:author="Orlando Canelones" w:date="1990-01-04T09:00:00Z"/>
        </w:rPr>
      </w:pPr>
      <w:ins w:id="7381" w:author="Orlando Canelones" w:date="1990-01-04T09:00:00Z">
        <w:r>
          <w:rPr/>
          <w:t>This function handles interrupts caused by a particular synth voice when such voice has either crossed an address boundary or a volume boundary. Register SVII contains the  number of the voice that caused the interrupt as well as  the source (wavetable or volume ramp). Note that SVII[7] and SVII[6] are 0 when the corresponding  interrupt has occurred and SVII[5] is always 1. Indexing this  register with IGIDX=8F clears all internally stored interrupt  conditions. Indexing this register with IGIDXR=9F preserves all internal interrupt indicators.</w:t>
        </w:r>
      </w:ins>
    </w:p>
    <w:p>
      <w:pPr>
        <w:pStyle w:val="Normal"/>
        <w:rPr>
          <w:b/>
          <w:b/>
          <w:bCs/>
          <w:ins w:id="7384" w:author="Orlando Canelones" w:date="1995-03-24T10:59:00Z"/>
        </w:rPr>
      </w:pPr>
      <w:ins w:id="7383" w:author="Orlando Canelones" w:date="1995-03-24T10:59:00Z">
        <w:r>
          <w:rPr>
            <w:b/>
            <w:bCs/>
          </w:rPr>
        </w:r>
      </w:ins>
    </w:p>
    <w:p>
      <w:pPr>
        <w:pStyle w:val="Normal"/>
        <w:rPr>
          <w:b/>
          <w:b/>
          <w:bCs/>
          <w:ins w:id="7386" w:author="Orlando Canelones" w:date="1990-01-04T08:58:00Z"/>
        </w:rPr>
      </w:pPr>
      <w:ins w:id="7385" w:author="Orlando Canelones" w:date="1995-03-24T10:59:00Z">
        <w:r>
          <w:rPr>
            <w:b/>
            <w:bCs/>
          </w:rPr>
          <w:t>See Also</w:t>
        </w:r>
      </w:ins>
    </w:p>
    <w:p>
      <w:pPr>
        <w:pStyle w:val="Normal"/>
        <w:rPr>
          <w:b/>
          <w:b/>
          <w:bCs/>
          <w:ins w:id="7388" w:author="Orlando Canelones" w:date="1990-01-04T08:58:00Z"/>
        </w:rPr>
      </w:pPr>
      <w:ins w:id="7387" w:author="Orlando Canelones" w:date="1990-01-04T08:58:00Z">
        <w:r>
          <w:rPr>
            <w:i/>
            <w:iCs/>
          </w:rPr>
          <w:t>IwaveMidiHandler, IwaveSynthHandler.</w:t>
        </w:r>
      </w:ins>
    </w:p>
    <w:p>
      <w:pPr>
        <w:pStyle w:val="Normal"/>
        <w:jc w:val="both"/>
        <w:rPr>
          <w:b/>
          <w:b/>
          <w:bCs/>
          <w:i/>
          <w:i/>
          <w:iCs/>
          <w:sz w:val="28"/>
          <w:szCs w:val="28"/>
          <w:ins w:id="7390" w:author="Orlando Canelones" w:date="1990-01-04T08:58:00Z"/>
        </w:rPr>
      </w:pPr>
      <w:ins w:id="7389" w:author="Orlando Canelones" w:date="1990-01-04T08:58:00Z">
        <w:r>
          <w:rPr>
            <w:b/>
            <w:bCs/>
            <w:i/>
            <w:iCs/>
            <w:sz w:val="28"/>
            <w:szCs w:val="28"/>
          </w:rPr>
        </w:r>
      </w:ins>
    </w:p>
    <w:p>
      <w:pPr>
        <w:pStyle w:val="Normal"/>
        <w:rPr>
          <w:b/>
          <w:b/>
          <w:bCs/>
          <w:ins w:id="7392" w:author="Orlando Canelones" w:date="1995-03-24T11:05:00Z"/>
        </w:rPr>
      </w:pPr>
      <w:ins w:id="7391" w:author="Orlando Canelones" w:date="1995-03-24T11:05:00Z">
        <w:r>
          <w:rPr>
            <w:b/>
            <w:bCs/>
          </w:rPr>
          <w:t>_____________________________________________________________________________________</w:t>
        </w:r>
      </w:ins>
    </w:p>
    <w:p>
      <w:pPr>
        <w:pStyle w:val="Normal"/>
        <w:rPr>
          <w:b/>
          <w:b/>
          <w:bCs/>
          <w:ins w:id="7394" w:author="Orlando Canelones" w:date="1995-03-24T11:05:00Z"/>
        </w:rPr>
      </w:pPr>
      <w:ins w:id="7393" w:author="Orlando Canelones" w:date="1995-03-24T11:05:00Z">
        <w:r>
          <w:rPr>
            <w:b/>
            <w:bCs/>
          </w:rPr>
          <w:t>IwaveHandleCodec</w:t>
        </w:r>
      </w:ins>
    </w:p>
    <w:p>
      <w:pPr>
        <w:pStyle w:val="Normal"/>
        <w:rPr>
          <w:b/>
          <w:b/>
          <w:bCs/>
          <w:ins w:id="7396" w:author="Orlando Canelones" w:date="1995-03-24T11:05:00Z"/>
        </w:rPr>
      </w:pPr>
      <w:ins w:id="7395" w:author="Orlando Canelones" w:date="1995-03-24T11:05:00Z">
        <w:r>
          <w:rPr>
            <w:b/>
            <w:bCs/>
          </w:rPr>
        </w:r>
      </w:ins>
    </w:p>
    <w:p>
      <w:pPr>
        <w:pStyle w:val="Normal"/>
        <w:rPr>
          <w:b/>
          <w:b/>
          <w:bCs/>
          <w:ins w:id="7398" w:author="Orlando Canelones" w:date="1995-03-24T11:05:00Z"/>
        </w:rPr>
      </w:pPr>
      <w:ins w:id="7397" w:author="Orlando Canelones" w:date="1995-03-24T11:05:00Z">
        <w:r>
          <w:rPr>
            <w:b/>
            <w:bCs/>
          </w:rPr>
          <w:t>Function</w:t>
        </w:r>
      </w:ins>
    </w:p>
    <w:p>
      <w:pPr>
        <w:pStyle w:val="Normal"/>
        <w:rPr>
          <w:ins w:id="7400" w:author="Orlando Canelones" w:date="1995-03-24T11:05:00Z"/>
        </w:rPr>
      </w:pPr>
      <w:ins w:id="7399" w:author="Orlando Canelones" w:date="1995-03-24T11:05:00Z">
        <w:r>
          <w:rPr/>
          <w:t>Handles codec’s interrupts.</w:t>
        </w:r>
      </w:ins>
    </w:p>
    <w:p>
      <w:pPr>
        <w:pStyle w:val="Normal"/>
        <w:rPr>
          <w:ins w:id="7402" w:author="Orlando Canelones" w:date="1995-03-24T11:05:00Z"/>
        </w:rPr>
      </w:pPr>
      <w:ins w:id="7401" w:author="Orlando Canelones" w:date="1995-03-24T11:05:00Z">
        <w:r>
          <w:rPr/>
        </w:r>
      </w:ins>
    </w:p>
    <w:p>
      <w:pPr>
        <w:pStyle w:val="Normal"/>
        <w:rPr>
          <w:b/>
          <w:b/>
          <w:bCs/>
          <w:ins w:id="7404" w:author="Orlando Canelones" w:date="1995-03-24T11:05:00Z"/>
        </w:rPr>
      </w:pPr>
      <w:ins w:id="7403" w:author="Orlando Canelones" w:date="1995-03-24T11:05:00Z">
        <w:r>
          <w:rPr>
            <w:b/>
            <w:bCs/>
          </w:rPr>
          <w:t>Syntax</w:t>
        </w:r>
      </w:ins>
    </w:p>
    <w:p>
      <w:pPr>
        <w:pStyle w:val="Normal"/>
        <w:tabs>
          <w:tab w:val="clear" w:pos="720"/>
          <w:tab w:val="left" w:pos="6840" w:leader="none"/>
        </w:tabs>
        <w:rPr>
          <w:i/>
          <w:i/>
          <w:iCs/>
          <w:ins w:id="7409" w:author="Orlando Canelones" w:date="1995-03-24T11:05:00Z"/>
        </w:rPr>
      </w:pPr>
      <w:ins w:id="7405" w:author="Orlando Canelones" w:date="1995-03-24T11:05:00Z">
        <w:r>
          <w:rPr>
            <w:b/>
            <w:bCs/>
          </w:rPr>
          <w:t xml:space="preserve">static void   </w:t>
        </w:r>
      </w:ins>
      <w:ins w:id="7406" w:author="Orlando Canelones" w:date="1995-03-24T11:05:00Z">
        <w:r>
          <w:rPr/>
          <w:t>IwaveHandleCodec(</w:t>
        </w:r>
      </w:ins>
      <w:ins w:id="7407" w:author="Orlando Canelones" w:date="1995-03-24T11:05:00Z">
        <w:r>
          <w:rPr>
            <w:b/>
            <w:bCs/>
          </w:rPr>
          <w:t>void</w:t>
        </w:r>
      </w:ins>
      <w:ins w:id="7408" w:author="Orlando Canelones" w:date="1995-03-24T11:05:00Z">
        <w:r>
          <w:rPr/>
          <w:t>)</w:t>
        </w:r>
      </w:ins>
    </w:p>
    <w:p>
      <w:pPr>
        <w:pStyle w:val="Normal"/>
        <w:rPr>
          <w:b/>
          <w:b/>
          <w:bCs/>
          <w:i/>
          <w:i/>
          <w:iCs/>
          <w:ins w:id="7411" w:author="Orlando Canelones" w:date="1995-03-24T11:05:00Z"/>
        </w:rPr>
      </w:pPr>
      <w:ins w:id="7410" w:author="Orlando Canelones" w:date="1995-03-24T11:05:00Z">
        <w:r>
          <w:rPr>
            <w:b/>
            <w:bCs/>
            <w:i/>
            <w:iCs/>
          </w:rPr>
        </w:r>
      </w:ins>
    </w:p>
    <w:p>
      <w:pPr>
        <w:pStyle w:val="Normal"/>
        <w:rPr>
          <w:b/>
          <w:b/>
          <w:bCs/>
          <w:ins w:id="7413" w:author="Orlando Canelones" w:date="1990-01-04T09:05:00Z"/>
        </w:rPr>
      </w:pPr>
      <w:ins w:id="7412" w:author="Orlando Canelones" w:date="1995-03-24T11:05:00Z">
        <w:r>
          <w:rPr>
            <w:b/>
            <w:bCs/>
          </w:rPr>
          <w:t>Remarks</w:t>
        </w:r>
      </w:ins>
    </w:p>
    <w:p>
      <w:pPr>
        <w:pStyle w:val="Normal"/>
        <w:jc w:val="both"/>
        <w:rPr>
          <w:b/>
          <w:b/>
          <w:bCs/>
          <w:ins w:id="7415" w:author="Orlando Canelones" w:date="1990-01-04T09:05:00Z"/>
        </w:rPr>
      </w:pPr>
      <w:ins w:id="7414" w:author="Orlando Canelones" w:date="1990-01-04T09:05:00Z">
        <w:r>
          <w:rPr/>
          <w:t>This function determines the source of an interrupt within the codec and activates the appropriate registered callback for processing.</w:t>
        </w:r>
      </w:ins>
    </w:p>
    <w:p>
      <w:pPr>
        <w:pStyle w:val="Normal"/>
        <w:rPr>
          <w:b/>
          <w:b/>
          <w:bCs/>
          <w:ins w:id="7417" w:author="Orlando Canelones" w:date="1995-03-24T11:01:00Z"/>
        </w:rPr>
      </w:pPr>
      <w:ins w:id="7416" w:author="Orlando Canelones" w:date="1995-03-24T11:01:00Z">
        <w:r>
          <w:rPr>
            <w:b/>
            <w:bCs/>
          </w:rPr>
        </w:r>
      </w:ins>
    </w:p>
    <w:p>
      <w:pPr>
        <w:pStyle w:val="Normal"/>
        <w:rPr>
          <w:b/>
          <w:b/>
          <w:bCs/>
          <w:ins w:id="7419" w:author="Orlando Canelones" w:date="1990-01-04T09:05:00Z"/>
        </w:rPr>
      </w:pPr>
      <w:ins w:id="7418" w:author="Orlando Canelones" w:date="1995-03-24T11:01:00Z">
        <w:r>
          <w:rPr>
            <w:b/>
            <w:bCs/>
          </w:rPr>
          <w:t>See Also</w:t>
        </w:r>
      </w:ins>
    </w:p>
    <w:p>
      <w:pPr>
        <w:pStyle w:val="Normal"/>
        <w:rPr>
          <w:b/>
          <w:b/>
          <w:bCs/>
          <w:ins w:id="7421" w:author="Orlando Canelones" w:date="1990-01-04T09:05:00Z"/>
        </w:rPr>
      </w:pPr>
      <w:ins w:id="7420" w:author="Orlando Canelones" w:date="1990-01-04T09:05:00Z">
        <w:r>
          <w:rPr>
            <w:i/>
            <w:iCs/>
          </w:rPr>
          <w:t>IwaveMidiHandler, IwaveSynthHandler.</w:t>
        </w:r>
      </w:ins>
    </w:p>
    <w:p>
      <w:pPr>
        <w:pStyle w:val="Normal"/>
        <w:jc w:val="both"/>
        <w:rPr>
          <w:b/>
          <w:b/>
          <w:bCs/>
          <w:i/>
          <w:i/>
          <w:iCs/>
          <w:sz w:val="28"/>
          <w:szCs w:val="28"/>
          <w:ins w:id="7423" w:author="Orlando Canelones" w:date="1990-01-04T09:05:00Z"/>
        </w:rPr>
      </w:pPr>
      <w:ins w:id="7422" w:author="Orlando Canelones" w:date="1990-01-04T09:05:00Z">
        <w:r>
          <w:rPr>
            <w:b/>
            <w:bCs/>
            <w:i/>
            <w:iCs/>
            <w:sz w:val="28"/>
            <w:szCs w:val="28"/>
          </w:rPr>
        </w:r>
      </w:ins>
    </w:p>
    <w:p>
      <w:pPr>
        <w:pStyle w:val="Normal"/>
        <w:rPr>
          <w:ins w:id="7426" w:author="Orlando Canelones" w:date="1995-04-17T18:22:00Z"/>
        </w:rPr>
      </w:pPr>
      <w:ins w:id="7424" w:author="Orlando Canelones" w:date="1995-03-24T11:00:00Z">
        <w:r>
          <w:rPr>
            <w:b/>
            <w:bCs/>
          </w:rPr>
          <w:t>_</w:t>
        </w:r>
      </w:ins>
      <w:ins w:id="7425" w:author="Orlando Canelones" w:date="1995-04-17T18:22:00Z">
        <w:r>
          <w:rPr>
            <w:b/>
            <w:bCs/>
          </w:rPr>
          <w:t>____________________________________________________________________________________</w:t>
        </w:r>
      </w:ins>
    </w:p>
    <w:p>
      <w:pPr>
        <w:pStyle w:val="Normal"/>
        <w:rPr>
          <w:b/>
          <w:b/>
          <w:bCs/>
          <w:ins w:id="7428" w:author="Orlando Canelones" w:date="1995-04-17T18:22:00Z"/>
        </w:rPr>
      </w:pPr>
      <w:ins w:id="7427" w:author="Orlando Canelones" w:date="1995-04-17T18:22:00Z">
        <w:r>
          <w:rPr>
            <w:b/>
            <w:bCs/>
          </w:rPr>
          <w:t>IwaveHandleDma</w:t>
        </w:r>
      </w:ins>
    </w:p>
    <w:p>
      <w:pPr>
        <w:pStyle w:val="Normal"/>
        <w:rPr>
          <w:b/>
          <w:b/>
          <w:bCs/>
          <w:ins w:id="7430" w:author="Orlando Canelones" w:date="1995-04-17T18:22:00Z"/>
        </w:rPr>
      </w:pPr>
      <w:ins w:id="7429" w:author="Orlando Canelones" w:date="1995-04-17T18:22:00Z">
        <w:r>
          <w:rPr>
            <w:b/>
            <w:bCs/>
          </w:rPr>
        </w:r>
      </w:ins>
    </w:p>
    <w:p>
      <w:pPr>
        <w:pStyle w:val="Normal"/>
        <w:rPr>
          <w:b/>
          <w:b/>
          <w:bCs/>
          <w:ins w:id="7432" w:author="Orlando Canelones" w:date="1995-04-17T18:22:00Z"/>
        </w:rPr>
      </w:pPr>
      <w:ins w:id="7431" w:author="Orlando Canelones" w:date="1995-04-17T18:22:00Z">
        <w:r>
          <w:rPr>
            <w:b/>
            <w:bCs/>
          </w:rPr>
          <w:t>Function</w:t>
        </w:r>
      </w:ins>
    </w:p>
    <w:p>
      <w:pPr>
        <w:pStyle w:val="Normal"/>
        <w:rPr>
          <w:ins w:id="7434" w:author="Orlando Canelones" w:date="1995-04-17T18:22:00Z"/>
        </w:rPr>
      </w:pPr>
      <w:ins w:id="7433" w:author="Orlando Canelones" w:date="1995-04-17T18:22:00Z">
        <w:r>
          <w:rPr/>
          <w:t>Handles local memory DMA interrupts.</w:t>
        </w:r>
      </w:ins>
    </w:p>
    <w:p>
      <w:pPr>
        <w:pStyle w:val="Normal"/>
        <w:rPr>
          <w:ins w:id="7436" w:author="Orlando Canelones" w:date="1995-04-17T18:22:00Z"/>
        </w:rPr>
      </w:pPr>
      <w:ins w:id="7435" w:author="Orlando Canelones" w:date="1995-04-17T18:22:00Z">
        <w:r>
          <w:rPr/>
        </w:r>
      </w:ins>
    </w:p>
    <w:p>
      <w:pPr>
        <w:pStyle w:val="Normal"/>
        <w:rPr>
          <w:b/>
          <w:b/>
          <w:bCs/>
          <w:ins w:id="7438" w:author="Orlando Canelones" w:date="1995-04-17T18:22:00Z"/>
        </w:rPr>
      </w:pPr>
      <w:ins w:id="7437" w:author="Orlando Canelones" w:date="1995-04-17T18:22:00Z">
        <w:r>
          <w:rPr>
            <w:b/>
            <w:bCs/>
          </w:rPr>
          <w:t>Syntax</w:t>
        </w:r>
      </w:ins>
    </w:p>
    <w:p>
      <w:pPr>
        <w:pStyle w:val="Normal"/>
        <w:tabs>
          <w:tab w:val="clear" w:pos="720"/>
          <w:tab w:val="left" w:pos="6840" w:leader="none"/>
        </w:tabs>
        <w:rPr>
          <w:i/>
          <w:i/>
          <w:iCs/>
          <w:ins w:id="7443" w:author="Orlando Canelones" w:date="1995-04-17T18:22:00Z"/>
        </w:rPr>
      </w:pPr>
      <w:ins w:id="7439" w:author="Orlando Canelones" w:date="1995-04-17T18:22:00Z">
        <w:r>
          <w:rPr>
            <w:b/>
            <w:bCs/>
          </w:rPr>
          <w:t xml:space="preserve">static void   </w:t>
        </w:r>
      </w:ins>
      <w:ins w:id="7440" w:author="Orlando Canelones" w:date="1995-04-17T18:22:00Z">
        <w:r>
          <w:rPr/>
          <w:t>IwaveHandleDma(</w:t>
        </w:r>
      </w:ins>
      <w:ins w:id="7441" w:author="Orlando Canelones" w:date="1995-04-17T18:22:00Z">
        <w:r>
          <w:rPr>
            <w:b/>
            <w:bCs/>
          </w:rPr>
          <w:t>void</w:t>
        </w:r>
      </w:ins>
      <w:ins w:id="7442" w:author="Orlando Canelones" w:date="1995-04-17T18:22:00Z">
        <w:r>
          <w:rPr/>
          <w:t>)</w:t>
        </w:r>
      </w:ins>
    </w:p>
    <w:p>
      <w:pPr>
        <w:pStyle w:val="Normal"/>
        <w:rPr>
          <w:b/>
          <w:b/>
          <w:bCs/>
          <w:i/>
          <w:i/>
          <w:iCs/>
          <w:ins w:id="7445" w:author="Orlando Canelones" w:date="1995-04-17T18:22:00Z"/>
        </w:rPr>
      </w:pPr>
      <w:ins w:id="7444" w:author="Orlando Canelones" w:date="1995-04-17T18:22:00Z">
        <w:r>
          <w:rPr>
            <w:b/>
            <w:bCs/>
            <w:i/>
            <w:iCs/>
          </w:rPr>
        </w:r>
      </w:ins>
    </w:p>
    <w:p>
      <w:pPr>
        <w:pStyle w:val="Normal"/>
        <w:rPr>
          <w:b/>
          <w:b/>
          <w:bCs/>
          <w:ins w:id="7447" w:author="Orlando Canelones" w:date="1995-04-17T18:22:00Z"/>
        </w:rPr>
      </w:pPr>
      <w:ins w:id="7446" w:author="Orlando Canelones" w:date="1995-04-17T18:22:00Z">
        <w:r>
          <w:rPr>
            <w:b/>
            <w:bCs/>
          </w:rPr>
          <w:t>Remarks</w:t>
        </w:r>
      </w:ins>
    </w:p>
    <w:p>
      <w:pPr>
        <w:pStyle w:val="Normal"/>
        <w:jc w:val="both"/>
        <w:rPr>
          <w:b/>
          <w:b/>
          <w:bCs/>
          <w:ins w:id="7452" w:author="Orlando Canelones" w:date="1995-04-17T18:22:00Z"/>
        </w:rPr>
      </w:pPr>
      <w:ins w:id="7448" w:author="Orlando Canelones" w:date="1995-04-17T18:22:00Z">
        <w:r>
          <w:rPr/>
          <w:t xml:space="preserve">This function determines the source of an interrupt within the </w:t>
        </w:r>
      </w:ins>
      <w:ins w:id="7449" w:author="Orlando Canelones" w:date="1995-04-17T18:25:00Z">
        <w:r>
          <w:rPr/>
          <w:t>local memory controller</w:t>
        </w:r>
      </w:ins>
      <w:ins w:id="7450" w:author="Orlando Canelones" w:date="1995-04-17T18:22:00Z">
        <w:r>
          <w:rPr/>
          <w:t xml:space="preserve"> and activates the appropriate registered callback for processing.</w:t>
        </w:r>
      </w:ins>
      <w:ins w:id="7451" w:author="Orlando Canelones" w:date="1995-04-17T18:25:00Z">
        <w:r>
          <w:rPr/>
          <w:t xml:space="preserve"> Both normal and interleaved DMA related interrupts are processed by this handler.</w:t>
        </w:r>
      </w:ins>
    </w:p>
    <w:p>
      <w:pPr>
        <w:pStyle w:val="Normal"/>
        <w:rPr>
          <w:b/>
          <w:b/>
          <w:bCs/>
          <w:ins w:id="7454" w:author="Orlando Canelones" w:date="1995-04-17T18:22:00Z"/>
        </w:rPr>
      </w:pPr>
      <w:ins w:id="7453" w:author="Orlando Canelones" w:date="1995-04-17T18:22:00Z">
        <w:r>
          <w:rPr>
            <w:b/>
            <w:bCs/>
          </w:rPr>
        </w:r>
      </w:ins>
    </w:p>
    <w:p>
      <w:pPr>
        <w:pStyle w:val="Normal"/>
        <w:rPr>
          <w:b/>
          <w:b/>
          <w:bCs/>
          <w:ins w:id="7456" w:author="Orlando Canelones" w:date="1995-04-17T18:22:00Z"/>
        </w:rPr>
      </w:pPr>
      <w:ins w:id="7455" w:author="Orlando Canelones" w:date="1995-04-17T18:22:00Z">
        <w:r>
          <w:rPr>
            <w:b/>
            <w:bCs/>
          </w:rPr>
          <w:t>See Also</w:t>
        </w:r>
      </w:ins>
    </w:p>
    <w:p>
      <w:pPr>
        <w:pStyle w:val="Normal"/>
        <w:rPr>
          <w:b/>
          <w:b/>
          <w:bCs/>
          <w:ins w:id="7458" w:author="Orlando Canelones" w:date="1995-04-17T18:22:00Z"/>
        </w:rPr>
      </w:pPr>
      <w:ins w:id="7457" w:author="Orlando Canelones" w:date="1995-04-17T18:22:00Z">
        <w:r>
          <w:rPr>
            <w:i/>
            <w:iCs/>
          </w:rPr>
          <w:t>IwaveMidiHandler, IwaveSynthHandler.</w:t>
        </w:r>
      </w:ins>
    </w:p>
    <w:p>
      <w:pPr>
        <w:pStyle w:val="Normal"/>
        <w:jc w:val="both"/>
        <w:rPr>
          <w:b/>
          <w:b/>
          <w:bCs/>
          <w:i/>
          <w:i/>
          <w:iCs/>
          <w:sz w:val="28"/>
          <w:szCs w:val="28"/>
          <w:ins w:id="7460" w:author="Orlando Canelones" w:date="1995-04-17T18:22:00Z"/>
        </w:rPr>
      </w:pPr>
      <w:ins w:id="7459" w:author="Orlando Canelones" w:date="1995-04-17T18:22:00Z">
        <w:r>
          <w:rPr>
            <w:b/>
            <w:bCs/>
            <w:i/>
            <w:iCs/>
            <w:sz w:val="28"/>
            <w:szCs w:val="28"/>
          </w:rPr>
        </w:r>
      </w:ins>
    </w:p>
    <w:p>
      <w:pPr>
        <w:pStyle w:val="Normal"/>
        <w:rPr>
          <w:b/>
          <w:b/>
          <w:bCs/>
          <w:ins w:id="7462" w:author="Orlando Canelones" w:date="1995-03-24T11:00:00Z"/>
        </w:rPr>
      </w:pPr>
      <w:ins w:id="7461" w:author="Orlando Canelones" w:date="1995-03-24T11:00:00Z">
        <w:r>
          <w:rPr>
            <w:b/>
            <w:bCs/>
          </w:rPr>
          <w:t>____________________________________________________________________________________</w:t>
        </w:r>
      </w:ins>
    </w:p>
    <w:p>
      <w:pPr>
        <w:pStyle w:val="Normal"/>
        <w:rPr>
          <w:b/>
          <w:b/>
          <w:bCs/>
          <w:ins w:id="7464" w:author="Orlando Canelones" w:date="1995-03-24T11:00:00Z"/>
        </w:rPr>
      </w:pPr>
      <w:ins w:id="7463" w:author="Orlando Canelones" w:date="1995-03-24T11:00:00Z">
        <w:r>
          <w:rPr>
            <w:b/>
            <w:bCs/>
          </w:rPr>
          <w:t>IwaveSetCallback</w:t>
        </w:r>
      </w:ins>
    </w:p>
    <w:p>
      <w:pPr>
        <w:pStyle w:val="Normal"/>
        <w:rPr>
          <w:b/>
          <w:b/>
          <w:bCs/>
          <w:ins w:id="7466" w:author="Orlando Canelones" w:date="1995-03-24T11:00:00Z"/>
        </w:rPr>
      </w:pPr>
      <w:ins w:id="7465" w:author="Orlando Canelones" w:date="1995-03-24T11:00:00Z">
        <w:r>
          <w:rPr>
            <w:b/>
            <w:bCs/>
          </w:rPr>
        </w:r>
      </w:ins>
    </w:p>
    <w:p>
      <w:pPr>
        <w:pStyle w:val="Normal"/>
        <w:rPr>
          <w:b/>
          <w:b/>
          <w:bCs/>
          <w:ins w:id="7468" w:author="Orlando Canelones" w:date="1995-03-24T11:00:00Z"/>
        </w:rPr>
      </w:pPr>
      <w:ins w:id="7467" w:author="Orlando Canelones" w:date="1995-03-24T11:00:00Z">
        <w:r>
          <w:rPr>
            <w:b/>
            <w:bCs/>
          </w:rPr>
          <w:t>Function</w:t>
        </w:r>
      </w:ins>
    </w:p>
    <w:p>
      <w:pPr>
        <w:pStyle w:val="Normal"/>
        <w:rPr>
          <w:ins w:id="7470" w:author="Orlando Canelones" w:date="1995-03-24T11:00:00Z"/>
        </w:rPr>
      </w:pPr>
      <w:ins w:id="7469" w:author="Orlando Canelones" w:date="1995-03-24T11:00:00Z">
        <w:r>
          <w:rPr/>
          <w:t>Registers a callback for interrupt events.</w:t>
        </w:r>
      </w:ins>
    </w:p>
    <w:p>
      <w:pPr>
        <w:pStyle w:val="Normal"/>
        <w:rPr>
          <w:ins w:id="7472" w:author="Orlando Canelones" w:date="1995-03-24T11:00:00Z"/>
        </w:rPr>
      </w:pPr>
      <w:ins w:id="7471" w:author="Orlando Canelones" w:date="1995-03-24T11:00:00Z">
        <w:r>
          <w:rPr/>
        </w:r>
      </w:ins>
    </w:p>
    <w:p>
      <w:pPr>
        <w:pStyle w:val="Normal"/>
        <w:rPr>
          <w:b/>
          <w:b/>
          <w:bCs/>
          <w:ins w:id="7474" w:author="Orlando Canelones" w:date="1995-03-24T11:00:00Z"/>
        </w:rPr>
      </w:pPr>
      <w:ins w:id="7473" w:author="Orlando Canelones" w:date="1995-03-24T11:00:00Z">
        <w:r>
          <w:rPr>
            <w:b/>
            <w:bCs/>
          </w:rPr>
          <w:t>Syntax</w:t>
        </w:r>
      </w:ins>
    </w:p>
    <w:p>
      <w:pPr>
        <w:pStyle w:val="Normal"/>
        <w:tabs>
          <w:tab w:val="clear" w:pos="720"/>
          <w:tab w:val="left" w:pos="6840" w:leader="none"/>
        </w:tabs>
        <w:rPr>
          <w:i/>
          <w:i/>
          <w:iCs/>
          <w:ins w:id="7481" w:author="Orlando Canelones" w:date="1995-03-24T11:00:00Z"/>
        </w:rPr>
      </w:pPr>
      <w:ins w:id="7475" w:author="Orlando Canelones" w:date="1995-03-24T11:00:00Z">
        <w:r>
          <w:rPr>
            <w:b/>
            <w:bCs/>
          </w:rPr>
          <w:t xml:space="preserve">PFV   </w:t>
        </w:r>
      </w:ins>
      <w:ins w:id="7476" w:author="Orlando Canelones" w:date="1995-03-24T11:00:00Z">
        <w:r>
          <w:rPr/>
          <w:t>IwaveSetCallback(</w:t>
        </w:r>
      </w:ins>
      <w:ins w:id="7477" w:author="Orlando Canelones" w:date="1995-03-24T11:00:00Z">
        <w:r>
          <w:rPr>
            <w:b/>
            <w:bCs/>
          </w:rPr>
          <w:t>PVF</w:t>
        </w:r>
      </w:ins>
      <w:ins w:id="7478" w:author="Orlando Canelones" w:date="1995-03-24T11:00:00Z">
        <w:r>
          <w:rPr/>
          <w:t xml:space="preserve"> handler, </w:t>
        </w:r>
      </w:ins>
      <w:ins w:id="7479" w:author="Orlando Canelones" w:date="1995-03-24T11:00:00Z">
        <w:r>
          <w:rPr>
            <w:b/>
            <w:bCs/>
          </w:rPr>
          <w:t>BYTE</w:t>
        </w:r>
      </w:ins>
      <w:ins w:id="7480" w:author="Orlando Canelones" w:date="1995-03-24T11:00:00Z">
        <w:r>
          <w:rPr/>
          <w:t xml:space="preserve"> handle)</w:t>
        </w:r>
      </w:ins>
    </w:p>
    <w:p>
      <w:pPr>
        <w:pStyle w:val="Normal"/>
        <w:rPr>
          <w:b/>
          <w:b/>
          <w:bCs/>
          <w:i/>
          <w:i/>
          <w:iCs/>
          <w:ins w:id="7483" w:author="Orlando Canelones" w:date="1995-03-17T11:41:00Z"/>
        </w:rPr>
      </w:pPr>
      <w:ins w:id="7482" w:author="Orlando Canelones" w:date="1995-03-17T11:41:00Z">
        <w:r>
          <w:rPr>
            <w:b/>
            <w:bCs/>
            <w:i/>
            <w:iCs/>
          </w:rPr>
        </w:r>
      </w:ins>
    </w:p>
    <w:p>
      <w:pPr>
        <w:pStyle w:val="Normal"/>
        <w:rPr>
          <w:b/>
          <w:b/>
          <w:bCs/>
          <w:ins w:id="7485" w:author="Orlando Canelones" w:date="1995-03-17T11:41:00Z"/>
        </w:rPr>
      </w:pPr>
      <w:ins w:id="7484" w:author="Orlando Canelones" w:date="1995-03-24T11:00:00Z">
        <w:r>
          <w:rPr>
            <w:b/>
            <w:bCs/>
          </w:rPr>
          <w:t>Remarks</w:t>
        </w:r>
      </w:ins>
    </w:p>
    <w:p>
      <w:pPr>
        <w:pStyle w:val="Normal"/>
        <w:jc w:val="both"/>
        <w:rPr>
          <w:b/>
          <w:b/>
          <w:bCs/>
          <w:ins w:id="7493" w:author="Orlando Canelones" w:date="1995-03-17T11:49:00Z"/>
        </w:rPr>
      </w:pPr>
      <w:ins w:id="7486" w:author="Orlando Canelones" w:date="1995-03-17T12:07:00Z">
        <w:r>
          <w:rPr/>
          <w:t xml:space="preserve">This function installs or registers a callback function for different IRQ events from the InterWave hardware. All callbacks are registered in variable </w:t>
        </w:r>
      </w:ins>
      <w:ins w:id="7487" w:author="Orlando Canelones" w:date="1995-03-17T12:07:00Z">
        <w:r>
          <w:rPr>
            <w:i/>
            <w:iCs/>
          </w:rPr>
          <w:t xml:space="preserve">iw </w:t>
        </w:r>
      </w:ins>
      <w:ins w:id="7488" w:author="Orlando Canelones" w:date="1995-03-17T12:07:00Z">
        <w:r>
          <w:rPr/>
          <w:t>.  All callbacks are set to point to a default callback function</w:t>
        </w:r>
      </w:ins>
      <w:ins w:id="7489" w:author="Orlando Canelones" w:date="1995-03-17T12:10:00Z">
        <w:r>
          <w:rPr/>
          <w:t xml:space="preserve"> at start up time which simply executes a return. This default setting is provided to pr</w:t>
        </w:r>
      </w:ins>
      <w:ins w:id="7490" w:author="Orlando Canelones" w:date="1995-03-17T12:14:00Z">
        <w:r>
          <w:rPr/>
          <w:t>event</w:t>
        </w:r>
      </w:ins>
      <w:ins w:id="7491" w:author="Orlando Canelones" w:date="1995-03-17T12:10:00Z">
        <w:r>
          <w:rPr/>
          <w:t xml:space="preserve"> possible system crashes</w:t>
        </w:r>
      </w:ins>
      <w:ins w:id="7492" w:author="Orlando Canelones" w:date="1995-03-17T12:13:00Z">
        <w:r>
          <w:rPr/>
          <w:t xml:space="preserve"> should  spurious interrupts occur for events without registered callbacks.</w:t>
        </w:r>
      </w:ins>
    </w:p>
    <w:p>
      <w:pPr>
        <w:pStyle w:val="Normal"/>
        <w:jc w:val="both"/>
        <w:rPr>
          <w:b/>
          <w:b/>
          <w:bCs/>
          <w:ins w:id="7495" w:author="Orlando Canelones" w:date="1995-03-17T11:41:00Z"/>
        </w:rPr>
      </w:pPr>
      <w:ins w:id="7494" w:author="Orlando Canelones" w:date="1995-03-17T11:41:00Z">
        <w:r>
          <w:rPr>
            <w:b/>
            <w:bCs/>
          </w:rPr>
        </w:r>
      </w:ins>
    </w:p>
    <w:p>
      <w:pPr>
        <w:pStyle w:val="Normal"/>
        <w:rPr>
          <w:b/>
          <w:b/>
          <w:bCs/>
          <w:ins w:id="7497" w:author="Orlando Canelones" w:date="1995-03-17T11:49:00Z"/>
        </w:rPr>
      </w:pPr>
      <w:ins w:id="7496" w:author="Orlando Canelones" w:date="1995-03-24T11:00: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918"/>
        <w:gridCol w:w="7938"/>
      </w:tblGrid>
      <w:tr>
        <w:trPr/>
        <w:tc>
          <w:tcPr>
            <w:tcW w:w="918" w:type="dxa"/>
            <w:tcBorders/>
          </w:tcPr>
          <w:p>
            <w:pPr>
              <w:pStyle w:val="Normal"/>
              <w:rPr>
                <w:i/>
                <w:i/>
                <w:iCs/>
              </w:rPr>
            </w:pPr>
            <w:ins w:id="7498" w:author="Orlando Canelones" w:date="1995-03-17T11:53:00Z">
              <w:r>
                <w:rPr>
                  <w:i/>
                  <w:iCs/>
                </w:rPr>
                <w:t>handler</w:t>
              </w:r>
            </w:ins>
          </w:p>
        </w:tc>
        <w:tc>
          <w:tcPr>
            <w:tcW w:w="7938" w:type="dxa"/>
            <w:tcBorders/>
          </w:tcPr>
          <w:p>
            <w:pPr>
              <w:pStyle w:val="Normal"/>
              <w:jc w:val="both"/>
              <w:rPr/>
            </w:pPr>
            <w:ins w:id="7499" w:author="Orlando Canelones" w:date="1995-03-17T11:54:00Z">
              <w:r>
                <w:rPr/>
                <w:t>This is a pointer to a function defined by a DDK application and that will be called on a particular interrupt event.</w:t>
              </w:r>
            </w:ins>
          </w:p>
        </w:tc>
      </w:tr>
      <w:tr>
        <w:trPr/>
        <w:tc>
          <w:tcPr>
            <w:tcW w:w="918" w:type="dxa"/>
            <w:tcBorders/>
          </w:tcPr>
          <w:p>
            <w:pPr>
              <w:pStyle w:val="Normal"/>
              <w:snapToGrid w:val="false"/>
              <w:rPr>
                <w:i/>
                <w:i/>
                <w:iCs/>
              </w:rPr>
            </w:pPr>
            <w:r>
              <w:rPr>
                <w:i/>
                <w:iCs/>
              </w:rPr>
            </w:r>
          </w:p>
        </w:tc>
        <w:tc>
          <w:tcPr>
            <w:tcW w:w="7938" w:type="dxa"/>
            <w:tcBorders/>
          </w:tcPr>
          <w:p>
            <w:pPr>
              <w:pStyle w:val="Normal"/>
              <w:snapToGrid w:val="false"/>
              <w:rPr>
                <w:i/>
                <w:i/>
                <w:iCs/>
              </w:rPr>
            </w:pPr>
            <w:r>
              <w:rPr>
                <w:i/>
                <w:iCs/>
              </w:rPr>
            </w:r>
          </w:p>
        </w:tc>
      </w:tr>
      <w:tr>
        <w:trPr/>
        <w:tc>
          <w:tcPr>
            <w:tcW w:w="918" w:type="dxa"/>
            <w:tcBorders/>
          </w:tcPr>
          <w:p>
            <w:pPr>
              <w:pStyle w:val="Normal"/>
              <w:rPr>
                <w:i/>
                <w:i/>
                <w:iCs/>
              </w:rPr>
            </w:pPr>
            <w:ins w:id="7500" w:author="Orlando Canelones" w:date="1995-03-17T11:53:00Z">
              <w:r>
                <w:rPr>
                  <w:i/>
                  <w:iCs/>
                </w:rPr>
                <w:t>handle</w:t>
              </w:r>
            </w:ins>
          </w:p>
        </w:tc>
        <w:tc>
          <w:tcPr>
            <w:tcW w:w="7938" w:type="dxa"/>
            <w:tcBorders/>
          </w:tcPr>
          <w:p>
            <w:pPr>
              <w:pStyle w:val="Normal"/>
              <w:rPr>
                <w:ins w:id="7502" w:author="Orlando Canelones" w:date="1995-03-17T11:55:00Z"/>
              </w:rPr>
            </w:pPr>
            <w:ins w:id="7501" w:author="Orlando Canelones" w:date="1995-03-17T11:55:00Z">
              <w:r>
                <w:rPr/>
                <w:t>This is an integer type that identifies the particular callback to be registered. Set it to any of the following:</w:t>
              </w:r>
            </w:ins>
          </w:p>
          <w:p>
            <w:pPr>
              <w:pStyle w:val="Normal"/>
              <w:rPr>
                <w:ins w:id="7504" w:author="Orlando Canelones" w:date="1995-03-17T11:55:00Z"/>
              </w:rPr>
            </w:pPr>
            <w:ins w:id="7503" w:author="Orlando Canelones" w:date="1995-03-17T11:55:00Z">
              <w:r>
                <w:rPr/>
              </w:r>
            </w:ins>
          </w:p>
          <w:p>
            <w:pPr>
              <w:pStyle w:val="Normal"/>
              <w:numPr>
                <w:ilvl w:val="0"/>
                <w:numId w:val="50"/>
              </w:numPr>
              <w:tabs>
                <w:tab w:val="clear" w:pos="720"/>
                <w:tab w:val="left" w:pos="0" w:leader="none"/>
              </w:tabs>
              <w:ind w:left="720" w:hanging="720"/>
              <w:rPr>
                <w:ins w:id="7507" w:author="Orlando Canelones" w:date="1995-03-17T11:56:00Z"/>
              </w:rPr>
            </w:pPr>
            <w:ins w:id="7505" w:author="Orlando Canelones" w:date="1995-03-17T11:55:00Z">
              <w:r>
                <w:rPr/>
                <w:t>PLAY_DMA_HANDLER for local memory DMA events (To local memory)</w:t>
              </w:r>
            </w:ins>
            <w:ins w:id="7506" w:author="Orlando Canelones" w:date="1995-03-17T11:58:00Z">
              <w:r>
                <w:rPr/>
                <w:t>.</w:t>
              </w:r>
            </w:ins>
          </w:p>
          <w:p>
            <w:pPr>
              <w:pStyle w:val="Normal"/>
              <w:numPr>
                <w:ilvl w:val="0"/>
                <w:numId w:val="50"/>
              </w:numPr>
              <w:tabs>
                <w:tab w:val="clear" w:pos="720"/>
                <w:tab w:val="left" w:pos="0" w:leader="none"/>
              </w:tabs>
              <w:ind w:left="720" w:hanging="720"/>
              <w:rPr>
                <w:ins w:id="7509" w:author="Orlando Canelones" w:date="1995-03-17T11:56:00Z"/>
              </w:rPr>
            </w:pPr>
            <w:ins w:id="7508" w:author="Orlando Canelones" w:date="1995-03-17T11:56:00Z">
              <w:r>
                <w:rPr/>
                <w:t>REC_DMA_HANDLER for local memory DMA events (From local memory).</w:t>
              </w:r>
            </w:ins>
          </w:p>
          <w:p>
            <w:pPr>
              <w:pStyle w:val="Normal"/>
              <w:numPr>
                <w:ilvl w:val="0"/>
                <w:numId w:val="50"/>
              </w:numPr>
              <w:tabs>
                <w:tab w:val="clear" w:pos="720"/>
                <w:tab w:val="left" w:pos="0" w:leader="none"/>
              </w:tabs>
              <w:ind w:left="720" w:hanging="720"/>
              <w:rPr>
                <w:ins w:id="7511" w:author="Orlando Canelones" w:date="1995-03-17T11:58:00Z"/>
              </w:rPr>
            </w:pPr>
            <w:ins w:id="7510" w:author="Orlando Canelones" w:date="1995-03-17T11:56:00Z">
              <w:r>
                <w:rPr/>
                <w:t>MIDI_TX_HANDLER for MIDI transmit  interrupt requests.</w:t>
              </w:r>
            </w:ins>
          </w:p>
          <w:p>
            <w:pPr>
              <w:pStyle w:val="Normal"/>
              <w:numPr>
                <w:ilvl w:val="0"/>
                <w:numId w:val="50"/>
              </w:numPr>
              <w:tabs>
                <w:tab w:val="clear" w:pos="720"/>
                <w:tab w:val="left" w:pos="0" w:leader="none"/>
              </w:tabs>
              <w:ind w:left="720" w:hanging="720"/>
              <w:rPr>
                <w:ins w:id="7513" w:author="Orlando Canelones" w:date="1995-03-17T11:58:00Z"/>
              </w:rPr>
            </w:pPr>
            <w:ins w:id="7512" w:author="Orlando Canelones" w:date="1995-03-17T11:58:00Z">
              <w:r>
                <w:rPr/>
                <w:t>MIDI_RX_HANDLER for MIDI receive interrupt requests.</w:t>
              </w:r>
            </w:ins>
          </w:p>
          <w:p>
            <w:pPr>
              <w:pStyle w:val="Normal"/>
              <w:numPr>
                <w:ilvl w:val="0"/>
                <w:numId w:val="50"/>
              </w:numPr>
              <w:tabs>
                <w:tab w:val="clear" w:pos="720"/>
                <w:tab w:val="left" w:pos="0" w:leader="none"/>
              </w:tabs>
              <w:ind w:left="720" w:hanging="720"/>
              <w:rPr>
                <w:ins w:id="7515" w:author="Orlando Canelones" w:date="1995-03-17T11:58:00Z"/>
              </w:rPr>
            </w:pPr>
            <w:ins w:id="7514" w:author="Orlando Canelones" w:date="1995-03-17T11:58:00Z">
              <w:r>
                <w:rPr/>
                <w:t>TIMER1_HANDLER for  AdLib timer 1 interrupts.</w:t>
              </w:r>
            </w:ins>
          </w:p>
          <w:p>
            <w:pPr>
              <w:pStyle w:val="Normal"/>
              <w:numPr>
                <w:ilvl w:val="0"/>
                <w:numId w:val="50"/>
              </w:numPr>
              <w:tabs>
                <w:tab w:val="clear" w:pos="720"/>
                <w:tab w:val="left" w:pos="0" w:leader="none"/>
              </w:tabs>
              <w:ind w:left="720" w:hanging="720"/>
              <w:rPr>
                <w:ins w:id="7517" w:author="Orlando Canelones" w:date="1995-03-17T12:00:00Z"/>
              </w:rPr>
            </w:pPr>
            <w:ins w:id="7516" w:author="Orlando Canelones" w:date="1995-03-17T12:00:00Z">
              <w:r>
                <w:rPr/>
                <w:t>TIMER2_HANDLER for  AdLib timer 2 interrupts.</w:t>
              </w:r>
            </w:ins>
          </w:p>
          <w:p>
            <w:pPr>
              <w:pStyle w:val="Normal"/>
              <w:numPr>
                <w:ilvl w:val="0"/>
                <w:numId w:val="50"/>
              </w:numPr>
              <w:tabs>
                <w:tab w:val="clear" w:pos="720"/>
                <w:tab w:val="left" w:pos="0" w:leader="none"/>
              </w:tabs>
              <w:ind w:left="720" w:hanging="720"/>
              <w:rPr>
                <w:ins w:id="7519" w:author="Orlando Canelones" w:date="1995-03-17T12:03:00Z"/>
              </w:rPr>
            </w:pPr>
            <w:ins w:id="7518" w:author="Orlando Canelones" w:date="1995-03-17T12:03:00Z">
              <w:r>
                <w:rPr/>
                <w:t>WAVE_HANDLER for interrupts caused by voices crossing wavetable boundaries.</w:t>
              </w:r>
            </w:ins>
          </w:p>
          <w:p>
            <w:pPr>
              <w:pStyle w:val="Normal"/>
              <w:numPr>
                <w:ilvl w:val="0"/>
                <w:numId w:val="50"/>
              </w:numPr>
              <w:tabs>
                <w:tab w:val="clear" w:pos="720"/>
                <w:tab w:val="left" w:pos="0" w:leader="none"/>
              </w:tabs>
              <w:ind w:left="720" w:hanging="720"/>
              <w:rPr>
                <w:ins w:id="7521" w:author="Orlando Canelones" w:date="1995-03-17T12:00:00Z"/>
              </w:rPr>
            </w:pPr>
            <w:ins w:id="7520" w:author="Orlando Canelones" w:date="1995-03-17T12:03:00Z">
              <w:r>
                <w:rPr/>
                <w:t>VOLUME_HANDLER for interrupts caused by voices crossing volume boudaries.</w:t>
              </w:r>
            </w:ins>
          </w:p>
          <w:p>
            <w:pPr>
              <w:pStyle w:val="Normal"/>
              <w:numPr>
                <w:ilvl w:val="0"/>
                <w:numId w:val="50"/>
              </w:numPr>
              <w:tabs>
                <w:tab w:val="clear" w:pos="720"/>
                <w:tab w:val="left" w:pos="0" w:leader="none"/>
              </w:tabs>
              <w:ind w:left="720" w:hanging="720"/>
              <w:rPr>
                <w:ins w:id="7523" w:author="Orlando Canelones" w:date="1995-03-17T12:04:00Z"/>
              </w:rPr>
            </w:pPr>
            <w:ins w:id="7522" w:author="Orlando Canelones" w:date="1995-03-17T12:04:00Z">
              <w:r>
                <w:rPr/>
                <w:t>CODEC_TIMER_HANDLER for codec timer interrupts.</w:t>
              </w:r>
            </w:ins>
          </w:p>
          <w:p>
            <w:pPr>
              <w:pStyle w:val="Normal"/>
              <w:numPr>
                <w:ilvl w:val="0"/>
                <w:numId w:val="50"/>
              </w:numPr>
              <w:tabs>
                <w:tab w:val="clear" w:pos="720"/>
                <w:tab w:val="left" w:pos="0" w:leader="none"/>
              </w:tabs>
              <w:ind w:left="720" w:hanging="720"/>
              <w:rPr>
                <w:ins w:id="7525" w:author="Orlando Canelones" w:date="1995-03-17T12:04:00Z"/>
              </w:rPr>
            </w:pPr>
            <w:ins w:id="7524" w:author="Orlando Canelones" w:date="1995-03-17T12:04:00Z">
              <w:r>
                <w:rPr/>
                <w:t>CODEC_PLAY_HANDLER for codec play path interrupts.</w:t>
              </w:r>
            </w:ins>
          </w:p>
          <w:p>
            <w:pPr>
              <w:pStyle w:val="Normal"/>
              <w:numPr>
                <w:ilvl w:val="0"/>
                <w:numId w:val="50"/>
              </w:numPr>
              <w:tabs>
                <w:tab w:val="clear" w:pos="720"/>
                <w:tab w:val="left" w:pos="0" w:leader="none"/>
              </w:tabs>
              <w:ind w:left="360" w:hanging="360"/>
              <w:rPr>
                <w:ins w:id="7527" w:author="Orlando Canelones" w:date="1995-03-17T12:04:00Z"/>
              </w:rPr>
            </w:pPr>
            <w:ins w:id="7526" w:author="Orlando Canelones" w:date="1995-03-17T12:04:00Z">
              <w:r>
                <w:rPr/>
                <w:t>CODEC_REC_HANDLER  for codec record path interrupts.</w:t>
              </w:r>
            </w:ins>
          </w:p>
          <w:p>
            <w:pPr>
              <w:pStyle w:val="Normal"/>
              <w:rPr/>
            </w:pPr>
            <w:r>
              <w:rPr/>
            </w:r>
          </w:p>
        </w:tc>
      </w:tr>
    </w:tbl>
    <w:p>
      <w:pPr>
        <w:pStyle w:val="Normal"/>
        <w:rPr>
          <w:b/>
          <w:b/>
          <w:bCs/>
          <w:ins w:id="7529" w:author="Orlando Canelones" w:date="1995-03-17T11:41:00Z"/>
        </w:rPr>
      </w:pPr>
      <w:ins w:id="7528" w:author="Orlando Canelones" w:date="1995-03-17T11:41:00Z">
        <w:r>
          <w:rPr>
            <w:b/>
            <w:bCs/>
          </w:rPr>
        </w:r>
      </w:ins>
    </w:p>
    <w:p>
      <w:pPr>
        <w:pStyle w:val="Normal"/>
        <w:rPr>
          <w:b/>
          <w:b/>
          <w:bCs/>
          <w:ins w:id="7531" w:author="Orlando Canelones" w:date="1995-03-17T11:41:00Z"/>
        </w:rPr>
      </w:pPr>
      <w:ins w:id="7530" w:author="Orlando Canelones" w:date="1995-03-17T11:41:00Z">
        <w:r>
          <w:rPr>
            <w:b/>
            <w:bCs/>
          </w:rPr>
        </w:r>
      </w:ins>
    </w:p>
    <w:p>
      <w:pPr>
        <w:pStyle w:val="Normal"/>
        <w:rPr>
          <w:b/>
          <w:b/>
          <w:bCs/>
          <w:ins w:id="7533" w:author="Orlando Canelones" w:date="1995-03-17T11:41:00Z"/>
        </w:rPr>
      </w:pPr>
      <w:ins w:id="7532" w:author="Orlando Canelones" w:date="1995-03-24T10:59:00Z">
        <w:r>
          <w:rPr>
            <w:b/>
            <w:bCs/>
          </w:rPr>
          <w:t>Return Value</w:t>
        </w:r>
      </w:ins>
    </w:p>
    <w:p>
      <w:pPr>
        <w:pStyle w:val="Normal"/>
        <w:rPr>
          <w:ins w:id="7535" w:author="Orlando Canelones" w:date="1995-03-17T11:41:00Z"/>
        </w:rPr>
      </w:pPr>
      <w:ins w:id="7534" w:author="Orlando Canelones" w:date="1995-03-17T12:15:00Z">
        <w:r>
          <w:rPr/>
          <w:t>The function will return the address of the previous registered callback for the particular type of events.</w:t>
        </w:r>
      </w:ins>
    </w:p>
    <w:p>
      <w:pPr>
        <w:pStyle w:val="Normal"/>
        <w:rPr>
          <w:b/>
          <w:b/>
          <w:bCs/>
          <w:ins w:id="7537" w:author="Orlando Canelones" w:date="1995-03-17T11:41:00Z"/>
        </w:rPr>
      </w:pPr>
      <w:ins w:id="7536" w:author="Orlando Canelones" w:date="1995-03-17T11:41:00Z">
        <w:r>
          <w:rPr>
            <w:b/>
            <w:bCs/>
          </w:rPr>
        </w:r>
      </w:ins>
    </w:p>
    <w:p>
      <w:pPr>
        <w:pStyle w:val="Normal"/>
        <w:jc w:val="both"/>
        <w:rPr>
          <w:b/>
          <w:b/>
          <w:bCs/>
          <w:i/>
          <w:i/>
          <w:iCs/>
          <w:sz w:val="28"/>
          <w:szCs w:val="28"/>
          <w:ins w:id="7539" w:author="Orlando Canelones" w:date="1995-03-17T11:41:00Z"/>
        </w:rPr>
      </w:pPr>
      <w:ins w:id="7538" w:author="Orlando Canelones" w:date="1995-03-17T11:41:00Z">
        <w:r>
          <w:rPr>
            <w:b/>
            <w:bCs/>
            <w:i/>
            <w:iCs/>
            <w:sz w:val="28"/>
            <w:szCs w:val="28"/>
          </w:rPr>
        </w:r>
      </w:ins>
    </w:p>
    <w:p>
      <w:pPr>
        <w:pStyle w:val="Normal"/>
        <w:jc w:val="both"/>
        <w:rPr>
          <w:i/>
          <w:i/>
          <w:iCs/>
          <w:sz w:val="28"/>
          <w:szCs w:val="28"/>
          <w:del w:id="7541" w:author="Orlando Canelones" w:date="1990-01-04T01:31:00Z"/>
        </w:rPr>
      </w:pPr>
      <w:del w:id="7540" w:author="Orlando Canelones" w:date="1990-01-04T01:31:00Z">
        <w:r>
          <w:rPr>
            <w:i/>
            <w:iCs/>
            <w:sz w:val="28"/>
            <w:szCs w:val="28"/>
          </w:rPr>
        </w:r>
      </w:del>
      <w:r>
        <w:br w:type="page"/>
      </w:r>
    </w:p>
    <w:p>
      <w:pPr>
        <w:pStyle w:val="Normal"/>
        <w:jc w:val="center"/>
        <w:rPr>
          <w:sz w:val="40"/>
          <w:szCs w:val="40"/>
          <w:del w:id="7544" w:author="Orlando Canelones" w:date="1995-03-17T10:56:00Z"/>
        </w:rPr>
      </w:pPr>
      <w:del w:id="7542" w:author="Orlando Canelones" w:date="1995-03-17T10:56:00Z">
        <w:r>
          <w:rPr>
            <w:sz w:val="40"/>
            <w:szCs w:val="40"/>
          </w:rPr>
          <w:delText xml:space="preserve">APPENDIX </w:delText>
        </w:r>
      </w:del>
      <w:del w:id="7543" w:author="Orlando Canelones" w:date="1995-03-17T10:31:00Z">
        <w:r>
          <w:rPr>
            <w:sz w:val="40"/>
            <w:szCs w:val="40"/>
          </w:rPr>
          <w:delText>C</w:delText>
        </w:r>
      </w:del>
    </w:p>
    <w:p>
      <w:pPr>
        <w:pStyle w:val="Heading3"/>
        <w:widowControl/>
        <w:bidi w:val="0"/>
        <w:jc w:val="center"/>
        <w:rPr>
          <w:b/>
          <w:b/>
          <w:bCs/>
          <w:sz w:val="28"/>
          <w:szCs w:val="28"/>
          <w:del w:id="7546" w:author="Orlando Canelones" w:date="1995-03-17T10:56:00Z"/>
        </w:rPr>
      </w:pPr>
      <w:del w:id="7545" w:author="Orlando Canelones" w:date="1995-03-17T10:56:00Z">
        <w:r>
          <w:rPr/>
          <w:delText>DDK QUICK REFERENCE GUIDE</w:delText>
        </w:r>
      </w:del>
    </w:p>
    <w:p>
      <w:pPr>
        <w:pStyle w:val="Heading3"/>
        <w:widowControl/>
        <w:bidi w:val="0"/>
        <w:jc w:val="center"/>
        <w:rPr>
          <w:del w:id="7548" w:author="Orlando Canelones" w:date="1995-03-17T10:56:00Z"/>
        </w:rPr>
      </w:pPr>
      <w:del w:id="7547" w:author="Orlando Canelones" w:date="1995-03-17T10:56:00Z">
        <w:r>
          <w:rPr/>
          <w:delText>_____________________________________________________________</w:delText>
        </w:r>
      </w:del>
    </w:p>
    <w:p>
      <w:pPr>
        <w:pStyle w:val="Heading3"/>
        <w:widowControl/>
        <w:bidi w:val="0"/>
        <w:jc w:val="center"/>
        <w:rPr>
          <w:del w:id="7550" w:author="Orlando Canelones" w:date="1995-03-17T10:56:00Z"/>
        </w:rPr>
      </w:pPr>
      <w:del w:id="7549" w:author="Orlando Canelones" w:date="1995-03-17T10:56:00Z">
        <w:r>
          <w:rPr/>
        </w:r>
      </w:del>
    </w:p>
    <w:p>
      <w:pPr>
        <w:pStyle w:val="Normal"/>
        <w:widowControl/>
        <w:bidi w:val="0"/>
        <w:jc w:val="center"/>
        <w:rPr>
          <w:sz w:val="28"/>
          <w:szCs w:val="28"/>
          <w:del w:id="7556" w:author="Orlando Canelones" w:date="1995-03-17T10:56:00Z"/>
        </w:rPr>
      </w:pPr>
      <w:del w:id="7551" w:author="Orlando Canelones" w:date="1995-03-17T10:56:00Z">
        <w:r>
          <w:rPr>
            <w:sz w:val="24"/>
            <w:szCs w:val="24"/>
          </w:rPr>
          <w:delText xml:space="preserve">The following tables contain a brief description of available DDK drivers that could be used to write applications for the InterWave </w:delText>
        </w:r>
      </w:del>
      <w:del w:id="7552" w:author="Orlando Canelones" w:date="1990-01-04T02:03:00Z">
        <w:r>
          <w:rPr>
            <w:sz w:val="24"/>
            <w:szCs w:val="24"/>
          </w:rPr>
          <w:delText>IC</w:delText>
        </w:r>
      </w:del>
      <w:del w:id="7553" w:author="Orlando Canelones" w:date="1995-03-17T10:56:00Z">
        <w:r>
          <w:rPr>
            <w:sz w:val="24"/>
            <w:szCs w:val="24"/>
          </w:rPr>
          <w:delText xml:space="preserve">. These tables are meant to serve as a quick reference to the DDK functions. For more detailed information on the DDK functions, see the appendix </w:delText>
        </w:r>
      </w:del>
      <w:del w:id="7554" w:author="Orlando Canelones" w:date="1990-01-04T02:04:00Z">
        <w:r>
          <w:rPr>
            <w:sz w:val="24"/>
            <w:szCs w:val="24"/>
          </w:rPr>
          <w:delText>B where you will find the man pages detailing their syntax</w:delText>
        </w:r>
      </w:del>
      <w:del w:id="7555" w:author="Orlando Canelones" w:date="1995-03-17T10:56:00Z">
        <w:r>
          <w:rPr>
            <w:sz w:val="24"/>
            <w:szCs w:val="24"/>
          </w:rPr>
          <w:delText>.</w:delText>
        </w:r>
      </w:del>
    </w:p>
    <w:p>
      <w:pPr>
        <w:pStyle w:val="Heading3"/>
        <w:widowControl/>
        <w:bidi w:val="0"/>
        <w:jc w:val="center"/>
        <w:rPr>
          <w:del w:id="7558" w:author="Orlando Canelones" w:date="1995-03-17T10:56:00Z"/>
        </w:rPr>
      </w:pPr>
      <w:del w:id="7557" w:author="Orlando Canelones" w:date="1995-03-17T10:56:00Z">
        <w:r>
          <w:rPr/>
        </w:r>
      </w:del>
    </w:p>
    <w:p>
      <w:pPr>
        <w:pStyle w:val="Heading3"/>
        <w:widowControl/>
        <w:bidi w:val="0"/>
        <w:jc w:val="center"/>
        <w:rPr>
          <w:del w:id="7560" w:author="Orlando Canelones" w:date="1995-03-17T10:56:00Z"/>
        </w:rPr>
      </w:pPr>
      <w:del w:id="7559" w:author="Orlando Canelones" w:date="1995-03-17T10:56:00Z">
        <w:r>
          <w:rPr/>
          <w:delText>MEMORY MANAGEMENT DRIVERS</w:delText>
        </w:r>
      </w:del>
    </w:p>
    <w:p>
      <w:pPr>
        <w:pStyle w:val="Heading3"/>
        <w:widowControl/>
        <w:bidi w:val="0"/>
        <w:jc w:val="center"/>
        <w:rPr>
          <w:del w:id="7562" w:author="Orlando Canelones" w:date="1995-03-17T10:56:00Z"/>
        </w:rPr>
      </w:pPr>
      <w:del w:id="7561" w:author="Orlando Canelones" w:date="1995-03-17T10:56:00Z">
        <w:r>
          <w:rPr/>
        </w:r>
      </w:del>
    </w:p>
    <w:p>
      <w:pPr>
        <w:pStyle w:val="Heading3"/>
        <w:widowControl/>
        <w:bidi w:val="0"/>
        <w:jc w:val="center"/>
        <w:rPr>
          <w:del w:id="7564" w:author="Orlando Canelones" w:date="1995-03-17T10:56:00Z"/>
        </w:rPr>
      </w:pPr>
      <w:del w:id="7563" w:author="Orlando Canelones" w:date="1995-03-17T10:56:00Z">
        <w:r>
          <w:rPr/>
        </w:r>
      </w:del>
    </w:p>
    <w:p>
      <w:pPr>
        <w:pStyle w:val="Heading3"/>
        <w:widowControl/>
        <w:bidi w:val="0"/>
        <w:jc w:val="center"/>
        <w:rPr>
          <w:del w:id="7566" w:author="Orlando Canelones" w:date="1995-03-17T10:56:00Z"/>
        </w:rPr>
      </w:pPr>
      <w:del w:id="7565" w:author="Orlando Canelones" w:date="1995-03-17T10:56:00Z">
        <w:r>
          <w:rPr/>
        </w:r>
      </w:del>
    </w:p>
    <w:p>
      <w:pPr>
        <w:pStyle w:val="Heading3"/>
        <w:widowControl/>
        <w:bidi w:val="0"/>
        <w:jc w:val="center"/>
        <w:rPr>
          <w:del w:id="7568" w:author="Orlando Canelones" w:date="1995-03-17T10:56:00Z"/>
        </w:rPr>
      </w:pPr>
      <w:del w:id="7567" w:author="Orlando Canelones" w:date="1995-03-17T10:56:00Z">
        <w:r>
          <w:rPr/>
          <w:delText>DMA DRIVERS.</w:delText>
        </w:r>
      </w:del>
    </w:p>
    <w:p>
      <w:pPr>
        <w:pStyle w:val="Heading3"/>
        <w:widowControl/>
        <w:bidi w:val="0"/>
        <w:jc w:val="center"/>
        <w:rPr>
          <w:del w:id="7570" w:author="Orlando Canelones" w:date="1995-03-17T10:56:00Z"/>
        </w:rPr>
      </w:pPr>
      <w:del w:id="7569" w:author="Orlando Canelones" w:date="1995-03-17T10:56:00Z">
        <w:r>
          <w:rPr/>
        </w:r>
      </w:del>
    </w:p>
    <w:p>
      <w:pPr>
        <w:pStyle w:val="Heading3"/>
        <w:widowControl/>
        <w:bidi w:val="0"/>
        <w:jc w:val="center"/>
        <w:rPr>
          <w:del w:id="7572" w:author="Orlando Canelones" w:date="1995-03-17T10:56:00Z"/>
        </w:rPr>
      </w:pPr>
      <w:del w:id="7571" w:author="Orlando Canelones" w:date="1995-03-17T10:56:00Z">
        <w:r>
          <w:rPr/>
        </w:r>
      </w:del>
    </w:p>
    <w:p>
      <w:pPr>
        <w:pStyle w:val="Heading3"/>
        <w:widowControl/>
        <w:bidi w:val="0"/>
        <w:jc w:val="center"/>
        <w:rPr>
          <w:del w:id="7574" w:author="Orlando Canelones" w:date="1995-03-17T10:56:00Z"/>
        </w:rPr>
      </w:pPr>
      <w:del w:id="7573" w:author="Orlando Canelones" w:date="1995-03-17T10:56:00Z">
        <w:r>
          <w:rPr/>
        </w:r>
      </w:del>
    </w:p>
    <w:p>
      <w:pPr>
        <w:pStyle w:val="Heading3"/>
        <w:widowControl/>
        <w:bidi w:val="0"/>
        <w:jc w:val="center"/>
        <w:rPr>
          <w:del w:id="7576" w:author="Orlando Canelones" w:date="1995-03-17T10:56:00Z"/>
        </w:rPr>
      </w:pPr>
      <w:del w:id="7575" w:author="Orlando Canelones" w:date="1995-03-17T10:56:00Z">
        <w:r>
          <w:rPr/>
          <w:delText>INITIALIZATION DRIVERS</w:delText>
        </w:r>
      </w:del>
    </w:p>
    <w:p>
      <w:pPr>
        <w:pStyle w:val="Heading3"/>
        <w:widowControl/>
        <w:bidi w:val="0"/>
        <w:jc w:val="center"/>
        <w:rPr>
          <w:del w:id="7578" w:author="Orlando Canelones" w:date="1995-03-17T10:56:00Z"/>
        </w:rPr>
      </w:pPr>
      <w:del w:id="7577" w:author="Orlando Canelones" w:date="1995-03-17T10:56:00Z">
        <w:r>
          <w:rPr/>
        </w:r>
      </w:del>
    </w:p>
    <w:p>
      <w:pPr>
        <w:pStyle w:val="Heading3"/>
        <w:widowControl/>
        <w:bidi w:val="0"/>
        <w:jc w:val="center"/>
        <w:rPr>
          <w:del w:id="7580" w:author="Orlando Canelones" w:date="1995-03-17T10:56:00Z"/>
        </w:rPr>
      </w:pPr>
      <w:del w:id="7579" w:author="Orlando Canelones" w:date="1995-03-17T10:56:00Z">
        <w:r>
          <w:rPr/>
        </w:r>
      </w:del>
    </w:p>
    <w:p>
      <w:pPr>
        <w:pStyle w:val="Heading3"/>
        <w:widowControl/>
        <w:bidi w:val="0"/>
        <w:jc w:val="center"/>
        <w:rPr>
          <w:del w:id="7582" w:author="Orlando Canelones" w:date="1995-03-17T10:56:00Z"/>
        </w:rPr>
      </w:pPr>
      <w:del w:id="7581" w:author="Orlando Canelones" w:date="1995-03-17T10:56:00Z">
        <w:r>
          <w:rPr/>
          <w:delText>SYNTHESIZER DRIVERS</w:delText>
        </w:r>
      </w:del>
    </w:p>
    <w:p>
      <w:pPr>
        <w:pStyle w:val="Heading3"/>
        <w:widowControl/>
        <w:bidi w:val="0"/>
        <w:jc w:val="center"/>
        <w:rPr>
          <w:del w:id="7584" w:author="Orlando Canelones" w:date="1995-03-17T10:56:00Z"/>
        </w:rPr>
      </w:pPr>
      <w:del w:id="7583" w:author="Orlando Canelones" w:date="1995-03-17T10:56:00Z">
        <w:r>
          <w:rPr/>
        </w:r>
      </w:del>
    </w:p>
    <w:p>
      <w:pPr>
        <w:pStyle w:val="Heading3"/>
        <w:widowControl/>
        <w:bidi w:val="0"/>
        <w:jc w:val="center"/>
        <w:rPr>
          <w:del w:id="7586" w:author="Orlando Canelones" w:date="1995-03-17T10:56:00Z"/>
        </w:rPr>
      </w:pPr>
      <w:del w:id="7585" w:author="Orlando Canelones" w:date="1995-03-17T10:56:00Z">
        <w:r>
          <w:rPr/>
        </w:r>
      </w:del>
    </w:p>
    <w:p>
      <w:pPr>
        <w:pStyle w:val="Heading3"/>
        <w:widowControl/>
        <w:bidi w:val="0"/>
        <w:jc w:val="center"/>
        <w:rPr>
          <w:del w:id="7588" w:author="Orlando Canelones" w:date="1995-03-17T10:56:00Z"/>
        </w:rPr>
      </w:pPr>
      <w:del w:id="7587" w:author="Orlando Canelones" w:date="1995-03-17T10:56:00Z">
        <w:r>
          <w:rPr/>
          <w:delText>CODEC DRIVERS</w:delText>
        </w:r>
      </w:del>
    </w:p>
    <w:p>
      <w:pPr>
        <w:pStyle w:val="Heading3"/>
        <w:widowControl/>
        <w:bidi w:val="0"/>
        <w:jc w:val="center"/>
        <w:rPr>
          <w:del w:id="7590" w:author="Orlando Canelones" w:date="1995-03-17T10:56:00Z"/>
        </w:rPr>
      </w:pPr>
      <w:del w:id="7589" w:author="Orlando Canelones" w:date="1995-03-17T10:56:00Z">
        <w:r>
          <w:rPr/>
        </w:r>
      </w:del>
    </w:p>
    <w:p>
      <w:pPr>
        <w:pStyle w:val="Heading3"/>
        <w:widowControl/>
        <w:bidi w:val="0"/>
        <w:jc w:val="center"/>
        <w:rPr>
          <w:del w:id="7592" w:author="Orlando Canelones" w:date="1995-03-17T10:56:00Z"/>
        </w:rPr>
      </w:pPr>
      <w:del w:id="7591" w:author="Orlando Canelones" w:date="1995-03-17T10:56:00Z">
        <w:r>
          <w:rPr/>
        </w:r>
      </w:del>
    </w:p>
    <w:p>
      <w:pPr>
        <w:pStyle w:val="Heading3"/>
        <w:widowControl/>
        <w:bidi w:val="0"/>
        <w:jc w:val="center"/>
        <w:rPr>
          <w:del w:id="7594" w:author="Orlando Canelones" w:date="1995-03-17T10:56:00Z"/>
        </w:rPr>
      </w:pPr>
      <w:del w:id="7593" w:author="Orlando Canelones" w:date="1995-03-17T10:56:00Z">
        <w:r>
          <w:rPr/>
          <w:delText>INTERRUPT AND UTILITY DRIVERS</w:delText>
        </w:r>
      </w:del>
    </w:p>
    <w:p>
      <w:pPr>
        <w:pStyle w:val="Heading3"/>
        <w:widowControl/>
        <w:bidi w:val="0"/>
        <w:jc w:val="center"/>
        <w:rPr>
          <w:del w:id="7596" w:author="Orlando Canelones" w:date="1995-03-17T10:56:00Z"/>
        </w:rPr>
      </w:pPr>
      <w:del w:id="7595" w:author="Orlando Canelones" w:date="1995-03-17T10:56:00Z">
        <w:r>
          <w:rPr/>
        </w:r>
      </w:del>
    </w:p>
    <w:p>
      <w:pPr>
        <w:pStyle w:val="Heading3"/>
        <w:widowControl/>
        <w:bidi w:val="0"/>
        <w:jc w:val="center"/>
        <w:rPr>
          <w:del w:id="7598" w:author="Orlando Canelones" w:date="1995-03-17T10:56:00Z"/>
        </w:rPr>
      </w:pPr>
      <w:del w:id="7597" w:author="Orlando Canelones" w:date="1995-03-17T10:56:00Z">
        <w:r>
          <w:rPr/>
        </w:r>
      </w:del>
    </w:p>
    <w:p>
      <w:pPr>
        <w:pStyle w:val="Normal"/>
        <w:widowControl/>
        <w:bidi w:val="0"/>
        <w:jc w:val="center"/>
        <w:rPr>
          <w:del w:id="7602" w:author="Orlando Canelones" w:date="1995-03-17T10:56:00Z"/>
        </w:rPr>
      </w:pPr>
      <w:del w:id="7599" w:author="Orlando Canelones" w:date="1995-03-17T10:56:00Z">
        <w:r>
          <w:rPr/>
          <w:delText>Total No. of drivers = 12</w:delText>
        </w:r>
      </w:del>
      <w:del w:id="7600" w:author="Orlando Canelones" w:date="1990-01-04T01:11:00Z">
        <w:r>
          <w:rPr/>
          <w:delText>4</w:delText>
        </w:r>
      </w:del>
      <w:del w:id="7601" w:author="Orlando Canelones" w:date="1995-03-17T10:56:00Z">
        <w:r>
          <w:rPr/>
          <w:delText>. (This figure may increase or decrease as needed)</w:delText>
        </w:r>
      </w:del>
    </w:p>
    <w:p>
      <w:pPr>
        <w:pStyle w:val="Heading3"/>
        <w:widowControl/>
        <w:bidi w:val="0"/>
        <w:jc w:val="center"/>
        <w:rPr>
          <w:del w:id="7604" w:author="Orlando Canelones" w:date="1995-03-17T10:56:00Z"/>
        </w:rPr>
      </w:pPr>
      <w:del w:id="7603" w:author="Orlando Canelones" w:date="1995-03-17T10:56:00Z">
        <w:r>
          <w:rPr/>
        </w:r>
      </w:del>
      <w:r>
        <w:br w:type="page"/>
      </w:r>
    </w:p>
    <w:p>
      <w:pPr>
        <w:pStyle w:val="Normal"/>
        <w:jc w:val="center"/>
        <w:rPr/>
      </w:pPr>
      <w:r>
        <w:rPr/>
      </w:r>
    </w:p>
    <w:p>
      <w:pPr>
        <w:pStyle w:val="Normal"/>
        <w:rPr>
          <w:sz w:val="28"/>
          <w:szCs w:val="28"/>
          <w:ins w:id="7606" w:author="Orlando Canelones" w:date="1995-03-30T15:05:00Z"/>
        </w:rPr>
      </w:pPr>
      <w:ins w:id="7605" w:author="Orlando Canelones" w:date="1995-03-30T15:02:00Z">
        <w:r>
          <w:rPr>
            <w:b/>
            <w:bCs/>
            <w:sz w:val="40"/>
            <w:szCs w:val="40"/>
          </w:rPr>
          <w:t>__________________________________________</w:t>
        </w:r>
      </w:ins>
    </w:p>
    <w:p>
      <w:pPr>
        <w:pStyle w:val="Heading3"/>
        <w:rPr>
          <w:sz w:val="28"/>
          <w:szCs w:val="28"/>
          <w:del w:id="7608" w:author="Orlando Canelones" w:date="1995-03-17T10:53:00Z"/>
        </w:rPr>
      </w:pPr>
      <w:del w:id="7607" w:author="Orlando Canelones" w:date="1995-03-17T10:53:00Z">
        <w:r>
          <w:rPr>
            <w:sz w:val="28"/>
            <w:szCs w:val="28"/>
          </w:rPr>
          <w:delText>APPENDIX A</w:delText>
        </w:r>
      </w:del>
    </w:p>
    <w:p>
      <w:pPr>
        <w:pStyle w:val="Heading3"/>
        <w:rPr>
          <w:sz w:val="28"/>
          <w:szCs w:val="28"/>
          <w:del w:id="7611" w:author="Orlando Canelones" w:date="1995-03-17T10:53:00Z"/>
        </w:rPr>
      </w:pPr>
      <w:del w:id="7609" w:author="Orlando Canelones" w:date="1995-03-17T10:53:00Z">
        <w:r>
          <w:rPr>
            <w:sz w:val="28"/>
            <w:szCs w:val="28"/>
          </w:rPr>
          <w:delText xml:space="preserve"> </w:delText>
        </w:r>
      </w:del>
      <w:del w:id="7610" w:author="Orlando Canelones" w:date="1995-03-17T10:53:00Z">
        <w:r>
          <w:rPr>
            <w:sz w:val="28"/>
            <w:szCs w:val="28"/>
          </w:rPr>
          <w:delText xml:space="preserve">SAMPLE PLUG-AND-PLAY RESOURCE MAP </w:delText>
        </w:r>
      </w:del>
    </w:p>
    <w:p>
      <w:pPr>
        <w:pStyle w:val="Heading3"/>
        <w:rPr>
          <w:sz w:val="28"/>
          <w:szCs w:val="28"/>
          <w:del w:id="7613" w:author="Orlando Canelones" w:date="1995-03-17T10:53:00Z"/>
        </w:rPr>
      </w:pPr>
      <w:del w:id="7612" w:author="Orlando Canelones" w:date="1995-03-17T10:53:00Z">
        <w:r>
          <w:rPr>
            <w:sz w:val="28"/>
            <w:szCs w:val="28"/>
          </w:rPr>
        </w:r>
      </w:del>
    </w:p>
    <w:p>
      <w:pPr>
        <w:pStyle w:val="Heading3"/>
        <w:rPr>
          <w:sz w:val="28"/>
          <w:szCs w:val="28"/>
          <w:del w:id="7615" w:author="Orlando Canelones" w:date="1995-03-17T10:53:00Z"/>
        </w:rPr>
      </w:pPr>
      <w:del w:id="7614" w:author="Orlando Canelones" w:date="1995-03-17T10:53:00Z">
        <w:r>
          <w:rPr>
            <w:sz w:val="28"/>
            <w:szCs w:val="28"/>
          </w:rPr>
          <w:delText>____________________________________________________________</w:delText>
        </w:r>
      </w:del>
    </w:p>
    <w:p>
      <w:pPr>
        <w:pStyle w:val="Heading3"/>
        <w:rPr>
          <w:sz w:val="28"/>
          <w:szCs w:val="28"/>
          <w:del w:id="7617" w:author="Orlando Canelones" w:date="1995-03-17T10:53:00Z"/>
        </w:rPr>
      </w:pPr>
      <w:del w:id="7616" w:author="Orlando Canelones" w:date="1995-03-17T10:53:00Z">
        <w:r>
          <w:rPr>
            <w:sz w:val="28"/>
            <w:szCs w:val="28"/>
          </w:rPr>
        </w:r>
      </w:del>
    </w:p>
    <w:p>
      <w:pPr>
        <w:pStyle w:val="Heading3"/>
        <w:rPr>
          <w:sz w:val="28"/>
          <w:szCs w:val="28"/>
          <w:del w:id="7619" w:author="Orlando Canelones" w:date="1995-03-17T10:53:00Z"/>
        </w:rPr>
      </w:pPr>
      <w:del w:id="7618" w:author="Orlando Canelones" w:date="1995-03-17T10:53:00Z">
        <w:r>
          <w:rPr>
            <w:sz w:val="28"/>
            <w:szCs w:val="28"/>
          </w:rPr>
          <w:delText>The following is a sample resource map for an InterWave board with an EISA-assigned vendor ID of AMD, a vendor assigned product number of 0x2001 and a serial number of 0x11223344. You will change these items to reflect values assigned by your company for your particular board. Note that the checksum in the 9th byte is calculated over all first 8 bytes in  a manner prescribed by the Plug and Play ISA specification.</w:delText>
        </w:r>
      </w:del>
    </w:p>
    <w:p>
      <w:pPr>
        <w:pStyle w:val="Heading3"/>
        <w:rPr>
          <w:sz w:val="28"/>
          <w:szCs w:val="28"/>
          <w:del w:id="7621" w:author="Orlando Canelones" w:date="1995-03-30T15:04:00Z"/>
        </w:rPr>
      </w:pPr>
      <w:del w:id="7620" w:author="Orlando Canelones" w:date="1995-03-30T15:04:00Z">
        <w:r>
          <w:rPr>
            <w:sz w:val="28"/>
            <w:szCs w:val="28"/>
          </w:rPr>
        </w:r>
      </w:del>
    </w:p>
    <w:p>
      <w:pPr>
        <w:pStyle w:val="Heading3"/>
        <w:rPr>
          <w:b w:val="false"/>
          <w:b w:val="false"/>
          <w:bCs w:val="false"/>
          <w:sz w:val="28"/>
          <w:szCs w:val="28"/>
          <w:ins w:id="7625" w:author="Orlando Canelones" w:date="1995-03-17T10:38:00Z"/>
        </w:rPr>
      </w:pPr>
      <w:ins w:id="7622" w:author="Orlando Canelones" w:date="1995-03-17T10:53:00Z">
        <w:r>
          <w:rPr>
            <w:sz w:val="28"/>
            <w:szCs w:val="28"/>
          </w:rPr>
          <w:t>A</w:t>
        </w:r>
      </w:ins>
      <w:ins w:id="7623" w:author="Orlando Canelones" w:date="1995-03-17T10:38:00Z">
        <w:r>
          <w:rPr>
            <w:sz w:val="28"/>
            <w:szCs w:val="28"/>
          </w:rPr>
          <w:t xml:space="preserve">PPENDIX </w:t>
        </w:r>
      </w:ins>
      <w:r>
        <w:rPr>
          <w:sz w:val="28"/>
          <w:szCs w:val="28"/>
        </w:rPr>
        <w:t>C</w:t>
      </w:r>
      <w:ins w:id="7624" w:author="Orlando Canelones" w:date="1995-03-30T15:03:00Z">
        <w:r>
          <w:rPr>
            <w:sz w:val="28"/>
            <w:szCs w:val="28"/>
          </w:rPr>
          <w:t xml:space="preserve">                              </w:t>
        </w:r>
      </w:ins>
      <w:r>
        <w:rPr>
          <w:sz w:val="28"/>
          <w:szCs w:val="28"/>
        </w:rPr>
        <w:t>MIXER AND ANALOG FUNCTIONS</w:t>
      </w:r>
    </w:p>
    <w:p>
      <w:pPr>
        <w:pStyle w:val="Normal"/>
        <w:rPr>
          <w:sz w:val="28"/>
          <w:szCs w:val="28"/>
        </w:rPr>
      </w:pPr>
      <w:r>
        <w:rPr>
          <w:sz w:val="28"/>
          <w:szCs w:val="28"/>
        </w:rPr>
        <w:t>____________________________________________________________</w:t>
      </w:r>
    </w:p>
    <w:p>
      <w:pPr>
        <w:pStyle w:val="Normal"/>
        <w:rPr>
          <w:sz w:val="28"/>
          <w:szCs w:val="28"/>
          <w:ins w:id="7627" w:author="Orlando Canelones" w:date="1995-03-17T10:38:00Z"/>
        </w:rPr>
      </w:pPr>
      <w:ins w:id="7626" w:author="Orlando Canelones" w:date="1995-03-17T10:38:00Z">
        <w:r>
          <w:rPr>
            <w:sz w:val="28"/>
            <w:szCs w:val="28"/>
          </w:rPr>
        </w:r>
      </w:ins>
    </w:p>
    <w:p>
      <w:pPr>
        <w:pStyle w:val="Normal"/>
        <w:rPr>
          <w:sz w:val="28"/>
          <w:szCs w:val="28"/>
        </w:rPr>
      </w:pPr>
      <w:r>
        <w:rPr>
          <w:sz w:val="28"/>
          <w:szCs w:val="28"/>
        </w:rPr>
        <w:t>This is a drawing that will prove extremely helpful when using the codec DDK functions.</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ins w:id="7628" w:author="Orlando Canelones" w:date="1995-03-17T10:35:00Z"/>
        </w:rPr>
      </w:pPr>
      <w:r>
        <w:rPr/>
        <w:object w:dxaOrig="15399" w:dyaOrig="1191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4.55pt;height:258.85pt" filled="f" o:ole="">
            <v:imagedata r:id="rId6" o:title=""/>
          </v:shape>
          <o:OLEObject Type="Embed" ProgID="" ShapeID="ole_rId5" DrawAspect="Content" ObjectID="_2036373388" r:id="rId5"/>
        </w:object>
      </w:r>
    </w:p>
    <w:p>
      <w:pPr>
        <w:pStyle w:val="Normal"/>
        <w:jc w:val="center"/>
        <w:rPr>
          <w:ins w:id="7630" w:author="Orlando Canelones" w:date="1995-03-17T10:35:00Z"/>
        </w:rPr>
      </w:pPr>
      <w:ins w:id="7629" w:author="Orlando Canelones" w:date="1995-03-17T10:35:00Z">
        <w:r>
          <w:rPr/>
        </w:r>
      </w:ins>
    </w:p>
    <w:p>
      <w:pPr>
        <w:pStyle w:val="Normal"/>
        <w:jc w:val="center"/>
        <w:rPr>
          <w:ins w:id="7632" w:author="Orlando Canelones" w:date="1995-03-17T10:35:00Z"/>
        </w:rPr>
      </w:pPr>
      <w:ins w:id="7631" w:author="Orlando Canelones" w:date="1995-03-17T10:35:00Z">
        <w:r>
          <w:rPr/>
        </w:r>
      </w:ins>
      <w:r>
        <w:br w:type="page"/>
      </w:r>
    </w:p>
    <w:p>
      <w:pPr>
        <w:pStyle w:val="Normal"/>
        <w:rPr/>
      </w:pPr>
      <w:r>
        <w:rPr/>
      </w:r>
    </w:p>
    <w:p>
      <w:pPr>
        <w:pStyle w:val="Normal"/>
        <w:rPr>
          <w:sz w:val="28"/>
          <w:szCs w:val="28"/>
          <w:ins w:id="7634" w:author="Orlando Canelones" w:date="1995-03-30T15:05:00Z"/>
        </w:rPr>
      </w:pPr>
      <w:ins w:id="7633" w:author="Orlando Canelones" w:date="1995-03-30T15:02:00Z">
        <w:r>
          <w:rPr>
            <w:b/>
            <w:bCs/>
            <w:sz w:val="40"/>
            <w:szCs w:val="40"/>
          </w:rPr>
          <w:t>__________________________________________</w:t>
        </w:r>
      </w:ins>
    </w:p>
    <w:p>
      <w:pPr>
        <w:pStyle w:val="Heading3"/>
        <w:rPr>
          <w:sz w:val="28"/>
          <w:szCs w:val="28"/>
          <w:del w:id="7636" w:author="Orlando Canelones" w:date="1995-03-17T10:53:00Z"/>
        </w:rPr>
      </w:pPr>
      <w:del w:id="7635" w:author="Orlando Canelones" w:date="1995-03-17T10:53:00Z">
        <w:r>
          <w:rPr>
            <w:sz w:val="28"/>
            <w:szCs w:val="28"/>
          </w:rPr>
          <w:delText>APPENDIX A</w:delText>
        </w:r>
      </w:del>
    </w:p>
    <w:p>
      <w:pPr>
        <w:pStyle w:val="Heading3"/>
        <w:rPr>
          <w:sz w:val="28"/>
          <w:szCs w:val="28"/>
          <w:del w:id="7639" w:author="Orlando Canelones" w:date="1995-03-17T10:53:00Z"/>
        </w:rPr>
      </w:pPr>
      <w:del w:id="7637" w:author="Orlando Canelones" w:date="1995-03-17T10:53:00Z">
        <w:r>
          <w:rPr>
            <w:sz w:val="28"/>
            <w:szCs w:val="28"/>
          </w:rPr>
          <w:delText xml:space="preserve"> </w:delText>
        </w:r>
      </w:del>
      <w:del w:id="7638" w:author="Orlando Canelones" w:date="1995-03-17T10:53:00Z">
        <w:r>
          <w:rPr>
            <w:sz w:val="28"/>
            <w:szCs w:val="28"/>
          </w:rPr>
          <w:delText xml:space="preserve">SAMPLE PLUG-AND-PLAY RESOURCE MAP </w:delText>
        </w:r>
      </w:del>
    </w:p>
    <w:p>
      <w:pPr>
        <w:pStyle w:val="Heading3"/>
        <w:rPr>
          <w:sz w:val="28"/>
          <w:szCs w:val="28"/>
          <w:del w:id="7641" w:author="Orlando Canelones" w:date="1995-03-17T10:53:00Z"/>
        </w:rPr>
      </w:pPr>
      <w:del w:id="7640" w:author="Orlando Canelones" w:date="1995-03-17T10:53:00Z">
        <w:r>
          <w:rPr>
            <w:sz w:val="28"/>
            <w:szCs w:val="28"/>
          </w:rPr>
        </w:r>
      </w:del>
    </w:p>
    <w:p>
      <w:pPr>
        <w:pStyle w:val="Heading3"/>
        <w:rPr>
          <w:sz w:val="28"/>
          <w:szCs w:val="28"/>
          <w:del w:id="7643" w:author="Orlando Canelones" w:date="1995-03-17T10:53:00Z"/>
        </w:rPr>
      </w:pPr>
      <w:del w:id="7642" w:author="Orlando Canelones" w:date="1995-03-17T10:53:00Z">
        <w:r>
          <w:rPr>
            <w:sz w:val="28"/>
            <w:szCs w:val="28"/>
          </w:rPr>
          <w:delText>____________________________________________________________</w:delText>
        </w:r>
      </w:del>
    </w:p>
    <w:p>
      <w:pPr>
        <w:pStyle w:val="Heading3"/>
        <w:rPr>
          <w:sz w:val="28"/>
          <w:szCs w:val="28"/>
          <w:del w:id="7645" w:author="Orlando Canelones" w:date="1995-03-17T10:53:00Z"/>
        </w:rPr>
      </w:pPr>
      <w:del w:id="7644" w:author="Orlando Canelones" w:date="1995-03-17T10:53:00Z">
        <w:r>
          <w:rPr>
            <w:sz w:val="28"/>
            <w:szCs w:val="28"/>
          </w:rPr>
        </w:r>
      </w:del>
    </w:p>
    <w:p>
      <w:pPr>
        <w:pStyle w:val="Heading3"/>
        <w:rPr>
          <w:sz w:val="28"/>
          <w:szCs w:val="28"/>
          <w:del w:id="7647" w:author="Orlando Canelones" w:date="1995-03-17T10:53:00Z"/>
        </w:rPr>
      </w:pPr>
      <w:del w:id="7646" w:author="Orlando Canelones" w:date="1995-03-17T10:53:00Z">
        <w:r>
          <w:rPr>
            <w:sz w:val="28"/>
            <w:szCs w:val="28"/>
          </w:rPr>
          <w:delText>The following is a sample resource map for an InterWave board with an EISA-assigned vendor ID of AMD, a vendor assigned product number of 0x2001 and a serial number of 0x11223344. You will change these items to reflect values assigned by your company for your particular board. Note that the checksum in the 9th byte is calculated over all first 8 bytes in  a manner prescribed by the Plug and Play ISA specification.</w:delText>
        </w:r>
      </w:del>
    </w:p>
    <w:p>
      <w:pPr>
        <w:pStyle w:val="Heading3"/>
        <w:rPr>
          <w:sz w:val="28"/>
          <w:szCs w:val="28"/>
          <w:del w:id="7649" w:author="Orlando Canelones" w:date="1995-03-30T15:04:00Z"/>
        </w:rPr>
      </w:pPr>
      <w:del w:id="7648" w:author="Orlando Canelones" w:date="1995-03-30T15:04:00Z">
        <w:r>
          <w:rPr>
            <w:sz w:val="28"/>
            <w:szCs w:val="28"/>
          </w:rPr>
        </w:r>
      </w:del>
    </w:p>
    <w:p>
      <w:pPr>
        <w:pStyle w:val="Heading3"/>
        <w:rPr>
          <w:b w:val="false"/>
          <w:b w:val="false"/>
          <w:bCs w:val="false"/>
          <w:sz w:val="28"/>
          <w:szCs w:val="28"/>
          <w:ins w:id="7653" w:author="Orlando Canelones" w:date="1995-03-17T10:38:00Z"/>
        </w:rPr>
      </w:pPr>
      <w:ins w:id="7650" w:author="Orlando Canelones" w:date="1995-03-17T10:53:00Z">
        <w:r>
          <w:rPr>
            <w:sz w:val="28"/>
            <w:szCs w:val="28"/>
          </w:rPr>
          <w:t>A</w:t>
        </w:r>
      </w:ins>
      <w:ins w:id="7651" w:author="Orlando Canelones" w:date="1995-03-17T10:38:00Z">
        <w:r>
          <w:rPr>
            <w:sz w:val="28"/>
            <w:szCs w:val="28"/>
          </w:rPr>
          <w:t xml:space="preserve">PPENDIX </w:t>
        </w:r>
      </w:ins>
      <w:r>
        <w:rPr>
          <w:sz w:val="28"/>
          <w:szCs w:val="28"/>
        </w:rPr>
        <w:t>D</w:t>
      </w:r>
      <w:ins w:id="7652" w:author="Orlando Canelones" w:date="1995-03-30T15:03:00Z">
        <w:r>
          <w:rPr>
            <w:sz w:val="28"/>
            <w:szCs w:val="28"/>
          </w:rPr>
          <w:t xml:space="preserve">           </w:t>
        </w:r>
      </w:ins>
      <w:r>
        <w:rPr>
          <w:sz w:val="28"/>
          <w:szCs w:val="28"/>
        </w:rPr>
        <w:t>SAMPLE PLUG-AND-PLAY RESOURCE MAP</w:t>
      </w:r>
    </w:p>
    <w:p>
      <w:pPr>
        <w:pStyle w:val="Normal"/>
        <w:rPr/>
      </w:pPr>
      <w:r>
        <w:rPr>
          <w:sz w:val="28"/>
          <w:szCs w:val="28"/>
        </w:rPr>
        <w:t>____________________________________________</w:t>
      </w:r>
      <w:del w:id="7654" w:author="O. Canelones" w:date="1995-08-21T17:16:00Z">
        <w:r>
          <w:rPr>
            <w:sz w:val="28"/>
            <w:szCs w:val="28"/>
          </w:rPr>
          <w:delText>___</w:delText>
        </w:r>
      </w:del>
      <w:r>
        <w:rPr>
          <w:sz w:val="28"/>
          <w:szCs w:val="28"/>
        </w:rPr>
        <w:t>_____________</w:t>
      </w:r>
    </w:p>
    <w:p>
      <w:pPr>
        <w:pStyle w:val="Normal"/>
        <w:rPr>
          <w:sz w:val="28"/>
          <w:szCs w:val="28"/>
          <w:ins w:id="7656" w:author="Orlando Canelones" w:date="1995-03-17T10:38:00Z"/>
        </w:rPr>
      </w:pPr>
      <w:ins w:id="7655" w:author="Orlando Canelones" w:date="1995-03-17T10:38:00Z">
        <w:r>
          <w:rPr>
            <w:sz w:val="28"/>
            <w:szCs w:val="28"/>
          </w:rPr>
        </w:r>
      </w:ins>
    </w:p>
    <w:p>
      <w:pPr>
        <w:pStyle w:val="Normal"/>
        <w:rPr>
          <w:sz w:val="28"/>
          <w:szCs w:val="28"/>
          <w:ins w:id="7658" w:author="Orlando Canelones" w:date="1995-03-17T10:35:00Z"/>
        </w:rPr>
      </w:pPr>
      <w:ins w:id="7657" w:author="Orlando Canelones" w:date="1995-03-17T10:35:00Z">
        <w:r>
          <w:rPr>
            <w:sz w:val="28"/>
            <w:szCs w:val="28"/>
          </w:rPr>
        </w:r>
      </w:ins>
    </w:p>
    <w:p>
      <w:pPr>
        <w:pStyle w:val="Normal"/>
        <w:jc w:val="both"/>
        <w:rPr>
          <w:sz w:val="28"/>
          <w:szCs w:val="28"/>
          <w:ins w:id="7671" w:author="Orlando Canelones" w:date="1995-03-17T10:35:00Z"/>
        </w:rPr>
      </w:pPr>
      <w:ins w:id="7659" w:author="Orlando Canelones" w:date="1995-03-17T10:35:00Z">
        <w:r>
          <w:rPr>
            <w:sz w:val="24"/>
            <w:szCs w:val="24"/>
          </w:rPr>
          <w:t>The following is a sample resource map for an InterWave board with an EISA-assigned vendor ID of A</w:t>
        </w:r>
      </w:ins>
      <w:ins w:id="7660" w:author="Orlando Canelones" w:date="1995-03-23T14:10:00Z">
        <w:r>
          <w:rPr>
            <w:sz w:val="24"/>
            <w:szCs w:val="24"/>
          </w:rPr>
          <w:t>DV,</w:t>
        </w:r>
      </w:ins>
      <w:ins w:id="7661" w:author="Orlando Canelones" w:date="1995-03-17T10:35:00Z">
        <w:r>
          <w:rPr>
            <w:sz w:val="24"/>
            <w:szCs w:val="24"/>
          </w:rPr>
          <w:t xml:space="preserve"> a vendor assigned product number of </w:t>
        </w:r>
      </w:ins>
      <w:r>
        <w:rPr>
          <w:sz w:val="24"/>
          <w:szCs w:val="24"/>
        </w:rPr>
        <w:t>550A</w:t>
      </w:r>
      <w:ins w:id="7662" w:author="Orlando Canelones" w:date="1995-03-20T12:20:00Z">
        <w:r>
          <w:rPr>
            <w:sz w:val="24"/>
            <w:szCs w:val="24"/>
          </w:rPr>
          <w:t>h</w:t>
        </w:r>
      </w:ins>
      <w:ins w:id="7663" w:author="Orlando Canelones" w:date="1995-03-17T10:35:00Z">
        <w:r>
          <w:rPr>
            <w:sz w:val="24"/>
            <w:szCs w:val="24"/>
          </w:rPr>
          <w:t xml:space="preserve"> and a serial number of 00000001</w:t>
        </w:r>
      </w:ins>
      <w:ins w:id="7664" w:author="Orlando Canelones" w:date="1995-03-20T12:20:00Z">
        <w:r>
          <w:rPr>
            <w:sz w:val="24"/>
            <w:szCs w:val="24"/>
          </w:rPr>
          <w:t>h</w:t>
        </w:r>
      </w:ins>
      <w:ins w:id="7665" w:author="Orlando Canelones" w:date="1995-03-17T10:35:00Z">
        <w:r>
          <w:rPr>
            <w:sz w:val="24"/>
            <w:szCs w:val="24"/>
          </w:rPr>
          <w:t xml:space="preserve">. You will change these items </w:t>
        </w:r>
      </w:ins>
      <w:ins w:id="7666" w:author="Orlando Canelones" w:date="1995-03-22T15:52:00Z">
        <w:r>
          <w:rPr>
            <w:sz w:val="24"/>
            <w:szCs w:val="24"/>
          </w:rPr>
          <w:t xml:space="preserve">as well as others </w:t>
        </w:r>
      </w:ins>
      <w:ins w:id="7667" w:author="Orlando Canelones" w:date="1995-03-17T10:35:00Z">
        <w:r>
          <w:rPr>
            <w:sz w:val="24"/>
            <w:szCs w:val="24"/>
          </w:rPr>
          <w:t>to reflect values assigned by your company for your particular board. Note that the checksum in the 9th byte is calculated over all first 8 bytes in  a manner prescribed by the Plug and Play ISA specification</w:t>
        </w:r>
      </w:ins>
      <w:ins w:id="7668" w:author="Orlando Canelones" w:date="1995-03-22T13:14:00Z">
        <w:r>
          <w:rPr>
            <w:sz w:val="24"/>
            <w:szCs w:val="24"/>
          </w:rPr>
          <w:t xml:space="preserve"> 1.0A</w:t>
        </w:r>
      </w:ins>
      <w:ins w:id="7669" w:author="Orlando Canelones" w:date="1995-03-17T10:35:00Z">
        <w:r>
          <w:rPr>
            <w:sz w:val="24"/>
            <w:szCs w:val="24"/>
          </w:rPr>
          <w:t>.</w:t>
        </w:r>
      </w:ins>
      <w:ins w:id="7670" w:author="O. Canelones" w:date="1995-08-21T17:16:00Z">
        <w:r>
          <w:rPr>
            <w:sz w:val="24"/>
            <w:szCs w:val="24"/>
          </w:rPr>
          <w:t xml:space="preserve"> Note the dependent functions defined to reflect how the I/O spaces for P2XR, P3XR and PCODAR relate to one another. This relationship is such that P3XR=P2XR+100h and PCODAR=P2XR+10Ch.</w:t>
        </w:r>
      </w:ins>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468"/>
        <w:gridCol w:w="8388"/>
      </w:tblGrid>
      <w:tr>
        <w:trPr/>
        <w:tc>
          <w:tcPr>
            <w:tcW w:w="468" w:type="dxa"/>
            <w:tcBorders/>
          </w:tcPr>
          <w:p>
            <w:pPr>
              <w:pStyle w:val="Normal"/>
              <w:rPr>
                <w:sz w:val="24"/>
                <w:szCs w:val="24"/>
              </w:rPr>
            </w:pPr>
            <w:ins w:id="7672" w:author="Orlando Canelones" w:date="1995-03-17T10:35:00Z">
              <w:r>
                <w:rPr>
                  <w:rFonts w:eastAsia="Wingdings;Symbol" w:cs="Wingdings;Symbol" w:ascii="Wingdings;Symbol" w:hAnsi="Wingdings;Symbol"/>
                  <w:sz w:val="24"/>
                  <w:szCs w:val="24"/>
                </w:rPr>
                <w:t>F</w:t>
              </w:r>
            </w:ins>
          </w:p>
        </w:tc>
        <w:tc>
          <w:tcPr>
            <w:tcW w:w="8388" w:type="dxa"/>
            <w:tcBorders/>
          </w:tcPr>
          <w:p>
            <w:pPr>
              <w:pStyle w:val="Normal"/>
              <w:rPr>
                <w:ins w:id="7674" w:author="Orlando Canelones" w:date="1995-03-17T10:35:00Z"/>
              </w:rPr>
            </w:pPr>
            <w:ins w:id="7673" w:author="Orlando Canelones" w:date="1995-03-17T10:35:00Z">
              <w:r>
                <w:rPr/>
                <w:t>;;;;;;;;;;;;;;;;;;;;;;;;;;;;;;;;;;;;;;</w:t>
              </w:r>
            </w:ins>
          </w:p>
          <w:p>
            <w:pPr>
              <w:pStyle w:val="Normal"/>
              <w:rPr>
                <w:ins w:id="7676" w:author="Orlando Canelones" w:date="1995-03-17T10:35:00Z"/>
              </w:rPr>
            </w:pPr>
            <w:ins w:id="7675" w:author="Orlando Canelones" w:date="1995-03-17T10:35:00Z">
              <w:r>
                <w:rPr/>
                <w:t>; Plug and Play Header</w:t>
              </w:r>
            </w:ins>
          </w:p>
          <w:p>
            <w:pPr>
              <w:pStyle w:val="Normal"/>
              <w:rPr>
                <w:ins w:id="7678" w:author="Orlando Canelones" w:date="1995-03-17T10:35:00Z"/>
              </w:rPr>
            </w:pPr>
            <w:ins w:id="7677" w:author="Orlando Canelones" w:date="1995-03-17T10:35:00Z">
              <w:r>
                <w:rPr/>
                <w:t>;;;;;;;;;;;;;;;;;;;;;;;;;;;;;;;;;;;;;;</w:t>
              </w:r>
            </w:ins>
          </w:p>
          <w:p>
            <w:pPr>
              <w:pStyle w:val="Normal"/>
              <w:rPr>
                <w:ins w:id="7682" w:author="Orlando Canelones" w:date="1995-03-17T10:35:00Z"/>
              </w:rPr>
            </w:pPr>
            <w:ins w:id="7679" w:author="Orlando Canelones" w:date="1995-03-17T10:35:00Z">
              <w:r>
                <w:rPr/>
                <w:t>DB 0x0</w:t>
              </w:r>
            </w:ins>
            <w:ins w:id="7680" w:author="Orlando Canelones" w:date="1995-03-23T14:06:00Z">
              <w:r>
                <w:rPr/>
                <w:t>4</w:t>
              </w:r>
            </w:ins>
            <w:ins w:id="7681" w:author="Orlando Canelones" w:date="1995-03-17T10:35:00Z">
              <w:r>
                <w:rPr/>
                <w:t xml:space="preserve">                            ; Vendor ID Byte 0 </w:t>
              </w:r>
            </w:ins>
          </w:p>
          <w:p>
            <w:pPr>
              <w:pStyle w:val="Normal"/>
              <w:rPr>
                <w:ins w:id="7686" w:author="Orlando Canelones" w:date="1995-03-17T10:35:00Z"/>
              </w:rPr>
            </w:pPr>
            <w:ins w:id="7683" w:author="Orlando Canelones" w:date="1995-03-17T10:35:00Z">
              <w:r>
                <w:rPr/>
                <w:t>DB 0x</w:t>
              </w:r>
            </w:ins>
            <w:ins w:id="7684" w:author="Orlando Canelones" w:date="1995-03-23T14:06:00Z">
              <w:r>
                <w:rPr/>
                <w:t xml:space="preserve">96 </w:t>
              </w:r>
            </w:ins>
            <w:ins w:id="7685" w:author="Orlando Canelones" w:date="1995-03-17T10:35:00Z">
              <w:r>
                <w:rPr/>
                <w:t xml:space="preserve">                           ; Vendor ID Byte 1</w:t>
              </w:r>
            </w:ins>
          </w:p>
          <w:p>
            <w:pPr>
              <w:pStyle w:val="Normal"/>
              <w:rPr>
                <w:ins w:id="7689" w:author="Orlando Canelones" w:date="1995-03-17T10:35:00Z"/>
              </w:rPr>
            </w:pPr>
            <w:ins w:id="7687" w:author="Orlando Canelones" w:date="1995-03-17T10:35:00Z">
              <w:r>
                <w:rPr/>
                <w:t>DB 0x</w:t>
              </w:r>
            </w:ins>
            <w:r>
              <w:rPr/>
              <w:t xml:space="preserve">55  </w:t>
            </w:r>
            <w:ins w:id="7688" w:author="Orlando Canelones" w:date="1995-03-17T10:35:00Z">
              <w:r>
                <w:rPr/>
                <w:t xml:space="preserve">                          ; Vendor assigned product number (byte 0)</w:t>
              </w:r>
            </w:ins>
          </w:p>
          <w:p>
            <w:pPr>
              <w:pStyle w:val="Normal"/>
              <w:rPr>
                <w:ins w:id="7692" w:author="Orlando Canelones" w:date="1995-03-17T10:35:00Z"/>
              </w:rPr>
            </w:pPr>
            <w:ins w:id="7690" w:author="Orlando Canelones" w:date="1995-03-17T10:35:00Z">
              <w:r>
                <w:rPr/>
                <w:t>DB 0x0</w:t>
              </w:r>
            </w:ins>
            <w:r>
              <w:rPr/>
              <w:t>A</w:t>
            </w:r>
            <w:ins w:id="7691" w:author="Orlando Canelones" w:date="1995-03-17T10:35:00Z">
              <w:r>
                <w:rPr/>
                <w:t xml:space="preserve">                           ; Vendor assigned product number (byte 1)</w:t>
              </w:r>
            </w:ins>
          </w:p>
          <w:p>
            <w:pPr>
              <w:pStyle w:val="Normal"/>
              <w:rPr>
                <w:ins w:id="7696" w:author="Orlando Canelones" w:date="1995-03-17T10:35:00Z"/>
              </w:rPr>
            </w:pPr>
            <w:ins w:id="7693" w:author="Orlando Canelones" w:date="1995-03-17T10:35:00Z">
              <w:r>
                <w:rPr/>
                <w:t>DB 0x</w:t>
              </w:r>
            </w:ins>
            <w:ins w:id="7694" w:author="Orlando Canelones" w:date="1995-03-22T13:14:00Z">
              <w:r>
                <w:rPr/>
                <w:t>01</w:t>
              </w:r>
            </w:ins>
            <w:ins w:id="7695" w:author="Orlando Canelones" w:date="1995-03-17T10:35:00Z">
              <w:r>
                <w:rPr/>
                <w:t xml:space="preserve">                            ; Serial Number Byte 0</w:t>
              </w:r>
            </w:ins>
          </w:p>
          <w:p>
            <w:pPr>
              <w:pStyle w:val="Normal"/>
              <w:rPr>
                <w:ins w:id="7700" w:author="Orlando Canelones" w:date="1995-03-17T10:35:00Z"/>
              </w:rPr>
            </w:pPr>
            <w:ins w:id="7697" w:author="Orlando Canelones" w:date="1995-03-17T10:35:00Z">
              <w:r>
                <w:rPr/>
                <w:t>DB 0x</w:t>
              </w:r>
            </w:ins>
            <w:ins w:id="7698" w:author="Orlando Canelones" w:date="1995-03-22T13:14:00Z">
              <w:r>
                <w:rPr/>
                <w:t>00</w:t>
              </w:r>
            </w:ins>
            <w:ins w:id="7699" w:author="Orlando Canelones" w:date="1995-03-17T10:35:00Z">
              <w:r>
                <w:rPr/>
                <w:t xml:space="preserve">                            ; Serial Number Byte 1</w:t>
              </w:r>
            </w:ins>
          </w:p>
          <w:p>
            <w:pPr>
              <w:pStyle w:val="Normal"/>
              <w:rPr>
                <w:ins w:id="7704" w:author="Orlando Canelones" w:date="1995-03-17T10:35:00Z"/>
              </w:rPr>
            </w:pPr>
            <w:ins w:id="7701" w:author="Orlando Canelones" w:date="1995-03-17T10:35:00Z">
              <w:r>
                <w:rPr/>
                <w:t>DB 0x</w:t>
              </w:r>
            </w:ins>
            <w:ins w:id="7702" w:author="Orlando Canelones" w:date="1995-03-22T13:15:00Z">
              <w:r>
                <w:rPr/>
                <w:t>00</w:t>
              </w:r>
            </w:ins>
            <w:ins w:id="7703" w:author="Orlando Canelones" w:date="1995-03-17T10:35:00Z">
              <w:r>
                <w:rPr/>
                <w:t xml:space="preserve">                            ; Serial Number Byte 2</w:t>
              </w:r>
            </w:ins>
          </w:p>
          <w:p>
            <w:pPr>
              <w:pStyle w:val="Normal"/>
              <w:rPr>
                <w:ins w:id="7708" w:author="Orlando Canelones" w:date="1995-03-17T10:35:00Z"/>
              </w:rPr>
            </w:pPr>
            <w:ins w:id="7705" w:author="Orlando Canelones" w:date="1995-03-17T10:35:00Z">
              <w:r>
                <w:rPr/>
                <w:t>DB 0x</w:t>
              </w:r>
            </w:ins>
            <w:ins w:id="7706" w:author="Orlando Canelones" w:date="1995-03-22T13:15:00Z">
              <w:r>
                <w:rPr/>
                <w:t>00</w:t>
              </w:r>
            </w:ins>
            <w:ins w:id="7707" w:author="Orlando Canelones" w:date="1995-03-17T10:35:00Z">
              <w:r>
                <w:rPr/>
                <w:t xml:space="preserve">                            ; Serial Number Byte 3</w:t>
              </w:r>
            </w:ins>
          </w:p>
          <w:p>
            <w:pPr>
              <w:pStyle w:val="Normal"/>
              <w:rPr>
                <w:ins w:id="7713" w:author="Orlando Canelones" w:date="1995-03-17T10:35:00Z"/>
              </w:rPr>
            </w:pPr>
            <w:ins w:id="7709" w:author="Orlando Canelones" w:date="1995-03-17T10:35:00Z">
              <w:r>
                <w:rPr/>
                <w:t>DB 0x</w:t>
              </w:r>
            </w:ins>
            <w:r>
              <w:rPr/>
              <w:t>3d</w:t>
            </w:r>
            <w:ins w:id="7710" w:author="Orlando Canelones" w:date="1995-03-17T10:35:00Z">
              <w:r>
                <w:rPr/>
                <w:t xml:space="preserve">                           </w:t>
              </w:r>
            </w:ins>
            <w:ins w:id="7711" w:author="Orlando Canelones" w:date="1995-03-22T13:15:00Z">
              <w:r>
                <w:rPr/>
                <w:t xml:space="preserve"> </w:t>
              </w:r>
            </w:ins>
            <w:ins w:id="7712" w:author="Orlando Canelones" w:date="1995-03-17T10:35:00Z">
              <w:r>
                <w:rPr/>
                <w:t>; checksum calculated on above bits</w:t>
              </w:r>
            </w:ins>
          </w:p>
          <w:p>
            <w:pPr>
              <w:pStyle w:val="Normal"/>
              <w:rPr>
                <w:ins w:id="7715" w:author="Orlando Canelones" w:date="1995-03-17T10:35:00Z"/>
              </w:rPr>
            </w:pPr>
            <w:ins w:id="7714" w:author="Orlando Canelones" w:date="1995-03-17T10:35:00Z">
              <w:r>
                <w:rPr/>
                <w:t>;;;;;;;;;;;;;;;;;;;;;;;;;;;;;;;;;;;;;;</w:t>
              </w:r>
            </w:ins>
          </w:p>
          <w:p>
            <w:pPr>
              <w:pStyle w:val="Normal"/>
              <w:rPr>
                <w:ins w:id="7717" w:author="Orlando Canelones" w:date="1995-03-17T10:35:00Z"/>
              </w:rPr>
            </w:pPr>
            <w:ins w:id="7716" w:author="Orlando Canelones" w:date="1995-03-17T10:35:00Z">
              <w:r>
                <w:rPr/>
                <w:t>; Plug and Play Version</w:t>
              </w:r>
            </w:ins>
          </w:p>
          <w:p>
            <w:pPr>
              <w:pStyle w:val="Normal"/>
              <w:rPr>
                <w:ins w:id="7719" w:author="Orlando Canelones" w:date="1995-03-17T10:35:00Z"/>
              </w:rPr>
            </w:pPr>
            <w:ins w:id="7718" w:author="Orlando Canelones" w:date="1995-03-17T10:35:00Z">
              <w:r>
                <w:rPr/>
                <w:t>;;;;;;;;;;;;;;;;;;;;;;;;;;;;;;;;;;;;;;</w:t>
              </w:r>
            </w:ins>
          </w:p>
          <w:p>
            <w:pPr>
              <w:pStyle w:val="Normal"/>
              <w:rPr>
                <w:ins w:id="7721" w:author="Orlando Canelones" w:date="1995-03-17T10:35:00Z"/>
              </w:rPr>
            </w:pPr>
            <w:ins w:id="7720" w:author="Orlando Canelones" w:date="1995-03-17T10:35:00Z">
              <w:r>
                <w:rPr/>
                <w:t>0x0A                                 ; small item, plug and play version tag</w:t>
              </w:r>
            </w:ins>
          </w:p>
          <w:p>
            <w:pPr>
              <w:pStyle w:val="Normal"/>
              <w:rPr>
                <w:ins w:id="7723" w:author="Orlando Canelones" w:date="1995-03-17T10:35:00Z"/>
              </w:rPr>
            </w:pPr>
            <w:ins w:id="7722" w:author="Orlando Canelones" w:date="1995-03-17T10:35:00Z">
              <w:r>
                <w:rPr/>
                <w:t>0x10                                  ; packed BCD, version 1.0</w:t>
              </w:r>
            </w:ins>
          </w:p>
          <w:p>
            <w:pPr>
              <w:pStyle w:val="Normal"/>
              <w:rPr>
                <w:ins w:id="7730" w:author="Orlando Canelones" w:date="1995-03-17T10:35:00Z"/>
              </w:rPr>
            </w:pPr>
            <w:ins w:id="7724" w:author="Orlando Canelones" w:date="1995-03-17T10:35:00Z">
              <w:r>
                <w:rPr/>
                <w:t>0x</w:t>
              </w:r>
            </w:ins>
            <w:ins w:id="7725" w:author="Orlando Canelones" w:date="1995-03-22T13:30:00Z">
              <w:r>
                <w:rPr/>
                <w:t>1</w:t>
              </w:r>
            </w:ins>
            <w:ins w:id="7726" w:author="Orlando Canelones" w:date="1995-03-17T10:35:00Z">
              <w:r>
                <w:rPr/>
                <w:t xml:space="preserve">0                                  ; vendor specified </w:t>
              </w:r>
            </w:ins>
            <w:ins w:id="7727" w:author="Orlando Canelones" w:date="1995-03-22T13:30:00Z">
              <w:r>
                <w:rPr/>
                <w:t>product</w:t>
              </w:r>
            </w:ins>
            <w:ins w:id="7728" w:author="Orlando Canelones" w:date="1995-03-17T10:35:00Z">
              <w:r>
                <w:rPr/>
                <w:t xml:space="preserve"> number</w:t>
              </w:r>
            </w:ins>
            <w:ins w:id="7729" w:author="Orlando Canelones" w:date="1995-03-22T13:30:00Z">
              <w:r>
                <w:rPr/>
                <w:t xml:space="preserve"> (1.0)</w:t>
              </w:r>
            </w:ins>
          </w:p>
          <w:p>
            <w:pPr>
              <w:pStyle w:val="Normal"/>
              <w:rPr>
                <w:ins w:id="7732" w:author="Orlando Canelones" w:date="1995-03-17T10:35:00Z"/>
              </w:rPr>
            </w:pPr>
            <w:ins w:id="7731" w:author="Orlando Canelones" w:date="1995-03-17T10:35:00Z">
              <w:r>
                <w:rPr/>
                <w:t>;;;;;;;;;;;;;;;;;;;;;;;;;;;;;;;;;;;;;;</w:t>
              </w:r>
            </w:ins>
          </w:p>
          <w:p>
            <w:pPr>
              <w:pStyle w:val="Normal"/>
              <w:rPr>
                <w:ins w:id="7734" w:author="Orlando Canelones" w:date="1995-03-17T10:35:00Z"/>
              </w:rPr>
            </w:pPr>
            <w:ins w:id="7733" w:author="Orlando Canelones" w:date="1995-03-17T10:35:00Z">
              <w:r>
                <w:rPr/>
                <w:t>; Identifier String (ANSI)</w:t>
              </w:r>
            </w:ins>
          </w:p>
          <w:p>
            <w:pPr>
              <w:pStyle w:val="Normal"/>
              <w:rPr>
                <w:ins w:id="7736" w:author="Orlando Canelones" w:date="1995-03-17T10:35:00Z"/>
              </w:rPr>
            </w:pPr>
            <w:ins w:id="7735" w:author="Orlando Canelones" w:date="1995-03-17T10:35:00Z">
              <w:r>
                <w:rPr/>
                <w:t>;;;;;;;;;;;;;;;;;;;;;;;;;;;;;;;;;;;;;;</w:t>
              </w:r>
            </w:ins>
          </w:p>
          <w:p>
            <w:pPr>
              <w:pStyle w:val="Normal"/>
              <w:rPr>
                <w:ins w:id="7740" w:author="Orlando Canelones" w:date="1995-03-17T10:35:00Z"/>
              </w:rPr>
            </w:pPr>
            <w:ins w:id="7737" w:author="Orlando Canelones" w:date="1995-03-17T10:35:00Z">
              <w:r>
                <w:rPr/>
                <w:t xml:space="preserve">DB 0x82                            </w:t>
              </w:r>
            </w:ins>
            <w:ins w:id="7738" w:author="Orlando Canelones" w:date="1995-03-22T13:31:00Z">
              <w:r>
                <w:rPr/>
                <w:t xml:space="preserve">    </w:t>
              </w:r>
            </w:ins>
            <w:ins w:id="7739" w:author="Orlando Canelones" w:date="1995-03-17T10:35:00Z">
              <w:r>
                <w:rPr/>
                <w:t>; large item, identifier string tag</w:t>
              </w:r>
            </w:ins>
          </w:p>
          <w:p>
            <w:pPr>
              <w:pStyle w:val="Normal"/>
              <w:rPr>
                <w:ins w:id="7750" w:author="Orlando Canelones" w:date="1995-03-17T10:35:00Z"/>
              </w:rPr>
            </w:pPr>
            <w:ins w:id="7741" w:author="Orlando Canelones" w:date="1995-03-17T10:35:00Z">
              <w:r>
                <w:rPr/>
                <w:t xml:space="preserve">DB </w:t>
              </w:r>
            </w:ins>
            <w:ins w:id="7742" w:author="Orlando Canelones" w:date="1995-03-22T11:19:00Z">
              <w:r>
                <w:rPr/>
                <w:t>0x</w:t>
              </w:r>
            </w:ins>
            <w:ins w:id="7743" w:author="Orlando Canelones" w:date="1995-03-17T10:35:00Z">
              <w:r>
                <w:rPr/>
                <w:t>0</w:t>
              </w:r>
            </w:ins>
            <w:ins w:id="7744" w:author="Orlando Canelones" w:date="1995-03-22T11:19:00Z">
              <w:r>
                <w:rPr/>
                <w:t>F</w:t>
              </w:r>
            </w:ins>
            <w:ins w:id="7745" w:author="Orlando Canelones" w:date="1995-03-17T10:35:00Z">
              <w:r>
                <w:rPr/>
                <w:t xml:space="preserve">                                ; length byte 0</w:t>
              </w:r>
            </w:ins>
            <w:ins w:id="7746" w:author="Orlando Canelones" w:date="1995-03-22T13:31:00Z">
              <w:r>
                <w:rPr/>
                <w:t xml:space="preserve"> </w:t>
              </w:r>
            </w:ins>
            <w:ins w:id="7747" w:author="Orlando Canelones" w:date="1995-03-17T10:35:00Z">
              <w:r>
                <w:rPr/>
                <w:t xml:space="preserve"> (</w:t>
              </w:r>
            </w:ins>
            <w:ins w:id="7748" w:author="Orlando Canelones" w:date="1995-03-22T13:31:00Z">
              <w:r>
                <w:rPr/>
                <w:t>15</w:t>
              </w:r>
            </w:ins>
            <w:ins w:id="7749" w:author="Orlando Canelones" w:date="1995-03-17T10:35:00Z">
              <w:r>
                <w:rPr/>
                <w:t>)</w:t>
              </w:r>
            </w:ins>
          </w:p>
          <w:p>
            <w:pPr>
              <w:pStyle w:val="Normal"/>
              <w:rPr>
                <w:ins w:id="7754" w:author="Orlando Canelones" w:date="1995-03-17T10:35:00Z"/>
              </w:rPr>
            </w:pPr>
            <w:ins w:id="7751" w:author="Orlando Canelones" w:date="1995-03-17T10:35:00Z">
              <w:r>
                <w:rPr/>
                <w:t xml:space="preserve">DB </w:t>
              </w:r>
            </w:ins>
            <w:ins w:id="7752" w:author="Orlando Canelones" w:date="1995-03-22T11:19:00Z">
              <w:r>
                <w:rPr/>
                <w:t>0x</w:t>
              </w:r>
            </w:ins>
            <w:ins w:id="7753" w:author="Orlando Canelones" w:date="1995-03-17T10:35:00Z">
              <w:r>
                <w:rPr/>
                <w:t>00                                ; length byte 1</w:t>
              </w:r>
            </w:ins>
          </w:p>
          <w:p>
            <w:pPr>
              <w:pStyle w:val="Normal"/>
              <w:rPr>
                <w:ins w:id="7763" w:author="Orlando Canelones" w:date="1995-03-22T13:32:00Z"/>
              </w:rPr>
            </w:pPr>
            <w:ins w:id="7755" w:author="Orlando Canelones" w:date="1995-03-17T10:35:00Z">
              <w:r>
                <w:rPr/>
                <w:t xml:space="preserve">DB 0x49         </w:t>
              </w:r>
            </w:ins>
            <w:ins w:id="7756" w:author="Orlando Canelones" w:date="1995-03-22T13:32:00Z">
              <w:r>
                <w:rPr/>
                <w:t xml:space="preserve">                       </w:t>
              </w:r>
            </w:ins>
            <w:ins w:id="7757" w:author="Orlando Canelones" w:date="1995-03-17T10:35:00Z">
              <w:r>
                <w:rPr/>
                <w:t xml:space="preserve">; </w:t>
              </w:r>
            </w:ins>
            <w:ins w:id="7758" w:author="Orlando Canelones" w:date="1995-03-22T13:37:00Z">
              <w:r>
                <w:rPr/>
                <w:t>I    (</w:t>
              </w:r>
            </w:ins>
            <w:ins w:id="7759" w:author="Orlando Canelones" w:date="1995-03-17T10:35:00Z">
              <w:r>
                <w:rPr/>
                <w:t>identifier string</w:t>
              </w:r>
            </w:ins>
            <w:ins w:id="7760" w:author="Orlando Canelones" w:date="1995-03-22T13:32:00Z">
              <w:r>
                <w:rPr/>
                <w:t xml:space="preserve"> is </w:t>
              </w:r>
            </w:ins>
            <w:ins w:id="7761" w:author="Orlando Canelones" w:date="1995-03-22T13:32:00Z">
              <w:r>
                <w:rPr>
                  <w:i/>
                  <w:iCs/>
                </w:rPr>
                <w:t>InterWave Audio</w:t>
              </w:r>
            </w:ins>
            <w:ins w:id="7762" w:author="Orlando Canelones" w:date="1995-03-22T13:37:00Z">
              <w:r>
                <w:rPr/>
                <w:t xml:space="preserve">) </w:t>
              </w:r>
            </w:ins>
          </w:p>
          <w:p>
            <w:pPr>
              <w:pStyle w:val="Normal"/>
              <w:rPr>
                <w:ins w:id="7766" w:author="Orlando Canelones" w:date="1995-03-22T13:32:00Z"/>
              </w:rPr>
            </w:pPr>
            <w:ins w:id="7764" w:author="Orlando Canelones" w:date="1995-03-22T13:32:00Z">
              <w:r>
                <w:rPr/>
                <w:t>DB 0x6E</w:t>
              </w:r>
            </w:ins>
            <w:ins w:id="7765" w:author="Orlando Canelones" w:date="1995-03-22T13:35:00Z">
              <w:r>
                <w:rPr/>
                <w:t xml:space="preserve">                                ; n</w:t>
              </w:r>
            </w:ins>
          </w:p>
          <w:p>
            <w:pPr>
              <w:pStyle w:val="Normal"/>
              <w:rPr>
                <w:ins w:id="7769" w:author="Orlando Canelones" w:date="1995-03-22T13:33:00Z"/>
              </w:rPr>
            </w:pPr>
            <w:ins w:id="7767" w:author="Orlando Canelones" w:date="1995-03-22T13:32:00Z">
              <w:r>
                <w:rPr/>
                <w:t>DB 0x74</w:t>
              </w:r>
            </w:ins>
            <w:ins w:id="7768" w:author="Orlando Canelones" w:date="1995-03-22T13:35:00Z">
              <w:r>
                <w:rPr/>
                <w:t xml:space="preserve">                                ; t</w:t>
              </w:r>
            </w:ins>
          </w:p>
          <w:p>
            <w:pPr>
              <w:pStyle w:val="Normal"/>
              <w:rPr>
                <w:ins w:id="7772" w:author="Orlando Canelones" w:date="1995-03-22T13:33:00Z"/>
              </w:rPr>
            </w:pPr>
            <w:ins w:id="7770" w:author="Orlando Canelones" w:date="1995-03-22T13:33:00Z">
              <w:r>
                <w:rPr/>
                <w:t>DB 0x65</w:t>
              </w:r>
            </w:ins>
            <w:ins w:id="7771" w:author="Orlando Canelones" w:date="1995-03-22T13:36:00Z">
              <w:r>
                <w:rPr/>
                <w:t xml:space="preserve">                                ; e</w:t>
              </w:r>
            </w:ins>
          </w:p>
          <w:p>
            <w:pPr>
              <w:pStyle w:val="Normal"/>
              <w:rPr>
                <w:ins w:id="7775" w:author="Orlando Canelones" w:date="1995-03-22T13:33:00Z"/>
              </w:rPr>
            </w:pPr>
            <w:ins w:id="7773" w:author="Orlando Canelones" w:date="1995-03-22T13:33:00Z">
              <w:r>
                <w:rPr/>
                <w:t>DB 0x72</w:t>
              </w:r>
            </w:ins>
            <w:ins w:id="7774" w:author="Orlando Canelones" w:date="1995-03-22T13:36:00Z">
              <w:r>
                <w:rPr/>
                <w:t xml:space="preserve">                                ; r</w:t>
              </w:r>
            </w:ins>
          </w:p>
          <w:p>
            <w:pPr>
              <w:pStyle w:val="Normal"/>
              <w:rPr>
                <w:ins w:id="7778" w:author="Orlando Canelones" w:date="1995-03-22T13:36:00Z"/>
              </w:rPr>
            </w:pPr>
            <w:ins w:id="7776" w:author="Orlando Canelones" w:date="1995-03-22T13:33:00Z">
              <w:r>
                <w:rPr/>
                <w:t>DB 0x57</w:t>
              </w:r>
            </w:ins>
            <w:ins w:id="7777" w:author="Orlando Canelones" w:date="1995-03-22T13:36:00Z">
              <w:r>
                <w:rPr/>
                <w:t xml:space="preserve">                                ; W</w:t>
              </w:r>
            </w:ins>
          </w:p>
          <w:p>
            <w:pPr>
              <w:pStyle w:val="Normal"/>
              <w:rPr>
                <w:ins w:id="7781" w:author="Orlando Canelones" w:date="1995-03-22T13:33:00Z"/>
              </w:rPr>
            </w:pPr>
            <w:ins w:id="7779" w:author="Orlando Canelones" w:date="1995-03-22T13:33:00Z">
              <w:r>
                <w:rPr/>
                <w:t>DB 0x61</w:t>
              </w:r>
            </w:ins>
            <w:ins w:id="7780" w:author="Orlando Canelones" w:date="1995-03-22T13:36:00Z">
              <w:r>
                <w:rPr/>
                <w:t xml:space="preserve">                                ; a</w:t>
              </w:r>
            </w:ins>
          </w:p>
          <w:p>
            <w:pPr>
              <w:pStyle w:val="Normal"/>
              <w:rPr>
                <w:ins w:id="7784" w:author="Orlando Canelones" w:date="1995-03-22T13:33:00Z"/>
              </w:rPr>
            </w:pPr>
            <w:ins w:id="7782" w:author="Orlando Canelones" w:date="1995-03-22T13:33:00Z">
              <w:r>
                <w:rPr/>
                <w:t>DB 0x76</w:t>
              </w:r>
            </w:ins>
            <w:ins w:id="7783" w:author="Orlando Canelones" w:date="1995-03-22T13:37:00Z">
              <w:r>
                <w:rPr/>
                <w:t xml:space="preserve">                                ; v                         </w:t>
              </w:r>
            </w:ins>
          </w:p>
          <w:p>
            <w:pPr>
              <w:pStyle w:val="Normal"/>
              <w:rPr>
                <w:ins w:id="7787" w:author="Orlando Canelones" w:date="1995-03-22T13:34:00Z"/>
              </w:rPr>
            </w:pPr>
            <w:ins w:id="7785" w:author="Orlando Canelones" w:date="1995-03-22T13:33:00Z">
              <w:r>
                <w:rPr/>
                <w:t>DB 0x65</w:t>
              </w:r>
            </w:ins>
            <w:ins w:id="7786" w:author="Orlando Canelones" w:date="1995-03-22T13:37:00Z">
              <w:r>
                <w:rPr/>
                <w:t xml:space="preserve">                                ; e</w:t>
              </w:r>
            </w:ins>
          </w:p>
          <w:p>
            <w:pPr>
              <w:pStyle w:val="Normal"/>
              <w:rPr>
                <w:ins w:id="7789" w:author="Orlando Canelones" w:date="1995-03-22T13:34:00Z"/>
              </w:rPr>
            </w:pPr>
            <w:ins w:id="7788" w:author="Orlando Canelones" w:date="1995-03-22T13:34:00Z">
              <w:r>
                <w:rPr/>
                <w:t>DB 0x20</w:t>
              </w:r>
            </w:ins>
          </w:p>
          <w:p>
            <w:pPr>
              <w:pStyle w:val="Normal"/>
              <w:rPr>
                <w:ins w:id="7792" w:author="Orlando Canelones" w:date="1995-03-22T13:34:00Z"/>
              </w:rPr>
            </w:pPr>
            <w:ins w:id="7790" w:author="Orlando Canelones" w:date="1995-03-22T13:34:00Z">
              <w:r>
                <w:rPr/>
                <w:t>DB 0x41</w:t>
              </w:r>
            </w:ins>
            <w:ins w:id="7791" w:author="Orlando Canelones" w:date="1995-03-22T13:38:00Z">
              <w:r>
                <w:rPr/>
                <w:t xml:space="preserve">                                 ; A</w:t>
              </w:r>
            </w:ins>
          </w:p>
          <w:p>
            <w:pPr>
              <w:pStyle w:val="Normal"/>
              <w:rPr>
                <w:ins w:id="7795" w:author="Orlando Canelones" w:date="1995-03-22T13:35:00Z"/>
              </w:rPr>
            </w:pPr>
            <w:ins w:id="7793" w:author="Orlando Canelones" w:date="1995-03-22T13:34:00Z">
              <w:r>
                <w:rPr/>
                <w:t>DB 0x75</w:t>
              </w:r>
            </w:ins>
            <w:ins w:id="7794" w:author="Orlando Canelones" w:date="1995-03-22T13:38:00Z">
              <w:r>
                <w:rPr/>
                <w:t xml:space="preserve">                                 ; u</w:t>
              </w:r>
            </w:ins>
          </w:p>
          <w:p>
            <w:pPr>
              <w:pStyle w:val="Normal"/>
              <w:rPr>
                <w:ins w:id="7798" w:author="Orlando Canelones" w:date="1995-03-22T13:35:00Z"/>
              </w:rPr>
            </w:pPr>
            <w:ins w:id="7796" w:author="Orlando Canelones" w:date="1995-03-22T13:35:00Z">
              <w:r>
                <w:rPr/>
                <w:t>DB 0x64</w:t>
              </w:r>
            </w:ins>
            <w:ins w:id="7797" w:author="Orlando Canelones" w:date="1995-03-22T13:38:00Z">
              <w:r>
                <w:rPr/>
                <w:t xml:space="preserve">                                 ; d</w:t>
              </w:r>
            </w:ins>
          </w:p>
          <w:p>
            <w:pPr>
              <w:pStyle w:val="Normal"/>
              <w:rPr>
                <w:ins w:id="7801" w:author="Orlando Canelones" w:date="1995-03-22T13:35:00Z"/>
              </w:rPr>
            </w:pPr>
            <w:ins w:id="7799" w:author="Orlando Canelones" w:date="1995-03-22T13:35:00Z">
              <w:r>
                <w:rPr/>
                <w:t>DB 0x69</w:t>
              </w:r>
            </w:ins>
            <w:ins w:id="7800" w:author="Orlando Canelones" w:date="1995-03-22T13:38:00Z">
              <w:r>
                <w:rPr/>
                <w:t xml:space="preserve">                                 ; i</w:t>
              </w:r>
            </w:ins>
          </w:p>
          <w:p>
            <w:pPr>
              <w:pStyle w:val="Normal"/>
              <w:rPr>
                <w:ins w:id="7804" w:author="Orlando Canelones" w:date="1995-03-17T10:35:00Z"/>
              </w:rPr>
            </w:pPr>
            <w:ins w:id="7802" w:author="Orlando Canelones" w:date="1995-03-22T13:35:00Z">
              <w:r>
                <w:rPr/>
                <w:t>DB 0x6F</w:t>
              </w:r>
            </w:ins>
            <w:ins w:id="7803" w:author="Orlando Canelones" w:date="1995-03-22T13:38:00Z">
              <w:r>
                <w:rPr/>
                <w:t xml:space="preserve">                                 ; o</w:t>
              </w:r>
            </w:ins>
          </w:p>
          <w:p>
            <w:pPr>
              <w:pStyle w:val="Normal"/>
              <w:rPr>
                <w:ins w:id="7806" w:author="Orlando Canelones" w:date="1995-03-17T10:35:00Z"/>
              </w:rPr>
            </w:pPr>
            <w:ins w:id="7805" w:author="Orlando Canelones" w:date="1995-03-17T10:35:00Z">
              <w:r>
                <w:rPr/>
                <w:t>;;;;;;;;;;;;;;;;;;;;;;;;;;;;;;;;;;;;;;</w:t>
              </w:r>
            </w:ins>
          </w:p>
          <w:p>
            <w:pPr>
              <w:pStyle w:val="Normal"/>
              <w:rPr>
                <w:ins w:id="7808" w:author="Orlando Canelones" w:date="1995-03-17T10:35:00Z"/>
              </w:rPr>
            </w:pPr>
            <w:ins w:id="7807" w:author="Orlando Canelones" w:date="1995-03-17T10:35:00Z">
              <w:r>
                <w:rPr/>
                <w:t>; Audio Logical Dev ID</w:t>
              </w:r>
            </w:ins>
          </w:p>
          <w:p>
            <w:pPr>
              <w:pStyle w:val="Normal"/>
              <w:rPr>
                <w:ins w:id="7810" w:author="Orlando Canelones" w:date="1995-03-17T10:35:00Z"/>
              </w:rPr>
            </w:pPr>
            <w:ins w:id="7809" w:author="Orlando Canelones" w:date="1995-03-17T10:35:00Z">
              <w:r>
                <w:rPr/>
                <w:t>;;;;;;;;;;;;;;;;;;;;;;;;;;;;;;;;;;;;;;</w:t>
              </w:r>
            </w:ins>
          </w:p>
          <w:p>
            <w:pPr>
              <w:pStyle w:val="Normal"/>
              <w:rPr>
                <w:ins w:id="7812" w:author="Orlando Canelones" w:date="1995-03-17T10:35:00Z"/>
              </w:rPr>
            </w:pPr>
            <w:ins w:id="7811" w:author="Orlando Canelones" w:date="1995-03-17T10:35:00Z">
              <w:r>
                <w:rPr/>
                <w:t>DB 0x15                            ; small item, logical dev tag</w:t>
              </w:r>
            </w:ins>
          </w:p>
          <w:p>
            <w:pPr>
              <w:pStyle w:val="Normal"/>
              <w:rPr>
                <w:ins w:id="7816" w:author="Orlando Canelones" w:date="1995-03-17T10:35:00Z"/>
              </w:rPr>
            </w:pPr>
            <w:ins w:id="7813" w:author="Orlando Canelones" w:date="1995-03-17T10:35:00Z">
              <w:r>
                <w:rPr/>
                <w:t>DB 0x</w:t>
              </w:r>
            </w:ins>
            <w:ins w:id="7814" w:author="Orlando Canelones" w:date="1995-03-23T14:07:00Z">
              <w:r>
                <w:rPr/>
                <w:t>04</w:t>
              </w:r>
            </w:ins>
            <w:ins w:id="7815" w:author="Orlando Canelones" w:date="1995-03-17T10:35:00Z">
              <w:r>
                <w:rPr/>
                <w:t xml:space="preserve">                            ; Vendor ID Byte 0 </w:t>
              </w:r>
            </w:ins>
          </w:p>
          <w:p>
            <w:pPr>
              <w:pStyle w:val="Normal"/>
              <w:rPr>
                <w:ins w:id="7820" w:author="Orlando Canelones" w:date="1995-03-17T10:35:00Z"/>
              </w:rPr>
            </w:pPr>
            <w:ins w:id="7817" w:author="Orlando Canelones" w:date="1995-03-17T10:35:00Z">
              <w:r>
                <w:rPr/>
                <w:t>DB 0x</w:t>
              </w:r>
            </w:ins>
            <w:ins w:id="7818" w:author="Orlando Canelones" w:date="1995-03-23T14:07:00Z">
              <w:r>
                <w:rPr/>
                <w:t xml:space="preserve">96 </w:t>
              </w:r>
            </w:ins>
            <w:ins w:id="7819" w:author="Orlando Canelones" w:date="1995-03-17T10:35:00Z">
              <w:r>
                <w:rPr/>
                <w:t xml:space="preserve">                           ; Vendor ID Byte 1</w:t>
              </w:r>
            </w:ins>
          </w:p>
          <w:p>
            <w:pPr>
              <w:pStyle w:val="Normal"/>
              <w:rPr>
                <w:ins w:id="7822" w:author="Orlando Canelones" w:date="1995-03-17T10:35:00Z"/>
              </w:rPr>
            </w:pPr>
            <w:ins w:id="7821" w:author="Orlando Canelones" w:date="1995-03-17T10:35:00Z">
              <w:r>
                <w:rPr/>
                <w:t>DB 0x00                            ; Vendor assigned function ID (Byte 0)</w:t>
              </w:r>
            </w:ins>
          </w:p>
          <w:p>
            <w:pPr>
              <w:pStyle w:val="Normal"/>
              <w:rPr>
                <w:ins w:id="7824" w:author="Orlando Canelones" w:date="1995-03-17T10:35:00Z"/>
              </w:rPr>
            </w:pPr>
            <w:ins w:id="7823" w:author="Orlando Canelones" w:date="1995-03-17T10:35:00Z">
              <w:r>
                <w:rPr/>
                <w:t>DB 0x00                            ; Vendor assigned function ID (Byte 1)</w:t>
              </w:r>
            </w:ins>
          </w:p>
          <w:p>
            <w:pPr>
              <w:pStyle w:val="Normal"/>
              <w:rPr>
                <w:ins w:id="7826" w:author="Orlando Canelones" w:date="1995-03-17T10:35:00Z"/>
              </w:rPr>
            </w:pPr>
            <w:ins w:id="7825" w:author="Orlando Canelones" w:date="1995-03-17T10:35:00Z">
              <w:r>
                <w:rPr/>
                <w:t>DB 0x02                            ; flags[1] - supports commands at index 0x31</w:t>
              </w:r>
            </w:ins>
          </w:p>
          <w:p>
            <w:pPr>
              <w:pStyle w:val="Normal"/>
              <w:rPr>
                <w:ins w:id="7828" w:author="Orlando Canelones" w:date="1995-03-17T10:35:00Z"/>
              </w:rPr>
            </w:pPr>
            <w:ins w:id="7827" w:author="Orlando Canelones" w:date="1995-03-17T10:35:00Z">
              <w:r>
                <w:rPr/>
                <w:t>;;;;;;;;;;;;;;;;;;;;;;;;;;;;;;;;;;;;;;</w:t>
              </w:r>
            </w:ins>
          </w:p>
          <w:p>
            <w:pPr>
              <w:pStyle w:val="Normal"/>
              <w:rPr>
                <w:ins w:id="7830" w:author="Orlando Canelones" w:date="1995-03-17T10:35:00Z"/>
              </w:rPr>
            </w:pPr>
            <w:ins w:id="7829" w:author="Orlando Canelones" w:date="1995-03-17T10:35:00Z">
              <w:r>
                <w:rPr/>
                <w:t>; IRQ Descriptors</w:t>
              </w:r>
            </w:ins>
          </w:p>
          <w:p>
            <w:pPr>
              <w:pStyle w:val="Normal"/>
              <w:rPr>
                <w:ins w:id="7832" w:author="Orlando Canelones" w:date="1995-03-17T10:35:00Z"/>
              </w:rPr>
            </w:pPr>
            <w:ins w:id="7831" w:author="Orlando Canelones" w:date="1995-03-17T10:35:00Z">
              <w:r>
                <w:rPr/>
                <w:t>;;;;;;;;;;;;;;;;;;;;;;;;;;;;;;;;;;;;;;</w:t>
              </w:r>
            </w:ins>
          </w:p>
          <w:p>
            <w:pPr>
              <w:pStyle w:val="Normal"/>
              <w:rPr>
                <w:ins w:id="7834" w:author="Orlando Canelones" w:date="1995-03-17T10:35:00Z"/>
              </w:rPr>
            </w:pPr>
            <w:ins w:id="7833" w:author="Orlando Canelones" w:date="1995-03-17T10:35:00Z">
              <w:r>
                <w:rPr/>
                <w:t>DB 0x22                             ; small item, irq1 tag (Synth, codec, compatibility)</w:t>
              </w:r>
            </w:ins>
          </w:p>
          <w:p>
            <w:pPr>
              <w:pStyle w:val="Normal"/>
              <w:rPr>
                <w:ins w:id="7838" w:author="Orlando Canelones" w:date="1995-03-17T10:35:00Z"/>
              </w:rPr>
            </w:pPr>
            <w:ins w:id="7835" w:author="Orlando Canelones" w:date="1995-03-17T10:35:00Z">
              <w:r>
                <w:rPr/>
                <w:t>DB 0xAC                           ;  IRQ2</w:t>
              </w:r>
            </w:ins>
            <w:ins w:id="7836" w:author="Orlando Canelones" w:date="1995-03-22T18:33:00Z">
              <w:r>
                <w:rPr/>
                <w:t>/9</w:t>
              </w:r>
            </w:ins>
            <w:ins w:id="7837" w:author="Orlando Canelones" w:date="1995-03-17T10:35:00Z">
              <w:r>
                <w:rPr/>
                <w:t>, IRQ3, IRQ5 and IRQ7 supported</w:t>
              </w:r>
            </w:ins>
          </w:p>
          <w:p>
            <w:pPr>
              <w:pStyle w:val="Normal"/>
              <w:rPr>
                <w:ins w:id="7840" w:author="Orlando Canelones" w:date="1995-03-17T10:35:00Z"/>
              </w:rPr>
            </w:pPr>
            <w:ins w:id="7839" w:author="Orlando Canelones" w:date="1995-03-17T10:35:00Z">
              <w:r>
                <w:rPr/>
                <w:t>DB 0x98                             ;  IRQ15, IRQ12 and IRQ11 supported</w:t>
              </w:r>
            </w:ins>
          </w:p>
          <w:p>
            <w:pPr>
              <w:pStyle w:val="Normal"/>
              <w:rPr>
                <w:ins w:id="7842" w:author="Orlando Canelones" w:date="1995-03-17T10:35:00Z"/>
              </w:rPr>
            </w:pPr>
            <w:ins w:id="7841" w:author="Orlando Canelones" w:date="1995-03-17T10:35:00Z">
              <w:r>
                <w:rPr/>
                <w:t>;</w:t>
              </w:r>
            </w:ins>
          </w:p>
          <w:p>
            <w:pPr>
              <w:pStyle w:val="Normal"/>
              <w:rPr>
                <w:ins w:id="7844" w:author="Orlando Canelones" w:date="1995-03-17T10:35:00Z"/>
              </w:rPr>
            </w:pPr>
            <w:ins w:id="7843" w:author="Orlando Canelones" w:date="1995-03-17T10:35:00Z">
              <w:r>
                <w:rPr/>
                <w:t>DB 0x22                             ; small item, irq2 tag (MIDI IRQ)</w:t>
              </w:r>
            </w:ins>
          </w:p>
          <w:p>
            <w:pPr>
              <w:pStyle w:val="Normal"/>
              <w:rPr>
                <w:ins w:id="7848" w:author="Orlando Canelones" w:date="1995-03-17T10:35:00Z"/>
              </w:rPr>
            </w:pPr>
            <w:ins w:id="7845" w:author="Orlando Canelones" w:date="1995-03-17T10:35:00Z">
              <w:r>
                <w:rPr/>
                <w:t>DB 0xAC                           ;  IRQ2</w:t>
              </w:r>
            </w:ins>
            <w:ins w:id="7846" w:author="Orlando Canelones" w:date="1995-03-22T18:33:00Z">
              <w:r>
                <w:rPr/>
                <w:t>/9</w:t>
              </w:r>
            </w:ins>
            <w:ins w:id="7847" w:author="Orlando Canelones" w:date="1995-03-17T10:35:00Z">
              <w:r>
                <w:rPr/>
                <w:t>, IRQ3, IRQ5 and IRQ7 supported</w:t>
              </w:r>
            </w:ins>
          </w:p>
          <w:p>
            <w:pPr>
              <w:pStyle w:val="Normal"/>
              <w:rPr>
                <w:ins w:id="7850" w:author="Orlando Canelones" w:date="1995-03-17T10:35:00Z"/>
              </w:rPr>
            </w:pPr>
            <w:ins w:id="7849" w:author="Orlando Canelones" w:date="1995-03-17T10:35:00Z">
              <w:r>
                <w:rPr/>
                <w:t>DB 0x98                             ;  IRQ15, IRQ12 and IRQ11 supported</w:t>
              </w:r>
            </w:ins>
          </w:p>
          <w:p>
            <w:pPr>
              <w:pStyle w:val="Normal"/>
              <w:rPr>
                <w:ins w:id="7852" w:author="Orlando Canelones" w:date="1995-03-17T10:35:00Z"/>
              </w:rPr>
            </w:pPr>
            <w:ins w:id="7851" w:author="Orlando Canelones" w:date="1995-03-17T10:35:00Z">
              <w:r>
                <w:rPr/>
                <w:t>;;;;;;;;;;;;;;;;;;;;;;;;;;;;;;;;;;;;;;</w:t>
              </w:r>
            </w:ins>
          </w:p>
          <w:p>
            <w:pPr>
              <w:pStyle w:val="Normal"/>
              <w:rPr>
                <w:ins w:id="7854" w:author="Orlando Canelones" w:date="1995-03-17T10:35:00Z"/>
              </w:rPr>
            </w:pPr>
            <w:ins w:id="7853" w:author="Orlando Canelones" w:date="1995-03-17T10:35:00Z">
              <w:r>
                <w:rPr/>
                <w:t>; DMA  Descriptors</w:t>
              </w:r>
            </w:ins>
          </w:p>
          <w:p>
            <w:pPr>
              <w:pStyle w:val="Normal"/>
              <w:rPr>
                <w:ins w:id="7856" w:author="Orlando Canelones" w:date="1995-03-17T10:35:00Z"/>
              </w:rPr>
            </w:pPr>
            <w:ins w:id="7855" w:author="Orlando Canelones" w:date="1995-03-17T10:35:00Z">
              <w:r>
                <w:rPr/>
                <w:t>;;;;;;;;;;;;;;;;;;;;;;;;;;;;;;;;;;;;;;</w:t>
              </w:r>
            </w:ins>
          </w:p>
          <w:p>
            <w:pPr>
              <w:pStyle w:val="Normal"/>
              <w:rPr>
                <w:ins w:id="7858" w:author="Orlando Canelones" w:date="1995-03-17T10:35:00Z"/>
              </w:rPr>
            </w:pPr>
            <w:ins w:id="7857" w:author="Orlando Canelones" w:date="1995-03-17T10:35:00Z">
              <w:r>
                <w:rPr/>
                <w:t>DB 0x2A                            ; small item, dma1 tag</w:t>
              </w:r>
            </w:ins>
          </w:p>
          <w:p>
            <w:pPr>
              <w:pStyle w:val="Normal"/>
              <w:rPr>
                <w:ins w:id="7860" w:author="Orlando Canelones" w:date="1995-03-17T10:35:00Z"/>
              </w:rPr>
            </w:pPr>
            <w:ins w:id="7859" w:author="Orlando Canelones" w:date="1995-03-17T10:35:00Z">
              <w:r>
                <w:rPr/>
                <w:t>DB 0xEB                            ; DRQ0, DRQ1,DRQ3,DRQ5,DRQ6, DRQ7 supported</w:t>
              </w:r>
            </w:ins>
          </w:p>
          <w:p>
            <w:pPr>
              <w:pStyle w:val="Normal"/>
              <w:rPr>
                <w:ins w:id="7862" w:author="Orlando Canelones" w:date="1995-03-17T10:35:00Z"/>
              </w:rPr>
            </w:pPr>
            <w:ins w:id="7861" w:author="Orlando Canelones" w:date="1995-03-17T10:35:00Z">
              <w:r>
                <w:rPr/>
                <w:t>DB 0x01                             ; 8 and 16-bit DMA transfer type.</w:t>
              </w:r>
            </w:ins>
          </w:p>
          <w:p>
            <w:pPr>
              <w:pStyle w:val="Normal"/>
              <w:rPr>
                <w:ins w:id="7864" w:author="Orlando Canelones" w:date="1995-03-17T10:35:00Z"/>
              </w:rPr>
            </w:pPr>
            <w:ins w:id="7863" w:author="Orlando Canelones" w:date="1995-03-17T10:35:00Z">
              <w:r>
                <w:rPr/>
                <w:t>;</w:t>
              </w:r>
            </w:ins>
          </w:p>
          <w:p>
            <w:pPr>
              <w:pStyle w:val="Normal"/>
              <w:rPr>
                <w:ins w:id="7866" w:author="Orlando Canelones" w:date="1995-03-17T10:35:00Z"/>
              </w:rPr>
            </w:pPr>
            <w:ins w:id="7865" w:author="Orlando Canelones" w:date="1995-03-17T10:35:00Z">
              <w:r>
                <w:rPr/>
                <w:t>DB 0x2A                            ; small item, dma2 tag</w:t>
              </w:r>
            </w:ins>
          </w:p>
          <w:p>
            <w:pPr>
              <w:pStyle w:val="Normal"/>
              <w:rPr>
                <w:ins w:id="7868" w:author="Orlando Canelones" w:date="1995-03-17T10:35:00Z"/>
              </w:rPr>
            </w:pPr>
            <w:ins w:id="7867" w:author="Orlando Canelones" w:date="1995-03-17T10:35:00Z">
              <w:r>
                <w:rPr/>
                <w:t>DB 0xEB                            ; DRQ0, DRQ1, DRQ3, DRQ5, DRQ6, DRQ7 supported</w:t>
              </w:r>
            </w:ins>
          </w:p>
          <w:p>
            <w:pPr>
              <w:pStyle w:val="Normal"/>
              <w:rPr>
                <w:ins w:id="7870" w:author="Orlando Canelones" w:date="1995-03-17T10:35:00Z"/>
              </w:rPr>
            </w:pPr>
            <w:ins w:id="7869" w:author="Orlando Canelones" w:date="1995-03-17T10:35:00Z">
              <w:r>
                <w:rPr/>
                <w:t>DB 0x01                             ; 8 and 16-bit DMA transfer type.</w:t>
              </w:r>
            </w:ins>
          </w:p>
          <w:p>
            <w:pPr>
              <w:pStyle w:val="Normal"/>
              <w:rPr>
                <w:ins w:id="7872" w:author="Orlando Canelones" w:date="1995-03-17T10:35:00Z"/>
              </w:rPr>
            </w:pPr>
            <w:ins w:id="7871" w:author="Orlando Canelones" w:date="1995-03-17T10:35:00Z">
              <w:r>
                <w:rPr/>
                <w:t>;</w:t>
              </w:r>
            </w:ins>
          </w:p>
          <w:p>
            <w:pPr>
              <w:pStyle w:val="Normal"/>
              <w:rPr>
                <w:ins w:id="7877" w:author="O. Canelones" w:date="1995-08-22T08:40:00Z"/>
              </w:rPr>
            </w:pPr>
            <w:ins w:id="7873" w:author="Orlando Canelones" w:date="1995-03-17T10:35:00Z">
              <w:r>
                <w:rPr/>
                <w:t>DB 0x3</w:t>
              </w:r>
            </w:ins>
            <w:ins w:id="7874" w:author="O. Canelones" w:date="1995-08-22T08:40:00Z">
              <w:r>
                <w:rPr/>
                <w:t>1</w:t>
              </w:r>
            </w:ins>
            <w:ins w:id="7875" w:author="Orlando Canelones" w:date="1995-03-17T10:35:00Z">
              <w:r>
                <w:rPr/>
                <w:t xml:space="preserve">                             ; small item, start dependent function </w:t>
              </w:r>
            </w:ins>
            <w:ins w:id="7876" w:author="Orlando Canelones" w:date="1995-03-22T12:18:00Z">
              <w:r>
                <w:rPr/>
                <w:t>0</w:t>
              </w:r>
            </w:ins>
          </w:p>
          <w:p>
            <w:pPr>
              <w:pStyle w:val="Normal"/>
              <w:rPr>
                <w:ins w:id="7879" w:author="Orlando Canelones" w:date="1995-03-17T10:35:00Z"/>
              </w:rPr>
            </w:pPr>
            <w:ins w:id="7878" w:author="O. Canelones" w:date="1995-08-22T08:40:00Z">
              <w:r>
                <w:rPr/>
                <w:t>DB 0x00</w:t>
              </w:r>
            </w:ins>
          </w:p>
          <w:p>
            <w:pPr>
              <w:pStyle w:val="Normal"/>
              <w:rPr>
                <w:ins w:id="7881" w:author="Orlando Canelones" w:date="1995-03-17T10:35:00Z"/>
              </w:rPr>
            </w:pPr>
            <w:ins w:id="7880" w:author="Orlando Canelones" w:date="1995-03-17T10:35:00Z">
              <w:r>
                <w:rPr/>
                <w:t>;;;;;;;;;;;;;;;;;;;;;;;;;;;;;;;;;;;;;;</w:t>
              </w:r>
            </w:ins>
          </w:p>
          <w:p>
            <w:pPr>
              <w:pStyle w:val="Normal"/>
              <w:rPr>
                <w:ins w:id="7883" w:author="Orlando Canelones" w:date="1995-03-17T10:35:00Z"/>
              </w:rPr>
            </w:pPr>
            <w:ins w:id="7882" w:author="Orlando Canelones" w:date="1995-03-17T10:35:00Z">
              <w:r>
                <w:rPr/>
                <w:t>; I/O Descriptors</w:t>
              </w:r>
            </w:ins>
          </w:p>
          <w:p>
            <w:pPr>
              <w:pStyle w:val="Normal"/>
              <w:rPr>
                <w:ins w:id="7885" w:author="Orlando Canelones" w:date="1995-03-17T10:35:00Z"/>
              </w:rPr>
            </w:pPr>
            <w:ins w:id="7884" w:author="Orlando Canelones" w:date="1995-03-17T10:35:00Z">
              <w:r>
                <w:rPr/>
                <w:t>;;;;;;;;;;;;;;;;;;;;;;;;;;;;;;;;;;;;;;</w:t>
              </w:r>
            </w:ins>
          </w:p>
          <w:p>
            <w:pPr>
              <w:pStyle w:val="Normal"/>
              <w:rPr>
                <w:ins w:id="7893" w:author="Orlando Canelones" w:date="1995-03-22T11:40:00Z"/>
              </w:rPr>
            </w:pPr>
            <w:ins w:id="7886" w:author="Orlando Canelones" w:date="1995-03-17T10:35:00Z">
              <w:r>
                <w:rPr/>
                <w:t>DB 0x4</w:t>
              </w:r>
            </w:ins>
            <w:ins w:id="7887" w:author="O. Canelones" w:date="1995-08-22T07:28:00Z">
              <w:r>
                <w:rPr/>
                <w:t>B</w:t>
              </w:r>
            </w:ins>
            <w:ins w:id="7888" w:author="Orlando Canelones" w:date="1995-03-17T10:35:00Z">
              <w:r>
                <w:rPr/>
                <w:t xml:space="preserve">                            </w:t>
              </w:r>
            </w:ins>
            <w:ins w:id="7889" w:author="Orlando Canelones" w:date="1995-03-22T11:39:00Z">
              <w:r>
                <w:rPr/>
                <w:t xml:space="preserve"> </w:t>
              </w:r>
            </w:ins>
            <w:ins w:id="7890" w:author="Orlando Canelones" w:date="1995-03-17T10:35:00Z">
              <w:r>
                <w:rPr/>
                <w:t xml:space="preserve"> ; small item, </w:t>
              </w:r>
            </w:ins>
            <w:ins w:id="7891" w:author="Orlando Canelones" w:date="1995-03-22T13:44:00Z">
              <w:r>
                <w:rPr/>
                <w:t>I/O</w:t>
              </w:r>
            </w:ins>
            <w:ins w:id="7892" w:author="Orlando Canelones" w:date="1995-03-17T10:35:00Z">
              <w:r>
                <w:rPr/>
                <w:t xml:space="preserve"> port tag</w:t>
              </w:r>
            </w:ins>
          </w:p>
          <w:p>
            <w:pPr>
              <w:pStyle w:val="Normal"/>
              <w:rPr>
                <w:ins w:id="7895" w:author="Orlando Canelones" w:date="1995-03-17T10:35:00Z"/>
              </w:rPr>
            </w:pPr>
            <w:ins w:id="7894" w:author="Orlando Canelones" w:date="1995-03-17T10:35:00Z">
              <w:r>
                <w:rPr/>
                <w:t>DB 0x20                              ; base addr 0x220 (P2XR)</w:t>
              </w:r>
            </w:ins>
          </w:p>
          <w:p>
            <w:pPr>
              <w:pStyle w:val="Normal"/>
              <w:rPr>
                <w:ins w:id="7897" w:author="Orlando Canelones" w:date="1995-03-22T11:42:00Z"/>
              </w:rPr>
            </w:pPr>
            <w:ins w:id="7896" w:author="Orlando Canelones" w:date="1995-03-17T10:35:00Z">
              <w:r>
                <w:rPr/>
                <w:t>DB 0x02                              ;</w:t>
              </w:r>
            </w:ins>
          </w:p>
          <w:p>
            <w:pPr>
              <w:pStyle w:val="Normal"/>
              <w:rPr>
                <w:ins w:id="7899" w:author="O. Canelones" w:date="1995-08-22T07:29:00Z"/>
              </w:rPr>
            </w:pPr>
            <w:ins w:id="7898" w:author="O. Canelones" w:date="1995-08-22T07:29:00Z">
              <w:r>
                <w:rPr/>
              </w:r>
            </w:ins>
          </w:p>
          <w:p>
            <w:pPr>
              <w:pStyle w:val="Normal"/>
              <w:rPr>
                <w:del w:id="7901" w:author="O. Canelones" w:date="1995-08-22T07:29:00Z"/>
              </w:rPr>
            </w:pPr>
            <w:ins w:id="7900" w:author="O. Canelones" w:date="1995-08-22T07:29:00Z">
              <w:r>
                <w:rPr/>
                <w:t>DB 0x10                              ;</w:t>
              </w:r>
            </w:ins>
          </w:p>
          <w:p>
            <w:pPr>
              <w:pStyle w:val="Normal"/>
              <w:rPr>
                <w:ins w:id="7913" w:author="Orlando Canelones" w:date="1995-03-17T10:35:00Z"/>
              </w:rPr>
            </w:pPr>
            <w:ins w:id="7902" w:author="Orlando Canelones" w:date="1995-03-17T10:35:00Z">
              <w:del w:id="7903" w:author="O. Canelones" w:date="1995-08-22T07:29:00Z">
                <w:r>
                  <w:rPr/>
                  <w:delText>DB 0x</w:delText>
                </w:r>
              </w:del>
            </w:ins>
            <w:ins w:id="7904" w:author="Orlando Canelones" w:date="1995-03-22T11:43:00Z">
              <w:del w:id="7905" w:author="O. Canelones" w:date="1995-08-22T07:29:00Z">
                <w:r>
                  <w:rPr/>
                  <w:delText>1</w:delText>
                </w:r>
              </w:del>
            </w:ins>
            <w:ins w:id="7906" w:author="Orlando Canelones" w:date="1995-03-17T10:35:00Z">
              <w:del w:id="7907" w:author="O. Canelones" w:date="1995-08-22T07:29:00Z">
                <w:r>
                  <w:rPr/>
                  <w:delText xml:space="preserve">0                              ; </w:delText>
                </w:r>
              </w:del>
            </w:ins>
            <w:ins w:id="7908" w:author="Orlando Canelones" w:date="1995-03-22T11:43:00Z">
              <w:del w:id="7909" w:author="O. Canelones" w:date="1995-08-22T07:29:00Z">
                <w:r>
                  <w:rPr/>
                  <w:delText>16</w:delText>
                </w:r>
              </w:del>
            </w:ins>
            <w:ins w:id="7910" w:author="Orlando Canelones" w:date="1995-03-17T10:35:00Z">
              <w:del w:id="7911" w:author="O. Canelones" w:date="1995-08-22T07:29:00Z">
                <w:r>
                  <w:rPr/>
                  <w:delText xml:space="preserve"> port</w:delText>
                </w:r>
              </w:del>
            </w:ins>
            <w:del w:id="7912" w:author="O. Canelones" w:date="1995-08-22T07:29:00Z">
              <w:r>
                <w:rPr/>
                <w:delText>s</w:delText>
              </w:r>
            </w:del>
          </w:p>
          <w:p>
            <w:pPr>
              <w:pStyle w:val="Normal"/>
              <w:rPr>
                <w:ins w:id="7915" w:author="Orlando Canelones" w:date="1995-03-22T11:45:00Z"/>
              </w:rPr>
            </w:pPr>
            <w:ins w:id="7914" w:author="Orlando Canelones" w:date="1995-03-17T10:35:00Z">
              <w:r>
                <w:rPr/>
                <w:t>;</w:t>
              </w:r>
            </w:ins>
          </w:p>
          <w:p>
            <w:pPr>
              <w:pStyle w:val="Normal"/>
              <w:rPr>
                <w:ins w:id="7921" w:author="Orlando Canelones" w:date="1995-03-22T11:45:00Z"/>
              </w:rPr>
            </w:pPr>
            <w:ins w:id="7916" w:author="Orlando Canelones" w:date="1995-03-22T11:45:00Z">
              <w:r>
                <w:rPr/>
                <w:t>DB 0x4</w:t>
              </w:r>
            </w:ins>
            <w:ins w:id="7917" w:author="O. Canelones" w:date="1995-08-22T07:30:00Z">
              <w:r>
                <w:rPr/>
                <w:t>B</w:t>
              </w:r>
            </w:ins>
            <w:ins w:id="7918" w:author="Orlando Canelones" w:date="1995-03-22T11:45:00Z">
              <w:r>
                <w:rPr/>
                <w:t xml:space="preserve">                              ; small item, </w:t>
              </w:r>
            </w:ins>
            <w:ins w:id="7919" w:author="Orlando Canelones" w:date="1995-03-22T13:44:00Z">
              <w:r>
                <w:rPr/>
                <w:t xml:space="preserve">I/O </w:t>
              </w:r>
            </w:ins>
            <w:ins w:id="7920" w:author="Orlando Canelones" w:date="1995-03-22T11:45:00Z">
              <w:r>
                <w:rPr/>
                <w:t>port tag</w:t>
              </w:r>
            </w:ins>
          </w:p>
          <w:p>
            <w:pPr>
              <w:pStyle w:val="Normal"/>
              <w:rPr>
                <w:ins w:id="7925" w:author="Orlando Canelones" w:date="1995-03-22T11:45:00Z"/>
              </w:rPr>
            </w:pPr>
            <w:ins w:id="7922" w:author="Orlando Canelones" w:date="1995-03-22T11:45:00Z">
              <w:r>
                <w:rPr/>
                <w:t>DB 0x20                              ;</w:t>
              </w:r>
            </w:ins>
            <w:ins w:id="7923" w:author="O. Canelones" w:date="1995-08-22T07:30:00Z">
              <w:r>
                <w:rPr/>
                <w:t xml:space="preserve"> min</w:t>
              </w:r>
            </w:ins>
            <w:ins w:id="7924" w:author="Orlando Canelones" w:date="1995-03-22T11:45:00Z">
              <w:r>
                <w:rPr/>
                <w:t xml:space="preserve"> base addr 0x320 (P3XR)</w:t>
              </w:r>
            </w:ins>
          </w:p>
          <w:p>
            <w:pPr>
              <w:pStyle w:val="Normal"/>
              <w:rPr>
                <w:ins w:id="7927" w:author="Orlando Canelones" w:date="1995-03-22T11:45:00Z"/>
              </w:rPr>
            </w:pPr>
            <w:ins w:id="7926" w:author="Orlando Canelones" w:date="1995-03-22T11:45:00Z">
              <w:r>
                <w:rPr/>
                <w:t>DB 0x03                              ;</w:t>
              </w:r>
            </w:ins>
          </w:p>
          <w:p>
            <w:pPr>
              <w:pStyle w:val="Normal"/>
              <w:rPr>
                <w:ins w:id="7930" w:author="O. Canelones" w:date="1995-08-22T07:31:00Z"/>
              </w:rPr>
            </w:pPr>
            <w:ins w:id="7928" w:author="O. Canelones" w:date="1995-08-22T07:31:00Z">
              <w:r>
                <w:rPr/>
                <w:t>8</w:t>
              </w:r>
            </w:ins>
            <w:ins w:id="7929" w:author="O. Canelones" w:date="1995-08-22T07:31:00Z">
              <w:r>
                <w:rPr/>
                <w:t>-byte boundary</w:t>
              </w:r>
            </w:ins>
          </w:p>
          <w:p>
            <w:pPr>
              <w:pStyle w:val="Normal"/>
              <w:rPr>
                <w:ins w:id="7932" w:author="O. Canelones" w:date="1995-08-21T17:35:00Z"/>
              </w:rPr>
            </w:pPr>
            <w:del w:id="7931" w:author="O. Canelones" w:date="1995-08-22T07:31:00Z">
              <w:r>
                <w:rPr/>
                <w:delText>DB 0x08                              ; 8 ports</w:delText>
              </w:r>
            </w:del>
          </w:p>
          <w:p>
            <w:pPr>
              <w:pStyle w:val="Normal"/>
              <w:rPr>
                <w:ins w:id="7934" w:author="O. Canelones" w:date="1995-08-21T17:35:00Z"/>
              </w:rPr>
            </w:pPr>
            <w:ins w:id="7933" w:author="O. Canelones" w:date="1995-08-21T17:35:00Z">
              <w:r>
                <w:rPr/>
                <w:t>;</w:t>
              </w:r>
            </w:ins>
          </w:p>
          <w:p>
            <w:pPr>
              <w:pStyle w:val="Normal"/>
              <w:rPr>
                <w:ins w:id="7938" w:author="O. Canelones" w:date="1995-08-21T17:35:00Z"/>
              </w:rPr>
            </w:pPr>
            <w:ins w:id="7935" w:author="O. Canelones" w:date="1995-08-21T17:35:00Z">
              <w:r>
                <w:rPr/>
                <w:t>DB 0x4</w:t>
              </w:r>
            </w:ins>
            <w:ins w:id="7936" w:author="O. Canelones" w:date="1995-08-22T07:31:00Z">
              <w:r>
                <w:rPr/>
                <w:t>B</w:t>
              </w:r>
            </w:ins>
            <w:ins w:id="7937" w:author="O. Canelones" w:date="1995-08-21T17:35:00Z">
              <w:r>
                <w:rPr/>
                <w:t xml:space="preserve">                              ; I/O descriptor tag - codec’s PCODAR</w:t>
              </w:r>
            </w:ins>
          </w:p>
          <w:p>
            <w:pPr>
              <w:pStyle w:val="Normal"/>
              <w:rPr>
                <w:ins w:id="7940" w:author="O. Canelones" w:date="1995-08-21T17:35:00Z"/>
              </w:rPr>
            </w:pPr>
            <w:ins w:id="7939" w:author="O. Canelones" w:date="1995-08-21T17:35:00Z">
              <w:r>
                <w:rPr/>
                <w:t>DB 0x2C                              ; min base addr 0x32C</w:t>
              </w:r>
            </w:ins>
          </w:p>
          <w:p>
            <w:pPr>
              <w:pStyle w:val="Normal"/>
              <w:rPr>
                <w:ins w:id="7942" w:author="O. Canelones" w:date="1995-08-21T17:35:00Z"/>
              </w:rPr>
            </w:pPr>
            <w:ins w:id="7941" w:author="O. Canelones" w:date="1995-08-21T17:35:00Z">
              <w:r>
                <w:rPr/>
                <w:t>DB 0x03</w:t>
              </w:r>
            </w:ins>
          </w:p>
          <w:p>
            <w:pPr>
              <w:pStyle w:val="Normal"/>
              <w:rPr>
                <w:ins w:id="7944" w:author="O. Canelones" w:date="1995-08-21T17:35:00Z"/>
              </w:rPr>
            </w:pPr>
            <w:ins w:id="7943" w:author="O. Canelones" w:date="1995-08-21T17:35:00Z">
              <w:r>
                <w:rPr/>
                <w:t>DB 0x04                              ; 4 contiguous  ports</w:t>
              </w:r>
            </w:ins>
          </w:p>
          <w:p>
            <w:pPr>
              <w:pStyle w:val="Normal"/>
              <w:rPr>
                <w:ins w:id="7946" w:author="Orlando Canelones" w:date="1995-03-22T11:45:00Z"/>
              </w:rPr>
            </w:pPr>
            <w:ins w:id="7945" w:author="Orlando Canelones" w:date="1995-03-22T11:45:00Z">
              <w:r>
                <w:rPr/>
                <w:t>;</w:t>
              </w:r>
            </w:ins>
          </w:p>
          <w:p>
            <w:pPr>
              <w:pStyle w:val="Normal"/>
              <w:rPr>
                <w:ins w:id="7951" w:author="Orlando Canelones" w:date="1995-03-17T10:35:00Z"/>
              </w:rPr>
            </w:pPr>
            <w:ins w:id="7947" w:author="Orlando Canelones" w:date="1995-03-17T10:35:00Z">
              <w:r>
                <w:rPr/>
                <w:t>DB 0x3</w:t>
              </w:r>
            </w:ins>
            <w:ins w:id="7948" w:author="O. Canelones" w:date="1995-08-22T08:41:00Z">
              <w:r>
                <w:rPr/>
                <w:t>1</w:t>
              </w:r>
            </w:ins>
            <w:ins w:id="7949" w:author="Orlando Canelones" w:date="1995-03-17T10:35:00Z">
              <w:r>
                <w:rPr/>
                <w:t xml:space="preserve">                             ; small item, start dependent function </w:t>
              </w:r>
            </w:ins>
            <w:ins w:id="7950" w:author="Orlando Canelones" w:date="1995-03-22T12:18:00Z">
              <w:r>
                <w:rPr/>
                <w:t>1</w:t>
              </w:r>
            </w:ins>
          </w:p>
          <w:p>
            <w:pPr>
              <w:pStyle w:val="Normal"/>
              <w:rPr>
                <w:ins w:id="7953" w:author="O. Canelones" w:date="1995-08-22T08:41:00Z"/>
              </w:rPr>
            </w:pPr>
            <w:ins w:id="7952" w:author="O. Canelones" w:date="1995-08-22T08:41:00Z">
              <w:r>
                <w:rPr/>
                <w:t>DB 0x01</w:t>
              </w:r>
            </w:ins>
          </w:p>
          <w:p>
            <w:pPr>
              <w:pStyle w:val="Normal"/>
              <w:rPr>
                <w:ins w:id="7955" w:author="Orlando Canelones" w:date="1995-03-17T10:35:00Z"/>
              </w:rPr>
            </w:pPr>
            <w:ins w:id="7954" w:author="Orlando Canelones" w:date="1995-03-22T13:43:00Z">
              <w:r>
                <w:rPr/>
                <w:t>;</w:t>
              </w:r>
            </w:ins>
          </w:p>
          <w:p>
            <w:pPr>
              <w:pStyle w:val="Normal"/>
              <w:rPr>
                <w:ins w:id="7961" w:author="Orlando Canelones" w:date="1995-03-22T11:49:00Z"/>
              </w:rPr>
            </w:pPr>
            <w:ins w:id="7956" w:author="Orlando Canelones" w:date="1995-03-22T11:49:00Z">
              <w:r>
                <w:rPr/>
                <w:t>DB 0x4</w:t>
              </w:r>
            </w:ins>
            <w:ins w:id="7957" w:author="O. Canelones" w:date="1995-08-22T07:33:00Z">
              <w:r>
                <w:rPr/>
                <w:t>B</w:t>
              </w:r>
            </w:ins>
            <w:ins w:id="7958" w:author="Orlando Canelones" w:date="1995-03-22T11:49:00Z">
              <w:r>
                <w:rPr/>
                <w:t xml:space="preserve">                             ; small item, </w:t>
              </w:r>
            </w:ins>
            <w:ins w:id="7959" w:author="Orlando Canelones" w:date="1995-03-22T13:44:00Z">
              <w:r>
                <w:rPr/>
                <w:t xml:space="preserve">I/O </w:t>
              </w:r>
            </w:ins>
            <w:ins w:id="7960" w:author="Orlando Canelones" w:date="1995-03-22T11:49:00Z">
              <w:r>
                <w:rPr/>
                <w:t xml:space="preserve"> port tag</w:t>
              </w:r>
            </w:ins>
          </w:p>
          <w:p>
            <w:pPr>
              <w:pStyle w:val="Normal"/>
              <w:rPr>
                <w:ins w:id="7963" w:author="Orlando Canelones" w:date="1995-03-22T11:49:00Z"/>
              </w:rPr>
            </w:pPr>
            <w:ins w:id="7962" w:author="Orlando Canelones" w:date="1995-03-22T11:49:00Z">
              <w:r>
                <w:rPr/>
                <w:t>DB 0x30                              ; min base addr 0x230 (P2XR)</w:t>
              </w:r>
            </w:ins>
          </w:p>
          <w:p>
            <w:pPr>
              <w:pStyle w:val="Normal"/>
              <w:rPr>
                <w:ins w:id="7965" w:author="Orlando Canelones" w:date="1995-03-22T11:49:00Z"/>
              </w:rPr>
            </w:pPr>
            <w:ins w:id="7964" w:author="Orlando Canelones" w:date="1995-03-22T11:49:00Z">
              <w:r>
                <w:rPr/>
                <w:t>DB 0x02                              ;</w:t>
              </w:r>
            </w:ins>
          </w:p>
          <w:p>
            <w:pPr>
              <w:pStyle w:val="Normal"/>
              <w:rPr>
                <w:ins w:id="7967" w:author="Orlando Canelones" w:date="1995-03-22T11:49:00Z"/>
              </w:rPr>
            </w:pPr>
            <w:ins w:id="7966" w:author="Orlando Canelones" w:date="1995-03-22T11:49:00Z">
              <w:r>
                <w:rPr/>
                <w:t>DB 0x10                              ; 16 ports</w:t>
              </w:r>
            </w:ins>
          </w:p>
          <w:p>
            <w:pPr>
              <w:pStyle w:val="Normal"/>
              <w:rPr>
                <w:ins w:id="7969" w:author="Orlando Canelones" w:date="1995-03-22T11:49:00Z"/>
              </w:rPr>
            </w:pPr>
            <w:ins w:id="7968" w:author="Orlando Canelones" w:date="1995-03-22T11:49:00Z">
              <w:r>
                <w:rPr/>
                <w:t>;</w:t>
              </w:r>
            </w:ins>
          </w:p>
          <w:p>
            <w:pPr>
              <w:pStyle w:val="Normal"/>
              <w:rPr>
                <w:ins w:id="7973" w:author="Orlando Canelones" w:date="1995-03-22T11:49:00Z"/>
              </w:rPr>
            </w:pPr>
            <w:ins w:id="7970" w:author="Orlando Canelones" w:date="1995-03-22T11:49:00Z">
              <w:r>
                <w:rPr/>
                <w:t>DB 0x4</w:t>
              </w:r>
            </w:ins>
            <w:ins w:id="7971" w:author="O. Canelones" w:date="1995-08-22T07:33:00Z">
              <w:r>
                <w:rPr/>
                <w:t>B</w:t>
              </w:r>
            </w:ins>
            <w:ins w:id="7972" w:author="Orlando Canelones" w:date="1995-03-22T11:49:00Z">
              <w:r>
                <w:rPr/>
                <w:t xml:space="preserve">                              ; small item, I/O port tag</w:t>
              </w:r>
            </w:ins>
          </w:p>
          <w:p>
            <w:pPr>
              <w:pStyle w:val="Normal"/>
              <w:rPr>
                <w:ins w:id="7976" w:author="Orlando Canelones" w:date="1995-03-22T11:49:00Z"/>
              </w:rPr>
            </w:pPr>
            <w:ins w:id="7974" w:author="Orlando Canelones" w:date="1995-03-22T11:49:00Z">
              <w:r>
                <w:rPr/>
                <w:t xml:space="preserve">DB 0x30                              ; </w:t>
              </w:r>
            </w:ins>
            <w:r>
              <w:rPr/>
              <w:t xml:space="preserve">min </w:t>
            </w:r>
            <w:ins w:id="7975" w:author="Orlando Canelones" w:date="1995-03-22T11:49:00Z">
              <w:r>
                <w:rPr/>
                <w:t>base addr 0x330 (P3XR)</w:t>
              </w:r>
            </w:ins>
          </w:p>
          <w:p>
            <w:pPr>
              <w:pStyle w:val="Normal"/>
              <w:rPr>
                <w:ins w:id="7978" w:author="Orlando Canelones" w:date="1995-03-22T11:49:00Z"/>
              </w:rPr>
            </w:pPr>
            <w:ins w:id="7977" w:author="Orlando Canelones" w:date="1995-03-22T11:49:00Z">
              <w:r>
                <w:rPr/>
                <w:t>DB 0x03                              ;</w:t>
              </w:r>
            </w:ins>
          </w:p>
          <w:p>
            <w:pPr>
              <w:pStyle w:val="Normal"/>
              <w:rPr>
                <w:ins w:id="7980" w:author="O. Canelones" w:date="1995-08-21T17:32:00Z"/>
              </w:rPr>
            </w:pPr>
            <w:ins w:id="7979" w:author="Orlando Canelones" w:date="1995-03-22T11:49:00Z">
              <w:r>
                <w:rPr/>
                <w:t>DB 0x08                              ; 8 ports</w:t>
              </w:r>
            </w:ins>
          </w:p>
          <w:p>
            <w:pPr>
              <w:pStyle w:val="Normal"/>
              <w:rPr>
                <w:ins w:id="7982" w:author="O. Canelones" w:date="1995-08-21T17:32:00Z"/>
              </w:rPr>
            </w:pPr>
            <w:ins w:id="7981" w:author="O. Canelones" w:date="1995-08-21T17:32:00Z">
              <w:r>
                <w:rPr/>
                <w:t>;</w:t>
              </w:r>
            </w:ins>
          </w:p>
          <w:p>
            <w:pPr>
              <w:pStyle w:val="Normal"/>
              <w:rPr>
                <w:ins w:id="7988" w:author="O. Canelones" w:date="1995-08-21T17:33:00Z"/>
              </w:rPr>
            </w:pPr>
            <w:ins w:id="7983" w:author="O. Canelones" w:date="1995-08-21T17:32:00Z">
              <w:r>
                <w:rPr/>
                <w:t>DB 0x4</w:t>
              </w:r>
            </w:ins>
            <w:ins w:id="7984" w:author="O. Canelones" w:date="1995-08-22T07:34:00Z">
              <w:r>
                <w:rPr/>
                <w:t>B</w:t>
              </w:r>
            </w:ins>
            <w:ins w:id="7985" w:author="O. Canelones" w:date="1995-08-21T17:33:00Z">
              <w:r>
                <w:rPr/>
                <w:t xml:space="preserve">                            </w:t>
              </w:r>
            </w:ins>
            <w:ins w:id="7986" w:author="O. Canelones" w:date="1995-08-22T07:34:00Z">
              <w:r>
                <w:rPr/>
                <w:t xml:space="preserve"> </w:t>
              </w:r>
            </w:ins>
            <w:ins w:id="7987" w:author="O. Canelones" w:date="1995-08-21T17:33:00Z">
              <w:r>
                <w:rPr/>
                <w:t>; I/O descriptor tag - codec’s PCODAR</w:t>
              </w:r>
            </w:ins>
          </w:p>
          <w:p>
            <w:pPr>
              <w:pStyle w:val="Normal"/>
              <w:rPr>
                <w:ins w:id="7990" w:author="O. Canelones" w:date="1995-08-21T17:33:00Z"/>
              </w:rPr>
            </w:pPr>
            <w:ins w:id="7989" w:author="O. Canelones" w:date="1995-08-21T17:33:00Z">
              <w:r>
                <w:rPr/>
                <w:t>DB 0x3C                              ; base addr 0x32C</w:t>
              </w:r>
            </w:ins>
          </w:p>
          <w:p>
            <w:pPr>
              <w:pStyle w:val="Normal"/>
              <w:rPr>
                <w:ins w:id="7992" w:author="O. Canelones" w:date="1995-08-21T17:33:00Z"/>
              </w:rPr>
            </w:pPr>
            <w:ins w:id="7991" w:author="O. Canelones" w:date="1995-08-21T17:33:00Z">
              <w:r>
                <w:rPr/>
                <w:t>DB 0x03</w:t>
              </w:r>
            </w:ins>
          </w:p>
          <w:p>
            <w:pPr>
              <w:pStyle w:val="Normal"/>
              <w:rPr>
                <w:ins w:id="7994" w:author="O. Canelones" w:date="1995-08-21T17:33:00Z"/>
              </w:rPr>
            </w:pPr>
            <w:ins w:id="7993" w:author="O. Canelones" w:date="1995-08-21T17:33:00Z">
              <w:r>
                <w:rPr/>
                <w:t>DB 0x04                              ; 4 contiguous  ports</w:t>
              </w:r>
            </w:ins>
          </w:p>
          <w:p>
            <w:pPr>
              <w:pStyle w:val="Normal"/>
              <w:rPr>
                <w:ins w:id="7996" w:author="Orlando Canelones" w:date="1995-03-23T07:28:00Z"/>
              </w:rPr>
            </w:pPr>
            <w:ins w:id="7995" w:author="Orlando Canelones" w:date="1995-03-22T11:49:00Z">
              <w:r>
                <w:rPr/>
                <w:t>;</w:t>
              </w:r>
            </w:ins>
          </w:p>
          <w:p>
            <w:pPr>
              <w:pStyle w:val="Normal"/>
              <w:rPr>
                <w:ins w:id="8000" w:author="Orlando Canelones" w:date="1995-03-23T07:28:00Z"/>
              </w:rPr>
            </w:pPr>
            <w:ins w:id="7997" w:author="Orlando Canelones" w:date="1995-03-23T07:28:00Z">
              <w:r>
                <w:rPr/>
                <w:t>DB 0x3</w:t>
              </w:r>
            </w:ins>
            <w:ins w:id="7998" w:author="O. Canelones" w:date="1995-08-22T08:42:00Z">
              <w:r>
                <w:rPr/>
                <w:t>1</w:t>
              </w:r>
            </w:ins>
            <w:ins w:id="7999" w:author="Orlando Canelones" w:date="1995-03-23T07:28:00Z">
              <w:r>
                <w:rPr/>
                <w:t xml:space="preserve">                             ; small item, start dependent function 2</w:t>
              </w:r>
            </w:ins>
          </w:p>
          <w:p>
            <w:pPr>
              <w:pStyle w:val="Normal"/>
              <w:rPr>
                <w:ins w:id="8002" w:author="O. Canelones" w:date="1995-08-22T08:43:00Z"/>
              </w:rPr>
            </w:pPr>
            <w:ins w:id="8001" w:author="O. Canelones" w:date="1995-08-22T08:43:00Z">
              <w:r>
                <w:rPr/>
                <w:t>DB 0x00</w:t>
              </w:r>
            </w:ins>
          </w:p>
          <w:p>
            <w:pPr>
              <w:pStyle w:val="Normal"/>
              <w:rPr>
                <w:ins w:id="8004" w:author="Orlando Canelones" w:date="1995-03-23T07:28:00Z"/>
              </w:rPr>
            </w:pPr>
            <w:ins w:id="8003" w:author="Orlando Canelones" w:date="1995-03-23T07:28:00Z">
              <w:r>
                <w:rPr/>
                <w:t>;</w:t>
              </w:r>
            </w:ins>
          </w:p>
          <w:p>
            <w:pPr>
              <w:pStyle w:val="Normal"/>
              <w:rPr>
                <w:ins w:id="8008" w:author="Orlando Canelones" w:date="1995-03-23T07:28:00Z"/>
              </w:rPr>
            </w:pPr>
            <w:ins w:id="8005" w:author="Orlando Canelones" w:date="1995-03-23T07:28:00Z">
              <w:r>
                <w:rPr/>
                <w:t>DB 0x4</w:t>
              </w:r>
            </w:ins>
            <w:ins w:id="8006" w:author="O. Canelones" w:date="1995-08-22T07:35:00Z">
              <w:r>
                <w:rPr/>
                <w:t>B</w:t>
              </w:r>
            </w:ins>
            <w:ins w:id="8007" w:author="Orlando Canelones" w:date="1995-03-23T07:28:00Z">
              <w:r>
                <w:rPr/>
                <w:t xml:space="preserve">                              ; small item, I/O  port tag</w:t>
              </w:r>
            </w:ins>
          </w:p>
          <w:p>
            <w:pPr>
              <w:pStyle w:val="Normal"/>
              <w:rPr>
                <w:ins w:id="8010" w:author="Orlando Canelones" w:date="1995-03-23T07:28:00Z"/>
              </w:rPr>
            </w:pPr>
            <w:ins w:id="8009" w:author="Orlando Canelones" w:date="1995-03-23T07:28:00Z">
              <w:r>
                <w:rPr/>
                <w:t>DB 0x40                              ; min base addr 0x240 (P2XR)</w:t>
              </w:r>
            </w:ins>
          </w:p>
          <w:p>
            <w:pPr>
              <w:pStyle w:val="Normal"/>
              <w:rPr>
                <w:ins w:id="8012" w:author="Orlando Canelones" w:date="1995-03-23T07:28:00Z"/>
              </w:rPr>
            </w:pPr>
            <w:ins w:id="8011" w:author="Orlando Canelones" w:date="1995-03-23T07:28:00Z">
              <w:r>
                <w:rPr/>
                <w:t>DB 0x02                              ;</w:t>
              </w:r>
            </w:ins>
          </w:p>
          <w:p>
            <w:pPr>
              <w:pStyle w:val="Normal"/>
              <w:rPr>
                <w:ins w:id="8014" w:author="Orlando Canelones" w:date="1995-03-23T07:28:00Z"/>
              </w:rPr>
            </w:pPr>
            <w:ins w:id="8013" w:author="Orlando Canelones" w:date="1995-03-23T07:28:00Z">
              <w:r>
                <w:rPr/>
                <w:t>DB 0x10                              ; 16 ports</w:t>
              </w:r>
            </w:ins>
          </w:p>
          <w:p>
            <w:pPr>
              <w:pStyle w:val="Normal"/>
              <w:rPr>
                <w:ins w:id="8016" w:author="Orlando Canelones" w:date="1995-03-23T07:28:00Z"/>
              </w:rPr>
            </w:pPr>
            <w:ins w:id="8015" w:author="Orlando Canelones" w:date="1995-03-23T07:28:00Z">
              <w:r>
                <w:rPr/>
                <w:t>;</w:t>
              </w:r>
            </w:ins>
          </w:p>
          <w:p>
            <w:pPr>
              <w:pStyle w:val="Normal"/>
              <w:rPr>
                <w:ins w:id="8020" w:author="Orlando Canelones" w:date="1995-03-23T07:28:00Z"/>
              </w:rPr>
            </w:pPr>
            <w:ins w:id="8017" w:author="Orlando Canelones" w:date="1995-03-23T07:28:00Z">
              <w:r>
                <w:rPr/>
                <w:t>DB 0x4</w:t>
              </w:r>
            </w:ins>
            <w:ins w:id="8018" w:author="O. Canelones" w:date="1995-08-22T07:36:00Z">
              <w:r>
                <w:rPr/>
                <w:t>B</w:t>
              </w:r>
            </w:ins>
            <w:ins w:id="8019" w:author="Orlando Canelones" w:date="1995-03-23T07:28:00Z">
              <w:r>
                <w:rPr/>
                <w:t xml:space="preserve">                             ; small item, I/O port tag</w:t>
              </w:r>
            </w:ins>
          </w:p>
          <w:p>
            <w:pPr>
              <w:pStyle w:val="Normal"/>
              <w:rPr>
                <w:ins w:id="8024" w:author="Orlando Canelones" w:date="1995-03-23T07:28:00Z"/>
              </w:rPr>
            </w:pPr>
            <w:ins w:id="8021" w:author="O. Canelones" w:date="1995-08-22T07:36:00Z">
              <w:r>
                <w:rPr/>
                <w:t>D</w:t>
              </w:r>
            </w:ins>
            <w:ins w:id="8022" w:author="Orlando Canelones" w:date="1995-03-23T07:28:00Z">
              <w:r>
                <w:rPr/>
                <w:t xml:space="preserve">B 0x40                              ; </w:t>
              </w:r>
            </w:ins>
            <w:r>
              <w:rPr/>
              <w:t xml:space="preserve">min </w:t>
            </w:r>
            <w:ins w:id="8023" w:author="Orlando Canelones" w:date="1995-03-23T07:28:00Z">
              <w:r>
                <w:rPr/>
                <w:t>base addr 0x340 (P3XR)</w:t>
              </w:r>
            </w:ins>
          </w:p>
          <w:p>
            <w:pPr>
              <w:pStyle w:val="Normal"/>
              <w:rPr>
                <w:ins w:id="8026" w:author="Orlando Canelones" w:date="1995-03-23T07:28:00Z"/>
              </w:rPr>
            </w:pPr>
            <w:ins w:id="8025" w:author="Orlando Canelones" w:date="1995-03-23T07:28:00Z">
              <w:r>
                <w:rPr/>
                <w:t>DB 0x03                              ;</w:t>
              </w:r>
            </w:ins>
          </w:p>
          <w:p>
            <w:pPr>
              <w:pStyle w:val="Normal"/>
              <w:rPr>
                <w:ins w:id="8028" w:author="O. Canelones" w:date="1995-08-21T17:30:00Z"/>
              </w:rPr>
            </w:pPr>
            <w:ins w:id="8027" w:author="Orlando Canelones" w:date="1995-03-23T07:28:00Z">
              <w:r>
                <w:rPr/>
                <w:t>DB 0x08                              ; 8 ports</w:t>
              </w:r>
            </w:ins>
          </w:p>
          <w:p>
            <w:pPr>
              <w:pStyle w:val="Normal"/>
              <w:rPr>
                <w:ins w:id="8030" w:author="O. Canelones" w:date="1995-08-21T17:30:00Z"/>
              </w:rPr>
            </w:pPr>
            <w:ins w:id="8029" w:author="O. Canelones" w:date="1995-08-21T17:30:00Z">
              <w:r>
                <w:rPr/>
                <w:t>;</w:t>
              </w:r>
            </w:ins>
          </w:p>
          <w:p>
            <w:pPr>
              <w:pStyle w:val="Normal"/>
              <w:rPr>
                <w:ins w:id="8034" w:author="O. Canelones" w:date="1995-08-21T17:30:00Z"/>
              </w:rPr>
            </w:pPr>
            <w:ins w:id="8031" w:author="O. Canelones" w:date="1995-08-21T17:30:00Z">
              <w:r>
                <w:rPr/>
                <w:t>DB 0x4</w:t>
              </w:r>
            </w:ins>
            <w:ins w:id="8032" w:author="O. Canelones" w:date="1995-08-22T07:37:00Z">
              <w:r>
                <w:rPr/>
                <w:t>B</w:t>
              </w:r>
            </w:ins>
            <w:ins w:id="8033" w:author="O. Canelones" w:date="1995-08-21T17:30:00Z">
              <w:r>
                <w:rPr/>
                <w:t xml:space="preserve">                              ; I/O descriptor tag - codec’s PCODAR</w:t>
              </w:r>
            </w:ins>
          </w:p>
          <w:p>
            <w:pPr>
              <w:pStyle w:val="Normal"/>
              <w:rPr>
                <w:ins w:id="8036" w:author="O. Canelones" w:date="1995-08-21T17:30:00Z"/>
              </w:rPr>
            </w:pPr>
            <w:ins w:id="8035" w:author="O. Canelones" w:date="1995-08-21T17:30:00Z">
              <w:r>
                <w:rPr/>
                <w:t>DB 0x4C                              ; base addr 0x34C</w:t>
              </w:r>
            </w:ins>
          </w:p>
          <w:p>
            <w:pPr>
              <w:pStyle w:val="Normal"/>
              <w:rPr>
                <w:ins w:id="8038" w:author="O. Canelones" w:date="1995-08-21T17:30:00Z"/>
              </w:rPr>
            </w:pPr>
            <w:ins w:id="8037" w:author="O. Canelones" w:date="1995-08-21T17:30:00Z">
              <w:r>
                <w:rPr/>
                <w:t>DB 0x03</w:t>
              </w:r>
            </w:ins>
          </w:p>
          <w:p>
            <w:pPr>
              <w:pStyle w:val="Normal"/>
              <w:rPr>
                <w:ins w:id="8040" w:author="O. Canelones" w:date="1995-08-21T17:30:00Z"/>
              </w:rPr>
            </w:pPr>
            <w:ins w:id="8039" w:author="O. Canelones" w:date="1995-08-21T17:30:00Z">
              <w:r>
                <w:rPr/>
                <w:t>DB 0x04                              ; 4 contiguous  ports</w:t>
              </w:r>
            </w:ins>
          </w:p>
          <w:p>
            <w:pPr>
              <w:pStyle w:val="Normal"/>
              <w:rPr>
                <w:ins w:id="8042" w:author="Orlando Canelones" w:date="1995-03-23T07:28:00Z"/>
              </w:rPr>
            </w:pPr>
            <w:ins w:id="8041" w:author="Orlando Canelones" w:date="1995-03-23T07:28:00Z">
              <w:r>
                <w:rPr/>
                <w:t>;</w:t>
              </w:r>
            </w:ins>
          </w:p>
          <w:p>
            <w:pPr>
              <w:pStyle w:val="Normal"/>
              <w:rPr>
                <w:ins w:id="8046" w:author="Orlando Canelones" w:date="1995-03-23T07:29:00Z"/>
              </w:rPr>
            </w:pPr>
            <w:ins w:id="8043" w:author="Orlando Canelones" w:date="1995-03-23T07:28:00Z">
              <w:r>
                <w:rPr/>
                <w:t>DB 0x3</w:t>
              </w:r>
            </w:ins>
            <w:ins w:id="8044" w:author="O. Canelones" w:date="1995-08-22T08:44:00Z">
              <w:r>
                <w:rPr/>
                <w:t>1</w:t>
              </w:r>
            </w:ins>
            <w:ins w:id="8045" w:author="Orlando Canelones" w:date="1995-03-23T07:29:00Z">
              <w:r>
                <w:rPr/>
                <w:t xml:space="preserve">                             ; small item, start dependent function 3</w:t>
              </w:r>
            </w:ins>
          </w:p>
          <w:p>
            <w:pPr>
              <w:pStyle w:val="Normal"/>
              <w:rPr>
                <w:ins w:id="8048" w:author="O. Canelones" w:date="1995-08-22T08:44:00Z"/>
              </w:rPr>
            </w:pPr>
            <w:ins w:id="8047" w:author="O. Canelones" w:date="1995-08-22T08:44:00Z">
              <w:r>
                <w:rPr/>
                <w:t>DB 0x01</w:t>
              </w:r>
            </w:ins>
          </w:p>
          <w:p>
            <w:pPr>
              <w:pStyle w:val="Normal"/>
              <w:rPr>
                <w:ins w:id="8050" w:author="Orlando Canelones" w:date="1995-03-23T07:29:00Z"/>
              </w:rPr>
            </w:pPr>
            <w:ins w:id="8049" w:author="Orlando Canelones" w:date="1995-03-23T07:29:00Z">
              <w:r>
                <w:rPr/>
                <w:t>;</w:t>
              </w:r>
            </w:ins>
          </w:p>
          <w:p>
            <w:pPr>
              <w:pStyle w:val="Normal"/>
              <w:rPr>
                <w:ins w:id="8054" w:author="Orlando Canelones" w:date="1995-03-23T07:29:00Z"/>
              </w:rPr>
            </w:pPr>
            <w:ins w:id="8051" w:author="Orlando Canelones" w:date="1995-03-23T07:29:00Z">
              <w:r>
                <w:rPr/>
                <w:t>DB 0x4</w:t>
              </w:r>
            </w:ins>
            <w:ins w:id="8052" w:author="O. Canelones" w:date="1995-08-22T07:38:00Z">
              <w:r>
                <w:rPr/>
                <w:t>B</w:t>
              </w:r>
            </w:ins>
            <w:ins w:id="8053" w:author="Orlando Canelones" w:date="1995-03-23T07:29:00Z">
              <w:r>
                <w:rPr/>
                <w:t xml:space="preserve">                              ; small item, I/O  port tag</w:t>
              </w:r>
            </w:ins>
          </w:p>
          <w:p>
            <w:pPr>
              <w:pStyle w:val="Normal"/>
              <w:rPr>
                <w:ins w:id="8056" w:author="Orlando Canelones" w:date="1995-03-23T07:29:00Z"/>
              </w:rPr>
            </w:pPr>
            <w:ins w:id="8055" w:author="Orlando Canelones" w:date="1995-03-23T07:29:00Z">
              <w:r>
                <w:rPr/>
                <w:t>DB 0x50                              ; min base addr 0x250 (P2XR)</w:t>
              </w:r>
            </w:ins>
          </w:p>
          <w:p>
            <w:pPr>
              <w:pStyle w:val="Normal"/>
              <w:rPr>
                <w:ins w:id="8058" w:author="Orlando Canelones" w:date="1995-03-23T07:29:00Z"/>
              </w:rPr>
            </w:pPr>
            <w:ins w:id="8057" w:author="Orlando Canelones" w:date="1995-03-23T07:29:00Z">
              <w:r>
                <w:rPr/>
                <w:t>DB 0x02                              ;</w:t>
              </w:r>
            </w:ins>
          </w:p>
          <w:p>
            <w:pPr>
              <w:pStyle w:val="Normal"/>
              <w:rPr>
                <w:ins w:id="8060" w:author="Orlando Canelones" w:date="1995-03-23T07:29:00Z"/>
              </w:rPr>
            </w:pPr>
            <w:ins w:id="8059" w:author="Orlando Canelones" w:date="1995-03-23T07:29:00Z">
              <w:r>
                <w:rPr/>
                <w:t>DB 0x10                              ; 16 ports</w:t>
              </w:r>
            </w:ins>
          </w:p>
          <w:p>
            <w:pPr>
              <w:pStyle w:val="Normal"/>
              <w:rPr>
                <w:ins w:id="8062" w:author="Orlando Canelones" w:date="1995-03-23T07:29:00Z"/>
              </w:rPr>
            </w:pPr>
            <w:ins w:id="8061" w:author="Orlando Canelones" w:date="1995-03-23T07:29:00Z">
              <w:r>
                <w:rPr/>
                <w:t>;</w:t>
              </w:r>
            </w:ins>
          </w:p>
          <w:p>
            <w:pPr>
              <w:pStyle w:val="Normal"/>
              <w:rPr>
                <w:ins w:id="8066" w:author="Orlando Canelones" w:date="1995-03-23T07:29:00Z"/>
              </w:rPr>
            </w:pPr>
            <w:ins w:id="8063" w:author="Orlando Canelones" w:date="1995-03-23T07:29:00Z">
              <w:r>
                <w:rPr/>
                <w:t>DB 0x4</w:t>
              </w:r>
            </w:ins>
            <w:ins w:id="8064" w:author="O. Canelones" w:date="1995-08-22T07:38:00Z">
              <w:r>
                <w:rPr/>
                <w:t>B</w:t>
              </w:r>
            </w:ins>
            <w:ins w:id="8065" w:author="Orlando Canelones" w:date="1995-03-23T07:29:00Z">
              <w:r>
                <w:rPr/>
                <w:t xml:space="preserve">                              ; small item, I/O port tag</w:t>
              </w:r>
            </w:ins>
          </w:p>
          <w:p>
            <w:pPr>
              <w:pStyle w:val="Normal"/>
              <w:rPr>
                <w:ins w:id="8069" w:author="Orlando Canelones" w:date="1995-03-23T07:29:00Z"/>
              </w:rPr>
            </w:pPr>
            <w:ins w:id="8067" w:author="Orlando Canelones" w:date="1995-03-23T07:29:00Z">
              <w:r>
                <w:rPr/>
                <w:t xml:space="preserve">DB 0x50                              ; </w:t>
              </w:r>
            </w:ins>
            <w:r>
              <w:rPr/>
              <w:t xml:space="preserve">min </w:t>
            </w:r>
            <w:ins w:id="8068" w:author="Orlando Canelones" w:date="1995-03-23T07:29:00Z">
              <w:r>
                <w:rPr/>
                <w:t>base addr 0x350 (P3XR)</w:t>
              </w:r>
            </w:ins>
          </w:p>
          <w:p>
            <w:pPr>
              <w:pStyle w:val="Normal"/>
              <w:rPr>
                <w:ins w:id="8071" w:author="Orlando Canelones" w:date="1995-03-23T07:29:00Z"/>
              </w:rPr>
            </w:pPr>
            <w:ins w:id="8070" w:author="Orlando Canelones" w:date="1995-03-23T07:29:00Z">
              <w:r>
                <w:rPr/>
                <w:t>DB 0x03                              ;</w:t>
              </w:r>
            </w:ins>
          </w:p>
          <w:p>
            <w:pPr>
              <w:pStyle w:val="Normal"/>
              <w:rPr>
                <w:ins w:id="8073" w:author="O. Canelones" w:date="1995-08-21T17:28:00Z"/>
              </w:rPr>
            </w:pPr>
            <w:ins w:id="8072" w:author="Orlando Canelones" w:date="1995-03-23T07:29:00Z">
              <w:r>
                <w:rPr/>
                <w:t>DB 0x08                              ; 8 ports</w:t>
              </w:r>
            </w:ins>
          </w:p>
          <w:p>
            <w:pPr>
              <w:pStyle w:val="Normal"/>
              <w:rPr>
                <w:ins w:id="8075" w:author="O. Canelones" w:date="1995-08-21T17:28:00Z"/>
              </w:rPr>
            </w:pPr>
            <w:ins w:id="8074" w:author="O. Canelones" w:date="1995-08-21T17:28:00Z">
              <w:r>
                <w:rPr/>
                <w:t>;</w:t>
              </w:r>
            </w:ins>
          </w:p>
          <w:p>
            <w:pPr>
              <w:pStyle w:val="Normal"/>
              <w:rPr>
                <w:ins w:id="8079" w:author="O. Canelones" w:date="1995-08-21T17:28:00Z"/>
              </w:rPr>
            </w:pPr>
            <w:ins w:id="8076" w:author="O. Canelones" w:date="1995-08-21T17:28:00Z">
              <w:r>
                <w:rPr/>
                <w:t>DB 0x4</w:t>
              </w:r>
            </w:ins>
            <w:ins w:id="8077" w:author="O. Canelones" w:date="1995-08-22T07:43:00Z">
              <w:r>
                <w:rPr/>
                <w:t>B</w:t>
              </w:r>
            </w:ins>
            <w:ins w:id="8078" w:author="O. Canelones" w:date="1995-08-21T17:28:00Z">
              <w:r>
                <w:rPr/>
                <w:t xml:space="preserve">                             ; I/O descriptor tag - codec’s PCODAR</w:t>
              </w:r>
            </w:ins>
          </w:p>
          <w:p>
            <w:pPr>
              <w:pStyle w:val="Normal"/>
              <w:rPr>
                <w:ins w:id="8081" w:author="O. Canelones" w:date="1995-08-21T17:28:00Z"/>
              </w:rPr>
            </w:pPr>
            <w:ins w:id="8080" w:author="O. Canelones" w:date="1995-08-21T17:28:00Z">
              <w:r>
                <w:rPr/>
                <w:t>DB 0x5C                              ; base addr 0x35C</w:t>
              </w:r>
            </w:ins>
          </w:p>
          <w:p>
            <w:pPr>
              <w:pStyle w:val="Normal"/>
              <w:rPr>
                <w:ins w:id="8083" w:author="O. Canelones" w:date="1995-08-21T17:28:00Z"/>
              </w:rPr>
            </w:pPr>
            <w:ins w:id="8082" w:author="O. Canelones" w:date="1995-08-21T17:28:00Z">
              <w:r>
                <w:rPr/>
                <w:t>DB 0x03</w:t>
              </w:r>
            </w:ins>
          </w:p>
          <w:p>
            <w:pPr>
              <w:pStyle w:val="Normal"/>
              <w:rPr>
                <w:ins w:id="8085" w:author="O. Canelones" w:date="1995-08-21T17:28:00Z"/>
              </w:rPr>
            </w:pPr>
            <w:ins w:id="8084" w:author="O. Canelones" w:date="1995-08-21T17:28:00Z">
              <w:r>
                <w:rPr/>
                <w:t>DB 0x04                              ; 4 contiguous  ports</w:t>
              </w:r>
            </w:ins>
          </w:p>
          <w:p>
            <w:pPr>
              <w:pStyle w:val="Normal"/>
              <w:rPr>
                <w:ins w:id="8087" w:author="Orlando Canelones" w:date="1995-03-23T07:32:00Z"/>
              </w:rPr>
            </w:pPr>
            <w:ins w:id="8086" w:author="Orlando Canelones" w:date="1995-03-23T07:29:00Z">
              <w:r>
                <w:rPr/>
                <w:t>;</w:t>
              </w:r>
            </w:ins>
          </w:p>
          <w:p>
            <w:pPr>
              <w:pStyle w:val="Normal"/>
              <w:rPr>
                <w:ins w:id="8092" w:author="Orlando Canelones" w:date="1995-03-23T07:32:00Z"/>
              </w:rPr>
            </w:pPr>
            <w:ins w:id="8088" w:author="Orlando Canelones" w:date="1995-03-23T07:32:00Z">
              <w:r>
                <w:rPr/>
                <w:t>DB 0x3</w:t>
              </w:r>
            </w:ins>
            <w:ins w:id="8089" w:author="O. Canelones" w:date="1995-08-22T08:45:00Z">
              <w:r>
                <w:rPr/>
                <w:t>1</w:t>
              </w:r>
            </w:ins>
            <w:ins w:id="8090" w:author="Orlando Canelones" w:date="1995-03-23T07:32:00Z">
              <w:r>
                <w:rPr/>
                <w:t xml:space="preserve">                             ; small item, start dependent function </w:t>
              </w:r>
            </w:ins>
            <w:ins w:id="8091" w:author="O. Canelones" w:date="1995-08-22T07:39:00Z">
              <w:r>
                <w:rPr/>
                <w:t>4</w:t>
              </w:r>
            </w:ins>
          </w:p>
          <w:p>
            <w:pPr>
              <w:pStyle w:val="Normal"/>
              <w:rPr>
                <w:ins w:id="8094" w:author="O. Canelones" w:date="1995-08-22T08:45:00Z"/>
              </w:rPr>
            </w:pPr>
            <w:ins w:id="8093" w:author="O. Canelones" w:date="1995-08-22T08:45:00Z">
              <w:r>
                <w:rPr/>
                <w:t>DB 0x01                             ; acceptable configuration</w:t>
              </w:r>
            </w:ins>
          </w:p>
          <w:p>
            <w:pPr>
              <w:pStyle w:val="Normal"/>
              <w:rPr>
                <w:ins w:id="8096" w:author="Orlando Canelones" w:date="1995-03-23T07:32:00Z"/>
              </w:rPr>
            </w:pPr>
            <w:ins w:id="8095" w:author="Orlando Canelones" w:date="1995-03-23T07:32:00Z">
              <w:r>
                <w:rPr/>
                <w:t>;</w:t>
              </w:r>
            </w:ins>
          </w:p>
          <w:p>
            <w:pPr>
              <w:pStyle w:val="Normal"/>
              <w:rPr>
                <w:ins w:id="8100" w:author="Orlando Canelones" w:date="1995-03-23T07:32:00Z"/>
              </w:rPr>
            </w:pPr>
            <w:ins w:id="8097" w:author="Orlando Canelones" w:date="1995-03-23T07:32:00Z">
              <w:r>
                <w:rPr/>
                <w:t>DB 0x4</w:t>
              </w:r>
            </w:ins>
            <w:ins w:id="8098" w:author="O. Canelones" w:date="1995-08-22T07:40:00Z">
              <w:r>
                <w:rPr/>
                <w:t>B</w:t>
              </w:r>
            </w:ins>
            <w:ins w:id="8099" w:author="Orlando Canelones" w:date="1995-03-23T07:32:00Z">
              <w:r>
                <w:rPr/>
                <w:t xml:space="preserve">                              ; small item, I/O  port tag</w:t>
              </w:r>
            </w:ins>
          </w:p>
          <w:p>
            <w:pPr>
              <w:pStyle w:val="Normal"/>
              <w:rPr>
                <w:ins w:id="8103" w:author="Orlando Canelones" w:date="1995-03-23T07:32:00Z"/>
              </w:rPr>
            </w:pPr>
            <w:ins w:id="8101" w:author="Orlando Canelones" w:date="1995-03-23T07:32:00Z">
              <w:r>
                <w:rPr/>
                <w:t xml:space="preserve">DB 0x60                              ; </w:t>
              </w:r>
            </w:ins>
            <w:r>
              <w:rPr/>
              <w:t xml:space="preserve">min </w:t>
            </w:r>
            <w:ins w:id="8102" w:author="Orlando Canelones" w:date="1995-03-23T07:32:00Z">
              <w:r>
                <w:rPr/>
                <w:t>base addr 0x260 (P2XR)</w:t>
              </w:r>
            </w:ins>
          </w:p>
          <w:p>
            <w:pPr>
              <w:pStyle w:val="Normal"/>
              <w:rPr>
                <w:ins w:id="8105" w:author="Orlando Canelones" w:date="1995-03-23T07:32:00Z"/>
              </w:rPr>
            </w:pPr>
            <w:ins w:id="8104" w:author="Orlando Canelones" w:date="1995-03-23T07:32:00Z">
              <w:r>
                <w:rPr/>
                <w:t>DB 0x02                              ;</w:t>
              </w:r>
            </w:ins>
          </w:p>
          <w:p>
            <w:pPr>
              <w:pStyle w:val="Normal"/>
              <w:rPr>
                <w:ins w:id="8107" w:author="Orlando Canelones" w:date="1995-03-23T07:32:00Z"/>
              </w:rPr>
            </w:pPr>
            <w:ins w:id="8106" w:author="Orlando Canelones" w:date="1995-03-23T07:32:00Z">
              <w:r>
                <w:rPr/>
                <w:t>DB 0x10                              ; 16 ports</w:t>
              </w:r>
            </w:ins>
          </w:p>
          <w:p>
            <w:pPr>
              <w:pStyle w:val="Normal"/>
              <w:rPr>
                <w:ins w:id="8109" w:author="Orlando Canelones" w:date="1995-03-23T07:32:00Z"/>
              </w:rPr>
            </w:pPr>
            <w:ins w:id="8108" w:author="Orlando Canelones" w:date="1995-03-23T07:32:00Z">
              <w:r>
                <w:rPr/>
                <w:t>;</w:t>
              </w:r>
            </w:ins>
          </w:p>
          <w:p>
            <w:pPr>
              <w:pStyle w:val="Normal"/>
              <w:rPr>
                <w:ins w:id="8113" w:author="Orlando Canelones" w:date="1995-03-23T07:32:00Z"/>
              </w:rPr>
            </w:pPr>
            <w:ins w:id="8110" w:author="Orlando Canelones" w:date="1995-03-23T07:32:00Z">
              <w:r>
                <w:rPr/>
                <w:t>DB 0x4</w:t>
              </w:r>
            </w:ins>
            <w:ins w:id="8111" w:author="O. Canelones" w:date="1995-08-22T07:42:00Z">
              <w:r>
                <w:rPr/>
                <w:t>B</w:t>
              </w:r>
            </w:ins>
            <w:ins w:id="8112" w:author="Orlando Canelones" w:date="1995-03-23T07:32:00Z">
              <w:r>
                <w:rPr/>
                <w:t xml:space="preserve">                             ; small item, I/O port tag</w:t>
              </w:r>
            </w:ins>
          </w:p>
          <w:p>
            <w:pPr>
              <w:pStyle w:val="Normal"/>
              <w:rPr>
                <w:ins w:id="8115" w:author="Orlando Canelones" w:date="1995-03-23T07:32:00Z"/>
              </w:rPr>
            </w:pPr>
            <w:ins w:id="8114" w:author="Orlando Canelones" w:date="1995-03-23T07:32:00Z">
              <w:r>
                <w:rPr/>
                <w:t>DB 0x60                              ; min base addr 0x360 (P3XR)</w:t>
              </w:r>
            </w:ins>
          </w:p>
          <w:p>
            <w:pPr>
              <w:pStyle w:val="Normal"/>
              <w:rPr>
                <w:ins w:id="8117" w:author="Orlando Canelones" w:date="1995-03-23T07:32:00Z"/>
              </w:rPr>
            </w:pPr>
            <w:ins w:id="8116" w:author="Orlando Canelones" w:date="1995-03-23T07:32:00Z">
              <w:r>
                <w:rPr/>
                <w:t>DB 0x03                              ;</w:t>
              </w:r>
            </w:ins>
          </w:p>
          <w:p>
            <w:pPr>
              <w:pStyle w:val="Normal"/>
              <w:rPr>
                <w:ins w:id="8119" w:author="O. Canelones" w:date="1995-08-21T17:26:00Z"/>
              </w:rPr>
            </w:pPr>
            <w:ins w:id="8118" w:author="Orlando Canelones" w:date="1995-03-23T07:32:00Z">
              <w:r>
                <w:rPr/>
                <w:t>DB 0x08                              ; 8 ports</w:t>
              </w:r>
            </w:ins>
          </w:p>
          <w:p>
            <w:pPr>
              <w:pStyle w:val="Normal"/>
              <w:rPr>
                <w:ins w:id="8121" w:author="O. Canelones" w:date="1995-08-21T17:26:00Z"/>
              </w:rPr>
            </w:pPr>
            <w:ins w:id="8120" w:author="O. Canelones" w:date="1995-08-21T17:26:00Z">
              <w:r>
                <w:rPr/>
                <w:t>;</w:t>
              </w:r>
            </w:ins>
          </w:p>
          <w:p>
            <w:pPr>
              <w:pStyle w:val="Normal"/>
              <w:rPr>
                <w:ins w:id="8125" w:author="O. Canelones" w:date="1995-08-21T17:26:00Z"/>
              </w:rPr>
            </w:pPr>
            <w:ins w:id="8122" w:author="O. Canelones" w:date="1995-08-21T17:26:00Z">
              <w:r>
                <w:rPr/>
                <w:t>DB 0x4</w:t>
              </w:r>
            </w:ins>
            <w:ins w:id="8123" w:author="O. Canelones" w:date="1995-08-22T07:42:00Z">
              <w:r>
                <w:rPr/>
                <w:t>B</w:t>
              </w:r>
            </w:ins>
            <w:ins w:id="8124" w:author="O. Canelones" w:date="1995-08-21T17:26:00Z">
              <w:r>
                <w:rPr/>
                <w:t xml:space="preserve">                             ; I/O descriptor tag - codec’s PCODAR</w:t>
              </w:r>
            </w:ins>
          </w:p>
          <w:p>
            <w:pPr>
              <w:pStyle w:val="Normal"/>
              <w:rPr>
                <w:ins w:id="8127" w:author="O. Canelones" w:date="1995-08-21T17:26:00Z"/>
              </w:rPr>
            </w:pPr>
            <w:ins w:id="8126" w:author="O. Canelones" w:date="1995-08-21T17:26:00Z">
              <w:r>
                <w:rPr/>
                <w:t>DB 0x6C                              ; base addr 0x36C</w:t>
              </w:r>
            </w:ins>
          </w:p>
          <w:p>
            <w:pPr>
              <w:pStyle w:val="Normal"/>
              <w:rPr>
                <w:ins w:id="8129" w:author="O. Canelones" w:date="1995-08-21T17:26:00Z"/>
              </w:rPr>
            </w:pPr>
            <w:ins w:id="8128" w:author="O. Canelones" w:date="1995-08-21T17:26:00Z">
              <w:r>
                <w:rPr/>
                <w:t>DB 0x03</w:t>
              </w:r>
            </w:ins>
          </w:p>
          <w:p>
            <w:pPr>
              <w:pStyle w:val="Normal"/>
              <w:rPr>
                <w:ins w:id="8131" w:author="O. Canelones" w:date="1995-08-21T17:26:00Z"/>
              </w:rPr>
            </w:pPr>
            <w:ins w:id="8130" w:author="O. Canelones" w:date="1995-08-21T17:26:00Z">
              <w:r>
                <w:rPr/>
                <w:t>DB 0x04                              ; 4 contiguous  ports</w:t>
              </w:r>
            </w:ins>
          </w:p>
          <w:p>
            <w:pPr>
              <w:pStyle w:val="Normal"/>
              <w:rPr>
                <w:ins w:id="8133" w:author="O. Canelones" w:date="1995-08-22T08:46:00Z"/>
              </w:rPr>
            </w:pPr>
            <w:ins w:id="8132" w:author="O. Canelones" w:date="1995-08-22T08:46:00Z">
              <w:r>
                <w:rPr/>
                <w:t>;</w:t>
              </w:r>
            </w:ins>
          </w:p>
          <w:p>
            <w:pPr>
              <w:pStyle w:val="Normal"/>
              <w:rPr>
                <w:ins w:id="8135" w:author="O. Canelones" w:date="1995-08-22T08:46:00Z"/>
              </w:rPr>
            </w:pPr>
            <w:ins w:id="8134" w:author="O. Canelones" w:date="1995-08-22T08:46:00Z">
              <w:r>
                <w:rPr/>
                <w:t>DB 0x31                             ; small item, start dependent function 5</w:t>
              </w:r>
            </w:ins>
          </w:p>
          <w:p>
            <w:pPr>
              <w:pStyle w:val="Normal"/>
              <w:rPr>
                <w:ins w:id="8137" w:author="O. Canelones" w:date="1995-08-22T08:46:00Z"/>
              </w:rPr>
            </w:pPr>
            <w:ins w:id="8136" w:author="O. Canelones" w:date="1995-08-22T08:46:00Z">
              <w:r>
                <w:rPr/>
                <w:t>DB 0x01                             ; acceptable configuration</w:t>
              </w:r>
            </w:ins>
          </w:p>
          <w:p>
            <w:pPr>
              <w:pStyle w:val="Normal"/>
              <w:rPr>
                <w:ins w:id="8139" w:author="O. Canelones" w:date="1995-08-22T08:46:00Z"/>
              </w:rPr>
            </w:pPr>
            <w:ins w:id="8138" w:author="O. Canelones" w:date="1995-08-22T08:46:00Z">
              <w:r>
                <w:rPr/>
                <w:t>;</w:t>
              </w:r>
            </w:ins>
          </w:p>
          <w:p>
            <w:pPr>
              <w:pStyle w:val="Normal"/>
              <w:rPr>
                <w:ins w:id="8141" w:author="O. Canelones" w:date="1995-08-22T08:46:00Z"/>
              </w:rPr>
            </w:pPr>
            <w:ins w:id="8140" w:author="O. Canelones" w:date="1995-08-22T08:46:00Z">
              <w:r>
                <w:rPr/>
                <w:t>DB 0x4B                              ; small item, I/O  port tag</w:t>
              </w:r>
            </w:ins>
          </w:p>
          <w:p>
            <w:pPr>
              <w:pStyle w:val="Normal"/>
              <w:rPr>
                <w:ins w:id="8143" w:author="O. Canelones" w:date="1995-08-22T08:46:00Z"/>
              </w:rPr>
            </w:pPr>
            <w:ins w:id="8142" w:author="O. Canelones" w:date="1995-08-22T08:46:00Z">
              <w:r>
                <w:rPr/>
                <w:t>DB 0x70                              ; base addr 0x270 (P2XR)</w:t>
              </w:r>
            </w:ins>
          </w:p>
          <w:p>
            <w:pPr>
              <w:pStyle w:val="Normal"/>
              <w:rPr>
                <w:ins w:id="8145" w:author="O. Canelones" w:date="1995-08-22T08:46:00Z"/>
              </w:rPr>
            </w:pPr>
            <w:ins w:id="8144" w:author="O. Canelones" w:date="1995-08-22T08:46:00Z">
              <w:r>
                <w:rPr/>
                <w:t>DB 0x02                              ;</w:t>
              </w:r>
            </w:ins>
          </w:p>
          <w:p>
            <w:pPr>
              <w:pStyle w:val="Normal"/>
              <w:rPr>
                <w:ins w:id="8147" w:author="O. Canelones" w:date="1995-08-22T08:46:00Z"/>
              </w:rPr>
            </w:pPr>
            <w:ins w:id="8146" w:author="O. Canelones" w:date="1995-08-22T08:46:00Z">
              <w:r>
                <w:rPr/>
                <w:t>DB 0x10                              ; 16 ports</w:t>
              </w:r>
            </w:ins>
          </w:p>
          <w:p>
            <w:pPr>
              <w:pStyle w:val="Normal"/>
              <w:rPr>
                <w:ins w:id="8149" w:author="O. Canelones" w:date="1995-08-22T08:46:00Z"/>
              </w:rPr>
            </w:pPr>
            <w:ins w:id="8148" w:author="O. Canelones" w:date="1995-08-22T08:46:00Z">
              <w:r>
                <w:rPr/>
                <w:t>;</w:t>
              </w:r>
            </w:ins>
          </w:p>
          <w:p>
            <w:pPr>
              <w:pStyle w:val="Normal"/>
              <w:rPr>
                <w:ins w:id="8151" w:author="O. Canelones" w:date="1995-08-22T08:46:00Z"/>
              </w:rPr>
            </w:pPr>
            <w:ins w:id="8150" w:author="O. Canelones" w:date="1995-08-22T08:46:00Z">
              <w:r>
                <w:rPr/>
                <w:t>DB 0x4B                             ; small item, I/O port tag</w:t>
              </w:r>
            </w:ins>
          </w:p>
          <w:p>
            <w:pPr>
              <w:pStyle w:val="Normal"/>
              <w:rPr>
                <w:ins w:id="8153" w:author="O. Canelones" w:date="1995-08-22T08:46:00Z"/>
              </w:rPr>
            </w:pPr>
            <w:ins w:id="8152" w:author="O. Canelones" w:date="1995-08-22T08:46:00Z">
              <w:r>
                <w:rPr/>
                <w:t>DB 0x70                              ; min base addr 0x370 (P3XR)</w:t>
              </w:r>
            </w:ins>
          </w:p>
          <w:p>
            <w:pPr>
              <w:pStyle w:val="Normal"/>
              <w:rPr>
                <w:ins w:id="8155" w:author="O. Canelones" w:date="1995-08-22T08:46:00Z"/>
              </w:rPr>
            </w:pPr>
            <w:ins w:id="8154" w:author="O. Canelones" w:date="1995-08-22T08:46:00Z">
              <w:r>
                <w:rPr/>
                <w:t>DB 0x03                              ;</w:t>
              </w:r>
            </w:ins>
          </w:p>
          <w:p>
            <w:pPr>
              <w:pStyle w:val="Normal"/>
              <w:rPr>
                <w:ins w:id="8157" w:author="O. Canelones" w:date="1995-08-22T08:46:00Z"/>
              </w:rPr>
            </w:pPr>
            <w:ins w:id="8156" w:author="O. Canelones" w:date="1995-08-22T08:46:00Z">
              <w:r>
                <w:rPr/>
                <w:t>DB 0x08                              ; 8 ports</w:t>
              </w:r>
            </w:ins>
          </w:p>
          <w:p>
            <w:pPr>
              <w:pStyle w:val="Normal"/>
              <w:rPr>
                <w:ins w:id="8159" w:author="O. Canelones" w:date="1995-08-22T08:46:00Z"/>
              </w:rPr>
            </w:pPr>
            <w:ins w:id="8158" w:author="O. Canelones" w:date="1995-08-22T08:46:00Z">
              <w:r>
                <w:rPr/>
                <w:t>;</w:t>
              </w:r>
            </w:ins>
          </w:p>
          <w:p>
            <w:pPr>
              <w:pStyle w:val="Normal"/>
              <w:rPr>
                <w:ins w:id="8161" w:author="O. Canelones" w:date="1995-08-22T08:46:00Z"/>
              </w:rPr>
            </w:pPr>
            <w:ins w:id="8160" w:author="O. Canelones" w:date="1995-08-22T08:46:00Z">
              <w:r>
                <w:rPr/>
                <w:t>DB 0x4B                             ; I/O descriptor tag - codec’s PCODAR</w:t>
              </w:r>
            </w:ins>
          </w:p>
          <w:p>
            <w:pPr>
              <w:pStyle w:val="Normal"/>
              <w:rPr>
                <w:ins w:id="8167" w:author="O. Canelones" w:date="1995-08-22T08:46:00Z"/>
              </w:rPr>
            </w:pPr>
            <w:ins w:id="8162" w:author="O. Canelones" w:date="1995-08-22T08:46:00Z">
              <w:r>
                <w:rPr/>
                <w:t>DB 0x</w:t>
              </w:r>
            </w:ins>
            <w:ins w:id="8163" w:author="O. Canelones" w:date="1995-08-22T08:48:00Z">
              <w:r>
                <w:rPr/>
                <w:t>7</w:t>
              </w:r>
            </w:ins>
            <w:ins w:id="8164" w:author="O. Canelones" w:date="1995-08-22T08:46:00Z">
              <w:r>
                <w:rPr/>
                <w:t>C                              ; base addr 0x3</w:t>
              </w:r>
            </w:ins>
            <w:ins w:id="8165" w:author="O. Canelones" w:date="1995-08-22T08:48:00Z">
              <w:r>
                <w:rPr/>
                <w:t>7</w:t>
              </w:r>
            </w:ins>
            <w:ins w:id="8166" w:author="O. Canelones" w:date="1995-08-22T08:46:00Z">
              <w:r>
                <w:rPr/>
                <w:t>C</w:t>
              </w:r>
            </w:ins>
          </w:p>
          <w:p>
            <w:pPr>
              <w:pStyle w:val="Normal"/>
              <w:rPr>
                <w:ins w:id="8169" w:author="O. Canelones" w:date="1995-08-22T08:46:00Z"/>
              </w:rPr>
            </w:pPr>
            <w:ins w:id="8168" w:author="O. Canelones" w:date="1995-08-22T08:46:00Z">
              <w:r>
                <w:rPr/>
                <w:t>DB 0x03</w:t>
              </w:r>
            </w:ins>
          </w:p>
          <w:p>
            <w:pPr>
              <w:pStyle w:val="Normal"/>
              <w:rPr>
                <w:ins w:id="8171" w:author="O. Canelones" w:date="1995-08-22T08:46:00Z"/>
              </w:rPr>
            </w:pPr>
            <w:ins w:id="8170" w:author="O. Canelones" w:date="1995-08-22T08:46:00Z">
              <w:r>
                <w:rPr/>
                <w:t>DB 0x04                              ; 4 contiguous  ports</w:t>
              </w:r>
            </w:ins>
          </w:p>
          <w:p>
            <w:pPr>
              <w:pStyle w:val="Normal"/>
              <w:rPr>
                <w:ins w:id="8173" w:author="O. Canelones" w:date="1995-08-22T08:51:00Z"/>
              </w:rPr>
            </w:pPr>
            <w:ins w:id="8172" w:author="O. Canelones" w:date="1995-08-22T08:51:00Z">
              <w:r>
                <w:rPr/>
                <w:t>;</w:t>
              </w:r>
            </w:ins>
          </w:p>
          <w:p>
            <w:pPr>
              <w:pStyle w:val="Normal"/>
              <w:rPr>
                <w:ins w:id="8175" w:author="O. Canelones" w:date="1995-08-22T08:51:00Z"/>
              </w:rPr>
            </w:pPr>
            <w:ins w:id="8174" w:author="O. Canelones" w:date="1995-08-22T08:51:00Z">
              <w:r>
                <w:rPr/>
                <w:t>DB 0x31                             ; small item, start dependent function 6</w:t>
              </w:r>
            </w:ins>
          </w:p>
          <w:p>
            <w:pPr>
              <w:pStyle w:val="Normal"/>
              <w:rPr>
                <w:ins w:id="8177" w:author="O. Canelones" w:date="1995-08-22T08:51:00Z"/>
              </w:rPr>
            </w:pPr>
            <w:ins w:id="8176" w:author="O. Canelones" w:date="1995-08-22T08:51:00Z">
              <w:r>
                <w:rPr/>
                <w:t>DB 0x01                             ; acceptable configuration</w:t>
              </w:r>
            </w:ins>
          </w:p>
          <w:p>
            <w:pPr>
              <w:pStyle w:val="Normal"/>
              <w:rPr>
                <w:ins w:id="8179" w:author="O. Canelones" w:date="1995-08-22T08:51:00Z"/>
              </w:rPr>
            </w:pPr>
            <w:ins w:id="8178" w:author="O. Canelones" w:date="1995-08-22T08:51:00Z">
              <w:r>
                <w:rPr/>
                <w:t>;</w:t>
              </w:r>
            </w:ins>
          </w:p>
          <w:p>
            <w:pPr>
              <w:pStyle w:val="Normal"/>
              <w:rPr>
                <w:ins w:id="8181" w:author="O. Canelones" w:date="1995-08-22T08:51:00Z"/>
              </w:rPr>
            </w:pPr>
            <w:ins w:id="8180" w:author="O. Canelones" w:date="1995-08-22T08:51:00Z">
              <w:r>
                <w:rPr/>
                <w:t>DB 0x4B                              ; small item, I/O  port tag</w:t>
              </w:r>
            </w:ins>
          </w:p>
          <w:p>
            <w:pPr>
              <w:pStyle w:val="Normal"/>
              <w:rPr>
                <w:ins w:id="8183" w:author="O. Canelones" w:date="1995-08-22T08:51:00Z"/>
              </w:rPr>
            </w:pPr>
            <w:ins w:id="8182" w:author="O. Canelones" w:date="1995-08-22T08:51:00Z">
              <w:r>
                <w:rPr/>
                <w:t>DB 0x80                              ; base addr 0x280 (P2XR)</w:t>
              </w:r>
            </w:ins>
          </w:p>
          <w:p>
            <w:pPr>
              <w:pStyle w:val="Normal"/>
              <w:rPr>
                <w:ins w:id="8185" w:author="O. Canelones" w:date="1995-08-22T08:51:00Z"/>
              </w:rPr>
            </w:pPr>
            <w:ins w:id="8184" w:author="O. Canelones" w:date="1995-08-22T08:51:00Z">
              <w:r>
                <w:rPr/>
                <w:t>DB 0x02                              ;</w:t>
              </w:r>
            </w:ins>
          </w:p>
          <w:p>
            <w:pPr>
              <w:pStyle w:val="Normal"/>
              <w:rPr>
                <w:ins w:id="8187" w:author="O. Canelones" w:date="1995-08-22T08:51:00Z"/>
              </w:rPr>
            </w:pPr>
            <w:ins w:id="8186" w:author="O. Canelones" w:date="1995-08-22T08:51:00Z">
              <w:r>
                <w:rPr/>
                <w:t>DB 0x10                              ; 16 ports</w:t>
              </w:r>
            </w:ins>
          </w:p>
          <w:p>
            <w:pPr>
              <w:pStyle w:val="Normal"/>
              <w:rPr>
                <w:ins w:id="8189" w:author="O. Canelones" w:date="1995-08-22T08:51:00Z"/>
              </w:rPr>
            </w:pPr>
            <w:ins w:id="8188" w:author="O. Canelones" w:date="1995-08-22T08:51:00Z">
              <w:r>
                <w:rPr/>
                <w:t>;</w:t>
              </w:r>
            </w:ins>
          </w:p>
          <w:p>
            <w:pPr>
              <w:pStyle w:val="Normal"/>
              <w:rPr>
                <w:ins w:id="8191" w:author="O. Canelones" w:date="1995-08-22T08:51:00Z"/>
              </w:rPr>
            </w:pPr>
            <w:ins w:id="8190" w:author="O. Canelones" w:date="1995-08-22T08:51:00Z">
              <w:r>
                <w:rPr/>
                <w:t>DB 0x4B                             ; small item, I/O port tag</w:t>
              </w:r>
            </w:ins>
          </w:p>
          <w:p>
            <w:pPr>
              <w:pStyle w:val="Normal"/>
              <w:rPr>
                <w:ins w:id="8193" w:author="O. Canelones" w:date="1995-08-22T08:51:00Z"/>
              </w:rPr>
            </w:pPr>
            <w:ins w:id="8192" w:author="O. Canelones" w:date="1995-08-22T08:51:00Z">
              <w:r>
                <w:rPr/>
                <w:t>DB 0x80                              ; min base addr 0x380 (P3XR)</w:t>
              </w:r>
            </w:ins>
          </w:p>
          <w:p>
            <w:pPr>
              <w:pStyle w:val="Normal"/>
              <w:rPr>
                <w:ins w:id="8195" w:author="O. Canelones" w:date="1995-08-22T08:51:00Z"/>
              </w:rPr>
            </w:pPr>
            <w:ins w:id="8194" w:author="O. Canelones" w:date="1995-08-22T08:51:00Z">
              <w:r>
                <w:rPr/>
                <w:t>DB 0x03                              ;</w:t>
              </w:r>
            </w:ins>
          </w:p>
          <w:p>
            <w:pPr>
              <w:pStyle w:val="Normal"/>
              <w:rPr>
                <w:ins w:id="8197" w:author="O. Canelones" w:date="1995-08-22T08:51:00Z"/>
              </w:rPr>
            </w:pPr>
            <w:ins w:id="8196" w:author="O. Canelones" w:date="1995-08-22T08:51:00Z">
              <w:r>
                <w:rPr/>
                <w:t>DB 0x08                              ; 8 ports</w:t>
              </w:r>
            </w:ins>
          </w:p>
          <w:p>
            <w:pPr>
              <w:pStyle w:val="Normal"/>
              <w:rPr>
                <w:ins w:id="8199" w:author="O. Canelones" w:date="1995-08-22T08:51:00Z"/>
              </w:rPr>
            </w:pPr>
            <w:ins w:id="8198" w:author="O. Canelones" w:date="1995-08-22T08:51:00Z">
              <w:r>
                <w:rPr/>
                <w:t>;</w:t>
              </w:r>
            </w:ins>
          </w:p>
          <w:p>
            <w:pPr>
              <w:pStyle w:val="Normal"/>
              <w:rPr>
                <w:ins w:id="8201" w:author="O. Canelones" w:date="1995-08-22T08:51:00Z"/>
              </w:rPr>
            </w:pPr>
            <w:ins w:id="8200" w:author="O. Canelones" w:date="1995-08-22T08:51:00Z">
              <w:r>
                <w:rPr/>
                <w:t>DB 0x4B                             ; I/O descriptor tag - codec’s PCODAR</w:t>
              </w:r>
            </w:ins>
          </w:p>
          <w:p>
            <w:pPr>
              <w:pStyle w:val="Normal"/>
              <w:rPr>
                <w:ins w:id="8203" w:author="O. Canelones" w:date="1995-08-22T08:51:00Z"/>
              </w:rPr>
            </w:pPr>
            <w:ins w:id="8202" w:author="O. Canelones" w:date="1995-08-22T08:51:00Z">
              <w:r>
                <w:rPr/>
                <w:t>DB 0x8C                              ; base addr 0x38C</w:t>
              </w:r>
            </w:ins>
          </w:p>
          <w:p>
            <w:pPr>
              <w:pStyle w:val="Normal"/>
              <w:rPr>
                <w:ins w:id="8205" w:author="O. Canelones" w:date="1995-08-22T08:51:00Z"/>
              </w:rPr>
            </w:pPr>
            <w:ins w:id="8204" w:author="O. Canelones" w:date="1995-08-22T08:51:00Z">
              <w:r>
                <w:rPr/>
                <w:t>DB 0x03</w:t>
              </w:r>
            </w:ins>
          </w:p>
          <w:p>
            <w:pPr>
              <w:pStyle w:val="Normal"/>
              <w:rPr>
                <w:ins w:id="8207" w:author="O. Canelones" w:date="1995-08-22T08:51:00Z"/>
              </w:rPr>
            </w:pPr>
            <w:ins w:id="8206" w:author="O. Canelones" w:date="1995-08-22T08:51:00Z">
              <w:r>
                <w:rPr/>
                <w:t>DB 0x04                              ; 4 contiguous  ports</w:t>
              </w:r>
            </w:ins>
          </w:p>
          <w:p>
            <w:pPr>
              <w:pStyle w:val="Normal"/>
              <w:rPr>
                <w:ins w:id="8209" w:author="O. Canelones" w:date="1995-08-22T08:51:00Z"/>
              </w:rPr>
            </w:pPr>
            <w:ins w:id="8208" w:author="O. Canelones" w:date="1995-08-22T08:51:00Z">
              <w:r>
                <w:rPr/>
                <w:t>;</w:t>
              </w:r>
            </w:ins>
          </w:p>
          <w:p>
            <w:pPr>
              <w:pStyle w:val="Normal"/>
              <w:rPr>
                <w:ins w:id="8211" w:author="O. Canelones" w:date="1995-08-22T08:51:00Z"/>
              </w:rPr>
            </w:pPr>
            <w:ins w:id="8210" w:author="O. Canelones" w:date="1995-08-22T08:51:00Z">
              <w:r>
                <w:rPr/>
                <w:t>DB 0x31                             ; small item, start dependent function 7</w:t>
              </w:r>
            </w:ins>
          </w:p>
          <w:p>
            <w:pPr>
              <w:pStyle w:val="Normal"/>
              <w:rPr>
                <w:ins w:id="8213" w:author="O. Canelones" w:date="1995-08-22T08:51:00Z"/>
              </w:rPr>
            </w:pPr>
            <w:ins w:id="8212" w:author="O. Canelones" w:date="1995-08-22T08:51:00Z">
              <w:r>
                <w:rPr/>
                <w:t>DB 0x01                             ; acceptable configuration</w:t>
              </w:r>
            </w:ins>
          </w:p>
          <w:p>
            <w:pPr>
              <w:pStyle w:val="Normal"/>
              <w:rPr>
                <w:ins w:id="8215" w:author="O. Canelones" w:date="1995-08-22T08:51:00Z"/>
              </w:rPr>
            </w:pPr>
            <w:ins w:id="8214" w:author="O. Canelones" w:date="1995-08-22T08:51:00Z">
              <w:r>
                <w:rPr/>
                <w:t>;</w:t>
              </w:r>
            </w:ins>
          </w:p>
          <w:p>
            <w:pPr>
              <w:pStyle w:val="Normal"/>
              <w:rPr>
                <w:ins w:id="8217" w:author="O. Canelones" w:date="1995-08-22T08:51:00Z"/>
              </w:rPr>
            </w:pPr>
            <w:ins w:id="8216" w:author="O. Canelones" w:date="1995-08-22T08:51:00Z">
              <w:r>
                <w:rPr/>
                <w:t>DB 0x4B                              ; small item, I/O  port tag</w:t>
              </w:r>
            </w:ins>
          </w:p>
          <w:p>
            <w:pPr>
              <w:pStyle w:val="Normal"/>
              <w:rPr>
                <w:ins w:id="8223" w:author="O. Canelones" w:date="1995-08-22T08:52:00Z"/>
              </w:rPr>
            </w:pPr>
            <w:ins w:id="8218" w:author="O. Canelones" w:date="1995-08-22T08:51:00Z">
              <w:r>
                <w:rPr/>
                <w:t>DB 0x</w:t>
              </w:r>
            </w:ins>
            <w:ins w:id="8219" w:author="O. Canelones" w:date="1995-08-22T08:54:00Z">
              <w:r>
                <w:rPr/>
                <w:t>9</w:t>
              </w:r>
            </w:ins>
            <w:ins w:id="8220" w:author="O. Canelones" w:date="1995-08-22T08:52:00Z">
              <w:r>
                <w:rPr/>
                <w:t>0                              ; base addr 0x2</w:t>
              </w:r>
            </w:ins>
            <w:ins w:id="8221" w:author="O. Canelones" w:date="1995-08-22T08:54:00Z">
              <w:r>
                <w:rPr/>
                <w:t>9</w:t>
              </w:r>
            </w:ins>
            <w:ins w:id="8222" w:author="O. Canelones" w:date="1995-08-22T08:52:00Z">
              <w:r>
                <w:rPr/>
                <w:t>0 (P2XR)</w:t>
              </w:r>
            </w:ins>
          </w:p>
          <w:p>
            <w:pPr>
              <w:pStyle w:val="Normal"/>
              <w:rPr>
                <w:ins w:id="8225" w:author="O. Canelones" w:date="1995-08-22T08:52:00Z"/>
              </w:rPr>
            </w:pPr>
            <w:ins w:id="8224" w:author="O. Canelones" w:date="1995-08-22T08:52:00Z">
              <w:r>
                <w:rPr/>
                <w:t>DB 0x02                              ;</w:t>
              </w:r>
            </w:ins>
          </w:p>
          <w:p>
            <w:pPr>
              <w:pStyle w:val="Normal"/>
              <w:rPr>
                <w:ins w:id="8229" w:author="O. Canelones" w:date="1995-08-22T08:52:00Z"/>
              </w:rPr>
            </w:pPr>
            <w:ins w:id="8226" w:author="O. Canelones" w:date="1995-08-22T08:52:00Z">
              <w:r>
                <w:rPr/>
                <w:t xml:space="preserve">DB 0x10                              ; 16 </w:t>
              </w:r>
            </w:ins>
            <w:ins w:id="8227" w:author="O. Canelones" w:date="1995-08-22T08:55:00Z">
              <w:r>
                <w:rPr/>
                <w:t xml:space="preserve">contiguous </w:t>
              </w:r>
            </w:ins>
            <w:ins w:id="8228" w:author="O. Canelones" w:date="1995-08-22T08:52:00Z">
              <w:r>
                <w:rPr/>
                <w:t>ports</w:t>
              </w:r>
            </w:ins>
          </w:p>
          <w:p>
            <w:pPr>
              <w:pStyle w:val="Normal"/>
              <w:rPr>
                <w:ins w:id="8231" w:author="O. Canelones" w:date="1995-08-22T08:52:00Z"/>
              </w:rPr>
            </w:pPr>
            <w:ins w:id="8230" w:author="O. Canelones" w:date="1995-08-22T08:52:00Z">
              <w:r>
                <w:rPr/>
                <w:t>;</w:t>
              </w:r>
            </w:ins>
          </w:p>
          <w:p>
            <w:pPr>
              <w:pStyle w:val="Normal"/>
              <w:rPr>
                <w:ins w:id="8233" w:author="O. Canelones" w:date="1995-08-22T08:52:00Z"/>
              </w:rPr>
            </w:pPr>
            <w:ins w:id="8232" w:author="O. Canelones" w:date="1995-08-22T08:52:00Z">
              <w:r>
                <w:rPr/>
                <w:t>DB 0x4B                             ; small item, I/O port tag</w:t>
              </w:r>
            </w:ins>
          </w:p>
          <w:p>
            <w:pPr>
              <w:pStyle w:val="Normal"/>
              <w:rPr>
                <w:ins w:id="8239" w:author="O. Canelones" w:date="1995-08-22T08:52:00Z"/>
              </w:rPr>
            </w:pPr>
            <w:ins w:id="8234" w:author="O. Canelones" w:date="1995-08-22T08:52:00Z">
              <w:r>
                <w:rPr/>
                <w:t>DB 0x</w:t>
              </w:r>
            </w:ins>
            <w:ins w:id="8235" w:author="O. Canelones" w:date="1995-08-22T08:54:00Z">
              <w:r>
                <w:rPr/>
                <w:t>9</w:t>
              </w:r>
            </w:ins>
            <w:ins w:id="8236" w:author="O. Canelones" w:date="1995-08-22T08:52:00Z">
              <w:r>
                <w:rPr/>
                <w:t>0                              ; min base addr 0x3</w:t>
              </w:r>
            </w:ins>
            <w:ins w:id="8237" w:author="O. Canelones" w:date="1995-08-22T08:54:00Z">
              <w:r>
                <w:rPr/>
                <w:t>9</w:t>
              </w:r>
            </w:ins>
            <w:ins w:id="8238" w:author="O. Canelones" w:date="1995-08-22T08:52:00Z">
              <w:r>
                <w:rPr/>
                <w:t>0 (P3XR)</w:t>
              </w:r>
            </w:ins>
          </w:p>
          <w:p>
            <w:pPr>
              <w:pStyle w:val="Normal"/>
              <w:rPr>
                <w:ins w:id="8241" w:author="O. Canelones" w:date="1995-08-22T08:52:00Z"/>
              </w:rPr>
            </w:pPr>
            <w:ins w:id="8240" w:author="O. Canelones" w:date="1995-08-22T08:52:00Z">
              <w:r>
                <w:rPr/>
                <w:t>DB 0x03                              ;</w:t>
              </w:r>
            </w:ins>
          </w:p>
          <w:p>
            <w:pPr>
              <w:pStyle w:val="Normal"/>
              <w:rPr>
                <w:ins w:id="8243" w:author="O. Canelones" w:date="1995-08-22T08:52:00Z"/>
              </w:rPr>
            </w:pPr>
            <w:ins w:id="8242" w:author="O. Canelones" w:date="1995-08-22T08:52:00Z">
              <w:r>
                <w:rPr/>
                <w:t>DB 0x08                              ; 8 ports</w:t>
              </w:r>
            </w:ins>
          </w:p>
          <w:p>
            <w:pPr>
              <w:pStyle w:val="Normal"/>
              <w:rPr>
                <w:ins w:id="8245" w:author="O. Canelones" w:date="1995-08-22T08:52:00Z"/>
              </w:rPr>
            </w:pPr>
            <w:ins w:id="8244" w:author="O. Canelones" w:date="1995-08-22T08:52:00Z">
              <w:r>
                <w:rPr/>
                <w:t>;</w:t>
              </w:r>
            </w:ins>
          </w:p>
          <w:p>
            <w:pPr>
              <w:pStyle w:val="Normal"/>
              <w:rPr>
                <w:ins w:id="8247" w:author="O. Canelones" w:date="1995-08-22T08:52:00Z"/>
              </w:rPr>
            </w:pPr>
            <w:ins w:id="8246" w:author="O. Canelones" w:date="1995-08-22T08:52:00Z">
              <w:r>
                <w:rPr/>
                <w:t>DB 0x4B                             ; I/O descriptor tag - codec’s PCODAR</w:t>
              </w:r>
            </w:ins>
          </w:p>
          <w:p>
            <w:pPr>
              <w:pStyle w:val="Normal"/>
              <w:rPr>
                <w:ins w:id="8253" w:author="O. Canelones" w:date="1995-08-22T08:52:00Z"/>
              </w:rPr>
            </w:pPr>
            <w:ins w:id="8248" w:author="O. Canelones" w:date="1995-08-22T08:52:00Z">
              <w:r>
                <w:rPr/>
                <w:t>DB 0x</w:t>
              </w:r>
            </w:ins>
            <w:ins w:id="8249" w:author="O. Canelones" w:date="1995-08-22T08:54:00Z">
              <w:r>
                <w:rPr/>
                <w:t>9</w:t>
              </w:r>
            </w:ins>
            <w:ins w:id="8250" w:author="O. Canelones" w:date="1995-08-22T08:52:00Z">
              <w:r>
                <w:rPr/>
                <w:t>C                              ; base addr 0x3</w:t>
              </w:r>
            </w:ins>
            <w:ins w:id="8251" w:author="O. Canelones" w:date="1995-08-22T08:54:00Z">
              <w:r>
                <w:rPr/>
                <w:t>9</w:t>
              </w:r>
            </w:ins>
            <w:ins w:id="8252" w:author="O. Canelones" w:date="1995-08-22T08:52:00Z">
              <w:r>
                <w:rPr/>
                <w:t>C</w:t>
              </w:r>
            </w:ins>
          </w:p>
          <w:p>
            <w:pPr>
              <w:pStyle w:val="Normal"/>
              <w:rPr>
                <w:ins w:id="8255" w:author="O. Canelones" w:date="1995-08-22T08:52:00Z"/>
              </w:rPr>
            </w:pPr>
            <w:ins w:id="8254" w:author="O. Canelones" w:date="1995-08-22T08:52:00Z">
              <w:r>
                <w:rPr/>
                <w:t>DB 0x03</w:t>
              </w:r>
            </w:ins>
          </w:p>
          <w:p>
            <w:pPr>
              <w:pStyle w:val="Normal"/>
              <w:rPr>
                <w:ins w:id="8257" w:author="O. Canelones" w:date="1995-08-22T08:52:00Z"/>
              </w:rPr>
            </w:pPr>
            <w:ins w:id="8256" w:author="O. Canelones" w:date="1995-08-22T08:52:00Z">
              <w:r>
                <w:rPr/>
                <w:t>DB 0x04                              ; 4 contiguous  ports</w:t>
              </w:r>
            </w:ins>
          </w:p>
          <w:p>
            <w:pPr>
              <w:pStyle w:val="Normal"/>
              <w:rPr>
                <w:ins w:id="8259" w:author="Orlando Canelones" w:date="1995-03-23T07:32:00Z"/>
              </w:rPr>
            </w:pPr>
            <w:ins w:id="8258" w:author="Orlando Canelones" w:date="1995-03-23T07:32:00Z">
              <w:r>
                <w:rPr/>
                <w:t>;</w:t>
              </w:r>
            </w:ins>
          </w:p>
          <w:p>
            <w:pPr>
              <w:pStyle w:val="Normal"/>
              <w:rPr>
                <w:ins w:id="8261" w:author="Orlando Canelones" w:date="1995-03-17T10:35:00Z"/>
              </w:rPr>
            </w:pPr>
            <w:ins w:id="8260" w:author="Orlando Canelones" w:date="1995-03-17T10:35:00Z">
              <w:r>
                <w:rPr/>
                <w:t>DB 0x38                              ; end dependent function tag</w:t>
              </w:r>
            </w:ins>
          </w:p>
          <w:p>
            <w:pPr>
              <w:pStyle w:val="Normal"/>
              <w:rPr>
                <w:ins w:id="8264" w:author="O. Canelones" w:date="1995-08-21T17:36:00Z"/>
              </w:rPr>
            </w:pPr>
            <w:ins w:id="8262" w:author="O. Canelones" w:date="1995-08-21T17:36:00Z">
              <w:r>
                <w:rPr/>
                <w:t>I/O</w:t>
              </w:r>
            </w:ins>
            <w:ins w:id="8263" w:author="O. Canelones" w:date="1995-08-21T17:36:00Z">
              <w:r>
                <w:rPr/>
                <w:t xml:space="preserve"> descriptor tag - codec’s PCODAR</w:t>
              </w:r>
            </w:ins>
          </w:p>
          <w:p>
            <w:pPr>
              <w:pStyle w:val="Normal"/>
              <w:rPr>
                <w:ins w:id="8269" w:author="Orlando Canelones" w:date="1995-03-22T11:51:00Z"/>
              </w:rPr>
            </w:pPr>
            <w:ins w:id="8265" w:author="O. Canelones" w:date="1995-08-21T17:36:00Z">
              <w:r>
                <w:rPr/>
                <w:t xml:space="preserve">DB 0x00                              ; </w:t>
              </w:r>
            </w:ins>
            <w:ins w:id="8266" w:author="O. Canelones" w:date="1995-08-21T17:36:00Z">
              <w:del w:id="8267" w:author="O. Canelones" w:date="1995-08-21T17:36:00Z">
                <w:r>
                  <w:rPr/>
                  <w:delText>boa</w:delText>
                </w:r>
              </w:del>
            </w:ins>
            <w:ins w:id="8268" w:author="Orlando Canelones" w:date="1995-03-22T11:51:00Z">
              <w:r>
                <w:rPr/>
                <w:t>;</w:t>
              </w:r>
            </w:ins>
          </w:p>
          <w:p>
            <w:pPr>
              <w:pStyle w:val="Normal"/>
              <w:rPr>
                <w:ins w:id="8271" w:author="Orlando Canelones" w:date="1995-03-17T10:35:00Z"/>
              </w:rPr>
            </w:pPr>
            <w:ins w:id="8270" w:author="Orlando Canelones" w:date="1995-03-17T10:35:00Z">
              <w:r>
                <w:rPr/>
                <w:t>;;;;;;;;;;;;;;;;;;;;;;;;;;;;;;;;;;;;;;</w:t>
              </w:r>
            </w:ins>
          </w:p>
          <w:p>
            <w:pPr>
              <w:pStyle w:val="Normal"/>
              <w:rPr>
                <w:ins w:id="8273" w:author="Orlando Canelones" w:date="1995-03-17T10:35:00Z"/>
              </w:rPr>
            </w:pPr>
            <w:ins w:id="8272" w:author="Orlando Canelones" w:date="1995-03-17T10:35:00Z">
              <w:r>
                <w:rPr/>
                <w:t>; External Logical Dev ID</w:t>
              </w:r>
            </w:ins>
          </w:p>
          <w:p>
            <w:pPr>
              <w:pStyle w:val="Normal"/>
              <w:rPr>
                <w:ins w:id="8275" w:author="Orlando Canelones" w:date="1995-03-17T10:35:00Z"/>
              </w:rPr>
            </w:pPr>
            <w:ins w:id="8274" w:author="Orlando Canelones" w:date="1995-03-17T10:35:00Z">
              <w:r>
                <w:rPr/>
                <w:t>;;;;;;;;;;;;;;;;;;;;;;;;;;;;;;;;;;;;;;</w:t>
              </w:r>
            </w:ins>
          </w:p>
          <w:p>
            <w:pPr>
              <w:pStyle w:val="Normal"/>
              <w:rPr>
                <w:ins w:id="8277" w:author="Orlando Canelones" w:date="1995-03-17T10:35:00Z"/>
              </w:rPr>
            </w:pPr>
            <w:ins w:id="8276" w:author="Orlando Canelones" w:date="1995-03-17T10:35:00Z">
              <w:r>
                <w:rPr/>
                <w:t>DB 0x15                            ; small item, logical dev tag</w:t>
              </w:r>
            </w:ins>
          </w:p>
          <w:p>
            <w:pPr>
              <w:pStyle w:val="Normal"/>
              <w:rPr>
                <w:ins w:id="8279" w:author="Orlando Canelones" w:date="1995-03-17T10:35:00Z"/>
              </w:rPr>
            </w:pPr>
            <w:ins w:id="8278" w:author="Orlando Canelones" w:date="1995-03-17T10:35:00Z">
              <w:r>
                <w:rPr/>
                <w:t xml:space="preserve">DB 0x04                            ; Vendor ID Byte 0 </w:t>
              </w:r>
            </w:ins>
          </w:p>
          <w:p>
            <w:pPr>
              <w:pStyle w:val="Normal"/>
              <w:rPr>
                <w:ins w:id="8281" w:author="Orlando Canelones" w:date="1995-03-17T10:35:00Z"/>
              </w:rPr>
            </w:pPr>
            <w:ins w:id="8280" w:author="Orlando Canelones" w:date="1995-03-17T10:35:00Z">
              <w:r>
                <w:rPr/>
                <w:t>DB 0x96                            ; Vendor ID Byte 1</w:t>
              </w:r>
            </w:ins>
          </w:p>
          <w:p>
            <w:pPr>
              <w:pStyle w:val="Normal"/>
              <w:rPr>
                <w:ins w:id="8283" w:author="Orlando Canelones" w:date="1995-03-17T10:35:00Z"/>
              </w:rPr>
            </w:pPr>
            <w:ins w:id="8282" w:author="Orlando Canelones" w:date="1995-03-17T10:35:00Z">
              <w:r>
                <w:rPr/>
                <w:t>DB 0x00                            ; Vendor assigned function ID (Byte 0)</w:t>
              </w:r>
            </w:ins>
          </w:p>
          <w:p>
            <w:pPr>
              <w:pStyle w:val="Normal"/>
              <w:rPr>
                <w:ins w:id="8285" w:author="Orlando Canelones" w:date="1995-03-17T10:35:00Z"/>
              </w:rPr>
            </w:pPr>
            <w:ins w:id="8284" w:author="Orlando Canelones" w:date="1995-03-17T10:35:00Z">
              <w:r>
                <w:rPr/>
                <w:t>DB 0x01                            ; Vendor assigned function ID (Byte 1)</w:t>
              </w:r>
            </w:ins>
          </w:p>
          <w:p>
            <w:pPr>
              <w:pStyle w:val="Normal"/>
              <w:rPr>
                <w:ins w:id="8287" w:author="Orlando Canelones" w:date="1995-03-22T12:06:00Z"/>
              </w:rPr>
            </w:pPr>
            <w:ins w:id="8286" w:author="Orlando Canelones" w:date="1995-03-17T10:35:00Z">
              <w:r>
                <w:rPr/>
                <w:t>DB 0x02                            ; flags[1] - supports commands at index 0x31</w:t>
              </w:r>
            </w:ins>
          </w:p>
          <w:p>
            <w:pPr>
              <w:pStyle w:val="Normal"/>
              <w:rPr>
                <w:ins w:id="8289" w:author="Orlando Canelones" w:date="1995-03-22T12:06:00Z"/>
              </w:rPr>
            </w:pPr>
            <w:ins w:id="8288" w:author="Orlando Canelones" w:date="1995-03-22T12:06:00Z">
              <w:r>
                <w:rPr/>
                <w:t>;</w:t>
              </w:r>
            </w:ins>
          </w:p>
          <w:p>
            <w:pPr>
              <w:pStyle w:val="Normal"/>
              <w:rPr>
                <w:ins w:id="8291" w:author="Orlando Canelones" w:date="1995-03-22T12:06:00Z"/>
              </w:rPr>
            </w:pPr>
            <w:ins w:id="8290" w:author="Orlando Canelones" w:date="1995-03-22T12:06:00Z">
              <w:r>
                <w:rPr/>
                <w:t>;;;;;;;;;;;;;;;;;;;;;;;;;;;;;;;;;;;;;;</w:t>
              </w:r>
            </w:ins>
          </w:p>
          <w:p>
            <w:pPr>
              <w:pStyle w:val="Normal"/>
              <w:rPr>
                <w:ins w:id="8293" w:author="Orlando Canelones" w:date="1995-03-22T12:06:00Z"/>
              </w:rPr>
            </w:pPr>
            <w:ins w:id="8292" w:author="Orlando Canelones" w:date="1995-03-22T12:06:00Z">
              <w:r>
                <w:rPr/>
                <w:t>; DMA  Descriptor</w:t>
              </w:r>
            </w:ins>
          </w:p>
          <w:p>
            <w:pPr>
              <w:pStyle w:val="Normal"/>
              <w:rPr>
                <w:ins w:id="8295" w:author="Orlando Canelones" w:date="1995-03-22T12:06:00Z"/>
              </w:rPr>
            </w:pPr>
            <w:ins w:id="8294" w:author="Orlando Canelones" w:date="1995-03-22T12:06:00Z">
              <w:r>
                <w:rPr/>
                <w:t>;;;;;;;;;;;;;;;;;;;;;;;;;;;;;;;;;;;;;;</w:t>
              </w:r>
            </w:ins>
          </w:p>
          <w:p>
            <w:pPr>
              <w:pStyle w:val="Normal"/>
              <w:rPr>
                <w:ins w:id="8297" w:author="Orlando Canelones" w:date="1995-03-22T12:06:00Z"/>
              </w:rPr>
            </w:pPr>
            <w:ins w:id="8296" w:author="Orlando Canelones" w:date="1995-03-22T12:06:00Z">
              <w:r>
                <w:rPr/>
                <w:t>DB 0x2A                            ; small item, dma tag</w:t>
              </w:r>
            </w:ins>
          </w:p>
          <w:p>
            <w:pPr>
              <w:pStyle w:val="Normal"/>
              <w:rPr>
                <w:ins w:id="8299" w:author="Orlando Canelones" w:date="1995-03-22T12:06:00Z"/>
              </w:rPr>
            </w:pPr>
            <w:ins w:id="8298" w:author="Orlando Canelones" w:date="1995-03-22T12:06:00Z">
              <w:r>
                <w:rPr/>
                <w:t>DB 0xEB                            ; DRQ0, DRQ1,DRQ3,DRQ5,DRQ6, DRQ7 supported</w:t>
              </w:r>
            </w:ins>
          </w:p>
          <w:p>
            <w:pPr>
              <w:pStyle w:val="Normal"/>
              <w:rPr>
                <w:ins w:id="8301" w:author="Orlando Canelones" w:date="1995-03-22T12:06:00Z"/>
              </w:rPr>
            </w:pPr>
            <w:ins w:id="8300" w:author="Orlando Canelones" w:date="1995-03-22T12:06:00Z">
              <w:r>
                <w:rPr/>
                <w:t>DB 0x01                             ; 8 and 16-bit DMA transfer type</w:t>
              </w:r>
            </w:ins>
          </w:p>
          <w:p>
            <w:pPr>
              <w:pStyle w:val="Normal"/>
              <w:rPr>
                <w:ins w:id="8303" w:author="Orlando Canelones" w:date="1995-03-22T12:06:00Z"/>
              </w:rPr>
            </w:pPr>
            <w:ins w:id="8302" w:author="Orlando Canelones" w:date="1995-03-22T12:06:00Z">
              <w:r>
                <w:rPr/>
                <w:t>;;;;;;;;;;;;;;;;;;;;;;;;;;;;;;;;;;;;;;</w:t>
              </w:r>
            </w:ins>
          </w:p>
          <w:p>
            <w:pPr>
              <w:pStyle w:val="Normal"/>
              <w:rPr>
                <w:ins w:id="8305" w:author="Orlando Canelones" w:date="1995-03-22T12:06:00Z"/>
              </w:rPr>
            </w:pPr>
            <w:ins w:id="8304" w:author="Orlando Canelones" w:date="1995-03-22T12:06:00Z">
              <w:r>
                <w:rPr/>
                <w:t>; IRQ Descriptor</w:t>
              </w:r>
            </w:ins>
          </w:p>
          <w:p>
            <w:pPr>
              <w:pStyle w:val="Normal"/>
              <w:rPr>
                <w:ins w:id="8307" w:author="Orlando Canelones" w:date="1995-03-22T12:06:00Z"/>
              </w:rPr>
            </w:pPr>
            <w:ins w:id="8306" w:author="Orlando Canelones" w:date="1995-03-22T12:06:00Z">
              <w:r>
                <w:rPr/>
                <w:t>;;;;;;;;;;;;;;;;;;;;;;;;;;;;;;;;;;;;;;</w:t>
              </w:r>
            </w:ins>
          </w:p>
          <w:p>
            <w:pPr>
              <w:pStyle w:val="Normal"/>
              <w:rPr>
                <w:ins w:id="8313" w:author="Orlando Canelones" w:date="1995-03-22T12:06:00Z"/>
              </w:rPr>
            </w:pPr>
            <w:ins w:id="8308" w:author="Orlando Canelones" w:date="1995-03-22T12:06:00Z">
              <w:r>
                <w:rPr/>
                <w:t xml:space="preserve">DB 0x22                             </w:t>
              </w:r>
            </w:ins>
            <w:ins w:id="8309" w:author="O. Canelones" w:date="1995-08-22T08:59:00Z">
              <w:r>
                <w:rPr/>
                <w:t xml:space="preserve"> </w:t>
              </w:r>
            </w:ins>
            <w:ins w:id="8310" w:author="Orlando Canelones" w:date="1995-03-22T12:06:00Z">
              <w:r>
                <w:rPr/>
                <w:t xml:space="preserve">; small item, </w:t>
              </w:r>
            </w:ins>
            <w:ins w:id="8311" w:author="Orlando Canelones" w:date="1995-03-23T09:11:00Z">
              <w:r>
                <w:rPr/>
                <w:t xml:space="preserve"> </w:t>
              </w:r>
            </w:ins>
            <w:ins w:id="8312" w:author="Orlando Canelones" w:date="1995-03-22T12:06:00Z">
              <w:r>
                <w:rPr/>
                <w:t>irq tag</w:t>
              </w:r>
            </w:ins>
          </w:p>
          <w:p>
            <w:pPr>
              <w:pStyle w:val="Normal"/>
              <w:rPr>
                <w:ins w:id="8317" w:author="Orlando Canelones" w:date="1995-03-22T12:06:00Z"/>
              </w:rPr>
            </w:pPr>
            <w:ins w:id="8314" w:author="Orlando Canelones" w:date="1995-03-22T12:06:00Z">
              <w:r>
                <w:rPr/>
                <w:t>DB 0xAC                            ;  IRQ2</w:t>
              </w:r>
            </w:ins>
            <w:ins w:id="8315" w:author="Orlando Canelones" w:date="1995-03-22T18:34:00Z">
              <w:r>
                <w:rPr/>
                <w:t>/9</w:t>
              </w:r>
            </w:ins>
            <w:ins w:id="8316" w:author="Orlando Canelones" w:date="1995-03-22T12:06:00Z">
              <w:r>
                <w:rPr/>
                <w:t>, IRQ3, IRQ5 and IRQ7 supported</w:t>
              </w:r>
            </w:ins>
          </w:p>
          <w:p>
            <w:pPr>
              <w:pStyle w:val="Normal"/>
              <w:rPr>
                <w:ins w:id="8321" w:author="Orlando Canelones" w:date="1995-03-22T12:06:00Z"/>
              </w:rPr>
            </w:pPr>
            <w:ins w:id="8318" w:author="Orlando Canelones" w:date="1995-03-22T12:06:00Z">
              <w:r>
                <w:rPr/>
                <w:t xml:space="preserve">DB 0x98                             </w:t>
              </w:r>
            </w:ins>
            <w:ins w:id="8319" w:author="O. Canelones" w:date="1995-08-22T08:59:00Z">
              <w:r>
                <w:rPr/>
                <w:t xml:space="preserve"> </w:t>
              </w:r>
            </w:ins>
            <w:ins w:id="8320" w:author="Orlando Canelones" w:date="1995-03-22T12:06:00Z">
              <w:r>
                <w:rPr/>
                <w:t>;  IRQ15, IRQ12 and IRQ11 supported</w:t>
              </w:r>
            </w:ins>
          </w:p>
          <w:p>
            <w:pPr>
              <w:pStyle w:val="Normal"/>
              <w:rPr>
                <w:ins w:id="8323" w:author="Orlando Canelones" w:date="1995-03-22T12:06:00Z"/>
              </w:rPr>
            </w:pPr>
            <w:ins w:id="8322" w:author="Orlando Canelones" w:date="1995-03-22T12:06:00Z">
              <w:r>
                <w:rPr/>
                <w:t>;</w:t>
              </w:r>
            </w:ins>
          </w:p>
          <w:p>
            <w:pPr>
              <w:pStyle w:val="Normal"/>
              <w:rPr>
                <w:ins w:id="8326" w:author="Orlando Canelones" w:date="1995-03-17T10:35:00Z"/>
              </w:rPr>
            </w:pPr>
            <w:ins w:id="8324" w:author="Orlando Canelones" w:date="1995-03-22T12:06:00Z">
              <w:r>
                <w:rPr/>
                <w:t xml:space="preserve">DB 0x30                             ; small item, start dependent function </w:t>
              </w:r>
            </w:ins>
            <w:ins w:id="8325" w:author="Orlando Canelones" w:date="1995-03-22T12:09:00Z">
              <w:r>
                <w:rPr/>
                <w:t>0</w:t>
              </w:r>
            </w:ins>
          </w:p>
          <w:p>
            <w:pPr>
              <w:pStyle w:val="Normal"/>
              <w:rPr>
                <w:ins w:id="8328" w:author="Orlando Canelones" w:date="1995-03-17T10:35:00Z"/>
              </w:rPr>
            </w:pPr>
            <w:ins w:id="8327" w:author="Orlando Canelones" w:date="1995-03-17T10:35:00Z">
              <w:r>
                <w:rPr/>
                <w:t>;;;;;;;;;;;;;;;;;;;;;;;;;;;;;;;;;;;;;;</w:t>
              </w:r>
            </w:ins>
          </w:p>
          <w:p>
            <w:pPr>
              <w:pStyle w:val="Normal"/>
              <w:rPr>
                <w:ins w:id="8331" w:author="Orlando Canelones" w:date="1995-03-17T10:35:00Z"/>
              </w:rPr>
            </w:pPr>
            <w:ins w:id="8329" w:author="Orlando Canelones" w:date="1995-03-17T10:35:00Z">
              <w:r>
                <w:rPr/>
                <w:t>; I/O Descriptor</w:t>
              </w:r>
            </w:ins>
            <w:ins w:id="8330" w:author="Orlando Canelones" w:date="1995-03-22T12:13:00Z">
              <w:r>
                <w:rPr/>
                <w:t>s</w:t>
              </w:r>
            </w:ins>
          </w:p>
          <w:p>
            <w:pPr>
              <w:pStyle w:val="Normal"/>
              <w:rPr>
                <w:ins w:id="8333" w:author="Orlando Canelones" w:date="1995-03-17T10:35:00Z"/>
              </w:rPr>
            </w:pPr>
            <w:ins w:id="8332" w:author="Orlando Canelones" w:date="1995-03-17T10:35:00Z">
              <w:r>
                <w:rPr/>
                <w:t>;;;;;;;;;;;;;;;;;;;;;;;;;;;;;;;;;;;;;;</w:t>
              </w:r>
            </w:ins>
          </w:p>
          <w:p>
            <w:pPr>
              <w:pStyle w:val="Normal"/>
              <w:rPr>
                <w:ins w:id="8338" w:author="Orlando Canelones" w:date="1995-03-17T10:35:00Z"/>
              </w:rPr>
            </w:pPr>
            <w:ins w:id="8334" w:author="Orlando Canelones" w:date="1995-03-17T10:35:00Z">
              <w:r>
                <w:rPr/>
                <w:t>DB 0x4</w:t>
              </w:r>
            </w:ins>
            <w:ins w:id="8335" w:author="O. Canelones" w:date="1995-08-22T09:28:00Z">
              <w:r>
                <w:rPr/>
                <w:t>B</w:t>
              </w:r>
            </w:ins>
            <w:ins w:id="8336" w:author="Orlando Canelones" w:date="1995-03-17T10:35:00Z">
              <w:r>
                <w:rPr/>
                <w:t xml:space="preserve">                              ; I/O descriptor tag - </w:t>
              </w:r>
            </w:ins>
            <w:ins w:id="8337" w:author="Orlando Canelones" w:date="1995-03-22T12:07:00Z">
              <w:r>
                <w:rPr/>
                <w:t>PCDRAR</w:t>
              </w:r>
            </w:ins>
          </w:p>
          <w:p>
            <w:pPr>
              <w:pStyle w:val="Normal"/>
              <w:rPr>
                <w:ins w:id="8348" w:author="Orlando Canelones" w:date="1995-03-17T10:35:00Z"/>
              </w:rPr>
            </w:pPr>
            <w:ins w:id="8339" w:author="Orlando Canelones" w:date="1995-03-17T10:35:00Z">
              <w:r>
                <w:rPr/>
                <w:t>DB 0x</w:t>
              </w:r>
            </w:ins>
            <w:ins w:id="8340" w:author="O. Canelones" w:date="1995-08-22T09:00:00Z">
              <w:r>
                <w:rPr/>
                <w:t>7</w:t>
              </w:r>
            </w:ins>
            <w:ins w:id="8341" w:author="Orlando Canelones" w:date="1995-03-17T10:35:00Z">
              <w:r>
                <w:rPr/>
                <w:t xml:space="preserve">0                              ; </w:t>
              </w:r>
            </w:ins>
            <w:r>
              <w:rPr/>
              <w:t>m</w:t>
            </w:r>
            <w:ins w:id="8342" w:author="O. Canelones" w:date="1995-08-22T09:28:00Z">
              <w:r>
                <w:rPr/>
                <w:t xml:space="preserve">in </w:t>
              </w:r>
            </w:ins>
            <w:ins w:id="8343" w:author="Orlando Canelones" w:date="1995-03-17T10:35:00Z">
              <w:r>
                <w:rPr/>
                <w:t>base addr 0x</w:t>
              </w:r>
            </w:ins>
            <w:ins w:id="8344" w:author="Orlando Canelones" w:date="1995-03-22T12:09:00Z">
              <w:r>
                <w:rPr/>
                <w:t>1</w:t>
              </w:r>
            </w:ins>
            <w:ins w:id="8345" w:author="O. Canelones" w:date="1995-08-22T09:00:00Z">
              <w:r>
                <w:rPr/>
                <w:t>7</w:t>
              </w:r>
            </w:ins>
            <w:ins w:id="8346" w:author="O. Canelones" w:date="1995-08-22T09:00:00Z">
              <w:r>
                <w:rPr/>
                <w:t>F</w:t>
              </w:r>
            </w:ins>
            <w:del w:id="8347" w:author="O. Canelones" w:date="1995-08-22T09:00:00Z">
              <w:r>
                <w:rPr/>
                <w:delText>0</w:delText>
              </w:r>
            </w:del>
          </w:p>
          <w:p>
            <w:pPr>
              <w:pStyle w:val="Normal"/>
              <w:rPr>
                <w:ins w:id="8351" w:author="Orlando Canelones" w:date="1995-03-17T10:35:00Z"/>
              </w:rPr>
            </w:pPr>
            <w:ins w:id="8349" w:author="Orlando Canelones" w:date="1995-03-17T10:35:00Z">
              <w:r>
                <w:rPr/>
                <w:t>DB 0x0</w:t>
              </w:r>
            </w:ins>
            <w:ins w:id="8350" w:author="Orlando Canelones" w:date="1995-03-22T12:09:00Z">
              <w:r>
                <w:rPr/>
                <w:t>1</w:t>
              </w:r>
            </w:ins>
          </w:p>
          <w:p>
            <w:pPr>
              <w:pStyle w:val="Normal"/>
              <w:rPr>
                <w:ins w:id="8359" w:author="O. Canelones" w:date="1995-08-22T09:28:00Z"/>
              </w:rPr>
            </w:pPr>
            <w:ins w:id="8352" w:author="O. Canelones" w:date="1995-08-22T09:28:00Z">
              <w:r>
                <w:rPr/>
                <w:t>F</w:t>
              </w:r>
            </w:ins>
            <w:ins w:id="8353" w:author="O. Canelones" w:date="1995-08-22T09:28:00Z">
              <w:r>
                <w:rPr/>
                <w:t xml:space="preserve">0   </w:t>
              </w:r>
            </w:ins>
            <w:ins w:id="8354" w:author="O. Canelones" w:date="1995-08-22T09:28:00Z">
              <w:del w:id="8355" w:author="O. Canelones" w:date="1995-08-22T09:28:00Z">
                <w:r>
                  <w:rPr/>
                  <w:delText xml:space="preserve"> </w:delText>
                </w:r>
              </w:del>
            </w:ins>
            <w:ins w:id="8356" w:author="O. Canelones" w:date="1995-08-22T09:28:00Z">
              <w:del w:id="8357" w:author="O. Canelones" w:date="1995-08-22T09:28:00Z">
                <w:r>
                  <w:rPr/>
                  <w:delText>1F0</w:delText>
                </w:r>
              </w:del>
            </w:ins>
            <w:ins w:id="8358" w:author="O. Canelones" w:date="1995-08-22T09:28:00Z">
              <w:r>
                <w:rPr/>
                <w:t>1</w:t>
              </w:r>
            </w:ins>
          </w:p>
          <w:p>
            <w:pPr>
              <w:pStyle w:val="Normal"/>
              <w:rPr>
                <w:ins w:id="8366" w:author="Orlando Canelones" w:date="1995-03-22T12:10:00Z"/>
              </w:rPr>
            </w:pPr>
            <w:ins w:id="8360" w:author="O. Canelones" w:date="1995-08-22T09:28:00Z">
              <w:r>
                <w:rPr/>
                <w:t>DB 0x0</w:t>
              </w:r>
            </w:ins>
            <w:ins w:id="8361" w:author="O. Canelones" w:date="1995-08-22T09:28:00Z">
              <w:del w:id="8362" w:author="O. Canelones" w:date="1995-08-22T09:28:00Z">
                <w:r>
                  <w:rPr/>
                  <w:delText>8</w:delText>
                </w:r>
              </w:del>
            </w:ins>
            <w:ins w:id="8363" w:author="Orlando Canelones" w:date="1995-03-17T10:35:00Z">
              <w:r>
                <w:rPr/>
                <w:t xml:space="preserve">DB 0x08                              ; </w:t>
              </w:r>
            </w:ins>
            <w:ins w:id="8364" w:author="Orlando Canelones" w:date="1995-03-22T12:07:00Z">
              <w:r>
                <w:rPr/>
                <w:t>8</w:t>
              </w:r>
            </w:ins>
            <w:ins w:id="8365" w:author="Orlando Canelones" w:date="1995-03-17T10:35:00Z">
              <w:r>
                <w:rPr/>
                <w:t xml:space="preserve"> contiguous  ports</w:t>
              </w:r>
            </w:ins>
          </w:p>
          <w:p>
            <w:pPr>
              <w:pStyle w:val="Normal"/>
              <w:rPr>
                <w:ins w:id="8368" w:author="Orlando Canelones" w:date="1995-03-22T12:10:00Z"/>
              </w:rPr>
            </w:pPr>
            <w:ins w:id="8367" w:author="Orlando Canelones" w:date="1995-03-22T12:10:00Z">
              <w:r>
                <w:rPr/>
                <w:t>;</w:t>
              </w:r>
            </w:ins>
          </w:p>
          <w:p>
            <w:pPr>
              <w:pStyle w:val="Normal"/>
              <w:rPr>
                <w:ins w:id="8372" w:author="Orlando Canelones" w:date="1995-03-22T12:10:00Z"/>
              </w:rPr>
            </w:pPr>
            <w:ins w:id="8369" w:author="Orlando Canelones" w:date="1995-03-22T12:10:00Z">
              <w:r>
                <w:rPr/>
                <w:t>DB 0x4</w:t>
              </w:r>
            </w:ins>
            <w:ins w:id="8370" w:author="O. Canelones" w:date="1995-08-22T09:29:00Z">
              <w:r>
                <w:rPr/>
                <w:t>B</w:t>
              </w:r>
            </w:ins>
            <w:ins w:id="8371" w:author="Orlando Canelones" w:date="1995-03-22T12:10:00Z">
              <w:r>
                <w:rPr/>
                <w:t xml:space="preserve">                              ; I/O descriptor tag - PATAAR</w:t>
              </w:r>
            </w:ins>
          </w:p>
          <w:p>
            <w:pPr>
              <w:pStyle w:val="Normal"/>
              <w:rPr>
                <w:ins w:id="8381" w:author="Orlando Canelones" w:date="1995-03-22T12:10:00Z"/>
              </w:rPr>
            </w:pPr>
            <w:ins w:id="8373" w:author="Orlando Canelones" w:date="1995-03-22T12:10:00Z">
              <w:r>
                <w:rPr/>
                <w:t>DB 0x</w:t>
              </w:r>
            </w:ins>
            <w:ins w:id="8374" w:author="O. Canelones" w:date="1995-08-22T09:03:00Z">
              <w:r>
                <w:rPr/>
                <w:t>7</w:t>
              </w:r>
            </w:ins>
            <w:ins w:id="8375" w:author="Orlando Canelones" w:date="1995-03-22T12:10:00Z">
              <w:r>
                <w:rPr/>
                <w:t xml:space="preserve">6                              ; </w:t>
              </w:r>
            </w:ins>
            <w:r>
              <w:rPr/>
              <w:t>m</w:t>
            </w:r>
            <w:ins w:id="8376" w:author="O. Canelones" w:date="1995-08-22T09:29:00Z">
              <w:r>
                <w:rPr/>
                <w:t xml:space="preserve">in </w:t>
              </w:r>
            </w:ins>
            <w:ins w:id="8377" w:author="Orlando Canelones" w:date="1995-03-22T12:10:00Z">
              <w:r>
                <w:rPr/>
                <w:t>base addr 0x3</w:t>
              </w:r>
            </w:ins>
            <w:ins w:id="8378" w:author="O. Canelones" w:date="1995-08-22T09:03:00Z">
              <w:r>
                <w:rPr/>
                <w:t>7</w:t>
              </w:r>
            </w:ins>
            <w:ins w:id="8379" w:author="O. Canelones" w:date="1995-08-22T09:03:00Z">
              <w:r>
                <w:rPr/>
                <w:t>F</w:t>
              </w:r>
            </w:ins>
            <w:del w:id="8380" w:author="O. Canelones" w:date="1995-08-22T09:03:00Z">
              <w:r>
                <w:rPr/>
                <w:delText>6</w:delText>
              </w:r>
            </w:del>
          </w:p>
          <w:p>
            <w:pPr>
              <w:pStyle w:val="Normal"/>
              <w:rPr>
                <w:ins w:id="8383" w:author="Orlando Canelones" w:date="1995-03-22T12:10:00Z"/>
              </w:rPr>
            </w:pPr>
            <w:ins w:id="8382" w:author="Orlando Canelones" w:date="1995-03-22T12:10:00Z">
              <w:r>
                <w:rPr/>
                <w:t>DB 0x03</w:t>
              </w:r>
            </w:ins>
          </w:p>
          <w:p>
            <w:pPr>
              <w:pStyle w:val="Normal"/>
              <w:rPr>
                <w:ins w:id="8389" w:author="O. Canelones" w:date="1995-08-22T09:29:00Z"/>
              </w:rPr>
            </w:pPr>
            <w:ins w:id="8384" w:author="O. Canelones" w:date="1995-08-22T09:29:00Z">
              <w:r>
                <w:rPr/>
                <w:t>6</w:t>
              </w:r>
            </w:ins>
            <w:ins w:id="8385" w:author="O. Canelones" w:date="1995-08-22T09:29:00Z">
              <w:r>
                <w:rPr/>
                <w:t xml:space="preserve">     </w:t>
              </w:r>
            </w:ins>
            <w:ins w:id="8386" w:author="O. Canelones" w:date="1995-08-22T09:29:00Z">
              <w:del w:id="8387" w:author="O. Canelones" w:date="1995-08-22T09:29:00Z">
                <w:r>
                  <w:rPr/>
                  <w:delText xml:space="preserve"> </w:delText>
                </w:r>
              </w:del>
            </w:ins>
            <w:ins w:id="8388" w:author="O. Canelones" w:date="1995-08-22T09:29:00Z">
              <w:r>
                <w:rPr/>
                <w:t>3</w:t>
              </w:r>
            </w:ins>
          </w:p>
          <w:p>
            <w:pPr>
              <w:pStyle w:val="Normal"/>
              <w:rPr>
                <w:ins w:id="8396" w:author="Orlando Canelones" w:date="1995-03-22T12:13:00Z"/>
              </w:rPr>
            </w:pPr>
            <w:ins w:id="8390" w:author="O. Canelones" w:date="1995-08-22T09:29:00Z">
              <w:r>
                <w:rPr/>
                <w:t>DB 0x0</w:t>
              </w:r>
            </w:ins>
            <w:ins w:id="8391" w:author="O. Canelones" w:date="1995-08-22T09:29:00Z">
              <w:del w:id="8392" w:author="O. Canelones" w:date="1995-08-22T09:29:00Z">
                <w:r>
                  <w:rPr/>
                  <w:delText>2</w:delText>
                </w:r>
              </w:del>
            </w:ins>
            <w:ins w:id="8393" w:author="Orlando Canelones" w:date="1995-03-22T12:10:00Z">
              <w:r>
                <w:rPr/>
                <w:t xml:space="preserve">DB 0x02                              ; </w:t>
              </w:r>
            </w:ins>
            <w:ins w:id="8394" w:author="Orlando Canelones" w:date="1995-03-22T12:12:00Z">
              <w:r>
                <w:rPr/>
                <w:t>2</w:t>
              </w:r>
            </w:ins>
            <w:ins w:id="8395" w:author="Orlando Canelones" w:date="1995-03-22T12:10:00Z">
              <w:r>
                <w:rPr/>
                <w:t xml:space="preserve"> contiguous  ports</w:t>
              </w:r>
            </w:ins>
          </w:p>
          <w:p>
            <w:pPr>
              <w:pStyle w:val="Normal"/>
              <w:rPr>
                <w:ins w:id="8398" w:author="Orlando Canelones" w:date="1995-03-22T12:10:00Z"/>
              </w:rPr>
            </w:pPr>
            <w:ins w:id="8397" w:author="Orlando Canelones" w:date="1995-03-22T12:13:00Z">
              <w:r>
                <w:rPr/>
                <w:t>;</w:t>
              </w:r>
            </w:ins>
          </w:p>
          <w:p>
            <w:pPr>
              <w:pStyle w:val="Normal"/>
              <w:rPr>
                <w:ins w:id="8400" w:author="Orlando Canelones" w:date="1995-03-22T12:13:00Z"/>
              </w:rPr>
            </w:pPr>
            <w:ins w:id="8399" w:author="Orlando Canelones" w:date="1995-03-22T12:13:00Z">
              <w:r>
                <w:rPr/>
                <w:t>DB 0x30                             ; small item, start dependent function 1</w:t>
              </w:r>
            </w:ins>
          </w:p>
          <w:p>
            <w:pPr>
              <w:pStyle w:val="Normal"/>
              <w:rPr>
                <w:ins w:id="8402" w:author="Orlando Canelones" w:date="1995-03-22T12:13:00Z"/>
              </w:rPr>
            </w:pPr>
            <w:ins w:id="8401" w:author="Orlando Canelones" w:date="1995-03-22T12:13:00Z">
              <w:r>
                <w:rPr/>
                <w:t>;;;;;;;;;;;;;;;;;;;;;;;;;;;;;;;;;;;;;;</w:t>
              </w:r>
            </w:ins>
          </w:p>
          <w:p>
            <w:pPr>
              <w:pStyle w:val="Normal"/>
              <w:rPr>
                <w:ins w:id="8404" w:author="Orlando Canelones" w:date="1995-03-22T12:13:00Z"/>
              </w:rPr>
            </w:pPr>
            <w:ins w:id="8403" w:author="Orlando Canelones" w:date="1995-03-22T12:13:00Z">
              <w:r>
                <w:rPr/>
                <w:t>; I/O Descriptors</w:t>
              </w:r>
            </w:ins>
          </w:p>
          <w:p>
            <w:pPr>
              <w:pStyle w:val="Normal"/>
              <w:rPr>
                <w:ins w:id="8406" w:author="Orlando Canelones" w:date="1995-03-22T12:13:00Z"/>
              </w:rPr>
            </w:pPr>
            <w:ins w:id="8405" w:author="Orlando Canelones" w:date="1995-03-22T12:13:00Z">
              <w:r>
                <w:rPr/>
                <w:t>;;;;;;;;;;;;;;;;;;;;;;;;;;;;;;;;;;;;;;</w:t>
              </w:r>
            </w:ins>
          </w:p>
          <w:p>
            <w:pPr>
              <w:pStyle w:val="Normal"/>
              <w:rPr>
                <w:ins w:id="8410" w:author="Orlando Canelones" w:date="1995-03-22T12:13:00Z"/>
              </w:rPr>
            </w:pPr>
            <w:ins w:id="8407" w:author="Orlando Canelones" w:date="1995-03-22T12:13:00Z">
              <w:r>
                <w:rPr/>
                <w:t>DB 0x4</w:t>
              </w:r>
            </w:ins>
            <w:ins w:id="8408" w:author="O. Canelones" w:date="1995-08-22T09:30:00Z">
              <w:r>
                <w:rPr/>
                <w:t>B</w:t>
              </w:r>
            </w:ins>
            <w:ins w:id="8409" w:author="Orlando Canelones" w:date="1995-03-22T12:13:00Z">
              <w:r>
                <w:rPr/>
                <w:t xml:space="preserve">                              ; I/O descriptor tag - PCDRAR</w:t>
              </w:r>
            </w:ins>
          </w:p>
          <w:p>
            <w:pPr>
              <w:pStyle w:val="Normal"/>
              <w:rPr>
                <w:ins w:id="8419" w:author="Orlando Canelones" w:date="1995-03-22T12:13:00Z"/>
              </w:rPr>
            </w:pPr>
            <w:ins w:id="8411" w:author="Orlando Canelones" w:date="1995-03-22T12:13:00Z">
              <w:r>
                <w:rPr/>
                <w:t>DB 0x</w:t>
              </w:r>
            </w:ins>
            <w:ins w:id="8412" w:author="O. Canelones" w:date="1995-08-22T09:30:00Z">
              <w:r>
                <w:rPr/>
                <w:t>7</w:t>
              </w:r>
            </w:ins>
            <w:ins w:id="8413" w:author="O. Canelones" w:date="1995-08-22T09:30:00Z">
              <w:r>
                <w:rPr/>
                <w:t>0</w:t>
              </w:r>
            </w:ins>
            <w:ins w:id="8414" w:author="Orlando Canelones" w:date="1995-03-22T12:13:00Z">
              <w:r>
                <w:rPr/>
                <w:t xml:space="preserve">0                              ; </w:t>
              </w:r>
            </w:ins>
            <w:ins w:id="8415" w:author="O. Canelones" w:date="1995-08-22T09:30:00Z">
              <w:r>
                <w:rPr/>
                <w:t xml:space="preserve">min </w:t>
              </w:r>
            </w:ins>
            <w:ins w:id="8416" w:author="Orlando Canelones" w:date="1995-03-22T12:13:00Z">
              <w:r>
                <w:rPr/>
                <w:t>base addr 0x2</w:t>
              </w:r>
            </w:ins>
            <w:ins w:id="8417" w:author="O. Canelones" w:date="1995-08-22T09:30:00Z">
              <w:r>
                <w:rPr/>
                <w:t>0</w:t>
              </w:r>
            </w:ins>
            <w:r>
              <w:rPr/>
              <w:t>7</w:t>
            </w:r>
            <w:ins w:id="8418" w:author="Orlando Canelones" w:date="1995-03-22T12:13:00Z">
              <w:r>
                <w:rPr/>
                <w:t>0</w:t>
              </w:r>
            </w:ins>
          </w:p>
          <w:p>
            <w:pPr>
              <w:pStyle w:val="Normal"/>
              <w:rPr>
                <w:ins w:id="8422" w:author="Orlando Canelones" w:date="1995-03-22T12:13:00Z"/>
              </w:rPr>
            </w:pPr>
            <w:ins w:id="8420" w:author="Orlando Canelones" w:date="1995-03-22T12:13:00Z">
              <w:r>
                <w:rPr/>
                <w:t>DB 0x0</w:t>
              </w:r>
            </w:ins>
            <w:del w:id="8421" w:author="O. Canelones" w:date="1995-08-22T09:30:00Z">
              <w:r>
                <w:rPr/>
                <w:delText>2</w:delText>
              </w:r>
            </w:del>
          </w:p>
          <w:p>
            <w:pPr>
              <w:pStyle w:val="Normal"/>
              <w:rPr>
                <w:ins w:id="8430" w:author="O. Canelones" w:date="1995-08-22T09:31:00Z"/>
              </w:rPr>
            </w:pPr>
            <w:ins w:id="8423" w:author="O. Canelones" w:date="1995-08-22T09:31:00Z">
              <w:r>
                <w:rPr/>
                <w:t>8</w:t>
              </w:r>
            </w:ins>
            <w:ins w:id="8424" w:author="O. Canelones" w:date="1995-08-22T09:31:00Z">
              <w:r>
                <w:rPr/>
                <w:t xml:space="preserve">     </w:t>
              </w:r>
            </w:ins>
            <w:ins w:id="8425" w:author="O. Canelones" w:date="1995-08-22T09:31:00Z">
              <w:del w:id="8426" w:author="O. Canelones" w:date="1995-08-22T09:31:00Z">
                <w:r>
                  <w:rPr/>
                  <w:delText xml:space="preserve"> </w:delText>
                </w:r>
              </w:del>
            </w:ins>
            <w:ins w:id="8427" w:author="O. Canelones" w:date="1995-08-22T09:31:00Z">
              <w:del w:id="8428" w:author="O. Canelones" w:date="1995-08-22T09:31:00Z">
                <w:r>
                  <w:rPr/>
                  <w:delText>3F8</w:delText>
                </w:r>
              </w:del>
            </w:ins>
            <w:ins w:id="8429" w:author="O. Canelones" w:date="1995-08-22T09:31:00Z">
              <w:r>
                <w:rPr/>
                <w:t>3</w:t>
              </w:r>
            </w:ins>
          </w:p>
          <w:p>
            <w:pPr>
              <w:pStyle w:val="Normal"/>
              <w:rPr>
                <w:ins w:id="8435" w:author="Orlando Canelones" w:date="1995-03-22T12:13:00Z"/>
              </w:rPr>
            </w:pPr>
            <w:ins w:id="8431" w:author="O. Canelones" w:date="1995-08-22T09:31:00Z">
              <w:r>
                <w:rPr/>
                <w:t>DB 0x0</w:t>
              </w:r>
            </w:ins>
            <w:ins w:id="8432" w:author="O. Canelones" w:date="1995-08-22T09:31:00Z">
              <w:del w:id="8433" w:author="O. Canelones" w:date="1995-08-22T09:31:00Z">
                <w:r>
                  <w:rPr/>
                  <w:delText>8</w:delText>
                </w:r>
              </w:del>
            </w:ins>
            <w:ins w:id="8434" w:author="Orlando Canelones" w:date="1995-03-22T12:13:00Z">
              <w:r>
                <w:rPr/>
                <w:t>DB 0x08                              ; 8 contiguous  ports</w:t>
              </w:r>
            </w:ins>
          </w:p>
          <w:p>
            <w:pPr>
              <w:pStyle w:val="Normal"/>
              <w:rPr>
                <w:ins w:id="8437" w:author="Orlando Canelones" w:date="1995-03-22T12:13:00Z"/>
              </w:rPr>
            </w:pPr>
            <w:ins w:id="8436" w:author="Orlando Canelones" w:date="1995-03-22T12:13:00Z">
              <w:r>
                <w:rPr/>
                <w:t>;</w:t>
              </w:r>
            </w:ins>
          </w:p>
          <w:p>
            <w:pPr>
              <w:pStyle w:val="Normal"/>
              <w:rPr>
                <w:ins w:id="8443" w:author="Orlando Canelones" w:date="1995-03-22T12:13:00Z"/>
              </w:rPr>
            </w:pPr>
            <w:ins w:id="8438" w:author="Orlando Canelones" w:date="1995-03-22T12:13:00Z">
              <w:r>
                <w:rPr/>
                <w:t>DB 0x4</w:t>
              </w:r>
            </w:ins>
            <w:ins w:id="8439" w:author="O. Canelones" w:date="1995-08-22T09:31:00Z">
              <w:r>
                <w:rPr/>
                <w:t>B</w:t>
              </w:r>
            </w:ins>
            <w:ins w:id="8440" w:author="Orlando Canelones" w:date="1995-03-22T12:13:00Z">
              <w:r>
                <w:rPr/>
                <w:t xml:space="preserve">                              ; </w:t>
              </w:r>
            </w:ins>
            <w:ins w:id="8441" w:author="Orlando Canelones" w:date="1995-03-22T12:16:00Z">
              <w:r>
                <w:rPr/>
                <w:t>I/O</w:t>
              </w:r>
            </w:ins>
            <w:ins w:id="8442" w:author="Orlando Canelones" w:date="1995-03-22T12:13:00Z">
              <w:r>
                <w:rPr/>
                <w:t xml:space="preserve"> descriptor tag - PATAAR</w:t>
              </w:r>
            </w:ins>
          </w:p>
          <w:p>
            <w:pPr>
              <w:pStyle w:val="Normal"/>
              <w:rPr>
                <w:ins w:id="8447" w:author="Orlando Canelones" w:date="1995-03-22T12:13:00Z"/>
              </w:rPr>
            </w:pPr>
            <w:ins w:id="8444" w:author="Orlando Canelones" w:date="1995-03-22T12:13:00Z">
              <w:r>
                <w:rPr/>
                <w:t>DB 0x</w:t>
              </w:r>
            </w:ins>
            <w:r>
              <w:rPr/>
              <w:t>8600</w:t>
            </w:r>
            <w:ins w:id="8445" w:author="Orlando Canelones" w:date="1995-03-22T12:13:00Z">
              <w:r>
                <w:rPr/>
                <w:t xml:space="preserve">                              ; </w:t>
              </w:r>
            </w:ins>
            <w:r>
              <w:rPr/>
              <w:t xml:space="preserve">min </w:t>
            </w:r>
            <w:ins w:id="8446" w:author="Orlando Canelones" w:date="1995-03-22T12:13:00Z">
              <w:r>
                <w:rPr/>
                <w:t>base addr 0x</w:t>
              </w:r>
            </w:ins>
            <w:r>
              <w:rPr/>
              <w:t>386200</w:t>
            </w:r>
          </w:p>
          <w:p>
            <w:pPr>
              <w:pStyle w:val="Normal"/>
              <w:rPr>
                <w:ins w:id="8450" w:author="Orlando Canelones" w:date="1995-03-22T12:13:00Z"/>
              </w:rPr>
            </w:pPr>
            <w:ins w:id="8448" w:author="Orlando Canelones" w:date="1995-03-22T12:13:00Z">
              <w:r>
                <w:rPr/>
                <w:t>DB 0x0</w:t>
              </w:r>
            </w:ins>
            <w:ins w:id="8449" w:author="O. Canelones" w:date="1995-08-22T09:32:00Z">
              <w:r>
                <w:rPr/>
                <w:t>3</w:t>
              </w:r>
            </w:ins>
          </w:p>
          <w:p>
            <w:pPr>
              <w:pStyle w:val="Normal"/>
              <w:rPr>
                <w:ins w:id="8456" w:author="Orlando Canelones" w:date="1995-03-22T12:13:00Z"/>
              </w:rPr>
            </w:pPr>
            <w:ins w:id="8451" w:author="O. Canelones" w:date="1995-08-22T09:32:00Z">
              <w:r>
                <w:rPr/>
                <w:t>E</w:t>
              </w:r>
            </w:ins>
            <w:ins w:id="8452" w:author="O. Canelones" w:date="1995-08-22T09:32:00Z">
              <w:r>
                <w:rPr/>
                <w:t xml:space="preserve">     </w:t>
              </w:r>
            </w:ins>
            <w:ins w:id="8453" w:author="O. Canelones" w:date="1995-08-22T09:32:00Z">
              <w:del w:id="8454" w:author="O. Canelones" w:date="1995-08-22T09:32:00Z">
                <w:r>
                  <w:rPr/>
                  <w:delText xml:space="preserve"> </w:delText>
                </w:r>
              </w:del>
            </w:ins>
            <w:ins w:id="8455" w:author="Orlando Canelones" w:date="1995-03-22T12:13:00Z">
              <w:r>
                <w:rPr/>
                <w:t>DB 0x02                              ; 2 contiguous  ports</w:t>
              </w:r>
            </w:ins>
          </w:p>
          <w:p>
            <w:pPr>
              <w:pStyle w:val="Normal"/>
              <w:rPr>
                <w:ins w:id="8458" w:author="Orlando Canelones" w:date="1995-03-22T12:19:00Z"/>
              </w:rPr>
            </w:pPr>
            <w:ins w:id="8457" w:author="Orlando Canelones" w:date="1995-03-22T12:19:00Z">
              <w:r>
                <w:rPr/>
                <w:t>;</w:t>
              </w:r>
            </w:ins>
          </w:p>
          <w:p>
            <w:pPr>
              <w:pStyle w:val="Normal"/>
              <w:rPr>
                <w:ins w:id="8460" w:author="Orlando Canelones" w:date="1995-03-22T12:19:00Z"/>
              </w:rPr>
            </w:pPr>
            <w:ins w:id="8459" w:author="Orlando Canelones" w:date="1995-03-22T12:19:00Z">
              <w:r>
                <w:rPr/>
                <w:t>DB 0x38                              ; end dependent function tag</w:t>
              </w:r>
            </w:ins>
          </w:p>
          <w:p>
            <w:pPr>
              <w:pStyle w:val="Normal"/>
              <w:rPr>
                <w:ins w:id="8462" w:author="Orlando Canelones" w:date="1995-03-22T12:21:00Z"/>
              </w:rPr>
            </w:pPr>
            <w:ins w:id="8461" w:author="Orlando Canelones" w:date="1995-03-22T12:21:00Z">
              <w:r>
                <w:rPr/>
                <w:t>;;;;;;;;;;;;;;;;;;;;;;;;;;;;;;;;;;;;;;</w:t>
              </w:r>
            </w:ins>
          </w:p>
          <w:p>
            <w:pPr>
              <w:pStyle w:val="Normal"/>
              <w:rPr>
                <w:ins w:id="8464" w:author="Orlando Canelones" w:date="1995-03-22T12:21:00Z"/>
              </w:rPr>
            </w:pPr>
            <w:ins w:id="8463" w:author="Orlando Canelones" w:date="1995-03-22T12:21:00Z">
              <w:r>
                <w:rPr/>
                <w:t>; GAME Logical Dev ID</w:t>
              </w:r>
            </w:ins>
          </w:p>
          <w:p>
            <w:pPr>
              <w:pStyle w:val="Normal"/>
              <w:rPr>
                <w:ins w:id="8466" w:author="Orlando Canelones" w:date="1995-03-22T12:21:00Z"/>
              </w:rPr>
            </w:pPr>
            <w:ins w:id="8465" w:author="Orlando Canelones" w:date="1995-03-22T12:21:00Z">
              <w:r>
                <w:rPr/>
                <w:t>;;;;;;;;;;;;;;;;;;;;;;;;;;;;;;;;;;;;;;</w:t>
              </w:r>
            </w:ins>
          </w:p>
          <w:p>
            <w:pPr>
              <w:pStyle w:val="Normal"/>
              <w:rPr>
                <w:ins w:id="8468" w:author="Orlando Canelones" w:date="1995-03-22T12:21:00Z"/>
              </w:rPr>
            </w:pPr>
            <w:ins w:id="8467" w:author="Orlando Canelones" w:date="1995-03-22T12:21:00Z">
              <w:r>
                <w:rPr/>
                <w:t>DB 0x15                            ; small item, external logical dev tag</w:t>
              </w:r>
            </w:ins>
          </w:p>
          <w:p>
            <w:pPr>
              <w:pStyle w:val="Normal"/>
              <w:rPr>
                <w:ins w:id="8472" w:author="Orlando Canelones" w:date="1995-03-22T12:21:00Z"/>
              </w:rPr>
            </w:pPr>
            <w:ins w:id="8469" w:author="Orlando Canelones" w:date="1995-03-22T12:21:00Z">
              <w:r>
                <w:rPr/>
                <w:t>DB 0x0</w:t>
              </w:r>
            </w:ins>
            <w:ins w:id="8470" w:author="Orlando Canelones" w:date="1995-03-23T14:08:00Z">
              <w:r>
                <w:rPr/>
                <w:t>4</w:t>
              </w:r>
            </w:ins>
            <w:ins w:id="8471" w:author="Orlando Canelones" w:date="1995-03-22T12:21:00Z">
              <w:r>
                <w:rPr/>
                <w:t xml:space="preserve">                            ; Vendor ID Byte 0 </w:t>
              </w:r>
            </w:ins>
          </w:p>
          <w:p>
            <w:pPr>
              <w:pStyle w:val="Normal"/>
              <w:rPr>
                <w:ins w:id="8476" w:author="Orlando Canelones" w:date="1995-03-22T12:21:00Z"/>
              </w:rPr>
            </w:pPr>
            <w:ins w:id="8473" w:author="Orlando Canelones" w:date="1995-03-22T12:21:00Z">
              <w:r>
                <w:rPr/>
                <w:t>DB 0x</w:t>
              </w:r>
            </w:ins>
            <w:ins w:id="8474" w:author="Orlando Canelones" w:date="1995-03-23T14:09:00Z">
              <w:r>
                <w:rPr/>
                <w:t xml:space="preserve">96 </w:t>
              </w:r>
            </w:ins>
            <w:ins w:id="8475" w:author="Orlando Canelones" w:date="1995-03-22T12:21:00Z">
              <w:r>
                <w:rPr/>
                <w:t xml:space="preserve">                           ; Vendor ID Byte 1</w:t>
              </w:r>
            </w:ins>
          </w:p>
          <w:p>
            <w:pPr>
              <w:pStyle w:val="Normal"/>
              <w:rPr>
                <w:ins w:id="8478" w:author="Orlando Canelones" w:date="1995-03-22T12:21:00Z"/>
              </w:rPr>
            </w:pPr>
            <w:ins w:id="8477" w:author="Orlando Canelones" w:date="1995-03-22T12:21:00Z">
              <w:r>
                <w:rPr/>
                <w:t>DB 0x00                            ; Vendor assigned function ID (Byte 0)</w:t>
              </w:r>
            </w:ins>
          </w:p>
          <w:p>
            <w:pPr>
              <w:pStyle w:val="Normal"/>
              <w:rPr>
                <w:ins w:id="8480" w:author="Orlando Canelones" w:date="1995-03-22T12:21:00Z"/>
              </w:rPr>
            </w:pPr>
            <w:ins w:id="8479" w:author="Orlando Canelones" w:date="1995-03-22T12:21:00Z">
              <w:r>
                <w:rPr/>
                <w:t>DB 0x02                            ; Vendor assigned function ID (Byte 1)</w:t>
              </w:r>
            </w:ins>
          </w:p>
          <w:p>
            <w:pPr>
              <w:pStyle w:val="Normal"/>
              <w:rPr>
                <w:ins w:id="8482" w:author="Orlando Canelones" w:date="1995-03-22T12:21:00Z"/>
              </w:rPr>
            </w:pPr>
            <w:ins w:id="8481" w:author="Orlando Canelones" w:date="1995-03-22T12:21:00Z">
              <w:r>
                <w:rPr/>
                <w:t>DB 0x02                            ; flags[1] - supports commands at index 0x31</w:t>
              </w:r>
            </w:ins>
          </w:p>
          <w:p>
            <w:pPr>
              <w:pStyle w:val="Normal"/>
              <w:rPr>
                <w:ins w:id="8484" w:author="Orlando Canelones" w:date="1995-03-22T12:25:00Z"/>
              </w:rPr>
            </w:pPr>
            <w:ins w:id="8483" w:author="Orlando Canelones" w:date="1995-03-22T12:25:00Z">
              <w:r>
                <w:rPr/>
                <w:t>;</w:t>
              </w:r>
            </w:ins>
          </w:p>
          <w:p>
            <w:pPr>
              <w:pStyle w:val="Normal"/>
              <w:rPr>
                <w:ins w:id="8488" w:author="Orlando Canelones" w:date="1995-03-22T12:25:00Z"/>
              </w:rPr>
            </w:pPr>
            <w:ins w:id="8485" w:author="Orlando Canelones" w:date="1995-03-22T12:25:00Z">
              <w:r>
                <w:rPr/>
                <w:t>DB 0x3</w:t>
              </w:r>
            </w:ins>
            <w:ins w:id="8486" w:author="O. Canelones" w:date="1995-08-22T10:11:00Z">
              <w:r>
                <w:rPr/>
                <w:t>1</w:t>
              </w:r>
            </w:ins>
            <w:ins w:id="8487" w:author="Orlando Canelones" w:date="1995-03-22T12:25:00Z">
              <w:r>
                <w:rPr/>
                <w:t xml:space="preserve">                             ; small item, start dependent function 0</w:t>
              </w:r>
            </w:ins>
          </w:p>
          <w:p>
            <w:pPr>
              <w:pStyle w:val="Normal"/>
              <w:rPr>
                <w:ins w:id="8490" w:author="O. Canelones" w:date="1995-08-22T10:11:00Z"/>
              </w:rPr>
            </w:pPr>
            <w:ins w:id="8489" w:author="O. Canelones" w:date="1995-08-22T10:11:00Z">
              <w:r>
                <w:rPr/>
                <w:t>DB 0x00</w:t>
              </w:r>
            </w:ins>
          </w:p>
          <w:p>
            <w:pPr>
              <w:pStyle w:val="Normal"/>
              <w:rPr>
                <w:ins w:id="8492" w:author="Orlando Canelones" w:date="1995-03-22T12:25:00Z"/>
              </w:rPr>
            </w:pPr>
            <w:ins w:id="8491" w:author="Orlando Canelones" w:date="1995-03-22T12:25:00Z">
              <w:r>
                <w:rPr/>
                <w:t>;;;;;;;;;;;;;;;;;;;;;;;;;;;;;;;;;;;;;;</w:t>
              </w:r>
            </w:ins>
          </w:p>
          <w:p>
            <w:pPr>
              <w:pStyle w:val="Normal"/>
              <w:rPr>
                <w:ins w:id="8494" w:author="Orlando Canelones" w:date="1995-03-22T12:25:00Z"/>
              </w:rPr>
            </w:pPr>
            <w:ins w:id="8493" w:author="Orlando Canelones" w:date="1995-03-22T12:25:00Z">
              <w:r>
                <w:rPr/>
                <w:t>; I/O Descriptors</w:t>
              </w:r>
            </w:ins>
          </w:p>
          <w:p>
            <w:pPr>
              <w:pStyle w:val="Normal"/>
              <w:rPr>
                <w:ins w:id="8496" w:author="Orlando Canelones" w:date="1995-03-22T12:25:00Z"/>
              </w:rPr>
            </w:pPr>
            <w:ins w:id="8495" w:author="Orlando Canelones" w:date="1995-03-22T12:25:00Z">
              <w:r>
                <w:rPr/>
                <w:t>;;;;;;;;;;;;;;;;;;;;;;;;;;;;;;;;;;;;;;</w:t>
              </w:r>
            </w:ins>
          </w:p>
          <w:p>
            <w:pPr>
              <w:pStyle w:val="Normal"/>
              <w:rPr>
                <w:ins w:id="8500" w:author="Orlando Canelones" w:date="1995-03-22T12:25:00Z"/>
              </w:rPr>
            </w:pPr>
            <w:ins w:id="8497" w:author="Orlando Canelones" w:date="1995-03-22T12:25:00Z">
              <w:r>
                <w:rPr/>
                <w:t>DB 0x4</w:t>
              </w:r>
            </w:ins>
            <w:ins w:id="8498" w:author="O. Canelones" w:date="1995-08-22T09:35:00Z">
              <w:r>
                <w:rPr/>
                <w:t>B</w:t>
              </w:r>
            </w:ins>
            <w:ins w:id="8499" w:author="Orlando Canelones" w:date="1995-03-22T12:25:00Z">
              <w:r>
                <w:rPr/>
                <w:t xml:space="preserve">                              ; I/O descriptor tag - P201AR</w:t>
              </w:r>
            </w:ins>
          </w:p>
          <w:p>
            <w:pPr>
              <w:pStyle w:val="Normal"/>
              <w:rPr>
                <w:ins w:id="8506" w:author="Orlando Canelones" w:date="1995-03-22T12:25:00Z"/>
              </w:rPr>
            </w:pPr>
            <w:ins w:id="8501" w:author="Orlando Canelones" w:date="1995-03-22T12:25:00Z">
              <w:r>
                <w:rPr/>
                <w:t>DB 0x</w:t>
              </w:r>
            </w:ins>
            <w:ins w:id="8502" w:author="Orlando Canelones" w:date="1995-03-22T12:27:00Z">
              <w:r>
                <w:rPr/>
                <w:t>01</w:t>
              </w:r>
            </w:ins>
            <w:ins w:id="8503" w:author="Orlando Canelones" w:date="1995-03-22T12:25:00Z">
              <w:r>
                <w:rPr/>
                <w:t xml:space="preserve">                              ;</w:t>
              </w:r>
            </w:ins>
            <w:ins w:id="8504" w:author="O. Canelones" w:date="1995-08-22T09:35:00Z">
              <w:r>
                <w:rPr/>
                <w:t xml:space="preserve"> min</w:t>
              </w:r>
            </w:ins>
            <w:ins w:id="8505" w:author="Orlando Canelones" w:date="1995-03-22T12:25:00Z">
              <w:r>
                <w:rPr/>
                <w:t xml:space="preserve"> base addr 0x201</w:t>
              </w:r>
            </w:ins>
          </w:p>
          <w:p>
            <w:pPr>
              <w:pStyle w:val="Normal"/>
              <w:rPr>
                <w:ins w:id="8508" w:author="Orlando Canelones" w:date="1995-03-22T12:25:00Z"/>
              </w:rPr>
            </w:pPr>
            <w:ins w:id="8507" w:author="Orlando Canelones" w:date="1995-03-22T12:25:00Z">
              <w:r>
                <w:rPr/>
                <w:t>DB 0x02</w:t>
              </w:r>
            </w:ins>
          </w:p>
          <w:p>
            <w:pPr>
              <w:pStyle w:val="Normal"/>
              <w:rPr>
                <w:ins w:id="8518" w:author="Orlando Canelones" w:date="1995-03-22T12:25:00Z"/>
              </w:rPr>
            </w:pPr>
            <w:ins w:id="8509" w:author="O. Canelones" w:date="1995-08-22T09:35:00Z">
              <w:r>
                <w:rPr/>
                <w:t>01</w:t>
              </w:r>
            </w:ins>
            <w:ins w:id="8510" w:author="O. Canelones" w:date="1995-08-22T09:35:00Z">
              <w:r>
                <w:rPr/>
                <w:t xml:space="preserve">   </w:t>
              </w:r>
            </w:ins>
            <w:ins w:id="8511" w:author="O. Canelones" w:date="1995-08-22T09:35:00Z">
              <w:del w:id="8512" w:author="O. Canelones" w:date="1995-08-22T09:35:00Z">
                <w:r>
                  <w:rPr/>
                  <w:delText xml:space="preserve">  </w:delText>
                </w:r>
              </w:del>
            </w:ins>
            <w:ins w:id="8513" w:author="O. Canelones" w:date="1995-08-22T09:35:00Z">
              <w:del w:id="8514" w:author="O. Canelones" w:date="1995-08-22T09:35:00Z">
                <w:r>
                  <w:rPr/>
                  <w:delText>201</w:delText>
                </w:r>
              </w:del>
            </w:ins>
            <w:ins w:id="8515" w:author="Orlando Canelones" w:date="1995-03-22T12:25:00Z">
              <w:r>
                <w:rPr/>
                <w:t xml:space="preserve">DB 0x01                              ; </w:t>
              </w:r>
            </w:ins>
            <w:ins w:id="8516" w:author="Orlando Canelones" w:date="1995-03-22T12:27:00Z">
              <w:r>
                <w:rPr/>
                <w:t>1</w:t>
              </w:r>
            </w:ins>
            <w:ins w:id="8517" w:author="Orlando Canelones" w:date="1995-03-22T12:25:00Z">
              <w:r>
                <w:rPr/>
                <w:t xml:space="preserve"> port</w:t>
              </w:r>
            </w:ins>
          </w:p>
          <w:p>
            <w:pPr>
              <w:pStyle w:val="Normal"/>
              <w:rPr>
                <w:ins w:id="8520" w:author="Orlando Canelones" w:date="1995-03-22T12:25:00Z"/>
              </w:rPr>
            </w:pPr>
            <w:ins w:id="8519" w:author="Orlando Canelones" w:date="1995-03-22T12:25:00Z">
              <w:r>
                <w:rPr/>
                <w:t>;</w:t>
              </w:r>
            </w:ins>
          </w:p>
          <w:p>
            <w:pPr>
              <w:pStyle w:val="Normal"/>
              <w:rPr>
                <w:ins w:id="8524" w:author="Orlando Canelones" w:date="1995-03-22T12:26:00Z"/>
              </w:rPr>
            </w:pPr>
            <w:ins w:id="8521" w:author="Orlando Canelones" w:date="1995-03-22T12:25:00Z">
              <w:r>
                <w:rPr/>
                <w:t>DB 0x3</w:t>
              </w:r>
            </w:ins>
            <w:ins w:id="8522" w:author="O. Canelones" w:date="1995-08-22T10:12:00Z">
              <w:r>
                <w:rPr/>
                <w:t>1</w:t>
              </w:r>
            </w:ins>
            <w:ins w:id="8523" w:author="Orlando Canelones" w:date="1995-03-22T12:26:00Z">
              <w:r>
                <w:rPr/>
                <w:t xml:space="preserve">                             ; small item, start dependent function 1</w:t>
              </w:r>
            </w:ins>
          </w:p>
          <w:p>
            <w:pPr>
              <w:pStyle w:val="Normal"/>
              <w:rPr>
                <w:ins w:id="8526" w:author="O. Canelones" w:date="1995-08-22T10:12:00Z"/>
              </w:rPr>
            </w:pPr>
            <w:ins w:id="8525" w:author="O. Canelones" w:date="1995-08-22T10:12:00Z">
              <w:r>
                <w:rPr/>
                <w:t>DB 0x02                             ; sub-optimal configuration but willing to accept</w:t>
              </w:r>
            </w:ins>
          </w:p>
          <w:p>
            <w:pPr>
              <w:pStyle w:val="Normal"/>
              <w:rPr>
                <w:ins w:id="8528" w:author="Orlando Canelones" w:date="1995-03-22T12:25:00Z"/>
              </w:rPr>
            </w:pPr>
            <w:ins w:id="8527" w:author="Orlando Canelones" w:date="1995-03-22T12:25:00Z">
              <w:r>
                <w:rPr/>
                <w:t>;</w:t>
              </w:r>
            </w:ins>
          </w:p>
          <w:p>
            <w:pPr>
              <w:pStyle w:val="Normal"/>
              <w:rPr>
                <w:ins w:id="8532" w:author="Orlando Canelones" w:date="1995-03-22T12:25:00Z"/>
              </w:rPr>
            </w:pPr>
            <w:ins w:id="8529" w:author="Orlando Canelones" w:date="1995-03-22T12:25:00Z">
              <w:r>
                <w:rPr/>
                <w:t>DB 0x47                              ; I/O descriptor tag - P</w:t>
              </w:r>
            </w:ins>
            <w:ins w:id="8530" w:author="Orlando Canelones" w:date="1995-03-22T12:27:00Z">
              <w:r>
                <w:rPr/>
                <w:t>201</w:t>
              </w:r>
            </w:ins>
            <w:ins w:id="8531" w:author="Orlando Canelones" w:date="1995-03-22T12:25:00Z">
              <w:r>
                <w:rPr/>
                <w:t>AR</w:t>
              </w:r>
            </w:ins>
          </w:p>
          <w:p>
            <w:pPr>
              <w:pStyle w:val="Normal"/>
              <w:rPr>
                <w:ins w:id="8534" w:author="Orlando Canelones" w:date="1995-03-22T12:25:00Z"/>
              </w:rPr>
            </w:pPr>
            <w:ins w:id="8533" w:author="Orlando Canelones" w:date="1995-03-22T12:25:00Z">
              <w:r>
                <w:rPr/>
                <w:t>DB 0x00                              ; board does not decode the full 16-bit ISA addr</w:t>
              </w:r>
            </w:ins>
          </w:p>
          <w:p>
            <w:pPr>
              <w:pStyle w:val="Normal"/>
              <w:rPr>
                <w:ins w:id="8539" w:author="Orlando Canelones" w:date="1995-03-22T12:25:00Z"/>
              </w:rPr>
            </w:pPr>
            <w:ins w:id="8535" w:author="Orlando Canelones" w:date="1995-03-22T12:25:00Z">
              <w:r>
                <w:rPr/>
                <w:t>DB 0x</w:t>
              </w:r>
            </w:ins>
            <w:ins w:id="8536" w:author="Orlando Canelones" w:date="1995-03-22T12:29:00Z">
              <w:r>
                <w:rPr/>
                <w:t>41</w:t>
              </w:r>
            </w:ins>
            <w:ins w:id="8537" w:author="Orlando Canelones" w:date="1995-03-22T12:25:00Z">
              <w:r>
                <w:rPr/>
                <w:t xml:space="preserve">                              ; min base addr 0x</w:t>
              </w:r>
            </w:ins>
            <w:ins w:id="8538" w:author="Orlando Canelones" w:date="1995-03-22T12:29:00Z">
              <w:r>
                <w:rPr/>
                <w:t>241</w:t>
              </w:r>
            </w:ins>
          </w:p>
          <w:p>
            <w:pPr>
              <w:pStyle w:val="Normal"/>
              <w:rPr>
                <w:ins w:id="8542" w:author="Orlando Canelones" w:date="1995-03-22T12:25:00Z"/>
              </w:rPr>
            </w:pPr>
            <w:ins w:id="8540" w:author="Orlando Canelones" w:date="1995-03-22T12:25:00Z">
              <w:r>
                <w:rPr/>
                <w:t>DB 0x0</w:t>
              </w:r>
            </w:ins>
            <w:ins w:id="8541" w:author="Orlando Canelones" w:date="1995-03-22T12:29:00Z">
              <w:r>
                <w:rPr/>
                <w:t>2</w:t>
              </w:r>
            </w:ins>
          </w:p>
          <w:p>
            <w:pPr>
              <w:pStyle w:val="Normal"/>
              <w:rPr>
                <w:ins w:id="8547" w:author="Orlando Canelones" w:date="1995-03-22T12:25:00Z"/>
              </w:rPr>
            </w:pPr>
            <w:ins w:id="8543" w:author="Orlando Canelones" w:date="1995-03-22T12:25:00Z">
              <w:r>
                <w:rPr/>
                <w:t>DB 0x</w:t>
              </w:r>
            </w:ins>
            <w:ins w:id="8544" w:author="Orlando Canelones" w:date="1995-03-22T12:29:00Z">
              <w:r>
                <w:rPr/>
                <w:t>C1</w:t>
              </w:r>
            </w:ins>
            <w:ins w:id="8545" w:author="Orlando Canelones" w:date="1995-03-22T12:25:00Z">
              <w:r>
                <w:rPr/>
                <w:t xml:space="preserve">                             ; max base addr 0x3</w:t>
              </w:r>
            </w:ins>
            <w:ins w:id="8546" w:author="Orlando Canelones" w:date="1995-03-22T12:29:00Z">
              <w:r>
                <w:rPr/>
                <w:t>C1</w:t>
              </w:r>
            </w:ins>
          </w:p>
          <w:p>
            <w:pPr>
              <w:pStyle w:val="Normal"/>
              <w:rPr>
                <w:ins w:id="8549" w:author="Orlando Canelones" w:date="1995-03-22T12:25:00Z"/>
              </w:rPr>
            </w:pPr>
            <w:ins w:id="8548" w:author="Orlando Canelones" w:date="1995-03-22T12:25:00Z">
              <w:r>
                <w:rPr/>
                <w:t>DB 0x03</w:t>
              </w:r>
            </w:ins>
          </w:p>
          <w:p>
            <w:pPr>
              <w:pStyle w:val="Normal"/>
              <w:rPr>
                <w:ins w:id="8553" w:author="Orlando Canelones" w:date="1995-03-22T12:25:00Z"/>
              </w:rPr>
            </w:pPr>
            <w:ins w:id="8550" w:author="Orlando Canelones" w:date="1995-03-22T12:25:00Z">
              <w:r>
                <w:rPr/>
                <w:t>DB 0x</w:t>
              </w:r>
            </w:ins>
            <w:ins w:id="8551" w:author="Orlando Canelones" w:date="1995-03-22T12:29:00Z">
              <w:r>
                <w:rPr/>
                <w:t>40</w:t>
              </w:r>
            </w:ins>
            <w:ins w:id="8552" w:author="Orlando Canelones" w:date="1995-03-22T12:25:00Z">
              <w:r>
                <w:rPr/>
                <w:t xml:space="preserve">                              ; alignment</w:t>
              </w:r>
            </w:ins>
          </w:p>
          <w:p>
            <w:pPr>
              <w:pStyle w:val="Normal"/>
              <w:rPr>
                <w:ins w:id="8557" w:author="Orlando Canelones" w:date="1995-03-22T12:25:00Z"/>
              </w:rPr>
            </w:pPr>
            <w:ins w:id="8554" w:author="Orlando Canelones" w:date="1995-03-22T12:25:00Z">
              <w:r>
                <w:rPr/>
                <w:t xml:space="preserve">DB 0x01                              ; </w:t>
              </w:r>
            </w:ins>
            <w:ins w:id="8555" w:author="Orlando Canelones" w:date="1995-03-22T12:29:00Z">
              <w:r>
                <w:rPr/>
                <w:t>1</w:t>
              </w:r>
            </w:ins>
            <w:ins w:id="8556" w:author="Orlando Canelones" w:date="1995-03-22T12:25:00Z">
              <w:r>
                <w:rPr/>
                <w:t xml:space="preserve"> port</w:t>
              </w:r>
            </w:ins>
          </w:p>
          <w:p>
            <w:pPr>
              <w:pStyle w:val="Normal"/>
              <w:rPr>
                <w:ins w:id="8559" w:author="Orlando Canelones" w:date="1995-03-22T12:32:00Z"/>
              </w:rPr>
            </w:pPr>
            <w:ins w:id="8558" w:author="Orlando Canelones" w:date="1995-03-22T12:32:00Z">
              <w:r>
                <w:rPr/>
                <w:t>;</w:t>
              </w:r>
            </w:ins>
          </w:p>
          <w:p>
            <w:pPr>
              <w:pStyle w:val="Normal"/>
              <w:rPr>
                <w:ins w:id="8561" w:author="Orlando Canelones" w:date="1995-03-22T12:32:00Z"/>
              </w:rPr>
            </w:pPr>
            <w:ins w:id="8560" w:author="Orlando Canelones" w:date="1995-03-22T12:32:00Z">
              <w:r>
                <w:rPr/>
                <w:t>DB 0x38                              ; end dependent function tag</w:t>
              </w:r>
            </w:ins>
          </w:p>
          <w:p>
            <w:pPr>
              <w:pStyle w:val="Normal"/>
              <w:rPr>
                <w:ins w:id="8563" w:author="Orlando Canelones" w:date="1995-03-22T12:34:00Z"/>
              </w:rPr>
            </w:pPr>
            <w:ins w:id="8562" w:author="Orlando Canelones" w:date="1995-03-22T12:34:00Z">
              <w:r>
                <w:rPr/>
                <w:t>;;;;;;;;;;;;;;;;;;;;;;;;;;;;;;;;;;;;;;</w:t>
              </w:r>
            </w:ins>
          </w:p>
          <w:p>
            <w:pPr>
              <w:pStyle w:val="Normal"/>
              <w:rPr>
                <w:ins w:id="8565" w:author="Orlando Canelones" w:date="1995-03-22T12:34:00Z"/>
              </w:rPr>
            </w:pPr>
            <w:ins w:id="8564" w:author="Orlando Canelones" w:date="1995-03-22T12:34:00Z">
              <w:r>
                <w:rPr/>
                <w:t>; Sound Blaster/AdLib</w:t>
              </w:r>
            </w:ins>
          </w:p>
          <w:p>
            <w:pPr>
              <w:pStyle w:val="Normal"/>
              <w:rPr>
                <w:ins w:id="8567" w:author="Orlando Canelones" w:date="1995-03-22T12:34:00Z"/>
              </w:rPr>
            </w:pPr>
            <w:ins w:id="8566" w:author="Orlando Canelones" w:date="1995-03-22T12:34:00Z">
              <w:r>
                <w:rPr/>
                <w:t>;   Logical Dev ID</w:t>
              </w:r>
            </w:ins>
          </w:p>
          <w:p>
            <w:pPr>
              <w:pStyle w:val="Normal"/>
              <w:rPr>
                <w:ins w:id="8569" w:author="Orlando Canelones" w:date="1995-03-22T12:34:00Z"/>
              </w:rPr>
            </w:pPr>
            <w:ins w:id="8568" w:author="Orlando Canelones" w:date="1995-03-22T12:34:00Z">
              <w:r>
                <w:rPr/>
                <w:t>;;;;;;;;;;;;;;;;;;;;;;;;;;;;;;;;;;;;;;</w:t>
              </w:r>
            </w:ins>
          </w:p>
          <w:p>
            <w:pPr>
              <w:pStyle w:val="Normal"/>
              <w:rPr>
                <w:ins w:id="8571" w:author="Orlando Canelones" w:date="1995-03-22T12:34:00Z"/>
              </w:rPr>
            </w:pPr>
            <w:ins w:id="8570" w:author="Orlando Canelones" w:date="1995-03-22T12:34:00Z">
              <w:r>
                <w:rPr/>
                <w:t>DB 0x15                            ; small item, external logical dev tag</w:t>
              </w:r>
            </w:ins>
          </w:p>
          <w:p>
            <w:pPr>
              <w:pStyle w:val="Normal"/>
              <w:rPr>
                <w:ins w:id="8573" w:author="Orlando Canelones" w:date="1995-03-22T12:34:00Z"/>
              </w:rPr>
            </w:pPr>
            <w:ins w:id="8572" w:author="Orlando Canelones" w:date="1995-03-22T12:34:00Z">
              <w:r>
                <w:rPr/>
                <w:t xml:space="preserve">DB 0x05                            ; Vendor ID Byte 0 </w:t>
              </w:r>
            </w:ins>
          </w:p>
          <w:p>
            <w:pPr>
              <w:pStyle w:val="Normal"/>
              <w:rPr>
                <w:ins w:id="8575" w:author="Orlando Canelones" w:date="1995-03-22T12:34:00Z"/>
              </w:rPr>
            </w:pPr>
            <w:ins w:id="8574" w:author="Orlando Canelones" w:date="1995-03-22T12:34:00Z">
              <w:r>
                <w:rPr/>
                <w:t>DB 0xA4                           ; Vendor ID Byte 1</w:t>
              </w:r>
            </w:ins>
          </w:p>
          <w:p>
            <w:pPr>
              <w:pStyle w:val="Normal"/>
              <w:rPr>
                <w:ins w:id="8577" w:author="Orlando Canelones" w:date="1995-03-22T12:34:00Z"/>
              </w:rPr>
            </w:pPr>
            <w:ins w:id="8576" w:author="Orlando Canelones" w:date="1995-03-22T12:34:00Z">
              <w:r>
                <w:rPr/>
                <w:t>DB 0x03                            ; Vendor assigned function ID (Byte 0)</w:t>
              </w:r>
            </w:ins>
          </w:p>
          <w:p>
            <w:pPr>
              <w:pStyle w:val="Normal"/>
              <w:rPr>
                <w:ins w:id="8579" w:author="Orlando Canelones" w:date="1995-03-22T12:34:00Z"/>
              </w:rPr>
            </w:pPr>
            <w:ins w:id="8578" w:author="Orlando Canelones" w:date="1995-03-22T12:34:00Z">
              <w:r>
                <w:rPr/>
                <w:t>DB 0x03                            ; Vendor assigned function ID (Byte 1)</w:t>
              </w:r>
            </w:ins>
          </w:p>
          <w:p>
            <w:pPr>
              <w:pStyle w:val="Normal"/>
              <w:rPr>
                <w:ins w:id="8581" w:author="Orlando Canelones" w:date="1995-03-22T12:34:00Z"/>
              </w:rPr>
            </w:pPr>
            <w:ins w:id="8580" w:author="Orlando Canelones" w:date="1995-03-22T12:34:00Z">
              <w:r>
                <w:rPr/>
                <w:t>DB 0x02                            ; flags[1] - supports commands at index 0x31</w:t>
              </w:r>
            </w:ins>
          </w:p>
          <w:p>
            <w:pPr>
              <w:pStyle w:val="Normal"/>
              <w:rPr>
                <w:ins w:id="8583" w:author="Orlando Canelones" w:date="1995-03-22T12:34:00Z"/>
              </w:rPr>
            </w:pPr>
            <w:ins w:id="8582" w:author="Orlando Canelones" w:date="1995-03-22T12:34:00Z">
              <w:r>
                <w:rPr/>
                <w:t>;</w:t>
              </w:r>
            </w:ins>
          </w:p>
          <w:p>
            <w:pPr>
              <w:pStyle w:val="Normal"/>
              <w:rPr>
                <w:ins w:id="8585" w:author="Orlando Canelones" w:date="1995-03-22T12:36:00Z"/>
              </w:rPr>
            </w:pPr>
            <w:ins w:id="8584" w:author="Orlando Canelones" w:date="1995-03-22T12:36:00Z">
              <w:r>
                <w:rPr/>
                <w:t>;;;;;;;;;;;;;;;;;;;;;;;;;;;;;;;;;;;;;;</w:t>
              </w:r>
            </w:ins>
          </w:p>
          <w:p>
            <w:pPr>
              <w:pStyle w:val="Normal"/>
              <w:rPr>
                <w:ins w:id="8587" w:author="Orlando Canelones" w:date="1995-03-22T12:36:00Z"/>
              </w:rPr>
            </w:pPr>
            <w:ins w:id="8586" w:author="Orlando Canelones" w:date="1995-03-22T12:36:00Z">
              <w:r>
                <w:rPr/>
                <w:t>; IRQ Descriptor</w:t>
              </w:r>
            </w:ins>
          </w:p>
          <w:p>
            <w:pPr>
              <w:pStyle w:val="Normal"/>
              <w:rPr>
                <w:ins w:id="8589" w:author="Orlando Canelones" w:date="1995-03-22T12:36:00Z"/>
              </w:rPr>
            </w:pPr>
            <w:ins w:id="8588" w:author="Orlando Canelones" w:date="1995-03-22T12:36:00Z">
              <w:r>
                <w:rPr/>
                <w:t>;;;;;;;;;;;;;;;;;;;;;;;;;;;;;;;;;;;;;;</w:t>
              </w:r>
            </w:ins>
          </w:p>
          <w:p>
            <w:pPr>
              <w:pStyle w:val="Normal"/>
              <w:rPr>
                <w:ins w:id="8591" w:author="Orlando Canelones" w:date="1995-03-22T12:36:00Z"/>
              </w:rPr>
            </w:pPr>
            <w:ins w:id="8590" w:author="Orlando Canelones" w:date="1995-03-22T12:36:00Z">
              <w:r>
                <w:rPr/>
                <w:t>DB 0x22                             ; small item, irq tag</w:t>
              </w:r>
            </w:ins>
          </w:p>
          <w:p>
            <w:pPr>
              <w:pStyle w:val="Normal"/>
              <w:rPr>
                <w:ins w:id="8597" w:author="Orlando Canelones" w:date="1995-03-22T12:36:00Z"/>
              </w:rPr>
            </w:pPr>
            <w:ins w:id="8592" w:author="Orlando Canelones" w:date="1995-03-22T12:36:00Z">
              <w:r>
                <w:rPr/>
                <w:t xml:space="preserve">DB 0xBC                            ;  </w:t>
              </w:r>
            </w:ins>
            <w:ins w:id="8593" w:author="Orlando Canelones" w:date="1995-03-22T18:34:00Z">
              <w:r>
                <w:rPr/>
                <w:t xml:space="preserve">one of </w:t>
              </w:r>
            </w:ins>
            <w:ins w:id="8594" w:author="Orlando Canelones" w:date="1995-03-22T12:36:00Z">
              <w:r>
                <w:rPr/>
                <w:t>IRQ2</w:t>
              </w:r>
            </w:ins>
            <w:ins w:id="8595" w:author="Orlando Canelones" w:date="1995-03-22T12:39:00Z">
              <w:r>
                <w:rPr/>
                <w:t>/9</w:t>
              </w:r>
            </w:ins>
            <w:ins w:id="8596" w:author="Orlando Canelones" w:date="1995-03-22T12:36:00Z">
              <w:r>
                <w:rPr/>
                <w:t>, IRQ3, IRQ4, IRQ5</w:t>
              </w:r>
            </w:ins>
          </w:p>
          <w:p>
            <w:pPr>
              <w:pStyle w:val="Normal"/>
              <w:rPr>
                <w:ins w:id="8601" w:author="Orlando Canelones" w:date="1995-03-23T09:12:00Z"/>
              </w:rPr>
            </w:pPr>
            <w:ins w:id="8598" w:author="Orlando Canelones" w:date="1995-03-22T12:36:00Z">
              <w:r>
                <w:rPr/>
                <w:t xml:space="preserve">DB 0x00                             ;  </w:t>
              </w:r>
            </w:ins>
            <w:ins w:id="8599" w:author="Orlando Canelones" w:date="1995-03-22T12:39:00Z">
              <w:r>
                <w:rPr/>
                <w:t>none</w:t>
              </w:r>
            </w:ins>
            <w:ins w:id="8600" w:author="Orlando Canelones" w:date="1995-03-22T12:36:00Z">
              <w:r>
                <w:rPr/>
                <w:t xml:space="preserve"> supported</w:t>
              </w:r>
            </w:ins>
          </w:p>
          <w:p>
            <w:pPr>
              <w:pStyle w:val="Normal"/>
              <w:rPr>
                <w:ins w:id="8603" w:author="Orlando Canelones" w:date="1995-03-22T12:34:00Z"/>
              </w:rPr>
            </w:pPr>
            <w:ins w:id="8602" w:author="Orlando Canelones" w:date="1995-03-23T09:12:00Z">
              <w:r>
                <w:rPr/>
                <w:t>;</w:t>
              </w:r>
            </w:ins>
          </w:p>
          <w:p>
            <w:pPr>
              <w:pStyle w:val="Normal"/>
              <w:rPr>
                <w:ins w:id="8607" w:author="O. Canelones" w:date="1995-08-22T10:17:00Z"/>
              </w:rPr>
            </w:pPr>
            <w:ins w:id="8604" w:author="Orlando Canelones" w:date="1995-03-22T12:34:00Z">
              <w:r>
                <w:rPr/>
                <w:t>DB 0x3</w:t>
              </w:r>
            </w:ins>
            <w:ins w:id="8605" w:author="O. Canelones" w:date="1995-08-22T10:17:00Z">
              <w:r>
                <w:rPr/>
                <w:t>1</w:t>
              </w:r>
            </w:ins>
            <w:ins w:id="8606" w:author="Orlando Canelones" w:date="1995-03-22T12:34:00Z">
              <w:r>
                <w:rPr/>
                <w:t xml:space="preserve">                             ; small item, start dependent function 0</w:t>
              </w:r>
            </w:ins>
          </w:p>
          <w:p>
            <w:pPr>
              <w:pStyle w:val="Normal"/>
              <w:rPr>
                <w:ins w:id="8609" w:author="Orlando Canelones" w:date="1995-03-22T12:34:00Z"/>
              </w:rPr>
            </w:pPr>
            <w:ins w:id="8608" w:author="O. Canelones" w:date="1995-08-22T10:17:00Z">
              <w:r>
                <w:rPr/>
                <w:t>DB 0x00</w:t>
              </w:r>
            </w:ins>
          </w:p>
          <w:p>
            <w:pPr>
              <w:pStyle w:val="Normal"/>
              <w:rPr>
                <w:ins w:id="8611" w:author="Orlando Canelones" w:date="1995-03-22T12:34:00Z"/>
              </w:rPr>
            </w:pPr>
            <w:ins w:id="8610" w:author="Orlando Canelones" w:date="1995-03-22T12:34:00Z">
              <w:r>
                <w:rPr/>
                <w:t>;;;;;;;;;;;;;;;;;;;;;;;;;;;;;;;;;;;;;;</w:t>
              </w:r>
            </w:ins>
          </w:p>
          <w:p>
            <w:pPr>
              <w:pStyle w:val="Normal"/>
              <w:rPr>
                <w:ins w:id="8613" w:author="Orlando Canelones" w:date="1995-03-22T12:34:00Z"/>
              </w:rPr>
            </w:pPr>
            <w:ins w:id="8612" w:author="Orlando Canelones" w:date="1995-03-22T12:34:00Z">
              <w:r>
                <w:rPr/>
                <w:t>; I/O Descriptors</w:t>
              </w:r>
            </w:ins>
          </w:p>
          <w:p>
            <w:pPr>
              <w:pStyle w:val="Normal"/>
              <w:rPr>
                <w:ins w:id="8615" w:author="Orlando Canelones" w:date="1995-03-22T12:34:00Z"/>
              </w:rPr>
            </w:pPr>
            <w:ins w:id="8614" w:author="Orlando Canelones" w:date="1995-03-22T12:34:00Z">
              <w:r>
                <w:rPr/>
                <w:t>;;;;;;;;;;;;;;;;;;;;;;;;;;;;;;;;;;;;;;</w:t>
              </w:r>
            </w:ins>
          </w:p>
          <w:p>
            <w:pPr>
              <w:pStyle w:val="Normal"/>
              <w:rPr>
                <w:ins w:id="8621" w:author="Orlando Canelones" w:date="1995-03-22T12:34:00Z"/>
              </w:rPr>
            </w:pPr>
            <w:ins w:id="8616" w:author="Orlando Canelones" w:date="1995-03-22T12:34:00Z">
              <w:r>
                <w:rPr/>
                <w:t>DB 0x4</w:t>
              </w:r>
            </w:ins>
            <w:ins w:id="8617" w:author="O. Canelones" w:date="1995-08-22T10:18:00Z">
              <w:r>
                <w:rPr/>
                <w:t>B</w:t>
              </w:r>
            </w:ins>
            <w:ins w:id="8618" w:author="Orlando Canelones" w:date="1995-03-22T12:34:00Z">
              <w:r>
                <w:rPr/>
                <w:t xml:space="preserve">                              ; I/O descriptor tag - P</w:t>
              </w:r>
            </w:ins>
            <w:ins w:id="8619" w:author="Orlando Canelones" w:date="1995-03-22T12:39:00Z">
              <w:r>
                <w:rPr/>
                <w:t>388</w:t>
              </w:r>
            </w:ins>
            <w:ins w:id="8620" w:author="Orlando Canelones" w:date="1995-03-22T12:34:00Z">
              <w:r>
                <w:rPr/>
                <w:t>AR</w:t>
              </w:r>
            </w:ins>
          </w:p>
          <w:p>
            <w:pPr>
              <w:pStyle w:val="Normal"/>
              <w:rPr>
                <w:ins w:id="8623" w:author="Orlando Canelones" w:date="1995-03-22T12:34:00Z"/>
              </w:rPr>
            </w:pPr>
            <w:ins w:id="8622" w:author="Orlando Canelones" w:date="1995-03-22T12:34:00Z">
              <w:r>
                <w:rPr/>
                <w:t>DB 0x00                              ; board does not decode the full 16-bit ISA addr</w:t>
              </w:r>
            </w:ins>
          </w:p>
          <w:p>
            <w:pPr>
              <w:pStyle w:val="Normal"/>
              <w:rPr>
                <w:ins w:id="8628" w:author="Orlando Canelones" w:date="1995-03-22T12:34:00Z"/>
              </w:rPr>
            </w:pPr>
            <w:ins w:id="8624" w:author="Orlando Canelones" w:date="1995-03-22T12:34:00Z">
              <w:r>
                <w:rPr/>
                <w:t>DB 0x</w:t>
              </w:r>
            </w:ins>
            <w:ins w:id="8625" w:author="Orlando Canelones" w:date="1995-03-22T12:40:00Z">
              <w:r>
                <w:rPr/>
                <w:t>88</w:t>
              </w:r>
            </w:ins>
            <w:ins w:id="8626" w:author="Orlando Canelones" w:date="1995-03-22T12:34:00Z">
              <w:r>
                <w:rPr/>
                <w:t xml:space="preserve">                              ; base addr 0x</w:t>
              </w:r>
            </w:ins>
            <w:ins w:id="8627" w:author="Orlando Canelones" w:date="1995-03-22T12:40:00Z">
              <w:r>
                <w:rPr/>
                <w:t>388</w:t>
              </w:r>
            </w:ins>
          </w:p>
          <w:p>
            <w:pPr>
              <w:pStyle w:val="Normal"/>
              <w:rPr>
                <w:ins w:id="8630" w:author="Orlando Canelones" w:date="1995-03-22T12:34:00Z"/>
              </w:rPr>
            </w:pPr>
            <w:ins w:id="8629" w:author="Orlando Canelones" w:date="1995-03-22T12:34:00Z">
              <w:r>
                <w:rPr/>
                <w:t>DB 0x03</w:t>
              </w:r>
            </w:ins>
          </w:p>
          <w:p>
            <w:pPr>
              <w:pStyle w:val="Normal"/>
              <w:rPr>
                <w:ins w:id="8638" w:author="O. Canelones" w:date="1995-08-22T10:18:00Z"/>
              </w:rPr>
            </w:pPr>
            <w:ins w:id="8631" w:author="O. Canelones" w:date="1995-08-22T10:18:00Z">
              <w:r>
                <w:rPr/>
                <w:t>88</w:t>
              </w:r>
            </w:ins>
            <w:ins w:id="8632" w:author="O. Canelones" w:date="1995-08-22T10:18:00Z">
              <w:r>
                <w:rPr/>
                <w:t xml:space="preserve">   </w:t>
              </w:r>
            </w:ins>
            <w:ins w:id="8633" w:author="O. Canelones" w:date="1995-08-22T10:18:00Z">
              <w:del w:id="8634" w:author="O. Canelones" w:date="1995-08-22T10:18:00Z">
                <w:r>
                  <w:rPr/>
                  <w:delText xml:space="preserve">  </w:delText>
                </w:r>
              </w:del>
            </w:ins>
            <w:ins w:id="8635" w:author="O. Canelones" w:date="1995-08-22T10:18:00Z">
              <w:del w:id="8636" w:author="O. Canelones" w:date="1995-08-22T10:18:00Z">
                <w:r>
                  <w:rPr/>
                  <w:delText>388</w:delText>
                </w:r>
              </w:del>
            </w:ins>
            <w:ins w:id="8637" w:author="O. Canelones" w:date="1995-08-22T10:18:00Z">
              <w:r>
                <w:rPr/>
                <w:t>3</w:t>
              </w:r>
            </w:ins>
          </w:p>
          <w:p>
            <w:pPr>
              <w:pStyle w:val="Normal"/>
              <w:rPr>
                <w:ins w:id="8646" w:author="Orlando Canelones" w:date="1995-03-22T12:34:00Z"/>
              </w:rPr>
            </w:pPr>
            <w:ins w:id="8639" w:author="O. Canelones" w:date="1995-08-22T10:18:00Z">
              <w:r>
                <w:rPr/>
                <w:t>DB 0x0</w:t>
              </w:r>
            </w:ins>
            <w:ins w:id="8640" w:author="O. Canelones" w:date="1995-08-22T10:18:00Z">
              <w:del w:id="8641" w:author="O. Canelones" w:date="1995-08-22T10:18:00Z">
                <w:r>
                  <w:rPr/>
                  <w:delText>2</w:delText>
                </w:r>
              </w:del>
            </w:ins>
            <w:ins w:id="8642" w:author="Orlando Canelones" w:date="1995-03-22T12:34:00Z">
              <w:r>
                <w:rPr/>
                <w:t xml:space="preserve">DB 0x02                              ; </w:t>
              </w:r>
            </w:ins>
            <w:ins w:id="8643" w:author="Orlando Canelones" w:date="1995-03-22T12:40:00Z">
              <w:r>
                <w:rPr/>
                <w:t>2</w:t>
              </w:r>
            </w:ins>
            <w:ins w:id="8644" w:author="Orlando Canelones" w:date="1995-03-22T12:34:00Z">
              <w:r>
                <w:rPr/>
                <w:t xml:space="preserve"> port</w:t>
              </w:r>
            </w:ins>
            <w:ins w:id="8645" w:author="Orlando Canelones" w:date="1995-03-22T12:40:00Z">
              <w:r>
                <w:rPr/>
                <w:t>s</w:t>
              </w:r>
            </w:ins>
          </w:p>
          <w:p>
            <w:pPr>
              <w:pStyle w:val="Normal"/>
              <w:rPr>
                <w:ins w:id="8648" w:author="Orlando Canelones" w:date="1995-03-22T12:34:00Z"/>
              </w:rPr>
            </w:pPr>
            <w:ins w:id="8647" w:author="Orlando Canelones" w:date="1995-03-22T12:34:00Z">
              <w:r>
                <w:rPr/>
                <w:t>;</w:t>
              </w:r>
            </w:ins>
          </w:p>
          <w:p>
            <w:pPr>
              <w:pStyle w:val="Normal"/>
              <w:rPr>
                <w:ins w:id="8652" w:author="O. Canelones" w:date="1995-08-22T10:19:00Z"/>
              </w:rPr>
            </w:pPr>
            <w:ins w:id="8649" w:author="Orlando Canelones" w:date="1995-03-22T12:34:00Z">
              <w:r>
                <w:rPr/>
                <w:t>DB 0x3</w:t>
              </w:r>
            </w:ins>
            <w:ins w:id="8650" w:author="O. Canelones" w:date="1995-08-22T10:19:00Z">
              <w:r>
                <w:rPr/>
                <w:t>1</w:t>
              </w:r>
            </w:ins>
            <w:ins w:id="8651" w:author="Orlando Canelones" w:date="1995-03-22T12:34:00Z">
              <w:r>
                <w:rPr/>
                <w:t xml:space="preserve">                             ; small item, start dependent function 1</w:t>
              </w:r>
            </w:ins>
          </w:p>
          <w:p>
            <w:pPr>
              <w:pStyle w:val="Normal"/>
              <w:rPr>
                <w:ins w:id="8654" w:author="Orlando Canelones" w:date="1995-03-22T12:34:00Z"/>
              </w:rPr>
            </w:pPr>
            <w:ins w:id="8653" w:author="O. Canelones" w:date="1995-08-22T10:19:00Z">
              <w:r>
                <w:rPr/>
                <w:t>DB 0x02</w:t>
              </w:r>
            </w:ins>
          </w:p>
          <w:p>
            <w:pPr>
              <w:pStyle w:val="Normal"/>
              <w:rPr>
                <w:ins w:id="8656" w:author="Orlando Canelones" w:date="1995-03-22T12:34:00Z"/>
              </w:rPr>
            </w:pPr>
            <w:ins w:id="8655" w:author="Orlando Canelones" w:date="1995-03-22T12:34:00Z">
              <w:r>
                <w:rPr/>
                <w:t>;</w:t>
              </w:r>
            </w:ins>
          </w:p>
          <w:p>
            <w:pPr>
              <w:pStyle w:val="Normal"/>
              <w:rPr>
                <w:ins w:id="8660" w:author="Orlando Canelones" w:date="1995-03-22T12:34:00Z"/>
              </w:rPr>
            </w:pPr>
            <w:ins w:id="8657" w:author="Orlando Canelones" w:date="1995-03-22T12:34:00Z">
              <w:r>
                <w:rPr/>
                <w:t>DB 0x47                              ; I/O descriptor tag - P</w:t>
              </w:r>
            </w:ins>
            <w:ins w:id="8658" w:author="Orlando Canelones" w:date="1995-03-22T12:41:00Z">
              <w:r>
                <w:rPr/>
                <w:t>388A</w:t>
              </w:r>
            </w:ins>
            <w:ins w:id="8659" w:author="Orlando Canelones" w:date="1995-03-22T12:34:00Z">
              <w:r>
                <w:rPr/>
                <w:t>R</w:t>
              </w:r>
            </w:ins>
          </w:p>
          <w:p>
            <w:pPr>
              <w:pStyle w:val="Normal"/>
              <w:rPr>
                <w:ins w:id="8662" w:author="Orlando Canelones" w:date="1995-03-22T12:34:00Z"/>
              </w:rPr>
            </w:pPr>
            <w:ins w:id="8661" w:author="Orlando Canelones" w:date="1995-03-22T12:34:00Z">
              <w:r>
                <w:rPr/>
                <w:t>DB 0x00                              ; board does not decode the full 16-bit ISA addr</w:t>
              </w:r>
            </w:ins>
          </w:p>
          <w:p>
            <w:pPr>
              <w:pStyle w:val="Normal"/>
              <w:rPr>
                <w:ins w:id="8667" w:author="Orlando Canelones" w:date="1995-03-22T12:34:00Z"/>
              </w:rPr>
            </w:pPr>
            <w:ins w:id="8663" w:author="Orlando Canelones" w:date="1995-03-22T12:34:00Z">
              <w:r>
                <w:rPr/>
                <w:t>DB 0x</w:t>
              </w:r>
            </w:ins>
            <w:ins w:id="8664" w:author="Orlando Canelones" w:date="1995-03-22T12:41:00Z">
              <w:r>
                <w:rPr/>
                <w:t>08</w:t>
              </w:r>
            </w:ins>
            <w:ins w:id="8665" w:author="Orlando Canelones" w:date="1995-03-22T12:34:00Z">
              <w:r>
                <w:rPr/>
                <w:t xml:space="preserve">                              ; min base addr 0x</w:t>
              </w:r>
            </w:ins>
            <w:ins w:id="8666" w:author="Orlando Canelones" w:date="1995-03-22T12:41:00Z">
              <w:r>
                <w:rPr/>
                <w:t>208</w:t>
              </w:r>
            </w:ins>
          </w:p>
          <w:p>
            <w:pPr>
              <w:pStyle w:val="Normal"/>
              <w:rPr>
                <w:ins w:id="8669" w:author="Orlando Canelones" w:date="1995-03-22T12:34:00Z"/>
              </w:rPr>
            </w:pPr>
            <w:ins w:id="8668" w:author="Orlando Canelones" w:date="1995-03-22T12:34:00Z">
              <w:r>
                <w:rPr/>
                <w:t>DB 0x02</w:t>
              </w:r>
            </w:ins>
          </w:p>
          <w:p>
            <w:pPr>
              <w:pStyle w:val="Normal"/>
              <w:rPr>
                <w:ins w:id="8671" w:author="Orlando Canelones" w:date="1995-03-22T12:34:00Z"/>
              </w:rPr>
            </w:pPr>
            <w:ins w:id="8670" w:author="Orlando Canelones" w:date="1995-03-22T12:34:00Z">
              <w:r>
                <w:rPr/>
                <w:t>DB 0xC8                             ; max base addr 0x3C8</w:t>
              </w:r>
            </w:ins>
          </w:p>
          <w:p>
            <w:pPr>
              <w:pStyle w:val="Normal"/>
              <w:rPr>
                <w:ins w:id="8673" w:author="Orlando Canelones" w:date="1995-03-22T12:34:00Z"/>
              </w:rPr>
            </w:pPr>
            <w:ins w:id="8672" w:author="Orlando Canelones" w:date="1995-03-22T12:34:00Z">
              <w:r>
                <w:rPr/>
                <w:t>DB 0x03</w:t>
              </w:r>
            </w:ins>
          </w:p>
          <w:p>
            <w:pPr>
              <w:pStyle w:val="Normal"/>
              <w:rPr>
                <w:ins w:id="8675" w:author="Orlando Canelones" w:date="1995-03-22T12:34:00Z"/>
              </w:rPr>
            </w:pPr>
            <w:ins w:id="8674" w:author="Orlando Canelones" w:date="1995-03-22T12:34:00Z">
              <w:r>
                <w:rPr/>
                <w:t>DB 0x40                              ; alignment</w:t>
              </w:r>
            </w:ins>
          </w:p>
          <w:p>
            <w:pPr>
              <w:pStyle w:val="Normal"/>
              <w:rPr>
                <w:ins w:id="8680" w:author="Orlando Canelones" w:date="1995-03-22T12:34:00Z"/>
              </w:rPr>
            </w:pPr>
            <w:ins w:id="8676" w:author="Orlando Canelones" w:date="1995-03-22T12:34:00Z">
              <w:r>
                <w:rPr/>
                <w:t>DB 0x0</w:t>
              </w:r>
            </w:ins>
            <w:ins w:id="8677" w:author="Orlando Canelones" w:date="1995-03-22T12:42:00Z">
              <w:r>
                <w:rPr/>
                <w:t>2</w:t>
              </w:r>
            </w:ins>
            <w:ins w:id="8678" w:author="Orlando Canelones" w:date="1995-03-22T12:34:00Z">
              <w:r>
                <w:rPr/>
                <w:t xml:space="preserve">                              ; 2 port</w:t>
              </w:r>
            </w:ins>
            <w:ins w:id="8679" w:author="Orlando Canelones" w:date="1995-03-22T12:42:00Z">
              <w:r>
                <w:rPr/>
                <w:t>s</w:t>
              </w:r>
            </w:ins>
          </w:p>
          <w:p>
            <w:pPr>
              <w:pStyle w:val="Normal"/>
              <w:rPr>
                <w:ins w:id="8682" w:author="Orlando Canelones" w:date="1995-03-22T12:34:00Z"/>
              </w:rPr>
            </w:pPr>
            <w:ins w:id="8681" w:author="Orlando Canelones" w:date="1995-03-22T12:34:00Z">
              <w:r>
                <w:rPr/>
                <w:t>;</w:t>
              </w:r>
            </w:ins>
          </w:p>
          <w:p>
            <w:pPr>
              <w:pStyle w:val="Normal"/>
              <w:rPr>
                <w:ins w:id="8684" w:author="Orlando Canelones" w:date="1995-03-22T12:42:00Z"/>
              </w:rPr>
            </w:pPr>
            <w:ins w:id="8683" w:author="Orlando Canelones" w:date="1995-03-22T12:34:00Z">
              <w:r>
                <w:rPr/>
                <w:t>DB 0x38                              ; end dependent function tag</w:t>
              </w:r>
            </w:ins>
          </w:p>
          <w:p>
            <w:pPr>
              <w:pStyle w:val="Normal"/>
              <w:rPr>
                <w:ins w:id="8686" w:author="Orlando Canelones" w:date="1995-03-22T12:34:00Z"/>
              </w:rPr>
            </w:pPr>
            <w:ins w:id="8685" w:author="Orlando Canelones" w:date="1995-03-22T12:42:00Z">
              <w:r>
                <w:rPr/>
                <w:t>;</w:t>
              </w:r>
            </w:ins>
          </w:p>
          <w:p>
            <w:pPr>
              <w:pStyle w:val="Normal"/>
              <w:rPr>
                <w:ins w:id="8688" w:author="Orlando Canelones" w:date="1995-03-22T12:44:00Z"/>
              </w:rPr>
            </w:pPr>
            <w:ins w:id="8687" w:author="Orlando Canelones" w:date="1995-03-22T12:44:00Z">
              <w:r>
                <w:rPr/>
                <w:t>;;;;;;;;;;;;;;;;;;;;;;;;;;;;;;;;;;;;;;</w:t>
              </w:r>
            </w:ins>
          </w:p>
          <w:p>
            <w:pPr>
              <w:pStyle w:val="Normal"/>
              <w:rPr>
                <w:ins w:id="8690" w:author="Orlando Canelones" w:date="1995-03-22T12:44:00Z"/>
              </w:rPr>
            </w:pPr>
            <w:ins w:id="8689" w:author="Orlando Canelones" w:date="1995-03-22T12:44:00Z">
              <w:r>
                <w:rPr/>
                <w:t>; MPU401Emulation</w:t>
              </w:r>
            </w:ins>
          </w:p>
          <w:p>
            <w:pPr>
              <w:pStyle w:val="Normal"/>
              <w:rPr>
                <w:ins w:id="8692" w:author="Orlando Canelones" w:date="1995-03-22T12:44:00Z"/>
              </w:rPr>
            </w:pPr>
            <w:ins w:id="8691" w:author="Orlando Canelones" w:date="1995-03-22T12:44:00Z">
              <w:r>
                <w:rPr/>
                <w:t>;   Logical Dev ID</w:t>
              </w:r>
            </w:ins>
          </w:p>
          <w:p>
            <w:pPr>
              <w:pStyle w:val="Normal"/>
              <w:rPr>
                <w:ins w:id="8694" w:author="Orlando Canelones" w:date="1995-03-22T12:44:00Z"/>
              </w:rPr>
            </w:pPr>
            <w:ins w:id="8693" w:author="Orlando Canelones" w:date="1995-03-22T12:44:00Z">
              <w:r>
                <w:rPr/>
                <w:t>;;;;;;;;;;;;;;;;;;;;;;;;;;;;;;;;;;;;;;</w:t>
              </w:r>
            </w:ins>
          </w:p>
          <w:p>
            <w:pPr>
              <w:pStyle w:val="Normal"/>
              <w:rPr>
                <w:ins w:id="8696" w:author="Orlando Canelones" w:date="1995-03-22T12:44:00Z"/>
              </w:rPr>
            </w:pPr>
            <w:ins w:id="8695" w:author="Orlando Canelones" w:date="1995-03-22T12:44:00Z">
              <w:r>
                <w:rPr/>
                <w:t>DB 0x15                            ; small item, external logical dev tag</w:t>
              </w:r>
            </w:ins>
          </w:p>
          <w:p>
            <w:pPr>
              <w:pStyle w:val="Normal"/>
              <w:rPr>
                <w:ins w:id="8698" w:author="Orlando Canelones" w:date="1995-03-22T12:44:00Z"/>
              </w:rPr>
            </w:pPr>
            <w:ins w:id="8697" w:author="Orlando Canelones" w:date="1995-03-22T12:44:00Z">
              <w:r>
                <w:rPr/>
                <w:t xml:space="preserve">DB 0x04                            ; Vendor ID Byte 0 </w:t>
              </w:r>
            </w:ins>
          </w:p>
          <w:p>
            <w:pPr>
              <w:pStyle w:val="Normal"/>
              <w:rPr>
                <w:ins w:id="8700" w:author="Orlando Canelones" w:date="1995-03-22T12:44:00Z"/>
              </w:rPr>
            </w:pPr>
            <w:ins w:id="8699" w:author="Orlando Canelones" w:date="1995-03-22T12:44:00Z">
              <w:r>
                <w:rPr/>
                <w:t>DB 0x96                            ; Vendor ID Byte 1</w:t>
              </w:r>
            </w:ins>
          </w:p>
          <w:p>
            <w:pPr>
              <w:pStyle w:val="Normal"/>
              <w:rPr>
                <w:ins w:id="8702" w:author="Orlando Canelones" w:date="1995-03-22T12:44:00Z"/>
              </w:rPr>
            </w:pPr>
            <w:ins w:id="8701" w:author="Orlando Canelones" w:date="1995-03-22T12:44:00Z">
              <w:r>
                <w:rPr/>
                <w:t>DB 0x00                            ; Vendor assigned function ID (Byte 0)</w:t>
              </w:r>
            </w:ins>
          </w:p>
          <w:p>
            <w:pPr>
              <w:pStyle w:val="Normal"/>
              <w:rPr>
                <w:ins w:id="8704" w:author="Orlando Canelones" w:date="1995-03-22T12:44:00Z"/>
              </w:rPr>
            </w:pPr>
            <w:ins w:id="8703" w:author="Orlando Canelones" w:date="1995-03-22T12:44:00Z">
              <w:r>
                <w:rPr/>
                <w:t>DB 0x04                            ; Vendor assigned function ID (Byte 1)</w:t>
              </w:r>
            </w:ins>
          </w:p>
          <w:p>
            <w:pPr>
              <w:pStyle w:val="Normal"/>
              <w:rPr>
                <w:ins w:id="8706" w:author="Orlando Canelones" w:date="1995-03-22T12:44:00Z"/>
              </w:rPr>
            </w:pPr>
            <w:ins w:id="8705" w:author="Orlando Canelones" w:date="1995-03-22T12:44:00Z">
              <w:r>
                <w:rPr/>
                <w:t>DB 0x02                            ; flags[1] - supports commands at index 0x31</w:t>
              </w:r>
            </w:ins>
          </w:p>
          <w:p>
            <w:pPr>
              <w:pStyle w:val="Normal"/>
              <w:rPr>
                <w:ins w:id="8708" w:author="Orlando Canelones" w:date="1995-03-22T12:44:00Z"/>
              </w:rPr>
            </w:pPr>
            <w:ins w:id="8707" w:author="Orlando Canelones" w:date="1995-03-22T12:44:00Z">
              <w:r>
                <w:rPr/>
                <w:t>;</w:t>
              </w:r>
            </w:ins>
          </w:p>
          <w:p>
            <w:pPr>
              <w:pStyle w:val="Normal"/>
              <w:rPr>
                <w:ins w:id="8710" w:author="Orlando Canelones" w:date="1995-03-22T12:44:00Z"/>
              </w:rPr>
            </w:pPr>
            <w:ins w:id="8709" w:author="Orlando Canelones" w:date="1995-03-22T12:44:00Z">
              <w:r>
                <w:rPr/>
                <w:t>;;;;;;;;;;;;;;;;;;;;;;;;;;;;;;;;;;;;;;</w:t>
              </w:r>
            </w:ins>
          </w:p>
          <w:p>
            <w:pPr>
              <w:pStyle w:val="Normal"/>
              <w:rPr>
                <w:ins w:id="8712" w:author="Orlando Canelones" w:date="1995-03-22T12:44:00Z"/>
              </w:rPr>
            </w:pPr>
            <w:ins w:id="8711" w:author="Orlando Canelones" w:date="1995-03-22T12:44:00Z">
              <w:r>
                <w:rPr/>
                <w:t>; IRQ Descriptor</w:t>
              </w:r>
            </w:ins>
          </w:p>
          <w:p>
            <w:pPr>
              <w:pStyle w:val="Normal"/>
              <w:rPr>
                <w:ins w:id="8714" w:author="Orlando Canelones" w:date="1995-03-22T12:44:00Z"/>
              </w:rPr>
            </w:pPr>
            <w:ins w:id="8713" w:author="Orlando Canelones" w:date="1995-03-22T12:44:00Z">
              <w:r>
                <w:rPr/>
                <w:t>;;;;;;;;;;;;;;;;;;;;;;;;;;;;;;;;;;;;;;</w:t>
              </w:r>
            </w:ins>
          </w:p>
          <w:p>
            <w:pPr>
              <w:pStyle w:val="Normal"/>
              <w:rPr>
                <w:ins w:id="8716" w:author="Orlando Canelones" w:date="1995-03-22T12:44:00Z"/>
              </w:rPr>
            </w:pPr>
            <w:ins w:id="8715" w:author="Orlando Canelones" w:date="1995-03-22T12:44:00Z">
              <w:r>
                <w:rPr/>
                <w:t>DB 0x22                             ; small item, irq tag</w:t>
              </w:r>
            </w:ins>
          </w:p>
          <w:p>
            <w:pPr>
              <w:pStyle w:val="Normal"/>
              <w:rPr>
                <w:ins w:id="8718" w:author="Orlando Canelones" w:date="1995-03-22T12:44:00Z"/>
              </w:rPr>
            </w:pPr>
            <w:ins w:id="8717" w:author="Orlando Canelones" w:date="1995-03-22T12:44:00Z">
              <w:r>
                <w:rPr/>
                <w:t>DB 0xBC                            ;  IRQ2/9, IRQ3, IRQ4, IRQ5 and IRQ7 supported</w:t>
              </w:r>
            </w:ins>
          </w:p>
          <w:p>
            <w:pPr>
              <w:pStyle w:val="Normal"/>
              <w:rPr>
                <w:ins w:id="8720" w:author="Orlando Canelones" w:date="1995-03-22T12:44:00Z"/>
              </w:rPr>
            </w:pPr>
            <w:ins w:id="8719" w:author="Orlando Canelones" w:date="1995-03-22T12:44:00Z">
              <w:r>
                <w:rPr/>
                <w:t>DB 0x00                             ;  none supported</w:t>
              </w:r>
            </w:ins>
          </w:p>
          <w:p>
            <w:pPr>
              <w:pStyle w:val="Normal"/>
              <w:rPr>
                <w:ins w:id="8722" w:author="Orlando Canelones" w:date="1995-03-22T12:44:00Z"/>
              </w:rPr>
            </w:pPr>
            <w:ins w:id="8721" w:author="Orlando Canelones" w:date="1995-03-22T12:44:00Z">
              <w:r>
                <w:rPr/>
                <w:t>;</w:t>
              </w:r>
            </w:ins>
          </w:p>
          <w:p>
            <w:pPr>
              <w:pStyle w:val="Normal"/>
              <w:rPr>
                <w:ins w:id="8724" w:author="Orlando Canelones" w:date="1995-03-22T12:44:00Z"/>
              </w:rPr>
            </w:pPr>
            <w:ins w:id="8723" w:author="Orlando Canelones" w:date="1995-03-22T12:44:00Z">
              <w:r>
                <w:rPr/>
                <w:t>;;;;;;;;;;;;;;;;;;;;;;;;;;;;;;;;;;;;;;</w:t>
              </w:r>
            </w:ins>
          </w:p>
          <w:p>
            <w:pPr>
              <w:pStyle w:val="Normal"/>
              <w:rPr>
                <w:ins w:id="8726" w:author="Orlando Canelones" w:date="1995-03-22T12:44:00Z"/>
              </w:rPr>
            </w:pPr>
            <w:ins w:id="8725" w:author="Orlando Canelones" w:date="1995-03-22T12:44:00Z">
              <w:r>
                <w:rPr/>
                <w:t>; I/O Descriptors</w:t>
              </w:r>
            </w:ins>
          </w:p>
          <w:p>
            <w:pPr>
              <w:pStyle w:val="Normal"/>
              <w:rPr>
                <w:ins w:id="8728" w:author="Orlando Canelones" w:date="1995-03-22T12:44:00Z"/>
              </w:rPr>
            </w:pPr>
            <w:ins w:id="8727" w:author="Orlando Canelones" w:date="1995-03-22T12:44:00Z">
              <w:r>
                <w:rPr/>
                <w:t>;;;;;;;;;;;;;;;;;;;;;;;;;;;;;;;;;;;;;;</w:t>
              </w:r>
            </w:ins>
          </w:p>
          <w:p>
            <w:pPr>
              <w:pStyle w:val="Normal"/>
              <w:rPr>
                <w:ins w:id="8730" w:author="Orlando Canelones" w:date="1995-03-22T12:44:00Z"/>
              </w:rPr>
            </w:pPr>
            <w:ins w:id="8729" w:author="Orlando Canelones" w:date="1995-03-22T12:44:00Z">
              <w:r>
                <w:rPr/>
                <w:t>DB 0x47                              ; I/O descriptor tag - P401AR</w:t>
              </w:r>
            </w:ins>
          </w:p>
          <w:p>
            <w:pPr>
              <w:pStyle w:val="Normal"/>
              <w:rPr>
                <w:ins w:id="8732" w:author="Orlando Canelones" w:date="1995-03-22T12:44:00Z"/>
              </w:rPr>
            </w:pPr>
            <w:ins w:id="8731" w:author="Orlando Canelones" w:date="1995-03-22T12:44:00Z">
              <w:r>
                <w:rPr/>
                <w:t>DB 0x00                              ; board does not decode the full 16-bit ISA addr</w:t>
              </w:r>
            </w:ins>
          </w:p>
          <w:p>
            <w:pPr>
              <w:pStyle w:val="Normal"/>
              <w:rPr>
                <w:ins w:id="8737" w:author="Orlando Canelones" w:date="1995-03-22T12:44:00Z"/>
              </w:rPr>
            </w:pPr>
            <w:ins w:id="8733" w:author="Orlando Canelones" w:date="1995-03-22T12:44:00Z">
              <w:r>
                <w:rPr/>
                <w:t>DB 0x</w:t>
              </w:r>
            </w:ins>
            <w:ins w:id="8734" w:author="Orlando Canelones" w:date="1995-03-22T12:46:00Z">
              <w:r>
                <w:rPr/>
                <w:t>00</w:t>
              </w:r>
            </w:ins>
            <w:ins w:id="8735" w:author="Orlando Canelones" w:date="1995-03-22T12:44:00Z">
              <w:r>
                <w:rPr/>
                <w:t xml:space="preserve">                              ; min base addr 0x</w:t>
              </w:r>
            </w:ins>
            <w:ins w:id="8736" w:author="Orlando Canelones" w:date="1995-03-22T12:46:00Z">
              <w:r>
                <w:rPr/>
                <w:t>300</w:t>
              </w:r>
            </w:ins>
          </w:p>
          <w:p>
            <w:pPr>
              <w:pStyle w:val="Normal"/>
              <w:rPr>
                <w:ins w:id="8739" w:author="Orlando Canelones" w:date="1995-03-22T12:44:00Z"/>
              </w:rPr>
            </w:pPr>
            <w:ins w:id="8738" w:author="Orlando Canelones" w:date="1995-03-22T12:44:00Z">
              <w:r>
                <w:rPr/>
                <w:t>DB 0x03</w:t>
              </w:r>
            </w:ins>
          </w:p>
          <w:p>
            <w:pPr>
              <w:pStyle w:val="Normal"/>
              <w:rPr>
                <w:ins w:id="8746" w:author="Orlando Canelones" w:date="1995-03-22T12:44:00Z"/>
              </w:rPr>
            </w:pPr>
            <w:ins w:id="8740" w:author="Orlando Canelones" w:date="1995-03-22T12:44:00Z">
              <w:r>
                <w:rPr/>
                <w:t>DB 0x</w:t>
              </w:r>
            </w:ins>
            <w:ins w:id="8741" w:author="Orlando Canelones" w:date="1995-03-22T12:46:00Z">
              <w:r>
                <w:rPr/>
                <w:t>30</w:t>
              </w:r>
            </w:ins>
            <w:ins w:id="8742" w:author="Orlando Canelones" w:date="1995-03-22T12:44:00Z">
              <w:r>
                <w:rPr/>
                <w:t xml:space="preserve">                             </w:t>
              </w:r>
            </w:ins>
            <w:ins w:id="8743" w:author="Orlando Canelones" w:date="1995-03-22T12:48:00Z">
              <w:r>
                <w:rPr/>
                <w:t xml:space="preserve"> </w:t>
              </w:r>
            </w:ins>
            <w:ins w:id="8744" w:author="Orlando Canelones" w:date="1995-03-22T12:44:00Z">
              <w:r>
                <w:rPr/>
                <w:t>; max base addr 0x3</w:t>
              </w:r>
            </w:ins>
            <w:ins w:id="8745" w:author="Orlando Canelones" w:date="1995-03-22T12:46:00Z">
              <w:r>
                <w:rPr/>
                <w:t>30</w:t>
              </w:r>
            </w:ins>
          </w:p>
          <w:p>
            <w:pPr>
              <w:pStyle w:val="Normal"/>
              <w:rPr>
                <w:ins w:id="8748" w:author="Orlando Canelones" w:date="1995-03-22T12:44:00Z"/>
              </w:rPr>
            </w:pPr>
            <w:ins w:id="8747" w:author="Orlando Canelones" w:date="1995-03-22T12:44:00Z">
              <w:r>
                <w:rPr/>
                <w:t>DB 0x03</w:t>
              </w:r>
            </w:ins>
          </w:p>
          <w:p>
            <w:pPr>
              <w:pStyle w:val="Normal"/>
              <w:rPr>
                <w:ins w:id="8752" w:author="Orlando Canelones" w:date="1995-03-22T12:44:00Z"/>
              </w:rPr>
            </w:pPr>
            <w:ins w:id="8749" w:author="Orlando Canelones" w:date="1995-03-22T12:44:00Z">
              <w:r>
                <w:rPr/>
                <w:t>DB 0x</w:t>
              </w:r>
            </w:ins>
            <w:ins w:id="8750" w:author="Orlando Canelones" w:date="1995-03-22T12:47:00Z">
              <w:r>
                <w:rPr/>
                <w:t>10</w:t>
              </w:r>
            </w:ins>
            <w:ins w:id="8751" w:author="Orlando Canelones" w:date="1995-03-22T12:44:00Z">
              <w:r>
                <w:rPr/>
                <w:t xml:space="preserve">                              ; alignment</w:t>
              </w:r>
            </w:ins>
          </w:p>
          <w:p>
            <w:pPr>
              <w:pStyle w:val="Normal"/>
              <w:rPr>
                <w:ins w:id="8754" w:author="Orlando Canelones" w:date="1995-03-22T12:44:00Z"/>
              </w:rPr>
            </w:pPr>
            <w:ins w:id="8753" w:author="Orlando Canelones" w:date="1995-03-22T12:44:00Z">
              <w:r>
                <w:rPr/>
                <w:t>DB 0x02                              ; 2 ports</w:t>
              </w:r>
            </w:ins>
          </w:p>
          <w:p>
            <w:pPr>
              <w:pStyle w:val="Normal"/>
              <w:rPr>
                <w:ins w:id="8756" w:author="Orlando Canelones" w:date="1995-03-22T12:44:00Z"/>
              </w:rPr>
            </w:pPr>
            <w:ins w:id="8755" w:author="Orlando Canelones" w:date="1995-03-22T12:44:00Z">
              <w:r>
                <w:rPr/>
                <w:t>;</w:t>
              </w:r>
            </w:ins>
          </w:p>
          <w:p>
            <w:pPr>
              <w:pStyle w:val="Normal"/>
              <w:rPr>
                <w:ins w:id="8758" w:author="Orlando Canelones" w:date="1995-03-17T10:35:00Z"/>
              </w:rPr>
            </w:pPr>
            <w:ins w:id="8757" w:author="Orlando Canelones" w:date="1995-03-17T10:35:00Z">
              <w:r>
                <w:rPr/>
                <w:t>;;;;;;;;;;;;;;;;;;;;;;;;;;;;;;;;;;;;;;</w:t>
              </w:r>
            </w:ins>
          </w:p>
          <w:p>
            <w:pPr>
              <w:pStyle w:val="Normal"/>
              <w:rPr>
                <w:ins w:id="8760" w:author="Orlando Canelones" w:date="1995-03-17T10:35:00Z"/>
              </w:rPr>
            </w:pPr>
            <w:ins w:id="8759" w:author="Orlando Canelones" w:date="1995-03-17T10:35:00Z">
              <w:r>
                <w:rPr/>
                <w:t>; End Tag</w:t>
              </w:r>
            </w:ins>
          </w:p>
          <w:p>
            <w:pPr>
              <w:pStyle w:val="Normal"/>
              <w:rPr>
                <w:ins w:id="8762" w:author="Orlando Canelones" w:date="1995-03-17T10:35:00Z"/>
              </w:rPr>
            </w:pPr>
            <w:ins w:id="8761" w:author="Orlando Canelones" w:date="1995-03-17T10:35:00Z">
              <w:r>
                <w:rPr/>
                <w:t>;;;;;;;;;;;;;;;;;;;;;;;;;;;;;;;;;;;;;;</w:t>
              </w:r>
            </w:ins>
          </w:p>
          <w:p>
            <w:pPr>
              <w:pStyle w:val="Normal"/>
              <w:rPr>
                <w:ins w:id="8764" w:author="Orlando Canelones" w:date="1995-03-17T10:35:00Z"/>
              </w:rPr>
            </w:pPr>
            <w:ins w:id="8763" w:author="Orlando Canelones" w:date="1995-03-17T10:35:00Z">
              <w:r>
                <w:rPr/>
                <w:t>DB 0x79                             ; end tag</w:t>
              </w:r>
            </w:ins>
          </w:p>
          <w:p>
            <w:pPr>
              <w:pStyle w:val="Normal"/>
              <w:rPr>
                <w:ins w:id="8766" w:author="Orlando Canelones" w:date="1995-03-17T10:35:00Z"/>
              </w:rPr>
            </w:pPr>
            <w:ins w:id="8765" w:author="Orlando Canelones" w:date="1995-03-17T10:35:00Z">
              <w:r>
                <w:rPr/>
                <w:t>DB 0x00                             ; checksum - calculated on all above bytes</w:t>
              </w:r>
            </w:ins>
          </w:p>
          <w:p>
            <w:pPr>
              <w:pStyle w:val="Normal"/>
              <w:rPr>
                <w:ins w:id="8768" w:author="Orlando Canelones" w:date="1995-03-17T10:35:00Z"/>
              </w:rPr>
            </w:pPr>
            <w:ins w:id="8767" w:author="Orlando Canelones" w:date="1995-03-17T10:35:00Z">
              <w:r>
                <w:rPr/>
              </w:r>
            </w:ins>
          </w:p>
          <w:p>
            <w:pPr>
              <w:pStyle w:val="Normal"/>
              <w:rPr>
                <w:ins w:id="8770" w:author="Orlando Canelones" w:date="1995-03-17T10:35:00Z"/>
              </w:rPr>
            </w:pPr>
            <w:ins w:id="8769" w:author="Orlando Canelones" w:date="1995-03-17T10:35:00Z">
              <w:r>
                <w:rPr/>
              </w:r>
            </w:ins>
          </w:p>
          <w:p>
            <w:pPr>
              <w:pStyle w:val="Normal"/>
              <w:rPr/>
            </w:pPr>
            <w:r>
              <w:rPr/>
            </w:r>
          </w:p>
        </w:tc>
      </w:tr>
    </w:tbl>
    <w:p>
      <w:pPr>
        <w:pStyle w:val="Normal"/>
        <w:rPr>
          <w:sz w:val="24"/>
          <w:szCs w:val="24"/>
        </w:rPr>
      </w:pPr>
      <w:r>
        <w:rPr>
          <w:sz w:val="24"/>
          <w:szCs w:val="24"/>
        </w:rPr>
      </w:r>
      <w:r>
        <w:br w:type="page"/>
      </w:r>
    </w:p>
    <w:p>
      <w:pPr>
        <w:pStyle w:val="Normal"/>
        <w:rPr>
          <w:b/>
          <w:b/>
          <w:bCs/>
          <w:sz w:val="28"/>
          <w:szCs w:val="28"/>
        </w:rPr>
      </w:pPr>
      <w:r>
        <w:rPr>
          <w:b/>
          <w:bCs/>
          <w:sz w:val="28"/>
          <w:szCs w:val="28"/>
        </w:rPr>
      </w:r>
    </w:p>
    <w:sectPr>
      <w:footerReference w:type="default" r:id="rId7"/>
      <w:footerReference w:type="first" r:id="rId8"/>
      <w:footnotePr>
        <w:numFmt w:val="decimal"/>
      </w:footnotePr>
      <w:type w:val="nextPage"/>
      <w:pgSz w:w="12240" w:h="15840"/>
      <w:pgMar w:left="1800" w:right="1800" w:gutter="0" w:header="0" w:top="1440" w:footer="720" w:bottom="1440"/>
      <w:pgNumType w:fmt="decimal"/>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O. Canelones"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Wingdings">
    <w:altName w:val="Symbol"/>
    <w:charset w:val="02"/>
    <w:family w:val="auto"/>
    <w:pitch w:val="variable"/>
  </w:font>
  <w:font w:name="Roman">
    <w:charset w:val="00"/>
    <w:family w:val="roman"/>
    <w:pitch w:val="variable"/>
  </w:font>
  <w:font w:name="Wingdings">
    <w:charset w:val="02"/>
    <w:family w:val="auto"/>
    <w:pitch w:val="default"/>
  </w:font>
  <w:font w:name="Symbol">
    <w:charset w:val="02"/>
    <w:family w:val="auto"/>
    <w:pitch w:val="default"/>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DATE \@"M/d/yyyy" </w:instrText>
    </w:r>
    <w:r>
      <w:rPr/>
      <w:fldChar w:fldCharType="separate"/>
    </w:r>
    <w:r>
      <w:rPr/>
      <w:t>7/31/2026</w:t>
    </w:r>
    <w:r>
      <w:rPr/>
      <w:fldChar w:fldCharType="end"/>
    </w:r>
    <w:ins w:id="8771" w:author="Tony Romero" w:date="1996-01-26T16:14:00Z">
      <w:r>
        <w:rPr/>
        <w:tab/>
      </w:r>
    </w:ins>
    <w:ins w:id="8772" w:author="Tony Romero" w:date="1996-01-26T16:14:00Z">
      <w:r>
        <w:rPr>
          <w:b/>
          <w:bCs/>
          <w:sz w:val="24"/>
          <w:szCs w:val="24"/>
        </w:rPr>
        <w:t>The InterWave Driver Developer’s Kit</w:t>
      </w:r>
    </w:ins>
    <w:del w:id="8773" w:author="Tony Romero" w:date="1996-01-26T15:45:00Z">
      <w:r>
        <w:rPr>
          <w:b/>
          <w:bCs/>
          <w:sz w:val="24"/>
          <w:szCs w:val="24"/>
        </w:rPr>
        <w:delText xml:space="preserve">                                         AMD CONFIDENTIAL</w:delText>
      </w:r>
    </w:del>
    <w:r>
      <mc:AlternateContent>
        <mc:Choice Requires="wps">
          <w:drawing>
            <wp:anchor behindDoc="0" distT="0" distB="0" distL="0" distR="0" simplePos="0" locked="0" layoutInCell="0" allowOverlap="1" relativeHeight="115">
              <wp:simplePos x="0" y="0"/>
              <wp:positionH relativeFrom="margin">
                <wp:align>right</wp:align>
              </wp:positionH>
              <wp:positionV relativeFrom="paragraph">
                <wp:posOffset>635</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12</w:t>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12</w:t>
                    </w:r>
                    <w:r>
                      <w:rPr>
                        <w:rStyle w:val="PageNumber"/>
                        <w:b/>
                        <w:bC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numPr>
        <w:ilvl w:val="2"/>
        <w:numId w:val="1"/>
      </w:numPr>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AnnotationText">
    <w:name w:val="Annotation Text"/>
    <w:basedOn w:val="Normal"/>
    <w:qFormat/>
    <w:pPr/>
    <w:rPr/>
  </w:style>
  <w:style w:type="paragraph" w:styleId="ListBullet">
    <w:name w:val="List Bullet"/>
    <w:basedOn w:val="Normal"/>
    <w:qFormat/>
    <w:pPr>
      <w:numPr>
        <w:ilvl w:val="0"/>
        <w:numId w:val="2"/>
      </w:numPr>
      <w:ind w:left="360" w:hanging="360"/>
    </w:pPr>
    <w:rPr/>
  </w:style>
  <w:style w:type="paragraph" w:styleId="Subtitle">
    <w:name w:val="Subtitle"/>
    <w:basedOn w:val="Normal"/>
    <w:next w:val="TextBody"/>
    <w:qFormat/>
    <w:pPr>
      <w:spacing w:before="0" w:after="60"/>
      <w:jc w:val="center"/>
    </w:pPr>
    <w:rPr>
      <w:rFonts w:ascii="Arial" w:hAnsi="Arial" w:eastAsia="Arial" w:cs="Arial"/>
      <w:i/>
      <w:iCs/>
      <w:sz w:val="24"/>
      <w:szCs w:val="24"/>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pPr>
    <w:rPr>
      <w:smallCaps/>
    </w:rPr>
  </w:style>
  <w:style w:type="paragraph" w:styleId="Contents3">
    <w:name w:val="TOC 3"/>
    <w:basedOn w:val="Normal"/>
    <w:next w:val="Normal"/>
    <w:pPr>
      <w:tabs>
        <w:tab w:val="clear" w:pos="720"/>
        <w:tab w:val="right" w:pos="8640" w:leader="dot"/>
      </w:tabs>
      <w:ind w:left="200" w:hanging="0"/>
    </w:pPr>
    <w:rPr>
      <w:i/>
      <w:iCs/>
    </w:rPr>
  </w:style>
  <w:style w:type="paragraph" w:styleId="Contents4">
    <w:name w:val="TOC 4"/>
    <w:basedOn w:val="Normal"/>
    <w:next w:val="Normal"/>
    <w:pPr>
      <w:tabs>
        <w:tab w:val="clear" w:pos="720"/>
        <w:tab w:val="right" w:pos="8640" w:leader="dot"/>
      </w:tabs>
      <w:ind w:left="400" w:hanging="0"/>
    </w:pPr>
    <w:rPr>
      <w:sz w:val="18"/>
      <w:szCs w:val="18"/>
    </w:rPr>
  </w:style>
  <w:style w:type="paragraph" w:styleId="Contents5">
    <w:name w:val="TOC 5"/>
    <w:basedOn w:val="Normal"/>
    <w:next w:val="Normal"/>
    <w:pPr>
      <w:tabs>
        <w:tab w:val="clear" w:pos="720"/>
        <w:tab w:val="right" w:pos="8640" w:leader="dot"/>
      </w:tabs>
      <w:ind w:left="600" w:hanging="0"/>
    </w:pPr>
    <w:rPr>
      <w:sz w:val="18"/>
      <w:szCs w:val="18"/>
    </w:rPr>
  </w:style>
  <w:style w:type="paragraph" w:styleId="Contents6">
    <w:name w:val="TOC 6"/>
    <w:basedOn w:val="Normal"/>
    <w:next w:val="Normal"/>
    <w:pPr>
      <w:tabs>
        <w:tab w:val="clear" w:pos="720"/>
        <w:tab w:val="right" w:pos="8640" w:leader="dot"/>
      </w:tabs>
      <w:ind w:left="800" w:hanging="0"/>
    </w:pPr>
    <w:rPr>
      <w:sz w:val="18"/>
      <w:szCs w:val="18"/>
    </w:rPr>
  </w:style>
  <w:style w:type="paragraph" w:styleId="Contents7">
    <w:name w:val="TOC 7"/>
    <w:basedOn w:val="Normal"/>
    <w:next w:val="Normal"/>
    <w:pPr>
      <w:tabs>
        <w:tab w:val="clear" w:pos="720"/>
        <w:tab w:val="right" w:pos="8640" w:leader="dot"/>
      </w:tabs>
      <w:ind w:left="1000" w:hanging="0"/>
    </w:pPr>
    <w:rPr>
      <w:sz w:val="18"/>
      <w:szCs w:val="18"/>
    </w:rPr>
  </w:style>
  <w:style w:type="paragraph" w:styleId="Contents8">
    <w:name w:val="TOC 8"/>
    <w:basedOn w:val="Normal"/>
    <w:next w:val="Normal"/>
    <w:pPr>
      <w:tabs>
        <w:tab w:val="clear" w:pos="720"/>
        <w:tab w:val="right" w:pos="8640" w:leader="dot"/>
      </w:tabs>
      <w:ind w:left="1200" w:hanging="0"/>
    </w:pPr>
    <w:rPr>
      <w:sz w:val="18"/>
      <w:szCs w:val="18"/>
    </w:rPr>
  </w:style>
  <w:style w:type="paragraph" w:styleId="Contents9">
    <w:name w:val="TOC 9"/>
    <w:basedOn w:val="Normal"/>
    <w:next w:val="Normal"/>
    <w:pPr>
      <w:tabs>
        <w:tab w:val="clear" w:pos="720"/>
        <w:tab w:val="right" w:pos="8640" w:leader="dot"/>
      </w:tabs>
      <w:ind w:left="14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6T15:46:00Z</dcterms:created>
  <dc:creator>Tony Romero</dc:creator>
  <dc:description/>
  <dc:language>en-US</dc:language>
  <cp:lastModifiedBy>Tony Romero</cp:lastModifiedBy>
  <dcterms:modified xsi:type="dcterms:W3CDTF">1996-01-26T16:16:00Z</dcterms:modified>
  <cp:revision>3</cp:revision>
  <dc:subject/>
  <dc:title> </dc:title>
</cp:coreProperties>
</file>