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0806895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42616207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