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154175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778929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