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04658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72508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06411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44867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92480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84497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13291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03088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8693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09510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0942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98814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36922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99513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64841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51812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54372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2105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39718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58674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377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15419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