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3499909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9894795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7262960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6946860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5647660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6203251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