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73106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956317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9534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