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7438674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2843992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633497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4159912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990042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