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344202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31189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96786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30110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222062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29650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118816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149271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971774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01092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427531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51929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720944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489752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862869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574356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902260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96950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25180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37776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72014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450646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525972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126888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895078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