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45038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44542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65212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16264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55295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86359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5715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