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92317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71729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72006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