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401675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67689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04055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333532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830287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033066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