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4615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97032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55332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