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164705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883366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94739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143337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3850273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