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28163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76742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93986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30599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24923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45965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73461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95249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51912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76310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11793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85753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61744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41480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30141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63372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713088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60229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26371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45100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51957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76514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