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1789955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7144248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354952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