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53177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32275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94398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03587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23471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87442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02576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