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0692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20773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23094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97051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59659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81352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39149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73618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0336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62131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75558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45095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64565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0798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25308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4611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50377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72100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8613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94875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35781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99612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5340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38920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99490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