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04184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85085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35421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82945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86011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34094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