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79635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8987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07290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02396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15628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13586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325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16507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51054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16904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39454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44466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54572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77784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49929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84447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43703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93696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4753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31367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57109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5972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