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27985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06623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30584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9913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41959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