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32557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569701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70539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66734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93156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715429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55782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70873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13921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014082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086254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76052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24498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710506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77364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550616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45481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09835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435551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178660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876172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022118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292014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755073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83521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