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9480103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229505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830200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089048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77368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6846867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250011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