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818209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8570783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914760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5323005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699214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0640888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942558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204351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555457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945847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258299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1425976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47254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783024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514132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9258643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3544748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2010699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131918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5120267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880158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2389570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