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83593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61498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21378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962249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561858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738022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