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75161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03601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58460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95110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45063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04794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74911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39030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39528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500039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30155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8137596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5626731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761941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47230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72772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79051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37094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38417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39680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15833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64106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3049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36442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406940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