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43608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55989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35894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