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947710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605760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1483864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636249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548063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1502951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439766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