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12224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75120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900684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9781193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159857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