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072761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6323269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0363767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