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gpv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pyright (C) 1997 Pretty Good Privacy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$Id: pgpv.1,v 1.1.2.4.2.2 1997/07/08 19:32:37 quark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rocess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groff -man -Tascii pgp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PGP 5.0 "JULY 1997 (v5.0)" PGP "User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v \- Decrypts and Verifie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gpv [-dfKmqv] [-z|-zs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[-o " &lt;outfile&gt;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gp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s and verifies files encrypted and/or signed by P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 options can be controll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.cfg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list and how to specif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signature intact; just verify (don't save any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mode.  Accepts in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s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are specified as arguments, pgp executes in this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-o ou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output shoul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outfi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pecified, output goes to the default filenam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or each input file is the input filename with the ".pgp"</w:t>
      </w:r>
    </w:p>
    <w:p>
      <w:pPr>
        <w:pStyle w:val="PreformattedText"/>
        <w:bidi w:val="0"/>
        <w:spacing w:before="0" w:after="0"/>
        <w:jc w:val="left"/>
        <w:rPr/>
      </w:pPr>
      <w:r>
        <w:rPr/>
        <w:t>".asc" or ".sig"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to specify multiple input files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rocess any keys found in the message.  Normally, PGP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s found in the message to your key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ode.  Displays message output with PGP's internal pag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.cfg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z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-integration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scussion of integrating pgp support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gpv document.tx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s and/or verif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document.txt.as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an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document.tx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~/.pgp/pg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pecific configuration file.  In previous releases, this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onfig.tx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.cfg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"SEE ALSO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v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e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k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.cfg (5),\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-integration (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gp.com (US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gpi.com (International version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