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855228975"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