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909049274"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516556910"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363429105"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029797138"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173062691"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95539960"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