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7384580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370704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6338162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480435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4501417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34318271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