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mpcli - SNMP 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mpcli [-dvh?p] [ho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mpcli is available from dnpap.et.tudelft.nl, and depend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ricklet package available at the same sit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 in Unix with perl version 4 patch level 36 and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icklet.  It should be able to work under OS/2, but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mpcli is a command line interface to SNMP.  It is mode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, and is therefore easy to use.  It has a wealth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ould appeal to agent developers, testers, experienced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nd novices.  Highlights of the featur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ormatted Tables.  snmpcli will gather inform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table and generate an output tabl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retrieved.  Table formats are generated at run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widths are sized depending on the data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agent, column headers are parsed ou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d from th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parse/non-rectangular table handling.  snmpcl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 handle sparse tables, printing blank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 which do not contain data, while keeping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in their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cripts.  snmpcli can be run accepting commands from st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an be directed to read commands from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ritten in perl.  snmpcli was written entirely in pe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 it is easy to fix and enhance (I hope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 it!).  The SNMP encoder/decoder engine is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nderstand the limitations of extending snmpcli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ggest becoming familiar with the tricklet package. 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ok.pl, the perl code to interface stdspook, the tric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MP encoder/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nmpcli is started without specifying a script to pla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y it is waiting for commands with the prompt, "SNMP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following options are valid for snmpcli and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pecified as seperat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    Turn o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 Run snmpcli in verbose mode.  See commands section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-?    Help for arguments to snmp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p&lt;file&gt; Use file to read snmpcli command from. There canno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between -p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a host on the command line is optional and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must be an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, exit,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snmp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&lt;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s a "virtual" SNMP connection to host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 has been made the sysDescr is retrie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s the current SNM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object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s to get object with the specified inde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host connected to.  The index is optiona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specified is an aggregate, the gett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erformed instead.  If this command switch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able instead, the rest of the line is parsed f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rs (see the gettabl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able [object] [c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hers the data from the table object, and prin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n a concise table format.  The 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ly change depending on the data retrie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nt.  If no object is specified, the gett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rieve the last table specified with n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. Currently, if you specify an objec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columns but not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asionally tables will have more columns that can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  Rather than wrap lines around, snmpcl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columns which exceed the column value of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MAX_WIDTH.  The default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overridden by using a .snmpclirc config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 have been ignored, a warning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citing the range of columns ignored.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 that have been ignored because they exten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_WIDTH, simply specify the column numbers,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s after the object name.  For instance ifTable ha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, to gather columns 0 through 6, the comm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MP&gt; gettable ifTable 0 2..4 6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ifIndex ifDescr        ifType ifMtu ifSpeed  ifPhysAddr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1       Ethernet 802.3 6      1518  10000000 08:00:87:12:76:0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2       WAN Link       22     1518  153600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3       WAN Link       22     1518  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4       WAN Link       22     1518  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5       WAN Link       22     1518  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MP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0 always contains indexes for that 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, it is parsed out of the data retrie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nt.  Note that the order of the numbers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bject[index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s to set object with the specified index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agent currently connected to.  The index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bject[index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the previous description.  The quot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white space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[object[index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 an SNMP next on an object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.  Index is, again optional.  If obje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ied, next will continue from where the last n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k object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at object[index] in the SMI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xicographicly through the SMI and stop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to object, where you started.  Index i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se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set the community string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in snmp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ge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set the community string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in snmp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snmpcli commands into a snmpcli script file for us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play command.  If the file already exsi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s recording to a snmpcli script file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o end a script will cause snmpcli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script is run using 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s recording to a snmpcli script file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 between this using record is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is run using the command play, snmpcl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ext following a line beginning with a '#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ed a comment.  This is useful when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s and logging informat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snmpcli commands from file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utput is logged into file. 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off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s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all objects which are children of object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rst column is the the last number in the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ID.  This is the branch number of the chil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&lt;reg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the first column of the supporting .def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l regular expression syntax. To list all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with 'c' that snmpcli is aware of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MP&gt; list ^c.*Tab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ortTable        char.2           Aggregate       not-accessible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ssTable        char.3           Aggregate       not-accessible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Table          xBsBasic.9       Aggregate       not-accessible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ParsedScriptTable xCcl.1           Aggregate       not-accessible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PortTable         xCcl.2           Aggregate       not-accessible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Table      xController.1    Aggregate       not-accessible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MP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e snmpcli in verbose mode.  In verbos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et and sets are t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gettable data collection is ti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statistics about the tabl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ow I have included a debug mode.  Will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users to be specific report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out status of the current connection, sysDe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/set community strings, logging file, record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mode and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,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ef summary of commands with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command in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briefly describes how and what can be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.snmpcli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f snmpcli is done by listing variable bind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operation of snmpcli.  Here is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Name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WIDTH                        Maximum width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                         If true, snmpcli operates in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                           If true, snmpcli operates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                            IP address of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_GET                    The community string for 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_SET                    The community string fo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 (control-L)                   Page break (default is 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ignment statements must be syntacticly and seman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perl.  This dictates that assignments b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variablename =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variablename = "strin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.snmpclirc file is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OMMUNITY_SET = "publ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OMMUNITY_GET = "publi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are familiar with perl, snmpcli merely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" on the file $HOME/.snmpclirc, executing th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s if it were part of snmpcli's code. Cave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environmental variables snmpcli depends on is $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IBHOME variable.  Both should be defined, especially $MIB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is used by tric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mpcli depends on .def files which are terse, easy to parse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files generated by mosey or smic mib compil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nmpcli aware of new objects added to a mib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generate the .def file using a mib compile, or h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f file to reflect the addition of the m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mp-get(1), snmp-set(1), snmp-tbl(1), snmp-info(1), snmp-nxt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spook(1)  (all from the tricklet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gs that I am aware of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ying to get an object by OID, doesn't work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ing another file whil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ve been so many bugs in this program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tage that I don't remember which little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.  I have dealt with the serious bugs, but I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rickled (pun intended)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problems, snmpcli currently doesn't handle SNM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generated by tricklet well.  I have attempted to p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s messages in, but they are not very descrip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mpcli was originally written by Craig Smith with lots of pro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g newtons from Maria Greene.  Its intent wa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interface to SNMP to "black box test" agents.  It has,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ble opinion, accomplished and exceeded those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ig H. Smith (chsmith@eng.xyplex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