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060548074"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904241451"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