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576251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75550983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68269041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517422955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277102715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449518358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