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534597483"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39059275"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080837482"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