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61834951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08920150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8858070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37551961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216543208"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