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1454524874"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562514980"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2111735287"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925906996"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669760189"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2050116171"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2100169124"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325934150"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193570177"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89057884"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885569281"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741287965"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501258201"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2120541782"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148657770"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2046934917"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1741236844"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537819561"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252325584"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682858559"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244493671"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591072808"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671531439"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836937414"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17478717"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640098161"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46127953"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997455169"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979183634"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2119543547"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