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2190430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7519511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5986958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7035362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3157834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8579901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