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a own Database-Modul with VB. This Database-Modul i have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. I work with Delphi FT5-EEP because in Germany the FT6 and the Fin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h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am not an Delphi-Freak and this DB-Object is my first work in Delphi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VB To Delphi isn't complete yet. (Sorry) If you would have the complete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Object then you should send me a line in 2-3 Months. The Exception-Handling isn't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port is only for Performance-Compare to VB and to get Im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. The use is your own risk. The Unit works on all DBMS (Access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SQL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se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Dyn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InsertDynaset (Very fast Bulk-Insert 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pareDyn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ecuteDyn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elds-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ndom (Fast and Random-Access on the primary Index 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a PreparedDynaset is used. This is the fastest way to ge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from a Database. In This Case the Field f001 is the primary Inde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ble "customer_table". The Sql-Script is designed for Database-Independed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the db.DL! In this Field the XDB-Unit store the actually Delimi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the db.Owner! In this Field the XDB-Unit store the Owner of the current Databas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XD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: XDB_Dyn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: XDB_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Array[0..25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Ope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mater is the Connect String. (Optional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:= XDB_Database.OpenDatabase(''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Make an SQL-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:= 'Select * from ' + db.Owner + db.DL + 'customer_table' + db.DL + ' WHERE '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.DL + 'f001' + db.DL + '= ?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onvert it to Null-Terminate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Copy(p, 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reate the Dynaset with Primary-Index 'f001' and one Parameter of Type SQL_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 := db.PrepareDynaset(SQL_CHAR, 0, 0, p , 0,'f001',0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Read the record with the Parameter-Value '4711'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.ExecuteDynaset('4711', '', 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yn.EO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Record not f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The record which field 'f001' has the value '4711' is rea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eld1.Text := dyn.Fields['f001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eld2.Text := dyn.Fields['customer_nam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eld3.Text := dyn.Fields['city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f you move a value into the dynaset the XDB-Unit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n this field. The Update-Method writes only such fiel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! This improve 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.Fields['city'] := 'Chicag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yn.Update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: XDB_Dyna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: XDB_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Array[0..255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{ Open th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rmater is the Connect String. (Optional)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:= XDB_Database.OpenDatabase(''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Make an SQL-Statem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:= 'Select * from ' + db.Owner + db.DL + 'customer_table' + db.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onvert it to Null-Terminate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PCopy(p, 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Create the Dynaset with Primary-Index 'f001' and ScrollMod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Mode: 0 = Only forward Scrolling (Move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= Forward and Backward-Scrolling. Only the Primary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ritten to a Temp-File. On every mov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read from the Database. The Dynaset is always ac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ode is the most usefull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= Forward and Backward-Scrolling. The hol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a Temp-File. The Dynaset doesn't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from other User's. This Mode is only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short record-length because the temp-file blow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rg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Dynaset is in every mode updateable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 := db.CreateDynaset(p , 0,'f001',1,'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The first record is read automatic. If no records found the AddNew-Method is appeared auto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Not dyn.EO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eld1.Text := dyn.Fields['f001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eld2.Text := dyn.Fields['customer_nam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_Field3.Text := dyn.Fields['city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If you move a value into the dynaset the XDB-Unit noti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on this field. The Update-Method writes only such field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changed! This improv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 t e n t i o n !  Iif you will make an update on that dynase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imary-Index (In thie Case f001 ) at the CreateDynaset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specify the Primary-Index-Field the Update-Metho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n every Row in that table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.Fields['city'] := 'Chicago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yn.Fields['tel'] := '001 - 23442233'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.Up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.Move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n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.cl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nception to the Record-Lo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ite Database-Independent Software. Many DBMS supported only Pag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Application we have many small tables with an record length &lt; 200.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the Page-Locking is a very bad 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ackground we don't use any locking. On unimportant tables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he record at last is the winner. Other changes from other User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mportant tables we have one field (Type Integer 4Byte) in the table.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XDB-Unit increment this field and check it before the record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BMS. So the XDB_Unit can detect changes from other Users. We cal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"Timestamp" but it isn't real a Timestamp-Field because many DBMS (lik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Timestamp-Fields. It is simply an Integer-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uch a field you should code this as the la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eateDynaset-Command. Then the XDB-Unit work for you o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is usefull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have made anything better in this un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from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lf Bay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